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23</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م الـردين وإن أدلـت                      بعالمة بأخلاق الـكـرا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شيطان قصع في قفاها                      تنفقناه بالحـبـل الـتـؤا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ناه استخراج الضب من نافق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مين الكاذبة منفقة للسلعة، ممحقة للبرك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ظنة لنفاقها وموضع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فق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قت أمو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نفقة أنف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جمع النفق بمعنى الس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اره امرؤ القيس لجحرة الفئرة، فقال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اهن من أنفاقهن كـأنـمـا                      خفاهن ودق من عشي مجلب ونفق السعر نفو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مشتروه،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ف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 نفاقا لمتا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اع عرضه أنف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اتم الناس ش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اه أنه يجد نفاقا بعرضه ينا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كعب بن زهير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ت ولا أهجو الصديق ومن يبع                      بعرض أبيه في المعاشر ينف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د نفاقا، والباء مقحمة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رض أ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قت الأيم تنفق نف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ثر خطا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حظ المرء نفاق أيم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سعادته أن تخطب نساؤه من بناته وأخواته، ولا يكسدن كساد السلع التي لا تن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فق الحارش اليرب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رجه من نافق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فق الضب، والسرب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رفق به حتى ينتفق وي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أبي وج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دي قلائص خضعا يكنفنه                      صعر الخدود نوافق الأوبا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لت أوبارها من ال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ت أنف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معن صوت فحل شقش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ن مصفرا كزيت الأنفاق وقد ذكر في ف و 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ن ذا وينفق الحمار، وأصله أن إنسانا أراد بيع حمار له، فقال لمش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ر حماري ولك علي جعل، فلما دخل به السوق قال له المش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حمارك الذي كنت تصيد عليه الوحش، فقا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ن ذا وينفق الحما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م قولا دون الذي تقو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 منه والحمار ينفق الآن دون هذا، والواو لل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فق السراويل،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يف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 منفقها، وخدل مسوقها، وأحكم منطقها،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ام نفق،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يض نزل، وهو الذي لا ريع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فق رو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امرأة نفق،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تفق عند الأزواج، وتحظى عند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ق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 الضفدع ينق ن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خرافات مسيلمة الكذاب يا ضفدع، نقي كم تنقين، لا الشراب تمنعين، ولا الماء تكد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ليكم الكندي يصف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مر الضفدع في نقيقها وكذا العقرب، والدجاجة، والهر، والحجلة، والرخمة، والظ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نقيق الحب فـي حـاويائه                      فحيح الأفاعي أو نقيق العقارب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ت راعي من اليهي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يبكي حبجا بش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سته مثل نقيق الهر والنق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دعة والن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دع، صفة غالبة،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ى من الن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ا إذا ضوعف كما في الصح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صل بين بمد وتر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اجة تنقنق للبيض، ولا تنق، لأنها ترجع في ص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نق،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يم، أو النافر، أو ال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الظل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يل في المرعى لهن بنفسـه                      مصعلك أعلى قلة الرأس نقنق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ورحلي والقنان ونمرقي                      على يرفئي ذي زوائد نقنق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نق في صوته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نقت عي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ت وأنشد لحبيب العن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ص ذوات أعين نقان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ت بها مجهولة السمالق وهكذا أنشده الليث في العين، ويعقوب في الألفاظ، ومر له ذلك بعينه في ت ق ت 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فدع نقوق، والجمع نقق، كع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نا منهن أنقاض النقق ويروى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ق بضم ففتح على م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د في جدد، ويجمع أيضا على نق،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هنين وهنات نق وكأن أعناقهم أعناق النقان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ني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بة التي يكون عليها المصل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ار ذا نقيق، أو دخل في الن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رواية بعض المحدثين في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يس ومنق بكسر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رف الم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صحت الرواية فيكون من النقيق الصوت، يريد أصوات المواشي والأنعام، تصفه بكثرة أمو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قن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ل قليلا، عامية مول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ت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ط، هكذا ضبطه ابن الأعرابي بالنون، وبين القافين 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تقت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رت، وأنكر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صنف ل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تقت، بتاء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صحيف، وقد مر البحث فيه في تقتق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م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رق والنمرقة، مثلث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ثليث النون، الضم هو المشهور، والكسر لغة حكاها يعقوب،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ها من بعض كلب،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فتح فلم أره فيما تيسر عندي من المواد، إلا أن تكون اللغة الثالثة فتح الراء مع ضم الميم، ولكن يحتاج الى دليل 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ادة قاله الفراء، أو الصغيرة، أو هي الميثر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فترشت است الراكب على الرحل، كالمرفقة، غير أن مؤخرها أعظم من مقدمها، ولها أربعة سيور تشد بآخرة الرحل،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طنفسة التي فوق نمرق الرحل، قاله أبو عب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جمع النمارق قال الله تعال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نمارق مصف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حمد بن عبد الله بن نمير الثقف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بساط اللهو مد وقربت                      للذاته أنماطه ونمـارقـه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ج من أستاهها النمار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ارش الرحال والأيانـق وفي حديث هن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بنات طـار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مشي على النمارق وذو النمرق الكندي هو النعمان بن يزيد بن شرحبيل بن يزيد بن امرئ القيس بن عمرو المقصور بن حجر آكل المرار بن عمرو بن 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لى السحاب نم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مرق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كس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بينه خلوص،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وق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ق عينه ينم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مه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مق الكتاب ينمقه نم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ه، وكذلك نبقه وقد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مقه تنم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ه وزينه بالكتابة وج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ذب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جر الرامسات ذيولها عليه قضيم نمقته الصوانع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ير نم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شيء المرو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مقة،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ومة، وكذلك نمسة، وزهمقة،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م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منتنة، كأنه مقلوب من قن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مق الطريق ولم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م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طب منمق،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ن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مقت النخلة لم يكن لرطبها ن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ق الجلد تنم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نميق ومن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 منمق، وقول من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خراسان من أعمال ج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و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ة، وهي الأنثى من الإ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تسمى بذلك إذا أجذعت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 بحذف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يرها فعلة بالتحريك؛ لأنها جمعت على نوق كبدنة، وبدن وخشبة وخشب، وفعلة بالتسكين لا تجمع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ت في القلة على أنو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ؤق، بالهمز،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زوا الواو للض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ستثقلوا الضمة على الواو فقدموها، فقالوا أونق، حكاها يعقوب عن بعض الطائيين ثم عوضوا من الواو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ن جعلها أيفلا، ومن جعلها أعفلا فقدم العين مغيرة عن الواو الى الياء جعلها بدلا من الواو، فالبدل أعم تصرفا من العوض إذ كل عوض بدل، وليس كل بدل ع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سيبويه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ق مذه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عين أينق قلبت الى ما قبل الفاء، فصارت في التقدير أونق، ثم أبدلت الواو ياء؛ لأنها كما أعلت بالقلب كذلك أعلت أيضا بالإ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العين حذفت، ثم عوضت الياء منها قبل الفاء، فمثالها على هذا القول أيفل، وعلى القول الأول أع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جمع الناقة على نياق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ة وثمار، إلا أن الواو صارت ياء لكسرة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لاخ بن حز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كن الله من نـي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تنجين من الوثاق هكذا أنشد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وناقات كباقة وبا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أيضا على أنواق كنفقة وأنفاق،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ج جمع الجمع أيانق هو جمع أينق، قال عمارة بن طا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د أمر من أيان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ن بأنياب ولا حقائق ونياقات بالكسر،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وجدنا ناقة العـجـوز</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نياقات على الترميز</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تكال النيب في القفيز وتصغير أينق أيينقات عن يعقوب، والقياس أيينق كقولك في أ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ي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مدينتي طوس، والأخرى طابران، وضبطه الحافظ بفتح النو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صبة طوس، منها القاسم أبو شجاع ناصر بن محمد النوقاني، روى عن الحسن بن أحمد السمرقندي، وعنه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نصور محمد بن محمد بن أحمد النوقاني، حدث عن الدارقطني بالسنن، رواه عنه الفضل بن محمد الأبيوردي، مات سنة ثمانية وأربعين وأر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قا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سجست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ها، منها الحافظ أبو عمرو محمد بن أحمد بن محمد بن عمر بن سليمان بن أيوب السج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كب مصطفة بهيئة ناق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وق،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وض المذلل من الجما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حسنت رياض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ذلل حتى صير ك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ن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ت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رجلا سار معه على جمل قد نوقه وخيس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ذهب شدة ذكورته، وجعله كالناقة المروضة المنق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ان بن حصي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ناقة منوقة وروى الفراء عن الدبيرية أ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للجمل الم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وق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وق من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ف، وهو المطرق والمسك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ذ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ليل في كل شيء، حتى الفاكهة إذا قرب قطوفها لأ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نوقة، ونخلة منوقة، وعذقة منوقة،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اق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ض الأمور، ومصلح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ق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اقة في كل شيء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ق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نقون الشحم من اللحم لليهود، وهم أمناؤ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ائق، مقلوب ناقئ،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ة ساق بـأيادي نـاقـئ                      أعجلها الشاوي عن الإحراق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كفي ناق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 نق بالضم أمر ب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مييز الشحم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ضيق من ال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مشق بين ضرة الإبهام وأصل ألية الخنصر، مستقبل بطن الساعد بلزق الر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موضع مثله في بطن المرفق وفي أصل العصعص، ونقله الزمخشري أيضا هكذا، والجمع ني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 أو شبهه يخرج باليد، الواحدة 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ه حمرة يسيرة شبيهة بالنع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يق في مطعمه وملبسثه وأمو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ود وبالغ وتأنق فيه كت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ني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 و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نكر ت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نا أن تنوق من قياس التركيب، وهم يشبهون الشيء بما يستحسنونه، فكأن تنوق مقيس على اسم الناقة، وهي عندهم من أحسن أموال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نوق خطأ، فقد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نيقة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من نيقة وشا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ي بين التبن والحجا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فع ميثاء الى قرا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الكلام واسمعي يا جاره وأنشد ابن سيده شاهدا على تنوق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يها سحق لفق تنوقـت                      به حضرميات الأكف الحوائك عداه بالباء، لأنه في معنى ترفقت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أخوذة من الن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حسن رم الوصل من أم جعفر                      بحد القوافي والمنوقة الجـرد وقال جميل في الني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بتذلت لم يزرها تـرك زينة                      وفيها إذا ازدانت لذي نيقة حسب وقال علي 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ق من الأنق،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قت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كمته، 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يق، ك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أنيقة، نقله الصاغان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اق مثل انتقى عن أبي عبيد، كما في الصحاح، وهو مقلوب،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قياس انتاقها المنقي يعني القسي، وكان الكسائ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ن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فع موضع في الجب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اق بالكسر، وعليه اقتصر الجوهري وأنياق وني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جب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من حروف الجبل،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واء توطن بين الشيق والنيق وأنشد الصاغاني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م وقبة فـي رأس نـيق                      دوين الشمس ذات جنى أني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نشد المسيب بن علس بين يدي عمرو بن هند الملك، في وصف ج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تلافى الهم عند احتضاره ورواه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مضي الهم عند احتضاره و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أقطع الليل الطويل ادراكه                      بناج عليه الصيعرية مكـدم وطرفة بن العبد حاضر، وهو غلا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وق الجمل، وذلك لأن الصيعرية من سمات النوق دون الفحول فغضب المسي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ذا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ة بن العب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قتلنه لسانه، فكان كما تفرس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زتكم لو أن فـيكـم مـهـزة                      وذكرت ذا التأنيث فاستنوق الج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صار الجمل ناقة في ذلها، أخرج على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عمل إلا مز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ناق الجمل، إنما ذلك لأن هذه الأفعال المزي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ني افتعل واستفع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تعتل باعتلال أفعالها الثلاثية البسيطة التي لا زيادة فيها، كاستقام، إنما اعتل لاعتلال قام، واستقال إنما اعتل لاعتلال قال، وإلا فقد كان حكمه أن يصح؛ لأن فاء الفعل ساك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هذا المثل للرجل يكون في حديث أو صفة شيء، ثم يخلطه بغيره وينتقل إلي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قية، بالكسر، أو أنيقية، أو أنيق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من أعمال اصطنبول دار ملك الروم، عمرها الله تعالى بسلطانها ملك الزمان، الملك المعظم أبي الفتح مصطفى بن أحمد خان، خلد الله ملكه، وأيد سلطنته، وأعانه على جهاد الكفرة اللئام، الى يوم الق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ضخم أحمر منيع لبني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صحف ينوف بالفاء الذي تقدم ذكر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وق بالقاف، 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عمان هكذا في النسخ، وكأنه نسي قاعدته، حيث لم يذكر الإشارة الى الموضع بالعين، ثم إن الذي في معاجم الأنساب أن الموضع الذي بعمان تنوف بالفاء وقد سبق ذكره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نقني إيناقا، ونيق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ني، هكذا في سائر النسخ، وصوابه أن يذكر في أ ن ق وقد مرت للمصنف هذه العبارة بعينها هناك،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ق العقاب،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حرمين الشري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ق، بالك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اق الرجل، كتنوق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وق من العذ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ى،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 الذي في مؤخر حافر الفرس، والجمع نيوق،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اء ذات نيقة يضرب للجاهل بالأمر، وهو مع جهله يدعي المعرفة، ويتأنق في الإرادة،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ن في طرابلس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عفر بن قريع التميمي وقد ذكر في أ ن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ي ف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فق الق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متسع منه، كنيبقه وقد ذكر في ن ف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غير واحد من الأئمة أنها فارسية، فإذن حروفها أصلية من نفس الكلمة، فالصواب أن يذكر هنا، وهكذا فعله صاحب اللسان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ه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طويل الرجلين والمنقار والرقبة، أغبر، وهي النه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كالجر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التحريك هو الجرجير ال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سماعي من العرب، وقد رأيته في رياض الصمان، وكنا نأكله مع التمر، وفي مذاقه حمزة وحرارة، ويسمى الأيهقان، وأكثر ما ينبت في قربان الر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ق الحمار، كضرب، وسمع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ثعلبا قد حكى نه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 على ثقة، 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ق، كنصر، فقد نقله ابن سيده عن اللحياني، والصاغاني عن الفارابي، وأبو حيان في البحر، والجلال في الهمع، وابن القطاع، وفيه قصور من المصنف غريب نهيقا كأمير ونهاق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هيق، فإذا كرره واشت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النه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ه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ان شاخصان من ذي الحافر في مجرى 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ه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الجعدي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اري النواهق صلت الجبي                      ن يستن كالتيس ذي الحلب أو النا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ج النهاق من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هق من الخيل وال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خرج النهاق من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نمر بن تو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ج سهما له أهزعا                      فشك نواهقه والفمـا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ق، والتنهاق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نظلة بن الشرق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رب يزيل الهام عن مستقره                      وطعن كتشحاج العفا هم بالنهق والنواهق من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ام الناتئة في خدو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 في كتاب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اهق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وق اكتنفت خياشي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نه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عروفة، ومنه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ذب أولاهن من ذات النه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قب كالمحلج من طول القلق وذو نهيق،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يا لهف نفسي بعد عيش                      لنا بجنوب در فذي نهيق وعرق نا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بصرة، وقد ذكره المصنف في ع ر ق وأغفله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أ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أ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ير الماء، هكذا أورده صاحب اللسان، وحكاه بعضهم في 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دري أهو تخفيف قياسي، أو بدلي، أو لغة، وعلى الأولين فهو من هذا الباب، وعلى الأخير 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 كوعد، ووجل، وورث ثلاث لغات، ذكرهن الجوهري، وبقا كوعد، ووبوقا بالضم، ووبقا كوجل وموبقا كم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كاستوبق،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بق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ك وبه فسر الفراء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جعلنا بينهم موب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نا تواصلهم في الدنيا مهلكا لهم في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عن السيرافي مثل ذلك، فبينهم على هذا مفعول أول لجعلنا، لا 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عد، وبه فسر الآية، واحتج ب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د شرورى والستار فلم يدع                      تعارا له والواديين بمـوبـ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وعد، فبينهم على هذا ظ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ب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ج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في جهنم، نقله الزمخشري و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شيء حال، ونص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حاجز بين شيئين فهو مو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ب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ه، ومنه قوله تعالى</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أو يوبقهن بما كس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بس السفن وركبانها فلا تجري بهم، عقوبة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وب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كه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بقت فلانا ذنو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كته، فوبق يوبق وب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ص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الموبق بذنو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فعل الموبقا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نوب المهلك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ب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ت الإبل في ال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حلت فنشبت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بق في د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شب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عنه فمنهم الغريق الوب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ا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ث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 به يثق كورث يرث ثقة وموثقا، وعلى الأول اقتصر الجوهري،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قة، كوراثة، وزاد الزمخشري بعد ثقة وثوق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ثق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ث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محك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ثق الشيء وثاقة ككرم كر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وثي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ك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ث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الوثيقة في أم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ثقة، نقله الجوهري كتوثق في أمره،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وثي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عشب موثوق بها، وهي مثل الوثيجة، وهي د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ثاق، والموثق،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صارت الواو ياء لانكسار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إذ أخذ الله ميثاق النب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عهد عليهم بأن يؤمنوا بمحمد صلى الله عليه وسلم، وأخذ العهد بمعنى الاستح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حتى تؤتون موثقا من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ثاق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ثيق على الأصل ومياثيق على اللفظ ومياثق في ضرور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فراء لعياض بن درة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ى لا يحل الدهر إلا بإذننا                      ولا نسأل الأقوام عقد المياث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مواثق، ومياثق، م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بن ج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 البدل في مياثق، كما لزم في عيد وأع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ث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شد به كالحب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شدوا الوث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ظاهر في أنه اسم لا مصدر، وفي ال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أن ما يوثق به بالكسر؛ لأنه معروف في الآلات كالركاب والحزام وهو اسم آلة على خلاف القياس،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الفتح فمصدر، كالخل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تفرقة تحتاج الى نظ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أن الوثاق اسم الإيثاق،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ثقته إيثاقا ووثاقا، والحبل أو الشيء الذي يوثق به وثاق، والجمع الوثق، كرباط ور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ثقه ف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ووثقه توثيقا فهو موث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ه وإنه لموثق الخ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ك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ثق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ه إنه ث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ت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ثق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نه الوثيق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يه بالوث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 يمدح مخلد بن يزيد بن المه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ائق منه إلـي جـمـيلة                      حسبي، ونعم وثيقة المستوثق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ثقة، وكذلك الاثنان، والجميع، ويجمع على ثقات، يستوي فيه المذكر والمؤنه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واثق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وثوق به، وهي موثوق بها، وهم موثوق 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غير موثوق من الأرض تذهب فإنه أراد الى غير موثوق به، فحذف حرف الجر، فارتفع الضمير، فاستتر في اسم ال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أ موث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موثوق به أن يكفي أهله عامهم، وماء موثق كذلك، 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قارب بالعرا هاجت مراتعه                      وخانه موثق الغدران والثمر والوثيقة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كامه والأخذ بالثقة، والجمع الوثا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لع وثائق أفئدتهم جمع وثاق، أو وث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ث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هد المحكم،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اء وصفقا لا يغب كأنما                      عليك بإتلاف التلاد وثيق والموا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هدة، ومنه قوله تعالى</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وميثاقه الذي واثقكم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اثقوا علي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الفوا وتعاه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وث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دود في الوث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ثقه بالله ليفعلن كذا، وواث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ثق من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فيه بالوث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 الأمر بالأوث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د الأ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ثق من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عول الناس عليه إذا انقطع الكلأ و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وثيقة، وجمل وث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ثق ب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خلفاء،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ث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نيث الأوث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ه تعالى</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بالعروة الوثق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كله شديده وه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ترى الودق يخرج من خل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زيد الخ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ن بغمرة فخرجن منـهـا                      خروج الودق من خلل السحاب وقد ودق يدق ودقا كوعد يعد و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 قال عامر بن جوين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مزنة ودقت ودقها                      ولا أرض أبقل إبقالها هكذا أنشد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روض، فلا يحتاج فيه الى 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ق إليه ودوقا بالضم وودقا بال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ودق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ا منه وأمك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ق به ود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ن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ق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سع ودنا من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ت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رت كأود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ودق، وهذ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ق السيف ود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فهو و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قيس بن الأس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فزها عني بذي رونق                      مهند كالملح قـطـا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 حسام وادق حده                      ومجنإ أسمـر قـرا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واد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ضي الض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اه أبو عبيد في باب 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ط، إنما هو سيف و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قت سفرته تدق ود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ت واسترخت وشخصت، أو خرجت حتى يصير كأنه أ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وادقة البطون والس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دلقت لكثرة شحمها، ودنت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م الذرى وادقة سراتها وودقت ذات الحافر، مثلثة الدال، واقتصر الجماعة على ودقت تدق، كوعد وداقا كسحاب وودقانا، وودقا،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ودقا بالفتح، وودوقا بالضم، ووداق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الفحل واشتهته كأودقت، واستودقت كلاهما عن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ن ودوق ووديق، وفرس ودوق ووديق، وبها ود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 ربيعا من حماية منقر                      أتان دعاها للوداق حمارها وفي حديث ابن عب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إلقاء عصا موسى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فرعون كان على فرس ذنوب حصان، فتمثل له جبريل عليه السلام على فرس وديق، فتقحم خل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تشتهي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وداق مثله في الأتان، حكاه كراع في عب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 أصل أم است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قت فهي وادق،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دق، ولا مستو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ق العير الى الم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خضع لشيء حرصا عليه،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دق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دق 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ى بيضاء جم عظامـهـا                      تعفي بذيل المرط إذ جئت مودقي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ود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داهية،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روقين، بالراء، وقد تقدم ذلك للمصنف كأنها ذات وجهين، كأنها جاءت من وجهين، وأنشد الجوهري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ئن وكم من ذات ودقين ضئبل                      نآد كفيت المسلمين عضالـهـ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ود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ة الطع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ة ال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ة ذات ودق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مطرتين شديدتين، شبهت بها الحرب الشديد،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 ذات ود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ود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ص على طلب الفحل؛ لأن الحرب توصف باللق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صفات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هية ذات ودقين، وذات رو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عظيمة، وكل ذلك أغف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مير المؤمنين علي بن أبي طالب رضي الله تعالى عنه فيما روي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كم قريش تمناني لتقتـلـنـي                      فلا وربك ما بروا وما ظفرو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هلكت فرهن ذمتي لهـم                      بذات ودقين لا يعفو لها أثـر قال أبو عثمان المازني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ح عندنا أنه رضي الله عنه تكلم بشيء من الشعر غير هذين البيتين، وهكذا نقله المرزباني في تاريخ النحاة ع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ح عندنا، ولا بلغنا أنه قال شعرا إلا هذين البيتين، كذا في شرح شواهد المغني في مبحث 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للصاغاني مثل ذلك عن المازني في تركيب روق، وصوبه الزمخشر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سند ذلك قوي لديهم، وإلا فقد ورد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ذي سمتني أمي حيدره الأ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عنه المصنف في خيس شعرا وتواتر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نبي أخي وصهري الأ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ذلك مما كثر وشاع، بحيث إن النفوس لا تطمئن الى أنه لم يقل غير هذين البيتين لاسيما وقد قال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 بكر شاعرا، وكان عمر شاعرا، وكان عثمان شاعرا، وكان علي أشعر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لحافظ أبو عمرو بن عبد البر في الاستيعاب في ترجمة مسطح بن أثاثة، وذكر مثله جماعة، ونسب إليه من أشعار الحكم وغيرها شيء كثير، والله أعل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روى أيضا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يوم خيب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نكها مترعة دها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سا زعافا مزجت زعاقا وقد ذكر في ز ع 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تاريخ حلب لابن العديم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رج يعقوب بن شبة بن خلف بن سالم، حدثنا وهب بن جرير، عن ابن الخطابي محمد بن سواء عن أبي جعفر محمد بن مروان أن علي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راية سوداء يخفق ظـلـهـا                      إذا قيل قدمها حضين تـقـدم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وردها في الصف حتى يقيلهـا                      حياض المنايا تقطر الموت والدم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ى الله قوما قاتلوا في لقائهـم                      لدى الموت قدما ما أعز وأكرم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يعة أعني إنهم أهـل نـجـدة                      وبأس إذا لاقوا خميسا عرمرمـا وأخرج أيضا بسنده الى أبي عبد الله إبراهيم بن محمد بن نفطويه، والحسن بن محمد بن سعيد الع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روى لعلي بن أبي طالب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راية سو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ب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س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رايته حمراء بصفين،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د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حر في نصف ال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ميت لأنها ودقت الى كل شي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ت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مثلم الهذلي يرثي صخر الغ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مي الحقيقة نسال الوديقة مع                      ناق الوسيقة جلد غير ثنـيان وقال ربيعة بن مقرو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فتها فرأت حقا تكلـفـه                      وديقة كأجيج النار صيخودا وفي حديث زياد بلغه قول المغيرة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ديث من عاقل أحب إلي من الشهد بماء رصف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ذاك ه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فلهو أحب إلي من رثيئة فثئت بسلالة من ماء ثغب في يوم ذي وديقة ترمض فيه الآ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صا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د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فيه بقل أو ع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وا في وديقة من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دق بالفتح ويحرك عن كراع، وعليه اقتصر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ط حمر تخرج في العين كما في العباب، زاد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دم تشرق به، أو لحمة تعظم فيها، أو مرض فيها ليس بالرمد ترم منه الأذن وتشتد منه حمرة العين، الواحد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عينه ودقة خفيفة إذا كانت فيها بثرة أو نقطة شرقة بال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دقت عينه، كوجل، تيدقف، بكسر التاء، فهي ودقة كفرحة عن الأصمعي،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حية الأصيد من طول الأر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شتكي صدغيه من داء الودق والوا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يد من السيف وقد تقدم شاهده من قول أبي قيس بن الأسلت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ير الى ما ذهب أبو عبيد أ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ح وادق، وأنشد قول أبي قيس السابق، وقد تقدم أن ابن سيده غلط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وي البيت الأ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فته عني بذي رونـق                      أبيض مثل الملح قطا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ع إنما تكفت بالسيف لا بالر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د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نق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د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قة بن عمرو بن سعيد في كن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دقة بن إياس الخزرجي بدري، ويروى ورق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رسنا بني فلان فما ودقوا لنا بشي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ذلوا، و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قربوا لنا شيئا من مأكول أو مشروب يدقون ود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حمي الحقيقة، وينسل الوديقة، للمشمر القو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سل نسلانا في وقت الحر نصف النها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دومان الشمس في السم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رانها ودن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دق، ك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ترك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ئل بين الشيئ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وادق السن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نوم في كل مكان،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ريب النعاس نو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ق مثلثة، وككتف، وجبل خمس لغات، حكى الفراء منها ورقا بالفتح، وورقا ككتف، وورقا بالكسر،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 وكبد؛ لأن فيهم من ينقل كسرة الراء الى الواو بعد التخفيف، ومنهم من يتركها على حاله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أبو عمرو، وأبو بكر، وحمزة، وخلف بورقكم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 أيضا، وابن محيصن بورقكم بكسر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أبو عبيدة بالتحريك، وقرأ أبو بكر بورقكم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هم المضروب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ة كانت مضروبة كدراهم أو لا، وبه فسر حديث عرفجة أنه لما قطع أنفه اتخذ أنفا من ورق، فأنتن عليه، فاتخذ أنفا من 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عن الأصمعي أنه إنما اتخذ أنفا من ورق بفتح الراء، أراد الرق الذي يفكتب فيه، لأن الفضة لا تن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أحسب أن قول الأصمعي إن الفضة لا تنتن صحيحا، حتى أخبرني بعض أهل الخبرة أن الذهب لا يبليه الثرى، ولا يصدئه الندى، ولا تنقصه الأرض، ولا تأكله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فضة فإنها تبلى، وتصدأ، ويعلوها السواد، وتنت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اق يحتمل أن يكون جمع ورق ككتف، وجمع ورق، بالكسر وبالضم 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اق بالكسر نقله الصاغاني كالرقة كعدة، والهاء عوض ع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رقة ربع 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وت لكم عن صدقة الخيل والرقيق، فهاتوا صدقة الرقة يريد الفضة والدراهم المضروب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شد ابن بري قول خالد بن الول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يوم مسيل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هام بالردى مفو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ب ورهاء العقال مطل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د من دينه على ث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ذهب ينجيكم ولا رق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يت الفضة ورق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ألف درهم رقة لا يخالطها شيء من المال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ق و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هم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فضة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ة والمال،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لحيا الدنيا إلـي فـإنـنـي                      أرى ورق الدنيا تسل السخائم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 رب ملتاث يجـر كـسـاءه                      نفى عنه وجدان الرقين العزائم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ي عنه كثرة المال عزائم الناس فيه أنه أحمق م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لح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ذ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ت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 لثمامة السد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دراهم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علي رضي الله عنه فابعثوا بوراقكم، أي بصاحب ورق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بيضاء من العر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في القمص الرق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ة ساق بين كفي ن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ها الناقي عن احترا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كل من كيس امرئ وراق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الورق و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رق الكتب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راق، وهو الذي يورق ويكتب، وحرفته الوراق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اق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ة الأرض من الحش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ن الو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رق الأرض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طرد الخضرة لعينك، قال أوس بن حجر يصف جيشا بالكثرة كما في الصحاح، ونسبه الأزهري لأوس 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يادهن برعـن زم                      جراد قد أطاع له الوراق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عن 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وراق من 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نصيب يحتلب نار جعفـر                      إذا شكرت عند الوراق جلام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له بن حمدويه بن الحكم بن ورق، كوعد السما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أبي حكيم الرازي، وطبقته، مات سنة تسع عشرة وثلث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و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كتاب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واحدته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رق الكتاب فأدم ر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كأن وجهه ورقة مصحف،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ورق الشجر ف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ما تبسط تبسطا وكان له عير في وسطه تنتشر عنه حاشي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دار من الدم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ار الدرهم من الدم، أو هو ما سقط من الجراحة علقا قط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ورق، وهو مثل الرش، وال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فرسن البعير، والجدية أعظم من ذلك، والإسباءة في طول الرمح، والجمع الأس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مرو في ناقته، وكان قدم المد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الثواء عليه بالـمـدينة لا                      ترعى وبيع له البيضاء والورق أراد بالبيضاء الحلي، وب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 من كل حيوان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ور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 وكل حي ورق؛ ل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وت كما يموت الورق، وييبس كما ييبس الورق، قال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ت رأسها عجبا وقالت                      أنا العبري أإيانـا تـ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دري الودود لعل قلبي                      ولو خبرته ورقا جـلـ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خبرته حيا فإنه ج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من إبل ودراهم وغيرها،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 أدعو فتقبل ملق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فر خطاياي وثمر ورق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ناطق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له ور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ق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اثهم عن ابن السكيت، وهو مجاز، وأنشد لهدبة بن الخشرم يصف قوما قطعوا مفا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رق الفتيان صاروا كأنهم                      دراهم منه جائزات وزائف أو الضعاف من الفتيان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قوم وجمالهم ونصه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فت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هم وحسن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 الدنيا وبهج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يمها وبهجت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ورق الدنيا بباق لأهل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ق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س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من الرجال عن ابن الأعرابي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رقة، وامرأة و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وإنها و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ا ضعيفين حدي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من نواحي ذ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قة بن نوفل بن أسد بن عبد العزى بن قصي وهو ابن عم أم المؤمنين، وجدة أهل البيت خديجة بنت خويلد بن أسد بن عبد العزى،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في إسلامه، والأظهر أنه مات قبل الرسالة، وبعد النب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قة بن حابس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قدم نيسابور، قاله الحاكم، قدم مع الأحنف بن قيس، ورجلان من الصحابة يعرفان بورقة،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أسد بن عبد العزى، وقد روى عن ابن عباس،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ذكر في حديث ذكره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وارقة ووريقة وورقة الأخيرة على النسب؛ لأنه 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ورق، وقد ورق الشجر يرق كوعد يعد، وأوعرق إيراقا وورق تو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ق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ظهر ورقه ت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اق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خرو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ت الذي يورق فيه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الخضراء الورق الحسن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الأو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قة ك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نبات النصي والصليان والطريفة رط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ينا رقة الط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صي والصليان إذا نب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ة ما داما رطبين، وأيضا رقة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له 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يصيبها المطر في الصفرية أو في القيظ، فتنبت، فتكون خضراء،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رقة 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ليلي إن بثنة بانـت                      يوم ورقان بالفؤاد سبيا وورقان ب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سود من أعظم الجبال بين العرج والرويثة يدفع سيله في رئم، وهو أول جبل بيمين المصعد من المدينة الى مكة حرسهما الله تعالى منقاد من سيالة الى المتعشى، وأنشد أبو عبيد للأح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ترجي الوصل منها وأصبحت                      ذرا ورقـان دونـهـا وحـفـير هكذا قيده أبو عبيد البكري و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ذكره جميل هو هذا الجبل، وإنما خففه بسكون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نسخة أبي بحر سفيان بن العاصي الأسدي ب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رق،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لك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ت قد ودعت ما كان قد مضى                      وقبلي ما مات ابن ساسا ومـور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كسرى بن س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طريف المدني، ه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ني المحدث عن إسحاق بن يحيى بن طلحة وغيره، روى الزبير بن بكار عن يحيى بن محمد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رق شاذ في القياس لأن ما كان فاؤه حرف علة فإن المفعل منه مكسور العين، مثل موعد وم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ا سوى موكل وموزن وموهب وموظب وموح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قوس ورقة، بالفتح هكذا ضبطه كرا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ب وهو مخرج الغصن إذا كان خف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زادت فهي الأبهة، فإذا زادت فهي السح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رق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لونه بياض الى 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في غب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وبياض كدخان الرمث يكون ذلك في أنواع البهائم، وأكثر ذلك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طيب الإبل لحما لا سيرا وعم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محمود عندهم في عمله و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بعير أسود يخالط سواده بياض كدخان الرمث فتلك الورقة، فإذا اشتدت ورقته حتى يذهب البياض الذي هو فيه فهو أ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أورق، وناقة و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جمل أ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أك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أنا ورجل من قومي وهو على ناقة ورقاء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نصر النع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 بحمراء، وأسر بورقاء، وصبح القوم على صهباء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ذلث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حمراء أصبر على الهواجر، والورقاء أصبر على طول السرى، والص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ر وأحسن حين ينظر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د أو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ط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ن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عمي لكريم المصد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هضوما في الزمان الأورق والأ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ذي ثلثاه ماء، وثلثه 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ربه محضا ويسقي عيالـه                      سجاجا كأقراب الثعالب أورقا ج الكل ورق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ة، والذكر أ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ورق الذئاب، وقد شبهوا لون الذئب بلون دخان الرمث؛ لأن الذئب أ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كوني يا بنة الأش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اء دمى ذئبها المدم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ضرب لونه الى الخض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ئاب إذا رأت ذئبا قد عقر وظهر دمه أكبت عليه فقطعته، وأنثاه 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إذا دمي أكلته أنثاه، فيقول هذا الرجل ل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وني إذا رأيت الناس قد ظلموني معهم علي، فتكوني كذئبة ال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يد بن أيوب العن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إن غردت ورقاء في رونق الضحى                      على فنن رئد تـحـن وتـطـرب قال الحسن بن عبد الله بن محمد بن يحيى الكاتب الأصبهاني في كتاب الحمام المنسوب إليه الأ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ونه لون الرماد فيه 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ق وورقاء، والجمع الورق،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اج هذا الشوق غير حمامة                      من الورق حماء الجناح بكـ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ت حين ذر الشرق ثم ترنمت                      بلا سحل جاف ولا بصـفـير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جافى الغيث عـنـه فـمـا بـه                      سواء الصدى والخضف الورق حاض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اعتسافـا والـثـريا كـأنـهـا                      وراء السماكين المهـا والـيعـافـ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قى، وراقى، ووراق، كصحارى وصحار، والنسبة ورقاوي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بأم الربيق على أ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بالداهية المنكرة، تقدم ذكر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وضع ذكره كما فعله الجوهري والأزهري، فإن أريقا مصغر أورق على الترخيم، كما صغروا أسود على سويد، وأريق في الأصل و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يل بن ورقاء بن عبد العزى بن ربيعة الخز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أسلم هو وابنه عبد الله وحكيم بن حزام، وكان ابنه عبد الله سيد خزاعة، قتل مع أخيه بصفين،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ق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ماله يعني به الماشية ودرا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ق الصائ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 وخ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ق الحابل إيراقا، فهو م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قع في حبالته 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أورق الطالب ل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نل وأخفق ب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ق الغ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غنم فهو مورق، ومخف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رق، بالضم وفتح الراء، 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فارس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كرم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رق كمحدث ابن مهلب يروي عن أبي بكر الصديق رضي الله عنه، وعنه بشر بن 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عتمر مورق بن مشمرخ العجلي من أهل البصرة، يروي عن أبي ذر، رضي الله عنه، وعنه أهل العراق، وكان من العباد الخشن، مات في ولاية ابن هبيرة سنة خمس وم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ان ذكر الأخير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أول فأورده الذهبي في ذيل الديوان،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رق بن سخ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ضعيف، روى عن أبي هلال، تفرد بحديث، وفيه جهالة، كذا ذكره الذهب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راق العنب يو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ون فهو موراق، كذا نص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وراق النب يوراق ايريق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ون، قاله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يق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جمه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رق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ت 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عت 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منك ولك موار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ا لك مدانيا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جر فإن التجارة مورقة للمال، كمجل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ثرة ومظنة للنمو وال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ت الشجرة و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 و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 هذه الشجرة ورق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ورقها، وقد ورقتها أرقها ورقا، فهوي مو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قال ل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طيب الورق أراد به نسله تشبيها بورق الشجر؛ لخروجه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حسن وراقه وأوراق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ته وشارته، على التشبيه ب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بط منه و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منه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الحسنة الورق،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ع و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 بن ثور رضي الله عنه يصف سر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وط فيها دخل الصيف بالضحى                      ذرى هدبات فرعـهـن وريق و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ق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رته وحداثت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في جمع 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طلب الورق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ت كالمنتجع المستورق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حلن عيونـا غـير مـورقة                      ريشن نبلا لأصحاب الصبا صي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غير خا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ق الغ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نم، وهو من الأضداد،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أن الحرب تعرج أهلها                      مرارا وأحيانا تفيد وتـورق والأ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مر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ملا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اءت به أورق جعدا جمالي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أشأم من و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شؤومة يعني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نفرت فذهبت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أ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أو جلي، ثم لوح بعد ذلك على الجمر حتى اخضر،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ورقان القران النص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قة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دة توضع على حز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يرة تسمو فوق القامة، لها ورق مدور واسع دقيق ناعم تأكله الماشية كلها، وهي غبراء الساق، خضراء الورق، لها زمع شعر فيه حب أغبر مثل الشهدانج، ترعاه الطير، وهو سهلي ينبت في الأودية، وفي جنباتها، وفي القيعان، وهي 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برق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د من ذوي قيس أتاني                      وأهلي بالتهائم فالوراق وثناه ابن مقبل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آها فؤادي أم خشف خلالهـا                      بقور الوراقين السراء المصنف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سبة الى ورق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م رج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قاوي، أبدلوا من همزة التأنيث وا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راق،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بالقرب من مصر على شاطئ الن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ر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الغرب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س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ه يسقه وسقا ووس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ه وجمعه وح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بالليل وما و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ما جمع وضم،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ما جمع من الجبال والبحار والأشجار، كأنه جمعها بأن طلع عليها كلها، فإذا جلل الليل الجبال والأشجار والبحار والأرض فاجتمعت له فقد وس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ضابئ بن الحارث البرج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ي وإياكم وشوقا إلـيكـم                      كقابض ماء لم تسقه أنام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ح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يدي شيء من ذلك، كما أنه ليس في يد القابض على الماء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ه يسقه وس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ت الوسيقة وهي من الإبل والحمير كالرفقة من الناس، وقد وسقها وسقا فإذا سرقت طردت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سود بن يع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 عليك لا تزال تقوفني                      كما قاف آثار الوسيقة قائف هو إغر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إبل يطردها الشلال، وسميت وسيقة؛ لأن طاردها يجمعها ولا يدعها تنتشر عليه، فيلحقها الطلب في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ما قيل للس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ض؛ لأن السائق إذا ساق قطيعا من الإبل قبض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ا؛ لئلا يتعذر عليه سوقها، ولأنها إذا انتشرت عليه لم تتتابع، ولم تطرد على صوب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سوق الوسيقة وينسل الوديقة، ويحمي ال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شاهده من قول الهذلي في ودق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سقت الناقة وغيرها وسقا ووس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وأغلقت على الماء رحمها، فهي ناقة واسق من نوق وساق بالكسر، مثل نائم ونيام، وصاحب وص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ظ بهن يحدوهن حتـى                      تبينت الحيال من الوساق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ق مواسق ومواسيق جمع على غير قياس،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ما جمع ميساق ومو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ك ما وسقت العين الم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يط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يق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ها ولم تكد تقر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آل نسيان وسيق أجدب 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لأن السحاب يسقه أي يط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سق بالفتح، كما ضبطه غير واحد، وهو المشهور، وفيه لغة أخرى بكسر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الأثير، وعياض وابن قرقول، والفيومي، وهو مكيلة معلومة، وهو ستون صاعا بصاع النبي صلى الله عليه وسلم، وهو خمسة أرطال و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وسق على هذا الحساب مائة وستون 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سق بالملجم ثلاثة أقف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ون ص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وعشرون مكوكا بالملجم، وذلك ثلاثة أقف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ق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ون صاعا وهو ثلثمائة وعشرون رطلا عند أهل الحجاز، وأربعمائة وثمانون رطلا عند أهل العراق على اختلافهم في مقدار الصاع و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وسق، وو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مل البختي عام غـياره                      عليه الوسوق برها وشعير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ما دون خمسة أوسق من التمر 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أوسق هي ثلثمائة صاع وكذلك قال الحسن وابن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و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بعير، والو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بغل أو الحمار، هذا قو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زمخشري بين القول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ون صاعا، وهو حمل بعير، وأنشد غير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الشظاظان وأين المربع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ن وسق الناقة الجلنفعه ووسق الحنطة توسي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ا، وفي بعض نسخ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ها وسقا وس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سق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ره،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ه ح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ت الن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ملت، فإذا كثر حملها فقد أوسق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ت وس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أرزاق من يفضل عم                      موسقات وحفل أبكـار واستوسقت الإبل أي اجتم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جوهري ل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نا قلائصا حقائ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وسقات لو يجدن سائقا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ق أمر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قه مواسقة، ووس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رضه فكان مثله ولم يكن 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جند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ست إن جاريتني مواسق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إن فررت مني سابقي وواسق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اهده مواسقة، ووس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دي بن زيد العبا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دامى لا يبخلون بـمـا نـا                      لوا ولا يعسرون عند الوساق 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س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ئر الذي يصفق بجناحيه إذا طار،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اسيق، هكذ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آس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سمعته بال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سق، بالفتح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 النخلة، نقله ابن بري عن أبي عبيد، ذكره في باب طلع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ت وس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ا، زاد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لغة العرب، والجمع الأوساق والوس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سقت وس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ت وق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قت الأ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ت ولدا في بطنها، وكذلك 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ساق من الح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فر الجناح،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لى التشبيه، جعلوا جناحيه له كالوسق، 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آسيق بال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 في ال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انضم فقد ات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يق يأتسق، ويتس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ضم، حكاه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والقمر إذا ات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تساق الق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اؤه واجتماعه واستواؤه ليلة ثلاث عشرة وأربع ع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ى سر عشرة فيهن امتلاؤه واتس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ق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باص، والطوس، والمتسق، والجلم، والزبرقان، والسن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 الشيء ا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وسق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جمعوا وانض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نجا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وسق عليه أمر الحبش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وا على طاعته واستقر الملك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ق الإبل، فاستوسق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دها فأطاعت،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وسق لك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ك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تسق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وس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وسق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ظ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د الحمار وسيق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ن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ا يواسق فلان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ادل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ليل لطويل ولا أسق باله، ولا أسقه بالا بالرفع والجزم من 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م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ت بجمع الهموم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لا يجتمع له أمر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ليل طويل ولا يطل إلا بخي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طال إلا ب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عتاق الوسيقة، وهو الذي إذا طرد عليه طريدة أنجاها، وسبق به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لم أظلف عن الشعراء عرضي                      كما ظلف الوسيقة بالـكـراع </w:t>
      </w:r>
      <w:r>
        <w:rPr>
          <w:rFonts w:ascii="MS Sans Serif;Times New Roman" w:hAnsi="MS Sans Serif;Times New Roman" w:cs="MS Sans Serif;Times New Roman"/>
          <w:color w:val="009716"/>
          <w:rtl w:val="true"/>
        </w:rPr>
        <w:t xml:space="preserve"> و ش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يق، والوش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يقدد حتى يق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يبس وتذهب ندوته، قاله الليث، أو يغلى في ماء وملح، ويرف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غلى إغلاءة ثم يرفع، وزاد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قدد ويحمل في الأسفار ولا ينضج فيتهرأ،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هم أنه بمنزلة القديد لا تمسه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لحم يطبخ في ماء وملح، ثم يخرج، فيصير في الجبج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جلد البعير يق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فجعل ذلك اللحم فيه، فيكون زادا لهم في أسفارهم، وهو أبقى قديد يكون، والجمع الوشائق، ومنه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يت له وشيقة قديد ظبي ف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نتزود من وشيق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جيش 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ودنا من لحمه وش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زء بن رباح الباه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د العين لا تندى عـذارا                      ويكثر عند سائسها الوشيق ووشقه يشقه وشقا، وأشقه على ال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ده، كاتشقه جعله وشا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شق وشيقة اتش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خذ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حمام بن زيد منا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رضت منها كهاة سمينة                      فلا تهد منها واتشق وتجبجب ووشق فلانا وش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شق زيد إذا 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يش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شق، كص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 من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الذاهب المضيء، كالوشاق ككتا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باشق لهذا 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شق 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نابغة الذب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ى واشق إقعاص صاحبه                      ولا سبيل الى عقل ولا قـود ووا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وهو والد بروع الصحابية رضي الله عنها، وهي زوجة هلال بن مر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ؤاسي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جعية، روى عنها سعيد بن المسيب، وقد ذكرت في ب ر 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ش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طيع والتف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اشقه القوم بأسيا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وه وشائق كما يقطع اللحم إذا قدد، وقد جاء في حديث حذيفة بن اليمان رضي الله عنه كاتشقوه اتش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شق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ب في شيء كما يوشق القفل إذا نشب فيه المفت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اش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نان والمفتاح سفميت ل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شق،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عي المتفرق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في أرضنا غير و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شقة، ك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أند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شق كر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أشق لهذا الد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 وقد وشقه وش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ر وش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ف 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شق المفتاح في القفل وش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شق، ك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اب 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ش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تتخذ منها الفراء الجيدة، استدركه المحب ابن الشحنة في هامش قاموس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ص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يق، كأمي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أدناه لكنانة وشقه الآخر لهذ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ع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يق والوعاق كأمير، و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يسمع من بطن الدابة إذا مشت بمنزلة الخقيق من قنب الذكر،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طن الفرس المقرف، وكذلك الوغيق، والوغ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جردانه إذا تقلقل في قنبه، وصوبه الأز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يع ما قاله الليث في الوعيق والخقيق ف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 كوع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 يعق وعيقا ووعاق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عق، كعدل، وصخرة، و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س ضيق سيئ الخلق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طأ البيت محمود شمائلـه                      عند الحمالة لا كز ولا وع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وق،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جر متب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حديث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له الزبير رضي الله عنهما، ف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ة ل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وع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سة وشدة خل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و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ة وال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ت علي يا رجل، كورث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ت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وع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وعق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جلك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ع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ع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ويق على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ع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ف والفساد والع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اشفتروا في البلاد أب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ا وتوعيقا على من وعق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ع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سبة الى الشراسة، ومنه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افة الله وأن يوع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مرئ ضل الهدى وأوب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نسب الى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لو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وعقة لع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د لئيم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قة أيضا، بكسر العين، وقد توعق، واستو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وعق لعق، ككت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يص جا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حرص ووقوع في الأمر بالجهل، وقد وعقه الطمع والج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وعق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خ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عيق، والوع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ع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عدا من الغدر وإن توعقا </w:t>
      </w:r>
      <w:r>
        <w:rPr>
          <w:rFonts w:ascii="MS Sans Serif;Times New Roman" w:hAnsi="MS Sans Serif;Times New Roman" w:cs="MS Sans Serif;Times New Roman"/>
          <w:color w:val="009716"/>
          <w:rtl w:val="true"/>
        </w:rPr>
        <w:t xml:space="preserve"> و غ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يق كأمي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وعيق بالعين المهملة أو هو صوت يخرج من قنب الذكر، وقد تقدم الاختلاف في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صاحب اللسان استطرادا في و ع 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ف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يق من الرجا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يق وفيق،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فيق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فق، من الموافقة بين الشيئين، كالالت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بته وفق عيا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ها قدر كفايتهم لا فضل في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ما يقو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فقير الذي كانت حلوبته                      وفق العيال فلم يترك له سب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ك لوفق الأمر، وتوفاقه، وتيفاقه، وتيفاقه بالكسر،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وفيقه، كل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تيتك لتوفيق الهلال، وتوفاقه وتيفاقه بالفتح والكسر وميفاقه بالكسر وتوفقه الأولى والأخ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ما التوفيق والتوف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حياني، وما عداهما عن الأح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أهل الهل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طلع ال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وسئل عن البيت المعمو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يت في السماء تيفاق الكعبة بالكسر وي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اءها ومقا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كلمة الواو، والياء زائدة، وقد ذكره المصنف أيضا في ت ف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موضع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فقت أمرك، تفق بالكسر فيهما كرشدت أمر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ته موا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وزنه بورثت؛ لأن أخوه، وأما رشد فالأفصح فيه فتح الماضي وضم المضارع، ككتب، وربما قيل رشد، بالكسر، والحديث إنما روي كنصر، كما وقع في مناظرة الدمياطي وابن المرحل، وعليه اقتصر سيبويه في الكتاب، وابن هشام وغير واحد، فلا مشابهة بينه وبين وفق حتى يزنه ب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كما ذكره شيخنا، وكأن المصنف نظر الى اتحادهما في المعنى، مع اشتراكهما في الضبط، ولو على غير الأفصح، ويدل لذلك نص الجوهري والصاغاني،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ت أمرك تفق، بالكسر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ته موافقا، وهو من التوفيق،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دت أ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هو نص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دت أمرك، ووفقت رأ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وفق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موافقا،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ق السهم، وأوف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ع الفوق في الوتر ليرمي كأنه قلب أ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أفوق كما في الصحاح، واشتق هذا الفعل من موافقة الوتر محز ال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أفوق،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فق فهو م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قت في الرمي حشرات الرش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ضى شيء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فق القوم ل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وا منه واجتمعت كلمته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قت الإب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فت واستوت معا كذ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فق لزيد لقاؤنا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قاؤه فجأة ومصادف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فقت السهم بالس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ت له 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فقت فلانا بموضع 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وافقته على 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فقنا عليه مع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ا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تفاق والت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قه موافقة ووفاقا، واتفق معه وتوا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وافقوا بال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ربا واجتمعا على أم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و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مع الكلام وهيأ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فقت الله جل و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 التوف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هام ل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مستوفق له بالحجة بفتح الفاء، ومفيق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ه الله توف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مه للخير، أو جعله رش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وفق عبد إلا بتوفيقه، وهو مأخوذ من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وفق عبد حتى يوفق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ا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فقة، 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جزاء وف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اء وافق أعم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ق العذاب الذنب، فلا ذنب أعظم من الش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وفقه، ووفاقه، وفيقه وفوقه، وسيه وعدله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 شيء يكون متفق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تيفاق واح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وفق، ك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وين شتى ويقعن وفقا ومنه المواف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ويف القواف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عمر الخير الملقى وفقـ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ت بالفاروق فافرق فرق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وفق عند أئمة الحرف لتوافق أضلاعه وأقطاره، والجمع أوف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فقه على 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فق معه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القوم وف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واف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عند وفق طلعت الشمس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ن طلعت، أو ساعة طلعت،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ف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فلانا موف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ش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ا من أمرنا على وف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فق بين الأشياء المخت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مها بالمناس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وفق الأمر يف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كسر فيهم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صوابا موافقا للمراد،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كما في شرح لامية الأفعال لابن النا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قه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هم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ظيره ورع يرع، ووثق يث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لا يفق لكذا وكذ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در له لو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تك لوفق تفعل ذلك، وتوفاق، وتيفاق، وميفا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ين فعلك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فقت أم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دفته موافقا لإراد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فقت أم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يته موافقا لمرادك،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موفقا، ووفاقا، كمعظم و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فق،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بد العزيز بن عبد الرحمن الثعالبي، قاضي القضاة بالمغ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ق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اح الصر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كالوكواك،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تتخذ منه الد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د الوقو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بلاد ال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ح الكلاب عند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ضضغا نابحهم فوقو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لب لا ينبح إلا فـرقـا والوقو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وات الطيور وجلبتها عند السحر،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وقواق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ثار، وامرأة وقواقة كذلك، قال أبو بدر السل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بن ترنى أمه وقواق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تي تقول البوق والحماقه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قو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وليس بثب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 يلق و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إبل ت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قلاخ بن حز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ه عنس من الشام تل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ق فلانا ي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طعنا 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ه بالسيف ولقا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 ضر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ق في السير، أو في الكذب يلق و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م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لي رضي الله عنه قال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 والله وولقت، وإنما أعاده تأكيدا، لاختلاف ال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قراءة عائشة رضي الله عنها، ويحيى بن يعمر وعبيد بن عمير، وزيد بن علي، وأبي معم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ذ تلقونه بألسنت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فراء هذه القراء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حكاية أهل اللغة، جاءوا بالمتعدي شاهدا على غير المت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أراد إذ تلقون فيه، فحذف وأ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لولق في الكذب بمنزلة إذا استمر في السير والكذب، وبه تعلم أن ما ذكره سعدي جلبي في حاشية القاضي من أن ولق بمعنى كذب لا يتعد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كلم على هذه القراء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يح، وقد أوهم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ق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للناقة فيه شدة كأنه ينزو، كذا حكاه أبو عبيد، فجعل النزوان للعدو، مجازا وت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سري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قى تعدو الول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طعام تتخذ من دقيق ولبن وسمن، رواه الأزهري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أخذه من كتاب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الوليقة ل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ق كالأف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أو شبهه، وهو الخفة وال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 الفارسي أن يكون أفعل من الولق الذي هو السرعة، وقد ذكر 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صف ناق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بح عن غب السرى وكأنما                      ألم بها من طائف الجن أولق وهو أفعل؛ لأنهم قالوا ألق الرجل كعني، فهو مألوق على مف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ؤولق على مثال معولق، فإن جعلته من هذا فهو فوعل، هذا نص الجوهري، وقد سبق للمصنف في أ ل ق وأعاده هنا، كأنه إشارة الى أن فيه قو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فعل لأنهم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 الرجل فهو مألوق، سهو منه، وصوابه وهو فوعل؛ لأن همزته أصلية، بدليل ألق ومألوق، وإنما يكون أولق أفعل فيمن جعله من ولق ي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رع، فأما إذا كان من أ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ن، فهو فوعل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دل بن والق، كص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كوفي، روى عن عمر بن الخطاب، وعنه عيسى بن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ل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كان لخز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ادرن عسب الوالقي وناصح                      تخص به أم الطريق عيالها نقله ابن بري و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سراعك بالشيء في أثر الشيء، كعدو في أثر عدو، وكلام في أثر 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ين بلغت الأربعين وأحصيتعلي إذا لم يعف ربي ذنوب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بيننا حتى ترق قلوبنا                      أوالـق مـخـلاف الـغــداة كـــذوبـــهـــا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الق من ولق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لق الكلام، وهو متاب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ر السهل السريع، وقد يوصف العقاب بالول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لق،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الخفيف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ولق، الذي هو السير السهل ال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و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هو الطع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مئلق، كمنبر مهموز من المألوق،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لق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بره، وبه فسر الليث قوله تعالى</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إذ تلق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برونه، ومثله في كتاب الأفعال للسرقس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برونه، أو تدير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نب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شاه واختر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لقه بالس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لق ع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ا ففقأ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ه، كورثه نادر ومقا، ومقة كعدة، والهاء عوض م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ه، فهو وامق،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ذا عسى الواشون أن يتحدثوا                      سوى أن يقولوا إنني لك وام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لك ذو مقة، وبك ذو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طلع من وافد قوم على كذب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لا سخاء في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قك الله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ردت ب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ك الل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راني مرحا مفن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را أماني ود من تومق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وموق إ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مقته موامقة ووما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زلنا نتوا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ري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ته وماقا، وفرق بين الوماق والعشق،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م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بة لغير ر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بة لر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وميق، حكاه ابن جني، وأنشد لأبي دو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قى دار سلمى حيث حلت بها النوى                      جزاء حبيب من حـبـيب ومـيق </w:t>
      </w:r>
      <w:r>
        <w:rPr>
          <w:rFonts w:ascii="MS Sans Serif;Times New Roman" w:hAnsi="MS Sans Serif;Times New Roman" w:cs="MS Sans Serif;Times New Roman"/>
          <w:color w:val="009716"/>
          <w:rtl w:val="true"/>
        </w:rPr>
        <w:t xml:space="preserve"> و و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ير الماء عند أهل العراق، قاله الليث،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ك نهاري وأمك واق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من يهمز الألف، ف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ة، وقد تقدم، وبعضهم يقول لهذا 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ه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ق، محركة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ك وقد يسكن مثل نهر و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بل كالطول زاد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د به الإبل والخيل؛ لئلا ت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بل المغار يرمى في أنشوطة، فتؤخذ به الدابة و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هاق، ومنه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لقت المرء أوهاق المنية أو فارسي معرب قال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قه عنه كوعده وه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وهو موه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عدي بن ز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ر العاذلون في فلق الصب                      ح يقولون لي أما تستفـي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ومون فيك يا ابنة عبد الل                      ه والقلب عندكم موهـوق والمواه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سير مثل سير صاحبك، وهي شبه المواغدة، والمواضخة كله واحد، قاله أبو عمرو،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ه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 الإبل أعناقها في السير ومباراتها والمواظب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الناقة تواهق ه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تباريها في السير، وتماش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هق فلان فلانا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ضطره فيه الى ما يتحير في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هق الح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حره، ونص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مي من الشمس،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ريت الليل حتى غرد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حامي الحصى توهقا 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إبدال، إنما هو توه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اهق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ووا في الفعال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اهقوا في الف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روا وتكال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اهقت الرك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اي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اهقت أخفافها طبقـا                      والظل لم يفضل ولم يكر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هقت الدابة من الوهق،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اهق الساق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ر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 يعقو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يوم لك ضيزنا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إزاء الحوض ملهزا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كرفتين يتواهقان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فصل الهاء مع القاف </w:t>
      </w:r>
      <w:r>
        <w:rPr>
          <w:rFonts w:ascii="MS Sans Serif;Times New Roman" w:hAnsi="MS Sans Serif;Times New Roman" w:cs="MS Sans Serif;Times New Roman"/>
          <w:color w:val="009716"/>
          <w:rtl w:val="true"/>
        </w:rPr>
        <w:t xml:space="preserve"> ه ب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قي، كجعفر وهبرزي، أي بالفتح والكسر،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رجي كان أوضح، الفتح عن الأصمعي، واقتصر الجوهري على الكسر، وهو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داد والصائغ وأنشد كلا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ما 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نابغة الذبياني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بل الريح روقيه وجبهته                      كالهبرقي تنحى ينفخ الفحم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ب في كناسه يحفر أصل الشجر، كالصائغ أو الحداد إذا انحرف ينفخ الف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لواح درة هبرقـي                      جلا عنها مختمها الكنون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من عالج صنعة ب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صفي الحديد، وأصله أبرقي، فأبدلت الهاء من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قي والهبرقي هو الثور الوحشي لبريق لونه،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المسن من الثيران، وقد يستعار للوعل المسن الضخم أيض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قول أبي سعيد الذي سبق، ينبغي أن يذكر في برق لأن هاءه مبدلة من الهمزة، غير أن الجوهري وجماعة من قدماء الأئمة هنا ذكروه كما ذكروا أهراق في هرق وسيأتي البحث في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ق، كفلز كثرة الجماع،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 كذا في اللسان،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ب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لق، كعملس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زري الخلق، زعمو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لامه بدل من نون الهبنق، كما سيأتي 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ب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نق، كقنفذ وزنبور وقنديل بالكسر ويفتح والهبيق كسميدع وغلابط، الأولى مقصورة من الثانية، واقتصر الجوهري على 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يف من الغلمان جمعه الهبانق والهبانيق، وأنشد الجوهري للبيد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انيق قـيام، مـعـهـم                      كل محجوب إذا صب همل ويروى كل ملثوم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قول ابن مقبل يصف خم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جها أكلف الإسكاب وافقه                      أيدي الهبانيق بالمثناة معكوم والهبنق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ارقته تبتغي ما تعيشـه                      كفاها رذاياها الرقيع الهبنق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الرقيع الهبنق القمر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وان، وهو يوصف بالحمق، لتركه بيضه واحتضانه بيض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ن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ن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ذي الودعات يزيد ابن ثروان من بني قيس بن ثعلبة، يضرب به المثل في الحمق، وذكر في ودع قال أبو محمد يحيى بن المبارك اليزي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 بجد ولا يضرك نـوك                      إنما عيش من ترى بالجدو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 بجد وكن هبنقة القـي                      سي نوكا، أو شيبة بن الولي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ذي إربة مقل من الما                      ل وذي عنجهية مـجـدود والهبنوق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مار والجمع الهبانيق، وبه فسر قول لبيد السابق، كذا نقله الصاغاني عن ابن عباد، وهو تصحيف، 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بوقة بتقديم النون على الباء، كما سيأتي، والمصنف يقلد الصاغاني فيما يقوله غال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ن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لزق بطون فخذيك إذا جلست بالأرض، وتكفه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د الهبنقة والهنبقة،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د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ق الشيء هدقا، فانه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أهمله الجماعة، وأورده صاحب اللسان و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د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لق، كزبرج هكذا هو عندنا في سائر النسخ بالأحمر، وهو موجود في نسخ الصحاح، فالأولى كتبه بالسوا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رخي من المشافر، والجمع هدالق، قال عمارة يصف الإ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فضن بالمشافر الهدال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ضك بالمحاشئ المحالق والهدلق من الإبل الكر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سع الشدق جمعه هدالق، قال الجه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ص حدوتها هدالق وأنشد 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دالقا دلاقم الشدوق وقال ابن بر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قول الجه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د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ناقة الطويلة المش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دلق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 حنك البعير من أسفل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هدل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الأشد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د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طيب المف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د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اق الماء يهريقه بفتح الهاء هراقة بالكسر هذه هي اللغة الأولى من الثلاث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يقوا على من سبع قرب لم تحلل أو كيت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لمة بن الخرشب الأنم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قن بساحوق جفانا كـثـيرة                      وأدين أخرى من حقين وحازر وأنشد ابن بري ل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ئت أن دما حراما نـلـتـه                      فهريق في ثوب عليك محبر وأنشد ل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ريق على الأنصاب من جسد قال الفيومي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هراقه هريقه وزان دحرجه، ولهذا تفتح الهاء من المضارع،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ريقه، كما تفتح الدال من يدح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رقه</w:t>
      </w:r>
      <w:r>
        <w:rPr>
          <w:rFonts w:cs="MS Sans Serif;Times New Roman" w:ascii="MS Sans Serif;Times New Roman" w:hAnsi="MS Sans Serif;Times New Roman"/>
          <w:rtl w:val="true"/>
        </w:rPr>
        <w:tab/>
      </w:r>
      <w:r>
        <w:rPr>
          <w:rFonts w:ascii="MS Sans Serif;Times New Roman" w:hAnsi="MS Sans Serif;Times New Roman" w:cs="MS Sans Serif;Times New Roman"/>
          <w:rtl w:val="true"/>
        </w:rPr>
        <w:t>يهريقه كذا في النسخ وهو غلط، صوابه يهرقه إهراقا على أفعل يفعل، كما في سائر نسخ الصحاح والعباب، ووقع في نسخة اللسان نقلا عن الجوهري مثل ما في نسخنا، وهو خطأ ظاهر، وهذه هي اللغة الثانية من الثلاثة، وكأن الهاء في هذه أصلية، وقد ذكرها الجوهري والصاغاني ب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لغ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ق يهرق، على أفعل يفعل، و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بدلوا من الهمزة الهاء، ثم ألزمت فصارت كأنها من نفس الحرف، ثم أدخلت الألف بعد على الهاء، وتركت الهاء عوضا من حذفهم حركة العين؛ لأن أصل أهرق أ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لغة الثانية التي حكاها عن سيبويه هي الثالثة التي يحكيها فيما بعد، إلا أنه غلط في التمثي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ق يهرق، وهي لغة ثالثة شاذة نادرة ليست بواحدة من اللغتين المشهورتي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قت الماء هرقا، وأهرقته إهراقا، فيجعلون الهاء فاء والراء عينا، ولا يجعلونه معتلا، وأما الثانية التي حكاها سيبويه فهي أهراق يهريق إهراقة، فغيرها الجوهري، وجعلها ثالثة، وجعل مصدرها إهرياقا، ألا ترى أنه حكى عن سيبويه في اللغة الثانية أن الهاء عوض من حركة العين، لأن الأصل أريق، فهذا يدل أنه من أهراق إهراقة بالألف، وكذا حكاه سيبويه في اللغة الثانية ال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راقه يهريقه اهرياقا، فهو مهريق بفتح الهاء وذاك مهراق ومهراق بفتحها وسكونها، أي صبه وهذه هي اللغة الثالثة تتمة اللغات، هكذا نقله الجوهري والصاغ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شاذ، ونظيره أسطاع يسطيع اسطياعا بفتح الهمزة في الماضي، وضم الياء في المستقبل، لغة في أطاع يطيع، فجعلوا السين عوضا من ذهاب حركة عين الفعل، على ما ذكرناه عن الأخفش في باب العين، وكذلك حكم الهاء عندي،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نا أن هذه اللغة هي الثانية فيما تقدم، إلا أنه غير مصدر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هرياقا، وصوابه إهراقة؛ لأن الأصل أراق يريق إراقة، ثم زيدت فيه الهاء، فصار إهراقة، وتاء التأنيث عوض من العين المحذوفة، وكذلك قال ابن السراج، أهراق يهريق إهراقة وأسطاع يسطيع إسطا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ذي ذكره الجوهري من أن مصدر أهراق وأسطاع اهرياقا واسطياعا فغلط منه؛ لأنه غير معروف، والقياس إهراقة وإسطاعة على ما تقدم، وإنما غلطه في اسطياع أنه أتى به على وزن الاسطاع مصدر استط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سهو منه؛ لأن أسطاع همزته قطع، والاستطاع والاسطياع همزتهما وصل،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ء مهراق ومهر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صحيح؛ لأن مفعول أهراق مهراق لا غ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هراق بالفتح فمفعول هراق، وقد تقدم شاهده، أي من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كأس هرقتها ابن لؤي                      حذر الموت لم تكن مهراق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فائي عبرة مهراقة وشاهد المهراق ما أنشد في باب الهجاء من الحماسة لعمارة بن عق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ته وفي أثوابه من دمائهـا                      خليطا دم مهراقه غير ذاهب وقال جرير العجلي، للأخطل وهي في شع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قلت قد صالحت قومي                      أبي الأضغان والنسب</w:t>
      </w:r>
      <w:r>
        <w:rPr>
          <w:rFonts w:cs="MS Sans Serif;Times New Roman" w:ascii="MS Sans Serif;Times New Roman" w:hAnsi="MS Sans Serif;Times New Roman"/>
          <w:rtl w:val="true"/>
        </w:rPr>
        <w:tab/>
      </w:r>
      <w:r>
        <w:rPr>
          <w:rFonts w:ascii="MS Sans Serif;Times New Roman" w:hAnsi="MS Sans Serif;Times New Roman" w:cs="MS Sans Serif;Times New Roman"/>
          <w:rtl w:val="true"/>
        </w:rPr>
        <w:t>والبعي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راق الدمـاء بـواردات                      تبيد المخـزيات ولا تـبـ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عل من أهراق مهريق، وشاهده قو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ت كالمهريق فضلة مائه                      لضاحي سراب بالملا يترقرق وقال العديل بن الفر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نت كمهريق الذي في سقائه                      لرقراق آل فوق رابية جلـد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لت كالمهريق فضل سقائه                      في جو هاجرة للمع سراب وشاهد الإهراقة في المصدر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دنت إهراقة الماء أنصتـت                      أعزله عنها وفي النفس أن أثني وأصله أي أصل هراق السماء، كما هو نص الصحاح أراقه يريقه إراق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أراق أريق،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أراق أروق بالواو؛ ل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ق الماء روق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 وأراق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ق الماء ي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يجوز أن يكون أصل أراق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ابن سيده قوى قولهم إن أصل أراق أرو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ضى على أن أصله أروق لأ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كون عين الفعل واوا أكثر من كونها ياء فيما اعتل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ماء إذا هريق ظهر جوهره وصفا، فراق رائيه يروقه، فهذا يقوي كون العين منه واوا،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في روق عن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ت الماء منقول من راق الماء يريق ر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دد على وجه الأرض، فعلى هذا حق أراق أن يذكر في ريق لا روق، فقوله هذا يقوي قول الكسائي، ومثل ذلك نص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ق الماء ريقا من باب 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 ويتعدى بالهمز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قه صاحبه، وهو مريق ومراق، وتبدل الهمزة هاء،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اقه،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يريق يريق على وزن يكرم وأصل يريق يؤريق على وزن يدحرج، ثم ق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الوا أهريقه بضم الهمزة وفتح الهاء ولم يقولوا أأريقه لاستثقال الهمزتين، وقد زال ذلك بعد الإبدا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هراق يهريق؛ لأن الأصل من أراق يريق يؤريق، لأن أفعل يفعل في الأصل كان يؤفعل، فقلبوا الهمزة التي في يؤريق هاء،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ريق، فلذا تحركت الهاء،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مع بين الهاء والهمز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اقه يهريقه، ساكن الهاء تشبيها له بأسطاع يسطيع كأن الهمزة زيدت عوضا عن حركة الياء في الأصل، ولهذا لا يصير الفعل بهذه الزيادة خماسيا، وفي التهذيب،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قت فهو خطأ في القياس،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أزهر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اقت السماء ماءها تهريق، والماء مهراق، الهاء في ذلك كله متحركة؛صلى الله عليه وسلم لأنها ليست بأصلية، إنما هي بدل من همزة أر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قت مثل أرقت،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قت فهو خطأ في القي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قت والأصل أرقت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حت الدابة وأرحتها، وهنرت النار وأنرت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لغة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قت الماء فهي بعيدة،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ء منها زائد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أت اللحم والأصل أنأته، بوزن أ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وجبوا فتح الهاء لا حذفها لأ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موجب الحذف الذي هو اجتماع همزتين قد زال وذهب بإبدالها هاء، وهذا هو الذي أشار إليه الجوهري بقوله، وتبعه المصنف، وإن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يقه إ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ما كثر استعمال هذا الفعل على هذا الوجه وشاع دورانه كذلك تنوسي في الهاء معنى الزيادة وصارت كأنها أصل من أصول الكلمة، ولذلك نظرها في المصباح بدحرج المتفق على أصلية حروفه، ولهذا تزاد الألف على هراق،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اق في لغة، كما 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أن الهاء بدل من الألف وإذا كان كذلك، فما وجه الجمع بينها وبين الهاء، والقاعدة أنه لا يجمع بين العوض والمعوض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ذي أشار إليه في التهذي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خطأ في القياس،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قت فهو خطأ في القياس، ووجه تخطئته هو ما يلزم من الجمع بين العوض والمعوض منه، وجوابه هو ما أشار إليه الجوهري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بدلوا من الهمزة الهاء، ثم ألزمت، فصارت كأنها من نفس الكلمة، ثم أدخلت الألف بعد الهاء وتركت الهاء عوضا من حذفهم حركة العين، فكمل الغرض وانتفي ما قيل من الجمع بين العوض والمعوض منه، ولذلك قال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كلمة لا تصير بزيادة الهاء خماسية ونظروا هذا الفعل بأسطاع يسطيع، بقطع الهمزة في الماضي وضم الياء في المستقبل، مع أنه في الظاهر خماسي مبتدأ بهمزة قطع، كما أنه لا يضم حرف المضارعة إلا من الرباعي، وج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فعل رباعي، وأن السين زائدة عوضا من ذهاب حركة العين، وهو مذهب الأخفش ومتابعيه، فلا يكون الفعل بها خماسيا، كما في المصباح وغيره، ومثله أهراق عند الجوهري، ولا ثالث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في ط وع لسيبويه ويونس مثل قول الأخفش،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اعتداد بما ذهب إليه السهي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رو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هم قد يجمعون أحيانا بين العوض والمعوض عنه، ومثله أهراقه؛ لأنه لا يدعى إلا إذا وجب لزومه، وقد أمكن عدمه، فتبقى القاعدة على أصل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ة يهريق، بفتح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فعل كيد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ة مهراق،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فعل كمدحرج، نقله الجوهري والصاغاني،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يهريق ومهراق بتسكين هائهما، فلا يمكن أن ينطق بهما؛ لأن الهاء والفاء جميعا ساك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علم مما تقدم أن كلام الجوهري فيه تخليط، وتقديم وتأخير فإن ظاه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صريح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قتضي أن كلام سيبويه رحمه الله تعالى في أهرق بإثبات ألف التعدية وحذف الألف التي هي عين الكلمة الجائي على أفعل يفعل؛ لأنه أتى بنص سيبويه عقب قوله على أفعل يفعل، وليس كذلك، بل كلام سيبويه في أهراق بإثبات الألفين، ألف التعدية وعين الكلمة، ومن تتمة الكلام عليه تنظيره بأسطاع يسطيع في إنابة حرف عن حركة وانتفاء كون الكلمة خماسية وإن كانت في الظاهر كذلك، وقد فصل هو بينهما حتى قال فيه لغة ثالثة، فكان عليه أن يؤخر قوله قال سيبويه إ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لغة ثالثة أهراق، ث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 إلخ، ث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شاذ، ونظيره إلخ، وحينئذ يحسن كلامه، ويستقيم نظا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دمنا عن ابن بري تحقيق ذلك وتفصيله، وقد نبه على ذلك أبو سهل الهروي وأبو زكريا التبريزي، وابن منظور، والصلاح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 من المجد كيف سها عن هذا التخليط واحتاج إلى التغليط، وكان ادعاؤه غير تام وقاموسه غير محيط، مع شدة تبجحه بإيراد الغلطات، وكثرة إظهاره الصواب على منصات السقطات، والله الموف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لم مما مر أن هذا الفعل فيه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تي صدروا بها، وهي هراق هراقة، كأراق إر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ق إهراقا، كأكرم إكراما، وكأن الهاء في هذه أص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اق بألف قطعية وهاء ساكنة يهريق، بياء بعد الراء عوضا عن الألف الثانية في الماض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ثلاثة قد ذكرهن الجوهري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ق، كمنع بناء على أصالة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قلها الفيومي في المصب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صل التي هي أراق إر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فصح هذه اللغات هرا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ا اللحياني، وقال هي لغة يمانية، ثم فشت في مصر، ثم أراق التي هي الأص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الاختلاف في كون أراق واويا، كما ذهب إليه ابن سيده، أو يائيا، كما نقل عن الكسائي، واقتصر عليه صاحب المصباح، ثم أهراق بإثبات الألفين، ثم أهرق على أفعل، ثم هرق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وجه أفصحية أهراق بالألفين على أهرق كأكرم أن في الثاني مخالفة القياس والشذوذ، وهو الجمع بين البدل والمبدل،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خطأ المصنف في ذكره هنا؛ لأن موضعه روق عند قوم أو ريق عند آخرين، فالصواب أن يذكر في فصل الراء، وأما الهاء فإنما هي بدل عن ألف التعدية التي لحقت راق،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ق، ثم أبدلوا، فقالوا هراق، كما في المصباح وغيره، وأما غيرها من اللغات التي الهاء فيها بدل عن ألف التعدية فلا وجه لذكره هنا بوجه من الوجوه، وقد وقع الغلط فيه لأقوام من أئمة اللغة، منهم ثعلب في الفصيح فإنه ذكره في باب فعل الثلاثي بغير ألف، وإن تكلف بعض شراحه الجواب عنه بأنه صار في صورة الثلاثي، أو غير ذلك مما لا ينهض، ووقع الغلط فيه للقزاز في الجامع، واعتذر هو عن ذلك بكلام تركه أولى من ذكره، وعلله بأن الهاء فيه لازمة للبدل فكانت كالأصل، والمصنف تبع الجوهري في ذكره في فصل الهاء، ويمكن أن يجاب عنه بأنه قصد إلى ذكر هرق الثلاثي، وأما غيرها من اللغات فذكرها استطر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فرد الجوهري بإيراد ذلك في فصل الهاء بل أورده جماعة أيضا في فصل الهاء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قطاع في أفعاله، والصاغاني في العباب والتكملة، وصاحب اللسان، وكفى للمصنف بهؤلاء قدوة، وقوله في الجواب عن المصنف بأنه قصد إلى ذكر هرق الثلاثي إلخ، هذا إنما يستقيم إذا كان ذكر هذه اللغة أولا، ثم استطرد بقية اللغات، وهو لم يذكر هرق أصلا، بل ولم يذكر في التركيب من مادة الثلاثي غير الهر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ثوب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تطمئن إليه النفس في الاعتذار عن ذكر هؤلاء هذا الحرف في هذا التركيب كثرة استعماله على هذا الوجه، وشيوع دورانه كذلك، حتى تنوسي في الهاء معنى الزيادة، وصارت كأنها أصل من أصول الكلمة، وهذا الجواب قريب من جواب القزاز، بل فيه تفصيل لكلامه، فتأمل، وقد سبق لنا قريب من هذا الكلام في ه ن ر وغيره في مواضع من هذا الكت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ي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ء في هراق بدل من الألف بإجماع، كما مر، وفي أهرق يجب أن تكون أصلية، لأنهم نظروه بأكرم،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أكرم، وفي ه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من أثبته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اء الكلمة، كما لا يخفي، لأنه لا يحتمل غيره، وقد حكاها أبو عبيد في الغريب المصنف، واللحياني في نوادره، فقال إنها بعض اللغات، وهي لبني 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ا ابن القطاع في أفعاله، والفيومي في مصباحه، كما م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تص هذا الإبدال بأراق كما توهمه جماعة، بل قال شراح الفصيح، وأكثر شراح الكتاب،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جاء في الأفعال كلها معتلها وغير معتلها،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بدل من الهمزة هاء، ومن الهاء همزة للقرب الذي بينهما، من حيث إنهما من أقصى الحلق، فجاز أن يبدل كل منهما من صاحبه، وذكروا وجوها من الإبدال خارجة عن بحثنا، والذي عندي أن هذا الإبدال إنما يصح في المعتل من الأفعال خاصة، كأراق؛ لأنهم إنما مثلوا بأشباه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مع من العرب قولهم في أراح ماشيته هراح، وفي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اد، وفي أ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قام، ولم يذكروه في شيء من الصحيح أصلا، لم يقولوا في أعلم مثلا هعلم، ولا في أكرم هكرم، فالظاهر اختصاصه به، وأن كلامهم عام فلا يعت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رت النار، وأنرتها، وسبق للمصنف أنرت الثوب، وهنرته، ونقل أبو زيد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أت اللح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أنأته بوزن أنعته، فينظر هذا مع كلام شيخنا، هذا غاية ما تنتهي إليه عناية المتأمل في بحث هذا المقام، وتحقيقه على أكمل المرام، والله حكيم 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رق،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فة عن الأصمعي، وزا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 يكتب فيها،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ارسي معر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يب مهر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حرير أبيض يسقى الصمغ، ويصقل، ثم يكتب فيه، وفي شرح معلقة الحارث بن حل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كتبون فيها قبل القراطيس بالعراق، وهو بالفارسية مهره كرد، وإنما قيل له ذلك لأن الذي يصقل بها يقال لها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ره، وفي شرح الح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وا بها قديما، وقد يخص بكتاب العهد، قال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للمنازل من شهر وأحوال                      كما تقادم عهد المهرق البالي مهارق 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ياتها كمهارق الحبش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ى كريم لا يكدر نـعـمة                      فإذا تنوشد في المهارق أنشدا أراد بالمهارق الصح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راء الملساء جمعه مهارق، وهي الصحارى والفلوات، تشبيها لها بالصحائف،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عملة بين الدجى والمهارق أراد الفلوات، وشاهد المفرد قو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جازع جوز الـفـلاة كـأنـه                      إذا ما علا نشزا من الأرض مهرق وحكى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مهروق كما في الصحاح، أي صهيب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رورق الدمع و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س من لفظ هراق؛ لأن هاء هراق مبدلة والكلمة معتلة، وأما هرورق فإ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لم يتكلم به إلا مزي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وهم من أصل ثلاثي صحيح لا زيادة فيه، ولا يكون من لفظ أهراق؛ لأن هاء أهراق زائدة عوض من حركة العين، على ما ذهب إليه سيبويه في أس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ق على خ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ثبت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كاسر عين الأغض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ئل الأقوال ما لم يلقن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ق على خمرك أو تبين والمهرقان، كمسحلان أي بضم الأول والثالث،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هرقان، مثال ملكعا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أصح أي بفتح الأول والثال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ضم الميم وفتح الراء من أسماء البحر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يم، والقلمس والنوفل والمهرقان والدأماء أو هو ساحل البحر وهو الموضع الذي فاض فيه الماء ثم نضب عنه فبقى فيه الودع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شى به نفر الظباء كـأنـهـا                      جنى مهرقان فاض بالليل ساحله 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به البحر؛ لأنه يهريق ماءه على الساحل، إلا أنه ليس من ذلك الل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هرق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احل بحر البصرة فارسي معرب ما هي رويان المعنى وجوههم كوجوه السمك، وإن كان معرب ماه رويان فيكون المعنى وجوههم كالق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يقوا عليكم كذا في النسخ، والصواب عنكم، كما هو نص العباب واللسان أول الليل، وفحمة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نزلوا وهي ساعة يشق فيها السير على الدواب، حتى يمضي ذلك الوقت، وهما بين العشاء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ر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رو قرب سنج، منها أبو رجاء محمد بن حمدويه بن موسى الهورقاني، عن أحمد بن جميل، ألف تاريخا للمراو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م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ب الخلق وكذلك الدرس والهرس والهدم والط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ق الماء، كمنع هر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ه، وهي لغة بني تغلب، حكاها اللحياني عنهم في نوادره،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التها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المهرجان، وقد تهارقوا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هرق الماء بعضهم على بعض، يعني يوم النور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ا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ق في الفلوات، وبه فسر أيضا قول ذي الرمة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رق،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قلة تصقل بها الثياب والقراطيس، قد تكون من الزجاج وقد تكون من الود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مهارق، وأرض مهارق، كأنهم جعلوا كل جزء منه مهرق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ق مهارق ذي لهله                      أجد الأوام به مظمـؤه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أراد مثل المها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ما رواه اللحياني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قت حتى نصف الليل فإنما هو أرقت، فأبدل الهاء من الهم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ر ز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زوقى، بالضم مقصورة أهمله الجوهري وصاحب اللسان، وقال الصاغاني في تركيب ه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ل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وس نبطية تكلمت بها العرب، وكذلك المحرزق بالحاء،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ز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ق،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 الشديد نقله الجوهري، وقد هزق هزقا فهو هز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دة صوت الرعد، قال كثير يصف سحاب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ركته الريح أرزم جانب                      بلا هزق منه وأومض جانب وأهزق في الض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منه كما في الصحاح، وكذلك زهزق، وأنزق، وكرك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زاق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كثيرة الضحك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مهز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تي لا تستقر في موضع أي لخفتها، كالهزقة، كفرحة بينة الهزق، وأنشد ابن بري ل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ة طفلة الأنامل كالدم                      ية لا عابس ولا مهزاق فكذا أنشده الصاغاني أيضا، ولكنه شاهد للتي لا تستقر في موضع، وهو شاهد للمعنى الذي أورد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زق،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اط وقد هزق،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سجت في الريح بطنان القر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 ظهر الأرض رقاص الهزق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ق في الضحك هزقا، فر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منه، وهو ه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ف غير رز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ر هزق ومهز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استن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زق والخ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ز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رقة بتقديم الزاي على الراء، أهمله الجوهري، وقال الليث، هو من أسوأ الضحك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لن في هزرقة و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زأن من كل عيام ف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الهزرقة بهذا المعنى لغير الليث، والذي نعرفه في باب الضحك زهزق، ودهدق زهزقة وده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روقى بالضم ل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هرزوقى لا تصحيف وقد تقدم أنها لغة نب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شمر عن المؤرج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ط تسمى المحبوس المهزرق الزاي قبل الراء، هكذا نقله الأزهري وأن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أن المهزرق والمهرزق يقالان معا، كما ورد في بيت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الك ما أنجاه عزة مـلـكـه                      بساباط حتى مات وهو مهزرق ومهرزق، بالوجه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رق الرجل والظ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رع، فهو ظليم هزروق وهزارق وهزراق، كما في اللسان، ورواه ابن القطاع بالفاء، وقد ذكر هنا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ز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لق،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ج، رواه الأزهري عن ابن الأعراب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ه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زل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كذا في اللسان،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ش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شنق،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دى عليه الحائك، نقله صاحب اللسان، قال رو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مل قطنا أو يسدى هشنقا وقد أهمله الجما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ط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طق، محركة أهمله 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مشي وقد سبق له في ه ق ط أن الهق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مشي، عن ابن دريد، وهذا مقلوبه، فيتعين حينئذ أن يكون بالفتح، لا بالتحريك،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غ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غق، كصيقل، النبات الغض التار، نقله صاحب اللسان،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ف ت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فتق كجعفر، أهمله الجوهري وهو الأسبوع فارسي معرب هفته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لعابين زادوا هفت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نتهم في لج ليل سردق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وا هفتقا، أ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سبوع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ق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قه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شديد مثل الحقحقة، نقله الجوهري، وأنشد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ولا يحمدنه إن يلح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 قهقاه إذا ما هقهقا ويروى هقه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قه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خوص في القوم بشيء من عطاء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نظ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 جاريته وه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هدها بالجماع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ثرة الجم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قق،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ياكون وهم الكثيرو الج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قه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كمش في أموره مثل القهقاه، وشاهده قول رؤبة الساب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ق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رب، واستعاره عمرو بن كلثوم في الكلاب،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هقت كلاب الحي منا                      وشذبنا قتادة من يلـينـا وقرب مهقهق مثل محقح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ق يهلق أهمله الجوهري،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في بعض اللغات وليس بثبت كته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قى محركة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كالولقى زنة ومعنى، قاله الخارزنجي، و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ق، ككتف من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ش اللين، عن أبي حنيف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تعشى الحمض بالقصي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ية من همـق عـيشـوم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ق من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نبت واليبيس، وفي كتاب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ية من همق هيشو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ق الكثير، والقص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بت الغ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ى الهمقى، كزمكى، بكسر الميم وفتحه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ها أفصح من 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على جانب مرة وعلى جانب مر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ير سريع، 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فيها تمايل،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بحن يمشين الهمقى كأنما                      يدافعن بالأفخاذ نهدا مؤربـا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قيق، كحمص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زع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قاق بالفتح ويضم، الواحد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يشبه حب القطن في جماحة مثل الخشخاش،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مثل الخشخاش إلا أنها صلبة ذات شع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ها دخيلة من كلام العجم،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كلام بلعم خاصة، فإنه يكون بجبال بلعم، يقلى على النار ويؤكل للباءة فإن أكله يزيد في الجماع، ونحو ذلك قول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مق،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يق المدقق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مق كخ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المضطرب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م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لق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عة ومثله في أفعال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ق، محركة أهمله الجوهري،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الضجر يعتري الإنسان ومثله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ن ب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و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مار، وهو أيضا مجرى الودج،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مار، والجمع هنابق، قال كثير ع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جع في حيزومه غير باغـم                      يراعا من الأحشاء جوفا هنابقه أراد هنابيقه، فحذف الي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وضع ذكره، وقد صحفه ابن عباد،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هبنوقة، بتقديم الموحدة على النون، ونقله الصاغاني، وقلده المصنف هناك، فتنبه ل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ن د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دليق، كزنجبيل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الكلام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به أن تكون النون زائدة، وأصله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هد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عظيم المشفر، ثم استعير للخطيب المفوه، أو يكون مصحفا من الهدليق بالكسر،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و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قة أهمله الجوهري، وقال ابن عباد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أوقة وهي هبطة يجتمع فيها الماء ويكثر فيها الطين، ويألفها الطير، والجمع هو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ي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يم، كالهيقم كما في الصحاح، والميم زائدة، وكذلك الهيقل، والياء فيه زائدة وفي الهيق 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دقيق الطو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رط الطول، ولذلك سمي الظليم هيقا، والأنثى هيقة، وأنشد أبو حاتم في كتاب الط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ليلى من الهيقات طـولا                      وما ليلى من الحذف القصار والجمع أهياق وهي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ه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ع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يق الظ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ار هيقا،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ل أو هيق نعام أهيق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 مع الق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ر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رقان بالتحريك ويسكن كلتا اللغتين عن ابن الأعرابي، واقتصر الجوهري على التحريك، وهي لغة في الأر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فة للزرع تصيبه فيصفر م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ود يكون في الزرع، ثم ينسلخ فيصير فر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رف في مصر بال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رق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 معروف يعتري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 أ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ق كذا في النسخ وصوابه زرع مأروق وميروق، وقد يرق وأرق، وكذلك رجل مأروق ومي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ارق،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أسورة،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ستبند العريض فارسي معرب، قال شبرمة بن ال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ظبي عند باب ابن محرز                      أغن عليه اليارقـان مـشـ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إليكم من بيوت عمـادهـا                      سيوف وأرماح لهـن حـفـيف 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ق، كجعفر هو ابن سليمان محدث توفي سنة ثلاثة وستين وخمسمائة،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ضبطه ابن نق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ر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رمق، جاء ذكره في حديث خالد بن صف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هم يطعم الدرمق، ويكسو اليرمق هكذا جاء في رواية، وفسر اليرمق بأنه القباء بالفارسية، المعروف في القباء أنه اليلمق باللام، وأنه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يرمق فإنه الدرهم بالتركية، ويروى بالن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رواية أقرب إلى الصواب، فإن النرمق معناه اللين، وقد تقدم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س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ا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ئد، وقال ابن سيده و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سمع لها بواحد،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ن في حلق الأياسق عندهم                      فجعلن رجع نباحهـن هـريرا أورده الصاغاني وصاحب اللسان، والعجب من المصنف كيف أغف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ق، كسحاب، وربما قيل يسق بحذف الألف، والأصل فيه يساغ بالغين المعجمة، وربما خفف فحذف، وربما قلب قافا، وهي كلمة تركية يعبر بها عن وضع قانون المعاملة، كذا ذكر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خطط للمقريزي أن جنكزخان القائم بدولة التتر في بلاد المشرق لما غلب على الملك قرر قواعد وعقوبات أثبتها بكتاب سماه ياسا وهو الذي يسمى 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تم وضعه كتب ذلك نقشا في صفائح الفولاذ، وجعله شريعة لقومه، فالتزموه بع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العبد الصالح أبو الهاشم أحمد بن البرهان أنه رأى نسخة من الياسا بخزانة المدرسة المستنصرية ببغد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ملة شرعه في الياسا أن من زنى قتل، ولم يفرق بين المحصن وغير المحصن، ومن لاط قتل، ومن تعمد الكذب، أو سحر أحدا، أو دخل بين اثنين وهما يتخاصمان وأعان أحدهما على الآخر قتل، ومن بال في الماء أو الرماد قتل، ومن أعطى بضاعة فخسر فيها فإنه يقتل بعد الثالثة، ومن أطعم أسير قوم أو كساه بغير إذنهم قتل، ومن وجد عبدا هاربا، أو أسيرا قد هرب ولم يرده على من كان بيده قتل، وأن الحيوان تكتف قوائمه ويشق بطنه ويمرس قلبه إلى أن يموت ثم يؤكل لحمه، وأن من ذبح حيوانا كذبيحة المسلمين ذبح، وشرط تعظيم جميع الملل من غير تعصب لملة على أخرى، وألزم ألا يأكل أحد من أحد حتى يأكل المناول منه أولا، ولو أنه أمير ومن تناوله أسير، وألا يتخصص أحد بأكل شيء وغيره يراه، بل يشركه معه في أكله، ولا يتميز أحد منهم بالشبع على صاحبه، ولا يتخطى أحد نارا ولا مائدة ولا الطبق الذي يؤكل عليه، وإن مر بقوم وهم يأكلون فله أن ينزل ويأكل معهم من غير إذنهم، وليس لأحد منعه، وألا يدخل أحد منهم يده في الماء حتى يتناول بشيء يغترفه به، ومنعهم من غسل ثيابهم، بل يلبسونها حتى تبلى، ومنع أن يقال لشيء إنه نج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ع الأشياء طاهرة، ومنعهم من تفخيم الألفاظ، ووضع الألقاب، وإنما يخاطب السلطان ومن دونه باسمه فقط، وأمر القائم معه بعرض العساكر إذا أراد الخروج للقتال، وينظر حتى الإبرة والخيط، فمن وجده قد قصر في شيء مما يحتاج إليه عند عرضه إياه عاقبه، وألزمهم على رأس كل سنة بعرض بناتهم الأبكار على السلطان ليختار منهن لنفسه ولأولاده، وشرع أن أكبر الأمراء إذا أذنب، وبعث إليه الملك بأحسن من عنده حتى يعاقبه يرمي نفسه إلى الأرض بين يدي المرسول له، وهو ذليل خاضع حتى يمضي فيه ما أمر به الملك من العقوبة، ولو بذهاب نفسه، وأمرهم ألا يتردد الأمراء لغير الملك، فمن تردد لغيره قتل، ومن تغير عن موضعه الذي رسم له من غير إذن قتل، وألزم بإقامة البريد حتى يعرف خبر المم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آخر ما اختصرته من قبائحه ومخزياته قبحه الله تعالى، وكان لا يتدين بشيء من أديان أهل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نه جعل حكم الياسا لولده جفتاي خان، فلما مات التزمه من بعده أولاده، وتمسك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تاي هذا هو جد ملوك الهند الآ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ط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ق، وهو لفظ معرب، استعملوه بمعنى طائفة من الجند تحمى خيمة الملك ليلا في السفر، نقله شيخنا، وأنشد لابن مطرو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الملاح ترى العيو                      ن عليه دائرة يطـ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يم بين الضـلـو                      ع وفي الفؤاد له سبق هكذا فسره ابن خل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أيضا ياطاغ بالغين، وهي لفظة تركية،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نف إنما يرد عليه مثل هذه الألفاظ، لأنه لا يتقيد بلغة العرب ولا بالفصيح ولا بالعربي ولا بالاصطلاحيات، ومع ذلك يدعى الإحاطة، فاعرف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ق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ق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ر النخل، القطعة بهاء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ض يقق، محركة نقله الجوهر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ق أيضا ككتف نقله ابن السكيت، بين اليق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البياض ناص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جمع بيض يقايق وهو جمع اليقق صفة على غير قياس، قال ذو الرمة يصف الظع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الع من صلب القرينة بعدما                      جرى الآل أشباه الملاء اليقايق ويق ييق، كمل يمل، يقوقة بالضم أي ابيض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ل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لق،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من كل شيء نقله الجوهر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رك القرن في الغبار وفي                      حضنيه زرقاء متنها يلـق وقال عمرو بن الأهت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ربرب يلق جم مدافعها                      كأنهن بجنبى حربة البرد ومنهم من خص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ض من الب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لق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ز البيضاء كما في العباب والصحاح، والذي في اللسان أن العنز البيضاء هي اليلقق كجعفر، فانظ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ض يلق ولهق ويقق بمعن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ل م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ل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اء، فارسي فارسي يلمه نقله الجوهري، وأنشد لذي الرمة يصف الثور الوحش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لو البوارق عن مجرنثم لهق                      كأنه متقبى يلـمـق عـزب يلا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دم في ل م ق هذه إحالة باطلة، فإنه لم يذكر هناك شيئا من هذا، وإنما اغتر بعبارة العباب، فإنه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لمق يفعل، وقد ذكرناه في تركيب ل م ق فتنبه لذلك، وقد نبه عليه شيخنا أيضا، ثم إن ذكر الصاغاني إياه في ل م ق محل تأمل، فإن اللفظ معرب، والياء من أصل الكلمة فكيف يزنه بي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أمل ذلك، وقال عمارة في الجم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نما يمشين في اليلامق </w:t>
      </w:r>
      <w:r>
        <w:rPr>
          <w:rFonts w:ascii="MS Sans Serif;Times New Roman" w:hAnsi="MS Sans Serif;Times New Roman" w:cs="MS Sans Serif;Times New Roman"/>
          <w:color w:val="009716"/>
          <w:rtl w:val="true"/>
        </w:rPr>
        <w:t xml:space="preserve"> ي ن ق</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اق، كسحاب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طريق قتل وأتي برأسه إلى أبي بكر الصديق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اق كشداد ويخفف أيضا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الحسن بن مسلم بن يناق المكي، وفد يوم حجة الوداع، قاله الذهبي وابن فهد في معجميهما، وأما الحسن بن مسلم حفيده فإنه من أتباع التابعين، و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ة يروى عن مجاهد وطاووس، وروى عنه ابن أبي نج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جري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ات قبل طاووس، وقد سمع شعبة من مسلم بن يناق، ولم يسمع من ابنه الحسن، لأن الحسن مات قبل أبيه، وقال في ترجمة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يناق والد الحسن، من أهل مكة، يروى عن ابن عمر، وعنه شعبة بن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 قد نجز حرف القاف، ونسأل الله مولانا حسن الإلطاف، وجميل الإسعاف، إنه بكل فضل جدير، وعلى كل شيء قدير، وصلى الله على سيدنا ومولانا محمد البشير النذير، وعلى آله وصحبه والمتبعين لهم بإحسان ما ناح الحمام بالهد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كاف</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بك، ك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نسخة شيخنا أربك بالر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أن ألفه زائدة، فالصواب ذكره في الراء، ولا سيما وقد وزنه بأحمد إلى آخر ما قال، وأنت خبير بأن أربك لا يشك فيه أحد أنه من ربك، فلا يحتاج التنبيه عليه، إنما الغلط في نسخته، والصواب ما عندنا آبك هكذا بالمد، ولو وزنه بهاجر كان أحسن، ثم إن هذا الموضع لم يذكره الصاغاني، ولا ياقوت، ولا نصر، وأنا أخشى أن يكون تصحيفا، ثم بعد المراجعة والتأمل وجدته على الصواب أنه الأبك بتشديد الكاف، يأتي ذكره في بكك في قول الراجز، وقد صحف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ك، كفرح أهمله الجوهري، وقال ابن بري و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ر لحمه ونص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ك الشيء يأ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نسخة من حواشي الصحاح ما ص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فعال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ك الرجل أبكا وأ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فك أبك ومعفك مئبك نقله الصاغاني هكذا، وسيأتي في ع ف 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د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ك،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ترك من أهلها قد عرفته                      بوادي أديك قد عرفت محانيا ويروى أريك، كما سيأتي،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دكو، بكسر الهمزة وسكون الدال وضم الكاف،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كو، بفتح فسكون التاء بدل الدال وكسر الهمزة وهو ال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يدة صغيرة بالقرب من رشيد، منها الشهاب أحمد بن علي بن موسى الإدكاوي، أحد مشايخ شيخ الإسلام زكريا الأنصاري في طريق القوم، أخذ عن بلديه البرهان إبراهيم بن عمر بن محمد الإدكاوي، وهو عصري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صاحبنا المفوه الأريب أبو صالح عبد الله بن عبد الله بن سلامة الشافعي الإدكاوي الشهير نسبه بالمؤذن، ولد في </w:t>
      </w:r>
      <w:r>
        <w:rPr>
          <w:rFonts w:cs="MS Sans Serif;Times New Roman" w:ascii="MS Sans Serif;Times New Roman" w:hAnsi="MS Sans Serif;Times New Roman"/>
          <w:color w:val="0000FF"/>
        </w:rPr>
        <w:t>1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جب سنة </w:t>
      </w:r>
      <w:r>
        <w:rPr>
          <w:rFonts w:cs="MS Sans Serif;Times New Roman" w:ascii="MS Sans Serif;Times New Roman" w:hAnsi="MS Sans Serif;Times New Roman"/>
          <w:color w:val="0000FF"/>
        </w:rPr>
        <w:t>110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ى ما وجد بخطه، وتوفي في جمادى الثانية من شهور سنة </w:t>
      </w:r>
      <w:r>
        <w:rPr>
          <w:rFonts w:cs="MS Sans Serif;Times New Roman" w:ascii="MS Sans Serif;Times New Roman" w:hAnsi="MS Sans Serif;Times New Roman"/>
          <w:color w:val="0000FF"/>
        </w:rPr>
        <w:t>1184</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ذ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ك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كرمان، ثم من رستاق الروذان، نقله ياق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اك،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أرض فيها أراك، كما يقال للقطعة من القصب الأباء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مان الأ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رفة كثير الأراك، وفيه يقول خلد مولى العباس بن محمد بن علي بن عبد الله بن العب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الراقصات بذات عرق                      وهن صلى بنعمان الأراك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 الأراك، متصل بغ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 من دون ثافل، قرب مكة،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أراك، كما جاء في أشعارهم، وقالت امرأة من غطف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نت الشقراء هاجت لي الهوى                      وذكرني أهل الأراك حنـينـهـ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قرب نم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مواقف عرفة، بعضه من جهة الشام، وبعضه من جهة اليم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عائشة رضي الله عنها تنزل في عسة بنمرة ثم تحولت إلى الأ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هذيل قاله الأصمعي، ولهم جبل آخر يقال له أرال باللام،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أحدهما تصحيف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ض نفسه عن أبي حنيفة كالإرك، بالكس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ذكره الأزهري وغيره أن الأ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ن الحمض معروف له حمل كحمل عناقيد العنب يستاك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روعه،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فضل ما استيك بفروعه، وأطيب ما رعته الماشية رائحة لبن، 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خذ هذه المساويك من الفروع والعروق، وأجوده عند الناس العروق، الواحدة أراكة، قال ورد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يرت من نعمان عود أراكة                      لهند ولكن من يبلغه هـنـدا وأنشدني بعض مشايخي لغزا ف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ك تروم إدراك المـعـالـي                      وتزعم أن عندك منه فهـم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شـيء لـه طـعـم وريح                      وذاك الشيء في شعري مسمى وأنشدني بعض العصريين فيه، وأحس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يت يا عود الأراك بـثـغـره                      إذ أنت في الأوطان غير مفا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فارقت العذيب وبارقـا                      ها أنت ما بين العذيب وبـارق أرك، بضمت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أراكة، وأنشد لكثير ع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رك بالجزع من بطن بيشة                      عليهن صيفي الحمام النـوائح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جمع أراكة على أرائك قال كليب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حمامات الأرائك بالضحى                      تجاوبن من لفاء دان بريرهـا وهكذا نقله أبو حنيفة وأنش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أرا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أرك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كثيرت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كثيرة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ك أرك ككتف ومؤترك أي كثير مل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رك الأ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كم وضخم،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يصه أعياص ملتف شو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ضاه والأراك المؤترك وأركت الإبل، كفرح ونصر وعني اقتصر الجوهري على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ت بطونها من أكله فهي أركة كفرحة وأراكى مثل طلحة وطلاحى ورمثة ورماثى،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ادى وقت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ت تأرك وتأرك من حدى ضرب ونصر أروك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كت الإبل بمكا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زمته فلم تبرح، حكاه ابن السكيت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امت فيه أي في الأراك وهو الحمض تأكله، أو هو أن تصيب أي شجر كان فتقيم فيه فهي آركة، بالمد كما في الصحاح، والجمع أوارك وآركات وأرك بضمت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أبو حنيفة عن بعض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كت الإبل أركا، فهي أركة، مقصور، من إبل أرك، وأو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أراك، وجمع فعلة على فعل وفواعل شاذ، والإبل الأو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اعتادت أكل الأراك، وأنشد الجوهري ل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لذي ينوي من المال أهلها                      أوارك لما تأتلـف وعـواد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هل عزة ينوون ألا تجتمع هي وهو، ويكونان كالأوارك من الإبل والعوادي، في تزك الاجتماع في مكان،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يمات في العضاه لا تفارق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 بلبن الأوارك وهو بعرفة فشرب منه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قيمات في الحمض،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يب الألبان ألبان الأوارك، و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ـير مـن لـبـن الآركـا                      ت في الصيف بادية والحضر وأركتها أنا أركا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به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 الرجل أركا وأر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 في الأمر أر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 الجرح أر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ورمه وتماثل وبرأ وصلح،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رك ويأرك أروكا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 بالمكان أروكا من حدي نصر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فلم يبرح كأرك، كفرح أ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 الأمر في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مه إياه يأركه أروكا،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مؤرك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لون بالأراك يرعونه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ضون من الحمض، ونص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ؤر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 إبلهم الأراك،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ض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عت إبلهم العض،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أهلي مؤركون وأهلـهـا                      معضون إن سارت فكيف نس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يت معنى قد وهم فيه أبو حنيفة، ورد عليه بعض حذاق المعاني، وهو مذكو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يك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ر في حجلة من دونه ستر، ولا يسمى منفردا أريكة،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ش في حج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ير مطلقا سواء كان في حجلة أو لا أو كل ما يتكأ عليه من سرير أو فراش أو منص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ر منجد مزين في قبة أو بيت، فإذا لم يكن فيه سرير فهو حجلة نقله الصاغاني أريك، وأرائك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أرائك ينظرون  و  على الأرائك متكئون  وقال الراغب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به لاتخاذه في الأصل من الأراك، أو لكونه محل الإقامة من أرك بالمكان أر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وأصله الإقامة لرعي الأراك، ثم تجوز به في غيره من الإق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ها أي المرأة تأر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ها به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ن أن أمك لـم تـؤرك                      ولم ترضع أمير المؤمنين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 أريكة الجر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غثيثته، وظهر لحمه الصحيح الأحمر ولم يعله الجلد، وليس بعد ذلك إلا علو الجلد والج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صغيرة في طرف برية حلب قرب تدمر، وأرض ذات نخل وزيتون، وهي من فتوح خالد بن الوليد في اجتيازه من العراق إلى الش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م ابن دريد همزته، وأنشد في اللسان ل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عرجت لما وركت أركـا                      ذات الشمال وعن أيماننا الرجل وأر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في قفا حضن وهو جبل بين نجد والح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أرك، كجبل و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امة من أودية العلاة، وله يوم معروف، واقتصر فيه ياقوت على الضبط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 ك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أبنية عظيمة بزرنج، مدينة بسجستان بين باب كركويه وباب نيشك، بناها عمرو بن الليث، ثم صارت دار الإمارة، وهي الآن تسمى بهذا الاس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فيه كاف الفارسية، وعند النسبة إليه يحر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أرو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في بلادهم، وضبطه ياقوت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جبل طيئ وبين المدينة المشرفة، قاله ابن الأعرابي، قال وليس تصحيف أر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سلمى أحد جبلي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ذو حسى في بلاد بني مرة، قاله أبو عبيدة في شرح قو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ذو حسى من فرتنا فالفوارع                      فشطا أريك فالتلاع الـدوافـع وفي الصحاح عفا ح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نبا أري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جبل بالباد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ك إلى جنب النقرة، وهما أري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وأحمر، وهما جبل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قرب معدن النقرة شق منه لمحارب، وشق منه لبني الصادر من بني سليم، وهو أحد الخيالات المحتفة بالنقرة، ورواه بعضهم بالتصغير عن ابن الأعرابي، قال بعض بني مرة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بلت قلت مشـحـونة                      أطاع لها الريح قلعا جفو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رت بذي خشـب غـدوة                      وجازت فويق أريك أصي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بط بالـلـيل حـزانـه                      كخبط القوي العزيز الذليل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لبشامة بن عمرو، ويدل على أن أريكا جبل قول جابر بن حنى التغ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عد في بطحاء عرق كأنها                      ترقى إلى أعلى أريك بسل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يكتان، مصغرة هكذا ضبطه الأصمع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أريكت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أسودان لأبي بكر بن كلاب ولهما بئار،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كة، ب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بني كعب بن عبد الله بن أبي بكر بقرب عسقلان، 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ذكر من مياه أبي بكر بن كلاب أريكة، وهي بغربي الحمى حمى ضرية، وهي أول ما ينزل عليه المصدق من المدينة المش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ك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ئ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كة بن عبد الله الثقفي، ويزيد بن عمرو بن أراكة الأشج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ر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من 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 في المأروك من قحاحها وروى أبو تراب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آرضهم بكذا، وآركهم بكذ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لقهم أن يفعله،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بلغني ذلك عن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ئترك الأر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كم وضخم نقله الصاغاني، 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يصه أعياص ملتف شو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عضاه والأراك المؤترك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ئت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رك أو التف و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ب له إرك، بالكس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يم فيه الإبل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ك،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أرا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ل بموضع من اليمامة لبني عجل، قال عمارة بن عق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ذي الأراكة منكم قد غادروا                      جيفا كأن رؤوسها الفخـار وقال رجل يهجو بني عجل، وكان نزل بهم فأساءوا قرا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نزلن بذي الأراكة راكب                      حتى يقدم قبلـه بـطـعـا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ت بمخترق الرياح ركابنا                      لا مفطرين بها ولا صـوا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عجل قد زعمت حنيفة أنكم                      عتم القرى وقـلـيلة الآدام وتلا الأر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ز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ك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عمان للأزارقة كثيرة الأنهار والرياض، وقد رأيت جملة من أه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س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كتان بالفتح عن ابن سيده ويكسر وعليه اقتصر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را الرحم كما في المحكم،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را الحياء أو جانبا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م مما يلي شفريه كما في المحكم أو جانبا الفرج، وهما قذتاه كما في الصحاح، وطرفاه الشفران،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برصا يلوح بأسكتيها                      كعنفقة الفرزدق حين شابا إسك بالكسر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إله ولا أقبح غيرهـم                      إسك الإماء بني الأسك مكد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رواه إسك بالإسك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الفتح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كة وإسك كعنب مثل قربة وقرب، وأنشد في اللسان لمز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فتاه ذاقتا حر طعـمـه                      ترمزتا للحر كالإسك الشعر والمأس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أخطأت خافضتها فأصابت غير موضع الخفض وفي التهذيب فأصابت شيئا من أسكت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سك،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نبغي أن تكون الهمزة في أوله أصلا من الكلم المعربة قولهم في اسم الموضع الذي قرب أرجان آسك، وهو الذي ذكره الشاعر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لفا مسلم فيما زعمتم                      ويقتلهم بآسك أربعو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سك مثل آخر وآدم في الزنة، ولو كانت على فاعل، نحو طابق وتابل لم تنصرف أيضا، للعجمة والتعريف، وإنما لم نحمله على فاعل لأن ما جاء من نحو هذه الكلم فالهمزة في أوائلها زائدة، وهو العالم، فحملناه على ذلك، وإن كانت الهمزة الأولى أصلا، وكانت فاعلا لكان اللفظ كذلك،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لد من نواحي الأهواز بين أرجان ورامهرمز، وبينها وبين أرجان يومان، وبينها وبين الدورق يومان، وهي بلدة ذات نخل ومياه، وفيها إيوان عال في صحراء على عين غزيرة، وبازاء الإيوان قبة عالية من بناء قباذ، والد أنوشروان الملك، وكان بها وقعة ل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 الذي ذكره هو لأحد بني تيم الله بن ثعلبة اسمه عيسى بن فاتك الخطى، وقد ساق قصتهم ياقوت، وأوسع في ذلك البلاذري في تاريخ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است، قاله شمر، وبه فسر ما أنشده ابن الأعرابي، وقد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إنسان إذا وصف بالنتن إنما هو إسك أمة، وإنما هو عط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أس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يبت أسكت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أسكها يأسكها أسك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ش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 ذا خر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وشك ذا، وسيأتي في وش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ف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ك، كضرب وعلم وهذه عن ابن الأعرابي أفكا، بالكسر والفتح والتحريك وقد قرئ به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فكهم  أفوك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ب، ومنه حديث عائش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قال فيها أهل الإفك ما قالو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عليها مما رميت به، كأفك تأفيكا،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أخذ التأفيك والتحز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نا ولا قول العدا ذو الأز فهو أفاك وأفيك وأف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ب،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 لكل أفاك أثي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كه عنه يأفكه أفكا بالفتح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 عن الشيء وقلب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ئتنا لتأفكنا عن آلهتنا  وقيل صرفه بالإفك أو قلب رأيه و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دعنا فتصرفنا، وك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فك عنه من أفك  أي يصرف عن الحق من صرف في سابق علم الله تعالى، 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ؤفن عنه من أفن، وقال عروة بن أذ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ك عن أحسن المروءة مأ                      فوكا ففي آخرين قد أفكـو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توفق للإحسان فأنت في قوم قد صرفوا عن ذلك أيضا،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ك فلانا أف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يأف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كه أف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ه مراده وصرف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تف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ئن خمس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بة وصعدة وعمرة ودوما وسدوم وهي أعظمها، ذكره الطبري عن محمد بن كعب القرظي، قاله السهيلي في الإعلام في الحاقة، ونقله شيخنا قلبت على قوم لوط عليه وعلى نبينا الصلاة والسلام، سميت بذلك لانقلابها بالخسف،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تفكة أهوى  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تف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هم رسلهم بالبينات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فكت بهم الأ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ب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جميع من أهلك، كما يقال لله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نقلبت عليه الدنيا، وروى النضر بن أنس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ني، لا تنزلن البصرة فإنها إحدى المؤتفكات قد ائتفكت بأهلها مرتين، وهي مؤتفكة بهم الثالثة،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ها غرقت مرتين، فشبه غرقها بانقلابها، والائتفاك عند أهل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انقلاب، كقريات قوم لوط التي ائتفكت بأهلها، أي انقلبت، وفي حديث سعيد بن ج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قصة هلاك قوم لو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أصابته تلك الأفكة أهلكته، يريد العذاب الذي أرسله الله عليهم فقلب بها ديارهم، وفي حديث بشير بن الخصاصية قال له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بي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تزعمون لولا ربيعة لائتفكت الأرض بمن عل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تفكا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ح التي تقلب الأرض، أو هي التي تختلف مهابها، ومن 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ت المؤتفكات زكت الأ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ا زرعها، و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ن خرق بالرياح مؤتفك أي اختلفت عليه الرياح من كل وج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جز القليل الحزم والحيلة عن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أراك عاجزا أفيك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خدوع عن رأيه، كالمأفوك وقد أفك،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يك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كالإفك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ئك 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لأفيكة، بكسر اللام وفتحها، فمن فتح اللام فهي لام استغاثة، ومن كسرها فهي تعجب،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رجل اعجب لهذه الأفيكة، وهي الكذبة العظي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يعلى بن محمد ذا أرحية وحمامات وقصور، هكذا قالوا، نقله ياق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ك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مجدبة وسنون أوا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دبات، نقله 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مع الفك والخطمين هكذا في النسخ، والذي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مع الخطم ومجمع الفكين،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فوك للكذاب كصبور وص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ئتفكت البلدة بأهل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بت وقد ذكر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ف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لم يصبه مطر، وليس به نبات، وهي به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أف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دودة من المطر ومن النبت، نقله الجوهر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ف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فون، وهو الضعيف العقل والرأي،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أف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يب خيرا، ولا يكون عندما يظن به من خير، كما في الصحاح، وفعلهما أفك كعني أفك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عف عقله ورأيه، ولم يستعمل أفكه الله بمعنى أضعف عقله، وإنما أتى أفكه بمعنى صرفه،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ك الناس يأفكهم أف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هم بالباط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ون أفك وأفكته، مثل كذب وكذ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ك الرجل عن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ب عنه و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فكت تلك الأ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رقت من ال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كه أف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بالأفي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داهية المعضلة،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من شدائد الدهر، كالأكاكة هذه عن الليث،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دائد الدن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دهر وشدة الحر مع سكون الريح، مثل الأجة، إلا أن الأ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هج، والأ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 المحتدم الذي لا ريح ف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نا أ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خلق وضيق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نفسه علي لأكة، أي حق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بالأ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بالك بالغضب على أحد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إن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و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والزحمة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شريب أخذته أك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له حتى يبك بك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سقى إبله مع إبلك،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له يورد إبله الحوض حتى يباك عليه، أي يزدحم فيسقى إبله سقية، هكذا أنشده الجوهري وابن دريد، ومثله في الموعب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عامان بن كعب بن عمرو بن سعد بن زيد مناة بن ت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ون الريح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أك وأكيك، وعك وعكيك، وحكى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عك أ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حر مع لين واحتباس ريح، حكاها مع أشياء إتباعية،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أدري أذهب به إلى أنه شديد الحر، وأنه يفصل من عك، كما حكاه أبو عبيد وغيره،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ذو أك، وذو أكة، وفي المو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عك أ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ر ضيق غام، وعكيك أكيك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ك يومنا يؤك أكا وائتك وهو افتعل منه، وهو يوم مؤتك،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عك في وجو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ه أكا، وأ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ه أ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حمه،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ق صدر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ئتك الو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حم، معنى الورد جماعة الإبل الوار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ئتك من ذلك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ظم عليه، وأنف من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ئتك فلان من أم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م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ئتكت رج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صطكتا وأنشد ابن فار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رجله من نعظه ائتكاك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لة أ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ة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أ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ض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ك الفرس اللجام بفيه يألكه أ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علكه عن ابن سيد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يألك اللجم، والمعروف يلوك أو يع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ض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ألوكة والمألكة بضم اللام وتفتح اللام أيضا والألوك والمألك بضم اللام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كلام م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فعل غيره كل ذلك بمعنى الرسالة اقتصر الليث منها علي المألكة والألوك، وزاد الجوهري المألك والألوكة، ذكره ابن سيده والصاغاني،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رسالة ألوكا، لأنها تؤلك في الفم، ومثله قول ابن سيده، وأنشد الجوهري ل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أرسلته أمـه                      بألوك فبذلنا ما سأل وشاهد المألكة قول مهر بن ك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أبا دختنوس مألـكة                      عن الذي قد يقال بالكذب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يزيد بني شيبان مألكة                      أبا ثبيت أما تنفك تأتك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 تأتلك، من الألوك، حكاه يعقوب في المقلو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 نحن في الكلام تأتلك من الألوك، فيكون هذا محمولا عليه مقلوبا منه، وأما شاهد مألك فقول 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النعمان عني مـألـكـا                      أنه قد طال حبسي وانتظار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فعل غيره هذا الحصر غير صحيح؛ ففي شرح التصريف للمولى سعد الدين أن مفعلا مرفوض في كلامهم إلا مكرما ومعونا، وزاد غيره مألكا للرسالة، ومقبرا، ومهلكا، وميسرا للسعة،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ظرة إلى ميسره  بالإضاف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الأصل في الألفاظ المذكورة مفعلة ثم حذفت التاء، وذلك ظاهر في قراءة مي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رتشاف الشيخ أبي حي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ذكر الستة المذكو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أت غي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ل جمع لما فيه اله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د أصله الهاء رخم ضرورة؛ إذ لم يرد إلا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في غير ميسره ظاهر، أما هي فوردت في القرآن، ثم نقل عن بحرق في شرح اللامية بعد ما نقل كلام المصنف، مع أ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المصن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باقيات في موادها، وكان مراده ما انفرد بالضم دون مشاركة غيره، لكن يرد عليه مكرم وم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بق إنكار سيبويه هذا الوزن، وهذا الذي ذكره شيخنا من الحصر هو نص كراع بعينه، قال في كتابيه المجرد والمن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الة، ولا نظير لها، أي لم يجئ على مفعل إلا هي، وما ذكره عن شرح التصريف وأبي حيان والسيرافي وبحرق من ذكر مكرم ومعون فقد سبقهم بذلك الإمام أبو محمد ابن بر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مكرم ومعون، وأما قول 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جمع لما فيه الهاء، فهو الذي حكاه أبو العباس محمد بن يزيد في شرح قول عدي الساب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ألك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يكون من باب إنقحل في الق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روي عن أبي العباس أقيس، وقو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رخم ضرورة؛ إذ لم يرد إلا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مكرم قول الشاعر أنشده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وم روع أو فعال مكرم وشاهد معون قول جميل، أنشده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ين الزمي لا إن لا إن لزمته                      على كثرة الواشين أي معون فتحقق بذلك أنهما إنما رخما لضرورة شعر، وأما القراءة المذكورة فقد نقلها الجوهري في ي س ر، ونقل عن الأخفش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جائز، لأنه ليس في الكلام مفعل بغير الهاء، وأما مكرم ومعون فإنهما جمع مكرمة ومعونة، وبهذا يظهر أن ما نقله كراع من الحصر وقلده المصنف صحيح بالنسبة، وإن كان الحق مع سيبويه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كلام مفعل فإن جميع ما ورد على وزنه إنما هو في أصله الهاء، وما أدق نظر الجوهر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مألك والمألكة، بضم اللام منهما، ولم يتعرض لقول كراع، إشارة إلى أن أصله المألكة مرخم منه، وليس ببناء على الأصل، فتأمل ذلك وأ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واحد الملائكة مشتق منه، و أصله مألك ثم قلبت الهمزة إلى موضع اللام فقيل ملأك، وعلي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ا القاتلون ظلما حسينـا                      أبشروا بالعذاب والتنكـ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هل السماء يدعو عليكم                      من نبي وملأك ورسـول ثم خففت الهمزة بأن ألقيت حركتها على الساكن الذي قبل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وقد يستعمل متمما، والحذف أكثر، ونظير البيت الذي تقدم أيضا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ست لإنسي ولكن لمـلأك                      تنزل من جو السماء يصوب والجمع ملائكة، دخلت فيها الهاء لا لعجمة ولا لنسب، ولكن على حد دخولها في القشاعمة والصياقلة، وقد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ئك، 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ألكة والملأكة على القلب، والملائكة جمع ملأكة، ثم ترك الهمز،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ك في الوحدان، وأصله ملأك، كما ترى، وسيأتي شيء من ذلك في م ل 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كون الأل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س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أل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ألوق وهو المجنون، الكاف بدل عن 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لان إلى فلان وقد استألك مألك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رسا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لأك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ه يألكه أل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لغه الألوك،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ك بين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نب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ني إلى فلان، يراد به أرسلني، وللاثنين ألكاني، وألكوني، وألكيني وألكنني والأصل في ألكني ألئكني، فحولت كسرة الهمزة إلى اللام، وأسقطت الهمز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ني إليها فخير الرسو                      ل أعلمهم بنواحي الخب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بني على الألوك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ألكني أألكني، فحذفت الهمزة الثانية تخف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ني يا عيين إليك قول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 لي، وقال ابن الأنب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ني إلي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 رسولي إليه،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ألك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ألكني، أخرت الهمزة بعد اللام وخففت بنقل حركتها على ما قبلها وحذف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ني إليها برسالة، وكان مقتضى هذا اللفظ أن يكون معناه أرسلني إليها برسالة إلا أنه جاء على القلب؛ إذ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 رسولي إليها بهذه الرسالة، فهذا على حد قول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هيبني الموماة أركبها أي ولا أتهيبها، وكذلك ألكني لفظه يقتضي أن يكون المخاطب مرسلا والمتكلم مرسلا، وهو في المعنى بعكس ذلك، وهو أن المخاطب مرسل والمتكلم مرسل، وعلى ذلك قول ابن أبي ربي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ني إليها بالسلام فإنه                      ينكر إلمامي بها ويشهر أي بلغها سلامي وكن رسولي إ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حذف هذه الباء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ني إليها السلام قال عمرو بن شأ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ني إلى قومي السلام رسالة                      بآية ما كانوا ضعافا ولا عزلا فالسلام مفعول ثان، ورسالة بدل منه، وإن شئت حملته إذا نصبت على معنى بلغ عني رسالة، والذي وقع في شعر عمرو بن شأ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ني إلى قومي السلام ورحمة ال                      إله فما كانوا ضعافـا ولا عـزلا وقد يكون المرسل هو المرسل إليه، وذلك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ني إليك ال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ن رسولي إلى نفسك بالسلام، وعلي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ني يا عتيق إليك قولا                      ستهديه الرواة إليك عني وفي حديث زيد بن حارثة وأبيه وع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كني إلى قومي وإن كنت نائيا                      فإني قطين البيت عند المشاعر أي بلغ رسال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دم في ترجمة ع ل ج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ألوك صدق، وعلوك صدق، وعلوج صدق، لما يؤكل، وما تلوكت بألوك، وما تعلجت بعلو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نك، بالمد وضم النون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بنية الجمع وليس أفعل غيرها أي في الواحد، قاله الأزهري، زاد الجوهري وأشد زاد الصاغاني، وآجر، في لغة من خفف الراء، قال الأزهري فأما أشد فمختل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و واحد أو جم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مل أن يكون الآنك فاعلا لا أفعلا، وهو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هذا القول في ش د د عند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يبلغ أشده  ويروى أيضا بضم الهمزة، قال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قليلة، ومر الاختلاف في كونه جمعا أو مفردا، وعلى الأول فهل هو جمع شدة أو شد بالفتح، أو بالكسر، أو جمع لا واحد له من لفظه، ومر هناك أيضا قول شيخنا، ولعل مراده من الأسماء المطلقة التي استعملتها العرب، فلا ينافي ورود أعلام على بلاد ككابل وآمل، وما يبديه الاستقراء،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رب وهو الرصاص القلعي، قاله القتي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ه معربا أو أبيضه أو أسوده أو خالصه وقال القاسم بن مع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عرابي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رصاص آنك، أي خالص، و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زدير،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في الكلام على فاعل غيره، فأما كابل فأعجمي، وقد جاء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ستمع إلى قينة صب الله الآنك في أذنه يوم القيامة رواه ابن قت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 يأ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 وغلظ وبه فسر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جسم خدل صلهبي عمم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نك عن تفئيمه مفأمه أي يعظم،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ما يأ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 البعير يأ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ظم وطا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و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مع وأسف لملائم الأخلاق كما في المحيط والعباب و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ك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ضب والش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ينهم أ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ر،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ملتف الكثي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ضة تنبت السدر والأراك ونحوهما من ناعم الشجر،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ماعة من كل الشجر حتى من النخل وخص بعضهم به منبت الأثل ومجتمعه،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كثيرة من الأراك تجتمع في مكان واحد الواحدة أيكة وقد خالف هنا اصطلاحه فتأمل،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شحة بالطرتـين دنـا لـهـا                      جنى أيكة يضفو عليها قصارها وقد جعلها الأخطل من النخيل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اد يحار المجتنى وسط أيكها                      إذا ما تنادى بالعشي هديل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قرأ </w:t>
      </w:r>
      <w:r>
        <w:rPr>
          <w:rFonts w:ascii="MS Sans Serif;Times New Roman" w:hAnsi="MS Sans Serif;Times New Roman" w:cs="MS Sans Serif;Times New Roman"/>
          <w:color w:val="0000FF"/>
          <w:rtl w:val="true"/>
        </w:rPr>
        <w:t xml:space="preserve"> أصحاب الأيكة  فهي الغيضة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القرآن في أربعة موا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الحجر والشعراء وص، قرأ كلهم في الحجر بكسر الهمزة وكذا في سورة ق إلا ورشا فإنه يترك منها الهمز ويرد حركته على اللام قبلها، وقرأ أبو جعفر ونافع وابن كثير وابن عامر ليكة في الشعراء وص، والباقون الأيكة ومن قرأ ليكة فهي اسم القرية، وموضعه اللام وليس في الصحاح وموضعه اللام، وإنما 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عد قوله القر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مثل بكة ومكة،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في التفسير أن اسم المدينة كان ليكة، واختار أبو عبيد هذه القراءة، وجعل ليئكة لا ينصرف، ومن قر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حاب الأيك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ر الملتف، وجاء في التفسير أن شجرهم كان الدوم، وروى شمر ع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كة من أثل، ورهط من عشير، وقصيمة من غض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وز وهو حسن جدا كذب أصحاب ليكة بغير ألف على الكسر، على أن الأصل الأيكة فألقيت الهمزة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يكة، ثم حذفت الألف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كة، 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أحمر قد جاءني، وتقو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ألقت الهمز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مر قد جاءني بفتح اللام وإثبات ألف الوصل، وتقول أيضا لحمر جاءني يريدون الأحم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ثبات الألف واللام فيها في سائر القرآن يدل على أن حذف الهمزة منها التي هي ألف الوصل بمنزلة قولهم لحمر، ووقع في صحيح الإمام محمد بن إسماعيل البخاري رضي الله تعالى عنه في باب التفسير أصحاب اللايكة هكذا بتشديد اللام جمع أيكة وهو غريب وكأنه وهم فإنه ليس وجه يصححه ولا تكلم به أحد من الأئمة، ولكنه رضي الله تعالى عنه ثقة فيما ينقل، فينبغي أن يحسن الظن به، وقد تعرض له الشراح، وأجابوا عنه وصححوه، فليراجع فتح الباري فإن فيه مقن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ك الأراك كسمع، واستأ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أيكة وخفف الراجز ياءه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من فلج بأعلى شع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ك الأراك متداني القضب قاله ابن سيده و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ك أيك ككتف أي مثم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لى المبالغة، كما في المح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ك،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فارس، ومنه الإيكيون المحدثون، والجيم أكث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ك، كهاجر أهمله الجماعة،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 الخرمي الذي كاد أن يستولي على الممالك كلها ثم قتل في زمن المعتصم العباسي، وقصته مشهورة في تواريخ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صمد بن با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فلق مشهور بعد الأربعمائة، وفي بعض النسخ عبد الملك، وفي أخرى عبد الله، والصواب أن اسمه عبد الصمد، كما ذكر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بابك العطار أبو الحسن القزويني، أخذ القراءة بحرف الكسائي عن الحسين بن علي الأزرق، وذكره الد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بابك من جدود أبي طاهر محمد بن الحسن الأبهري ثم الهمداني، ذكره ابن نقطة عن ابن ه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طاهر هذا عن أبي الوقت وأبي العلاء العط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لوك الفرس وأمرائها بابك 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شير بن بابك، وقد ذكره المصنف في الدال،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كه يبتكه ويبتكه من حدي ضرب ونصر بت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من أصله، كبتكة تبتيكا، شدد للكثرة،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بتكن آذان الأنعام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قطع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آنه أر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أ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حير أهل الجاهلية آذان أنعامهم وشقهم إياها فانبتك وتبت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بض على شعير أو ريش أو نحو ذلك ثم تجذبه إليك فينبتك من أص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نقطع وينت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تكة،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ه بتك كعنب قال زه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ما هوت كف الغلام لها                      طارت وفي كفه من ريشها بتك والبتك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مة من الليل كأنها جزء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مالك بن كعب الهمداني ثم الأرحبي، وهو القائل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أبو الحارث واسمي مال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رحب في العدد الضبار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هى غرابيه لنا ابن فاتك هكذا أورده الصاغاني وليس فيه محل الاستشه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يف البا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طع كالبتوك والجمع بواتك، وأنشد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لعت أولى العدى فنفـرة                      إلى سلة من صارم الغر باتك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وك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من أعمال البحيرة من مصر، ومنها الشمس محمد بن أحمد بن علي بن أبي بكر بن حسن البتوكي الظاهري المالكي، وعرف بالنحريري نسبة لجده لأمه، سمع الحديث على الحافظ بن حجر، ومات سنة </w:t>
      </w:r>
      <w:r>
        <w:rPr>
          <w:rFonts w:cs="MS Sans Serif;Times New Roman" w:ascii="MS Sans Serif;Times New Roman" w:hAnsi="MS Sans Serif;Times New Roman"/>
          <w:color w:val="0000FF"/>
        </w:rPr>
        <w:t>85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ترجمه الحافظ السخاوي في تاريخه، وضبطه، والعامة تكسر الأ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خ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نك بالضم، أهمله الجوهري والصاغاني، وهي لغة في البخنق بالقاف، وقد ذكره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ذ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وذك يأتي ذكره في الفصل الذي بعده أعني فصل التاء مع الكاف، فإن حروفه كلها أص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ء والزيادة،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ادة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ة الله وبركاته عليكم أهل البيت  لأن من أسعده الله تعالى بما أسعد به النبي صلى الله عليه وسلم فقد نال السعادة المباركة الدائم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ذي في التشه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اء بها نقله الجوهري للإنسان أو غيره، يقال بركت عليه تبر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 الله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بريك كأنه مبارك فيه قاله أبو مالكي،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ا كان الخير الإلهي يصدر من حيث لا يحس، وعلى وجه لا يحصى ولا يحصر 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كل ما يشاهد منه زيادة غير محسوس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بارك، وفيه بركة، وإلى هذه الزيادة أشير بما روى إنه لا ينقص مال من 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 الله لك، وفيك، وعليك، وبارك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فيه الب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صلاة على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رك على محمد وعلى آل محم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 له و أدم له ما أعطيته من التشريف والكرام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برك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اخ في موضع ف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بورك من في الن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الرحمن، وال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ه تبارك وتعالى، ومن ح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والملائكة، وروى عن ابن عباس مثل ذلك،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في حرف أ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بوركت النار ومن حو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ك الله وبارك فيك،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بركة الله علوه على كل شيء، وقال أبو طالب بن عبد المط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رك الميت الغريب كما بو                      رك نضح الرمان والزيتون 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بارك لنا في الموت أي فيما يؤدينا إليه الموت، وقول أبي فرع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عجوز عرمس زبو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رد على المسك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ب أن بوركا يكفين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دوت باسطا يمينـ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بورك اسما وأعرب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يلة مباركة  يعني ليلة القدر، لما فيها من فيوض الخي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ارك ال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س وتنزه وتعالى وتعاظم صفة خاصة بالله تعالى لا تكون لغيره، وسئل أبو العباس عن تفسير  تبارك ال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عل من البركة، كذلك يقول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رك ال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رك باسمه في كل أم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فسير تبارك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جيد وتعظيم،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رك ال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 مثل قاتل وتقاتل، إلا أن فاعل يتعدى، وتفاعل لا يت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ارك بالشي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ءل ب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 البعير يبرك بروكا، بالضم، وتبراك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اخ، كبرك،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ميت مواقع ركبتـيهـا                      من التبراك ليس من الصلاة وأبركته أنا فبرك هو، وهو قليل، وال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خته فاستن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 بر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وأقام وهو مأخوذ من برك البعير، إذا ألقى بركه بالأرض، أي 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أهل الحواء كلها التي تروح عليهم بالغة ما بلغت وإن كانت ألوفا،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ثقال المزن بين تضارع                      وشابة برك من جذام لبـيج أو ال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إبل الباركة، أو الإبل الكثيرة ومنه قول متمم بن نويرة اليربوعي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ارف منهن قامت فرجعـت                      حنينا فأبكى شجوها البرك أجمعا وقيل ال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لق على جميع ما برك من جميع الجمال والنوق على الماء أو الفلاة من حر الشمس أو الشبع الواحد بارك مثل تجر وتاجر وهي بارك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ك، بالضم، هو جمع 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 أي صدر البعير، هذا هو الأصل فيه كالبركة بالكس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خلت عليه الهاء كسرت، و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ة، قال النابغة الجعدي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رفقيه تقارب ولـه                      بركة زور كجبأة الخزم ورجل مب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مد على شيء ملح وهو مجاز،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نا أعجبنا مقدم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ى أبا السمح وقرضاب سم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ترك لكل عظم يلحم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رك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 على الشيء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 على جنب الإناء معود                      أكل البدان فلقمه متدارك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ذر لبن الناقة، وهي باركة فيقيمها فيحلبها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بت بركتهـا الـلـبـو                      ن لبون جودك غير ماض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ي الأرض من جلد صدر البعير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لد بطن البعير وما يليه من الصدر، واشتقاقه من مبرك البعير كالبر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 ال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كل البعير وصدره الذي يدوك به الشيء تح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ك ببركه، وأنشد في صفة الحرب وشد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عصتهم وحكت بركها بهم                      وأعطت النهب هيان بن بي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برك، كحلية وح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رك للإنسان، والبركة بالكسر لما سواه 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برك صدر البعير، وإن استعمل في غيره يقال له 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الصدر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صدر وال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وأنشد يعقوب لابن الزبع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حكت بقباء بـركـهـا                      واستحر القتل في عبد الأشل وشاهد البركة قول أبي دوا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شعا أعظمه جفرتـه                      ناتئ البركة في غير بدد وال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حوض يحفر في الأرض ولا يجعل له أعضاد فوق صعيد الأرض كالبرك بالكسر، أيضا وهذه عن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التي كلفتني البرك شاتيا                      وأوردتنيه فانظري أي مورد برك كعن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لإقامة الماء فيه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ة تطفح مثل الزلف، والز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المرآة، قال الأزهري ورأيت العرب يسمون الصهاريج التي سويت بالآجر وضرجت بالنورة في طريق مكة ومناهلها بركا، واحدتها بركة، قال ورب بركة تكون ألف ذراع وأقل وأكثر، وأما الحياض التي تسوى لماء السماء ولا تطوى بالآجر فهي الأصناع، واحدها 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بروك،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بروك، مثل الركبة والجلس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بركة هذا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سمون الشاة الحلوبة بركة، قال غيره والاثنتان بركتان وبركا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نقع الماء عن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ة من حلب الغداة، وقد تفت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ق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يمني وأنشد لمالك بن الر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وجدنا طرد الهوام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رسيسين وبين عاق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ي في البركة والمراج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ا من التأنان في المسائ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ة العام وعام قاب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قوحة في بطن ناب حائل هكذا رواه إبراهيم الحربي عن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أجد المشطور الثال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هو موضع الاستشه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ه الأرج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ائي صغير أبيض، برك كصرد وعليه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اك وبركان مثل أصحاب ورغفان،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أبراكا وبركانا جمع الجمع، وأنشد الجوهري لزهير يصف قطاة فرت من صقر إلى ماء ظاهر على وجه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ستغاثت بماء لارشاء له                      من الأباطح في حافاته البرك وفسر بعضهم هذا البي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اد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لة نفسها تسمى بركة، أو هو رجالها الذين يسمعون فيها ويتحملونها أي الحمالة،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كان في ليلى عطاء لـبـركة                      أناخت بكم ترجو الرغائب والرفد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أشراف لسعيهم في تحمل الحمالات، وهم الجمة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أخذه الطحان على الطحن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يسألون في الدية وبه فسر أيضا قول الشاعر السابق ويثل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ة الأردني، بالضم من أهل الشام روى عن مكحول وعنه محمد بن مهاجر، قاله البخاري و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ة بن الوليد، أبو الوليد المجاشع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ثقة روى عن ابن عباس، وعنه خالد الحذاء، قاله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بتركوا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ثوا للركب فاقتتلوا ابتر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بروكاء، كجلولاء والبراكاء بالفتح والضم، وهو الثبات في الحرب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البروك،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نجى من الغمرات إلا                      براكاء القتال أو الفـرار والبرا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ة القتال،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كاء الحرب، وبروكاؤها للمكان الذي يلزمه الأب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ركوا في العد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وا مجتهدين،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 كفاتا إذا ما الماء أسهلهـا                      حتى إذا ضربت بالسوط تبترك كما في الصحاح والاسم البروك بالض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يعدون بنا بروكا وابترا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تحي على أحد شقيه في عدوه،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بترك ال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على المدوس في أحد ش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ركت ال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انهلالها، وسحاب مبترك، وهو المعتمد الذي يقشر وجه الأرض، قال أوس بن حجر يصف مط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ي الحصى عن جديد الأرض مبتركا                      كأنه فـاحـص أو لاعـب داحـي وابترك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 ب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ركت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مطرها، كبركت وأبركت،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رك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رك الرجل في عرضه، و كذا ابترك عليه إذا تنقصه وشتمه واجتهد في ذ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وك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تزوج ولها ابن كبير بالغ،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و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ص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جل من الأعراب ل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 في البر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روك عمل الملوك والاسم منه البريكة كسفينة، وعمله البروك، وليس هو الربوك، وأول من عمل الخبيص عثمان رضي الله تعالى عنه، وأهداها إلى أزواج النبي صلى الله عليه وسلم، وأما الربيكة فالح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ر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يؤكل بالزبد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اك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بحري له مناقير 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ك والبراك بر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 بر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هد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يعدون بنا بروك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وك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لابتراك،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ك براك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بركو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اكية، كغر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فن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ك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رملي يرعاه بقر الوحش، كأن ورقه ورق الآس، وكذلك العلقي،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حمض، أو كل مما لا يطول ساقه من سائر الأش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نبت ينبت بنجد في الرمل ظاهرا على الأرض، له عروق دقاق حسن النبات، وهو من خير الحمض،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ث التقى البركان والحاذ والغضى                      ببيشة وارفضت تلاعا صدورهـا أو هو من دق النبت وهو الحمض، أو من دق الشجر،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غدا خرصا طلا فرائصـه                      يرعى شقائق من علقى وبركان وعزاه أبو حنيفة للأخطل، وهو للراعي، كما حققه الصاغاني، الواحدة بركانة بهاء، أو البركان جمع وواحده برك كصرد وص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صالح التابعي مولى عثمان رضي الله تعالى عنه، روى عن أبي هريرة، وعنه أبو عقيل، قاله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كساء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ان البركاني مشددتين وبياء النسبة في الأخير، نقلهما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نكان، كزعفران، والبرنكاني بياء النسبة وأنكرهما الفراء،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نكاء بالم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برنكاني، بزيادة النون عند النسبة، قال وليس بعربي برانك وقد تكلمت به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 الغماد، بالكسر ويفتح والغماد بالكسر والضم، وقد مر ذكره في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وا في مكان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يمن قاله ابن بري، أو وراء مكة بخمس ليال بينها وبين اليمن مما يلي البحر، أو بين حلي وذهب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ك دفن عبد الله بن جدعان التيمي، وفيه ي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الأمطار قبر أبي زهير                      إلى سقف إلى برك الغمـاد أو أقصى معمور الأرض ويؤيده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وادي برهوت الذي تحبس في بئره أرواح الكفار، كما جاء في الحديث، وفي كتاب ليس لابن خالويه أنشد ابن دريد لنف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نـكـرت الـبـلا                      د فأولها كنف البـعـا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عل مقامك أو مقـر                      رك جانبي برك الغما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ابن أم القاطـنـي                      ن ولا ابن عم للـبـلا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ظر إلى الشمس التي                      طلعت على إرم وعـا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ؤنـسـن بـقـية                      من حاضر منهم و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ذخائر غـير تـق                      وى ذي الجلال إلى نفاد ف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رك الغ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عة من جه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 الغماد بفتح الباء عن الأكثرين، وقد كسرها بعضه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في أقاصي أرض هجر، وأنشد ياقوت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من أشعر أو ع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غمادى ببة وبر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فهافة الأعلى رداح الور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و وركا رحرحان الر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طن مثل مداك الره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لو بحماوين عند الضح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د من كافورة ومس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ين فكها والف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ة مسك ذبحت في س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قاصي هجر، وهو الذي ذكره عياض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ي البر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مكة وزبيد، وهو الذي تقدم بين حلي وذهبان، وهو نصف الطريق بين حلي ومكة، وإياه أراد أبو دهبل الجمحي في قوله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شربت حتى ثنيت زمامهـا                      وخفت عليها أن تجن وتكلم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عت غير ذميمة                      وأصبح وادي البرك غيثا مدي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نى به أبو دهبل في شعره هو ماء لبني عقيل بنج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مجازة لبني قشير بأرض اليمامة يصب في المجاز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هزان، ويلتقي هو والمجازة في موضع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ى وحضوضى، فأما برك فيجري في مهب الجنوب، ويروى بالفت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آخران أحدهما بالقرب من السوارقية، كثير النبات من السلم والعرفط، وبه مياه، والثاني برك ونعام، ويقال لهم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ان،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حبذا من حب عفراء ملتقى                      نعام وبرك حيث يلـتـقـيان وقال نصر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بركان أهلهما هزان وج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 النخل، وبرك التري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آخران ذكرهما نصر في كت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 ال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جبل سطاع على عشرة فراسخ من م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ة أم جعفر زبيدة بنت جعفر أم محمد الأمين بطريق مكة بين المغيثة والعذيب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ة الخيز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فلسطين قرب ال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ة زلزل ببغداد بين الكرخ والصراة وباب المحول وسويقة أبي الورد، تنسب إلى زلزل غلام لعيسى بن جعفر بن المنصور، كان من الأجواد، يضرب العود جيدا، حفر هذه البركة، ووقفها على المسلمين، ونسبت المحلة بأسرها إليها، قال نفطويه النح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 زهيرا وامرأ القيس أبصرا                      ملاحة ما تحويه بركة زلـز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وصفا سلمى ولا أم جـنـدب                      ولا أكثرا ذكرى الدخول فحوم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ة الح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قرافة، وقف على الأشراف وكانت، تعرف ببركة المعافر، وبركة حمير، وليست ببركة للماء، وإنما شبهت بها، وقد تقدم ذكرها في ح ب 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ة الفي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ة الأفيلة، وهي اليوم في داخل المدينة، وعليها قصور، ومبان عظيمة لأهل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ة رم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ة جب عميرة وهي بركة الحاج، على ثلاث ساعات من مصر كلها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اته منها شيء كثير، كما سيأتي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يك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م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ي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ان من فرسانهم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بارك وبريك فغلب بريك إما للفظه أو لسنه، وإما لخفة ال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بري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وت، كصعفوق أي بالفتح، وهكذا ضبطه ياقوت أيضا، وهو نادر لما 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صر ينسب إليها رياح بن قصير اللخمي البركوتي، وأبو الحسن علي بن محمد بن عبد الرحمن بن سلمة الخولاني البركوتي المصري، روى عن يونس بن عبد الأعلى، مات في سنة </w:t>
      </w:r>
      <w:r>
        <w:rPr>
          <w:rFonts w:cs="MS Sans Serif;Times New Roman" w:ascii="MS Sans Serif;Times New Roman" w:hAnsi="MS Sans Serif;Times New Roman"/>
        </w:rPr>
        <w:t>3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ك كعنب كأنه جمع 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ة بالبصرة معروفة، نق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واسط حفره خالد بن عبد الله، القسري عليه قرية ومزارع، وقال أبو فر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بارك كاسمه يسقى بـه                      حرث الطعام، ولاحق الجبار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بو داود سليمان بن محمد المباركي عن أبي شهاب الحناط، ومحمد بن يونس المبارك عن يحيى بن هاشم السمسار، و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وار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ر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ناها المبارك التركي مولى بني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رك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هامة برك الفيل فيه لما قصدوا مكة حرسها الله تعالى،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بالمدينة المشرفة بركت بها ناقة النبي صلى الله عليه وسلم لما قدم إليها، نقله أهل ال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بركان بكسر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مدينة المشرفة،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ابن ليلى تمتطي العيس صحبتي                      ترامى بنا من مبركين المـنـاقـل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بركا ومناخا، وهما نقبان ينحدر أحدهما على ينبع بين مصبي يليل، وفيه طريق المدينة من هناك، ومناخ على قفا الأشعر، والمن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ا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ذاء تعش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العنبر،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ا على تبراك لم أر مثلهـم                      أخا قطعت منه الحبائل مفردا وقال المرار بن منق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عرفت الدار أم أنكرتها                      بين تبراك فشسى عبقـر و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لست نساء بني نمير                      على تبراك خبثت الترابا فلما قال جرير هذا القول صار تبراك مسبة لهم، فإذا قيل لأحدهم أين ت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لى ماءة ولا يقول على تب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ذي الحجة من أسماء الشهور القديمة،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 على الهندي مهلا وكرة                      لدى برك حتى تدور الدوائر وال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وف بن مالك بن ضبيعة بن قيس بن ث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بوس وهو النيدلان كالباروك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اظب عليه،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كت على التجار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اظ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ك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من نقله 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زار ويتبر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وكة، كق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ة نقله الصاغاني، وأنشد ابن بزر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طلب شأو البروك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ب ن 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رك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ر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رق الذي يجعل في الطح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عل التعجب على نية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ركت بالثعلب الذي تبارك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ت الإبل تبر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خت،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بركت منها عجاساء جلة                      بمحنية أجلى العفاس وبروعا وبركت الن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ثمت على صد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ليس له مبرك جمل، والجمع مبارك، وفي حديث علق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قربهم؛ فإن على أبوابهم فتنا كمبارك الإبل هو الموضع الذي تبرك فيه، أراد أنها تعدي كما أن الإبل الصحاح إذا أنيخت في مبارك الجربى جر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تركه ابترا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 وجعله تحت بر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ك الش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ره،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ل برك الشتاء منزلـه                      وبات شيخ العيال يصطلب يصف شدة الزمان وجدبه؛ لأن غالب الجدب إنما يكون في الشتاء، ومن ذلك سمي العقرب بروكا وجثوما، لأن الشتاء يطلع بطلو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أنواء الجوزاء نوء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وك، وذلك أن الجوزاء لا تسقط أنواؤها حتى يكون فيها يوم وليلة تبرك الإبل من شدة برده ومط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 بريك في معنى مبارك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ك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رود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كت على التجارة وغير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ظب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ضم في البركة لجنس من برود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ك للقتال، كضرب وعلم،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برك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بشر بن أبي خاز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ها إذا ما الآل خب كأنها                      فريد بذي بركان طاو ملمع وبركة أم أ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دة رسول الله صلى الله عليه وسلم، ورضي عنها، وحاضن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ك بن و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 كلب بن وبرة، ج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زياد بن أبيه، لقبه به أهل الكو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ك بن عبد الله، كصرد، هو الذي ضرب معاوية ففلق أليته ليلة مقتل علي رضي الله تعالى عنه، هكذا ضبط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بركان، ومباركا، وبرك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ك الحجر، وبركة العرب، وبرك خزيمة، وبرك جعفر، وبركة السبع، وبركة إبراهيم، وبركة عط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ى في الغ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ك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بالمنو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ك الخيم، وبركة ال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مال نهيا، بالجي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كة ح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منزلة لحاج مصر إذا قاموا من بركة الجب، ذكره شمس الدين بن الظهير الطرابلسي في مناس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يه مبا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بح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من أعمال اليمامة، ثم من أعمال الخضرمة، ذكره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طيب محمد بن عبد الله بن المبارك المبار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الحاكم، منسوب إلى جده، وكذا الحسن بن غالب بن علي بن المبارك المبار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قاضي المارس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كة الض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مال شلشلمون بالشر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كة ف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مال المنص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كة الصيد، وبركة طموية، وبركة بيد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ى بالفيوم، الأخيرة وقف الظاهر برقو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تكة أهمله الجوهري، وقال أبو عمرو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مزيق والتخريق والتقطيع مثل النملة وقد برتكه، وفرتكه، وكرنفه بمعنى،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وكثف وهو كالمبرتك تعني فرجها،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تل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بواحد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خنق الآل الشعاف وغرقـت                      جواريه جذعان القضاف البراتك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ب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ز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ك، كقنفذ أهمله الجماعة،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النعمان، من ولد سامة بن لؤي هكذا هو بتقديم الراء على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 سامة بن لؤي عند أكثر أئمة النسب في أولاد بنا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ش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شك الجزور، بالمعجم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صلها وأبان بعضها من بعض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شك،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تونس فيما أظن، منها عبد الرحمن بن محمد بن عبد الرحمن بن سليمان بن علي البرمكي، المحد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ش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شتوك، كسقنقور أهمله 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بحري،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مك سمك البحر، كما في العبا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احتراز عن سمك الأنهار والعيون والآبار والسي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مك كجعفر، أهمله الجماعة، وهو جد يحيى بن خالد البرمكي وهو برمك الأصغر، وكان خالد يكنى أبا العون وأبا العباس، وقد حدث عن عبد الحميد الكاتب، وعنه ابنه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د العشرين الذين اختارهم الشيعة لإقامة دعوة بني العباس بعد النقباء الاثني عشر، قال ابن العد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تاريخ 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شيخ قد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برمك واقفا بباب هشام، فمر به محمد بن علي بن عبد الله بن عباس، فأعجبه ما رأي من هيئته، فسأل عنه، فأخبر بقرابته من النبي صلى الله عليه وسلم، فقال لاب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ال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ي إن هؤلاء أهل بيت النبي صلى الله عليه وسلم، وهم ورثته، وأحق بخلافته، والأمر صائر إليهم، فإن قدرت يا بني أن يكون لك في ذلك أثر تنال به دنيا ودينا فافع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فظ خالد ذلك عنه، وعمل عليه عند خروجه في الدعوة، و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أولا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ون البرامكة وكان جدهم برمك مجوسيا، وهو الذي قدم إلى الرصافة، ومعه ابنه خالد، وكان قد تعلم العلم في جبال كشمير؛ وأما برمك الأكبر فهو ابن يشتاسف بن جام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ار جعفر والفضل ابني يحيى بن خالد مشهورة مدونة في الكتب، يضرب بهم المثل في الجود والك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م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بغد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اها،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مكة، كأنه نسبة إلى آل برمك الوزراء، كالمهالبة والمرازبة، نسب إليها أبو حفص عمر بن أحمد بن إبراهيم البرمكي، كان ثقة صالحا، مات سنة ثلاثمائة وتسع وثما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أبو إسحاق إبراهيم بن عمر بن أحمد البرمكي الحنبلي، روى عنه الخطيب وقاضي البيمارستان، ومات سنة أربعمائة وخمس وأر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 أبو الحسن علي كان ثقة درس فقه الشافعي على أبي حامد الإسفراييني، روى عنه الخطيب، ومات سنة أربعمائة وخم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ما أبو العباس أحمد سمع ابن شاهين، وعنه الخطيب، كان صدوقا مات سنة أربعمائة وأحد وأر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إبراهيم بن عمر البرمكي محدث جليل، روى عنه القاضي محمد بن عبد الباق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نكان كزعفران، ينبغي ألا يكتب بالحمرة؛ فإن الجوهري ذكره في ب ر ك وتقدم أنه ضرب من الثياب، روا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إن كان إزاري خل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نكاني سملا قد أخلق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عل الله لساني مطلق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ساء من صوف له عل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نك، بكسر الأول والثاني و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 بخراسان، منها تاج الدين محمد بن أبي الفضل البرنكي الحنفي المفتي، كان في حدود سنة ستمائة وسبعين، اشتغل مع أبي العلاء الفرضي ببخارى، قا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ز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الباء الموحدة، وضم الزاي وسكون الراء والكاف الفارسية أهمله الجماعة،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مة أعجمية، ومعناها الكبير في السن أو العظيم في المرتبة، وقد لقب بها الوزير المحدث الجليل نظام الملك الحسن بن علي بن إسحاق بن العباس الطوسي، أبو علي، صاحب النظامية ببغداد،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ده الأمير بفتح أوله، توفي سنة أربعمائة وخمس وثمانين شه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 بزرك م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حكيم أنو شزوان، وأخباره في الحكم والنصائح مشهو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ز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كى، كجمزى أهمله الجوهري 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رعة السير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س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ة الب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إطف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ش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عمل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طة الرديئة السري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تباعد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قال للخيا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أساء خياطة الث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كه وشم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كذب، كالابتشاك يقال بشك الكلام يبشكه بشكا، وابتش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صه كاذبا، أو هو خلط الكلام بالكذب،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شك الكلام ابتش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ومثله قول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بشك الكلام أي يخلقه، فإذا عرفت ذلك فاعلم أن ما نقله أبو منصور الثعالبي في يتيمته بعدما أنشد قول أبي الطيب المتن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ضى لمقلته بحلـم                      إذا انتبهت توهمه ابتشاكا الابتش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ولم أسمع فيه شعرا قديما ولا محدثا سوى هذا محل تأمل لا يخف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ك العرق، إذا قطع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العقال كالب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في كل شيء رديء و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سري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ك الإبل بش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قها سوق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وخفة نقل القوائم، ويحرك، والفعل كنصر وض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ك يبشك ويبشك بشكا وبش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فع الفرس في حضره حوافره من الأرض ولا تنبسط ي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بشكى اليدين وبشكى العمل،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فيفة سريعة عمول الي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بش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سيء المشي بعد الاستقا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بش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ة الروح والمشي، وقد بشكت تبشك بش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كان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ذي لا يعرف العربي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د محمد بن علي الهروي البشكاني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سمع منه الحسين بن خسرو البل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بطه أئمة النسب بكسر الموحدة، وقالوا هي قرية من قرى هراة، وهكذا ذكره الحافظان الذهبي وابن حجر، وفي أنساب البلبيسي، منها القاضي أبو سعد محمد بن نصر بن منصور الهروي، محدث فقيه، اتصل بدار الخلافة، وسار رسولا إلى ملوك الأطراف، ولي قضاء الممالك، وقتل بجامع همذان في شعبان سنة </w:t>
      </w:r>
      <w:r>
        <w:rPr>
          <w:rFonts w:cs="MS Sans Serif;Times New Roman" w:ascii="MS Sans Serif;Times New Roman" w:hAnsi="MS Sans Serif;Times New Roman"/>
        </w:rPr>
        <w:t>5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شك س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قطع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شك 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شك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ر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شك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عجل صريمة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شاك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ا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ش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تك،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حد الأمراء الناصرية بالقاهرة، وإليه نسب الحمام والخانقاه بمصر، وإليه نسب الشيخ بدر الدين أبو البقاء محمد بن إبراهيم بن محمد البشتكي،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ن دمشق وسكن أبوه بخانقاه الأمير بشتك الناصري، فولد له بها سنة سبعمائة وثمان وأربعين، ومات أبوه، فنشأ بها واشتهر بالنسبة إليها، ومهر في النظم، ونسخ بخطه لنفسه ولغيره كثيرا، وخطه مرغوب فيه جدا، وكان يميل لمذهب ابن حزم، وامتحن بسببه، سمعت منه أكثر ما نظمه، مات فجأة في الحمام عن ثمانين سنة وزاد قليلا، رحمه الله تعالى، هذا نصه في التبصير، وقد ترجمه الحافظ السخاوي في تاريخه بأبسط من هذا،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ت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الراعي الذي يعلقه على التيس، وهو الكرز المذكور في الزاي، وهي لغة مص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ش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نك، بفتح ثانيه و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 بالعجم، ضبطه الحافظ هكذا، ونسب إليها رجلا من المعاصرين، ولي القضاء في بلادهم وكات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ض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ضك والبضوك، كصبو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ط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باضك، وبضو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ضك الله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قطعها كذا في المحكم والعباب واللسان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ط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رك، كقمطر وجعفر أهمله الجوهر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طريق وهو مقدم النصارى، وبه فسر قول الراعي يصف ثورا وحشي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لو الظواهر فردا لا أليف له                      مشى البطرك عليه ريط كتان ويروى مشى النطول وهو الذي يتنطل في مشي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ختر، قاله الأزهري أو هو سيد المجوس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دخيل ليس بع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 في ب ط ر 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ع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كوكة النا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هم عن ابن دريد،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 ع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 عن بعكوكة الق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مناز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كه بالسيف بع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أطر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ظ والكزازة في الجس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مته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كو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كوكاء والمعكو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ة والصياح، زاد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ختلا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بعكو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لبة وصي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شر واخت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كوكة القوم بالضم وقد يفتح حكاه اللحياني، وهو نادر وبعكوك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آثارهم حيث نزلوا عن ابن دريد، أو خاصتهم أو جماعتهم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من الإبل وأنشد لج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أمثال السري الأمر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ن من بعكوكة الخلاط والبعك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شيء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م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اره وازدحام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شرح في أبنية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كوكة الصيف و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اع حره وبر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ء في كل ما ذكر قياسها الضم، ولكنهم فتحو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حكى الفتح في هذه الحروف هو اللحياني، وجعلها نوادر؛ لأن الحكم في فعلول أن يكون مضموم الأول إلا أشياء نوادر، جاءت بالضم والفتح، فمنها بعكوك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 بالمصادر نحو سار سيرورة وحاد حيدود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رف جاء نادرا على فعلولة ولم يجئ في كلامهم مثله إلا صعفوق، ونقل ابن فارس الكلام الذي أوردناه عن اللحياني،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بصريون فإنهم يأبون هذا البناء في المصادر إلا للمعتل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كك،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شتق من البعك الذي هو الغلظ والكزازة في الجسم قاله ابن دريد، وهو والد أبي السنابل الصحابي رضي الله تعالى عنه، وسيأتي في اللام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كو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ع ل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ل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شا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اسمان جعلا اسما واحدا، فأعطيا إعرابا واحدا، وهو النصب، ومثله حضرموت ومعديكرب، والنسبة إليها بعلي أو بكي، على ما ذكر في عبد شمس، أورده الجوهري والصاغاني في ب ك ك وأورده الأزهري في الرباعي، وهو الأنس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ه يبكه 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ه أو فرق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 الشيء، أي فس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 فلان فلانا يبكه 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حمه، قال عامان بن ك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شريب أخذته أك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له حتى يبك بكـ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جر الذي يورد إبله مع إبلك لشدة الحر انتظارا فخله حتى يزاح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كه يبكه 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حمه، ضد هكذا في سائر نسخ الكتاب بالراء، وراجعت كتاب الجمهرة لابن دريد، فرأيته 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 فلان يبك 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م، وبك الرجل صاحبه 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حمه، أو زحمه هكذا بالزاي،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ن الأضداد،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ذهب في ذلك إلى أنه التفريق والازدحام، فعرف أن الضدية ليست في زاحم ورح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توهمه المصن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هي بين فرقه وزاحمه،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ه، وفسخه، وفرقه، وزاحمه، وزحمه، ضد؛ لأصاب،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ة يبكه 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نخوته، ووضعه نقله ابن بري في ترجمة ر ك 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ه 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خ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عينه قول أبي عمرو الذي تقدم إلا أن يكون الأول فسحه بالحاء المهملة وهذا بالخاء المعجم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 عنقه 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تسمية بكة لمكة شرفها الله تعالى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أول بيت وضع للناس للذي ببكة مبارك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سم لما بين جبليها حكاه يعقوب في البدل أو للم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وضع البيت؛ ومكة سائر البلد، أو بطن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وجه تسميتها على أقوال،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قها أعناق الجبابرة إذا ألحدوا فيها بظلم،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اظروا، أي لم ينتظر بهم، أو لازدحام الناس بها من كل وجه،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ناس يبك بعضهم بعضا في الطواف، أي يزح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طرق أي يدفع، وقال الح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اكون فيها من كل وجه، و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ك الأقوام بعضها بعض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سخ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د نخوته، وفي حديث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مكة بكة والباء والميم يتعاقبان، وهو قو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شن بدنه شجاعة كلاهما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 المرأة 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 أو جهدها جم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اك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اكم وتراك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اك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حمو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باك الناس ع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احموا كبكبكوا بكبكة، وهذ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ك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 الشيء بعضه على بعض وكذلك الكب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ك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زدحام وهذا قد تقدم عن ابن دريد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ك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يء والذ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 ال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قليب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يء تفعله العنز ب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 الشديد لأنه يبك الضعفاء والمقلين،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بك الحمر والمواشي وغيرها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يف يسعى في أمور أه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ك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عسيفا لهم يسعى في أمو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قطية بنت بشر الكلاب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بة من حمر الأبـ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ضرع فيها ولا مذكى هكذا أنشده ابن الأعرابي، وزعم أن الأبك هنا جماعة الحمر تبك بعضها بعضا، ونظير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لمصارين الفرث، والأعم لل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ضعف ذلك أن فيه ضربا من إضافة الشيء إلى نفسه، وهذا مستكره، وقد يكون الأبك، هنا الموضع، فذلك أصح للإضافة، وقد صحفه المصنف بآبك كهاجر، فذكره في أول حرف الكاف، ووزنه بأحمد، وقد نبهنا هن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ك الأجذم بكان،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بكبك أي مدفع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تشفت لناشئ دمكمـ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وارم أكظاره عضن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دلص ساعة لابل ن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اسها بأذلغي بـكـبـك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كب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جدا وهو الذي إذا مشى تدحرج من ق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ق باك تاك وبائك تائ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دري صوابه من خطئه وفي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تكلم بما يدري وبما لا ي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كك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داث الأش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الحمر النشي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بكابك كغلابط،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ح هب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كب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بكبا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بكبا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جارية السم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باكة، وكبكابة، ووكواكة، وكوكاة، ومرمارة، ورجر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الحمر عن ابن الأعرابي،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كت يا فلان، بالكسر، تبك،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ذمت،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ها بح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ق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هدها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بكب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كبك كل شي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زه وينف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كب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ين الناقة وصو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كبكوا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حمو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ك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حمت على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ثنية الأ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ان يشرفان على رحبة الهدار باليما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كة، بتشديد ال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أندلس، من نواحي بربشتر، وهو اليوم بيد الإفرنج، نقلهما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د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لندك الشيء،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تس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لندك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ى بالأرض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س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سكاء، بفتح الباء وسكون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ح السين المهملة هكذا ضبطه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سكاء بكسرتين وكلاهما بالمد، ونقل القصر أيضا في اللغة الأولى عن أبي حيان وناظر الجيش والطائي في شروح التسهيل، وقد أهمله الجوهري، وهو نبت ينشب في الثياب فلا يكاد يفارقها ويتخلص منها،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 بحضرة أبي العمي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مي هذا النبت هكذا بتهامة، فكتبه أبو العميثل، وجعله بنتا من الشعر ليحفظ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خبرنا بأنـك أحـوزي                      وأنت البلسكاء بنا لصوقا </w:t>
      </w:r>
      <w:r>
        <w:rPr>
          <w:rFonts w:ascii="MS Sans Serif;Times New Roman" w:hAnsi="MS Sans Serif;Times New Roman" w:cs="MS Sans Serif;Times New Roman"/>
          <w:color w:val="009716"/>
          <w:rtl w:val="true"/>
        </w:rPr>
        <w:t xml:space="preserve"> ب ل ع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عك،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سترخية أو المسنة كما في الصحاح،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بن دريد، ولم يذكر المسنة أحد غير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لعك والدلعك للناقة الثقيلة، أو هي الضخمة الذلول،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بليد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ل البل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الحقير 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ل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تم ويحقر فلا ينكر ذلك؛ لموت نفسه، وشدة طمعه، وقلة حم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تمر لغة في البلع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عك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كه بلكا،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لبكه لبكا،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ك،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ات الأشداق إذا حركتها الأصابع من الو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د 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أبي معمر أحمد بن عبد الواحد البالكي الفقيه الهروي، أظنها من قرى هراة ونواح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زم الصاغاني ب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شيء وهو مع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من بنك الأرض، كما في الصحاح،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 كلمة كأنها دن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إلى بنكه الخبيث، تريد به أص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ك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أو خالصه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عربي صح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ك طيب معروف عربي صحيح،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نك به أي بموضع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وتأهل، قال الفرزدق يهجو عمر بن هب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نك بالعراق أبو المثنـى                      وعلم قومه أكل الخبيص وأبو ال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مخنث</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نك في عز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نك فلان في عز ر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نك، كهاجر هكذا ضبط في العباب، وقيده ياقوت بضم النون، فيكون نظير كابل، وآنك، وآشد، وآ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ي نسب إليها بعض أهل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سعيد بن مسلم المدني شيخ القعنبي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لم بن بانك أورده ابن حبان في ثقات التابعين، روى عن ابن عمر وعائشة، وعنه ابنه سعيد بن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نبك، كقنفذ هكذا ضبطه ابن عباد، ووقع في نسخ المحيط هكذا بضبط القل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عي هذا الاسم من سنة تسع وستمائة إلى سنتنا هذه، وهي سنة تسع وثلاثين وستمائة بفتحهما مثل جندل،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من دواب الماء كالدلفين، أو سمك عظيم يقطع الرجل نصفين في الماء فيبلع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 هذه السمكة بمقدشوه، وقد قطع الغواص بنصفين، وابتلع نصفه، وطفا نصفه الآخر فوق الماء، فاحتال أهل البلد واصطادوه، ووجدوا نصف ذلك الغواص في بطنه بح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بو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حوان وهو البابونج،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نيك أن تخرج الجاريتان كل من حيها فتخبر كل واحدة صاحبتها بأخبار أ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هبي فبنكي حاجت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ضيها، هذه تتمة عبارة النوادر وليس فيها اقض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نج، مع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زر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حب صاحبته ذي مأفك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شي الدواليك ويعدو البنك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يطلب شأو البروكه أراد بالبنكه ثقله إذا عدا، والدوا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فز في مشيته إذا ح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نك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له أصل،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نك كالتناية، هكذا في أصول الصحاح كله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ه كالتنا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يمون بالبلد، وهم كأنهم الأصول في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ن د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ا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ئق القميص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ه أبو عبيد، وأنشد لعدي بن الرقا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زرور القبطرية علقت                      بنادكها منه بجذع مـقـوم هكذا عزاه أبو عبيد له، وهو في الحماسة منسوب إلى ملحة الجرمي، وواجد البنادك بندكة، 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ناد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ا القميص،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الترجمة ذكرها الجوهري في ب د ك والصواب ذكره في ترجمة بندك لا بدك كما ذكره الجوهري؛ لأن نونه أصلية لا يقوم دليل على زيادتها، فلهذا جاء بها بعد لاب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دك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رو على خمسة فراسخ، منها محمد بن عبد العزيز الفقيه أبو طاهر، إمام فاضل عارف بالتواريخ، تفقه على أبي القاسم الفور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 البعير بؤوك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فهو بائك، من إبل بوك وبيك، كركع فيهما الأخيرة حكاها ابن الأعرابي، وهو مما دخلت فيه الياء على الواو بغير علة إلا القرب من الطرف، وإيثار التخفيف،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م في صوم، ونيم في نوم،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اها كالهضاب بي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ليا جنبى وعوذا ضيكا جن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كالجنبى؛ لتثاقلها في المشي من السمن؛ والض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فاج من شدة الحفل، وهي بائكة سمينة خيار فتية حسنة، وقد باكت تبوك، قاله الكسائي من نوق بوائك وهي السمان، قال ذو الخرق الطه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كان ذنب بني مالـك                      بأن سب منهم غلام فس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قيب كوم طوال الذرى                      تخر بوائكها لـلـركـ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ئك والفاش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عظيمة السنام، والجمع البوائك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ئك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مها وخيا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ك الحمار الأتان يبوكها ب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ا عليها، نقله الجوهري، وكذلك كامها كوما، هذا هو الأصل، وقد يستعمل في الآدمي،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 البندقة يبوكها ب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رها بين راحتيه، ومنه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ت له بنذقة من مسك، وكان يبلها ثم يبوكها بين راحتيه، فتفوح روائ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ك المتاع ب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ه، وحكي عن أعراب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 درهم بهرج لا يباك به شيء، أي لا ي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ا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راه حكاه ابن الأعراب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ك العين يبوكها ب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 ماءها بعود ونحوه ليخرج وبه سميت تبوك، كما يأتي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 المرأة ب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نقله ابن ب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تعار من بوك الحمار الأتان،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كها موثـق الـنـي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كبوك بعلها الوطواط وأنشد الصاغاني لزينب بنت أوس بن مغراء تهجو حيي بن هزال التمي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 حيي أمه بوك الفر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نشها أربعة ثم جلـ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فع إلى عمر بن عبد العزيز أن رجلا قال لآخر، وذكر امرأة أجنبية إنك تبوكها، فجلده عمر، وجعله قذ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بوك في ضراب البهائم وخاصة الحمير، فرأي عمر ذلك قذفا وإن لم يكن صرح بالزنا، وفي حديث سليمان بن عبد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فلانا قال لرجل من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 تبوك يتيمتك في حج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تب إلى ابن حزم أن اضربه ا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ك الأ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القوم ب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ك القوم رأيهم ب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عليهم، فلم يجدوا له مخرجا، كانباك عليه أمره، وهذه عن ابن 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أول صوك، وأول بو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رة وهو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ذات بدء، أو أول شيء وهذا نص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وك بضم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ط في الجوار والصحاب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بين الشام والمدين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وادي القرى والشام، وإليها نسبت غزوة من غزواته صلى الله عليه وسلم، واختلف في وزنها، ووجه تسميت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ت التاء في تبوك أصلية فلا أدري مم اشتقاق تبوك، وإن كانت للتأنيث في المضارع فهي من باكت تبوك،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تبوك على تفعول، وقرأت في الروض للسهيل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وة تبوك سميت بعين تبوك، وهي العين التي أمر رسول الله صلى الله عليه وسلم الناس ألا يمسوا من مائها شيئا، فسبق إليها رجلان وهي تبض بشيء من ماء، فجعلا يدخلان فيها سهمين ليكثر ماؤها، فسبهما رسول الله صلى الله عليه وسلم، وقال لهما فيما ذكره القت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ما تبوكانها منذ اليو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ذلك سميت العين تبوك، ووقع في ال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بق إ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فلان وفلان وفلان، وقال الواقدي فيما ذكر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ه إليها أربعة من المناف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ب بن قشير، والحارث بن يزيد الطائي، ووديعة بن ثابت، وزيد بن ن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و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 طائفي أبيض قليل الماء عظام الحب، نحو من عظم الأقماعي، ينشق حبه على شجره، وكذلك في التهذيب، 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نجا إل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رض ت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لا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قوم بوغاء وبوك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ك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واحي الدربند من نواحي شروان، فيه عين نفط عظيمة تبلغ قبالتها كل يوم ألف درهم، وإلى جانبها عين أخرى تسيل بنفط أبيض قبالتها مثل الأولى، قا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له بن أحمد بن باكوية الشي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ي محدث، روى عنه أبو بكر بن خلف قاله الحافظ، وهو من شيوخ أبي القاسم القش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وهي الثوابت في مكانها، قاله ابن الأعرابي، وبه فسر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ك يا زيد الذي أعطى النع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ما تمـنـن ولا عـد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ئكا لم تنتجع مـع الـغـنـ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ا مستعارة من البوائك للسمان من النوق، ومنه أيضا تسمية بوائك البيت لأعمدتها الضخمة، وهي ولو كانت عامية مولدة غير أن لها وجها في الاشتقاق صح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خال القدح في 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أول بائك، وأول بائ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ش، والحفر في الشيء، نقله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كه ب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ه وزاحم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يف المحتال ذو 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ر في أول النهار، لغة يمانية، ولها وجه في الاشتقاق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القاضي شمس الذين بن خلكان، ضبطه منصور بن مسلم هكذا، وسيأتي في خ ل 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ق بائك تائك، مثل باك تا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وك؛ لأن الأزهري قد نقل عن بعض أصالة التاء، كما سبق، فينبغي أن يشير إليه، كما فعل في تبراك مع أنه ذكره في برك ويقوي هذا القول ما سمعت من عامة أهل الشام ينطقون به بضم الأول، ولذا ذكره الصاغاني وصاحب اللسان هنا مرة ثان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ى وقتلى في غثاء المغتث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شعب تنبوك وشعب العوبـث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كان وزنه فنعولا فهذا محل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في تنبوك عز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ية ما بلغ من عزه، سمعتها من عرب 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بوك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نواحي عكبراء من العراق، وإليها نسب أبو القاسم نصر بن علي التنبوكي العك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ب ذ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وذك بضم الموحدة بعد المثناة الفوقية المفتوحة، وضبطها عبد القادر بن رسلان في أسماء رجال البخاري بتشديد الموحدة وفتح الذال المعجمة، وقد أهمله الجوهري والصاغاني وصاحب اللسا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وه ولم ي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سلمة موسى بن إسماعيل المنقري البصري الحافظ، روى عن إبراهيم بن سعد بن أبي وقاص المدني، وشعبة، وحماد بن سلمة، وأبان العطار، وعنه البخاري في صحيحه، وأبو حاتم، وأبو زرعة مات سنة </w:t>
      </w:r>
      <w:r>
        <w:rPr>
          <w:rFonts w:cs="MS Sans Serif;Times New Roman" w:ascii="MS Sans Serif;Times New Roman" w:hAnsi="MS Sans Serif;Times New Roman"/>
        </w:rPr>
        <w:t>2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رس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بعض نسخ الصحيح التنوخي بدل التبوذكي، قال الغ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طأ، وقال الكر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هو من قلم الناسخ، وإنما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وذكي؛ لأن قوما من أهل تبوذك ذلك الموضع الذي ذكره نزلوا في داره أو نزل دار قوم من أهل تبوذك، أو لأنه اشترى دارا بها قاله أبو حاتم، وأنث الضمير بنية 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تبوذ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بيع ما في بطون الدجاج من القلب والكبد والقانصة قاله أبو ناصر، ونقله عنه ابن الأ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د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مشهد خراسان، والدال مهملة، منها شمس الدين محمد بن محمد التبادكاني الشافعي، شارح منازل السائرين، أخذ عن الزين الخ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ظام عبد الحق التبادكاني، وعنه العلاء بن العفيف الإيجي، مات بعد سنة خمس وسبعين وثمانما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ب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ك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اك، كقز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رف قد تقدم في ب ر ك وهناك ذكره الجوهري والأئمة، ومر الشاهد على الموضع، وأنه مشتق منه، وكأنه أعاده ثانيا على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تاء غير زائدة ونظيره ما مر له في تيفاق الكعبة وغيرها، والصواب أن التاء زائدة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يتركه تركا وتركانا بالكسر وهذه عن الفراء، واتركه كافتعله، وفي الصحاح 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تر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 شيئا، وهو 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عمال الذي أمات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الجوهري بخلاه، وكذلك في الأساطير والعبا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أهل الأفعال بطرحه وخ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ظ الودع وقع في المحكم،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ك الشيء، تركه يتركه ت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علق الترك باثنين، فيكون مضمنا معنى صير، فيجري على نمط أفعال القلوب، كتركهم في ظلمات، قاله الزمخشري والبيضاوي، قال الملا عبد الحكيم في حوا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في التسهيل من أنه كصير، وفي القاموس أنه بمعنى جعل، بيان للاستعمال، فاعتراض بعضهم على عبد الغفور قبيل بحث المبني غير متج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ضه قصدا واختيارا أو قهرا واضطرارا، فمن الأو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نا بعضهم يومئذ يموج في بعض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رك البحر رهوا  ومن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تركوا من جنات وعيون  ومنه تركة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يخلفه بعد موته، وقد يقال في كل فعل ينتهي إلى حالة 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اركوا الأمر بينهم تفاعل من ال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ة الرجل الميت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راثه، وهو الذي يخلفه بعد الموت وهو فعلة بمعنى المفع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متروك، وكذلك الطلبة للمط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يك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تترك لا تزوج أي لا يتزوجها أحد، كما هو نص الصحاح وأنشد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ا تبض إلـى الـتـرا                      ئك والضرائك كف جازر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ذلك ل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ة يغفل عن رع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تع الذي كان الناس رعوه إما في فلاة وإما في جبل، فأكله المال حتى أبقى منه بقايا من ع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مله الفرزدق في ما تركه السيل من الماء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ريكة من ماء مزن                      وداري الذكي من المدام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فة جفن خالطتها تـريكة                      على شفتيها والذكي المشوف والتر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ة بعد أن يخرج منها الفرخ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خص بالنعام تتركها بالفلاة بعد خلوها مما ف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يض النعام المفردة، وأنشد ابن بري للمخ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ريكة الأدحى أدفأها                      قرد كأن جناحه هدم والتر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 الحديد للرأس،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ا على التشبيه بالتريكة التي هي البيضة كالتركة فيهما أي في بيضة النعام و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ئك وتريك وترك وأنشد الجوهر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هماء قفر تحرج العين وسطها                      وتلقى بها بيض النعام ترائكـا وأنشد أيضا للبيد شاهدا على ترك الحد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مة ذفراء ترتى بالعرا                      قردمانيا وتركا كالبص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بيض، وإنما هي شقيقة واحدة وهي الب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اسة بعد أن ينفض ما عليها وتترك، والجمع التر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ود إذا أكل م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ق إذا نفض فلم يبق في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ارك الله فيه ولا تارك ولا دارك كل ذلك اتباع وال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ل في بعض الكل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حبل شديد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شديدا،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ب هذا من كلام الخليل،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جبني، وقال الأصبهاني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ري مجرى جعلته كذا،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فلانا وقيذا، ونقل الصاغاني الحديث شاهدا له، وهو حديث يوم حن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ع الناس بعد ما تولوا حتى تأشبوا حول رسول الله صلى الله عليه وسلم حتى تركوه في حرجة سلم، وهو على بغلته والعباس رضي الله عنه يشتجرها بلجامها أي حتى جعلوه وكأنه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ك على ض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رقة ما يكون للإنسان فيه رغبة، وترك الشيء رغبة عن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نا عليه في الآخر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ينا له ذكرا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من الناس الواحد تركي، كروم ورومي، وزنج وزنجي أترا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بنو قنطوراء، وهي أمة الخليل عليه السلام والمشهور أنهم أولاد يافث بن نو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الديلم ومنهم التت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ل تبع، قاله الجلال 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ركوا الترك ما تركوك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عتمد النمري النسابة على أنهم من أولاد يافث، كما ذكره ابن الجواني في المقد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رجل كسمع إذا تزوج تريكة من النساء، وهي العانس في بيت أبو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ك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ربعة والجمع ت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الذي رواه سعيد بن ج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قصة إسماعيل وما كان من إبراهيم صلوات الله عليهما في شأنه حين تركه بمكة مع أمه، وأن جرهم زوجوه لما شب وتعلم العرب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ه جاء الخليل صلى الله عليه وسلم إلى مكة يطالع تركته أي هاجر وولدها إسماعيل وهي في الأصل بيضة النعام، فاستعارها؛ لأن النعامة لا تبيض في السنة إلا واحدة في كل سنة، ثم تتركها وتذهب، قال الزمخشري في 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الرواية بسكون الراء ولو روي بكسر الراء كان 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تركة بمعنى الشيء المتروك هكذا نقله عنه الصاغاني في العباب، وابن الأثير في النه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ة التر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من من أسافل البلاد،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مياه ومغايض بأسف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ترك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بيت من واسط ذكرهم ابن السمعاني في الأنس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تريك محمد بن الحسين بن موسى بن إسحاق الأطرابلسي، كزبير شيخ لابن جميع الغساني، وهو من أطرابلس الشام، وقد حدث عن أبي عتبة، كذا رأيت في معجم شيوخ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عن الحسن بن أحمد بن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حسن بن تريك الأزجي، سمع من ابن النرسي، وعنه الشيخ البهاء المقد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تريك حسن بن علي بن داود المط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أورد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اشتهر به عبد الله بن جعفر بن تركة، عن محمد بن حميد ال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يرة بن الحسن بن تركة، عن الحسن بن سوار البغو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لى بن تركة، عن المسع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بيد الله بن أحمد بن محمد بن سلمة بن تركة البغدادي، كتب عنه عبد الغني 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بوس بن تركة من علماء سجستان في المائة الر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 ويزيد ابنا تر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ان نقلهما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ركته في البيع متا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ك تراك صحبة الأتراك، بمعنى اترك، وهو اسم لفعل الأمر، وأنشد الجوهري لطفيل بن يزيد الحارث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كها من إبل تراك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ترى الموت لدى أوراكها وفي كتاب أيام العرب لأبي عبيدة أن الرجز لبكر بن وائل، وكانوا يرتجزون به في القتال يوم الزو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ونس في كتاب اللغ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كها ومنا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تان في الكسر، وهذا في حال الإضافة، وإذا نزعت الإضافة فليس، إلا 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له ترائك في خلق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ورا أبقاها في العباد من الأمل والغفلة حتى ينبسطوا بها إلى الدن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ح الذي يحمله الرجل بيد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 الحذ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ق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ه محمد بن حرب، قرأ على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ترك العطار، وأخته ز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ا بالإجازة عن أبي شجاع الو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يوسف التركي من شيوخ الطبراني روى عن عيسى بن إبراه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قاسم الحسن بن محمد بن إبراهيم الأنباري التركي بكسر ففتح، هكذا ضبطه تلميذه أبو نصر الوائلي السج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رحمن بن إبراهيم الأندلسي يعرف بابن تارك، روى عن أصبغ بن الفرج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ر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نوك، بالضم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قير المهزول كذ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نك، كجعفر واد بين سجستان وبست، وهو إليها أقرب، قاله ن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ه يتكه ت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نقله الأزه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كه ت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طئه فشدخه، ولا يكون إلا في شيء لين كالرطب والبطيخ ونحوهما، وهذا قول ابن دريد، ووجد أيضا في بعض نسخ الصحاح كتكتكه، وعلى هذا اقتصر الجوهري، ومثله ل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 النبيذ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منه مثل هكه وهرج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لك مو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تا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فاك تاك، إتباع 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ال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نت تاكا وقد تككت كضربت تكوكا كقعود،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ت إلا أن تحمق وتتك، نقله الجوهري تاكون وتككة محركة وتكاك كرمان وتكك كسكر، ويقال بضمتين كبازل وبز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ك والفك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ى ال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ط السراويل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ا إلا دخيلا، وإن كانوا قد تكلموا بها قديما تكك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تك الت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ا فيه أي في السراويل،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تتك بالح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تخذ منه ت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رأي له، هو بين التكاكة، عن الهج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أت التكاكة قد تراهـا                      كقرن الشمس بادية ضحي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قال له ابن تمر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حاكة ولا تاكة، فالح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س، والت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تكة ف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مشي كأنه يطأ على شوك أو نار، م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ك، كمصك،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دخل به التكة في السراو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لك، وهو إتباع لهالك، هكذا أورده شراح التسهيل في شرح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الهالك ثم التالك نق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ك،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إشارة، وهذا محل ذكرها، وفي حديث أبي موسى الأشعري رضي الله عنه، وذكر الفات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لك بتل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ك الدعوة مضمنة بتلك الكلمة أو معلقة ب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ذلك مما ذكره ابن الأثير، فتأم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ك السنام يتمك ويتمك من حدى ضرب ونصر تمكا وتموكا فيه لف ونش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ارتفع،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ى واكتنز، كما في العباب، وزاد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تر، فهو تا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التا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م ما ك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تفع، وأنشد الصاغاني لذي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فس رمى روض القذافين متنه                      بأعرف ينبو بالحنـيين تـامـك والتامك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عظيمة السنام عن ابن سيده، والجمع توا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مكها الكل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منها وهو مجاز،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مك الربيع سنا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ء تام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مك فيه الحسن، وإنه لتامك الج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فك تامك، وإقبالك سامك، وهو مجاز،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يك، كهاجر أهمله الجوهري،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د أبي علي محمد بن يوسف السمرقندي المحدث روى عنه عبيد الله بن أحمد بن مح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و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تاي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مق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عل له، ولذا لم أخص به الواو دون الياء، ولا الياء دون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اك يتيك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ت إلا أن تتيك تيو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عن الكسائي تتك تك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تا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ف وقد أتاكت قرونا من 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تفت، كما في المحيط</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ثاء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صاغان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ك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كث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ق وعر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كث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رعناء، هكذ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 و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كان بأصبهان، منها الإمام العالم أبو الرجاء محمد بن أحمد الأصبهاني المحدث سمع ابن ر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ع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كيك والجرعكوك أهمله الجوه 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ن الرائب الثخين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مك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ن أعمال ديار بك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ك ج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كجك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الحديد بعضه على بعض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كي، بضم الجيم وفتح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أبي الفضل العباس بن الوليد الأصبهاني، روى عن أصرم بن حوشب وغيره،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ه ابن السمعاني وق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وك بن حبحبة البخا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أبي حذيفة إسحاق بن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أحمد بن جموك البخاري عن محمد بن عيسى الطرسوسي، نق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بنات آدز من أعمال الأهواز نقله نصر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الإمام الواعظ المعتقد بدر الدين حسين بن إبراهيم بن حسين الجاكي الكردي نزيل القاهرة توفي بها سنة سبعمائة وتسع وثلاثين، وزاويته بالحسينية مشهورة، أخذ عن شيخه نجم الدين أيوب بن موسى بن أيوب الكردي عن البرهان إبراهيم الجع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البراهمة يقولون بتناسخ الأرو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ك أهمله الجوهري أيضا، وهو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ذكر الفتح مستدرك، وهذا الرجل هو جد الخليل بن أحمد بن محمد بن الخليل بن موسى بن عبد الله بن عاصم بن جنك، وهو من محدثي سجستان،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يته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لي بن الحسن التكريتي، كتب عنه الدمياطي في معجمه،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شيخ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رجل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ر منه وأدور على الألسنة الج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هو آلة يضرب بها كالعود، معرب، أورده الخفاجي في شفاء الغليل، وهو مشهور على الألسنة، وأعرف من اسم الرجل الذي أورده، فكان الأولى والأصوب التعرض له، ولو ترك الرجل لأن تعريفه على هذا الوضع لا يميزه ولا يخرجه عن الجهالة، بخلاف الآلة فلا معنى لتركه إلا القصور، كما هو ظاهر،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جنك، الذي ذكره المصنف فإنه بالكاف العجمية، وأما جيمه فعربية، ومعناه الحرب سمي به الرجل، كما سمي حربا، ثم عرب الكاف العربية، وأما الذي هو بمعنى الآلة فجيمه وكافه عجميتان، ويطلق على الدف الذي يضرب به، ثم عرب بالجيم والكاف العربيتين، ويقال للذي ي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كي، وهذا ينبغي الوقوف عليه، ليحصل التميز بين الحرفين،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كان، بالكسر بفارس هكذا نقله الصاغاني، وأهمل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نصور بن جيكان القش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كذاب كذبه أبو إسحاق الحبال، قاله الذهبي في الديوان، والحافظ في التبص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 والإحكام وإجادة العمل والنسج وتحسين أثر الصنعة في الثو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كه يحبكه ويحبكه من حدى ضرب ونصر ح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د نسجه وحسن أثر الصنعة فيه كاحتب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ه وأحسن عمله فهو حبيك ومحبو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حبيك ومح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 نسجه، وكذلك وتر حبيك، وأنشد ابن الأعرابي لأبي العا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أت حشرا كالشهاب يسوقه                      ممر حبيك عاونته الأشاج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وضرب العن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كه بالسيف ح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لى وسط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قطع اللحم فوق العظم،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كه بالسيف يحبكه، ويحبكه، ح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عن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بك بإز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بى به وشده إلى يديه، نقله أبو عبيد عن الأصمعي في تفسير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كانت تحتبك تحت درعها في الصلاة أي تشد الإزار وتحكمه، أراد أنها كانت لا تصلي إلا مؤت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أحكمته، وأحسنت عمله فقد احتب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رواه أبو عبيد عن الأصمعي في الاحتباك أنه الاحتباء غلط، إنما هو الاحتياك بالي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ك بثوبه، وتحو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بى به، هكذا رواه ابن السكيت عن الأصمعي وقد ذهب على أبي عبيد رحمه الله،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سبق إلى وهمي أن أبا عبيد كتب هذا الحرف عن الأصمعي بالياء فزل في النقط وتوهمه ب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لم وإن كان غاية في الضبط والإتقان فإنه لا يكاد يخلو من خطئه بزلة والله أعلم،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قد أنصف الأز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حمه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ا بسطه من هذه المقالة، فإنا نجد كثيرا من أنفسنا ومن غيرنا أن القلم يجري فينقط ما لا يجف نقطه، ويسبق إلى ضبط ما لا يختاره كاتبه، ولكنه إذا قرأه بعد ذلك، أو قرئ عليه تيقظ له وتفطن لما جرى به، واستدركه،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زة بعينها عن شمر، ومنها أخذ الاحتباك بالباء، وهو شد الإزار، وحكى عن ابن المبار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سواكي في حبكتي، أي في حجز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خي من أثناء حجزتك من بين يديك لتحمل فيه الشيء م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بك تح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ا أي الح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ح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بب بثياب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بكت المرأة بنطاقها أي تنطقت وذلك إذا شدته في وسط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يشد به على ال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ة التي تضم الرأس إلى الغراضيف من القتب والرحل كالحباك، ككتاب، ورواه أبو عبيد بالنو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منه سه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رد، وكتب، فالأولى جمع حبكة، والثانية جمع حب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ك الرم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وفه وأسناده الواحدة حباك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ك من الماء و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د المتكسر منهما، الواحد حباك، قال زهير يصف 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لل بعميم النبت تنـسـجـه                      ريح خريق لضاحي مائه حبك وفي صفة الدجال رأسه حبك أي شعر رأسه متكسر من الجعودة مثل الماء الساكن أو الرمل إذا هبت عليه الريح فيتجعدان ويصيران طرائق، وفي رواية أخرى محبك الشعر بمعنا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ك من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 النجوم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ات الطرائق والحبيكة واحدها 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بنيان،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رائق المحكمة، وكل ما تراه من درج الرمل والماء إذا صفقته الريح، فهو حبك، واحدتها حباك وحبيكة،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ر كل شيء كالرملة إذا مرت عليها الريح الساكنة، والماء القائم إذا مرت به الريح، و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ح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 الحسن،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لغ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طرائق الحسنة، وقال الراغب ذات الح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ات الطرائق، فمنهم من تصور منها الطرائق المحسوسة بالنجوم والمجرة، ومنهم من اعتبر ذلك بما فيه من الطرائق المعقولة المدركة بالبصيرة، وإلى ذلك أشار ب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ذكرون الله قياما وقعودا  الآي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من خصل الشعر، أو البيضة حبيك وحبائك وحبك كسفينة، وسفين، وسفائن، وس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كة والحب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في الرمل ونحوه، وجمع الحباك حبك، وجمع الحبيكة الحب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ك البيض ل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 حديد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ربون حبيك البيض إذ لحقوا                      لا ينقصون إذا ما استلحفوا وحمو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طرائق الرمل فيما تحبكه الرياح إذا جر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ك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من أصول الكرم، كالحبك بحذف الهاء، وفي بعض النسخ كالحبيك والأولى الصواب وليس ب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ة من السويق، لغة في العبكة عن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قنا عنده حبكة، ولا لبك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ك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كة والع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ويق، والل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مة من الثري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 حبكة بمعنى عبكة لغير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لبته في باب العين والحاء لأبي تراب فلم أجده، والمعروف ما في نحيه عبكة ولا ع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طخ من السمن أو الرب، من عبق به وعبك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ح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يدة أو عبدة بن سعد بن قيس بن أبي بن عائذ بن سعد بن جذيمة بن كعب بن رفاعة بن مالك بن نهد النهدي وابنه كعب بن ذي الحبكة، وكان شيعيا، وسيره عثمان رضي الله عنه فيمن سير إلى جبل الدخان بدنباو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له بشر بن أبي أرطاة بتث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ك، كخ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ك بها وحبج بها، مثل حب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ك فلانا في البيع إذا را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ك الثوب ح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د نسجه وأحك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ك الحمام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ما فوق جناح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لح حباك هذه الحمامة، 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قوي الشديد الخلق المحكمه، قال أبو دواد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 الدين فـأعـددت لـه                      مشرف الحارك محبوك الكتد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محب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مدمج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حبوك المتن و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ه استواء مع ارتفاع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ل محبوك السراة كأنـه                      عقاب هوت من مرقب وتعلت</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ب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ثيق عن شمر، ومنه حبكت 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ثقته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بي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طي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مح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خطط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ة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ك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جعده، ويروى حبك الشعر، بضمتين، وهو بمعناه، الأخيرة عن ابن دريد، ونقله الجوهري أيضا، وفي المصنف لأبي عبيد في الحديث المرف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 حبك حبك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ك،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مع خشب كالحظيرة ثم يشد في وسطه بحبل يجمع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يرة بقصبات تعرض ثم تشد،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كت الحظيرة بقصبات كما تحبك عروس الكرم بال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ائق في السماء، ومنه قول عمرو بن مرة رضي الله عنه يمدح النبي صلى الله عليه وسل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صبحت خير الناس نفسا ووالدا                      رسول مليك الناس فوق الحبائك يعني بها السماوات؛ لأن فيها طرق النجو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ك عروش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ك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ائق الجبل،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دكم في بيت نجم منسـمـ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المعالي طود رعن ذي حبك وحباك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افه، عن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اك الل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وط السود التي تخاط بها أطراف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ك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رورة الضيقة الفم، والجمع ح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ك،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حوران، منها الحلاء علي بن زيادة بن عبد الرحمن، هكذا ضبطه ابن قاضي شهبة في الطب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الحبك  بكسرتين، وبكسر وضم، وبالعكس، وصرحوا في الثاني أنه من تداخل اللغتين، وفي الثالث أنه مهمل لم يستعمل، ومثل هذا كان واجب التنبيه، أشار له شيخنا نقلا عن الشهاب في الع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صيل هذا في كتاب الشواذ لابن جنى،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اءة الحسن الحبك، بضم فسكون، وروى عنه الحبك بكسرتين، وروى عنه الحبك بكسر الحاء ووقف الباء، وكذلك قرأ أبو مالك الغفاري، وروى عنه الحبك بكسر الحاء وضم الباء، وروى عنه الحبك بفتحتين، وروى عنه الحبك بضمتين الوجه السادس كقراءة الناس، وروى عن عكرمة وجه سابع وهو الحبك بضم ففتح، جميعه هو طرائق الغيم، وأثر حسن الصنعة فيه، وهو الحبيك في البيض،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يكة الرمل، وحبائك، وكذلك أيضا حبك الماء لطرائقه، وأما الحبك فمخفف من الحبك، وهو لغة بني تميم، كرسل وعمد في رسل وعمد، وأما الحبك ففعل، وذلك قليل، منه إبل وإطل وامرأة بل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ضخمة، وبأسنانه حبر، وأما الحبك فمخفف منه كإطل وإبل، وأما الحبك بكسر فضم فأحسبه سهوا، وذلك أنه ليس في كلامهم فعل أصلا، بكسر الفاء وضم العين، وهو المثال الثاني عشر من تركيب الثلاثي، فإنه ليس في اسم ولا فعل أصلا ألبتة، ولعل الذي قرأ به تداخلت عليه القراءتان بالكسر والضم، فكأنه كسر الحاء، يريد الحبك فأدركه ضم الباء على صورة الحبك فجمع بين أول اللفظة على هذه القراءة وبين آخرها على القراءة الأخرى، وأما الحبك، فكأن واحدتها حبكة كطرقة وطرق، وعقبة وعقب، وأما الحبك، فعلى حبكة وحبك، كطرفة وطرف، وبرقة وبرق، ولا يجوز أن يكون حبك معدولا إليها عن حبك تخفيفا، إنما ذلك شيء يستسهل به في المضاعف خاصة، كقولهم في ج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د، وفي سرر سرر، وفي قلل ق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 وبذلك تعلم ما في كلام شيخنا من التساهل، وما في عبارة المصنف من القصور الزائد، فتأمل،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ب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تك، كجعفر وغلابط أهمله الجوهري وصاحب اللسان،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الجسم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ب ر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تك،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جس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ب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هلكى،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د نقله الجوهري، وأنشد للخنس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ست بمرضع ثديي حبركى                      يقال أبوه من جشم بن بكر وهكذا أنشده الصاغاني أيضا، وقال ابن دريد على غير هذه ال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اذ الله ينكحني حبـركـى                      قصير الشبر من جشم بن بكر وهي حبرك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 الجر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عل بعضهم الألف في حبركى للتأن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 يص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رك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 المتكاث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ل المترا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الغليظ الرقبة الثلاثة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رك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الرجلين كأنه مقعد لضعفهما ونص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كاد يكون مقعدا من ضعف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سيرافي عن الجرمي عكس ذلك،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عد في الأحناء ذو عجرفية                      أحم حبركى مزحف متماطر وقال أبو عمرو الجر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ما شبه به الرجل الغليظ الطويل الظهر القصيرهما والذي في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رجلين فيقال حبرك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غيره حبيرك؛ لأن الألف المقصورة تحذف إذا كانت خامسة وألفه سواء كانت للتأنيث أو لغيره، تقول في قرقرى قريقر، وفي جحجبى جحيجب، وإنما تثبت الألف فيه إذا كانت ممدودة وربم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ركا منو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ك يحتك حتكا بالفتح وحتكان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وقارب خطوه مسرعا وهو شبه الرتكان في المش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كان للإبل خاصة قاله الليث،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تك للإبل خاصة، والحتك للإنسان وغيره كتحتك عن ابن سيده، وهو أن يمشي مشية يحرك فيها أعضاءه، ويقارب خط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ك الشيء يحتكه حت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ك النعام وكذا كل طائر الرمل والحصى حت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حصه بجناحيه وبح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ت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ضاوي منا ومن الحمير،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ب الخطو كالحوتك وهذه نقلها الجوهري عن أبي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صير من كل شيء، وهو أيضا قول ثعل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جسم اللئيم، قال خارجة بن ضرار الم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لد هلا إذ سفهت عشيرتي                      كففت لسان السوء أن يتدع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واستبضاعك الشعر نحونا                      كمبتضع تمرا إلى أهل خيب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كنت إلا حوتكـيا ألاقـه                      بنو عمه حتى بغى وتجبر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 وتروى هذه الأبيات لزميل بن أبير يهجو خارجة بن ضرار المري، وأولها أخارج 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ت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أك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ت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ة يتعممها العرب يسمونها بهذا الاسم فيما زعم أبو سعيد ومنه حديث العرباض بن سار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رسول الله صلى الله عليه وسلم يخرج إلى الصفة وعليه الحوتكية  هكذا هو نص ابن الأثير في النهاية، والذي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نا الحوتكي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ضاف إلى رجل يسمى حوتكا، كان يتعمم بهذه العمة، وفي حديث أنس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ئت إلى النبي صلى الله عليه وسلم وعليه خميصة حوتكية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جاء في بعض نسخ صحيح مسلم، والمعروف جونية، فإن صحت هذه الرواية فتكون منسوبة إلى هذا الرج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ت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القصير شبه الحذلمة كالحتكى، كزمكى،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اتك من الد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ثلات، وهي ما أسيء غذاؤها الواحدة حوت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ا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ئال النعام أو صغارها وأنشد الجوهري ل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ا ولكم يا مي أمست نعاجها                      يماشين أمات الرمال الحواتك كالحتك، محركة لفراخ النعام، وهذ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أين حتكوا 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تكو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توجه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وف العاجز،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حتك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قم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ت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بيان الصغ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ر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تك، كجعفر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جسم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تك بمنزلة الحتك، وهما الصغار من الناس، كذا قال من الناس،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تك، وقال في تركيب ح ت 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خ النعا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محمد بن يوسف بن نيار الحرتك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م جامع البصرة، ذكره ابن الجزري في طبقات القراء وضب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 ككرم، حركا، بالفت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فتح مستدرك لفظا ومعنى، أما لفظا فإن الإطلاق كاف فيه، كما هو اصطلاحه، وأما معنى فإنه غير صحيح، إذ لا قائل به، بل صرح ابن القطاع والفيومي وغير واحد أنه محرك، ككرم كرما، وشرف شرفا،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نكره شيخنا هو الواقع في كتاب العين، والمضبوط بالفتح هكذا، ومثله في نسخ العباب، فتقييده بالفتح في محله؛ لإزالة الاشتباه، فإنه جاء على غير قياس الباب،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كة هو بالتحريك، وإنما لم يضبطه ل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كته فتحرك، وروى عن أبي هريرة رضي الله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نت بمحرف القلوب ورواه بعضهم بمحرك ال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يل، والم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ب، 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ك أجود؛ لأن السنة تؤ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قلب ال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حراك،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ركة، قاله ابن سيد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أعيا فما به حراك، ونقل الخفاج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عناية في سورة النج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س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لتفت إليه، فإن الصواب كما ضبط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يحرك بها النار وهي المحرا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ك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عنق من أعلاها قاله أبو زيد، وهو منتهى العنق عند المفصل من الرأ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كاهل من الفر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ظم مشرف من جانبيه اكتنفه فزعا الكتف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بت أدنى العرف إلى الظهر الذي يأخذ به من يركبه قال أبو دوا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 الـدين فـأعـددت لـه                      مشرف الحارك محبوك الكتد والجمع حوارك،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م كحشو الطير نازعت صحبتي                      على شعب الكيران فوق الحوارك والحركوك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ك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قوف، حراكك، وحراكيك وهي رؤوس الوركين،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راف الوركين مما يلي الأرض إذا قعدت كما في الصحاح،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اسم كالكاهل والغارب، وهذا الجمع نادر، وقد يجوز أن يكون كراهية التضعيف كما حكى سيبويه قراديد في جميع قردد؛ لأن هذا لا يدغم لمكان الإل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يك كأمير في بعض اللغ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ين، وقد حرك،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ن عن النساء، وهذ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ضعف خصره فإذا مشى رأيته كأنه يتقلع عن الأرض وهي حريك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متنع من الحق الذي عليه 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ك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حاركه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ت حار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ته فهو محر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ت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زم لحارك بع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حرك ككتف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ام الخفيف الذك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يمون العريكة، والحريكة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 بالسيف حر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 عن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ه يحركه حر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منه أي ذلك 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ك حر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كا أي ذلك 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وسطه غير مش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يف الحراك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ر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ل الذي تحرك به الدواة،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ل صيد البح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 يحرك بالكسر، وهي أيام الحراك بالضم، وذلك في الصي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حرك يحرك،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لحف في المسأ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 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ظللت اليوم أحرك هذا البعي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يره فلا يس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ك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قو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ز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كه يحزكه حز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ه،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كه ب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ه به جمع به يديه ورجليه، لغة في حزقه، نقله الجوهري و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زك ب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زم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س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له ثمرة خشنة تعلق ثمرته بصوف الغنم ووبر الإبل في مراتع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سحن عن أعطافه حسك اللوى                      كما تمسح الركن الأكف العوابد ورقه كورق الوجلة وأدق، وعند ورقه شوك ملزز صلب ذو ثلاث شعب، 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شبة تضرب إلى الصفرة، ولها شوك يسمى الحسك مدحرج لا يكاد أحد يمشي فيه إذا يبس إلا أحد في رجليه خف أو 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ل تنقل ثمرته إلى بيوتها، وفي ذلك يقو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ت النمل القرى بعير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سك التلع ومن خافورها وزعم بعض الرواة أنه يقال لجوز القطب حسكة، يذهب إلى أن كل ثمرة من ثمار العشب تكون عقدة فهي ح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أبو نص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 زهير في وصف القطا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نية كحصاة القسم مرتعهـا                      بالسي ما تنبت القفعاء والحس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سك هنا ثمرة النفل، والقطاة لا تسيغ الحسكة ذات الشوك بل تقتلها، وللنفل ثمرة مجتمعة أمثال الجراء وله ثمر شربه يفتت حصى الكليتين والمثانة، وكذا شرب عصير ورقه جيد للباءة وعسر البول ونهش الأفاعي، ورشه في المنزل يقتل البراغيث عن تجربة ويعمل على مثال شوكه أداة للحرب من حديد أو قصب فيلقى حول العسكر وربما اتخذ من خشب فنصب حوله،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بث في مذاهب الخيل فتنشب في حوافرها ويسمى باسمه نقله الجوهري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 والعداوة والضغن على التشبيه كالحسيكة كسفينة والحساكة بالضم، وهذه عن ابن عباد والحسكة محرك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لبه عيك حسيكة وحسيفة بمعنى واح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اسروا في الصداق؛ إن الرجل ليعطي المرأة حتى يبقي ذلك في نفسه عليها حسي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وة وحقد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ك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د العداو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سك الصدر ع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ك علي، كفرح فهو حس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ك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سب جماعة نيسابوريين من المحدثين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كك،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ذ الضخم، هكذا رواه الأزهري عن الليث،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كتا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ك للقنفذ، ومثله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خة العين التي ينقل عنها الأزهري هي أصح النسخ وقد اجتهد حتى صحت له من دون النسخ الموجودة في زمانه، كما صرح به في خطبة كتاب التهذيب، فالاعتماد في النقل عليه، ويمكن أن صاحب المحيط نقل عن تلك النسخ المحرفة، فاعر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سيكة وهذه عن الجوهر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أخذها من ال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اك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ار من كل شيء حكاه يعقوب عن ابن الأعرابي، ولم يذكر له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قاله بعضه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ك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م، وقد أحسكت الدا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ضمتها فحسكت هي بالكسر وسيأتي عن أبي زيد بالشين المعجم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عندي بالشين المهمل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غة اليمن قاطب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ك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دينة على ساكنها أفضل الصلاة والسلام بطرف ذباب جبل ثم ورد ذكره في الحديث، كان به يهود من يهود المدينة، وذكره كعب بن مالك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لك بن حس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حجر المدري هكذا ضبطه الذهبي وابن السمعاني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هم فقد ذكره ابن ماكولا في أول الخاء المعجمة، وكذا ذكر ابن نقطة والده خس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ضم الخاء المعجمة وسكون السين المهملة، روى عن أبي هريرة، وعنه ابنه عبد الملك، وحديثه في الضعفاء ل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في ديوان الضعفاء للحافظ الذهبي هكذا بمعجمتين وهي نسخة المصنف ومسودته، وكان في الأصل بمهملتين، ثم نقطهما محمد بن أبي رافع السلامي أحد تلامذة المصنف، فلينظر ذلك،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لم فيه ابن أبي 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كت الن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لها حسكة، أي ش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ش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لحسك أمراس، الواحد حسكة مر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حسكة م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س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ل، وهم محسكون وهو كناية عن الإمساك والبخل والصر على الشيء الذي عنده، قاله ابن الأثير، وهو قو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كك الرجل إذا كان شديد السواد، نقله الأزهري عن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خ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سكة، وهو مجاز، ويقال أيضا حسك م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باسلا لا يرام،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ساحل اليمن إلى جهة عمان، بينه وبين ظفار ثمانية أي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ش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درة في الضرع، أو هو سرعة تجمع اللبن فيه وقد حشكت هي تحشك حشكا وحشوك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نزع في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ك الناقة يحشكها حش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حلبها حتى يجتمع لبنها في ضرعها، وهي محشوك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ت وهي محشوكة حافل                      فراح الذئار عليها صحيحا وحشكت الناقة لبنها حشكا بالفتح وحشوك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ه، ومنه قول عمرو ذي الك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شكة الدرة ورهاء الرخ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استغاث بسي فز غـيطـلة                      خاف العيون فلم ينظر به الحشك فإنما حركه للضرو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نتظر به أمه حشوك ال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ك المصدر، والح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كالنفض والنفض، والنقض والنقض، ونظر المصنف إلى قوله هذا فصدر الحشك،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حشوك وحش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تمع اللبن في ضرعها سريع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كت السحابة تحشك حش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ماؤها، وكذلك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حملها فهي حاشك نقله الجوهري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ك القوم حش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دوا وتجمعوا نق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ك القوم على مياههم حشكا، بفتح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وخص بذلك بني سليم، كأنه إنما فسر بذلك شعرا من أشعارهم، وكل ذلك راجع إلى معنى 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ك نفسه حش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اه ال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غفر لي قبل حشك النفس وأز العرو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اجتهادها في النزع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شكت القوس حش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ت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القوس طروحا ودائما على ذلك فهي حاشك وحاش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ياح الحوا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لفة أو الشديدة واحدتها حاشكة، حكاه أبو عبيد أو هي الضعيفة وقد حشكت تحشك حش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عفت واختلفت مهابها، فعلى هذا هي من الأضداد، نبه عليه الصاغاني، وأغفله المصنف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وا وهنا كسوا حيث موتـت                      من الجهد أنفاس الرياح الحواشك والحشاك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كما في الصحاح،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ض الجزيرة يأخذ من الهرماس، زاد نصر يفرغ في دجلة،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ت إلى جانب الحشاك جيفته                      ورأسه دونه اليحموم والصور والحشاك كسحاب هكذا في سائر النسخ، والصواب ككتاب، كما هو نص ابن دريد في الجمهرة، و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شد في فم الجدي؛ لئلا يرضع وهي الشبا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تابع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ش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معه في ناحية من الدار وال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خش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بحشكتهم،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ماع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حسيكة روي ذلك عن أبي زيد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حشك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ضمها فحشك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ن المهملة في هذا أصوب عند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ن المهملة هي الصواب لا غير، وهي لغة أهل اليمن قاط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ك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فع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كة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حفشة والغبية، وهي فوق البغشة، وقد حشكت السماء تحشك حشك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وس حاش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تية للرامي فيما يريد، قال أسامة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أسهم قد طرهن سنـينة                      وحاشكة تمتد فيها السواعد وحشكت الدابة،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ضمت الحشيك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ف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لكى، كحبركى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عيف من الرجال، كما في اللسان و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ف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فنكى مثال حبركى أيضا، وقد أهمله الجوهري، ونقله ابن دريد، وكأن النون بدل عن اللام في الحفلكى، وأورده الصاغاني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رار جرم على جرم صكا حك الشيء بيده وغيرها يحكه حكا،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أعرابي البصرة فآذاه البراغيث فأنشأ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حك ليس فيها ش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 حتى ساعدي منف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رني الأسيود الأسك ومنه قول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ك جلدك غير ظفر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ل أنت جميع أمـرك كما أنشدنا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 في الدين وغيره، كالحكة عن أبي عمرو، وهو مجاز، سمي به لأنه يحك في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كت رأسي، وإذا جعلت الفعل للرأس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ك رأسي احتك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ني وأحكني واستحك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ني إلى حكه وكذلك سائر الأعضاء، كما في المحكم،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 بثرة تحكني، أي تدعوني إلى ح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ني رأسي غلط، لأن الرأس لا يقع منه ال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عاني إلى حكه فلا إش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حكة، بالكسر، والحكاك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صطك جرماهما فحك كل منهما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ك في صدري م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تخ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حك في صدري 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شرح له صدر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ثم مما حك في صدرك وكرهت أن يطلع عليه الناس وفي الحديث وقد سئل عن الإث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ك في صدرك فدع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حت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ك نفسه عليه كاحتكاك الأجرب بالخش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راة، وقد حاكه محاكة وحك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صريح في أن الحكة والجرب ترادفان، وإليه ميل كثير، وقال ابن حجر المكي في الت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تحاد يحمل على أصل المادة دون صورتها وكيفيتها، وأطال في الفرق بينهما، وقال الخطيب الشربيني في مغ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اليابس،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كون بالجسد، وفي كتاب 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خلط رقيق بورقي يحدث تحت الجلد ولا يحدث منه مدة، بل شيء كالنخا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اك،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اك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ك بين حجرين ثم اكتحل به من رمد قاله اللحيان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تحاك بين حجرين إذا حك أحدهما بالآخر لدواء ونحوه،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ك من شيء على شيء فخرجت منه حك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سقط من الشيء عند ال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اكات، بالفتح و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اوس وهو مجاز،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م والحكاكات، فإنها المآثم وهي التي تحك في القلب فتشتبه على الإنسان،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حكاكة، وهي المؤثرة في ال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ك،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اب الش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ون في طلب الحوائج، وهو أيضا مجا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ك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أبيض كالرخام أرخى من الرخام وأصلب من الجص، واحدته حكك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ظهر فيه التضعيف للفرق بين فعل و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ذات حجارة مثل الرخام رخو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كك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 ف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رض ذات حجارة بيض كأنها الأقط تتكسر تكسرا، وإنما تكون في بط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بتحرك كمشية القصيرة التي تحرك منكبيها ومثله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ذل المحكك،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ينصب في العطن لتحتك به الإبل الجربى، ومنه قول الحباب بن المنذ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تعالى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سقيفة بني س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جذيلها المحكك وعذيقها المرجب، منا أمير ومنكم أم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شفى برأيي وتدبيري، كما تستشفى الإبل الجربى بالاحتكاك بذلك العود،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عنى آخر، وهو أحسب إلي، وهو أنه أراد أنه منجذ قد جرب الأمور وعرفها وجرب فوجد صلب المكسر غير رخو ثبتا لا يفر عن قر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دون الأنصار جذل حكاك لمن عاداهم وناوأهم، فبي تقرن الصعبة، والتصغير فيه للتعظيم، ويقول الرجل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ذل ل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تصب لهم وكن مخاصما مقاتلا،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جذل حكاك خشعت عنه الأبن، يعنون أنه منقح لا يرمى بشيء إلا زل عنه ون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من أحكاكه أي من رجال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ب المح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الحافر المنحوت نقله الجوهري كالأح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ر أحك وح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حيت خفي ح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حكك، محركة، وقد حككت الدابة، كفرح بإظهار التضعيف،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حافرها الحكك، وهو أحد الحروف الشاذة كلححت عينه، وأخو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منحت الحافر من أكل الأرض حتى رق،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ت في فيه ح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ن، نقله الجوهري، سميت لأنها تحك صاحبها أو تحك ما تأكله، صفة غالبة، وتقدم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 ك ك عن أبي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فيه حاكة ولا تاكة، فالح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س، والت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ك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حاكة، أي لا سن في فمه، كأنه على ال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كك التحرش والتع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تحكك ب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رض لشرك ويتح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حك شر، وحكاكه، بكسر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اكه كثيرا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 مال وضغ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كة كالمبارا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 في صدري، وأحك، واحتك بمعنى عمل، وهو ما يقع في خلدك من وساوس الشيطان، والأول أجود، وحكاه ابن دريد جحد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ك هذا الأمر في صدري،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اك،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عا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مر تحاكت فيه الركب، واحتك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ست واصطكت، يراد به التساوي في المنزلة، أو التجاثي على الركب للتفاخ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إذا حككت قرحة دميت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بت غاية تقصيتها وبلغت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بالحكيكات، وبالأحاجي، وبالألغاز، بمعنى واحد، واحدتها حك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لح هذه الحك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أحجية، ويقولون في المحاج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كيتك، وهو نحو تقضى البازي، أو من الحك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ا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صليان البال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ل إن أنكحت خودا ورها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حكاك ولدت بالدهدا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رض الريح ورعيان الشاه كما في العباب، وفي حديث 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مر بغلمان يلعبون بالحكة، فأمر بها فدفنت هي لعبة لهم يأخذون عظما فيحكونه حتى يبيض، ثم يرمونه بعيدا، فمن أخذه فهو الغ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ككات، بضم ف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عينه معروف بالبادية، 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فت رسما لسعاد ماث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يث نامي الحككات عاقلا وأبو بكر الحك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صوفية اليمن وشعرائهم، على قدم ابن الفارض، قديم الوفا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كة بالضم، والحل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سواد كلون الغراب، وقد حلك، كفرح واحلولك مثله فهو حالك ومحلولك 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كلك كقذعمل، وحلكوك كعصفور، وحلكوك محركة مثل قربوس، ولم يأت في الألوان فعلول إلا هذا، ومحلنكك، ومستحلك، ومن الأخير حديث خزيمة، وذكر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ت الفريش مستحلكا وهو الشديد السواد كالمحترق،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حال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سين للصيرو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ك الغرا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كه، أو سواده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سود من حلك الغرا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ن حنك بدل من لام حلك، وأنكرها بعضهم، وأثبتها الجوهري،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قول كأنه حنك الغراب أو ح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ول حلكه أبد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ن، والح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ار،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م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قولين أشد سوادا مم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لك الغراب،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قولينها من حنك 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ولها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كلام الفراء وأبي حاتم نوع تعارض 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لة مقلوب ع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سانه حلكة وحكلة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غوص في الرمل، أو ضرب من العظاء كالحلكاء بالضم والمد ويفتح مثل العنقاء، وهذه عن الجوهري ويحرك، والحلكاء كالغلواء، والحلكى كغلبى بضم الحاء واللام فتشديد الكاف المفتوحة، والذي في اللسان على فعلى بضم ففتح مقصورا، وفات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كة، كهمزة وبها صدر الجوهري والأزهري وابن دريد، فهي ست لغات، اقتصر الجوهري منها على الحلكة، كهمزة، والحلكاء مثل العنقاء، وزاد ابن دريد البقية ما عدا الحلكاء، بالضم فالسكون ممدودة، وما عدا الحلكة، بالضم، وقد ذكرها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ك الشيء يحلك من حد نصر حلوكا وحل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سواده، نقله الجوهري والصاغاني، وعجيب من المصنف كيف أغف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أنشده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د مثل حالكة الغراب                      وأقلام كمرهفة الحراب يجوز أن يكون لغة في حلك الغراب، ويجوز أن يعني به ريش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فيته أو قادمته، أو غير ذلك من ريش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للأسود الشديد الس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حلكة كهمزة، ومن أمثالهم في كلام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ذا البجاد الحلكـ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وجة المشترك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ت لمن ليست لكه وأنشده ابن بري شاهدا على الحلكة للدويبة، والصواب ما ذكرنا،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في كلام لقمان بن عاد في خبر طويل،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ك، محركة، والواح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ار من كل شيء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ب على القمل ما ك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ال الناس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على التشبيه بالحمك من القفل وال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ذلك للذرة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ادليني بالرذالات الحم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ن حمك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أنذالهم وضعف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ف والمعروف فيه الحمل بال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قطا والنعام قال الراعي يصف فراخ القط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فية حمك حمر حواصلها                      فما تكاد إلى النقناق ترتفع أي لا ترتفع إلى أمهاتها إذا نقن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ذلك كله أن الحمك الصغار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شيء وطبع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ن حمك هذا، وهم من حمك واحد، وقد سكنه الطرماح لضرورة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سبيل قريتـه أصـلا                      من فوز حمك منسوبة تلده أراد من فوز قداح حمك فخففه، والرواية المعر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فوز 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ك من نعت الأدلاء والذين يتعسفون الفلاة نقله الأزهري و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ك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ة الدميمة من النساء، شبهت بالقملة،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صبية الصغيرة، وهي أصل في القملة وال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إبراهيم بن علي بن حمك الحمكي المغيثي المحدث يروي عن زاهر الشحا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 ذكر أخيه إسماعيل يروي عن وجيه بن طاهر الشحامي، سمع منه ابن نقطة، نق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حمك في الدلالة كسمع حمكا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ضى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ك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يمن لبني زبيد،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حمك، ككت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ض في الدلالة، وحامك أيضا، وقد حمك يحمك حمكا، من حد ض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إسحاق إسماعيل بن محمد الحمكي الأستراباذي عن حنبل بن إسحاق، وعنه ابن عدي مات سنة </w:t>
      </w:r>
      <w:r>
        <w:rPr>
          <w:rFonts w:cs="MS Sans Serif;Times New Roman" w:ascii="MS Sans Serif;Times New Roman" w:hAnsi="MS Sans Serif;Times New Roman"/>
          <w:color w:val="0000FF"/>
        </w:rPr>
        <w:t>327</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سعود بن سهل بن حمك الحمكي، سكن مرو، وكان رئيسا، روى عن أبي عبد الله بن فنجويه الدينوري، ومات سنة </w:t>
      </w:r>
      <w:r>
        <w:rPr>
          <w:rFonts w:cs="MS Sans Serif;Times New Roman" w:ascii="MS Sans Serif;Times New Roman" w:hAnsi="MS Sans Serif;Times New Roman"/>
          <w:color w:val="0000FF"/>
        </w:rPr>
        <w:t>47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أحمد بن صالح الحمكي روى عن إسماعيل بن سعيد الكشاني نق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الصاغاني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مرو حمك بن عصام بن سه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قبه واسمه محمد، روى عن علي بن حجر وأقرانه، قا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أحمد الفراء النيسابوري، محدث 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حمد بن عبد الوهاب بن حبيب، وحمك لقبه، حافظ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يعقوب يوسف بن موسى بن عبد الله بن خالد بن حموك مثال سفود لمروالروذي من أعيان محدثي خرا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حافظ جليل حدث عن إسحاق بن راهويه وطبقته، قا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لي الحسن بن الحسين بن حمكان الأصبهاني صنف في مناقب الشاف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م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وادي وأكثره شجرا، نقله الصاغاني، وأهمله الجما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ك، محركة من الإنسان و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أعلى الفم من داخ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فل من طرف مقدم اللحيين من أسفلهما، أحناك لا يكسر على غير ذلك، وقال الأزه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فل، والف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لى من الفم، والحن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لى والأسفل، فإذا فصلوهما لم يكادوا يقولون للأعلى حنك، وأنشد الليث لحميد الأرقط يصف ال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حنك الأسفل منه أفـقـ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ك الأعلى طوال سرط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ه الحنكي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ه في أراجيزه، وأخصر من ذلك 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ذقن من الإنسان وغير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قف أعلى الفم، ويطلق على اللح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ينتجعون بلدا يرعونه والجمع الأحنا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 الأحناك في أرضنا شيئا، يعنون الجماعات المارة، قال أبو نخ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وكنا حنكـا نـجـد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انتجعنا الورق المرع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ث كنا نعمد الـثـر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نجد رطبـا ولا لـويا 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ام صغار مرتفعة كرفعة الدار المرتفعة، وفي حجارتها رخاوة وبياض، كالكذ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ن للعوالق قبيلة من العرب، وقد ذكره في ع ل ق أيضا؛ فإن الوادي عرف ب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ك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امر بن عثمان، أبي يحيى الأصبهاني المحدث مولى نصر بن مالك، سمع سليمان بن ح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نك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ية المشرفة من الق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على هاتيك الحنكة، وهي نحو الفلكة في الغلظ،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 غليظ وطوله في السماء على وجه الأرض مثل طول الرزن، وهما شيء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ك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لبيبة العاقل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نك وهي حن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كة، إذا كانا لبيبين عاقلين، قاله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كه تحن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 حنكه فأدما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ن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نك الدابة تغرز عودا في حنكه الأعلى أو طرف قرن حتى تدميه لحدث يحدث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نك، والحناك كمنبر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الذي يحنك به، واقتصر ابن دريد على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ك الفرس يحنكه ويحنكه من حدى ضرب ونصر خن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 فيه الرسن من غير أن يشتق من الحنك رواه أبو عبي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عندي أنه مشتق منه كاحتن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أح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لجاما فاحتنكت دابت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يت في حنكها حبلا وقدتها،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حتنكن ذريته إلا قليلا  وهو حكاية عن إبلي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قتادنهم إلى طاعتي، وهو قول ابن عرفة، زاد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ون نحو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ألجمن فلانا، ولأرسن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حنك الشيء حن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همه وأحكمه كلقفه ل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ك الصبي يحنكه حن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ضغ تمرا أو غيره فدلكه بحنكه، كحنكه تحنيكا، ومنه حديث ابن أم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ولدته وبعثت به إلى النبي صلى الله عليه وسلم فمضغ له تمرا وحنكه، وكان صلى الله عليه وسلم يحنك أولاد الأنصار فهو محنوك ومحنك لغت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كت الس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كمته التجارب حنكا بالفتح ويحرك وكذلك حنكته الأمور حن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به ما يفعل بالفرس إذا حنك حتى عاد مجربا مذللا فاحتنك كحنكته تحنيكا وأحنكته كلاهما عن الزجاج، واحتنكته أي هذب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أوان ثبات سن العقل فهو محنك، ومحنك كمكرم ومعظم ومحتنك، وحنيك، وحنك بضمتين الأخيرة عن الفراء، ومحتنك وحنيك كأنه على حنك، وإن لم يست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حنكة والحنك، بضمهما ويكسر الثاني عن الليث، وهو السن والتجربة والبصر ب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كته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بتت أسنانه التي تسمى أسنان العقل، وحنكته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كمته التجارب والأمور، فهو محنك ومح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ذه الدهر، ودلكه، ووعسه وحنكه وعركه ونجد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هل الحنك والحنك والحن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سن والتج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نك الرج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كم، وفي حديث طلحة أنه قال لعمر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نكتك الأمو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ضتك وهذبتك، يقال بالتخفيف والتشديد،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حنك، وهو الذي لا يستقل منه شيء مما قد عضته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ت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تناهي في عقله و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ك البعيرين وأحنك الشاتين، أي أشدهما أكلا وهو شاذ نادر؛ لأن الخلقة لا يقال فيها ما أفعله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صيغ التعجب والمفاضلة، و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ن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ولى عليه وبه فسر الفراء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أحتنك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نك الجراد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 ما عليها من النبت، وبه فسر يونس الآية، وهو أحد الوجهين عن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نك الجراد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لى بحنكه عليها، فأكلها واستأصلها، فجمع بين المعنيين، ومنه تفسير الأخفش للآ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ستأصلنهم، ولأستميل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نك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ماله كله، كأنه أكله بالح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نك فلان ما عند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اضي في الع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نك الجراد الأرض هو من الحنك، وقد أريد به الفم والمنقار، فهو اشتقاق من اسم عين،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ك الغرا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اره نقله الجوهري أو سواد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ريش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علي بن حمزة عن ابن دريد أنه أنك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من حنك الغراب،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م الهيثم ف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مم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لك الغراب؛ لحياه وما حولهما ومنقاره، وليس بشيء، 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بدل من اللام، وليس بشي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حانك وحالك شديد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كة، بالضم و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ضم الغراضيف أي غراضيف الرحل كما في التهذيب أو قدة تضمها كما في الصحاح، 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حناك كبرمة وبرام،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ربط تحت لحيي الناقة ثم يربط الحبل إلى عنق الفصيل فترأمه عن ابن عباد، ولكن نصه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اكة بالكسر، قال والجمع الحنائك، ففي كلام المصنف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اك بن سنة القيسي ككتاب، وحناك بن ثابت، وأبو ح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أبي بكر بن كلاب، وأبو حناك البراء بن ر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اء في الجاهلية، الأخير من بني فق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حنكه عن هذا الأمر إحن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ده مثل أحكم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يك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ة الأكل من الدو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حنيكة، وشاة حن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ب الذي حنكته التجارب والسن، وهذا قد تقدم آنف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ر العمامة من تحت حنكه، وهو التلحي أيض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ن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أكله بعد قلة نقله الصاغان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أكله، واشتد بعد ضعف و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نك العضا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ع من أصله، ومنه حديث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اه مستحن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لعا من أصل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في رو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وثاق يربط به الأسير، وهو غل كلما جذب أصاب حنكه، قال الراعي يذكر رجلا مأسور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شتكى ظلم العشيرة عضه                      حناك وقراص شديد الشـكـائم وأخذ بحناك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خذ بحنكه ولببه ثم جر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ك،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لة من الناس،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عقلاء، جمع حن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دق حنكه باللجام، حكى ثعلب أن ابن الأعرابي أنشده لزبان بن سيار الفزا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كنت تشكى بالجماع ابن جعفر                      فإن لدينا ملجـمـين وحـانـك ورجل محن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قل،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خ، عنه أيض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ته من سلفع أفو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هبل قد عسا حني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مل رأسا مثل رأس الديك والحن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نك البعير الصلي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قتلعها من أصلها، نقله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نك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ك،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من أودية الحجاز على طريق حاج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نك المرو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حكاية مع أحمد بن حن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سن محمد بن نوح بن عبد الله المحدث، يعرف بالحنك، ضبط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ك الثوب يحوكه حوكا، وحياكا، وحياكة بكسرهما واوية يائ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سجه، فهو حائك، من قوم حاكة على القياس وحوكة أيضا، بالتحريك، وهو من الشاذ عن القياس المطرد عن الاستعمال، صحت الواو فيه لأنهم شبهوا حركة العين بالألف التابعة لها، بحرف اللين التابع لها، فكأن فعلا فعال، فكما يصح نحو جواب وجواد كذلك يصح نحو باب الحوكة، والقود، والغيب، من حيث شبهت فتحة العين بالألف من بعدها، أفلا ترى إلى حركة العين التي هي سبب الإعلال كيف صارت على وجه آخر سببا للت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وة حوائك قال ذو الرمة يصف مح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يها سحق لفق تأنـقـت                      بها حضرميات الأكف الحوائك والموضع محاك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ك الشيء في صدري ح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خ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ك في صدري منه شيء، وما حاك، كل يقال،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ك،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سخ في قلبك الذي يه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ذرو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ة الحمق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بلاد بني عذرة هكذا هو في العباب، وضبطه نصر في كتابه بالخاء المعج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بها 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م في محوكة، كمقعد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تال،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ك الشعر يحوكه ح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جه مستعار من حاك الثوب من البرد، ومن ذلك قول كعب بن زهي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للقوافي شانها من يحوكها                      إذا ما ثوى كعب وفوز جر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يحوك الأرض ح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على حوك 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سنا و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ناس ليست عليهم حوكة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شبهونهم،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وك ب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بى به، نقله الأزهري في ح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صغار الضا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حوك سوء، بالتحريك، ولم يقل من الحوك واحد،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ك الثوب يحيك حيكا بالفتح وحيكا وحي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جه، والحي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ته، قاله الليث، وغلط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حاكه يحوكه حوكا،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اك الرجل في مشيته يحيك حيكا وحيكانا محركة، فهو حائك وحياك، وهي حياكة وحيكى، كجمزى هكذا في سائر النسخ، وهو غلط؛ لأن حيك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في المصادر، كما يأتي عن المبرد، وأما صفة المؤنث فهي حيكى بالكسر،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حيكى، كضيزى، أصلها حيكى، فكرهت الياء بعد الضمة، وكسرت الحاء لتسلم الياء، والدليل على أنها فعلى أن فعلى لا تكون صفة ألبتة، ونقل الصاغاني عن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شيته حيكى مثال 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ها تبختر،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كانة، بالفتح والكسر، وبضم الحاء وفتح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ختر واختال، أو حرك منكبيه وجسده في مشيه حين يمشي مع كثرة لحم، وهذه المشية في النساء مدح، وفي الرجال ذم؛ لأن المرأة تمشي هذه المشية من عظم فخذيها، والرجل يمشي هذه المشية إذا كان أف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ك 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ت وطأته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يحرك فيها الرجل أليت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شي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ستعار من حياكة الح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ك القول في القلب ح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ورسخ، وروى الأزهري بسنده عن النواس بن سمعان رضي الله تعالى عنه،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ثم ما حاك في صدرك، وكرهت أن يطلع عليه النا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فيه ورسخ، وروى شمر 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ما حاك في النفس، وتردد في الصدر، وإن أفتاك الناس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ك في قلبي شيء، وما ح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يك كلامك في فلان، أي ما يؤ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ك السيف يحيك ح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ثر وكذا القدوم والف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كت الشفرة ح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يك المدية اللحم، ولا تحيك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ء كأحاك في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فما أحاك فيه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عمل، ولا تحيك الفأس في هذه الشج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ر ومحمد ابنا حيك، مح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ظاهره أنهما أخوان، وليس كذلك، بل نصر بن حيك سجستاني من شيوخ دعلج روى عن يحيى بن حكيم المقوم وغيره، ومحمد بن حيك مروزي ويعرف بالخلقاني كنيته أبو الحسن، حدث عن يحيى بن موسى البلخي، وعنه أبو النضر الخلقاني،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كان، كغ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عبد الله محمد بن يحيى بن محمد بن يحيى الذهلي من ذهل بن شيبان إمام أهل الحديث بنيسابور وابن إمامهم هكذا في سائر النسخ، والصواب لقب يحيى بن محمد بن يحيى، كما هو نص العباب والتبصير، وكنيته أبو زكريا، سافر مع والده العراق، وأسمعه من أحمد بن حنبل، وأما أبوه فكنيته أبو عبد الله، وهو محمد بن يحيى بن عبد الله بن خالد بن فارس بن ذؤيب الذهلي الإمام الحافظ، روى عنه الجماعة سوى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يكة كي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ة مك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في ترجمة ح ب ك روى أبو عبيد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باك الاحتباء،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رواه أبو عبيد عنه فيه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اك بالثوب احتي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بى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رواه ابن السكيت عن الأصمعي، وقد مر البحث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اكه السي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اك فيه فهو مثل حاكه وحاك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تحيك، ويتحايك، كأن بين رجليه شيئا، يفرج بينهما إذا م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اك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ة تبختر وتثبط، ومنه حديث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حياكتكم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يك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حيك 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شيته حيكى، كجمز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ة حيكا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تحييك إذا سعت، 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كانة بالكسر، وحيكانة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النعام، شبهت في مشيها بالحائك،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اكة وسط القطيع الأعر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المعجمة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ثير بن المنذر بن خبك بن زمانة النسفي المحدث الواعظ يروي عن طاهر بن مزاحم، هكذا قيده الأمير ابن ماكولا في أنسابه، والصاغاني في العباب،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بخط الذهبي بشير، بدل و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نك، كسم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خ نقله 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لى نصف فرسخ منها، وتعرف بخورنق، منها أبو الفتح محمد بن محمد بن عبد الله الخبنكي من شيوخ السمع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ك، كعلم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رك،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ببحر فارس قد جاء ذكره في حديث أذينة العبدي رضي الله تعالى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جت من رأس هر أو خارك، أو بعض هذه المزالف، فقلت ل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أع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ئت عل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تعالى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أله، فسأل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يث ابتدأت ورأس 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كان يرابط في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دخلت خارك سنة ستمائة وأربع وعشرين، حين أرسلت ثانية من دار الخلا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ظمها ال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ولا إلى ملك الهند شمس الدين إيلتتمش، أنار الله بره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ك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بخ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ذهبي بالزاي، ونقله من كتاب أبي العلاء الفرضي، ولم يذكرا منها أحدا،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ر في أنساب ابن السمعاني هذه الترجمة، نعم فيها الخرقاني بالق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ت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تنك، بفتح فسكون، وفتح المثناة و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ا بين بخارى وسمرقند، وبها توفي الإمام أبو عبد الله محمد بن إسماعيل البخاري، وقبره بها يشم منه رائحة المسك، يزار ويتبرك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س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د عبد الملك المحدث هكذا ضبطه الأمير وابن نقطة والصاغاني، روى عن أبيه وعن حجر المدري، وأبوه خسك تابعي روى عن أبي هر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تعالى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ثه في الضعفاء لل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ذهبي بمهملتين، وقد تقدم للمصنف هناك أيضا، فكأنه جمع بين القولين، والصواب ذكره ه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ش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إسحاق بن عبد الله بن محمد السلمي النيسابوري المحدث،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كي، سمع حفص بن عبد الله السلمي، روى عنه ابن الشرقي، والحسن بن إسماعيل الربعي، قال ابن الق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267</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داود المفسر له ذكر في تفسير ابن الكلبي، ورواية، نقله الصاغاني و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الحسين بن خشك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ظ بلخي،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شك بالتقاء ساك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كران وضبطه الصاغاني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د من أعمال كابل، وهو من ثغور طخارست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كان، بكسر فتشديد اللام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 الرابع للقاضي شمس الدين أحمد بن محمد بن إبراهيم بن أبي بكر بن خلكان بن بائك البرمكي، ولد القاضي شمس الدين المذكور بمدينة إربل، وتفقه بها على والده ثم إلى الموصل، وحضر دروس الإمام كمال الدين بن يونس، ثم إلى حلب وأقام عند الشيخ أبي المحاسن يوسف بن شداد، وتفقه عليه، وقرأ النحو على أبي البقاء يعيش بن علي، ثم قدم دمشق والقاهرة، وولي المناصب الج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مصنفاته كتاب وفيات الأعيان وتوفي بدمشق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ن بلاد عذرة، كانت بها وقعة، هكذا ضبطه نصر في كتابه، وذكره المصنف في ح و 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أ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ك القوم دأ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افعهم وزاحمهم، وقد تداءكوا، قال ابن مق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وا كل صهميم مناكبه                      إذا تداءك منه دفعه شنفا أي تدافع في سيره كذا في اللسان، وأهمله الجوهري والصاغاني وغيره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اكة، كثمامة أهمله الجوهري والصاغان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رنافة لغة سوادية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ب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ركي، بكسر الدال والموحدة، وسكون الراء وكسر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منوفية، وقد دخل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ب ع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بعبك، ودبعب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ذي لا يبالي ما قيل له من الشر، قاله الفراء كما في اللسان، وأهمله الجوهري والصاغاني وغير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اق، وقد أد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حقه وهو اسم من الإدراك، وفي الصحاح الإد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و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ت حتى أدركته، وعشت حتى أدركت زم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د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إدراك،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ما يجئ فعال من أفعل يفعل، إلا أنهم 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س دراك، لغة أو ازدواج،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ئ فعال من أفعل إلا دراك من أدرك، وجبار من أجبره على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هه، وسأر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أر في الك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بقى فيها سؤرا من الشراب، وهي ال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درك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إد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درك أيض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إدراك،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دراك قول قيس بن رف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الوتر ليس الدهر مدركه                      عندي وإنـي لـدراك بـأوتـار وتدارك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حقو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 آخرهم أول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اك،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ق الفرس الوحش وغي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درك الطريدة يدركه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يد الأو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 يقيد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باع الشيء بعضه على بعض في الأشياء كلها، وهو المداركة، وقد تدار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ك الرجل صو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دارك من القوافي والحروف المت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تفق متحركان بعدهما ساكن مثل فعو وأشباه ذلك، قاله الليث،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دارك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افية توالى فيها حرفان متحركان بين ساكنين كمتفاعلن، ومستفعلن، ومفاعلن، وفعل إذا اعتمد على حرف ساكن نحو فعولن فعل فاللام من فعل ساك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 إذا اعتمد على حرف متحرك، نحو فعول فل اللام من فل ساكنة والواو من فعول ساكنة، سمي بذلك لتوالي حركتين فيها، وذلك أن الحركات كما قدمنا من آلات الوصل وأماراته فكأن بعض الحركات أدرك بعضا ولم يعقه عنه اعتراض ساكن بين المتحركين هذا نص ابن سيده في المحك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اله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 نبك من ذكرى حبيب ومنزلبسقط اللوى بين الدخول فحومل والتدريك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دارك القطر كأنه يدرك بعضه بعضا، عن ابن الأعرابي، وأنشد أعرابي يخاطب اب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 بأبي أرواح نشر في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وهن لمـن يدريك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كرى سناته يغشيك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خزامى ولي الركي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ع لما بلغ التـدريكـا واستدرك الشيء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اول إدراكه به واستعمل هذا الأخفش في أجزاء العروض؛ لأنه لم ينقص من الجزء شيء فيستد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ك الشيء إدر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وقته وانتهى، ومنه أدرك التمر، والقدر إذا بلغت إنا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ك الشي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نى حكاه شمر عن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 لغيره، وبه أو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أدرك علمهم  أي فني علمهم في الآخر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ير صحيح في لغة العرب، وما علمت أح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ني، فلا يعرج على هذا القول، ول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ت الث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ت إناها وانتهي نض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نكره الأزهري على الليث فقد أثبته غير واحد من الأئمة، وكلام العرب لا يأباه؛ فإن انتهاء كل شيء بحسبه، فإذا قالوا أدرك الدقيق فبأي شيء يف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قال إنه مثل إدراك الثمار 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قال انتهي إلى آخره ففني، قال ابن جني في الشو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ت الرجل وأدركته وأدرك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تابع ففني،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لمدركون  وأيضا فإن الثمار إذا أدركت فقد عرضت للفناء، وكذلك القدر وكل شيء انتهى إلى حده، فالفناء من لوازم معنى الإدراك، ويؤيد ذلك تفسير الحسن للآية على ما يأتي،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اداركوا فيها جميعا  أصله تداركوا فأدغمت التاء في الدال، واجتلبت الألف ليسلم 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ا يعلم من في السماوات والأرض الغيب إلا الله وما يشعرون أيان يبعثون بل ادارك علمهم في الآخرة  قال الحسن فيما رو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هلوا علمها، ولا علم عندهم من أمرها كذا في النسخ، وفي بعض الأصول في أمرها، قال ابن جني في المحت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سرع وخف فلم يثبت ولم تطمئن لليقين به 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التفسير تأييد لما نقله شمر عن الليث،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أ شعبة ونافع  بل ادارك  وقرأ أبو عمرو  بل أدرك  وهي قراءة مجاهد وأبي جعفر المدني، وروى عن ابن عباس أنه قرأ  بلى آأدرك علم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فهم ولا يشدد، فأما من قرأ  بل ادارك  فإ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غة في تدارك أي تتابع علمهم في الآخرة، يريد بعلم الآخرة تكون أو لا تكون، ول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م في شك منها بل هم منها عم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ي قراءة أبي أم تدارك، والعرب تجعل بل مكان أم، وأم مكان بل إذا كان في أول الكلمة استفهام، مثل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لله ما أدري أسلمى تغولت                      أم البوم أم كل إلي حـبـيب معنى أم بل، وقال أبو معاذ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أدرك  و  بل ادارك  فمعناهما واح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علماء في الآخرة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مع بهم وأبصر يوم يأتوننا  ونحو ذلك، قال الس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تفسي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علمهم في الآخرة، ومعناها عنده أي علموا في الآخرة أن الذي كانوا يوعدون به حق، وأنشد ل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ك علمي في سواءة أنـهـا                      تقيم على الأوتار والمشرب الكد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ط علمي بها أنها ك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في تفسير أدرك وادارك ما قال السدي وذهب إليه أبو معاذ النحوي وأبو سعيد، والذي قاله الفراء في معنى تدار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 علمهم في الآخرة أنها تكون أو لا تكون ليس بالبين، إنما المعنى أنه تتابع علمهم في الآخرة وتواطأ حين حقت القيامة، وخسروا، وبان لهم صدق ما وعدوا حين لا ينفعهم ذلك العلم، ثم قال جل و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م اليوم في شك من علم الآخرة، بل هم منها عمون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هلون، والشك في أمر الآخرة 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ه الكلمة فيها أشياء؛ وذلك أنا وجدنا الفعل اللازم والمتعدي ف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أفعل وتفاعل وافتع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ا، وذلك 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 الشيء، وأدركته، وتدارك القوم، واداركوا، وأدرك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رك بعضهم بعض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ركته، واداركته وأدركته، وأنشد ل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ركتما عبسا وذبيان بعدمـا                      تفانوا ودقوا بينهم عطر منشم 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امى اللوى هبت له الريح بعدما                      علا نورها مج الثرى المتـدارك فهذا لازم، و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ادركناهن أبدين للهوى وهذا متعد، وقال الله تعالى في ال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دراك علمهم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عبد الصمد يحدث عن الثوري في قوله تعالى هذا، 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تواطأ علمهم في الآخر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وافق قول السدي؛ لأن معنى تواطأ تحقق واتفق حين لا ينفعهم، لا على أنه تواطأ بالحدس كما ظنه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ما روى عن ابن عباس أنه قال بل آدرك علمهم في الآخرة فإ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ص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هام فيه رد وتهكم ومعناه لم يدرك علمهم في الآخرة، ونحو ذلك روى شعبة عن أبي حمزة عن ابن عباس في تفسيره، ومثل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له البنات ولكم البنون  معنى 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الاستفهام، و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 البنات ولكم البنون، اللفظ لفظ الاستفهام ومعناه الرد والتكذيب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ك يحرك ويسكن هكذا هو في الصحاح والعباب ولا قلق في العبارة كما قاله شيخنا، والضبط عنده وإن كان راجعا لأول الكلمة فإنه لما عدا التسكين، فإنه في الأول لا يتصور، بل هو على كل حال راجع للوسط، ومثل هذا لا يحتاج التنب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أنه 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ك ويحرك على مقتضى اصطلاحه فإنه أرجحية التحريك، كما نصوا علي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حقك من درك فعلي خلاصه، يروى بالوجهين،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كه من درك فعلي خلاصه وهو اللحق من التبعة أي ما يلحقه منها، وشاهد التحريك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عدنا من طلب ولا درك ومنه ضمان الدرك في عهدة البي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ى قعر الشيء يروى بالوجهين كما في المحكم، زاد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حر ونحوه،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كل شيء ذي عمق كالركية ونحوها، 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ك الر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رها الذي أدرك فيه الماء، وبهذا تعلم أن قول شيخنا</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وتفسيره بقوله أقصى قعر الشيء غير معروف، وعبارته غير دالة على معنى صح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وجيه فتأمل، 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ك اسم في مقابلة الدرج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درج مراتب اعتبارا بالصعود والدرك مراتب اعتبارا بالهبوط، ولهذا عبروا عن منازل الجنة بالدرجات، وعن منازل جهنم بالدركات أدراك هو جمع للمحرك والساكن، وهو في الأول كثير مقيس، وفي الثاني نادر، ويجمع أيضا على الدركات، وهي منازل النار نعوذ بالله تعالى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ق من أطباق جهنم، وروى عن ابن مسعود رضي الله تعالى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ك الأ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بيت من حديد تصفد عليهم في أسفل النار،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نم دركا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زل وطبقات،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نافقين في الدرك الأسفل من النار  قرأ الكوفيون غير الأعمش والبرجمي بسكون الراء، والباقون ب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ك،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وثق في طرف الحبل الكبير ليكون هو الذي يلي الماء ولا يعفن الرشاء عند الاستقاء، كما في المحكم،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بل الذي يشد به العراقي ثم يشد الرشاء فيه وهو مثنى،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حبل يشد في طرف الرشاء إلى عرقوة الدلو، ليكون هو الذي يلي الماء فلا يعفن الرشاء،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ك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الوتر التي تقع في الف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ضا سير يوصل بوتر القوس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توصل في الحزام إذا قصر وكذلك في الحبل إذا ق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ارك الله تعالى فيه ولا دارك ولا تارك إتباع كل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در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كان بين الأوس والخ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ا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تي لا تشبع من الجماع فكأن شهوتها تتبع بعضها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رك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بني يربوع كذا في العباب، وقال نصر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بني زنباع من بني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مى الحجمة بين الكت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ركة بن إلياس بن مضر اسمه عمرو، لقبه بها أبوه لما أدرك الإبل، وقد ذكر في خ ن د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اك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رك،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كلثوم بن الحارث، وهو مدرك بن الج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رك بن زياد الفزاري، قبره بقرية زاوية من الغوطة، له حديث من طريق ب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رك بن الحارث الأزدي الغامدي، له رؤية، روى عنه الوليد بن عبد الرحمن الجر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رك الغفاري أبو الطفيل حديثه عند أولاده، وهو غير أبي الطفيل الليثي من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تعالى عنه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رك بن عوف البجلي ومدرك بن 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ف في صحبتهما فابن عوف روى عن عمر، وعنه قيس بن أبي حازم، وهذا لم يختلفوا فيه، وإنما اختلفوا في ابن عمار؛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ظهر أنه مدرك بن عمارة بن عقبة بن أبي معيط، وأنه تابعي، ثم رأيت ابن حبان ذكرهما في ثقات التابعين، وقال في ابن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ده في أهل الكوفة، وروى عن ابن أبي أوفى، وعنه يونس بن أبي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رك 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ن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ك بن عبد الله، ومدرك أبو زياد مولى علي، ومدرك بن شوذب الطاهري، ومدرك بن منيب، ذكرهم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ضع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رك الطفاوي عن حميد الطويل، ومدرك القهندزي عن أبي حنيفة، ومدرك بن عبد الله أبو خالد، ومدرك الطائي، ومدرك أبو الحجاج، ذكرهم الحافظ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د بن دريك،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ش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اك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 قال الكميت يصف الثور والكل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تل حضنى دراك وانثنى حرجا                      لزارع طعنة في شدقها نـجـل أي في جانب الطعنة سعة، وزار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اك كقط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 مثل تراك بمعنى اترك، وهو اسم لفعل الأمر، وكسرت الكاف لاجتماع الساكنين؛ لأن حقها السكون للأم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دراك ودراك، وفعال وفعال إنما هو من فعل ثلاثي، ولم يستعمل منه فعل ثلاثي وإن كان قد استعمل منه الدرك، قال جحدر بن مالك الحنظلي يخاطب الأس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ث وليث في مجال ضن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ذو أنف ومحـ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شة وصولة وفـتـ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كشف الله قناع الش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ظفر من حاجتـي ودر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ا أحق مـنـزل بـرك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ني هفان في هذا الش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يعوي والغراب يبكي والدريك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دة ومنه فرس درك الطريد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كات النا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زل أهلها جمع درك محركة، وقد تقدم تفصير ذلك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رك الث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درك ثرى المطر ثر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راك الحاجة ومطل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ففيه درك، ويسكن، وشاهده قول جحدر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كته ب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ك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أقصى غاية الص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ما فات، وتدارك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علي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 خطأه، ومنه المستدرك للحاكم على البخا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داركة غير المتواترة؛ المتو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ذي يكون هنية ثم يجيء الآخر، فإذا تتابعت فليست متواترة، هي متداركة متوا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نه طعنا دراكا، وشرب شربا دراكا، وضرب د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ك ماء الركية إدراكا، عن أبي عدن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إلى درك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ر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بعض العرب يقول للحبل الذي يعلق في حلقة التصدير، فيشد به الق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ك، والتب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لق الحبل في عنق الآخر إذا قرنت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ركه بمعنى أدركه، 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لمدركون  بالتشديد، وهي قراءة الأعرج وعبيد بن عمير، نقله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 علمه أقصى الشيء، ومنه المدركات الخمس، والمدارك الخ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الحواس الخ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خاف دركا ولا تخشى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خاف أن يدركك فرعون ولا تخشاه، ومن قرأ  لا تخف  ف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خف أن يدركك ولا تخشى الغ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دركه الأبصار  منهم من حمل ذلك على البصر الذي هو الجارحة، ومنهم من حمله على البصيرة، أي لا تحيط بحقيقة الذات المقد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دارك في الإغاثة والنعمة أكثر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اركني من عثرة الدهر قاسم                      بما شاء من معروفه المتدارك وتداركت الأخ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احقت وتقاطر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ين بن طاهر بن درك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ؤدب الدركي، روى عن الصفار وابن السماك، سمع منه ابن برهان سنة </w:t>
      </w:r>
      <w:r>
        <w:rPr>
          <w:rFonts w:cs="MS Sans Serif;Times New Roman" w:ascii="MS Sans Serif;Times New Roman" w:hAnsi="MS Sans Serif;Times New Roman"/>
          <w:color w:val="0000FF"/>
        </w:rPr>
        <w:t>380</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ك، كه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أصبهان، منها الحسن بن محمد الداركي روى عنه عثمان بن أحمد بن شبل الدينو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عمر بن بشر الداركاني منسوب إلى داركان قرية، من قرى مرو صاحب ابن المبا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رك، كنو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من أعمال ملطية، وقد تكسر الراء، هكذا ضبطهما المحب ابن الشح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مدرك ودراك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سة زائ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لاط والز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ابكة، بالفتح وضم الموحدة وتشديد الكاف ال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ة يضرب بها، معربة م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ج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يجك، بالفتح و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رو، ويقال في النسبة إليها دريجكي، ودريجقي، بالكاف والقاف، نقله ابن السمع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مك،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 الحوارى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راب الناعم الدقيق، و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درمك في رأسه ومشارب                      وقدر وطباخ وكأس وديسق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ي لحوارى، وفي الحديث في صفة أهل ال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بتها الدر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خا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درمك حتى يكون دقاقا من كل شيء، الدقيق والكحل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ب بعض الحمقى إلى بعض الرؤساء كريمة له فرده،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سح من الدرمك عني فاك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أراك خاطبا كـذاكـ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كذ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فلة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موك،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نفسه كالدرنوك، ومنه حديث ابن عباس رضي الله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يت معه على درموك قد طبق البيت كله ويرى درن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مك در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 فأسرع أو قارب الخط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مك البناء درمكة ملسه، وهو على التش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مكت الإبل الح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قته وكسر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وهو درمك بن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 عن أبي إسحاق، له حديث تفرد به، ذكره الذه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نو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ثياب، أو ضرب من البسط ذو خمل، كما في الصحاح، زاد غيره قصير كخمل المنادي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به به فروة البعير، زاد غيره والأسد، قال الراجز، وهو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د الدرانيك رفل الأجلا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ختضب في أجسـاد والذي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الدرانيك رفل الأجلال وقال غيره في الأس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ذي درانيك ولبد أهدبا ويقال أيضا في جمعه الدرانك، قال ذو الرمة يصف جم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نى القرا ضخم العثانين أنبتت                      مناكبه أمثال هدب الدرانـك و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فوق متنه درانكا يريد أن علية وبر عامين، أو أعوام كالدرنيك،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نوك الطنفسة، كالدرنك كزبرج وكذلك الدرموك بالميم، على التعاق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انيك تكون ستورا وتكون فرشا، والدرنوك فيه الصفرة والخضر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طناف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رنكة، بضم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صعيد فوق أسيوط، وزرعها الكتان حسبما نق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ز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زك، بالكسر وفتح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مرقند، وي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ز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ز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الطيب محمد بن عمر بن إسحاق الأصبهاني المحد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س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سك، كجوه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 كالدوكس،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الدوكس ولا الدوسك من أسماء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ديس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عظيمة من النعام والغن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س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طيب منصور بن محمد الدستك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ذكره الزمخشري في المشتبه له، نق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ش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شتك،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الري،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أصبهان،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أستراباذ، وقد نسب إلى كل منها محدث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ك الثوب باللبس، كمنع دع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ن خش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ك الخصم دع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ه وذلله، ومعكه معك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كه في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ك الأديم مثل دلكه وذلك إذا ل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م مداعك، ومدعك كمنب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د شديد الخصومة، الأخيرة عن ابن دريد، و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خ الهدير مرجما مداعكا والدعك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على التشبيه بالطائر، وزاد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أة، قال عبد الرحمن بن حسان بن ثابت، وكان لعمرو بن الأهتم ولد مليح الصورة وفيه تأنيث اسمه نع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ـلـذي كـاد لــولا خـــط لـــحـــيتـــه                      يكـون أنـثـى عـلـيهـا الـدر والـــمـــســـ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فخامة أو خلق النساء فقدأعطيت منه لو أن اللب محتن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نت إلا فتاة الحي ما لبسوا                      أمـنـا، وأنـت إذا مــا حـــاربـــوا دعـــ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به شبه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ك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ك اللجوج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اعك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خصومتهم بينهم،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اعكوا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مرسوا وتعالجوا،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دعقة وهي جماعة من الإب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كة م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نه وهذه بالفت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 عن دعكة الطريق وعن ضحكه وضحاكه، وعن حنانه وجديته وسليقته، كله بمعنى واحد، وفي سياق المصنف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والرعونة وفعله دعك، كفرح، فهو داعكة وداعك من قوم داع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لكوا حمقا،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وعتماني داعكـا ذا مـعـاكة                      لعمري لقد أودى، وما خلته يود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داعك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نقي ضعيف النهـض داعـكة                      يقنى المنى ويراها أفضل النشب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عكة من النساء الحمقاء الجر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عكاي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يمة، أو هو اللحيم طال أو قص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والقصير، من الأضداد، وأنشد ابن بري للراج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تريني رجلا دعـكـاي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وكا إذا مشى درحـاي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ـوء لـلـقـيام آهـا آي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شي رويدا تاه تـاه تـاي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أروع ويحك الجـداي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ت أن لا أحسن الحداي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ا يه أيا يه أيا يه وأرض مدعو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بها الناس ورعاة الإبل فكثر آثار المال والأبوال حتى تفسدها، وهم يكرهون ذلك إلا أن يجمعهم أثر سحابة لا بد لهم من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كت الرجل بال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وجعت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ك،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الذي يدعك خرء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وط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دعكة والداع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ذل المست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اع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جن المهين، وقوم دعك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ع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اطلة، عن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 والهد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حائط و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ك الشيء يدكه د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وكسره حتى سواه بالأرض، كما في الصحاح،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كتا دكة واحد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تا دقة واحدة، فصارتا هباء منبث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وى من الرمل وسهل كالدكة بالهاء دكاك بالكس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ي من المكان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دكا  ،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دني ابن اليزيد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د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يا، قال المفس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خ في الأرض فهو يذهب إلى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كت الأرض دكا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توية لا أكمة فيها، وقرأ حمزة والكسائي جعله دكاء بالمد، في الأعراف وفي الكهف، ووافقهما عاصم في الكه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عله أرضا دكاء، فحذف؛ لأن الجبل مذكر، وقال الأخف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قول من ن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دكه دكا، مصدر مؤ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وك بالض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وية صعود الأرض وهبوطها وقد دكها دك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د اندك المك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س التراب وتسو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بس السطح بالترا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 التراب عليه دكا، ودك التراب على الميت د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ل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ن البئر وطمها بالتراب، كالدكدك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 هكذا باللام، وهو الصو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تل، وفي بعض النسخ التك بالكاف،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ضخ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دك، نقله ابن عبا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ذليل دككة كقردة مثل جحر وجحر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رض الدككة، والواحد دك، وهي رواب مشرفة من طين، فيها شيء من غلظ</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ك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زان المنها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ضاب المف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دك للفرس المتداني العريض الظهر ومنه حديث أبي موسى كتب إلى عمر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وجدنا بالعراق خيلا عراضا دكا، فما يرى أمير المؤمنين في إسهام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ض الظهور قصار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عريض الظهر قصيرا، حكاه أبو عبيد عن الكسائ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براذ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د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ية من الطين ليست بالغليظة كما في المحكم، وهي التي لا تبلغ أن تكون جبلا دكاوات أجروه مجرى الأسماء لغلبت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خضراوات 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مة د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أعلاها، والجمع كالجمع، وهذا نادر، لأن هذا 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دكا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ل خلقة لا واحد ل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هل اللغ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واحدها دكاء، كما تقدم،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كاوات من الأرض الواحدة دكاء، وهي رواب من طين ليست بالغل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لا سنام لها، أو التي لم يشرف سنامها بل افترش في جنبيها، والجمع دك ودكاوات، مثل حمر وحمراوات، كذا في الصحاح والعباب، وهو أدك لا سنام له والاسم الدكك وقد اندك،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اء لا يجمع بالألف والتاء،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اوات، كما لا يجمع مذكره بالواو والنون،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ون، وأما د كاء فليس لها مذكر، ولذلك جاز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ا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د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شراف لحج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أ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 الظهر، وهذا قد تقدم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كة، بالفتح والعامة ت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ك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ء يسطح أعلاه للمقع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وا في الدكان؛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ان من الدك،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ل من الدكن، وأنشد الجوهري للمثقب العب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قى باطلي والجد منها                      كدكان الدرابنة المطين والدراب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ابو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دكدك كجعفر ويكسر، والدكداك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كبس واستو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طن من الأرض مست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و الدكد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تبد منه بعضه على بعض بالأرض ولم يرتفع كثيرا، قاله الأصمعي، وعليه اقتصر الجوه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مل ذو تراب يتلبد، وفي الحديث أنه سأل جرير بن عبد الله عن منز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ودكداك، وسلم وأراك أي أن أرضهم ليست بذات حزونة،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ث بدكـداك يزين وهـاده                      نبات كوشي العبقري المخلب أو هي أي الدكدك بلغ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كد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ي فيها غلظ، دكادك ودكاديك، شاهد الأول في حديث عمرو بن م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أجوب القور بعد الدكادك وشاهد الثاني قول الراجز، أنشد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ار مي بالدكاديك البـر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ا فقد هيجت شوق المشتئ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دكدكة كثر بها الناس ورعاة المال، حتى يفسدها ذلك وتكثر فيها آثار المال وأبواله، مثل مدعوكة وهم يكرهون ذلك إلا أن يجمعهم أثر سحابة فلا يجدون منه بدا، وكذلك مدك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دكوكة لا أسناد لها تنبت الر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 الرجل مجهولا فهو مد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 أو دكه المرض، ونص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ته الحم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عفت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ة مدكة، كمصكة أي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ة على العمل، كما في الصحا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دك بكسر الميم، أي قوي شديد الوطء للأرض،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د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 وكذلك الشهر، والحو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ت عنده حولا دكيكا، و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مت بجرجان حولا دكيكا وحنظل مدكك، كمعظم، وهو أن يؤكل بتمر أو غيره ودك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لط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ككوا لنا، كما في العباب و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وطة دمشق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ك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مذان بالقرب من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كدكت الج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دكاو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كك،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ق المنفضخة الأسن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دك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د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كا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كدك الر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نه بال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كه وصكه ولك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اك عليه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زدحموا عليه، و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تداككتم على تداكك الإبل الهيم على حياض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حمت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ككة، بضم ف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يتخذ من الهبيد والدقيق إذا قل الدقيق،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رسال الإبل جمع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ك الرجل جار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هدها بإلقائه ثقله عليها إذا أراد جماعها، وهو مجاز، وأنشد الإيا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تك من بعل علام تدكـنـي                      بصدرك لا تغني فتيلا ولا تعلي لا تعل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قوم عني، من قولك أعل عن الوساد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ك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ك الدابة ب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هد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اكت عليهم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اح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 يدكدك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دك سنام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فترش في ظ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كاك،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خوزستان، جاء ذكرها في قول النعمان بن مقرن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ت فارس واليوم حام أواره                      بمحتفل بين الدكاك وأربـك والدك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غ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ك، كمص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متك، لما يربط به السراويل، قال منظور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حبذا جارية من ع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عقد المرط على المدك </w:t>
      </w:r>
      <w:r>
        <w:rPr>
          <w:rFonts w:ascii="MS Sans Serif;Times New Roman" w:hAnsi="MS Sans Serif;Times New Roman" w:cs="MS Sans Serif;Times New Roman"/>
          <w:color w:val="009716"/>
          <w:rtl w:val="true"/>
        </w:rPr>
        <w:t xml:space="preserve"> د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ه بيده د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سه ودعكه وعرك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 الده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به وحنكه وعل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ت الشمس دل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بت لأن الناظر إليها يدلك عينيه فكأنما هي الدالكة، قاله الزمخشري،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قام قدمى رباح</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ب حتى دلكت براح قال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ح، مثل 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شمس،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ح جمع راحة، وهي الكف،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ع كفه على عينيه ينظر هل غرب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نقله الفراء عن العر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ذلك عن ابن مسعود،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ي أن دلوك الشمس غروبها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بيح ليست باللواتي يقودها                      نجوم ولا بالآفلات الدوالـ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الأعرابي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ت براح، أي استريح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ت دل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صفرت ومالت للغر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لت للزوال حتى كاد الناظر يحتاج إذا تبصرها أن يكسر الشعاع عن بصره برا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نافع عن ابن ع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و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ها بعد نصف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زالت عن كبد السماء وقت الظهر، رواه جابر عن ابن عباس رضي الله عنهم، نقله الفراء، وهو أيضا قول الزجاج،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دلك الشمس إلا حذو منكـبـه                      في حومة دونها الهامات والقص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عندي أن دلوك الشمس زوالها نصف النهار؛ لتكون الآية جامعة للصلوات الخمس، وه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 الصلاة لدلوك الشمس  الآية، والمعنى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 الصلاة يا محمد، أي أدمها من وقت زوال الشمس إلى غسق الليل، فيدخل فيها الأولى والعصر وصلاتا غسق الليل، وهما العشاءان، فهذه أربع صلوات، والخامسة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آن الفجر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م صلاة الفجر، فهذه خمس صلوات فرضها الله تعالى على نبيه صلى الله عليه وسلم وعلى أمته، وإذا جعلت الد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وب كان الأمر في هذه الآية مقصورا على ثلاث صلوات، فإ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عنى الدلوك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ال، ولذلك قيل للشمس إذا زالت نصف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لكة، وقيل لها إذا أف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لكة؛ لأنها في الحالتين ز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كت الشمس ودلكت، وعلت واعت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هذا ارتفاعه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ب تسفيه الرياح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يتخذ من الزبد واللبن، أو من زبد وتمر كالثريد،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ظنه الذي يقال له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كال خ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نا من التمر الدليك، وهو الم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احدته دل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ورد الأحمر يخلفه يحمر كأنه البسر وينضج ويحلو كأنه رطب، ويعرف بالشام بصرم الديك والواحدة دليكة أو هو الورد الجبلي كأنه البسر كبرا وحمرة وكالرطب حلاوة ولذة يتهادى به باليم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سمعته من أعرابي من أهل الي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بت عندنا غي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ك قد مارس الأمور وعرفها دلك كعنق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لك به أي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خل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وك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دلك به البدن عند الاغتسال من طيب أو غيره من الغسولات كالعدس والأشنان، كالسحور لما يتسحر به، والفطور لما يفطر علي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عمر إلى خالد بن الوليد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أنك دخلت الحمام بالشام، وأن من بها من الأعاجم أعدوا لك دلوكا عجن بخمر، وإني أظنكم آل المغيرة ذرء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طلق الدلوك أيضا على النورة؛ لأنه يدلك به الجسد في الحمام،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اك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لب قبل الفيقة الأولى وقبل أن تجتمع الفيقة الثاني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د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دكوك وهي التي لا إشراف لحجبتها، كأنها دلكت، فهي ملساء مستوية، ومنه قول أعرابي يصف ف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لوك الحجبة، الضخم الأرنب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دلوك الحر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ستو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د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 عليه في المسأل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د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 بالأسفار وكد، كما في العباب، وفي اللسان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ود الأسفار، ومرن عليها، وقد دلكته الأسفار،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علاواك على مدلو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رجيع سفر منهوك أو المدل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في ركبتيه دلك،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رخاوة وذلك أخف من الطرق،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لكه أي الغريم مدال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طله وكذلك داعكه، وسئل الحسن الب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دالك الرجل امرأ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إذا كان ملفجا،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يخاطل بالمهر، وكل مماطل فهو مد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ك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ولا أحق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وك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لب وفيه أسر أبو العشائر الحسن بن علي التغلبي الأمير الفارس حين كبسته عسكر الإخشيدية مع يانس المؤنسي، كذا في تاريخ حلب لابن الع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اليك بفتح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فز في المشي وتحيك عن ابن عباد كالدآليك، وهذه بكسر اللام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شي الدواليك ويعدو البنك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يطلب شأو البروكـ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أنشده ابن بزرج، وقد تقدم في ب ر ك وفي ب ن 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ؤل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العظي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هم في دؤلوك دآليك أيضا عن ابن عبا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فارس في المقاييس في هذا الترك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لله في كل شيء سرا ولطيفة، وقد تأملت في هذا البا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عني باب الدال مع الل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وله إلى آخره فلا ترى الدال مؤتلفة مع اللام بحرف ثالث إلا وهي تدل على حركة ومجيء وذهاب وزوال من مكان إلى مك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كت السنبل حتى انفرك قشره عن 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ل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ك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صه ليغس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ك،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لاء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لك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دلك جسده عند الاغتسال،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كت المرأة العج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دلك الجسد في الح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ح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يكة،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ك،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قت غروب الشمس أو زوال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تك عند الدلك، أي بالعشي،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لج الزهراء في جنح الدلك ودلكت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ت، عن نوادر الأعراب،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كت الأرض،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ت، فهي مدلوك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ك الرجل ح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ل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رفع نفسه عن د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ل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ابر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لحاح في التقا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دليك من قولهم دلك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ذ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وكة بنت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حكيمة مدبرة، جاء ذكرها في بناء الأهرام، فانظ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ع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عك،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غليظة المسترخية نقله الجوهري، وكذلك الدلعس،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لعك والدلعك للناقة الثق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كت الأرنب تدمك دموك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ت في عدو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ك الشيء يدمك دم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ك الشيء يدمكه دم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نه ومنه رحى دموك،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جاع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كت الشمس في الجو ودل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ت كذا 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ك الرشاء دم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ك الفحل الناقة دم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ا،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رة دم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افة القب دموكا عاقرا عا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ثل لها ولا 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سريعة المر وهذه نقلها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عظيمة يسقى بها على السانية نقله الأزهري دمك 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دامكة من دوامك الدهر، نقله الجوهري، وهو في كتاب المجرد ل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ر دم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ام عن كراع كدكي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ت عنده شهرا دميكا، قال كعب أ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ب شهرين ثم شهرا دميكا والدمي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ج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وك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قبة بن سنان من بني الحارث بن كعب، وهو القائل فيه، وجعله الدم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حملت شكتي على الدم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فاضة مع لأمة ذات حبك وأما في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عمرو وهي الدمو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اء في حاركها سمو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اها قتب مفكوك فليس باسم فرس بعينه، كما قاله الجوهري بل ص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رس الدموك، ومثله في الجمهرة ل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فرس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ع كما تسرع الرحى الدموك أو البكرة ووهم الجوهري حيث جعله اسما لفرس بعينه، ورام شيخنا انتصار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فظ حجة على غيره، ولا مانع من أن يشتق لها من الوصف القائم بها علم كغيرها مما لا يحصى، انتهى، فلم يفعل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مك،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لة وهو ما يوسع به الخبز،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ماك عند أهل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اف من البناء عند العراقيين، وهو كل صف من اللبن عن الأصمعي، ونقله الزمخشري، وروى عن محمد بن عم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ناء الكعبة في الجاهلية مدماك حجارة ومدماك عيدان من سفينة انكسرت،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ناقض الميثا                      ق مدماكا فمدماكا والدمكمك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قوي من الرجال والإبل، ومن كل شيء،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مك، أنشد أبو علي عن أبي العب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ك لا تغنين عـنـي فـتـلة                      إذا اختلفت في الهراوى الدمامك وذكره الأزهري، في الرباعي،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 الأولى من دمكمك زائدة؛ وذلك أنها فاصلة بين العينين، والعينان متى اجتمعتا في كلمة واحدة مفصولا بينهما فلا يكون الحرف الفاصل بينهما إلا زائدا نحو عثوثل، وعقنقل، وسلالم، وخفيفد، وقد ثبت أن العين الأولى هي الزائدة، فثبت إذن أن الميم والكاف الأوليين هما الزائدتان، وأن الميم والكاف الأخريين هما الأصلان، فاعرف ذلك،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شفت لناشئ دمكم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وارم أكظاره عضنك أي الشديد الص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ة دمكو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مر، وكل شيء سريع المر دموك ودامك، والجمع الدوامك،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ك تراها أشبهت، أم كـأنـهـا                      بجوز الفلا خرس المحال الدوامك ورحى دم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الطحن، والجمع دمك،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ت رجيعا بين أرحاء دم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دهك، وهما بمعنى، ورب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ى دمكم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طح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ماك الط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ني على رأس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ث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م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البناء والنج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زور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ك، 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ورا ترى في مرفقيه تجانفا                      نبيلا كبيت الصيدناني دامكـ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مك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رتفعا، وسيأتي في د و 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دما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سودان العرب في الإسلام، وكان مغ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ك الرجل في مش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رع، ودمكت الإبل لي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مدم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ة رجل في مغارة جبل من أعمال شروان، قاعد على كيفية جلوس التشهد، وعليه ما يستره من اللباس، وعلى رأسه قلنسو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ه مات من مدة تزيد على أربعمائة سنة، والناس يدخلون عليه أفواجا، فإذا صلوا على النب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لى الله عليه وسل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 رأس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مرلنك لما دخل البلاد أمر بدفنه، فأرسل مطر عظيم وبرد أهلك من باشر غسله وتكفينه، فتركوه، نقله شيخ مشايخنا الشهاب العجمي في حواشي لب اللباب للسيوطي، نقلا عن الضوء للحافظ السخا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لا غرابته ما نق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هشام بن أبي الدميك، ومحمد بن طاهر بن خالد بن أبي الدميك، كلاهما من شيوخ الطبر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مكان، كس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د أبي العباس عبد الله بن محمد الصيرفي البغدادي المحدث المتوفي سنة </w:t>
      </w:r>
      <w:r>
        <w:rPr>
          <w:rFonts w:cs="MS Sans Serif;Times New Roman" w:ascii="MS Sans Serif;Times New Roman" w:hAnsi="MS Sans Serif;Times New Roman"/>
          <w:color w:val="0000FF"/>
        </w:rPr>
        <w:t>31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دموك،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العرب، ومن ولده الدمامكة في جيزة 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م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لو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الأملس المستدير كما في المحكم،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جر الم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مدملك وسهم مدم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ق، كما في المحكم، وهو أي المدملك المفتول المعصوب وكذلك حجر مدم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دملك ثد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لك ونهد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ملق، قاله الليث،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عد ثدياها عن آن تفلك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نكران المس قد تدملك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لكت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لسته، وحافر مدم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ملك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لس واستد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م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ينكا،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غرب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نك، كجوهر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كره ابن مقبل في شعره، وقال نصر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د بالعالية، ويثنى ويجمع، قال تميم بن أبي بن مقبل في التثنية يصف هجفين بشدة العدو واله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نعا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ادان بين الدونكين وألـوة                      وذات القتاد السمر ينسلخا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ادان ينسلخان ويخرجان من جلودهما من شدة العدو، وأنشد الأزهري البيت، وروى القافية يعتلج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كثير في الجم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ول وقد جاوزن أعلام ذي دم                      وذي وجمى أو دونهن الدوانك وأنشد الأزهري للحطيئ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ار سليمى بالدوانيك فالعرف والدندك،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س إذا مشى ترجرج لحمه سمنا نقله الخارزنج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كه أي الطيب والشيء دوكا ومد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قه وأنعمه د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ك المرأة يدوكها دوكا، وباكها يبوكها ب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اكها دوكا على الصـر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كدوك زوجها الوطو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ك القوم يدوكون د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وا في اختلاط من أمرهم ودوران، ومنه حديث خيب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 النب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لى الله عليه وسل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عطين الراية غدا رجلا يفتح الله على يديه يحب الله ورسوله، فبات الناس يدوكون أيهم يعطاها  أي يخوضون ويموجون ويختلفون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أبو تراب عن أبي الربيع البكرا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ك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رض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ك فلانا يدوكه دو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ته في ماء أ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اك، والمدوك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اءة فالمد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يسحق عليه الطيب، وهو الصلاءة، وأما المد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حجر يسحق به الطيب، كما في الصحاح، والمصنف وحدهما، وفيه نظر، قال امرؤ القيس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على الكتفين منه إذا انتحى                      مداك عروس أو صلاية حنظل وقال حميد بن ث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نت باكرت المنيئة باكرت                      مداكا لها من زعفران وإثمدا وأنشد الجوهري لسلامة بن جندل 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قى الدسيع إلى هاد لـه تـلـع                      في جؤجؤ كمداك الطيب مخضوب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وا في دوكة بالفتح وي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ي شر وخصومة نقله الجوهري،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ختلاط من أمرهم، وجمع الدو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ك وديك، ومن قال بالضم قال في 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ك بالضم أيضا،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بما نحيت من تلك الدوك وقال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اوك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ضايقوا في ذلك أي في شر أو حرب،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كة يدوكه دو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قه وطحنه، كما يدوك البعير الشيء بكلكله،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كه دو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ك الفرس ال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ك الحمار الأ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ك،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اءة الطيب،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ورا ترى في مرفقيه تجانفا                      نبيلا كدوك الصيدناني دامكـا ورواه ابن حبيب كبيت الصيدناني والصيدن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ك، ودامكا، مرتفعا، ومن جعل الصيدناني العطا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وك الصيدناني، ومعنى دا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لس،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محار البحر،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وك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ض، عن أبي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راز، أو بواسط منها علي وهارون ابنا حميد المحدثان الدهكيان هكذا في سائر النسخ، وظاهر سياقه أنهما أخوان، وليس كذلك، فعلي بن حميد شيرازي روى عن شعبة، وهارون بن حميد واسطي روى عن غندر، ف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كه كمنعه ده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نه وكسر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ى دهوك، والجمع دهك، وأنشد الجوهري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أنيخت رهب أنضاء عر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ت رجيعا بين أرحاء دهـك ويروى دمك بالميم، وقد تقدم،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ندي جمع دهوك إما مقولة أو متوهمة، وأرحا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يابها وأسنانها، و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حن والدق، ويروى بالراء</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دهك الأرض و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ئهم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ك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جهدها في الجم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هاك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حمى، مولد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دهك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ري،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دي بن عبدويه الر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 عن أبي أويس المد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لك، كجعف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أعجمي معرب،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زيرة في بحر اليمن يحمل منها السمن وغيره إلى مكة المشرفة، وإلى اليمن، وهي ما بين اليمن وبر الح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ا ابن بطوطة في رحلته أيض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ام سود معروفة بأرض العرب قال كث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ن عدوليا زهاء حـمـولـهـا                      غدت ترتمي الدهنا بها والدهالك </w:t>
      </w:r>
      <w:r>
        <w:rPr>
          <w:rFonts w:ascii="MS Sans Serif;Times New Roman" w:hAnsi="MS Sans Serif;Times New Roman" w:cs="MS Sans Serif;Times New Roman"/>
          <w:color w:val="009716"/>
          <w:rtl w:val="true"/>
        </w:rPr>
        <w:t xml:space="preserve"> د ي ز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زك، بالكسر وفتح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مرقن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وهو ذكر الدجاج ديوك في الكثير وأدياك في القليل وديكة في الكثير كقردة وقرد، واقتصر الجوهري على الأولى، والأخيرة، وكذلك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طلق على الدجاجة فيؤنث على إرادتها ك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قت الديك بصوت زقا لأن الديك دجاجة أيضا، قا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ؤ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ك في كلام أهل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شفق الرؤوف ونص المؤ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ؤو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سمي الديك دي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ك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بيع في كلامهم كأنه لتلون نباته فيكون على التشبيه بالد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ثافي، الواحد فيه والجميع سواء قاله المؤ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شاء الفرس وهو العظم الشاخص خلف أذنه، وحكى ابن بري عن ابن خال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 خلف الأذن، ولم يخصصه بفرس ولا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هارون بن موسى المحدث هكذا في العباب، وفي التبصير هو هارون بن سفيان المستم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ك ال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بد السلام بن رغبان الحمصي الشاعر ال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داكة بالفتح ويضم وكذا مديكة بفتح ف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دي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ك دك،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ها أي للديك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كر بن أبي العز بن أبي الد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دث مات سنة </w:t>
      </w:r>
      <w:r>
        <w:rPr>
          <w:rFonts w:cs="MS Sans Serif;Times New Roman" w:ascii="MS Sans Serif;Times New Roman" w:hAnsi="MS Sans Serif;Times New Roman"/>
          <w:color w:val="0000FF"/>
        </w:rPr>
        <w:t>56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ه المبارك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د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غلام الد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دث آخر روى عن أبي الحصين، ومات سنة </w:t>
      </w:r>
      <w:r>
        <w:rPr>
          <w:rFonts w:cs="MS Sans Serif;Times New Roman" w:ascii="MS Sans Serif;Times New Roman" w:hAnsi="MS Sans Serif;Times New Roman"/>
          <w:color w:val="0000FF"/>
        </w:rPr>
        <w:t>58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حافظ</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منية الد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إطف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عزيز بن أحمد بن باقا، وأخوه عبد الله يعرفان بابن الدويك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حدثين، نق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المعجمة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ذ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ة القلب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كه يربكه ر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فارت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ك الثريد يربكه ر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 وخلطه بغير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ك فلانا ر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 في وحل فارتبك فيه أي نش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ك الربيكة يربكها ر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ا، وهي أقط بتمر وسمن يعمل رخوا، ليس كالحيس، فيؤكل، وهو قول غنية أم الحمارس الكلابية،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صب عليه ماء فشرب شربا، أو هو تمر وأقط يعجنان من غير سمن، أو رب يخلط بدقيق أو سويق، أو طبيخ من تمر وبر، أو دقيق وأقط مطحون يلبك بسمن مختلط بالرب، وهذا قول الدبيرية، وقد اقتصر الجوهري على قولها وقول أم الحمارس، أو هو رب وأقط بسمن، وهذا مثل قول الدبيرية سواء، فصارت الأقوال سبعة كالربيك في الكل، قال أبو الرهيم العن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جزع فغير ملوم فعـل                      وإن تصبر فمن حبك الربي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رب مثلا للقوم يجتمعون من 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عن الجوهري في ب ر ك أن البر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ص، وليس هو الربيكة وهي الحيس، أو الب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يؤكل بالزبد عن أبي عمرو، وتقدم في ح ي س الكلام فيه مشبعا،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بك، كصرد، وربيك مثل أمير، وربك مثل هجف الثاني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ط في أمره، وشاهد الأخير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بط بالنوم الخلي الراقد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قى الهوينى والربك الراغد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بك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الحيلة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ب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عليه أمره وهو مجاز كربك، كفرح ربكا، ومنه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ر في الظلمات وارتبك في الهلكات أي وقع فيها، ولم يكد يخلص منها، وفي حديث ابن مسعود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بك والله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بك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تعت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بك الصيد في الح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باك فلان عن الأمر اربيك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رباك رأ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ت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ك، بضم الب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ق بالقاف وتفتح الباء أيضا، كما قا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وزستان من نواحي الأهواز، بل ناحية مستقلة ذات قرى ومزارع وعندها قنطرة مشهورة، لها ذكر في كتب السير وأخبار الخوارج، فتحها المسلمون عام سبع عشرة في خلافة سيدنا عمر رضي الله عنه قبل نهاوند، وأمير الجيش يومئذ النعمان بن مقرن المزني رضي الله عنه، وقال في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ت فارس واليوم حـام أواره                      بمحتفل بين الدكـاك وأربـ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غزو إلا حين ولوا وأدركت                      جموعهم خيل الربيس بن أرب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لتهن الهـرمـزان مـوائلا                      به ندب من ظاهر اللون أعتك منها أبو طاهر علي بن أحمد بن الفضل الرامهرمزي الأربك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بقي،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لمفاوضة لأبي الحسن محمد بن علي بن نصر الكا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القاضي أبو الحسن أحمد بن الحسن الأربقي، بأربق، وكان رجلا فاضلا قاضي البلد وخطيبه وإمامه في شهر رمضان، ومن الفضل على منز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د بلدنا بعض جفاة العجم، والتف به جماعة ممن حسدني وكره تقدمي فصرفني عن القضاء، ورام صرفي عن الخطابة والإمامة، فثار الناس، ولم يساعده المسلمون فكتبت إ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لذين تألـبـوا وتـحـزبـوا                      قد طبت نفسا عـن ولاية أربـ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ني صددت عن القضاء تعـديا                      أأصد عن حذقي به وتحققـ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فصاحة والنزاهة والنهـي                      خلقا خصصت به وفصل المنط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كه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ختلط بالط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ة التي لا يزايلها اللبن فهي مرتبك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ثان فاربكوا له، وروى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بكلوا له بالل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أعرابي أهله كما في الصحاح أي من سف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لسان الحمرة، كما في العباب فبشر بغلام ولد 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نع به أآ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أش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امرأته ذلك القول فلما شب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الطلا و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و جائع فسووا له طعاما يهجأ غرثه، ثم بشروه بالمولود،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ذهب همه وتفرغ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بك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مشربا كدرة، أو الشديد سواد الأذنين والدفوف وما عدا 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يه ودفوفه مشرب كدرة، والجمع ربك، وهي الرمك بالميم،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م أعرف،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ى، وبهما روي حديث أبي أمامة رضي الله عنه في صفة أهل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م يركبون المياثر على النوق الربك، عليها الحشا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رب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أمر ارتب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وك،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يعجن بسمن وأقط، فيؤكل،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أر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تك البعير رتكا بالفتح ورتكا ورتكانا،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خطوه في رملانه، لا يقال إلا للبعير كما في الصحاح، وهو قول الخليل، زاد مع اهتزاز، ثم إن ظاهر سياق المصنف أنه من حد نصر، ووقع مثله في ديوان الأدب للفاراب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من حد ضرب، وشاهد الرتك قول زه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تلحقني وأصحابي بهم قلص                      يزجي أوائلها التبغيل والرتـك وقد يستعمل الرتك في غير الإبل، قال الحارث بن حل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اللقاح تروحت بعـشـية                      رتك النعام إلى كنيف العرفج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ستعمل في بني آدم أيضا، فإنه روى يعلى بن مسل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ت مع سعيد فركع دون الصف، لم رتك ورتكت معه ذكره إبراهيم الحربي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ت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ته على السير السريع، ومنه حديث ق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تكان بعيريهم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ملانهما على السير ال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تك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داسنج وهو نو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ي، وفضي، وقد مضى ذكره في 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تك الض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 في فتور وكذلك أرتأ الضحك، بالهم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تكة من ال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مشي وكأن برجليها قيدا وتضرب بيديها، قاله الأصمعي، والجمع الرواتك،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ى كل موار أفانين سـيره                      شؤو لأبواع الجواذي الرواتك </w:t>
      </w:r>
      <w:r>
        <w:rPr>
          <w:rFonts w:ascii="MS Sans Serif;Times New Roman" w:hAnsi="MS Sans Serif;Times New Roman" w:cs="MS Sans Serif;Times New Roman"/>
          <w:color w:val="009716"/>
          <w:rtl w:val="true"/>
        </w:rPr>
        <w:t xml:space="preserve"> ر ج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كوك، بفتح فسكون ففتح ف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قرب ساحل إفريقية لها مرسى في جزيرة ذات مياه بينها وبين البحر ميلان، نقله ياق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د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ك بالفتح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 ممات، واستعمل منه جارية رودكة كجوهرة ومرودكة، وغلام رودك ومرود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نفوانهما أي عنفوان شباب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ا الخلق والخلق، وشباب رودك كذلك،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شبت شبابا رود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د ثديا نحرها أن فلك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 مرودك وخلق مرودك، كلاهما حسن وتفتح ميمهما مع داليهما، عن كراع وابن الأعرابي، 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دال مع فتح الميم فتكون اللفظة حينئذ ربا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دك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ودك إن جعلت الميم أصلية فهو فعولل، وإن كانت الميم غير أصلية فإني لا أعرف له في كلام العرب نظ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مردك،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لا أدري أعربي هو أم أع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مردك فإنها فارسية، والكاف للتصغير، ومرد هو الرجل، والمعنى الرجل الصغير، ولذا يقولون إذا احتقروا إنس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د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مرو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لحم ثقيل، يروى بكسر الدال وبفتحها،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ذ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ذكة أهمله الجوهري وصاحب اللسان،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غيرة من أولاد الغنم السمان رواذك هكذا نقله الصاغاني عنه، وأحسبه معربا عن ر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ذكان، بفتح 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وس، منها أحمد بن حامد الفقيه وأبو محمد عبد الله بن هاشم الطوسي المحدث،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وزير نظام الملك من هذه الق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ز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يك، كقبيط أهمله الجماعة وهو والد الملك الصالح طلائع بن رزيك وزير مصر وواقف الأوقاف للسادة الأشراف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الملك العادل رزيك بن طلائع، وآل بيتهم، ثم إن هذا الضبط مخالف لضبط الحافظ بن حجر وغيره، فإنه قال بتشديد الزاي المكسورة، وهو الصواب، وهكذا سمعته من لسان الإمام اللغوي عبد الله بن عبد الله بن سلامة المؤذن الشافعي، وكان يخطئ صاحب القاموس، ويقع فيه، سامحه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زك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على ساحل بحر فارس، منها أبو عبد الرحمن عبد الله بن جعفر بن أبي جعفر الأرزك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قة زاهد، سمع يعقوب بن سفيان، ومات سنة </w:t>
      </w:r>
      <w:r>
        <w:rPr>
          <w:rFonts w:cs="MS Sans Serif;Times New Roman" w:ascii="MS Sans Serif;Times New Roman" w:hAnsi="MS Sans Serif;Times New Roman"/>
        </w:rPr>
        <w:t>312</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ش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ك، بالكسر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بير ا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د على الرماة في السبق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قا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نا رشقا أو رشقين، فسمي العدد ب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ك القب رجل كان عالما بالحساب،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 الرشك،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الأزهر يزيد بن أبي يزيد سلمة الضبعي البصري القسام أحسب أهل زمانه وكان الحسن البصري إذا سئل عن حساب فريض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نا بيان السهام وعلى يزيد الرشك الحسا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ى الرشك عربيا، وأراه لقبا لا أصل له في العربية، وقال إبراهيم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بالفارسية رش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حسودا أظنه أخذ من هذا، ووقع في الشمائل أنه القسام بلغة أهل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أقوال مضطربة لا تكاد تتلاءم مع بعضها والصحيح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كبير اللحية بالفارسية، وبذلك لقب لكبر لحيته، حتى إن عقربا مكث فيها كذا وكذا أياما، على ما ذكره شراح الشمائل، وحقيقة هذه اللفظة ريشك بزيادة الياء، وريش هو اللحية، والكاف للتصغير، أريد به التهويل والتعظيم، ثم عربت بحذف الياء،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ك هذا هو الصواب في هذا اللقب، وما عدا ذلك كله فحدسيات إذ لم يقفوا على حقيقة اللفظة، وأبعد الأقوال قول أبي عمرو، ثم قول الحربي، ثم من قال إنه القسام، والعجب من الصاغاني كيف سكت مع معرفته باللسان، فتأمل ذلك، والله أعل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ض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ك عينيه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مضهما وفتحهما قال ا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ما من دراك فاعلمن لـنـادم                      وأرضك عينيه الحمار وصفقا </w:t>
      </w:r>
      <w:r>
        <w:rPr>
          <w:rFonts w:ascii="MS Sans Serif;Times New Roman" w:hAnsi="MS Sans Serif;Times New Roman" w:cs="MS Sans Serif;Times New Roman"/>
          <w:color w:val="009716"/>
          <w:rtl w:val="true"/>
        </w:rPr>
        <w:t xml:space="preserve"> ر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يك، كأمير وغراب وغرابة، والأرك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ل الضعيف في عقله ورأ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يك هو الضعيف؛ فلم يقيد، قال جميل بن مرث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ونن ركيكا تنب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وا إذا لاقيته تقهلا أو من لا يغار على أهله، وهو الديوث أو من لا يهابه أهله وكله من الضع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عن الركاكة سماه ركاكة على المبالغة في وصفه بالركاكة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بالبناء لأن فعالا أبلغ من فعيل كقولك طوال في طويل، والثانية إلحاق الهاء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كاكة ور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ن النساء يستضعفنه، فلا يهبنه، ولا يغار عليه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له يبغض السلطان الركا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وهي ركاكة وركيكة، ركاك بال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ك يرك رك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عقله ورأيه و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 الشيء رق ومنه قولهم اقطعه من حيث رك،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يث 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ه، كمده 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 بعضه على بعض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نا من حبس حاجات ور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ذخر منها عندنا والأجر لك ورك الذنب في عنقه 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م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زامك الشيء إنسان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كت هذا الحق في عنقه، ورككت الأغلال في أعنا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 الشيء بيده 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مزه غمزة خفيفة ليعرف حج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 المرأة ركا، وبكها بكا، ودكها د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معها فجهدها في الجماع، قالت خرنق بنت عبعبة تهجو عبد عمرو بن ب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ثكلتك أمك عبد عمـرو                      أبالخزيات آخيت الملوك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ركوك للوركـين ركـا                      ولو سألوك أعطيت البروكا واس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ضعفه قال القطامي يصف أحوال 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م يغمزون من استركـوا                      ويجتنبون من صدق المصاعا والمر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راه بليغا وحده وإذا خاصم عيي أي إذا وقع في خصومة 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رتك ارتك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ك في أم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ك من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و الممذوق الن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ف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 بالفتح ويكسر، و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قلي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أو هو فوق ال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مطر الرش، ثم الطش، ثم البغش، ثم الرك، بالكسر أركاك وركاك زاد الصاغاني وركان، وجمع الركيكة ركائك،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ضحن في قرن الغزالة بعدما                      ترشفن درات الذهاب الركائ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كت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الرك ورككت وهذه عن ابن عباد وأرض مرك عليها، وركيكة ورك، بالكسر، وهذه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بها مطر إلا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رككة، ورك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رك، وما بها مرتع إلا قلي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أعرابي ما مطر أرض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كة، فيها ضروس وثرد يذر بقله ولا يقر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كيك العلم والعق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قليل دقيق من ماء ونبت وعلم فهو ر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اء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صدى يردك من الجبل ويحاكي ما به نط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رت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رتك ويرتج واحد،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ك في أم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شرقي سلمى أحد جبلي طيئ، له ذكر في سرية علي رضي الله عنه إلى القلس، وفي المرا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من محال سلمى،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أحق منزل بر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 يعوي والغراب يبكي وفك إدغامه زهير بن أبي سلمى ضرورة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استمروا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مشربكم                      ماء بشرقي سلمى فيد أو ركك قال ابن جني في الشوا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ألت أعرابيا ونحن في الموضع الذي ذكره زه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عني هذا البي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تعرف رك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كان ها هنا ماء يسمى ركا، فعلمت أن زهيرا احتاج إليه فحر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كرا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عظيمة العجز والفخذ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 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مة الركى، كربى، وهو الذي يذوب سريعا، يضرب لمن لا يعينك في الحاجات ولا يغني ع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اء مرك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عولج وأصلح 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ركه، أي السقاء هو تمخضه بالزب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ران مر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بين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ركيك الن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ي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رد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يبغض الولاة الرككة هو جمع ركيك كضعيف وضعفة وزنا و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ركت الأر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ى ما لم يسم فاع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ي م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ا الركاك من الأمطار، وكذلك رككت فهي مرك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ن المضعو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 الأمر يركه ر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 بعضه على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كوك، والرك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م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ئتزر فلان إزرة عك رك، وهو أن يسبل، طرفي إزار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زرته تجده عـك وك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ته في الدار هاك رك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ك 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لتبخت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بن،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ى، على ف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فلق الواس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ك،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زو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حبذا جارية مـن عـ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فق المرط علـى مـد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كثيب الرمل غير رك وذكره الجوهري في ز ك ك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صحيف، والصواب في اللغة والرجز بالراء،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 الله نما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 الله نم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كوك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ك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والبرذونة التي تتخذ للنسل عن الليث،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نثى البراذين رمك، زاد الجوهري والرماك والرمكات، وجمع الجمع أرماك وهذه عن الفراء، نقلها الجوهري، مثال ثمرة وتمر وثمار وثمرات وأث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مك،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أسود كالقار يخلط بالمسك فيجعل سكا، وتتضيق به المرأة ويفتح والكسر أعلى، قال خلف بن خليفة الأقط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ك الفضل على صحبتـي                      والمسك قد يستصحب الرامكا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يم بالمكان لا يبرح مجهودا كان أو غيره أو خاص بالمجهود، وقد رمك بالمكان رمو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قام به،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ك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وطن البلد فلم يبرح وأرمكته أ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كت الإبل ترمك، رمو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فت على الماء فاختلي لها فعلفت عليه، وأرمكها راع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مك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 الرماد، وهي ورقة في سوا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دون الو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كة في ألوا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ة يخالطها سواد،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شتدت كمتة البعير حتى يدخلها سواد فتلك الر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لون يخالط غيرته سواد فهو أرمك،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ل تجتاب الغبار الأرمكا وقد ارمك الجمل ارمكاكا فهو أرمك ومنه حديث جابر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على جمل أر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رمك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ها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ك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دريد، وهو في التكملة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م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ناحية الشام وهو يفعول، ومنه يوم اليرموك كان في زمن عمر رضي الله تعالى عنه، وكان من أعظم فتوح المسلمين، وقال فيه القعقاع بن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ضنا بها أبوابها ثم قـابـلـت                      بنا العيس باليرموك جمع العشائر وأرمك، بضم الم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يرة ببحر اليمن قرب جزيرة كمران، وقد أهمله نصر و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رمك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هجنوا في أحسابهم على التشبيه بالر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مك الشيء ارمكا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طف و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مك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مر ونه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ك في الطعام يرمك رموكا، ورجن يرجن رجو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عف منه شيئا، كذا في اللسان و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لا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نساء أحب إ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ضاء وسيمة، أو رمكاء جسيمة، هؤلاء أمهات الرجال،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اسم الأرض العلياء الرمكاء،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أنيث الأر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جمع الرمكة على الرمك، بضمتين، نق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حنيف الحناتم، وكان من آب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كاء من النوق بهيا، والحمراء صبرى، والخوارة غزرى، والصهباء سرعى، يعني أنها أبهى وأصبر وأغزر و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 في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دليني بالرذالات الـحـمـ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شظ فدم ولا عـبـد فـلـ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بض في الروث كبرذون الرمك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ك هنا أصله بالفارسية ر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ناس الرمكة 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ك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زل وذهب ما في يد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دابة رامكة، وقد رمكت رموك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رمك،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قرب من مضيق عيون القصب من منازل حاج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مك، كه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د أبي القاسم عبد الله بن موسى النيسابوري نزيل بغداد، روى عن عبد الله بن أحمد بن حنبل، وعنه الحاكم أبو عبد الله، مات ببغداد سنة </w:t>
      </w:r>
      <w:r>
        <w:rPr>
          <w:rFonts w:cs="MS Sans Serif;Times New Roman" w:ascii="MS Sans Serif;Times New Roman" w:hAnsi="MS Sans Serif;Times New Roman"/>
          <w:color w:val="0000FF"/>
        </w:rPr>
        <w:t>347</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نك، كصاحب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ن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إلى الرانك، ولا أعرف الرانك،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ي كما في العباب، ولم يبين أهم من العرب أم من العجم، ولا إخالهم إلا من العجم، وفي الهند طائفة من ملوكها الكفار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نا، فربما تكون هذه نسبة إليهم بزيادة الكاف على قياس لغتهم،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كة 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الصدى وقال غيره كالرو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في ر ك ك الر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صدى الجبل يحاكي ما به نطقت، فيحتمل أن يكون ه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ج، بغدادية وليست من كلام العرب، كما أشار 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شرق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احل بحر الي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م أصلية، وسيذكر فيما ب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ه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كه، كمنعه يرهكه ره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شه بين حجرين كذا في اللسان، وتكملة العين ل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هكه ره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قه شديدا وفي الجمهرة نعما فهو مرهوك وره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هك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ها في الجماع عن ابن عباد، كدهك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هك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ام ب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اء المفاصل عن ابن عبا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عف في المشي، كالارته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ترهوك ويرتهك كأنه يموج في مشيته وهو مرتهك في مشيه، ويمشي في ارتهاك،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يت من هركولة ضنا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تهز المشى في ارتهاك والرهك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هكة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ضعيفة لا قوة لها، ولا هي بنجيبة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قوة لها، زيادة لا معنى لها مستدركة، ف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رهكة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يفة ليست بنجيبة لأصاب المح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ه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ضعيف لا خير فيه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ره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يف لا قوة له، كالرهكة، كهمزة، كما في المح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هك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ل الصالح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هوك، كجد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ين من الجداء والظ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هوك من الش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ورهوك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ضطر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مرهوك، مبنيا للمفعول أي ضعيف مضط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ه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ك والعرك،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هكة، ك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خوة اللحم،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ه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ن والت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رهكة، وهورة، وهيلة وه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لينة خب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هك الدابة ره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عليها في السير وجهدها، ومنه حديث المتشاح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هك هذين حتى يصطلحا أي كلفهما وألزمه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كتان، بكسر الراء وفتح الياء أهمله الجوهري والصاغاني، وفي اللسان قال كراع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ن الفرس زنمتان خارجة أطرافهما عن طرف الكتد، وأصولهما مثبتة في أعلا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د كل واحدة منهما ري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زنكتان، بالزاي والنون،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أ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أكان، محركة أهمله الجوهري وصاحب اللسا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اؤك على ت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حياء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أني المنذري في المنبورة لأبي حزام العك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اؤك مضطنـئ آرم                      إذا ائتبه الإد لا يفطؤه هكذا قال بالكاف، ويروى تزؤل باللام على ت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أك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كحتها،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ب ع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عبك والزبعبكي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احش الذي لا يبالي بما قيل له أو فيه من الشر، كذا في العباب والتكملة، ورواه الفراء بالدا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بعبك، والدبعبك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ح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ك بعيره كمنع زح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نقله الجوهري، وأنشد لكث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 تريني بعد أن تنزع البرى                      وقد أبن أنضاء وهن زوا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أيضا، أنشده غير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بن وما منهن من ذات نجـدة                      ولو بلغت إلا ترى وهي زاحك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حك زحكا، كزحف،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حك ب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قام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حك زح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زحك عنه فلان وز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نحى وتباعد، قال الصاغاني، وكأنه ضد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جك من أروى كمنهاض الفك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إذا لم يعده هم فت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إذ عاد فينا أو زح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ى قطيف الخط أو حمى فدك أي تباعد 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حف الرجل، وأز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يت دابت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حكه عن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عده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احك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انو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عدوا ض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عط فلان إلا زحكا، وإلا زحق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جهد،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ح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لوكة بالضم،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زحلوقة لغة فيه، وهي الزحاليك والزحاليق، وهي الم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ح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تزحلق وهو تزلق الصبيان من فوق الكثبان إلى أسفل، كما في اللسان و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ح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موك، بالضم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شوثا وهو ما يتعلق بالأغصان من النبات ولا عرق له زحاميك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د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 د ك وهو فعل ممات، جاء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دك،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دك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 أو أن الصواب في مزدك أن يذكر في الميم، فإنها أعجمية، وازدك في ز ك ك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ه أبو سعيد القرش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ك الرجل كفرح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ء خ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نضرة زريك بن أبي زريك البصري واسم أبي زريك 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الحسن وعطاء وابن سيرين، روى عنه أهل البصرة، ذكره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د بن زريك الر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عفان، نق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ر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نوك، بالضم أهمله الجوهري،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د الرحى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تي يقبض عليها الطاحن إذا أدار الرحى،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رمحك إذ طعنت به العدا                      زرنوك خادمة تسوق حمـارا وعبد الرحمن بن زرنك البخاري كسمند واسم زرنك حفص كما في العباب روى عن المس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ه أبو بكر محمد عن علي بن خش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حفيده الحسن بن محمد بن عبد الرحمن عن صالح جزرة وطبقته، مات سنة </w:t>
      </w:r>
      <w:r>
        <w:rPr>
          <w:rFonts w:cs="MS Sans Serif;Times New Roman" w:ascii="MS Sans Serif;Times New Roman" w:hAnsi="MS Sans Serif;Times New Roman"/>
          <w:color w:val="0000FF"/>
        </w:rPr>
        <w:t>34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 بخار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طه الحافظ وغيره من أئمة الأنساب زرنك كجعفر، والمصنف تبع الصاغاني في وزنه، فلينظ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ز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زكت المرأة أهمله الجوهري هنا، وأورد منه شيئا في ز ن ك وكذا أهمله الصاغاني هنا وأورد منه شيئا في زوك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وع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قه أن يذكر هنا،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ركت أليتيها وجنبيها في المشي وهي مزوزكة، ومثله في اللسان، ولكن أورده في آخر 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ز ن ك الزونز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دميم،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ياك في مشيته قالت امرأة ترثي زوج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وكواك ولا بزونـزك                      مكانك حتى يبعث الخلق باعثه وقال ابن جني وزنه فونع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زوجها زونزك زونـزى                      يفرق إن فزع بالضبغطى </w:t>
      </w:r>
      <w:r>
        <w:rPr>
          <w:rFonts w:ascii="MS Sans Serif;Times New Roman" w:hAnsi="MS Sans Serif;Times New Roman" w:cs="MS Sans Serif;Times New Roman"/>
          <w:color w:val="009716"/>
          <w:rtl w:val="true"/>
        </w:rPr>
        <w:t xml:space="preserve"> ز ع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كوك،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من الإبل نقله الجوهري و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لئيم زاد غيره المجتمع الخلق زعاكك وزعاكيك وأنشد الجوهري للقن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تن أولاد لها زعاكك ورواه ابن فارس زعاكيك، وشاهد زعاكيك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اكيك لا إن يعجلون لصنعة                      إذا علقتهم بالقني الحـبـائل ويقال الهم زعكة بالفتح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ثة نقله الصاغاني عن الكسائ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ع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لئيم، نقله الجوهري، والصاغاني، وأنشد ل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كل كهل أزعكي ويافع                      من اللؤم سربال جديد البنائق والعجب من المصنف كيف أه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ع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ضاو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علوك،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علوك، وقد سموا زعلوك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 الرجل يزك زكا وزككا محركة وزكيكا ولم يذكر ابن دريد زككا وزكزك وهذه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قارب خطوه ضعفا وكذلك الفرخ، وأنشد الجوهري لعمر بن لج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يزك دائم الـتـزغـ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زكيك الناهض المحم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ز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ربة الخطو مع تحريك الجسد،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ى ز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مط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الف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ارب الخطو ويسرع الرفع والوض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زكازك،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يم كما في العباب، زاد في الصحاح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هكذا نقله الجوهري، وأنشد لمنظور بن مرثد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بذا جارية مـن عـ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قد المرط على المـد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كثيب الرمل غير زك وغلطه الأز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و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لغة والرج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اء، وقد تقدما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فاخ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ك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لان زكته، وشكته، أي س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ظ والغم مثل الز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ك الغلام ز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ا في مشي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ك بسل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كت الدجاجة، كذا في النسخ والصواب الدراج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ولت كما يقال زافت ال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ك القربة ز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أ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كز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 عدته وسلاحه، والذي روا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كك تزك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كز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زاء من النساء، عن ابن عباد، إن لم يكن مصحفا عن الركراكة بالر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ك على الشيء كالرأ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ر واستولى عليه، وكذلك إذا استبد به دو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ك بب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قن فهو مز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دك الزر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وى وامتلأ والت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 الرجل،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عف من 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ك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زكته،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زك ومصك ومغذ،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زك وزاك، كمشك، وش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زاك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زا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ض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كه الم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اه، كلاهم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زكاك ب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بداد به دو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زكز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يزيد بن قرة بن شرحبيل بن زكة القاضي بمصر، روى عن جرير بن حازم، ومفضل بن فضالة، ذكر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موسى الزك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ذكر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ك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زد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كى، بكسر الزاي والميم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 ذنب الطائر نقله الجوهري، وهو قول الفراء، وكذلك الزمجى أو ذنبه كله، يمد ويقصر زا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صر، وفي بعض النسخ إذا قص، أو أصله كما في المحكم كالزمك كفلز، وهذ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كه عليه وزم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شه حتى اشتد عليه 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ك القربة وزم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ماك الرجل ازمك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م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 كان سريع الغضب أو بطي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زمك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 غض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حمق أو قصير وجمعه زمك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ك يز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كت،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خل الشيء بعضه في بعض،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زم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مأك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صمأك، و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م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لكان، بالكسر أهمله الجماعة، وقال ياقوت في المشترك وضعا نقلا عن أبي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دمشق ولكنه ضبطها بالفت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عروف في هذه زملكا بغير نون، وهكذا ضبطه الجلال في شرح العقود، وإنما تزاد النون للنشبة، كصنعاني ولحياني منها شيخنا أبو المعالي قاضي القضاة محمد بن علي بن عبد الواحد بن عبد الكريم بن خلف بن نبهان بن سلطان بن أحمد بن خليل بن عبد الله بن أحمد بن محمد بن عبد الله بن يحيى بن المنذر بن خالد بن عبد الله بن يحيى بن المنذر بن خالد بن عبد الله بن أبي دجانة سماك بن خرشة الأنصاري الدمشقي الشافعي، ولد بها سنة </w:t>
      </w:r>
      <w:r>
        <w:rPr>
          <w:rFonts w:cs="MS Sans Serif;Times New Roman" w:ascii="MS Sans Serif;Times New Roman" w:hAnsi="MS Sans Serif;Times New Roman"/>
        </w:rPr>
        <w:t>6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نجاري وابن علان، وأجاز له ابن أبي اليسر، وأخذ الفقه عن تاج الدين بن الفركاح والنحو عن بدر الدين بن مالك، توفي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ن تاريخ حل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عنه أيضا الحافظ أبو سعيد العل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لك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نزه ببلخ على فرسخ منها، وفي كلام المصنف نظر من وجهين،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جد أحمد بن أحمد بن أحمد بن محمد بن زنك الباهلي المحدث ذكر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نكتان، محركة هما الريكتان الذي تقدم عن كراع، ونص المحكم هما من الكتد زنمتان خارجتا الأطراف عن طرفها وأصلاهما ثابتان في أعلى الكتد، وهما زائدت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نك، كعملس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لحيم الحياك في مشيته، مثل الزونزك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دميم،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نزك، وأنشد قول امرأة ترثي زوجها، وقد تقدم بالوجه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و هو المختال في مشيته الرافع نفسه فوق قدرها، الناظر في عطفيه يرى أن عنده خيرا وليس كذلك أي ليس عنده ذلك، قاله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 النساء العاجز الزونك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زو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غليظا إلى القصر ما هو، قال منظور الدبي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لها زونك زونزى</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رق إن فزع بالضبغطى ويروى بل زوجها، ويروى زونزك ويروى زونكى بدل زونزى ويروى يخضف بدل ي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الضبعطى بالعين والغين، كل يروى في هذا البيت باختلاف هذه الألفاظ على اختلاف الروايات، وقد تقدم ذكر ذلك كله في مواضعه، وسيأتي البحث في وزن الزونك في التي ت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انكي، بكسر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طر هكذا ذكره، وهو منسوب إلى الزانك، ولا أدري ماذا هو، والأشبه أنها أعجمية،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ونكى، مقص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ذو الأبهة والكبر، مثل الزونزى، عن ابن الأعرابي، وبه يروى قول منظ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لها زونك زونكى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نيك،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روم، وإليها نسبت المماطر الأزنيكية الجيدة، نق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ك أهمله الجوهري، وقال ابن السكيت هو مشي الغراب وأنشد لحسان بن ثابت رضي الله تعالى عنه يهجو الحارث بن هشام المخزو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ت أنك أنت ألأم من مشـى                      في فحش مومسة وزوك غراب ويروى في فحش زانية ورواه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زوك فاسية وزهو غراب فلا يكون فيه 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منكبين في المشي مع قصر الخطو،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شية في تقارب وفحج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رجالا حين يمشون فحجـوا                      وزاكو، وما كانوا يزوكون من ق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ك التبختر والاختيال كالزوكان محركة، عن ابن السكي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ك يزوك زوكا وزوكان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زونك،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الزبيدي، فإنه وزنه بفعنل، وهو أيضا قول ابن السكيت؛ لأنهما جعلاه من زاك يز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رب خطوه وحرك جس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كان على الجوهري أن يذكره في فصل زوك أي كما فعله المصنف، لا فصل ز ن 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وز أن يكون وزنه فعللا؛ لأنه لا يكون الواو أصلا في بنات الأربعة، فلم يبق إلا فعنل ويقوي قول الجوهري أنه من زن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نز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أخرى على فوعلل و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ألل، فالنون على هذا أصل، والواو زائدة، فوزن زونك على هذا فوعل، ويقوي قول ابن السكيت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نكى لغة ثالثة، ووزنها فعنلى، و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 زونك فونعل الواو زائدة؛ لأنها لا تكون غير زائدة في بنات الأرب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زونزك فهو فونعل أيضا، وهو من باب كوك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با علي عن زونك، فاستقر الأمر فيما بيننا أن الواو فيه زائدة، ووزنه فوعل لا فونعل 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با زيد قد ذكر عقيب هذا الحرف من كتابه الغرائب زاك يزوك زوكا، وهذا يدل على أن الواو أصل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فسير المعنى من غير اللفظ، والنون مضاعفة حشو، فلا تكون زائدة،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كى ثعلب شنق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شق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ضعي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يضا يقوي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زونك من فصل ز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زونزك فقد تقدم قول أبي عل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وزنه فونعل وهو من باب كوكب، فيكون على هذا اشتقاقه من ززك على حد ككب،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نزك فونعل، ولا يجوز أن تجعل الواو أصلا والزاي مكررة؛ لأنه يصير فعنفلا، وهذا ما ليس له نظير، وأيضا فإنه من باب د د ن مما تضاعفت فيه، الفاء والعين من مكان واحد، فثبت أنه فونعل، والنون زائدة؛ لأنها ثالثة ساكنة فيما زاد عدته على أربعة، كشرنبث وحرنفش، والواو زائدة؛ لأنها لا تكون أصلا في بنات الأربعة، فعلى قوله وقول أبي علي ينبغي أن يذكره الجوهري في 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 ز ك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وز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عة من النساء التي إذا مشت حركت أليتيها وجنبيها، هنا ذكره الصاغاني نقلا عن ابن عباد، وقد تقدمت في ز و ز 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ك بالضم بالي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وك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 مشية القصير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ا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حياء، وأنشد المنذري لأبي حزا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اوك مضطنـئ آرم                      إذا ائتبه الإد لا يفطؤه قاله ابن السكيت، وذكره المصنف في ز أ ك وهو يروى بال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وكيو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ين من العرب بصعيد مصر من بني حرب، ثم من جهينة، من أعمال طه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عجم، منها عبيد الزاكاني، صاحب المقامات التي ضاهى بها مقامات الحريري فأغرب وأعجب، وهي بالفارسية، رأيتها في خزانة الأمير صرغتمش</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واك،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يتحرك في مشيته كثيرا وما يقطعه من المسافة قليل، سيأتي للمصنف في ز و ل وأهمله هنا، وهو غر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ه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كه، كمنعه أهمله الجوهر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شه بين حجرين مثل سهك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هكت الريح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سهكتها والسين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هوك الجمل بمعنى تسه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حرك رويدا، وهو م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كان، محركة أهمله الجوهري، وفي اللسان والمحيط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بختر والاختي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زيك في مشيته، ويح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ميس وي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كون بنسف نقله الصاغاني وضبطه غيره بالكس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المهملة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كه يسبكه س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به وأفرغه في القالب، من الذهب والفضة وغيرهما من الذائب، وهو من حد ضرب، كما هو للفارابي، ومثله في الجمهرة بخط أبي سهل الهروي يسبكه هكذا بالكسر، وبخط الأرزني بالضم ضبطا محق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كه تسب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يك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مذوبة من الذهب والفضه إذا استط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بيك السبيكة من الذهب والفضة، يذاب ويفرغ في مسبكة من حديد، كأنها شق قصب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ك الضحاك، بالضم، بمصر من أعمال المنوفية، وهي المعروفة الآن بسبك الثلاثاء، وقد دخلتها، وبت بها لي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ك ال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أخرى بها من المنوفية أيضا، وقد دخلتها مرارا عديدة، وهي تعرف الآن بسبك الأحد، وبسبك العويضات منها شيخنا تقي الدين علي بن عبد الكافي بن علي بن تمام قاضي القضاة أبو الحسن السبكي، شافعي الزمان، وحجة الأوان، ولد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عني، وكتب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ترجمه الذهبي في معجم شيوخه، وأثنى عليه، وسرد شيوخه، تولى قضاء قضاة الشام بعد الجلال القزويني بإلزام من الملك الناصر محمد بن قلاوون بعد إباء شديد، فسار سيرة مرضية، وحدث وأفاد، وتوفي بمصر في ليلة الاثنين ثالث جمادى الآخرة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باب ال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ه عبد الكافي سمع من ابن خطيب المزة، وولى قضاء الشرقية والغربية، وحدث، مات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ولاده وآل بيتهم مشهورون بالفضل، ينتسبون إلى الأنصار، وولده تاج الدين عبد الوهاب صاحب جمع الجوامع، ولد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ربع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ل حسين، والبهاء أبو حامد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رسا في حياة أبيهما، وولد الأخير تقي الدين أبو حاتم، وابن عمهم أبو البركات محمد بن مالك بن أنس بن عبد الملك بن علي بن تمام السبكي، وحفيده التقي محمد بن علي بن محمد، هذا ولد سنة </w:t>
      </w:r>
      <w:r>
        <w:rPr>
          <w:rFonts w:cs="MS Sans Serif;Times New Roman" w:ascii="MS Sans Serif;Times New Roman" w:hAnsi="MS Sans Serif;Times New Roman"/>
        </w:rPr>
        <w:t>8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عشيرتهم قاضي القضاة شرف الدين عمر بن عبد الله بن صالح السبكي المالكي، سمع ابن المفضل، ومات سنة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بك الت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 سبيك، ومس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اق، سمي به لأنه اتخذ من خالص الدقيق، فكأنه سبك منه ونخل، ومنه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شئت لملأت الرحاب صلائق وسب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رغ فيه الذهب ونحوه للإذابة، والجمع مساب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لا يثبت على السب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هو سباك ل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سبكته التج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أعرابي رقي جبل صع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بيكة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اه سبيكة لاملاسه، كما في الأسا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سبك، وجزيرة سبك، وهذه بالأشمو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كي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حمير، من ولد السبك بن ثابت الحميري، منازلهم بوادي سردد، من اليمن، قاله الهمداني في الأنساب، ونقله الحافظ هكذا، ولعل الصواب فيه بالشين المعجمة المكسورة، كما سيأتي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اك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يحصب منه سعد بن الحكم السباكي، عن أبي أ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ك،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افق ابن ناصر في السماع على ابن الطي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سبك الديناري، بالضم عن عبد الله بن سليمان، وعنه ابن مردو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بو بكر محمد بن إبراهيم بن أحمد المستملي، عرف بابن السباك، محدث جرجان عن أبي بكر الإسماعيلي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نك، كسمند أهمله الجوهري وصاحب اللسان،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د أبي القاسم عمر بن محمد بن سبنك وهو قد حدث عن الباغ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ه القاضي أبو الحسين محمد بن إسماعيل بن عمر بن سب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يعرفان بابن سب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ولد القاضي أبي الحسين هذا، وهو إسماعيل بن محمد بن إسماعيل، يعرف بابن سبنك، قد حدث أيضا، وكذا جماعة من أقاربه يعرفون بهذا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نك، مثال سم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خشب الذي تتخذ منه القصا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لقب الرجل، وهو جد المذكور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يك كسكيت، أهمله الجماعة وهو اسم جماعة من النشوة محدثات، م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يك بنت عبد الغافر بن إسماعيل بن عبد الغافر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 جدها، وعنها أبو سعد 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يك بنت معمر، وغيرهما، وقد تقدم ذكرهن في حرف التاء المثناة الفوقية؛ لأن الكاف زائدة يؤتى بها عندهم للتصغ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ح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حنكك الل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ظ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حنكك الكلام ع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سحكوك،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هذا اللفظ على هذا البناء لم يستعمل إلا في الشعر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حك مني شيخة ضحو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وكت وللشباب نو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شيب الشعر السحكوك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ود سحكوك، وسحكوك، مثال قربوس وحلكوك، وحلك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حنكك مفعنلل، من سحك ويروى في حديث خز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ضاه مسحنككا بكسر الكاف وفت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ديد السو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حنكك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سواد، ويروى أيضا في حديث خز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حنكا وقد ذكر في ح ن ك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ستعمل إلا مزيدا،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هذا الحرف ثلاثي صار خماسيا بزيادة نون وكاف، وكذلك ما أشبهه من الأفع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حق، ومنه حديث المح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ت فاسحكوني، أ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حقوني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جاء في رواية، وهما بمعنى، 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هكوني بالهاء، وهو بمعنا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د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ك به، كفرح، سدكا بالفتح وسدكا محركة، واقتصر الصاغاني على 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نقله الجوهري، وكذلك لكئ، 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 الخيال ولا كليلة مدلج                      سدكا بأرحلنا ولم يتعـرج والسدك،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لع بالشيء في لغة طيئ، قاله الليث، وأنشد لبعض محرمي الخمر على نفسه في الجاه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عت القداح وقد أراني                      بها سدكا وإن كانت حراما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هو أجدال ومن خصم سد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يدين ب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طعان بالرمح الرفيق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زم ب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عراب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ك فلان جلال التمر تسد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ضد بعضها فوق بعض فهي مسد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د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نك، كسم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اشتهر به جماعة ب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نك، مثال سم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ذي تتخذ منه القصاع، نقله الصاغاني، وبه سمي الر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ك الرجل كفرح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عف بدنه بعد 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وكة والتسر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اءة المشي وإبطاء فيه من عجف أو إعياء كذا في العباب واللسان، وقد سروك وتسر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رخت مفاصله في المشية وتبا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سركوك،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اك مهز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سركة من 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يست بمهزولة ولا سمينة، نقله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 في جبل الخلي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بو بكر محمد بن المظفر بن عبد الله السركان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ابنته سكينة سمعت من أبي الوقت، ضبط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إسحاق بن حاتم السارك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محمد بن أحمد بن خنب ضبطه الأ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ط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س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حلب، منها الشيخ شمس الدين محمد بن أبي بكر بن عبد الرحمن الساسكوني الحلبي، عرف بالذاكر، قدم مصر، وتوفي بها سنة </w:t>
      </w:r>
      <w:r>
        <w:rPr>
          <w:rFonts w:cs="MS Sans Serif;Times New Roman" w:ascii="MS Sans Serif;Times New Roman" w:hAnsi="MS Sans Serif;Times New Roman"/>
        </w:rPr>
        <w:t>8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سخاوي في التاري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ف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ك الدم والدمع والماء يسفكه سفكا من حد ضرب، وعليه اقتصر الجوهري وابن سيده ويسفكه بالضم أيضا من حد نصر، نقله الصاغاني والفيومي وابن القطاع والسرقسطي، وقرأ ابن قطيب وابن أبي عبلة وطلحة بن مصرف وشعيب بن أبي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فك الدماء بضم الفاء، ونقل ابن القطاع عن يحيى بن وثاب لا تسفكون دماءكم بالضم فاقتصار المصنف على حد ضرب قصور لا يخفي فهو مسفوك وسف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وهراقه وأجراه، لكل مائع، وكأنه بالدم أخص، ولذا اقتصر عليه المصنف، فانس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ك الكلام سف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ثره من فيه ب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فك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ثار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اك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يغ القادر على الكلام،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يب سف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غ، كسه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جة وهو ما يقدم إلى الض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كوه ولمج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وك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وه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شة، والطم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وك ب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ذاب،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اك للد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ف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ف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ميج الض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ف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ون سوا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ري بالدموع،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ئن قطع اليأس الحنين فـإنـه                      رقوء لتذراف الدموع السوافك </w:t>
      </w:r>
      <w:r>
        <w:rPr>
          <w:rFonts w:ascii="MS Sans Serif;Times New Roman" w:hAnsi="MS Sans Serif;Times New Roman" w:cs="MS Sans Serif;Times New Roman"/>
          <w:color w:val="009716"/>
          <w:rtl w:val="true"/>
        </w:rPr>
        <w:t xml:space="preserve"> س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ار كالسكي بزيادة الياء ربما قالوا ذلك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 ودوي، ومن الأول قول أبي دهبل الجمح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عي دلاص سكها سك عج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بها القاتر من سير اليلب ومن الثاني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د من جار يجيز سبيلـهـا                      كما جوز السكي في الباب فيتق وقد تقدم في ف ت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اك بالكسر وسكو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ضيقة الخر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ة المحفر من أولها إلى آخره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أخشى من قليب س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سن فيه الورل المذكي ويضم نقله الجوهري عن أبي زيد،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اقت البئر فهي سك، والجمع سكاك كالسكوك كصبور، والجمع س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 من الرك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ية الجراب وال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وا قليبا س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أحكم طيها في 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قيم من البناء والحفر كهيئة الحائط، ومنه قول أعرابي في صفة دحل دخ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مه سكا في الأرض عشر قيم، ثم سرب يمينا، أراد بقوله س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يما لا عوج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ه يسكه س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ه فان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لام الأذن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ه يسكه س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صطلم أذن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بيب الباب أو الخشب بالحديد وقد سكه س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قاء النعام ما في بطنه كالسج بالجيم، وقد س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 بالسلح رقيقا وقد سك بسلحه، وه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ذ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ك سكا، ويسج س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ق ما يجيء من سل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 بسلحه، وس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وأخذه ليلته 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عد مقاعد رق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سك في بطنه، و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ان بطنه، وزعم أنه مبدل، ولم يعلم أيهما أبدل من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ع الضيقة الحلق،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ة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العقرب كما في الصحاح، 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غة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حر العنكبوت أيضا؛ لض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ؤم الطبع وقد 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ؤ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سك طبعه يفع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ة الحلق من الدروع، كالسكاء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 من 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يق منسد،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سك من الظلمان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ني وقدان قوم س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نعام والنعام صك و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م،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يم أسك؛ لأنه لا يسمع،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 مصلم الأذنين أجنى                      له بالسي تـنـوم وآء وال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يتخد من الرامك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ين فكهـا والـفـ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ة مسك ذبحت في سك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خذ منه مدقوقا منخولا معجونا بالماء، ويعرك عركا شديدا، ويمسح بدهن الخيري لئلا يلصق الإناء، ويترك ليلة ثم يسحق المسك ويلقمه ويعرك شديدا ويقرص ويترك يومين، ثم يثقب بمسلة وينظم في خيط قنب، ويترك سنة، وكلما عتق طابت رائحته ومنه حديث عائشة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نضمد جباهنا بالسك لمطيب عند الإ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الأذن ولزوقها بالرأس وقلة إشراف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ها ولصوقها بالخششاء أو صغر قوف الأذن وضيق الصماخ، وقد وصف به الصمم يكون ذلك في الناس وغير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كت يا جدي، وقد سك سككا، وهو أسك، وهي سكاء،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حك ليس فيها ش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 حتى ساعدي منف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رني الأسيود الأسك يعني البراغيث، وأفرده على إرادة الجنس، والنعام كلها سك، وكذلك ال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طاة حذاء لقصر ذنبها، وسكاء لأنه لا أذن لها، وأصل السكك الصمم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اء مدبرة سـكـاء مـقـبـلة                      للماء في النحر منها نوطة عجب وأذن س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سكاء تبيض، وكل شرفاء تلد، فالس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أذن لها، والشر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ها أذن وإن كانت مشقوق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ر بجدي أس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طلم الأذنين مقطو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اك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أذن هكذا في المحكم، وفي نص ابن الأعرابي الأذني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بكر بالردافي واسج</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اكة سفنج سفان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أ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اء الملاقي عنان الس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واء بين السماء والأرض، وكذلك للوح كالسكاك كغراب،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 ذلك ولو نزوت في السكاك وفي حديث الصبية المفق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ملني على خافية من خوافيه، ثم دوم بي في السك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سكاكة سكائك، كذؤابة وذوائب، ومنه حديث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نشأ سبحانه فتق الأجواء، وشق الأرجاء وسكائك اله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تبه برأيه الذي يمضي رأيه ولا يشاور أحدا ولا يبالي كيف وقع رأيه والجمع سكاكات، ولا 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منقوشة كتب عليها يضرب عليها الدراه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هي عن كسر سكة المسلمين الجائزة بينهم إلا من بأس أراد بها الدرهم والدينار المضروبين، سمى كل واحد منهما سكة؛ لأنه طبع بالحديدة المعلمة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ر المصطف من الشجر والنخي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مال سكة مأبورة ومهرة مأمورة المأب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لحة الملقحة من النخل، والمأم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النتاج والن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ة الحر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الفدان وهي التي يحرث بها الأرض،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خلت السكة دار قوم إلا ذلوا وفيه إشارة إلى ما يلقاه أصحاب المزارع من عسف السلطان وإيجابه عليهم بالمطالبات، وما ينالهم من الذل عند تغير الأحوال بعده صلى الله عليه وسلم، وقريب من هذا الحديث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 في نواصي الخيل والذل في أذناب البقر وقد ذكرت السكة في ثلاثة أحاديث بثلاثة معان 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مستوي من الأزقة، سميت لاصطفاف الدور فيها، على التشبيه بالسكة من النخل، 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ت على سكة الساري تجاوبها                      حمامة من حمام ذات أطـواق والسك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نار وبه فسر قول الأعشى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وا بيوتهم سكاكا،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 واحدا عن ثعلب، ويقال بالشين المعجم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أمر وأدركه بسك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ين إمك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اء، كز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 يصف إبلا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ردها ربي إلى مـرج راهـط                      ولا أصبحت تمشي بسكاء في وح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ة نقله الصاغان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باليمن، جدهم القيل سكسك بن أشرس بن ثور، وهو كندة بن عفير بن عدي بن الحارث بن مرة بن أدد بن زيد، واسم سكسك حميس، وهو أخو السكون وحاشد ومالك بني أشرس أو جدهم السكاسك بن وائلة، أو هذا وهم والصواب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حققه ابن الجواني النسابة وغيره من الأئمة على الصحيح أنهما قبيلتان، ف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ندة، والثانية من حمير، وهم بنو زيد بن وائلة بن حمير، ولقب زيد السكاسك، وهي غير سكاسك كندة والنسبة سكسكي وكلاهما باليمن، وقد وهم المصنف في جعلهما واحد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ستك النبت استك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 واستد خصاص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ت الر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ت، قال الطرماح يصف عير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تع الحاجبين خرطه البق                      ل بديئا قبل استكاك الرياض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كت المسام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مت وضاقت، ومنه حديث أبي سعيد الخدري رضي الله تعالى عنه  أنه وضع يديه على أذنيه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كتا إن لم أكن سمعت النبي صلى الله عليه وسل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هب بالذهب والفضة بالفضة مثل بمثل  وقال النابغة الذب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برت خير الناس أنك لمتنىوتلك التي تستك منها المسامع والأ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م بين السك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كان لبعض بني عبد الله بن عمرو بن كلثوم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كس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ر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كاك،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ضع الذي فيه الريش من السهم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طول من السك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سكاك الق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نسك على وجوهه ويصوب صدوره بعد التحليق، ونص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هها وصدو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ضيق وانضمام وصغير، وقد شذ عن هذا التركيب السكاك والسكاك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ستك في مسامعي مثل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د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سك سمعي مثل ذلك الكلا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د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ت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تذه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 في الأرض،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كي،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يد، نسب إلى السكة، وبه فسر أيضا قول الأع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بر مشك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مر بمسامير الحديد، ويقال أيضا بالشين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شدود، ومنه سك الأبواب، مول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كائ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قة، ومنه قو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ضربهم إذ أخذوا السكائكا والسكاك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ناء الس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محلة بنيسابور، ومنها السكاكي صاحب المفت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ك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ضرب الس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بد الله محمد بن السك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ربي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كك،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ار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صعب الس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يقر لنزاقة فيه، نقله الزمخشري و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بن عباد السكين في هذا التركيب،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خوذ من السك، وهو التضبيب وتركيب نصله في مقب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سك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ضت على وجوه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ك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ركة، بالضم أهمله الجوهري والصاغاني، وظاهر سياقه أنه مثل نمرقة، وضبطه ابن الأثير بضم السين والكاف وسكون الراء، وهو شراب الذرة يسكر، وهو خمر الحبشة، وذكره أيضا أبو عبيد في كتابه، وهي لفظة حبشية، وقد عرب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رقع، كما مر في حرف العي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ئل عن الغبير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ير فيها ونهي عنها قال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ألت زيد بن أ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غب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ك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 المكان والطريق يسلكهما سلكا بالفتح وسلوكا كقعود وسلكه غيره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لكه إياه وفيه وعليه لغتان، ومن الأو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سلكناه في قلوب المجرمين  ،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لكه ينابيع في الأرض  وقال 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لزاز خصمك لم أعرد                      وهم سلكوك في أمر عصيب ومن الثانية قول ساعدة بن العجل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منعوا الطريق وأسلكوهم                      على شماء مهواها بـعـيد قال أبو عبيد عن 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ته في المكان، وأسلكت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ت الطريق، وسلكته غيري، قال وي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كته غ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ك يده في الجيب والسقاء ونحوهما وأسل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ك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الذي يخاط به الثوب سلك بحذف الهاء جمع الجمع أسلاك وسلو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ك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ة المستقيمة تلقاء الوج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عنهم سلكى ومخلوجة                      كرك لأمين على نابل ويروى كر كلامين كما في الصحاح، وروى أبو حاتم لفتك لأمين وقرأت في كتاب ليس ل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أبي حنيفة عن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أ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رؤبة بن العجاج عن قول امرئ القيس المذكو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أبي عن أبيه عن عمته، وكانت في بني دارم،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نا امرأ القيس عن هذا البي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بابل برجل يبري السهام ويريش، وصاحبه يناوله لؤاما وظهارا فما رأيت قط شيئا أحسن منه فشبهت الطعن بذلك، فلذلك 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دثناه ابن دريد عن أبي حاتم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ئل أبو عمرو بن العلاء عن قول امرئ القيس هذ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من كان يحسن تفسير هذا البيت منذ ثلاثين سنة، يجوز أن يكون أراد ما فسره رؤبة عن آبائه،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سره غي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تك لأمين أراد الريش الظهار واللؤام، ومن روى كركلام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رم ارم يكرر الكلام عليه،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با عمرو بن العلاء ع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ألت عنه العرب فلم أجد أحدا يعرفه، هو من الكلام الدارس، وانظر بقيته في كتاب ليس فإنه نف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مستق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ي مخلوجة وليس بسلكى أي ليس بمستقيم، وأمرهم سل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طريقة واحدة، نق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ك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قطا، أو فرخ الحجل، وهي سلكة كصردة وسلكانة، بالكسر وهي قليلة سلكان بالكسر، كصرد وصردان،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ل به الكدر سلكان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ك،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مرو، أو هو ابن هدبة الغطف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تعالى عنه، يأتي ذكره في حديث أبي هريرة وجابر وأبي سعيد وأنس بن مالك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ك بن يثربي بن سنان بن عمير بن الحارث، وهو مقاعس بن عمرو بن كعب بن سعد بن زيد مناة بن تميم بن سلكة، كهمزة، وهي أمه، ولذا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س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لص فتاك عد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ى من سليك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ك المقانب، وأنشد الجوهري لأنس بن مدرك</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خطاب ليلى يال بـرثـن مـنـكـم                      على الهول أمضى من سليك المقانب وأخباره مشهورة، نقل بعضها الشريشي في شرح المقامات، والثعالبي في المض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يك العقيلي، وشقيق بن سليك الأز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ان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يك بن مسحل يروي عن ابن عمر، وعنه أبو مالك سعد بن طارق، وفي كتاب 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يم بن مسحل بالميم؛ لأنه ذكره في عدادهم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غر بن حنظلة بن سليك السلي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ان هكذا في سائر النسخ، والصواب كما في كتاب الثقات، الأغر بن سليك الكوفي، وهو الذي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ر بني حنظلة، يروي المراسيل، وروى عنه سماك بن حرب،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لك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ي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س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حيف الجسم وكذلك فرس مسلك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كوت، كجبر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لكة، كمق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ة تشق من ناحية الثوب سميت به لامتدادها، وهي كالس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ك،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ما تتفطر به الناقة، ثم بعده اللب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نفاذ شيء في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شذ عن هذا التركيب السل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ثى من ولد الحج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سل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اوع سلكه في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خ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جوهري ل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من ها لعمر الله ذا قسماواقصد بذرعك وانظر أين تنسلك والمس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والجمع المس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قيس بن عيزا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اة تنادوا ثم قاموا فأجمعوا                      بقتلي سلكى ليس فيها تنازع فإنه أراد عزيمة قوية لا تنازع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نائلة سلكان بن سلامة بن وقش الأش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اسمه سعد، وهو أخو كعب بن الأشرف من الرضا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سلكان بن مالك ممن دخل مصر من الصحابة، استدركه ابن الدب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مسلك الذكر، ومسملك ال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حديد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كه تسلي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لك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سلكى، كجم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في الغربية، وقد دخلته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 في مسالك الح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هذا الكلام رقيق السلك، خفي المس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ت من خلق الماء، واحدته سمكة والجمع أسماك وسموك وسم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ك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 في السماء من بروج الفلك،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على التشبيه لأنه برج مائي، ويقال له الحوت، وعلى هذا فلا عبرة بإنكار شيخنا على المصنف بأنه لا يعرف في دواوين الفل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مكه يسمكه سمكا فسمك سمو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فارتفع فاللازم والمتعدى سواء، وإنما يختلفان ب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ك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ك به الشيء أي رفع حائطا كان أو سقفا سمك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زل والر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ان نيران وسمي أعزل؛ لأنه لا شيء بين يديه من الكواكب الأعزل الذي لا رمح مع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إذا طلع لا يكون في أيامه ريح ولا برد، وهو أعزل منها، وهو من منازل القمر، والرامح ليس من منازله، ولا نوء له، وهو إلى جهة الشمال، والأعزل من كواكب الأنواء، وهو إلى جهة الجنوب وهما في برج الميزان، وطلوع السماك الأعزل مع الفجر يكون في تشرين الأول أو هما رجلا الأسد ويقول الس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 السماك، ذهب العكاك، فأصلح فناك، وأجد حذاك، فإن الشتاء قد أت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اك من 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ي الترقوة عن ابن عبا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ماك بن حرب بن أوس بن خالد الذهلي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هل الكوفة، كنيته أبو المغيرة، يخطئ كثيرا، يروي عن جابر بن سمرة والنعمان بن بشير، روى عنه الثوري وشعبة، كان حماد بن سلم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سماك بن ح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ت ثمانين من أصحاب النبي صلى الله عليه وسلم، مات في آخر ولاية هشام بن عبد الملك حين ولى يوسف بن عمر على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ك بن ثابت بن سفيان، شهد أحدا مع أبيه وأخيه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ك بن خرش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ك بن أوس بن خرشة الخزرجي الساعدي أبو دجا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ماك بن سعد بن ثعلبة الخزرجي، عم النعمان بن بشير شهد بدرا، ولم ي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ك بن مخرمة الأسدي الهالكي خال سماك بن حرب وهو صاحب مسجد سماك بالكوف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هرب من علي فنزل 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ك بن هز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عترف عند النبي صلى الله عليه وسلم بالزنا فر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م، ما عدا سماك بن حرب، فإنه تابعي، كما تقدم، وما عدا الأخير فإنه سمالى بن هزال، لا سماك كما قيده الحافظ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ي وابن فهد، ففي كلام المصنف نظر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ن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ك بن الحارث بن ثابت بن الخزرج الأنصاري، وذكره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ك بن النعمان بن قيس الأنصاري، شهد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ك بن الوليد الحنفي اليمامي، كنيته أبو زميل، يروي عن ابن عباس، وعنه شعبة ومسعر وعكرمة بن 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ك بن سلمة الضبي، من أهل الكوفة، روى عن ابن عباس، وعنه المغيرة بن مقسم وأبو نهيك، ذكرهم ابن حب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ماك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د أبي العباس محمد بن صبيح العابد المحدث المذكور مولى بني عجل، ومقتضى كلام أئمة النسب أنه يعرف بابن السماك، لا أن جده سماك، وقد روى عن إسماعيل بن أبي خالد، وهشام، والأعمش، وعنه أحمد، وحسين بن علي الجعفي، ومات سنة </w:t>
      </w:r>
      <w:r>
        <w:rPr>
          <w:rFonts w:cs="MS Sans Serif;Times New Roman" w:ascii="MS Sans Serif;Times New Roman" w:hAnsi="MS Sans Serif;Times New Roman"/>
        </w:rPr>
        <w:t>1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أبي عمرو عثمان بن أحمد بن عبيد الله بن يزيد الدقاق شيخ الإمام أبي الحسن الدارقطن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ا ابنه يعرف بابن السماك، لا أن جده يسمى سماكا، وهو بغدادي ثقة صدوق، روى عن الحسن بن مكرم وابن المنادي،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ه أبو علي شاذان والدارقطني، ومات سنة </w:t>
      </w:r>
      <w:r>
        <w:rPr>
          <w:rFonts w:cs="MS Sans Serif;Times New Roman" w:ascii="MS Sans Serif;Times New Roman" w:hAnsi="MS Sans Serif;Times New Roman"/>
        </w:rPr>
        <w:t>3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ياق المصنف نظر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لي شاذان والدارقطني، ومات سنة </w:t>
      </w:r>
      <w:r>
        <w:rPr>
          <w:rFonts w:cs="MS Sans Serif;Times New Roman" w:ascii="MS Sans Serif;Times New Roman" w:hAnsi="MS Sans Serif;Times New Roman"/>
        </w:rPr>
        <w:t>3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ياق المصنف نظر ظا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سماك بن موسى الضبي الذي يروي عن موسى بن أنس، وعنه جرير، فقال عبد الغني إنه كشداد،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هذا فرد في الأ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تعلم أن المذكورين يعرفان بابن السماك، لا أن جدهما سماك،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ف، أو هو من أعلى البيت إلى أسفل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مة من كل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طويل السمك،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ائب من نتاج بني غرير                      طوال السمك مفرعة نبالا وسمك 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بتيماء جهة الق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د يكون للخباء يسمك به البيت،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رجليه مسماكان من عشر                      سقبان لم يتقشر عنهما النجب والمسمكات كمكر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اوات ومنه حديث علي رضي الله عنه أنه كان يقول في دع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رب المسمكات السبع ورب المدحيات الس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وكات على ما جرى على ألسنة العامة لحن أو هي لغة والأخير هو الصواب، فإنه قد ورد في الحديث المذكور أيضا ذلك في رواية أخرى من طريق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وك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وك من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ثيق الجوانح، عن ابن عباد والزمخشر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يك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اس وهو سمك صغار يجفف، وهو ال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ك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العلو، وقد شذ عن هذا التركيب السم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ت مستمك، ومنس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السمك،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دكم في بيت مجد مستمك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س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ام سامك تا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ر مرتفع 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ك سمو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ك في الر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صعد في الدر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طاهر محمد بن أبي الفرج بن عبد الجبار السميكي المعروف بابن سميكة، عن ابن المظفر، وعنه الخطيب،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ت سنة </w:t>
      </w:r>
      <w:r>
        <w:rPr>
          <w:rFonts w:cs="MS Sans Serif;Times New Roman" w:ascii="MS Sans Serif;Times New Roman" w:hAnsi="MS Sans Serif;Times New Roman"/>
          <w:color w:val="0000FF"/>
        </w:rPr>
        <w:t>42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ك،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نجدي، ذكره ن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لك اللقمة سملك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ولها في لملمة وتدوير نقله الصاغاني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سملك الذكر، ومسملح الذكر ومسلك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حديد الرأس،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ك، بالكسر وسكون الميم وفتح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سمنان، منها القاسم بن محمد بن الليث السمنكي شيخ لابن السمعاني، وآخرون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531</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ك، بضمتين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حاج البينة هكذا هو في العباب، ووقع في اللسان اللين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هذا لغير ابن الأعرابي، وهو ث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يكة،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مصر من أعمال الشرقية، منها قاضي القضاة زكريا بن محمد الأنصاري الشافعي السنيكي المعروف بشيخ الإسلام، حدث عن الحافظ بن حجر وغيره، توفي بمصر سنة </w:t>
      </w:r>
      <w:r>
        <w:rPr>
          <w:rFonts w:cs="MS Sans Serif;Times New Roman" w:ascii="MS Sans Serif;Times New Roman" w:hAnsi="MS Sans Serif;Times New Roman"/>
        </w:rPr>
        <w:t>9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سن عالية، وقد عمل له الحافظ السخاوي مشيخة جمع فيها مروياته وشيوخه، وهي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النفيس بن أبي القاسم السنك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مات سنة </w:t>
      </w:r>
      <w:r>
        <w:rPr>
          <w:rFonts w:cs="MS Sans Serif;Times New Roman" w:ascii="MS Sans Serif;Times New Roman" w:hAnsi="MS Sans Serif;Times New Roman"/>
        </w:rPr>
        <w:t>6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بك، كقنفذ كتبه بالحمرة على أنه مستدرك على الجوهري، وليس كذاك، بل النون عنده زائدة، وأورده في تركيب س ب ك فالأولى كتبه ب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رب من العدو قال ساعدة بن جؤية يصف أرو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ت تعدى من سريع وسنبك                      تصدى بأجواز اللهوب وتركد والسن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 الحافر وجانباه من قدم، والجمع سنابك،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ابك الخيل يصدعن الأي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صفا العاسي ويدهشن الغدر والسنبك من 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 حليته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 ن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بك من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 وكذا من كل شيء،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نا سنبك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أسود بن يعفر، أنشده له الأزهري، وليس في دالي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أرجل لمتي بعشـية                      للشرب قبل سنابك المرتا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أوائل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بك من ال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ن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بر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بك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ة القليلة الخير، ومنه حديث أبي هريرة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رجكم الروم منها كفرا كفرا إلى سنبك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ذلك السن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مى جذام شبه الأرض التي يخرجون إليها بالسنبك في غلظه وقلة خيره، و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كره أن يطلب الرزق في سنابك الأرض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رافها، كأنه كره أن يسافر السفر الطويل في طلب الم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ذلك على سنبك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عهده وأ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بك من كذ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قدم م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اج،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بكت اللقمة وسملك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ستها وطولتها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نبوك، كعص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ينة الصغيرة، حكاه الزمخشري في الكشاف، وهي لغة الحجاز، ونقله الخفاجي في شفاء الغليل،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يس من الكلام القديم، وحمله على المجاز من سنبك الدابة، نق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م أبي سنا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قبلي 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ه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كريهة يجدها الإنسان ممن عرق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سهك الريح، كما في اللسان و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ك، كفرح، فهو سه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ه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رائحة اللحم الخ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ال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أ الحديد 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كين من صدإ الحديد كأنهم                      تحت السنور جنة البـقـار كالسهكة، بالفتح، وكهمزة في الكل نقله الفر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ي من السمك، ومن صدإ الحديد سهكة، كما يقال من اللبن والزبد وضرة، ومن اللحم غ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كت الريح التراب عن وجه الأرض تسهكه سه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رته وذلك إذا مرت مرا شديدا،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دا أطارته السواهك رمدد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ك الشيء سه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سحقه إلا أن السهك دون السحق، لأن السهك أجرش من السح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ك العطار الطيب على الصلاءة إذا رضه ولما يسحقه، فكأن السهك قبل الس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كت الدابة سه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 جريا 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و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انها يمينا وش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اهي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وب جريها واستنانها يمينا وشمالا،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رى أساهيك عتيق أل أراد ذي أل، وهو ال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ساهكة وسهوك كصبور وسيهك كصيقل وسيهوك كحيزوم ومسهكة بالفتح، وكذلك سهوج وسيهج وسيه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صفة قاشرة شديدة المرور، 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ارح الأرواح كل عشية                      هيف تروح وسيهك تجر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سواهك، وقد مر شاهده من قو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هكة والمسه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رها قال أبو كبير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ابلا صلع الظبات كأنهـا                      جمر بمسهكة تشب لمصطلي وبعينه ساهك كصاحب وهو الرمد مثل الع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حكة العين ولا فعل له، إنما هو من باب الكاهل والغا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هاك، والمسهك كشداد و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يغ يمر في الكلام مر الريح، الأولى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هوك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هوك في مش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رويد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مشية قب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والسهيك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هك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الجراء يمر مر الر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وكته فتسهو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بر وه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هو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ع، وقد تسه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اكة من خبر، ولهاوة، بالضم فيهم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ة كالكذ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 الشيء يسوكه س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ه، ومنه أخذ المسواك، وهو مفعال منه،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ك فمه بالعود يسوكه سوكا وسوكه تسويكا، واستاك استياكا، وتسوك قال عدي 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طعم الزنجبـيل ولـذة                      صهباء ساك بها المسحر فاها ولا يذكر العود ولا الفم معهما أي مع الاستياك والتس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واك وسواك، بكسرهما وهو ما يدلك به الفم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المسواك في الشعر الفصيح،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ت مسواكها ميحت بـه                      رضابا كطعم الزنجبيل المعس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ك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ك مطهرة للفم أي يطهر الفم، يؤنث ويذكر وظاهره أن التأنيث أكثر، وقد أنكره الأزهري على الليث،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ك تؤنثه العر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ك مطهرة للف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عت أن السواك يؤن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ندي من غدد الليث، والسواك مذكر، و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أغاليط الليث القبيحة، وحكى في المحكم فيه الوجهي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واك تؤنثه العرب وتذكره، والتذكير أعل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سو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ك ككتب عن أبي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ه الخليل لعبد الرحمن بن ح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 الثنايا أحم الـلـثـا                      ت تمنحه سوك الإسحل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همز فقيل سؤك،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ؤول من قوم قول وقول، مثل سوك وسو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ك والتسا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سروك وهو رداءة المشي من إبطاء أو عجف، قاله ابن السكي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إبل تساو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يل من الضعف في مش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غنم ما تسا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تحرك رؤوسها من الهزال، وروى حديث أم 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زوجها يسوق أعنزا عجافا تساوك هزالا وأنشد الجوهري لعبيد الله بن الحر الجعف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له أشكو ما أرى من جيادنا                      تساوك هزلى مخهـن قـلـي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آم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عبيدة بن هلال اليش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اك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الذي ضبطه الحافظ الذهبي ككتاب، وفي العباب مثل ذلك، ولكن في التكملة بالضم بضبط القلم، قال الحافا وهو لقب لوالد يعقوب بن سواك البغدادي، سمع بشر بن الحارث، روى عنه غير واحد، ذكره الأ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مسواك مساويك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ك يجمع على سوك بالضم، كما تقدم عن الأزهري، وأسو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يكة،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فلسطي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المعجمة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كه يشبكه شبكا فاشتبك، وشبكه تشبيكا فتش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ب بعضه في بعض وأدخله فنشب، كذا في المحكم، والتشبك على الت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شبك هو الخلط والتداخل، ومنه تشبيك الأصابع، وهو إدخال الأصابع بعضها في بعض، وقد نهي عنه في الصلاة كما نهي عن عقص الشعر واشتمال الصماء والاحتباء؛ فإن هؤلاء مما يجلب النوم، وتأوله بعضهم أن تشبيك اليد كناية عن ملابسة الخصومات والخوض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كت الأمور، واشتبكت، وتشابكت وتشب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ت والتبست ودخل بعضها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شا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داخل ملتبس مخت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شا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بك الأنياب مختلفها، قال البريق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إن شابك من أسد ترج                      أبو شبلين قد منع الخدارا وبعير شابك الأنياب ك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اك، كز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دلبوث إلا أنه أعظم من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بري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كالدلبوث إلا أنه أعذ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ضع من القصب ونحوه على صنعة البواري يحبك بعضه في بعض وكل طائفة منه شب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كتا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اك، ككتاب، وكل طائفة منه شباكة،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ا بين أحناء المحامل من تشبيك القد وهذا أيضا ضبطه الليث بالكسر، ومثله في اللسان والعباب، ففي سياق المصنف وهم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إسماعيل بن المبارك عن أحمد بن الأ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الد علي بن أحمد بن ال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ثين الأخير عن عبد الحق و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نجب بن الشباك، عن ذاكر بن كامل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اك بن عائذ بن المنخل الأزدي، روى عن هشام الدستوائي كما في التبصير وفي سياق المصنف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اك بن عمرو عن أبي أحمد الزبيري، وعنه الباغ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اك الضبي، ككتاب عن إبراهيم النخعي، له ذكر في صحيح مسلم، وكان يدلس، وهو كوفي أع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اك بن عبد العزيز، وعثمان بن شب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مواضع أحدها في بلاد غني بن أعصر، بين أبرق العزاف والمدينة، والاثنان على سبعة أميال من البصرة طريق الح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ك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كة الصياد التي يصيد بها في البر، ومنهم من خصه بمصيدة الماء شبك وشباك بالكسر كالشباك، كزنار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علة من قطا فيحان حلأها                      من ماء يثربة الشباك والرصد شباب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بار المتقاربة القريبة الماء يفضي بعضها إلى بعض، عن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الركايا الظاهرة تحفر في المكان الغليظ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امة والقامتين والثلا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بس فيها ماء السماء، وهي الشباك، سميت لتجاورها وتشابكه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لواحد منها شبكة، وإنما هي اسم للماء، وتجمع الجمل منها في مواضع شتى شباكا،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ربي شباك بني كليبإذا ما الماء أسكن في البلاد وقال طلق بن 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ـسـتـوى الــســـهـــل وفـــي الـــدكـــدا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ـــي صـــمـــاد الـــبـــيد والـــشـــبـــا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ط شبكة بقلة الحزن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بك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و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كثيرة الآبار ليست بسباخ ولا منبتة، وكان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ت فيها الحفائر من آبار وغيرها سميت شبكة، والجمع شب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الجرذ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وقعت يد بعيره في شبكة جرذ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قابها، وجحرتها تكون متقاربة بعضها من بعض، والجمع شب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كة يا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أج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شرقي سميراء لأسد، وماءة لبني ق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مياه كلها لبني نمير بالشريف،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كة ابن دخ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على رأس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آخر في بل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شب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قرابة ورحم،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قوم شبكة 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داخلة؛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شبهة سبب، لا شبكة 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يك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اد بني ماز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يك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رب الع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اك والشب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بين البصرة والبحرين، وقال نصر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يكة من منازل حاج البصرة على أميال من وجرة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مكة والزه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هناك مما يلي التنعيم بين زاهر و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بني سلول بطريق الحجاز، قال مالك بن الريب الماز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بأطراف الشبيكة نسوة                      عزيز عليهن العشية مابيا وبنو شب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من حمير، من ولد الشبك بن ثابت الحميري، وقد ضبطه الهمداني في أنسابه بالسين المهملة، و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شب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حجاز ببلاد بني نصر بن معاوية من بني هو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ان المشط لتقا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ابكت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ت أو أرادت النزاء،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بابك وقد تزاد الهاء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ه با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عرف بمصر بالبرنوف وتقدم التعريف به هناك، وهي لفظة أعج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بك 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بعضه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كت النجوم، واشتبكت، وتشاب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بعضها في بعض، واختلطت، وكذلك الظلا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باك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ور جمي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بك بينهما فتشابكا، ومنه حديث المشا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ينظر من الشباك، واحد الشبابيك، وهو المشبك من نحو حديد وغيره، وبه كني أبو الحسن علي بن عبد الرحيم الرفاعي أبا الشباك المدفون بمصر؛ لكونه وقف على شباك الحضرة الشريفة فصافح يد النبي صلى الله عليه وسلم معاينة، فيما ي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على الماء الشباك، وهم الصيادون بالشبك، نقله الأزهر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بك،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بك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 الناس احتفار الركايا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ابك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ه من ثقافته يطعن به في الوجوه كله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 ترى رمحه شابكا واشتباك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صال بعضها ببعض،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م المشتبكة المت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أرحام متشابكة، ولحمة شابك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بكت الع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ج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ع شباك،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وكة، قال 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ن لشباك الدروع تقاذف وشبكة حرج موضع بالحجاز في ديار غ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وهي التل الأحم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بك،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 ديار قضاعة بالشام، ذكر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كه عنه ش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بك بن مالك بن عمرو أخو شريك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إطفيح، وقد رأي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ى بالشام يضاف إليها ك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ى من أعمال بل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ى بها تعرف بشوبك أك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باك،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مل الشباك الوطيئات، وبه عرف أبو بكر أحمد بن محمد النهروي، ومحمد بن حبيب، نق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ح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ك الجدي، كمنع أهمله الجوهري هنا، وذكره استطرادا في ح ش ك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جعل في فمه الشحاك، ككتاب، وهو عود يعرض في فمه يمنعه من الرضاع كالحشاك، وقال الجو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حش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ام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 أبو سعيد الشحاك، بتقديم الشين،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خ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خنا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مرقند ومنها أبو بكر أحمد بن خلف، روى عن الدارمي، وعنه ابنه محم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كان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بكة كذا في النسخ، والصواب الشكة وأداة السلاح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أيوب سليمان بن داود بن بشر بن زياد البصري المنقري الشادكوني الحافظ، منسوب إلى شادكونة، كان يتجر إلى اليمن ويبيع المضربات الكبار، وتسمى شادكونة، فعرف بذلك، ذكره غير واحد، والتنبيه على مثل هذا واج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ذك، كهاجر أهلمه الجماعة، وهو والد يوسف والصواب جد يوسف بن يعقوب بن شاذك السجستاني المحدث عن علي بن خشرم، وغيره نقله الحافظان الذهبي وا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ك والشركة، بكسرهما وضم الثاني بمعنى واد، وهو مخالطة الشريكي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عبارة قلقة قاصرة، والمعروف أن كلا منهما يفتح فكسر، وبكسر أو فتح فسكون، ثلاث لغات حكاها غير واحد من أعلام اللغة، كإسماعيل بن هبة الله على ألفاظ المهذب، وابن سيده في المحكم، وابن القطاع، وشراح الفصيح، وغيرهم، وهذا الضم الذي ذكره في الثاني غير معرو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 في الثاني لغة فاشية في الشام، لا يكا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 ينطقون بغيرها، وشاهد الشرءك حديث 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جاز بين أهل اليمن الشرك أي الاشتراك في الأرض،وهو أن يدفعها صاحبها إلى آخر بالنصف أو الثلث أو نحو ذلك، وفي حديث عمر بن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شرك جائز وهو من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شتركا وتشاركا، وشارك أحدهما الآخر والاشتراك هنا بمعنى التشارك، و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كنا قريشا في تقاها                      وفي أنسابها شرك العنان والشرك، بالكسر، والشر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رك قال المسيب، أو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كا بماء الذوب يجمـعـه                      في طود أيمن في قرى قسر أشراك مثل شبر وأشبار، ويجوز أن يكون جمع شريك كشهيد وأش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الشريك على شركاء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ف وأشراف وشرفاء،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معوا أمركم وشركاءك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عوا شركاءكم ليعاونو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ك يكون بمعنى الشريك، وبمعنى النصيب وجمعه أشراك كشبر وأشبار، و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ر عدائد الأشراك شفعا                      ووترا والزعامة للغـلام وهي شريكة الرجل، وهي جارته وزوجها جارها، وهذا يدل على أن الشريك جار، وأنه أقرب الجيران شرائ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كه في البيع والميراث كعلمه شركة بالكسر وهو أفصح من أشركه رباع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ك ب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شريكا في ملكه تعالى الله عن ذلك، وقال أبو العباس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ن هم به مشركون  معناه الذين صاروا مشركين بطاعتهم للشيطان، وليس المعنى أنهم آمنوا بالله وأشركوا بالشيطان، ولكن عبدوا الله وعبدوا معه الشيطان، فصاروا بذلك مشركين، ليس أنهم أشركوا بالشيطان وآمنوا بالله وحده، رواه عنه أبو عمر الزاه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ه على المبر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لئب صحيح فهو مشرك ومشركي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 ودوي، وقعسر وقعسري،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ركي كافر بالف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رقان،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شرك فيهما بالكس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ك أخفى في أمتي من دبيب النمل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ه الرياء في العمل، فكأنه أشرك في عمله غير الله تعالى، و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رك لظلم عظيم  المراد به الك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مص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بنا في شرككم وصهرك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ركتكم في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بعض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شريك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تزوجا بابنته، أو بأخته، وهو الذي يسميه الناس الخ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ائل الصيد، وكذلك ما ينصب للطي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ك من شر الشيطان وشركه فيمن رواه بالتحريك، أي حبائله ومصائده شرك، بضمتين وهو قليل ناد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شركة،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من قطا الأحباب حان لها                      ورد وأفرد عنها أختها الشرك والشرك م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ده، أو هي الطرق التي لا تخفى عليك ولا تستجمع لك فأنت تراها وربما انقطعت غير أنها لا تخفى عليك، واحدته شرك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 شرك الطريق، وهي أنساع الطريق،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خاديد الطريق، ومعناهما واحد، وهي ما حفرت الدواب بقوائمها في متن الطريق، شركة هنا وأخرى بجا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وبني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اكه، صغار تتشعب عنه ثم ت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الطريق ووسطه، والجمع شرك،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ه قو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ك الطريق توسمته                      بخوصاوين في لحج كنين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يس فوق الشرك الرفاض وأنشد الصاغاني ل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نعام إذا هيجتها اندفعت                      على لواحب بيض بينها شر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شرك،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ك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جاز وهو الجبل الذي يذكره فيما بعد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اك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النعل على وجه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ظهر حين زالت الشمس وكان الفيء بقدر الشراك شرك ككت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ك وفي بعض النسخ وأفلس، وكلاهما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كها وشركها تشريكا وإشر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شراك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من الكلإ جمعه شرك عن أبي نص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أ في بني فلان شرك أي طرائق،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المرعى متصلا وكان طرائق فهو ش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كي كهذلي، وتشدد ر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من السير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م شرك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متتابع كلطم المنتقش من البعير، وهو الذي يدخل في رجله الشوكة فيضرب بها الأرض ضربا متتابعا،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ا إلا مستعد كما تـرى                      أخو شركي الورد غير معت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بعد ورد متتابع،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ك،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الك بن عمرو بن مالك بن عمرو بن مالك بن فهم بن غنم بن 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صليم وشوبك، ووالد أسد بالتحريك وسري ووه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ك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مسدد بن مسرهد بن مسربل بن أرندل بن سرندل بن عرندل بن المستورد، وهكذا نسبه ابن دريد والمستغفري والسلفي في سفينته نقلا عن ابن الجواني النسابة وابن العديم في تاريخ حلب، ويقال في نسبه الأسدي والشريكي، وقد تقدم سرد نسبه في الدال،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والي بني شريك مقاتل بن سل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 شركت النعل وشسعت وزمت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قطع شراكها وشسعها وزم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ش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حدث نفسه أن رأيه مشترك ليس بواحد، وفي الصحاح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حدث نفسه كالمه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التش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ع بعض ما اشترى بما اشترا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يضة المشركة، كمعظم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شترك فيها، فحذف وأوصل، ويقال لها أيضا المش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حد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سبة التشريك إليها مجازا، كذا في شرح الفصول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تركة وهذه عن الليث، وهي التي يستوي فيها المقتسمون، وهي زوج، وأم، وأخوان لأم، وأخوان لأب وأم للزوج النصف، وللأم السدس، وللأخوين للأم الثلث ويشركهم بنو الأب والأم؛ لأن الأب لما سقط سقط حكمه، وكان كأن لم يكن، وصاروا بني أم معا، وهذا قول زيد بن ثابت رضي الله عنه، وحكم فيها عمر رضي الله عنه فجعل الثلث للأخوين لأم، ولم يجعل للإخوة للأب والأم شيئا، فقالو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ير المؤمنين هب أن أبانا كان حمارا فأشركنا بقرابة أمنا، فأشرك بينهم، فسميت الفريضة مشركة ومشتركة الأخيرة عن الليث وحمارية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أن أبانا كان حمارا، وأيضا حجرية؛ لأنه روى أن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أن أبانا كان حجرا ملقى في اليم، وبعضهم سماها يمية لذلك، وسميت أيضا عمرية؛ لقضاء عمر رضي الله عنه فيه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ذهب مالك والشافعي والجمهور، خلافا لأبي حنيفة، وبعض أهل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فرائض أب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وأم أو جدة، واثنان فصاعدا من أولاد الأم، وعصبة من ولد الأب والأم، قضى فيها علي للزوج بالنصف، وللأم بالسدس، ولولد الأم بالثلث، وأسقط ولد الأب والأم، وهو قول الشعبي وأبي حنيفة وابن أبي ليلى وأبي يوسف وزفر ومحمد والحسن وابن حنبل وكثير، وقضى عثمان فيها للزوج بالنصف، وللألم بالسدس، ولولد الألم بالثلث، وشرك ولد الأب والأم معهم فيه، وبه قال الشافعي وكثير من الصحابة، وروى أن عمر قضى فيها كما قضى علي، فقال له الأخ من الأب وال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 أن أبانا كان حمارا فما زادنا إلا قربا فرجع فشركهم، ولذا سميت حماري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ف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ل هذا بزوج وأخت شقيقة، وأخ وأخت لأب، فإن الأخت سقطت بأخيها وليس لها أن تقول إن أخي لو لم يكن لورثت فهبوه حمار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ك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هم وراء جبل قنان قال عميرة بن طا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هون علي بالوعيد وأهـلـه                      إذا حل أهلي بين شرك فعاق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ك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حجاز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مشارك، وهي التي تكون النكباء إليها أقرب من الريحين التي تهب بينهما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ضوء نار بين قران أوقدت                      وغضور تزهاها شمال مشارك وقران وغض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ان لطيئ</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ركت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ت شريكه، وفي حديث أم معب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اركن هزلى مخهن قليل أي عمهن الهزال فاشتركن فيه، ويروى تساوكن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ق مشت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وي فيه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 مشت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ترك فيه معان كثيرة، كالعين ونحوها؛ فإنه يجمع معاني كثيرة،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ستوي المرءان هذا ابن حرة                      وهذا ابن أخرى ظهرها متشرك 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مشت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كه في الأمر، يشر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معه فيه، وأشركه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رك فلانا في ال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دخله مع نفسه فيه، 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ركه في أمري  أي اجعله شريكا 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رك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ك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مة يمانية، وأصلها في الجزور يشتركون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ك،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أنشد ابن بري لعما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تذكرون غداة شرك وأنتم                      مثل الرعيل من النعام النافر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وا على شراك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ى بشريك من الصحابة عشرة، ومن التابعين ت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وم ش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رك، كه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يدة من أعمال بلخ، منها نصر بن منصور الشاركي عرف بالمصباح، وأيضا جد أحمد بن محمد عن أبي يعلى، وعنه حفيده أحمد بن حمدان بن أحمد، وعن حفيده أبو إسماعيل اله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رك بن س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وفيه ي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ر كأفنان الصباح رفـيعة                      تننورتها من شارك بن سنان والشراك،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بحي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يقين كما في الصحاح، وقال الراغب الأصبهاني في مفرادات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ف النقيضين عند الإنسان وتساويهما، وذلك قد يكون لوجود أمارتين متساويتين عنده في النقيضين، أو لعدم الأمارة فيهما، والشك ربما يكون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هو موجود أو غير موجود، وربما كان في جنسه من أي جنس هو، وربما كان في بعض صفاته وربما كان في الغرض الذي لأجله أوجد، والشك ضرب من الجهل، وهو أخص منه؛ لأن الجهل قد يكون عدم العلم بالنقيضين رأسا، فكل شك جهل، وليس كل جهل شكا، وأصله إما من شككت الشي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قت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كت بالرمح الأصم ثيابه                      ليس الكريم على القنا بمحرم فكأن الشك الخزق في الشيء وكونه بحيث لا يجد الرأي مستقرا يثبت فيه ويعتمد عليه، ويصح أن يكون مستعارا من الشك وهو لصوق العضد بالجنب، وذلك أن يتلاصق النقيضان فلا مدخل للفهم والرأي لتخلل ما بينهما، ويشهد له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س الأ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وأشكل، ونحو ذلك من الاستعارات ش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 في الأمر وتشكك، وشككه فيه غيره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يزعم أن سيكتم حبه                      حتى يشكك فيه فهو كذو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حتى يشكك في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يع صغير في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يهلك الفأر يجلب من خراسان يستخرج من معادن الفضة نو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وأصفر ويعرف الآن بسم الف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ه بالرمح والسهم ونحوهما يشكه ش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قه وانتظ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الانتظام شكا إلا أن يجمع بين شيئين بسهم أو رمح أو نحوه، نقله ابن دريد عن بعضهم،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ناحي مضرحي تكنـفـا                      حفافيه شكا في العسيب بمسرد وشك في السل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اك في السلاح، وقد خف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ك السلاح وشاك السلاح، وسيأتي في المعتل، وقد شك فيه، فهو يشك ش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 تاما فلم يدع منه شيئا فهو شاك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شاك السلاح مأخوذ من الش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 البعير ش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 عضده بالجنب فظلع لذلك ظلعا خفيفا أ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سر من الظلع، وقال ذو الرمة يصف ناقة وشبهها بحمار وح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المسحج من عانات معقلة                      كأنه مشتبان الشك أو جنـ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ب هذه الناقة وثب الحمار الذي هو في تمايله في المشى من النشاط كالجنب الذي يشتكي جن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وك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يشك في سنامها أبه طرق أم لا أي لكثرة وبرها فيلمس سنامها شك بال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ة التي تلبس ظهور السيتين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شكوك من النوق وهذا قد تقدم بعينه قريبا، فهو تكرار 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بس من السلاح ومنه حديث فداء عياش بن أبي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ى النبي صلى الله عليه وسلم أن يفديه إلا بشكة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عريضة تجعل في خرت الفأس ونحوه يضيق به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بعيد الشكة، أي ال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يكون في الحلق وأكثر ما يكون في الصبيان جمعه الشواك، وقال أبو 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شواك شاك للو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يك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من الناس،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ه على شكيكته شكائك على القياس وشكك بكسر ففتح نادر، وإذا كان بضمتين فلا يكون نادر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ات من العساكر يكونون ف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ة التي يكون فيها الفاك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ام العسر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الج شكيا كأن عـنـانـه                      يفوت به الإقداع جذع منقح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سوب إلى قرية بأرميني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وا بيو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وها على طريقة واحدة وعلى نظم واحد،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اك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وت المصطف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وا بيوتهم شكا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 واحدا،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سكاك، يشتقه من السكة، وهو الزقاق ال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اك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من الأرض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ش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ح الحاد هكذا هو 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دة السلاح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كته، وإلي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نت إلي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حق بنسب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 كلاهم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ائك من الهوا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ك من عيدانها التي يقتب بها بعضها في بعض،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خفت بين الحي حتى تصدعت                      على أوجه شتى حدوج الشكائك والش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زوم واللص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ك عليه الثو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وزر بشوكة أو خلالة، أو أرسل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ختلف الش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فاوت الأخ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كك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دع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فرزذ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ي، كما قالت نوار، إن اجتلت                      على رجل ما شك كفي خليل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قار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حم شا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ريبة، وقد شك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ص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بر مشك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ر الذي يشك به الدرع، قال عنت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ك سابغة هتكت فروجهـا                      بالسيف عن حامي الحقيقة معلم وشك الخياط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اعد بين الغرزتين</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قوم شكاك في الحديد،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ك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ا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ككت إليه البلا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تها إلي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شك على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ككت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ك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ع،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شكاك من قوم شك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شك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ا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مشك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ه الش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حسن علي بن أحمد بن ش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ه الخطيب، ذكره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شلكة، كح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يقة لبقة، عا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بك، كجعفر أهمله 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عبد الله، وجد عثمان بن أحمد الدينوريين الأخير حدث عن الحسن بن محمد الدارك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عبد الله بن أحمد النهاو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ثين هكذا في سائر النسخ، والصواب في هذا السياق شن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عثمان بن أحمد الدينوري وجد عبد الله بن أحمد النهاوندي المحدثين، كما هو نص الحافظين الذهبي وابن حجر،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عبد الله غلط، ولعله رآه في بعض الكتب حدثنا عبد الله بن شنبك، وهو النهاوندي بعينه، وإنما نسبه إلى جده، فظنه المصنف رجلا ثالثا، وهما اثنان لا غير،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ب أبو عبد الله محمد بن شنبك الشنب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مشايخ منصور البطائحي، أخذ عن أبي بكر بن هوار البطائح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نسب إليه كذلك الشيخ كمال الدين يونس بن التاج محمد بن العز نصر الشنبكي الحويزي أحد شيوخ أبي الفتوح الطاو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وكة، كملولة أهمله الجوهري وصاحب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وجمعه كثير عزة على شنائك باعتبار أجزائ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حولها،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شفائي نظرة لو نظرتها                      إلى ثافل يوما وخلفي شنائك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نصر في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ائ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ة أجبل صغار منفردات من الجبال بين قديد والجحفة من ديار خزا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و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بتان تدفعان في الروحاء بين مكة والمدينة، شرفها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ك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ق ويصلب رأسه معروف الواحدة بهاء وقول أبي كب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دعاني الداعـيان تـأيدا                      وإذا أحاول شوكتي لم أبصر إنما أراد شوكة تدخل في بعض جسده ولا يبصرها؛ لضعف بصره من الكب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ش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 أي ال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شجرة شاكة أي كثيرة ال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شجرة شوكة كفرحة، نقله الصاغاني وشائكة نقله الجوهر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وكت تشويكا، وفي بعض النسخ كفرحت وأشو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شوك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د شاكت إصبعه ش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كته الش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في جسمه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ته أنا أشوكه عن الكسائ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عله متعديا إلى مفعولين وأشكته إش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تها في جسمه أو في رجله، وشاهد قول الكسائي قول أبي وجزة يصف قوسا رمى عليها، فشاكت القوس رغامى طائ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كت رغامى قذوف الطرف جائفة                      هو الخنان وما هـمـت بـإدلاج وشاك يشاك شاكة، وشيك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في الشوك وقال يزيد بن مقسم الثقف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قشن برجل غـيرك شـوكة                      فتقي برجلك رجل من قد شاكها وشاك الشوكة يشا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شاكه شوكة ولا شاكه ب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ابه،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ؤذ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كتني الشوكة ت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ت الشوك أشا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فيه نقله الجوهر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ت فأنا أشاك، أصله شوكت، فعمل به ما عمل بقيل وص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ك الحائط تشو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دد وابيض قبل أن ينتشر،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 م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ك لحيا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ت أنياب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وهو مجاز، وذلك إذا خرجت مثل ال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ك الف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رؤوس ريشه، عن ابن دريد، وهو مجاز، ووقع في الصحاح والأساس شوك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 هكذا بالج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ك شارب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شن لمس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ك ثد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دد طرفه وبدا حجمه، عن ابن دريد،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هيأ للخروج،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ك الرأس بعد الحل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شعره نقله الجوهر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ة شو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ا خشونة الجدة عن أبي عبيد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ا هي، كما في اللسان والعباب، ونقل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ة شو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ة المس؛ لأنها جديدة، فهو مثل قول أبي عبيدة، وهو مجاز،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سوا الحلة الشوكاء خدنـي                      وبعض الخير في حزن وراط هكذا قرأته في ديوان هذيل، 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خشنة من الجدة لم يذهب زئبرها، وهذا البيت أورده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سوا الحلة الشوكاء خدي                      إذا ضنت يد اللحز اللطاط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و ش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وكة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كة من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بأس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ية في العد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شوكة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ذو شوكة في العدو،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دون أن غير ذات الشوكة تكون لك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حدة السل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كفاح،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م إلى جهاد لا شوكة فيه يعني ال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كالطاعون، عن ابن دريد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ة تعلو الجسد وتظهر في الوجه فتسكن بالرقى،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وى سعد بن زرارة من الشوكة وهو مشوك، وقد ش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هذه العل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من ضربته الحمرة ضربته الشوكة؛ لأن الشوكة، وهي إبرة العقرب إذا ضربت إنسانا فما أكثر ما تعتري منه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صية وهي أداة للحائك يسوي بها السداة واللحمة، وكذلك صصية الد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ة ا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ك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وهي بنت عمرو بن شأس، ولها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ي يا شوك أن رب هالك                      ولو كبرت رزء علي وجلـت وشوكة ال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ة تدار رطبة ويغمز أعلاها حتى تبسط، ثم يغرز فيها سلاء النخل فتجف فيخلص بها الكتان،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اك السلاح برفع الكاف، عن الفراء وشائكه نقله الجوهري وشوكه بكسر الواو يمانية وشاكيه نقله الجوهر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ئك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كيه مقلوب منه،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كي والشائك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شوكة والحد في سلاحه،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اك في السلاح، وشائ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ك إذا أردت معنى فاعل، فإذا أردت معنى فع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اك للرج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اكي السلاح حديد السنان والنصل ونحوهم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اكي السلاح، وشاك السلاح، مثل جرف هار وهار، قال مرحب اليهودي حين بارز عليا كرم الله وجه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 خيبر أني مرح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ك السلاح بطل مجرب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كي من السلاح أصله شائك من الشوك، ثم نقلت فتجعل من بنات الأربع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اكي،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ك السلاح بحذف الياء فهو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ال ونال من المال والنوال، وإنما هو مائل ونائ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شاك الرجل يشاك ش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 شوكته وحدته فهو شائك،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مشوك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ش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السحاء والقتاد والهراس وذلك لأن هذا كله ش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وك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اليمن بجبل قل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يك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إبل كذا قال ابن عباد في المحيط، وهكذا وقع في المحكم والصواب الشويكية، ف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ك ناب البعير تشويكا، ومنه إبل شويكية،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ستظلات العيون سواهم                      شويكية يكسو براها لغام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بيت في ديوان شعر ذي الرمة بخط السكري شويكية، وقد شدد الياء تشديدا بينا، وبخط النجيرمي بتخفيفها، وهي حين طلع نابها إذا خرج مثل الشو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ك لحيا البعير، ويروى بالهم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شويقئة بالهمز، من شقأ نا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فقلب القاف كافا،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ا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قدس ومنها الشهاب أحمد بن أحمد الشويكي المقدسي الحنبلي نزيل الصالحية عن الشهاب أحمد بن عبد الله العسكري، وعنه شرف الدين موسى بن أحمد الحج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و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خاراء وهي قرية من أعمالها، وكافها فارس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طرة الش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ة عامرة على نهر عيسى ببغداد، والنسبة إليها شوكي وقد نسب هكذا أبو القاسم علي بن جيون بن محمد بن البحتري البغدادي الشوكي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حرين وضبطه الصاغاني بالضم،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نخل من شوكان ذات صرام وشو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سرخس وأبيورد بنواحي خابران منه عتيق بن محمد بن عنيس بن عثمان وأخوه أبو العلاء عنيس بن محمد بن عنيس الشوكانيان المحدثان هكذا في النسخ عنيس بالتصغير، وفي بعضها عنبس كجعفر، وقد حدث أبو العلاء هذا عن أبي المظفر السمعاني، وولى قضاء بلده في نيف وعشرين وخمسمائة، روى عنه أبو سعد بن السمع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مشي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ش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وك الزرع مثل ش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ك لحيا البعير مثل شوك، كما في الصحاح و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ك ثديا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ئا للنهود،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ك، كفرح مثله،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اكة الكتان،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شو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وا بالشوكة والشجر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عدد الج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ابتهم شوكة الق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شبه الأس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شوكك مني شوك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لحقك مني، أذى،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ك،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در عن شوك أو أضايحا ومنهل الشو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منو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صر الش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ى محلات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ذيته بالشو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ه ر ب ا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با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ن أعمال كرمان، منها شمس الدين محمد بن أحمد بن محمد بن بهرام الشهربابكي الكرماني الشافعي نزيل مكة، سمع على حسين بن قاوان والسخاو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المهملة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أ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ئك الرجل كفرح يصأك صأ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هاجت منه ريح منتنة من ذفر أو غير ذلك، نقله الجوهري عن أبي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ئك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ئك به، الشي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 قال صاح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ك معجبة بالـشـبـا                      ب صاك العبير بأجلادها أراد صئك فخفف ولي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أكة مهموزة مجز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ئحة الخشبة تجدها منها إذا نديت فتغير ري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صئك،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 يصائكني منذ اليو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ادني كما في العباب، والصواب أن يذكر في ص و ك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ع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لكه صع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لك الث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رأسا، أو رفع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لك البقل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صعلك الرأ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و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يره، قال ذو الرمة يصف الظل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يل في المرعى لهن بنفسـه                      مصعلك أعلى قلة الرأس نقن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لوك،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 كما في الصحاح،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مال له،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عتماد، قال أبو النشناش</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ئلة بالغـيب عـنـي وسـائل                      ومن يسأل الصعلوك أين مذاه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الصعاليك،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تباعك مولى السوء يتبعه                      لك الصعاليك ما لم يتخذ نشبا وتصعلك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قر وأنشد الجوهري لحاتم طيئ</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ينا زمانا بالتصعلك والغنـى                      فكلا سقاناه بكأسيهما الدهـ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زادنا بغيا على ذي قـرابة                      غنانا ولا أزرى بأحسابنا الفق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نا زما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علك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حت أوبارها كما في الصحاح،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جردت،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دقت قوائمها من السمن، وقال الأصمع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قول أبي دواد يصف خيل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صعلكن في الربيع وقد ق                      رع جلد الفـرائض الأقـدا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عل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قن وطار عفاؤها عنها، والفر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دم الفار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اليك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ؤب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وة الصعا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بن الورد لقب به لأنه كان يجمع الفقراء في حظيرة فيرزقهم مما يغنمه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كذا في النسخ، وفي التكملة وصعلك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علك، من الأسن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كأنما حدرجت أعلاه حدرجة وكأنما صعلكت أسفله بيدك ثم مطلته صعد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ته على تلك الدملكة وتلك الاستدارة، قاله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طيب سهل بن محمد الصعلوكي الشاف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قية مشهور تفقه بأبيه وبأبي علي محمد بن عبد الواحد الثقفي، وعنه والد إمام الحرمين أبو محمد عبد الله بن محمد بن يوسف الجويني، وأبو سهل محمد بن سلمان ابن محمد العجلي الحنفي النيسابوري، يعرف كذلك، روى عن أبي بكر بن خزيمة، وعنه الحاكم، مات سنة </w:t>
      </w:r>
      <w:r>
        <w:rPr>
          <w:rFonts w:cs="MS Sans Serif;Times New Roman" w:ascii="MS Sans Serif;Times New Roman" w:hAnsi="MS Sans Serif;Times New Roman"/>
          <w:color w:val="0000FF"/>
        </w:rPr>
        <w:t>39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يساب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كه يصكه ص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شديدا بعريض، أو عام بأي شيء كان،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كت وجهها  وقال مدرك بن حص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كروانا صك فاكبأنا وصك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قه، أو أطب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صك، ومصك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طرب الركبتين والعرقوبين وكذا من غير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ككت يا رجل، كمللت صككا محركة،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جاء على فعلت من ذوات التضعيف فهو مدغم، نحو صمت المرأة وأشباهه إلا أحرفا جاءت نوادر في إظهار التضعيف، وهو لححت عينه ومششت الدابة، وضبب البلد وألل السقاء، وقطط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دميه قبل، ثم حنف ثم فحج، وفي ركبتيه صكك وفي فخذيه ف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ك، كم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شديد الخلق الجسيم من الناس وغيرهم كالإبل والحم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صك، وحمار مصك،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جمل مصك وأنشد يعق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مصك يطرد العواش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تها والأخر الحواشيا كالأصك،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إلة خصاكما إذ أنتمـا                      ردفان فوق أصك كاليعفور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مصكة، وهو عزيز عنده؛ لأن مفعلا ومفعالا قلما تدخل الهاء في مؤن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أبرش الكلبي وكذلك الأديم له أيضا، وفيهما ق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بق الأبرش غير ش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أديم وعلى المص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اق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أربعة من الأعراب بباب، فوضعت المائدة وأغلق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صك دوني الباب بالمصك وقال الث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اب ساج جيد حنك وقال الثال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ه قد فك بالمفك وقال الراب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رد الثريد غير الشك والصك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عن ابن الأنباري، حكاه الهروي في الغريبين، وهو فعيل بمعنى مفعول من الص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أي يضرب كثيرا لاستضعافه، وقد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معرب، وهو بالفارسية جك، وهو الذي يكتب للعهدة أصك، وصكوك، وصكاك وكانت الأرزاق تسمى صكاكا، لأنها كانت تخرج مكتوبة، ومنه الحديث في النهي عن شراء الصكاك والق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 قال لم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لت بيع الصك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الأمراء كانوا يكتبون للناس بأرزاقهم وأعطياتهم كتبا فيبيعون ما فيها قبل أن يقبضوها معجلا ويعطون المشتري الصك ليمضي ويقبضه، فنهوا عن ذلك؛ لأنه بيع ما لم ي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هاجرة، وتضاف إلى عم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صكة عمي، وصكة أعمى، وهو أشد الهاجرة حرا، وع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أعمى مرخما،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شد ما يكون من الحر، أي حين كاد الحر يعمي من شدته،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يقوم قائم الظهيرة، وزعم بعضهم أن عميا الحر بعين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عميا والغزالة بـرنـس                      بفتيان صدق فوق خوص عياهم وقال غير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عدوان كان يفتي في الحج، فأقبل معتمرا ومعه ركب حتى نزلوا بعض المنازل في يوم شديد الحر، فقال ع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اءت عليه هذه الساعة من غد وهو حرام بقي حراما إلى قابل، فوثب الناس إلى الظهيرة يضرب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رون، حتى وافوا البيت، وبينهم وبينه من ذلك الموضع ليلتان، فضرب مثل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صكة ع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في الهاجرة الحارة، وفي ذلك يقول كرب بن جبلة العدو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ك بها نحر الظهيرة غائرا                      عمي ولم ينعلن إلا ظلال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ئن على ذات الصفاح كأنها                      نعام تبغى بالشظي رئالـ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وفن بالبيت الحرام وقضيت                      مناسكها ولم يحل عقالـهـ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العمالقة كان مغوارا فأغار على قوم في ظهيرة وصكهم صكة شديدة فاجتاحهم فصار مثلا لكل من جاء ذلك الوقت،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عمر هذا القول بثبت، و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صكة عم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ضربته، فأجرى مجر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تيك خفوق النجم، ومقدم الحا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 تصغير أعمى مرخما، والمراد الظبى؛ لأنه يسدر في الهواجر فيصطك بما يستقبل، قال يصف بقرة مسبو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ت صكة أعمى خالي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تجد إلا سلامى داميه لأن الوديقة في ذلك الوقت تصك الظبى فيطرق في كناسه كأنه أعمى، والصكة على هذا مضافة إلى المفعول، وقال ابن فارس في صكة ع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اد أن الأعمى يلقى مثله فيصطك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ك كل منهما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كلام وضعوه في الهاجرة، وعند اشتداد الحر خاصة، ويروى صكة حمى، فعل من حميت الشمس، بوزن غزى منونا ويعاذ في الياء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كاك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اء مثل السكاك بالسين،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كه ص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كوا ب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ربوا بها، وهو افتعلوا من الصك، قلبت التاء طاء لأجل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صكوك ومصك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وب باللحم وكأن اللحم صك فيه صكا، أي 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كاك العرقو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ك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رب إحدى الركبتين الأخرى عند العدو، فيؤثر فيهما أث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ظليم أصك لأنه أرح طويل الرجلين وربما أص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تقارب ركبت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هما بعضا إذا عدا،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نعام والنعام صك وكتب عبد الملك إلى الحجاج قاتلك الله أخيفش العينين أصك الرج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انت أسنانه وأضراسه كلها ملتصقة،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ألص أيضا،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عبد الصمد بن علي أص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ة الص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لة البراءة، وهي ليلة النصف من شعبان؛ لأنه يكتب فيها من صكاك الأرز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 هذا أول صك، وأول صو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ما أصكك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صطك الج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ك أحدهما ال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ك، كعنب أهمله الجوهري وصاحب اللسان،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ما تتفطر به الشاة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أ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 الناق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ك بها حتى يشتد حفلها، وكذلك الص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س ل ك هذا المعنى بعينه، وضبطه هناك بالكسر، وهنا ضبطه كعنب، وليس هذا في نص الخارزنجي فالصواب إذا ضبطه بالكسر، ويكون السين لغة في الصاد،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كيك، محركة، والصمكوك كحل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هل السريع إلى الشر الغ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أيضا من نعت الشيء الل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جافي التار من الرجال وغيرهم،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الصمكوك قول زياد الملقط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ولم أ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وث بـن طـيئ                      على صمكوك الرأس حشر القوادم وأنشد شمر شاهدا على الصمك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مكيك صمـيان ص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جوز لم يزل في ظ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بعرس حوقل قثـول والصم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عن ابن دريد، والصواب أن يقول صمكيك بلا لام، كما هو نص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عجل إلى الش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هوج الشديد،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العي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صمك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وكذلك عبد صمكة،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ت الأرض مصمئكة أي مبتلة عن المطر، رواه شمر عن أبي ال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ذ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ء مصمئ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وية خليقة للمطر ونقل ذلك عن أبي زيد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مأكت الأرض، فهي مصمئكة، وهي الندية الممطو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هذه الكلمة وما أشبهها ثلاثي، والهمزة فيها مجت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ما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ضب نقله الجوهري، والهمزة لغة فيه، وكذلك ازماك واهماك فهو مصم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ماك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ر جد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واشتد حتى صار الجبن، والهمزة لغة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كمك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 الريح،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زب، عنه أيض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وي الشديد الج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ك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ذي ألحق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صق بالقفيز صمك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م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وج الشديد الجيد الجس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كة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عرف قبيلا من 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كيك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ثر جدا وهو حامض،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صمكيك وصمكوك، وهو الل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مأك الجرح، مهم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م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لك، كعملس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قوة والبضعة من الرجال صمالك وضبطه بعضهم بضم الصاد وتشديد الميم المفتوحة وكسر ال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ه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ك، بضمتين وي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ري السود عن أبي عمرو، كذا في اللسان، و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اك،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لام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ه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أول صوك وبو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شيء نقله الجوهري، وكذا فعله أول كل صوك وبو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صوك ولا بو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 صاك به الزعفران والدم ص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 به وكذلك غيرهما،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ى الله طفلا خودة ذات بهجة                      يصوك بكفيها الخضاب ويلبق يصو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زق، والياء فيه لغة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رجل عن كراع و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وك فلان في رجي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لطخ به،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ضاد المعجمة،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ئك اللا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 يصايكني منذ اليوم، ويحايك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شادني، لغة في يصائكني بالهمز، والمصنف ذكره في ص أ 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ئ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 اللازق،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دم الجو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ك به الطيب يصيك ص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زق، لغة في يصوك، نقله الجوهري، وأنشد الليث ل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ك معجبة بالـشـبـا                      ب صاك العبير بأجلادها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صئك فخفف ولي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ك،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عندي على ما ذهب إليه، بل لفظه على موضوعه، وإنما يذهب إلى هذا الضرب من التخفيف البدلي إذا لم يحتمل الشيء وجها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المعجمة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أ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ضؤوك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زك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ئك الرجل كعني أصابه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وك الأرض بالضم أهمله الجوهري هنا، وأورد شيئا منه استطرادا في ض م ك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باش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 ضبوك الغيث وهو إخالته ل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باك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نبتها، وروي واخضر، وكذلك اضما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ع مضبئ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ض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كه، وضب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مز يديه،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صة يمصها الصبي، من ثدي أمه، كذ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ب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رك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عظيمة الفخذي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ارك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وكذلك ضب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ثقيل الكثير الأهل قال ا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وا إراب بجحفل من تغلب                      لجب العشي ضبارك الأركان والضبارك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الضخم منا ومن الإبل، كما في الصحاح كالضبراك، بالكسر وأنشد الجوهري ل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ددت فيها بازلا ضبارك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صر يمشي ويطول بارك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الضبارك، بالفت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برك والضبا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مع ضخام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اع، عن ابن السك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ح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 كعلم، وناس من العرب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ت، بكسر الضاد إتباعا للحاء فإنها حلقية، وهي لغة صحيحة، ولها نظائر سبقت ضحكا بالفتح والكسر، وضحكا بكسرتين ك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كا، ككتف، أربع لغات،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ة العالية الضحك، يعني الأخير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ت أحرف من المصادر على فع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 ضحكا، وخنقه خنقا، وخضف خضفا، وضرط ضرطا وسرق سرق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ا، يعني بفتحتين لكان قياسا، لأن مصدر فعل فعل، وأنشد ابن دري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دخة الغرة غراء الضح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لج الزهراء في جنح الدلك والضحك معروف، وهو انبساط الوجه وبدو الأسنان من السرور، والتبسم مبادئ الضحك، كما في التوشيح، ونسيم الرياض وغيرهما، نقله شيخنا، 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نبساط الوجه وتكشر الأسنان من سرور النفس، ويستعمل في السرور المجرد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فرة ضاحكة  واستعمل للتعجب المجرد تارة، وهذا المعنى قصد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ضحك مختص بالإنسان، وليس يوجد في غيره من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حك الرجل وتضاحك، فهو ضاحك وضحاك كشداد وضحوك كصبور ومضحاك كمحراب وضحكة كهمزة، 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كة كحزق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ضح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ضحك منه يطرد على هذا 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ذي يضحك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ح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ح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حك من الناس، وضح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 منه، وهذا قد تقدم البحث فيه في تركيب خ د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حاك، كشداد فعال من الضحك، وهو م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همزة ذم، والضحكة بالضم أ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ك به، ومن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ح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تضاح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ح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سن من مقدم الأضراس تبدو عند الضحك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ا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أربع التي بين الأنياب والأضراس نقله الجوهر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رجل أربع ثنايا وأربع رباعيات، وأربع ضواحك، وثنتا عشرة رحى، وفي كل شق ست وهي الطواحين ثم النواجذ بعدها، وهي أقصى الأض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ضحوكة بالضم ما يضحك منه نقله الجوهري، والأضاحيك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ت الأرنب كفرح، أي حا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عم العرب أن الجن تمتطي الوحش وتجتنب الأرنب لمكان حيضها، ولذلك يستدفعون العين بتعليق كعابها، وقد تقدم في ر س 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ستعماله في معنى الحيض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ته قائمة فضحكت فبشرناها بإسحاق  وقرئ بفتح الحاء، فقيل هو مختص بمعنى حا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غة معروفة في ضحك بكسرها، وهذا التأويل الذي ذكره هو قول مجاهد، وأنشد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ك الأرانب فوق الصفا                      كمثل دم الجوف يوم اللقـ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حيض فيما زعم بعضهم، قال أبو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بعض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 ضحك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اض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صله من ضحاك الطلعة إذا انشق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طل فيه بمعنى الحي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ضحك الضبع من دماء سليم                      إذ رأتها على الحداب تمور وقال ابن الأعر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قول تأبط شرا الآتي ذك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ضبع إذا أكلت لحوم الناس أو شربت دماءهم طمثت، وقد أضحكها الدم، و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حكت الضباع سيوف سعد                      لقتلى ما دفـن ومـا ودين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بن دريد يرد هذا،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اهد الضباع عند حيضتها فيعلم أنها ت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راد الشاعر أنها تكشر لأكل اللحوم، وهذا سهو منه، فجعل كشرها ضحك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ا تستبشر بالقتلى إذا أكلتهم فيهر بعضها على بعض، فجعل هريرها ضحك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ا تسر بهم، فجعل الشرور ضحكا، لأن الضحك إنما يكون منه، كتسمية العنب خمرا، وكذلك أنكره الفر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ه من ثقة،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با موسى الحامض يسأل أبا العباس عن قوله فضحكت أي حاضت،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قد جاء في التفسير، فقال ليس في كلام العرب، والتفسير مسلم لأهل التفسير،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ت أنشدتنا ل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حك الضبع لقتلى هذيل                      وترى الذئب بها يستهـل ف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حك هنا تكشر، وذلك أن الذئب ينازعها على القتيل فتكشر في وجهه وعيدا، فيتركها مع لحم القتيل ويمر،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ه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يح فيستعوي الذئاب إلى القتلى،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با حاتم عن هذا البيت، و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قوم أن ت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ض،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صح عندهم أن الضبع ت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ي إنما هي تكشر للقتلى إذا رأتهم،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حك العير إذا انتزع الصليانة وإنما يكشر، وتزعم العرب أن الضبع تقعد على غراميل القتلى إذا ورمت، وهذا كالصحيح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أنها ضحكت لأنها لما كانت قالت لإبراهيم اضمم لوطا ابن أخيك إليك فإني أعلم أنه سينزل بهؤلاء القوم عذاب، فضحكت سرورا لما أتى الأمر على ما توهم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من قال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حاضت فليس بشيء، وروى الأزهري عن الفراء مثل هذ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ضحكت سرورا بالأمن لأنها خافت كما خاف إبراه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ه تقديما وتأخير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شرناها بإسحاق فضحكت بالبشارة،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 يحتمله الكلام، والله أعلم بصو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ضح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جب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جبت من فزع إبراهيم عليه السلام، ومنه قول عبد يغوث الحارث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حك مني شيخة عبشمية                      كأن لم ترا قبلي أسيرا يماني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عباس، ونقله الراغب، وأي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على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لد وأنا عجوز وهذا بعلي شيخا إن هذا لشيء عجي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من فسره بحاضت فليس ذلك تفسيرا لقوله ضحكت كما تصوره بعض المفسر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ت يعني حاضت، وإنما ذكره ذلك أمارة لما بشرت به فحاضت في الوقت لتعلم أن حملها ليس بمنكر، إذ كانت المرأة ما دامت تحيض فإنها ت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زع وبه فسر الفراء الآية، كما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ك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رق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حك من السحاب مثل العارض إلا أنه إذا برق قيل ضحك، نقله الجوهر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عث الله السحاب فيضحك أحسن الضحك، ويتحدث أحسن الحديث، فضحكه البرق، وحديثه الرعد  جعل انجلاءه عن البرق ضحكا، فكأنه إنما جعل لمع البرق أحسن الضحك وقصف الرعد أحسن الحديث، لأنهما آيتان حاملتان على التسبيح والته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ك القر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 يضحك إذا صوت، أي جعل كشر الأسنان ضحكا، وإلا فقد تقدم أن الضحك مختص بالإن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ح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وقيده ابن السيد بالأبيض،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بالثغر لشدة بياضه أو الش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ور الثنايا من الفرع، ومن ذلك سمي العجب ضح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غر الأبيض شبه بياض العسل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ح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الأسنان، وبكل ذلك ما عدا العجب فسر قول أبي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بمزج لم ير الناس مثلـه                      هو الضحك إلا أنه عمل النح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ر وبه فسر البي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جة، وهي وسط الطريق، كالضحاك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 يذك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ضحاك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مه، كما هو نص أبي عمرو، وأما الضحاك في نعت الطريق فإنه سيأتي له فيما بعد،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ري في شرح قول أبي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النخلة إذا انشق عنه كمامه في لغة بلحارث بن كعب،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في جوف الطلعة،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ليعة الطلع الذي يؤكل، كالضحاك، هذا نص أبي عمرو، فكان الأولى أن يؤخر لفظ كالضحاك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ح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ضحوك للطريق، كصبور و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شديد البياض يبدو في الجبل من أي لون كان فكأنه يضحك،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اك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بين الواسع من الطرق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ي بالركب العجال تردفـت                      نحائز ضحاك المطالع في النقب نحائز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ضحوك كصبور، وهذه عن الجوهري،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ضحوك النقب مجره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حاك بن عدنان، زعم ابن دأب المدني أنه رجل ملك الأرض، وهو الذ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هب، وفي المث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من المذهب وكانت أمه جنية فلحق بالجن وتقول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ا عمل السحر وأظهر الفساد أخذ فشد في جبل دنباون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شده افريدون الذي كان مسح الدنيا فبلغت أربعة وعشرين ألف فرسخ،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ه باطل لا يؤمن بمثله إلا أحمق لا عق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عم الفرس أنه ده اك، ومعناه عشرة أمراض، والضحاك إنما هو تعريبه، وقال ابن الجواني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وا ذا القرنين،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بد الله بن الضحاك ابن معد بن عدنان، والأول أكث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اك بن معد غير الضحاك بن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حاك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سبيع فخذ من حن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ويحك وضا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أسفل الفرش في أعراض المدينة المشرفة بينهما 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ضا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ار بني تميم قال الأفوه الأو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ائل حاجرا عنا وعنهـم                      ببرقة ضاحك يوم الجناب وقد ذكر في ب ر 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ضة ضاحك بالصما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حبذا حوذان روضة ضاحك                      إذا ما تغالى بالنبات تغـالـي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حك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من الضحك، نقله الجوهري، وأنشد ل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ر الرداء إذا تبسم ضاحكا                      غلقت لضحكته رقاب المال وضحك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ت نباتها وزهرت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ت مباسمه ومضاحكه وضح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حكت الرياض عن الأز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فتر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ضح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ش ا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ضحك بمعنى تضاحك،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ضح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ضحك، نقله الجوهر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حك الزهر، عل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خ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وضحوا بضاح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بس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حكت النخلة، وأضح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ت الضحك، و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نشق كافو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 الطلع وتب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فلق، وما أكثر ضاحك نخلكم،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ع الطلعة،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ضحك حو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 حتى ف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ر يضاحك الشمس، وقال الشاعر يصف روض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احك الشمس منها كوكب شرق شبه تلألؤها بالض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حكات القلوب من الأموال والأول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ارها التي تضحك القلوب إليها، وضحكات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ار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حك الغد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ألأ من امتلائ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 ضا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اهر غير ملت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رأيك ليضاحك المشكلا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ظهر عنده المشكلات حتى تعرف،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حك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در، والمضح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ستهزأ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ض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ض الأس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ناحية الي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ببطن السر في أرض بلقين من الشام، قاله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ى بالضحاك في الصحابة أحد عشر رجلا، وفي ثقات التابعين تس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ر الذكر نقله اللي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ن نقلهما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ر، وهو الفقير البائس،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صرف له فعل، ل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كه في معنى ضره، وهي ضريكة، وقلما يقال في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ئك وضركاء قال ساعدة بن جؤي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ضريك تلاد المال زرمه                      فقر ولم يتخذ في الناس ملتحج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ميت يمدح مسلمة بن هشا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غيث أنت للضركاء منـا                      بسيبك حين تنجد أو تغور وقال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لا تبض إلـى الـتـرا                      ئك والضرائك كف جازر وقد ضرك، ككرم في الكل ضراك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اك كغراب من أسماء الأسد، وهو الغليظ الشديد عصب الخلق في جسم، والفعل ضرك ككرم ضراك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يراك من جنس سمك البحر،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ز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كه الأمر يضكه ض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 عليه وك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ك الشيء يضكه ض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طه ضغطا شديدا كضكض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كض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 في سر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رعة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كضاك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مكتنز الغليظ الجسم كالضكاضك بالضم،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ضكض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نزة اللحم 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كض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سط وابته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كضكت الأرض بمطر، وفضفضت، ورقرقت، ومصم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سلها المط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ماك النبت اضميك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واخضر نقله الجو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ماكت الأرض واضباك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ن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ما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غضب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ماك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شك في 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م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الأخضر، كالمضبئك عن كر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ف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شيء، للذكر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يشة ض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ة، وكل عيش من غير حل ضنك وإن كان موسع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ه معيشة ضنكا  أي غير حلال،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ضنك أصله في اللغة الضيق والشدة، ومعن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أ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هذه المعيشة الضنك في نار جهن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جاء في التفسير أنه عذاب القبر، 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هنم، وقال الضح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ب ال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ضن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ك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نكا وضناكة وضنو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ضنك بين الضنك والضن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ضيقا، وعيش ضنك بين الضنوكة والضن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نك فلان ضناكة، فهو ضن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في رأيه وجسمه ونفسه وعقله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ضعيف في بدنه ورأيه ضن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ناك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ام كالضن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نك، كعني فهو مضن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كم، والله أضنكه وأزكمه، وفي الحديث أنه عطس عنده رجل فشمته رجل، ثم عطس، فشمته، ثم عطس فأراد أن يشم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ه فإنه مضنوك، أي مزكوم،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نك ومزكم، ولكنه جاء على أضنك وأز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نأك، كجندب بفتح الدال وجندل الأولى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معصوب اللحم من الرجال وهي ضنأكة قد أغفل هنا عن اصطلاحه،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نأك، كجندب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عظيمة الموثقة الخ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ناك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ثق الخلق الشديد، للذكر والأنثى يكون ذلك في الناس والإبل، وكذلك من النخل والش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ة العجز الضخمة من النساء،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ارة المكتنزة اللحم،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اغي الرشأ المحبب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دا ضناكا لا تمد العقب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ا لا تسير مع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جاج يصف جار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ي ضناك كالكثيب المنهال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روف في الثقيلة العجز أنها الضناك بالفتح، والكسر الذي اقتصر عليه المصنف لم يذكروه إلا على جهة الإنك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تح اقتصر عليه الجوهري، ومثله للفارابي في ديوانه، وقال 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بالكسر، نبه عليه الصاغاني وابن بري وصوباه، فلا معنى لقو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ذكروه إلا على جهة الإنكار،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وا حديث وائل ابن 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يعة شاة لا مقورة الألياط ولا ضناك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ناك،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لحم، ويقال للذكر والأنثى بغير 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ر العظيم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نيك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ش الضيق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ن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ج الذي يعم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دم بخبره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ن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طوع عن أبي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نك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كمه، فهو مضنوك، ن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ض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ة المؤ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نك السحاب، ك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ظ والت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تضن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هو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ك الفرس الحجر يضوكها ضوك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زا عليها مثل كامها كوما، وباكها ب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ضواكة من الناس كثمامة وضويكة منهم كسفي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وكذلك من سائر الحيوان، هكذا رواه عن ع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وك الرجل في رجيعه مثل تصوك، الضاد المعجمة عن أبي زيد، كما في العباب،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للحياني عن أبي زياد هكذا، وعن الأصمعي بالصاد المهم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 ال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رك فيه تو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ط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وكوا عليه واعتلجوا وادوس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ازعوه بشدة، رواه أبو ت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كت الناقة تضيك ضيكا،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فاجت من شدة الحر فلم تقدر أن تضم فخذيها على ضرعها، فهي ضائك من نوق ضيك، كركع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تراها كالهضاب بيك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اليا جنبى وعوذا ضيك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إبل تضي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ج أفخاذها من عظم ضرو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ك علي غيظ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كان والحيكان، من مشي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حرك فيه منكبيه وجسده حين يمشي مع كثرة لح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 الرجل الكثير اللحم، فهو إنما يتف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ضيا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فحجة لسمن فخذيها، وكذلك حياك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ب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ر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على رأس جبل بال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أصبهان والنسبة إليها طبرك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ح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ك، كقبر أهمله الجماعة، وقال ابن عباد، هي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م تبرك بعد، كذا في النسخ، وفي العباب لم تبزل بع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رى الحقاق المسنمات طحكا </w:t>
      </w:r>
      <w:r>
        <w:rPr>
          <w:rFonts w:ascii="MS Sans Serif;Times New Roman" w:hAnsi="MS Sans Serif;Times New Roman" w:cs="MS Sans Serif;Times New Roman"/>
          <w:color w:val="009716"/>
          <w:rtl w:val="true"/>
        </w:rPr>
        <w:t xml:space="preserve"> ط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كونة، بفتح الطاء والراء المشددة المفتوحة وضم الكاف وفتح النون بعده هاء، أهمله الجماعة كالصاغاني،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ندلس بيد الإفرنج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بالغرب أيضا غير الذي بالأندل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س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سك أهمله الجماعة،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في الطسق وهو الوظيفة من خراج الأرض، وقد تقدم في الق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ل م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منكة، بفتحات ساكنة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شهورة بالأندلس، منها الإمام أبو عمر الطلمنكي مسند الأندلس، أحد شيوخ ابن سيده صاحب المحكم، أورد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اها الأمير محمد بن عبد الرحمن الأموي، وهي بيد الإفرنج الآن جبرها الله تعالى، وأبو عمر المذكور هو أحمد بن محمد بن عبد الله بن أبي عيسى بن يحيى المعافري الأندلسي الحافظ المقرئ نزيل قرطبة، ولد سنة </w:t>
      </w:r>
      <w:r>
        <w:rPr>
          <w:rFonts w:cs="MS Sans Serif;Times New Roman" w:ascii="MS Sans Serif;Times New Roman" w:hAnsi="MS Sans Serif;Times New Roman"/>
        </w:rPr>
        <w:t>3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ببلده في سنة </w:t>
      </w:r>
      <w:r>
        <w:rPr>
          <w:rFonts w:cs="MS Sans Serif;Times New Roman" w:ascii="MS Sans Serif;Times New Roman" w:hAnsi="MS Sans Serif;Times New Roman"/>
        </w:rPr>
        <w:t>492</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المهملة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ك الشيء بالشيء يعبكه ع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كه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ك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حبكة وهي الحبة من السوي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قت عبكة ولا ل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ة من ال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ح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علق بالسقاء من الوضر، ومنه قولهم، ما في النحي ع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يء الهين،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غنى عني ع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بام البغيض الهلباج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ذ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ة التي تكون في الحبل فيبلى الحبل وتبقى العبك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ب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بنك، كعملس أهمله الجوهري والصاغان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شديد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عبن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ك يعتك عت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 وحمل، زاد الأز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قتال وهو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ك الفرس يعتك عت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للعض فهي خيل عواتك،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بعهم خيلا لنا عوات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رب حردا تركب المهالكا حرد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تاظة عليهم،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ن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ك في الأرض عتوك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حد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ها،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ك الرجل على يمين ف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دم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ك عليه بخير أو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كت المرأة على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زت، وعلى أبيها عصت وغل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عنك بالنون، والتاء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كت القوس تعتك عتكا وعتوكا فهي عات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رت قدما أي من القدم وطول العهد،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دمت فاحمار عو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ك اللبن والنبيذ يعتك عت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حموضته،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تك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تك عت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ذ عا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ك البول على فخذ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بر بن عبد الرح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ك البول على أنسائه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ك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ك البلد يعتكه عت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رم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ك القوم إلى موضع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وا إليه، وعدلوا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وا فلست على أني أصبت بهم                      أدري على أي صرفى نية عتكو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ك يده عت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ناها في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ك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فت ورأس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ت المرأة عات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ك فلان ب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قام ل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ك عليه يضر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هنهه عنه شيء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 عليه، أو أرهق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ليه حملة ب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من الألوان والأشياء أي لون كان وأي شيء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وج الذي لا ينثني عن الأمر، وأنشد الأزهري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بعهم خيلا لنا عواتكا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جع من حال إلى ح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تك من النب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في وقد تقدم، ويروى بالنون أيضا، وسيأتي البحث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عت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ا، عن اللحياني، ويأتي في الن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 ثنايا العتك قبل احتمالهـا                      شواهق يبلغن السحاب صعا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د باليمامة في ديار بني عوف بن كعب بن سعد بن زيد مناة ا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يك كأمير من ال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ح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ذ من الأزد هكذا ذكره بالألف واللام والنسبة إليهم عتكي، محرك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عرب، ومنهم فلان العتك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تيك بن الأسد بن عمران بن عمرو مزيقياء بن ماء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ه أسد بن الحارث ابن العتيك، وأخوه وائل بن الحارث بن العتيك، إليه ينسب المهلب بن أبي صفرة، وإليه يرجع المهلبيون عشيرة أبي الحسن المهلبي شيخ اللغة بمصر، قاله ابن الج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تكة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أتبر أي لا تقبل الإبار؛ عن اللحيان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لود تحمل الش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ت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حمرة من الط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ات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ردع ط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لصفائها وحمر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رفها، كما تقدم، فهي أقوال ثلاث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تكت على بع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شزت، و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تكت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مرت، وقال ا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تكة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هرة، فهما قولان آخران، صار المجموع خمسة، 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ت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قول من الصفا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اتكة، وهي المصفرة من 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عواتك وهن في جدات النبي صلى الله عليه وسلم تسع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اثنتا عشرة نسوة، ومثله لابن الأثير، واقتصر الجوهري والصاغاني على التسع، وإياهما تبع المصنف،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يوم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العواتك من سليم 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يقظ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ا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نسوة من سليم بن منصور بن عكرمة بن خصفة بن قيس عيلان تسمى كل واحدة منهن عات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تكة بنت هلال بن فالج بن ذكوان، وهي أم عبد مناف بن قصي جد هاشم كذا هو في الصحاح والعباب والصواب أم والد هاشم، أو أم عبد مناف نبه علي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مقدمة الفاضلية أن أمه حبى بنت حليل الخزاعية، وصوبه ابن عقبة النسابة في عمدة ال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ت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مرة بن هلال بن فالج بن ذكوان، وهي أم هاشم بن عبد م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تكة بنت الأوقص بن مرة بن هلال بن فالج بن ذكوان، وهي أم وهب بن عبد مناف بن زهرة أبي آمنة أم النبي صلى الله عليه وسلم ورضي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أولى من العواتك عمة الوسطى، والوسطى عمة الأخرى، وبنو سليم تفتخر بهذه الولادة، وذكوان هو ابن ثعلبة بن بهثة بن سليم بن منصور المذكور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ي سليم مفاخر منها أنها ألفت يوم فتح مكة، أي شهده منهم ألف، وأن النبي صلى الله تعالى عليه وسلم قدم لواءهم يومئذ على الألوية، وكان أحمر، ومنها أن عمر رضي الله عنه كتب إلى أهل الكوفة والبصرة ومصر والشام أن ابعثوا إلي من كل بلد بأفضله رجلا، فبعث أهل البصرة بمجاشع بن مسعود السلمي، وأهل الكوفة بعتبة بن فرقد السلمي، وأهل مصر بمعن بن يزيد بن الأخنس السلمي، وأهل الشام بأبي الأعور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ات البواقي من غير بني سليم، فعلى قول المصنف والجوهري البواقي ست، وعلى قول ابن بري تس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ن اثنتان من قريش، واثنتان من عدوان،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نية، وأسدية، وهذلية، وقضاعية، وأزدية،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كة بنت أسيد بن أبي العيص بن أمية أخت عتاب، أسلمت يوم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كة بنت خالد بن منقذ، أم معبد الخزاعية صاحبة الخي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كة بنت زيد بن عمرو ابن نفيل، أخت سعيد، امرأة عبد الله بن أبي بكر الصديق، كانت حسناء جميلة فأحبها حبا شديدا، وله فيها أشعار، ثم تزوجها عمر، ثم الزبير، فورثت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كة بنت عبد الله هكذا في سائر النسخ، وهو خطأ،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عبد المطلب، عمة رسول الله صلى الله تعالى عليه وسل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أسلمت، وهي أم عبد الله بن أبي أمية بن المغيرة المخزومي، روت عنها أم كلثوم بنت 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كة بنت عوف أخت عبد الرحمن بن عوف،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م المسور، وأخت الشفاء، هاج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كة بنت نعيم بن عبد الله العدوية، روت عنها زينب بنت أبي سلمة في ال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كة بنت الوليد أخت خالد بن الوليد، زوجة صفوان بن أمية، طلقها أيام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ت رضي الله ع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ك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 نصر فتح الع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 ل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نانية، وأسدية، وهذلية، وقضاعية، وأزدية،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كة بنت أسيد بن أبي العيص بن أمية أخت عتاب، أسلمت يوم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كة بنت خالد بن منقذ، أم معبد الخزاعية صاحبة الخي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كة بنت زيد بن عمرو ابن نفيل، أخت سعيد، امرأة عبد الله بن أبي بكر الصديق، كانت حسناء جميلة فأحبها حبا شديدا، وله فيها أشعار، ثم تزوجها عمر، ثم الزبير، فورثت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كة بنت عبد الله هكذا في سائر النسخ، وهو خطأ،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عبد المطلب، عمة رسول الله صلى الله تعالى عليه وسل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أسلمت، وهي أم عبد الله بن أبي أمية بن المغيرة المخزومي، روت عنها أم كلثوم بنت 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كة بنت عوف أخت عبد الرحمن بن عوف،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م المسور، وأخت الشفاء، هاج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كة بنت نعيم بن عبد الله العدوية، روت عنها زينب بنت أبي سلمة في ال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كة بنت الوليد أخت خالد بن الوليد، زوجة صفوان بن أمية، طلقها أيام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ت رضي الله ع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ك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 نصر فتح الع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 ل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ك به الط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 به، نقله الجوهري والصاغاني، وذكر أبو عبيد في المصنف في باب لزو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ق، وعبق، وع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ك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ك به عت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عات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حمرت من طول العهد، نقله الجوهري، قال المتنخل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فراء البراية غير خلق                      كوقف العاج عاتكة اللياط و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صفراء خال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ر عاتك، وأحمر أق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شديد ال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ق عا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ف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يفة عتكة، ك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لبدة، وكذلك نعجة عتكة، قا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ت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ياب حمر وصفر تجلب من الشام، نسبت إلى مشهد عات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تيك بن الحارث بن عتيك، وعتيك بن التي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ان رضي الله تعالى عنه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اتكة سليمان بن طريف،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ف بن سلي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روى عن أنس وعنه الحسن بن عطية القرش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ث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ك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تحري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ك كصر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ك مثل 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النخل خاص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واحد هو أم جم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صح قولهم العثك بضمتين فهو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جمهرة عزق النخل هكذا بالإفراد،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ق يدل على أنه صوب كونه جمع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ث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س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ك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غة من الط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د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ك، بالمهمل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الصوف بالمطرقة لغة يمان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كه يعدكه عدك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هي أي المطرقة تسمى المعدكة وزنا ومع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ه يعركه ع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ه دلكا، كالأديم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ك بجنبه ما كان من صاحبه يعركه عركا كأنه حكه حتى عفاه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بن عباس قال للحط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عركت بجنبك ما كان من الزبرقان،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ت لم تعرك بجنبك بعض ما                      يريب من الأدنى رماك الأباعد وعركه ع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ليه الشر والده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ه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رره عليه،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ه يعركه ع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ش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ك البعير ع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 جنبه بمرفقه ودلكه فأثر فيه حتى خلص إلى اللحم وقطع الجلد، وقال العدبس الك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ك والح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واحد، وهو أن يحز المرفق في الذراع حتى يخلص إلى اللحم، ويقطع الجلد بحد الكركر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ذي عرك ولا ذي ضب وقال آخر يصف البعير بأنه بائن المرف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عرك يهجر مرفقاها وذلك الجمل عارك وعركرك كسفرج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 الده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ن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ك الإبل في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اها فيه كي تنال منة حاجتها عن اللحياني والاسم العر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كت الماشية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لت مثل النبت يعرك مرة                      فيعلى ويولى مـرة ويثـوب يع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كل، ويولى من ال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كت المرأة تعرك عركا وعراكا بفتحهما وعروكا بالضم، الأولى عن اللحياني، واقتصر الجوهري والصاغاني على 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ت، وخص اللحياني العرك بالجارية، وفي حديث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كنت بسرف عرك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ت،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بعض أزواجه صلى الله عليه وسلم كانت محرمة فذكرت العراك قبل أن تفيض كأعركت فهي عارك ومعرك وأنشد ابن بري لحجر بن جل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رت لدى النعمان لـمـا رأيتـه                      كما فغرت للحيض شمطاء عارك ونساء عو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ض، قالت الخ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وم أو تغسلوا عارا أظلـكـم                      غسل العوارك حيضا بعد أطهار وأنشد سيبويه في الكت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ي السلم أعيارا جفاء وغـلـظة                      وفي الحرب أشباه النساء العوار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كة كغ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لبت قبل الفيقة الأولى وقبل أن تجتمع الفيقة الثانية، وهي العلاكة والدلا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كة، وتضم الراء أيضا والمعرك بغير هاء والمع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عراك بالكس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معا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ال وقد عاركه معاركة وعر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 والجمع المعارك، وفي حديث ذم 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ا معركة الشيطان، وبها تنصب را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وطن الشيطان ومحله الذي يأوي إليه ويكثر منه لما يجري فيه من الحرام والكذب والربا الغصب، ول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تنصب رايته، كناية عن قوة طمعه في إغوائهم؛ لأن الرايات في الحروب لا تنصب إلا مع قوة الطمع والغلبة وإلا فهي مع اليأس تحط ولا ترفع،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رك المنايا بين الستين والسب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كوا في المعركة والخص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لجوا وازدحموا وعرك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ركت الإبل في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ح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كت المرأة بمعرك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شت بخرق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ك،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يع كأمير هكذا في نسخ الصحاح، وفي بعضها كسكيت؛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علاج والبطيش في الحرب والخصومة كالمعارك وبه سمي الرجل، وقد عرك كفرح عركا، محركة وهم عر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اء صراع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ربت عركي في كل معترك                      غلب الأسود فما بال الضغابيس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عرك ومعرور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داخل بعضه 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كرك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ب الضخم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ركاب النس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ثلاثي، ولفظه خم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ك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قوي الغليظ وأنشد الجوهري ل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لحلة بن قيس بن أشيم، وكان عبد الملك أقعده ليقاد منه،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ا حلحل، فقال مج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ر من ذي ضاغط عركر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بواني زوره للمبر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ضاغط عركرك، وأنشد الصاغاني 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رك مهجر الضوبان أومه                      روض القذاف ربيعا أي تأويم والعركرك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رسحاء اللحيمة الضخمة القبيحة على التشبيه بالجمل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ن هواي ولا شيمتي                      عركركة ذات لحيم زيم والعريك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م بظهره إذا عركه 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ريكة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ته عن ابن السكيت، والجمع العرائك،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 حادينا أيا عجست بـنـا                      خفاف الخطا مطلنفئات العرائ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بذلك لأن المشتري يعرك ذلك الموضع ليعرف سمنه وق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يمون العريكة والحريكة والسليقة والنقيبة والنقيمة والنخيجة والطبيعة والجبيلة، كل ذلك بمعنى واحد، وهو النفس،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ين العري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س الخلق مطاوعا منقادا منكسر النخوة قليل الخلاف والنفور وشديد العر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كان شديد النفس أبيا، وفي صف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لى الله تعالى عليه وس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دق الناس لهجة وألينهم عريكة  وقو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لواتي إذا لانت عريكتها                      كان لها بعدها آل ومجهو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ك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تها وشدتها، ويجوز أن يكون مما تقدم لأنها إذا جهدت وأعيت لانت عريكتها وانقا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روك مثل الش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سمنها إلا بعرك سنامها وقد عرك ظهرها، وغيرها، يعركها ع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جسه؛ ليعرف س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تي يشك في سنامها أبه شحم أم لا وعرك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سه ينظر أبه طرف أم لا عرك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عركة أو ع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ة أو مرتين، لا يستعمل إلا ظ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ته عركات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عركة بعد ع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ة بعد مر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عاوده كذا وكذا عركة أي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ء السباع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ر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عرك بالتحريك، و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ك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اد السمك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عركي سأل النبي صلى الله عليه وسلم عن الطهور بماء البحر عرك، محركة كعربي و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ي كتابه إلى قوم من الي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ليكم ربع ما أخرجت نخلكم، وربع ما صادت عروككم، وربع المغزل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روك جمع عر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تحري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ذين يصيدون السمك ولهذا قيل للملاحين عرك لأنهم يصيدون السمك، وليس بأن العرك اسم لهم وهذا قول أبي عمرو، كما نقله الجوهري، وأنشد ل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شى الحداة بهم حر الكثيب كمايغشي السفائن موج اللجة العرك ورواه أبو عبيدة موج بالرفع، وجعل العرك نعتا للموج، يعني المتلاطم، كما في الصحاح، وقال أمية ا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مرة الآل خلت الصوى                      عروكا على رائس يقسمونـا ر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البح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ئيس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ريك، ومعر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داخل هذا تصحيف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عرك ومعر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داخل، كما سبق عن ابن دريد، لأنه لم يذكر أحد هذا في وصف الرجل، ثم رأيت في اللسان هذا بعي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عريك ومعر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داخل، ف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كي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فاجرة قال ابن مقبل يهجو النجاش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به حياكة عـركـية                      تنازعها في طهرها رجل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غليظة كالعركانية بالتحريك أيضا،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معر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دحم عليه،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عر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تها الماشي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مة حتى أجد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 إبله العراك ونص سيبويه في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ا العرا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ا جميعا الماء نصب نصب المصادر والأصل عراكا، ثم أدخل عليه أ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الوا مررت بهم الجماء الغفير، والحمد لله فيمن نصب ولم تغير أل المصدر عن حال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ك والجماء الغفير منصوبان على الحال، وأما الحمد لله فعلى المصدر لا غير،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وا الألف واللام على المصدر الذي في موضع الحال كأنه قال اعترا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ركة، وأنشد قول لبيد يصف الحمار والأت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رسلها العراك ولـم يذدهـا                      ولم يشفق على نغص الدخال وهو ع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همز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رك الأذى بجن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مله ومنه قول عائشة تصف أباها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ة للأذاة بجنب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ذو العر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نباتة الهندي من بني شيبان وفيه يقول العوام بن عنمة الض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نباتة ذو العركين يشتمنـي                      وخصية الكلب بين القوم مشتالا وككتاب عراك بن مالك الغفاري التابعي الجليل يروي عن أبي هريرة رضي الله تعالى عنه، وعنه الزهري، وابنه خيثم بن عراك عداده في أهل المدينة، مات في ولاية يزيد بن عبد الملك، قاله ابن ح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رك ومعراك كمنبر ومح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كتهم الحرب عر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ت عليهم، نقله الجوهري والصاغاني، وهو مجاز، قا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عرككم عرك الرحى بثفالها                      وتلقح كشافا ثم تحمل فتتـئم الثف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دة تجعل حول الرحى تمسك الدق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اك،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حام الإبل على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ك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سمينة، والجمع عركركات، أنشد أعرابي من عق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صاحبي رحلى بليل قوم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ا عركركات كـومـا فأما ما أنشده ابن الأعرابي لرجل من عكل يقوله لليلى الأخيل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اكة تمشى بعلطتـي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رم أحمر ذي عركين فإنما يعني حرها، واستعار لها العرك وأصله في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ك من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طئ وأكل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رعاها العرك أو تأنقا ورجل معر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 عليه في المسأل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ك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ب، مول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كي،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صعيد الأعلى على شط النيل، وقد رأي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اك بن خا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عن عثمان بن ع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معا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نجد من ديار تميم،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يح من جندل ذي معارك إلاحة الروم من النياز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يح من حجر هذا الموضع،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جندل ذي معارك جعل جندل اسما للبقعة، فلم يصرفه، وذي معارك بدل منها، كأن الموضع يسمى بجندل، وبذي معا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معا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ي لبني أس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معركا، كمقعد، ومعاركا كمقات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قال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ارك من أرض الجزيرة قرب المو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ع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هاجر أم إسماعيل عليه السلا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أم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ك به كفرح عسكا، أهمله الجوهري، وقال أبو عبيد في المصنف وابن السكيت في البد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 ولصق وزعم الأخير أن كافه بدل من قاف عس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سك الرجل 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وى،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ض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نك، كعملس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العظيم المكتن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عضنك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تشفت لناشئ دمكم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وارم أكظاره عضنك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لفاء العجزاء التي ضاق ملتقى فخذيها مع ترارتها وذلك لكثرة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نك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لحيمة المضطربة اللفاء العجز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عظيمة الركب، كالعضنك بغير ه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نك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من حسن خلق،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ف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ك، كفرح، عفكا بالفتح على غير قياس، عن ابن دريد وعفكا بالتحريك على القياس، عنه أيضا فهو أعفك وعفك، ككتف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يك مثل أمير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فك مثل جند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ق جدا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إلا أعفك بلند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هاءة هردبة مزرد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يك المشبع حم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فك عفت مدش فد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رق، وامرأة عفكاء عف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خ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ك والعفت يكون العسر وال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ك الكلام يعفكه عف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مه، أو لفته لفتا وحكي عن بعض العرب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الطماطمة يعفكون القول عفكا ويلفتونه لف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سر بلغة بني تميم، نقله ابن دريد، وأنشد الليث لرجل يهجو المختا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 ألم تعجب لذاك الضيط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فك الأحدل ثم الأعس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ف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ا يحسن ال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لا يثبت على حديث واحد، ولا يتم واحدا حتى يأخذ في آخ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حمق ف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عفك اليهودي، محركة وهو شيخ من بني عمرو بن عوف قد بلغ مائة وعشرين سنة حين قدم النبي صلى الله عليه وسلم المدينة، وكان قد فسد وبغى، وقال شعرا يذم فيه الإسلام، وهو الذي قتله سالم بن عمير بن ثابت الأنصاري رضي الله عنه في سرية جهزها النبي صلى الله عليه وسلم ذكره ابن فهد وغيره من أئمة السير، وفي ذلك تقول النهد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انت مسلم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أبي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اك حنيف آخر الليل طعـنة                      أبا عفك خذها على كبر السن وكان قتله في شوال على رأس عشرين شه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فك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تي فيها صعوبة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ف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لع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فك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ف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ركب بعضه بعضا من كل شيء،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ف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حسن الع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ة مثلثة، والعكك محركة، والعكيك كأمير وكتاب اقتصر الجوهري على الأخيرين، والعكة بالضم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ر مع سكون الريح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ة والع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رة شديدة في القيظ، قال طرفة يصف امرأة أنها في الشتاء حارة وفي الصيف بار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رد القر بحر صـادق                      وعكيك القيظ إن جاء بقر وأنشد ابن بري ل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جى عكاك الصيف أخصامها العلا                      وما نزلت حول المقر على العمـد عكاك بالكسر أيضا ومنه حديث عتبة بن غزوان وبناء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نزلوا وكان يوم عكا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غوا لنا منزلا أنزه من هذا هو جمع عكة، ومنه أيضا قول الساجع إذا طلع السماء ذهب العكاك، وقل على الماء اللك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أرض عكة بالضم وأرض عكة نعتا وإضا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ة نقله الجوهري وأنشد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دة عكة لزج نداهـا                      تضمنت السمائم والذبابا والعكة تكون مع الجنوب والصبا، وقال السا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ت العذرة، لم يبق بعمان بسرة، ولا لأكار برة، وكانت عكة بكرة، على أهل البصرة وفي حاشي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ية الليث نكرة بالنون،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بكرة بالب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عك وعكيك وذو عكيك وليلة عكة أ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حر،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عك أ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شديد الحر مع لثق واحتباس ريح حكاها في أشياء إتباعية، فلا أدري أذهب بأك إلى الإتباع أم ذهب فيه إلى أنه الشديد الحر، وأنه يفصل من عك، كما حكا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ك يومنا يعك عك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ية السمن كالشكوة للبن أصغر من القربة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وعاء من جلود مستدير للسمن والعسل، وهو بالسمن أخص، قال أبو المثلم يصف امرأ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ظبية ولـهـا عـكة                      إذا أنفض الحي لم ينفض عكك كصرد وعكا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اء الحمى وقد ع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ة الحارة وفي التهذي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قد حميت عليها الشمس والجمع عكاك ويفتح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ة الع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يعلو النوق عند لقاحها، مثل كلف المرأ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عكت الناقة العشراء ت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لت لونا غير لونها والاسم الع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ه كعاك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ه كعاك يع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 فلانا يعكه ع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ه بحديث فاستعاده منه مرتين أو ثلاثا ونص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كته الحديث ع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عدته الحديث حتى كرره عليك مرتين، كما في الصحا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عكه يعكه ع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طله ب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ه بشر ع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ره عليه 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ه عن حاجته يعكه ع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 وعقله وحبسه عنها، مثل عج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ه بالحجة يعكه عكا قهره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ه بالأمر ع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حتى أتعب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ني بالأمر ع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دده عليك حتى يتعبك، وكذلك عكه ب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ده عليه متعن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ه بالسوط ع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 الكل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ف أعكه لك، وفي حواشي بعض نسخ التهذيب الموثوق بها عن ابن الأعرابي أنه سئل عن شي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ف أعكه 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وك، كح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ملزز المقتدر الخلق، قال أبو رعيب العبش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رجلا دعكـاي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وكا إذا مشى درحاي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سبني لا أعرف الحدايه أو هو السمين أو هو الصلب الشديد، قال نجاد الخي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وك المشية كالقفندر والع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غليظ الصلب، أو السهل وكأنه ضد،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فترشن مبركا عكو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يطحن فيه الدرمكا هكذا أنشده ابن دريد، قال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ع بتكرير العين، وليس من المضاعف،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ع سهو، إنما هو فعول من المضاعف، ألحق بسفرجل، كما ألحق به من الثلاثي عطود وكروس، وليس ذا التفعيل الذي في النسخة لائقا به، ولعله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وك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ك، كمت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ميم، وفي بعض النسخ كمتك بالكاف في آخره،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م ألد ذو التواء وخصومة ول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جري قليلا ثم يحتاج إلى الضرب، كما في الصحاح، أي ب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زر فلان إزرة عك وك، وإزرة عكى وكى، كحتى، وهو أن يسبل طرفي إزاره، ويضم سائره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زرته تجده عك وك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ته في الدار هاك رك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رته تجده عك وكا وكذا أنشد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زرته تجده قال وهاك رك حكاية تبختر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اء مم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ثغور الشامية مشهور، وفي حديث كعب أنه ذكر ملحمة للرو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مأدبة من لحوم الروم بمروج عكاء أي ضيافة للسباع،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م تسميه ع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نسبه للعوام هو الذي في الصحاح، وأورد الحديث طوبى لمن رأى عكة ومثله وقع في كتاب الثقات لابن حبان في ترجمة الضحاك بن شراحيل العكي أن أصله من عكة، وانتقل إلى مصر، يروي عن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 بن عدثان كعثمان بالثاء المثلثة ابن عبد الله بن الأزد نقله الصاغاني عن ابن الح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أفطسي الطرابلسي النسابة وليس ابن عدنان بالنون أخا معد، ووهم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هذه مسألة خلافية بين أئمة النسب،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 بن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معد، وهو اليوم في اليمن، وهو بعينه قول الليث، ومثله في معارف ابن قتيبة وطبقات محمد بن سلام، وهو قول شيخ الشرف بن أبي جعفر البغدادي النسابة، لك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 بن عدنان بن عبد الله بن الأزد بالنون ويدل له أيضا قول عباس بن مرداس السل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 بن عدنان الذين تلعـبـوا                      بغسان حتى طردوا كل مطرد وقال بعض النسا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معد بن عدنان، فأما عك فهو ابن عدثان بالثاء، وعدثان هذا من ولد قحطان، وعدنان بالنون من ولد إسماعيل، وقال ابن الجواني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 أكثر النسا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قب من عدنان من عك، وهو الحارث، والذيب والنعمان، والضحاك وهو المذهب، وعدي درج، والغنى وعبيد وعد وعمرو ونبت وأد، وعدا انقلبت في اليمن، فأما عك بن عدنان فكل من كان منهم بالمشرق فهم ينتسبون إلى الأزد، والذي في الأزد أيضا فهو عك بن عدثان بن عبد الله بن الأزد بن الغوث بن نبت بن مالك بن زيد ابن كه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زد عدنان بن عبد الله بن الأزد بالنون، وقد تقدم أنه قول شيخ الشرف، ثم إن عكا هذا عقبه في فخذ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هد والصحار ابني عك، ومن بني الشاهد غافق وساعدة ابنا نبت بن نهشل بن الشاهد، وأعقابهم في اليمن، على ما صرح به الناشري نسابة اليمن، وليس هذا محله، فبان لك أن ما قاله الجوهري ليس بوهم، بل هو قول لأئمة النسب، فتأمل،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 الحارث بن الديث بن عدنان في قول هكذا نقله الصاغاني والأول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الحارث هو ابن عدنان حقيقة، ولقبه عك، واشتهر به، وأما الديث هكذا هو بالمثلثة، وعند النسابة الذيب، فإنه ابن عدنان أخو الحارث المذكور، ويزعمون أن الأوس والخزرج من ولده، ففي كلام المصنف مخالفة أيضا، 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ى، ك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ق المقل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ذو ع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 ع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 الرج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ته الحمى ع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ته وأحمته حتى تض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ى من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معك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ام واحتبس، قاله ابن الأعرابي،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ن الرفيع حسبا وبنك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ترى رأي أخ قد عك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ال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أبو 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ك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نت فأخصب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و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ر السمين القصير، وأنشد ابن فار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وكان ووآة نهده وهو يعاكن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ار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ا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رج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باب كله راجع إلى معنى واحد، وهو تردد الشيء وتكاثفه،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زلت أعكه بالقول حتى 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ردد عليه الكلام، ومنه عكته الحمى، ومنه عكة السفن لأنه يكنز فيها كنز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ت المرأة حتى صارت كالعكة، ومنه قيل لليوم الح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عك وعكيك، يريد شدة احتدامه وتكاثف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قول المبر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كه يعلكه ويعلكه من حدي ضرب ونصر ع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غه ولجل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ك الفرس 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في فيه ولاكه، وأنشد الجوهري ل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 صيام وخـيل غـير صـائمة                      تحت العجاج، وأخرى تعلك اللجما وأنشد الصاغاني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تي أمست خلوفا رجالها                      يغيرون فوق الملجمات العوالك وعلك ن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 أحدهما بالآخر فحدث بينهما صوت، قال العجير السلو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ئت وخصمي يعلكون نيوبهـم                      كما وضعت تحت الشفار عزوز وطعام عالك، وعلك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ين الممضغة واقتصر الصاغاني على 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غ الصنوبر والأرزة والفستق والسرو والينبوت والبطم، وهو أجودها كاللبان يمضغ فلا ينماع مسخن مدر للبول باهي علوك وأعلاك، وقد علكه ع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ئعه علاك،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ر برجل وبرمته تفور على النار فتناول منها بضعة فلم يزل يعلكها حتى أحرم في الصلاة أي يمضغ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اق علاكا، كغراب و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علك ويمض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ك القربة تعل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د دبغها عن أبي حنيفة، ونقله ابن عباد أيضا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ك ماله تعل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القيام علي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ئن من فتى سوء تراه                      يعلك هجمة حمرا وجونا وعلك يديه على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ما بخلا فلم يقر ضيفا، ولا أعطى سائ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ك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شقة الجمل عند الهدير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ن زأرا وهديرا مخ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لكات يعتلين النهضا والعلكة من الأر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بة الم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كات في قول رؤب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ياب الشداد والن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 واعتلاؤها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ها له، وقوته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ك، محركة وكسحاب وغراب وجبل هكذا في سائر النسخ والصواب إسقاط قوله وجبل فإنه مك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حجازية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بحليتها، وقد ذكرها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الإله وسعي صاحب حمـير                      وتعرضي في كل جون مصع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قيظت علك الحجاز مـقـيمة                      فجنوب ناصفة لقاح الـحـوأب وفي حديث جرير وقد سئل عن منزله ببيش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سهل ودكداك، وسلم وأراك، وحمض وع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لك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الرحم، والجمع عوالك، وقال أبو العدبس الك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رق في الخيل والأت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 والغنم غامض في البظارة داخل فيها، والبظارة بين الأسكتين، وهما جانبا الحياء،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اح ما أصبر ظهر غنا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يت أن تظهر فيه أورا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ولكين غلبا بالإبلام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أن امرأتين كانتا ركبتا بعيرا له يسمى غنام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راجز استعار ذلك للنس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جة في اللسان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لنكك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واجتمع كاعلنكد،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ك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سمينة الحس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علك،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ج،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ينة عل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ضراء لينة ح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ظر،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لاك كالسهم يرمى به، عن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كت عجي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لك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عم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رماة من بني غافق باليمن، وبلدهم موضع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يط غربي اللامية من ضواحي سهام، وقد خرب، ومنهم الفاضل يحيى بن إبراهيم العمكي، أحد المؤلفين في فنون العلوم، ذكره الناشري النسا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ك الرمل يعنك عنكا وعنوكا، وهي رملة عانك، تعقد وارتفع فلم يكن فيه طريق للبعير إلا أن يحبو كتعنك والجمع العوانك،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قحوان في حناديج حرة                      يناصي حشاها عانك متكاوس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فرند الخسرواني لثـنـه                      بأعطاف أنقاء العقوق العوانك وعنكت المرأة على بع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زت، وعلى أب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كت بالت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ك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ر نقله الجوهري، ويروى بالت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ك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 الأرض ويروى بالت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وك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بعهم خيلا لنا عوانكا ورواه ابن الأعرابي بالت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ك الرمل و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حمرته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عانك، ودم عانك، نقله الليث، وسيأتي إنكاره على الجوهري في آخر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ك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ي الرمل فلم يكد يتخلص منه هكذا في سائر النسخ، والصواب أعنك البعير، وأما عنك فلم يقل به أحد كاعتنك وهذه عن الجوهري، وهو قول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ذخر فيها عندنا والأجر لـ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ديت إن لم تحب حبو المعتنك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ت إن لم تحمل حمالتي بج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ك الباب يعنكه عن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قه، كأعنكه لغة يمان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زم والتاء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سمين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عنك سوء، ومن عنك صدق ويحرك والجمع أع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فة من الليل تكون من أوله إلى ثلثه، أو قطعة منه مظلمة حكاه ثعلب أو الثلث الباقي منه، قاله أبو ترا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ا يجوسان وقد تجرم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التمام غير عنك أدهم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بعد عنك من الل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ساعة وهدو ويثلث الكسر والفتح عن الليث، والض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أفصح،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ك وعنك وعنك،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وعند وعن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ك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ظم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من السمك ومن الطعام بعن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ء كثير منه،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ب بلغة 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منه قولهم في معامل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ك كذا، ك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نيك للرمل المتعقد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ك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كه وأعن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قه، وهذا قد تقدم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والصواب بالت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ك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حرين قاله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 في العنوك، وهي الأب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العانك، أي الرمل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اتك للأحمر، والدم العاتك، فكلاهما بالمثناة من فوق، ووهم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نقله الجوهري، وهو نص كتاب العين 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عا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 لونه صفر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عانك كدم الذبيح مدام والعانك من ال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لونه حمرة وهذا نص الليث،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قاله الليث في العانك فهو خطأ وتصحيف، والذي أراد الليث من صفة الحفرة فهو عاتك بالتاء،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يض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عرابي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نا بنبيذ عاتك، يصير الناسك مثل الفالك، والعانك من الر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عقد، كما فسره الأصمعي، لا ما فيه حمرة، وأما استشهاده بقوله أو عانك إلخ فإن الرواة يروونه أو عاتق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أنشدنيه الإيادي فيما رواه، وإن كان وقع لليث بالكاف، فهو عاتك كما رويته عن ابن الأعرابي، هذا نص الأزهري، ونبه عليه الصاغاني أيضا، وأما صاحب المجمل فإنه قلد الليث من غير تنبيه، ورام شيخنا الجواب عن الجوهري فلم يفعل شيئ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نك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ا في العانك فلم يقدر على السير، عن ابن دريد، و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ن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قة والضيق والمنع، ومنه حديث أم س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لك أن تعنكيها وهو من أعنك البعير واعت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رتطم في الرمل، أو من عنك الباب وأعنكه، وقد روي بالقاف، كما تقدم في ع ن 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اك، كسحاب، وبه روي في حديث جرير وحموض وع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ل الكثير، هكذا رواه الطبراني وف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ل ال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بيذ عا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يم، نقله الليث، والصواب بالت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ث عنكا بالكس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را، وزمانا، ويروى بالت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وا ع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يدة من نواحي حوران من أعمال دمشق يعمل فيها بسط وأكسية جيدة، قا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ف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فك، كجندل أهمله الجوهري والصاغاني هنا، واستطرده في ع ف ك كالمصن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والنون في ثاني الكلمة لا تزاد إلا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اء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نفك، وهو 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ف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الوخم من الرج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ك عليه يعوك عوكا، أهمله الجوهر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طف وكر عليه، وكذلك عكم يعكم، وعتك يعت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ك على الشيء أقب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كت المرأة تع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ت إلى بيتها فأكلت ما فيه،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كي على بيتك إذا أعياك بيت جارتك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ياك بيت جاراتك فعوكي على ذي بيت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جعي إلى بيتك فكلي مما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كري على بي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ك معاشه يعوكه عوكا ومع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ه قاله الفر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 معاشك، وعك معاشك معاسا ومعاكا، والع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لاح المع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ك به ع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ذ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ك على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عوك على ما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وه أن يصلني منه مرة بعد مرة،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هب عن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اك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م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نده معا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أول عوك وبوك وصو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كل عو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 عوك ولا بو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تو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زدحا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وك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تلوا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م في معوكة ومحوكة وعوي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ت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ه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هكة والعوهكة أهمله الجوهري،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ت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م في عيهكة وعوهكة ومعوكة ومحوكة وعويكة، كذا نقله الأزهري، وكذلك عيكهة وعوك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يه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اع،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ك يعيك عيكانا أهمله الجوهر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شى وحرك منكبيه كحاك يحيك حيك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ملتف، لغة في الأ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ديار بجيلة قال تأبط شر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لة صاحوا وأغروا بي كلابهم                      بالعيكتين لدى معدى ابن براق 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عيثتين ويقال ل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كان أيضا أي بفتح العين وسكون الياء هكذا في النسخ، وقالا نصر في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شديد الياء المكس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من صدور ترج بيشة، وبمثله ضبط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رأت في المفضلي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شرح 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أبط شر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غير أبي عمرو أغروا بي سراعهم وروى أبو عمرو بالجلهتين ويروى وأغروا بي خيارهم ويروى ليلة جنب الجو وهذه كلها مواضع، ومعدى ابن ب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ث عدا، وقد مر شيء من ذلك في ب ر 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المعجمة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ور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فوف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دي عن جعفر بن محمد، ضعيف، قاله الدارقطني، وضبطه الذه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و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س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سك محركة،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غسق وهو الظلمة،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ئك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مقاء كما في العباب والتكملة، ولم يذكره 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ك، مثلثة صرح به ابن سيده و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وب ما هم من الأمور ودعت إليه النفس، كالفتوك بالضم والإفتاك وهذه عن الفراء، وذكر عنه اللغات ال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ك يفتك ويفتك من حدي نصر وضرب فتكا بالتثليث وفتوكا فهو فاتك أي جرئ الصدر شجاع، فتاك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ز منه غ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صة فقتله أو جرحه مجاهرة، أو هما أ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تل الرجل مجاهر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 الإيمان الفتك، لا يفتك مؤمن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ك أن يأتي الرجل صاحبه وهو غار غافل حتى يشد عليه فيقتله وإن لم يكن أعطاه أمانا قبل ذلك، ولكن ينبغي له أن يعلمه ذلك، قال المخبل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 فتك النعمان بالناس مـحـرمـا                      فمن لي من عوف بن كعب سلاس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نعمان بعث إلى بني عوف ابن كعب جيشا في الشهر الحرام وهم آمنون غارون، فقتل فيهم وسبى، و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جك من أروى كمنهاض الفك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إذا لم يعده هم فتك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ك في الأمر فت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كت الج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نت وهي فات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جنة، نقله الصاغاني والزمخشري، وأنشد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للغواني أما فـيكـن فـاتـكة                      تعلو اللئيم بضرب فيه إمحاض</w:t>
      </w:r>
      <w:r>
        <w:rPr>
          <w:rFonts w:cs="MS Sans Serif;Times New Roman" w:ascii="MS Sans Serif;Times New Roman" w:hAnsi="MS Sans Serif;Times New Roman"/>
          <w:color w:val="0000FF"/>
          <w:rtl w:val="true"/>
        </w:rPr>
        <w:t>?</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تك في الخبث فتوك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لغ نقله الصاغاني، وهو مجاز</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مفاتك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مماهرة وفاتك صاحب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اهره، نقله الزمخشري وابن عباد، وهو مجاز</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مفاتك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واقعة الشيء بشدة كالأكل والشرب ونحوه، وهو مجاز</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اتك الأم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قعه والاسم الفتاك</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 النواد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اتك فلانا مفاتك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داومه واستأكله، وهو مجاز</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ال ابن الأعراب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اتك فلان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عطاه ما استام ببيعه 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اتح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إذا ساومه ولم يعطه شيئا، أورد المفاتحة هنا استطرادا، ومحله ف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 ت ح</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ال ابن دري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تفتيك القط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نفشه في بعض اللغات</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لت</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هي لغة أزدي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ال ابن شم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تفتك فلان بأمر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إذا مضي عليه لا يؤامر أح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ن سجعات الأساس</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قدم فلان إقدامة متفتك، واقتحم اقتحامة متهوك</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ال الأزهر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صل الفتك في اللغة ما ذكره أبو عبيد، ثم جعلوا كل من هجم على الأمور العظام فاتكا</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ما يستدرك علي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اتكت الإبل المرعى</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تت عليه بأحناكه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 النواد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إبل مفاتكة للحمض</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إذا داومت عليه مستأكلة مستمرئ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 الأساس</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اتكت الإبل الحمض</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إذا لم ترع منه شيئا، وهو مجاز</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تك في صناعت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هر</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اتك التاجر في البيع</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شتط في سومه، كما في الأساس</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ا أفتك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ا ألج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هو فاتك القلب</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اض</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حية فاتكة اللسع، وهو مجاز</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تك، بالكس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وضع بين أجأ وسلمى، نقله نص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د سموا فاتك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تفتيك</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ا يوضع على الجرح من الخرق لتنشف الرطوبة، اسم كالتمتين والتنبيت، مولد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أبو الفاتك</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ن كناه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نية فاتك</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رية بمصر</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 د ك</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يبر فيها نخل وعين أفاءها الله على نبيه صلى الله عليه وسلم، وكان علي والعباس رضي الله عنهما يتنازعانها، وسلمها عمر رضي الله عنه إليهما، فذكر علي رضي الله عنه أن النبي صلى الله عليه وسلم كان جعلها في حياته لفاطمة رضي الله عنها، وولدها، وأبي العباس ذلك، قا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حللت بجو في بـنـي أسـد                      في دين عمرو، وحالت بيننا فدك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إذ عاد فينا أو زح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ى قطيف الخط أو حمى فدك وفدكي بن أعبد ك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يا أم عمرو بن الأهتم وأمها بنت علقمة بن زرارة، قال عمرو بن الأهت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تني عروق من زرارة للعلا                      ومن فدكي والأشد عـروق وفديك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د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ي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خوارج، نسبوا إلى أبي فديك الخارجي كم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ديك 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ش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أزد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إسماعيل محمد بن إسماعيل بن مسلم بن أبي فديك، واسم أبي فديك دينار من ثقات أصحاح الحديث،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دني مشهور، وقد تكلم فيه ا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د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شير الزبيدي، له صحبة، حجازي روى عنه حف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ديك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حبيب، لهما صح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ذ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لك حسابه فذلكة،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اه وفرغ م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مة مخترعة من قو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سب إذا أجمل حس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لك كذا وكذا عددا، وكذا وكذا قفيزا، وهي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رس الأبواب فهرسة، إلا أن فذلك ضارب بعرق في العربية، وفهرس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علمت ذلك فاعلم أن تعقب الخفاجي على المصنف في غير محله على ما نقله شيخنا، قال في العنا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اء ف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ذ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ة عدد قد 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ق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لك حس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ه لا يعتمد عليه؛ لمخالفته للاستعمال في كلام الثقات، كما لا يخفي على من له إلمام بالعربية والآد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أن مراده ما ذكرناه لكن في تعبير نوع قصو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دل على خلاف المراد كما يظهر ب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 كما ذكره شيخنا، وليس على تعبير المصنف غبار، وهو بعينه نص الصاغاني الذي استدرك هذه الكلمة على الجماعة، ومن أتى بعده، فإنه أخذها عنه، بل قول الخف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ذ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ة عدد قد فصل، تعبير آخر أحدثه المولدون، فتأمل ذلك وأنصف، والله أ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ك الثوب والسنبل بيده ف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ه وأصل الف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 الشيء حتى يتقلع قشره عن لبه كالجوز، قاله الليث فانف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ك، بالكسر،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ضة عامة، قال رؤبة يصف حمارا وأت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ف عن أسرارها بعد العس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ضعها بين فرك وعشق كالفروك بالضم والفركان بضمتين مشددة الكاف وهذه عن السيرافي، ويروى بكسرتين مع التشديد أو خاص ببغضة الزوجين أي بغض الرجل امرأته، أو بغضها إياه وهو أشهر، وقد فركها وفركته، كسمع فيهما، وكنصر وهذه عن اللحياني شاذ، فركا بالكسر وفركا بالفتح وفروك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 فركته تفركه فروكا، وليس ب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فارك وفروك 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روضة في القلب لم يرع مثلها                      فروك ولا المستعبرات الصلائف 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ب من الله والفرك من الشيطان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بغض المرأة زوجها، وهو حرف مخصوص به المرأة والزوج، ولم أسمعه في غيرهم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الفرك فيهم نجابة؛ لأنهم أشبه بآبائهم، وذلك إذا واقع امرأته وهي فارك لم يشبهها ولده منها، وإذا أبغض الزوج المرأ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فها، وصلفت عنده، والجمع الفوارك، قال ذو الرمة يصف إب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ليل عن نشز تجلى رمينه                      بأمثال أبصار النساء الفوارك شبهها بالنساء الفوارك، لأنهن يطمحن إلى الرجال، ولسن بقاصرات الطرف على الأزواج،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الإبل تصبح وقد سرت ليلها كله، فكلما أشرف لهن نشز رمينه بأبصارهن من النشاط والقوة على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فرك،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غضه النساء وكان امرؤ القيس مف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فرك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غضها الرجال،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ركة أزرى بها عند زوجها                      ولو لوطته هيبان مخالـف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لطخته بالطيب ما كانت إلا مفركة، لسوء مخب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ركه مفا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ر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ن باب الإبدال، الأساس فاركه فا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ك،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رخاء أصل الأذن وقد فركت كفرح، فهي فركاء، وفركة أيضا كفرحة، 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ك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فيها رخاوة، وهي أشد أصلا من الخذاو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فرك المن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رخى،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لت وابلته من العضد عن صدفة الكتف فاسترخى، وإن كان ذلك في وابلة الفخذ والو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رك، ولك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ق، فهو مح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رك المخن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سر في كلامه ومشيه،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ك ال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ن له أن يفرك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ك السنب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فريكا، وهو حين يصلح أن يفرك فيؤكل، وتقول للنبت أول ما يطلع نجم، ثم فرخ وقصب، ثم أعصف، ثم أسبل، ثم سنبل، ثم أحب، ثم ألب، ثم أسفى، ثم أفرك، ثم أحصد،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ي عن بيع الحب حتى يفرك أي يشتد وينته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ك ال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لغ أن يفرك باليد، ومن رواه بفتح الراء فمعناه حتى يخرج من قش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فرك الحب في السن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من واش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يك،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روك من الحب وقد فركه فر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يك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 يفرك ويلت بسمن وغيره وهي المفرو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روك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نخرم منكبه وانفكت العصبة التي في جوف الأخرم قاله النضر، وهو الأفك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روك من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بوغ بالزعفران وغيره صبغا شدي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يكان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ي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ان في أصل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كان، كسنما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سر الفاء والراء وتشديد الكاف وجلبا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مهما مع التشدي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زعموا أو موضعان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ك،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كلواذا قال أبو نو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ين ودعنا يحيى لرحـلـتـه                      وخلف الفرك واستعلى لكلواذا وفرك ك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هو بكسرتي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تعرف الدار بأدنى ذي فرك وفرك ك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أصبهان منها أبو نجم بدر بن خلف بن يوسف الحاجي الأصبهاني الفركي، سمع أبا نصر إبراهيم بن محمد بن علي الكسائي، مات سنة </w:t>
      </w:r>
      <w:r>
        <w:rPr>
          <w:rFonts w:cs="MS Sans Serif;Times New Roman" w:ascii="MS Sans Serif;Times New Roman" w:hAnsi="MS Sans Serif;Times New Roman"/>
          <w:color w:val="0000FF"/>
        </w:rPr>
        <w:t>50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ك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فرك قشر الصواب في ضبطه بالفتح، كما هو في اللسان والأساس،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ز ف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فرك قشره، وكذلك خوخ ف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أفرك كأحم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رك،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روك المبغض،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فرك عن عهد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ك،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بغداد، ومنها محفوظ بن إبراهيم الفركي البغدادي، روى عنه أبو عيسى موسى بن عيسى الختلي، هكذا ضبط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ك،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تاق بفارس، و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شمس أبو عبد الله محمد بن أبي بكر الداركاني الفركي الشافعي، حدث بالإجازة العامة عن الحجار والمزي، لقيه الطاوسي والجرهي فأخذا عنه مات سنة </w:t>
      </w:r>
      <w:r>
        <w:rPr>
          <w:rFonts w:cs="MS Sans Serif;Times New Roman" w:ascii="MS Sans Serif;Times New Roman" w:hAnsi="MS Sans Serif;Times New Roman"/>
          <w:color w:val="0000FF"/>
        </w:rPr>
        <w:t>80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بلده، ضبطه الحافظ السخاوي في تاري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اك،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حيض، نق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أستاذ أبو بكر محمد بن الحسين ابن فور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فوف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حوي الواعظ الأصبهاني، توفي سنة </w:t>
      </w:r>
      <w:r>
        <w:rPr>
          <w:rFonts w:cs="MS Sans Serif;Times New Roman" w:ascii="MS Sans Serif;Times New Roman" w:hAnsi="MS Sans Serif;Times New Roman"/>
          <w:color w:val="0000FF"/>
        </w:rPr>
        <w:t>40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فو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تكه فرتكة، أهمله الجوهري، 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ه مثل الذر وكذلك برتكه، وكر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تك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ه يكون ذلك في النسج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تك فرت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شية متقارب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تك، أو رأس الفر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ة جبل عالية بساحل بحر الهند مما يلي اليمن على يمين الجائي من الهند إلى اليمن،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س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ك،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خ يمانية أو ضرب منه مثله في القدر أجرد أحمر وأصفر، وطعمه كطعمه،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حميرية فصيحة سألتها عن بلاده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قل، ولكن عيشنا آمقمح آمفرسك آمعنب آمحماط طوب، أي طيب، ف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فر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متين عندكم، قال الأغ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زلعب الفرسك المهالب أو ما ينفلق عن نواه،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خوخ ليس ينفلق عن نو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ه أيضا الفرسق بالقاف، وقد تقدم في موض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س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 فسوك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شرقية بلب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ه يفكه فكا فصله فانفك، كذا في المحك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كت الشيء فانفك، بمنزلة الكتاب المختوم يفك خاتمه، كما تفك الحنكين تفصل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كك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ته، وكل مشتبكين فصلتهما فقد فككتهما، وقيل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أكل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ك لحييه، وأسحي خ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 الرهن يفكه فكا وفكوك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ه، كافتكه كما في المحكم والأساس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م فكا وفكوكا، فهو فاك، عن أبي زيد، ويقال ل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فك وفرج، يريد فرج لحييه، وذلك في الكبر واله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 الأسير يفكه فكا وفكاكا بالفتح وقد يكسر وفك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ه وفصله من الأسب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وا المريض وفكوا العا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وا الأ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 الرقبة يفكها ف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تقه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تق النسمة وفك الرقبة تفسيره في الحديث أن عتق النسمة أن تنفرد بعتقها، وفك ال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ين في ثمنها،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فك التفريج، ففك ال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يصه، وفك الرقبة عتقها،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 رقب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تق المملو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تق الإنسان نفسه من عذاب الله عز وجل بالكلم الطيب، والعمل الصالح، وفك غيره بما يفيد من ذلك، والثاني يحصل للإنسان بعد حصول الأول فإن لم يهتد فليس في قوته أن يف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ك يده يفكها ف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ها عما فيها،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كاك الرهن بالفتح ويكسر وهذه حكاها الكسائي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تك به من غلق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م فكاك رهنك،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قتك برهن لا فكـاك لـه                      يوم الوداع فأمسى رهنها غ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كت قدم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ت عند السقو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فانفكت إصب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جت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فلان فانفكت قدمه، أو إص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فرجت أو زالت، فعلى سياق المصنف في عبارة الجوهري لف ونشر غير مرت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كب فرسا فصرعه على جذم نخلة فانفكت قدم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فك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وهن والخلع، وهو أن ينفك بعض أجزائها ع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ك في 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كس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 مف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ك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ساخ القد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ك من أروى كمنهاض الفكك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فك فأظهر التضعيف 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ك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ار الفك أو زو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كك، وفي المحكم ال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اج المنكب عن مفصله استرخاء وضعفا، وهو أفك المنكب ويأتي قريبا إع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في استرخاء وضعف في رأيه، قال أبو قيس ابن الأس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م والقوة خير من ال                      لإشفاق والفكة والهـاع وما كنت فاكا أو ما كنت أفك ولقد فككت، كعلمت وكرم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عين في الماضي وفتحها في المضارع، ويضمهما، تفك وتفك فكا، وفكة، ووقع في نسخة شيخنا كعلمت ولبث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ا مر في ل ب ب عن يونس أن لب لا نظير له، فيستدرك هذا عليه، ويأتي في دم مهمل الد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أبو جعفر اللبلي في بغية الآمال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أت من المضاعف على فعل بضم العين؛ لأنهم استثقلوا الضمة مع التضعيف، والتضعيف يقتضي التخفيف، إلا كلمة واحدة رواها يونس وهي لببت تلب وزاد ابن القطاع عززت الشاة ت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 لبنها، وقد مر البحث فيه في ل ب ب فراجعه فإنه نف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كب مستديرة بحيال بنات نعش خلف السماك الرامح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تسميه كذا في النسخ، والصواب يسميها الصبيان قصعة المساكين كما هو نص العباب والصحاح، وإنما سميت بها لأن في جانبها ثلمة، وكذلك تلك الكواكب المجتمعة في جانب منها ف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تفارقه الفكه، ما صحب السماك الف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ي نفسه كالفك، أو الأ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مع الخطم كالفك أيضا، أو هو مجمع الفكين على تقدير أفعل،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اللحيين عند الصدغ من أعلى وأسفل، يكون من الإنسان والدابة، وقال أكثم بن صي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ل الرجل بين فكيه يعني لسان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قى الشدقين من الجانب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أحد فك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حيي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ين فكها والف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ة مسك ذبحت في سك والأ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نفرج منكبه عن مفصله استرخاء وضعفا، نقله الجوهري وقد أشار له أولا فهو تكرار،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 يمشي مشية الأفك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ككة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يق التي لا تمتنع على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كت الناقة وأفكهت فهي مفكة ومفكهة ومفكه وتفك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ربت فاسترخى صلواها وعظم ضرعها ودنا نتاجها شبهت بالشيء يفك فيتفك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زايل وين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فك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ت ضبعتها وروى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غثتهم ثديهـا الـدن                      يا وقامت تتـفـكـ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اج الناب للـسـق                      ب متى ما تدن تحشك والف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 منا ومن الإبل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ى هزالا، ناقة فاكة، وجمل ف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جدا قال الحص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فاك وهاك، وهو الذي يتكلم بما يدري وما لا يدري وخطؤه أكثر من صوابه، وحكى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فاك وتاك جعله بدلا، ولم يجعله إتباع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بالغ الحمق، ويتبع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ك ت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كة محركة، وفكاك كرجا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فكك في كلامه و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فيه تماسك من حم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 الخ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ل بين المشتبكين،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كت رقبته من ال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ككت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الدواء في في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كاك هك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لائم بين كلماته ومعانيه لحمقه، وهو مجاز نقله الزمخشري والحص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ك الظبي من الح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ثم انفلت، كأف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سور ال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نفك فلان قائ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زال قائم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انفكاك على جهة يزال فلا بد لها من فعل، وأن يكون معناها جحدا،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فككت أذكرك، تريد ما زلت أذكرك، وإذا كانت على غير جهة يزا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نفككت منك، وانفك الشيء من الشيء فيكون بلا جحد، وبلا فعل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ائص لا تـنـفـك إلا مـنـاخة                      على الخسف أو نرمي بها بلدا قفرا فلم يدخل فيها إلا إلا وهو ينوي به التمام وخلاف يزال، لأنك ل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لت إلا قائما، وأنشد الجوهري هذا البيت حراجيج ما تنفك وقال يريد ما تنفك مناخة فزاد إل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أن يكون خبر تنفك قوله على الخسف وتكون إلا مناخة نصبا على الحال، تقد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نفك على الخسف والإهانة إلا في حال الإناخة، فإنها تست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فكين  ليس من باب ما انفك وما زال، إنما هو من انفكاك الشيء م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فصل عنه وفارقه، كما فسره ابن عرفة، والله أعلم، وروى ثعل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 فلا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ص وأريح من الشيء، 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فكي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لم يكونوا مستريحين حتى جاءهم البيان،  فلما جاءهم ما عرفوا كفروا به  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كونوا منفكين عن كفرهم، أي منتهين، وهو قول مجاهد، و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ف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ئلين عن كفرهم وقال نفط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كونوا مفارقين الدنيا حتى أتتهم البينة، وقال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يكونوا متفرقين بل كانوا كلهم على الضل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كريم بن محمد بن عبد الكريم الف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لقيه شيخ مشايخنا أبو سالم العياشي، وذكره في رحلته، أخذ عن يحيى بن سليمان الأوراسي عن طاهر بن زيان الزواوي عن زرو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ر النجوم ويقول المنج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بعة أطواق دون السماء قد ركبت فيها النجوم السبعة في كل طوق منها نجم، وبعضها أرفع من بعض، يدور فيها بإذن الله تعالى، و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في فلك يسبحون  لكل واحد منها فلك أفلاك، وفلك بضمتين ويجوز أن يجمع على فلك بالضم، كأسد وأسد، وخشب و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ك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داره و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ج البحر المضطرب المستدير المتردد، وفي حديث عبد الله ابن مسعود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أتى رجلا وهو جالس عن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تركت فرسك كأنه يدور في فلك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ذي تعرفه العامة فإنه شبهه بفلك السماء الذي يدور عليه النجوم، وهو الذي يقال له القطب، شبه بقطب الرح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ك هو الموج إذا ماج في البحر فاضطرب وجاء وذهب، فشبه الفرس في اضطرابه بذلك، وإنما كانت عينا أصاب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يح</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حركته الريح فتموج وجاء وذهب، نقله الزمخشري، وبه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كأنه يدور في فلك ويدور كأنه ف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كته لا يقر به قرار، شبهه بهذ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 من الرمل حوله فضاء عن ابن الأعرا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ك من الرمل أجوية غلاظ مستديرة كالكذان تحفرها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من الأرض تستدير وترتفع عما حولها في غلط أو سهولة الواحدة فلكة ساكنة اللام، فلاك كرجال كقصعة وقصا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غريب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كة وفلك بالتحريك، وفي كتاب سيبويه فلكة وفلك مثل حلقة و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دور حول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كة، و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دور حول الفلك، وهو التل من الرمل حوله ف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ك ثديها، وأفلك، وفلك تفليكا وتفلك الأولى عن ابن عباد، والثانية عن ثعلب، وما بعدها من كتاب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ار كالفلكة، وهو دون النهود،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شبت شبابا هبر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د ثديا نحرها أن فل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نكران المس قد تدملكا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دي الفوالك دون النو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كت الجارية وفلكت تفليكا فهي فالك ومفلك إذا تفلك ثد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كة المغزل بالفتح معروفة وتكسر وهذه عن الصاغاني، والجمع فلك وفلك سميت لاستدا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صل ما بين الفقرتين م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ة الناتئة على رأس أصل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زور وما استدار منه، والجمع من كل ذلك فلك إلا الفلك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ة من حجر واحد مستديرة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غر الآكام وإنما فلكها اجتماع رأسها كأنه فلكة مغزل لا تنبت شيئا، والفلكة طويلة قدر رمحين أو رمح ونصف،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ان النهار برأس قـف                      كميت اللون ذي فلك رفيع والف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فلك من الهلب فيخرق لسان الفصيل فيعض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ليك أن يجعل الراعي من الهلب مثل فلكة المغزل ثم يثقب لسان الفصيل فيجعله فيه ليمتنع من الرضاع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ب لم تفلكه الـرعـاء ولـم                      يقصر بحومل أدنى شربه ور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كت الجدي، وهو قضيب يدار على لسانه لئلا يرض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التفليك ما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ستدير ف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ن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ضم اقتصر الجماهير، كالمصن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ك بضمتين أيضا، وأشار الرضي في شرح الشافية إلى جواز أن يكون بضمتين هو الأصل، وأن ضم الأول وتسكين الثاني لعله تخفيف منه كعنق، وأطال في توجيهه، يؤنث ويذكر، وهو للواحد والجميع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فلك المشحون  فذكر الفلك وجاء به موحدا، ويجوز أن يؤنث واحده،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ها ريح عاصف  فأنث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ى الفلك فيه مواخر  فجمع، 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ك التي تجري في البحر  فأ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جمعا واحدا، و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كنتم في الفلك وجرين بهم  فجمع وأنث فكأنه يذهب بها إذا كانت واحدة إلى المركب فيذكر، وإلى السفينة فيؤنث، كما في الصحاح، فإن شئت جعلته من باب جنب، وإن شئت من باب دلاص وهجان، وهذا الوجه الأخير هو مذهب سيبويه، أعني أن تكون ضمة الفاء من الواحد بمنزلة ضمة باء برد، وخاء خرج، وضمة الفاء في الجمع بمنزلة ضمة حاء حمر، وصاد صفر، جمع أحمر وأصفر، وإلى هذا أشار المصنف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فلك التي هي جمع تكسير للفلك التي هي واحد وهذا نص الصحاح والعباب، قال ابن بري،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للفلك الذي هو واحد،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كجنب التي هي ونص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هو واحد وجمع وأشباهه من الأسماء كالطف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ع من العرب فلكان مثنى فلك، ولم يسمع جنبان مثنى جن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م يثن ليس بجمع بل مشترك، وما ثني جمع مقدر التغيير لا اسم جمع، وإن رجحه ابن مالك في التسهيل، ثم قال سيبويه معل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فعلا بالضم وفعلا بالتحريك يشتركان في الإطلاق على الشيء الواحد كالعرب والعرب والعجم والعجم والرهب والره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شتراكهما في جمعهما على أفعال، وفي ورودهما مصدرين لكثير من الأفعال كبخل وبخل وسقم وسقم ورشد ورشد، ولما جاز أن يجمع فعل بالتحريك على فعل بالضم كأسد وأسد جاز أن يجمع فعل على فعل بالضم فيهم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ت الفلك واحدا فهو مذكر لا غير، وإن جعلته جمعا فهو مؤنث لا غير،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فلك يؤنث وإن كان واحدا،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نا احمل فيها من كل زوجين اثن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 في الشو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ك عندنا اسم مكسر، وليس عندنا كما ذهب إليه الفراء فيه من أنه اسم مفرد يقع على الواحد والجميع، كالطاغوت ونحوه، وإذا كان جمعا مكسرا أشبه الفعل من حيث كان التكسير ضربا من التصرف، وأصل التصرف للفعل، ألا ترى أن ضربا من الجمع أشبه الفعل فمنع من الصرف، وهو باب مفاعل ومفاعيل إلى آخر ما قا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وا فيه، فقال بعض، إنه جم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ع، وبه جزم الأخف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رك بين الواحد والجمع، وهذا أولى من اعتبار سكون الواحد غير سكون الجمع؛ لأن السكون أمر عدمي، كما قاله عبد الحكيم في حواشي البيض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ك الرجل تفل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كت ال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علت وحاضت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ك،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فكك العظام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عيف المتخلع العظام المسترخ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افي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ه وجع في فلكة ركبته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له ألية كفلكة، أي على هيئتها كالزنج،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يات الزنج مدورة،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دليني بالرذالات الحم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شظ فدم ولا عبد فلـك أي عظيم الأليت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ك ك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رخس وضبطها الحافظ بسكون اللام، ومنها محمد بن أبي الرجاء الفلكي، روى عن أبي مسلم الكجي ومطين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ل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بق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عرب ع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فليك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متان تكتنفان اللهاة وهما الغندبتان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ران السماء خاصة، كما جاء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ك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لك الرجل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يل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دي،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لكي بزيادة 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فلك، وبه قرأ أبو الدرداء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كنتم في الفلكي نقله ابن جني في الشواذ، ومثله بأحمر وأحمري، ودوار ودواري، وأطال في التوج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فلك أيضا على فلوك،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لك، كع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فلك، وبه قرأ موسى بن الزبير نقله ابن جني أيضا،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ى أبو الحسن عن عيسى بن عمر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سمع فعل إلا وقد سمعنا فيه فعل، فقد يكون هذا م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ليك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فينة الصغيرة، والعامة تقول فلو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ل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شتغل بعلم النجوم، وقد نسب هكذا 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محمد بن حمزة الفلكي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 بالحلية عن الحداد بسمرقند، سمعها منه عبد الرحيم بن السمعاني، هكذا قيده الضياء، 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أنساب السمعاني، ولامه مفتوح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ك بالمكان فن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قال الأموي كما في الصحاح، وكذلك أرك به أر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ك عليه فنو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ظ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ك فن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كأفنك فيهما أي في المواظبة و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ك فيه فن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 عن الكسائي، وأبو عبيدة مثله، كما في الصحاح كأفن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ك في 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ضى فيه ولج،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أنها في خط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كت في كذب ولـ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منها بقرون شمط وزعم يعقوب أنه مقلوب من ف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كت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نت عن ابن عباد، وتقدم بالت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ك في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ر في أكله ولم يعف منه شيئا 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نك كعلم فنوكا نقله الجوهري وفانك وهذ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ك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وابتزه ولج فيه وغل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مع لحييك وسط الذقن أو طرفهما عند العنفق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فنيك ولم يعرفه الكسائي، كما في الصحاح،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ي جبريل أن أتعاهد فنيكي بالماء عند الوضوء أو عظم ينتهي إليه حلق الرأ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يكان من كل ذي لح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ان اللذان يتحركان في الماضي دون الصدغ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ن يمين العنفقة وشمالها، ومن جعل الفنيك واحدا فهو مجمع اللحيين وسط الذقن، وفي حديث عبد الرحمن بن سابط تفقد في طهارتك المنشلة والروم والفنيكين والشاكل والش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تخليل أصول شعر اللحية،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عظمان الدقيقان الناشزان أسفل من الأذنين بين الصدغ والو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قاييس ل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با عمرو الشيباني عن الفني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أعلى فمجتمع اللحيين عند الذقن، وأما الأسفل فمجتمع الوركين حيث يلتقيا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ي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ان ملتزقان إذا كسرا من الحمامة لم يستمسك بيضها حتى تخد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كى، كالإفنيك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ولا أ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نك إلا سعي عمرو ورهطه                      بما اختشبوا من معضـد وددان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ك الغلبة وفسر بكل من الثلاثة قول عبيد بن الأبر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 لميس وداع الصارم اللاحي                      إذ فنكت في فساد بعد إصلاح الف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كل ذل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ب، كالفنك بالفتح، والصواب فيه بالتاء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 من الليل، ويضم حكي ذلك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ك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يلبس، معرب،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 ع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يفترى جلدها؛ وأنشد ابن بري لشاعر يصف دي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لبست أو ألبست فـنـكـا                      فقلصت من حواشيه عن السوق وقال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تها أطيب أنواع الفراء وأشرفها وأعدلها، صالح لجميع الأمزجة المعتدلة كما في حياة الحيوان، والتذكرة،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بطن سراويله بفن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ى الثريان، يعني وبر الفنك وشعر است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ك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مرقند منها أبو الفضل العباس بن الفضل بن يحيى الفنكي عن أحمد بن أبي مقاتل، وعاصم بن عبد الرحمن الخزاعي وغيرهما،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حصينة للأكراد من ديار بكر قرب جزيرة ابن عمر منها مروان بن علي بن سلامة الفقيه الشافعي الفنكي، روى عن الطريثيثي، وعنه ابن عساك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ليل، ويضم ويروى بالتاء أيض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فن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اء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محمد الفناكي، كش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قهاء وفي طبقات الشب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حسن أحمد بن الحسين الفناكي الفقيه، توفي سنة </w:t>
      </w:r>
      <w:r>
        <w:rPr>
          <w:rFonts w:cs="MS Sans Serif;Times New Roman" w:ascii="MS Sans Serif;Times New Roman" w:hAnsi="MS Sans Serif;Times New Roman"/>
        </w:rPr>
        <w:t>448</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ك في الكذب والشم، وفنك تفنيكا، ولا يقال في الخير،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 فيه ومحك، وهو مثل التتايع، لا يكون إلا في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كت في لومي، وأفن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هرت ذلك وأكثرت في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ذلت وداو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فني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لحيي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نك الطعام و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م عليهم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الوركين حيث يلتقيان، عن أبي عمرو، نقله ابن فارس وصاحب الرا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وان كالثعلب، معرب، نقله شيخنا عن غاية البي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ه الفنك الذي ذكر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أعمال قرطبة، نسب إليه جماعة قا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ن ج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جك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يك بن عمرو،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هكذا ضبطه البغوي في معجم الصحابة، وقيل هو بالدال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ه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هك، كحيدر 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حمقاء كذ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نفسها</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د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ك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سبة أبي محمد عبد الله بن أبي بكر بن عبد الله الغازي السمرقندي، روى عن أبي طاهر محمد بن علي البخاري الحافظ، مات سنة </w:t>
      </w:r>
      <w:r>
        <w:rPr>
          <w:rFonts w:cs="MS Sans Serif;Times New Roman" w:ascii="MS Sans Serif;Times New Roman" w:hAnsi="MS Sans Serif;Times New Roman"/>
        </w:rPr>
        <w:t>471</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ذ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ك أهمله الجماعة، وقال صاحب اللسان، هذه كلمة اخترت إيرادها في هذا المكان لأنه 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ستعملت كلها استعمال الاسم الواصد، فوضعتها هنا، وسأذكرها في موضعها أيضا قال الأزهري في ترجمة در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 بعض الحمقى إلى بعض الرؤساء كريمة له فرده و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سح من الدرمك عني فاك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أراك خاطبا كذاك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كذاك، أي سفلة من الناس،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كذا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سيس، واشتر لي غلاما ولا تشتره كذاك، أي دنيئ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يقة كذ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ذلك، و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م ما أنت عليه ولا تجاوزه، والكاف الأولى منصوبة بالفعل المض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ة كربك،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عروف،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فيه التحريك وما إخاله يصح كراكي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غه ومرارته مخلوطان بدهن زنبق، سعوطا للكثير النسيان عجيب، وربما لا ينسى شيئا بعده، ومرارته بماء السلق سعوطا ثلاثة أيام تبرئ من اللقوة البتة، ومرارته تنفع الجرب والبرص ط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حف جبل لب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ك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على جبل عال بنواحي البلقاء وتعرف بكرك الشوبك ترى من باب الصخرة المقدس للحديد البصر،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نيال بن منكلي القاضي، قرأ على السخاوي المقرئ وسمع الكثير،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هان إبراهيم بن عبد الرحمن بن محمد بن إسماعيل الكركي صاحب الفيض إمام الملك الأشرف قايتباي، روى عن السعد الدير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ك كد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وهو الكرج الذي يلعب به،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ج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كركي بزيادة ياء النسبة للمخنث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كرك، وخوخ كرك، وأنشد لأبي دواد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ك كلون التين أحوى يانـع                      متراكب الأكمام غير صوادي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 الز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ر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د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ظ في الدينار للكاروك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اجة كركة، كحز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عن ال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كت الدجاجة، وهي كركة، ونق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كت الدجاجة وهي كركة، ونقله الصاغان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ك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يب ج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نة المعروفة بفارس، وقد ذكرت في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ركان بزيادة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سلطان أبي سعيد ملك العراقين تغمده الله تعالى برح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ك، ب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قرب بعلبك، وتعرف بكرك نوح، إذ بها قبر طويل يزعم أهل تلك النواحي أنه قبر نوح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حمد بن طارق بن سنان المحداث الكركي، سمع ابن الزاغوني وابن ناصر، وأكثر، ولكن فيه رفض مع تقية، هكذا ضبطه الحافظ، وضبطه الصاغاني بالتحريك، ونقل ابن خلكان عن الحافظ المنذري في ترجمة أحمد ابن طارق المذكور أنه منسوب إلى التي بلحف جبل لب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ك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يض له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ك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ة بين بلاد الجرامقة وأذربيجان، بها مفازة مسيرة اثني عشر يوما، احتفر بعض الحكماء بها بئرا، وجعل بها عمودا عظيما، وفي وسطه حوض عرضه مائة ذراع، وعلى رأس العمود حجر مدور مطلسم يجذب الأندية من الجو، فلا يزال ذلك الحوض ملآن بلا آلة، ينتفع به الوحش والمسافرون، حكاه الواحدي وجماعة من أهل التواريخ، نقله شيخ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ج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د نسب إليه محمد ابن علي الكراجكي، من الإمامية له تصانيف، مات سنة </w:t>
      </w:r>
      <w:r>
        <w:rPr>
          <w:rFonts w:cs="MS Sans Serif;Times New Roman" w:ascii="MS Sans Serif;Times New Roman" w:hAnsi="MS Sans Serif;Times New Roman"/>
        </w:rPr>
        <w:t>449</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ش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ك بالفتح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ء الشعير 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يعمل من الحنطةن وربما عمل من الشعير، وقال المط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ارسي معرب، وقد أوسع فيه الأطباء،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مصنف مخالفة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عمل من الحنط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ن، وينشف ويرفع، يطبخونه من اللحم، وولعت العامة بكسر الكاف، وقالوا ف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شك شيء خبيث                      محرك للسواكـ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در وبـر                      نعم الجددود ولكن وقول المصنف ك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شعير إطلاق آخر،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شا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ين من العرب في أسفل 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زمازك بفتح فكون وكسر الزاي الثانية، وقد أهمله الجماعة، وقال الرئيس ابن سينا في القا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ب الأثل وهي كلمة فارس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ص الطرفاء ومازك بالفارسية هو العفص، وكز تعريب كج، وهو الأعوج، وكأن تفسيره العفص الأعوج، زيدت الكاف، ثم إيراد المصنف إياه بعد 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 نظر، والصواب أن يقدم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 معرو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 معرب وأنشد ل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حبذا الكعك بلحم مثرو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شكنان مع سويق مقنود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عريب كاك،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نه معرب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بز اليا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ع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صنع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طلق الآن الكعك على ما يصنع من الخبز كالحلقة أجوف، وأجوده ما جب من الشام ويتهادى ب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سوق الكعكيين مشهور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قاسم مسلم بن أحمد الدمشقي الكعكي، حدث عن ابن أبي ن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وك،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الد حمزة بن محمد بن أحمد النيريزي المحدث، أخذ عنه محمد بن أبي بكر الفركي، نقله السخاوي في التاري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كيكرب، بوزن معد ي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أحد التبابعة، ملك خمسا وثلاثين سنة، نقله السهيلي في الروض،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ا معنى كلك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نك، بضم ففتح فسكون 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جعفر أحمد بن الحسين الأنصاري الأصبهاني عن روح بن عص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ر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سجستا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عقوب السجزي الكناركي، روى عنه أبو عمر محمد بن إسماعيل العن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ى يكوكي كوكوة أهمله الجوهري،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هتز في مشيته وأسرع، أو هو عدو القصير، و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دو القص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اكية بالضم، والكو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واكية وزواز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وكذلك كوكاة،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وت كوكاة بغرب مرجس</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ء يسعى حاسرا لم يلبس 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وكي هو السرطان، وهو من لا خير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مد بن عبد الواحد الصوفي، روى عنه شيخ الإسلام الهروي في ذم الكل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مد بن عمر بن عبد العزيز المقرئ البخاري، ذكره ابن نقط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خ قوام الدين الكا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فاضل الحنفية، ترجم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ف أبو الطاهر محمد بن محمد بن عبد اللطيف بن أحمد بن محمود الربعي التكريتي القاهري عرف بابن الكويك كزبير، من مشايخ الحافظ ابن حجر، روى عن أبي العباس أحمد ابن عبد الدائم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شمس محمد بن عبد الرحمن بن محمد بن علي بن أحمد، عرف بابن الكويك، والد عبد العزيز، سمع على التنوخي والمطرز، والزين العراقي توفي سنة </w:t>
      </w:r>
      <w:r>
        <w:rPr>
          <w:rFonts w:cs="MS Sans Serif;Times New Roman" w:ascii="MS Sans Serif;Times New Roman" w:hAnsi="MS Sans Serif;Times New Roman"/>
          <w:color w:val="0000FF"/>
        </w:rPr>
        <w:t>856</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ه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هك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كعك، نقله أبو نصر الفراهي في كتاب نصاب ال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مص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كة أهمله الجوهري، وقال الفراء، والرؤ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يضة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كيكية مثل الليلة أصلها ليلية، ولذلك قيل في كياكي وليا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ها كييكة كجهينة وكييكية بزيادة الياء، وكذلك تصغير ليلة لييلة ولييلية، قاله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خير فيه كالمكوكي، أي من الرج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حييكة كي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ة مكتلة، عن ابن عباد، وقد ذكره المصنف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 ي ك وأغفله هنا، وكأنه إتباع له، أو أنه أصل، وشبهت بالبيضة في صغ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كياك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أ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أك والملأكة أهمله الجوهري والصاغاني، وفي اللسان،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ا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كني إلى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ه عني، أصله ألئكني، حذفت الهمزة، وألقيت حركتها على ما قبلها وقد وردت هذه الكلمة في كلام النابغة، واعترضه الآمدي في الموازنة بأ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 لي رسولا فكيف يقول ألكني إليك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بحث فيه مطولا في أ ل ك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كته إليه في الرسالة أليكه إلاكة، وهذا إنما هو على إبدال الهمزة إبدالا صحيح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أ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لأنه يبلغ الرسالة عن الله عز وجل، وزنه مفعل، والعين محذوفة وهي الهمزة ألزمت التخفيف بإلقاء حركتها على الساكن قبلها إلا شاذا ك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لإنسي ولكن لمـلأك                      تنزل من جو السماء يصو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ملائكة، جمعوه متمما، وزادوا الهاء للتأنيث، ووزنه مفاعلة، ويجمع أيضا على ملائك، كمساج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مه أصلية لا همزته، ووزنه فعائ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 ل ك كما مر، وسيأتي في م ل ك أشياء تتعلق بهذا الحرف، فليتأمل هن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ترجمة أ ل ك مقدمة على ترجمة ل أ ك وقال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دمت باب مألكة على باب ملأكة، لأن مألكة أصل، وملأكة فرع مقلوب عنها، ألا ترى أن سيبويه قدم مألكة على ملأك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لكة وملأكة فلم يكن سيبويه على ما هو به من التقدم والفضل ليبدأ بالفرع على الأصل، هذا مع قولهم الألوك، قال فلذلك قدمناه، وإلا فلقد كان الحكم أن يقدم ملأكة على مألكة؛ لتقدم اللام في هذه الرتبة على الهمزة، وهذا هو ترتيبه في كت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أك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رسالته، عن أبي ع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قال أمية بن أبي الصل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ردح من الشيزى ملاء                      لباب البر يلبك بالشـهـاد كالتلبيك وهذه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مخلوط كاللبكة وقد لبكه لبك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ثريد ليأكله كذا في المح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لبك،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تبس،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تلط وأنشد ل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 القيان جمال الحي فاحتملوا                      إلى الظهيرة أمر بينهم لبـك وأنشد الصاغاني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جة أخرجت من أمر لبك والتبك الأم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ط كما في الصحاح زاد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س،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بي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من الغنم، قال ابن السكيت عن الكل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يكة من غنم، وقد لبكوا بين الش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وا بينها، وهو مثل البكيلة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ر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ي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اس كاللباكة، بالض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بي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طعام، وهو دقيق يلبك بزبد أو سمن، قاله ابن عباد،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ط ودقيق أو تمر ودقيق وسمن أو زيت يخلط ويصب عليه، ولا يطبخ</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ك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قمة من الثريد، وبه فسر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قت عنده عبكة ولا لبك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قطعة من الثريد كم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قطعة من الحيس كما فسره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لب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خناء،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لباك الإخطاء في المنطق والحجة، وإغلاط فيه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بك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بس واختل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لبي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تل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ريدة ملبكة، كمعظم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بقة لينة،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لبكة، بالفتح، ولبيكة، أي اختلا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ح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كه، كمنعه لح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ره الدو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ك بالشيء لح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تئامه، كلاحك وتلاحك وقد لوحك فتلاحك، ورب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ك لحكا، وهي ممات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خلة الشيء في الشيء والتزاقه به، يقال لوحك فقار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 بعضها في بع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احكة البنيان ونحوه، وتلاح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ؤمه،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أيا تلاحك مثل الـفـؤو                      س لاءم منها السليل الفقارا وفي صفة سيدنا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ر فكأن وجهه المرآة، وكأن الجدر تلاحك وجهه  الملاح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ملاءمة، أي لإضاءة وجهه صلى الله عليه وسلم يرى شخص الجدر في وجهه، فكأنها قد داخلت وجه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أملت هذا المعنى في إضاعة وجهه الشريف عند طلاقة البشرة في السرور، وما خص من الجمال والهيبة، وأدمت هذه الملاحظة في خيالي، ورسمتها في لوح قلبي، ونمت، فإذا أنا فيما يراه النائم بين يدي حضرته الشريفة بالروضة المطهرة، فنزلت أتمرغ بوجهي وخدي وأنفي على عتبة الروضة، فإذا أنا بروائح فاحت من التربة العطرة ما لم أقدر أن أصفها، بل تفوق على المسك، وعلى العنبر، بل لا تشبه روائح الدنيا مطلقا، وانتبهت وتلك الروائح قد عمت جسدي بل البيت كله وألهمت ساعتئذ بأنواع من صيغ صلوات عليه صلى الله تعالى عليه وسلم، فمنها ما حفظته، ومنها ما نسيت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هم صل وسلم على سيدنا ومولانا محمد الذي هو أبهى وأذكى من المسك والعنبر، اللهم صل وسلم على سيدنا ومولانا محمد الذي كان إذا سر أضاء وجهه الشريف حتى يرى أثر الجدران فيه وكانت هذه الواقعة في ليلة الجمعة المباركة لست بقيت من ذي القعدة الحرام سنة </w:t>
      </w:r>
      <w:r>
        <w:rPr>
          <w:rFonts w:cs="MS Sans Serif;Times New Roman" w:ascii="MS Sans Serif;Times New Roman" w:hAnsi="MS Sans Serif;Times New Roman"/>
        </w:rPr>
        <w:t>11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ا الله إلى زيارته العام، في إقبال وإنعام، وسلامة الأحوال والإكرام، عليه أزكى الصلاة وأتم الس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ك،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بطيء الإنزال،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ك العسل،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كاء، كالغلو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حكة كهمزة وعليه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زرقاء تبرق تشبه العظاءة وليس لها ذنب طويل كذنب العظاءة، وقوائمها خفي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ا مقلوبة من الحل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لاح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شديدة الخلق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حك فقار ظه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بعضه في بع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يق من الجبال وغيره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كه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عقه،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تلحك فاه الربا وشيء متلا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داخل بعضه في بعض،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تك المهارى قد برى جذبها السرى                      نبا عن حواني دأيها المتـلاحـك 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ستلحك ومتلاحك في ال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مر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د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دك 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ف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كا بالفتح على غير قياس ولدكا بالتحريك على القياس،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زق، ولكنه اقتصر على اللدك بالتحريك،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صح ما قاله فالأصل فيه لك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صق، ثم قلب،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وجب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ز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ك الجرح، كفرح لزكا بالتحريك،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وى نبات لحمه ولما يبرأ بعد، أو هو تصحيف لم يسمع إلا له، كما نبه علي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بهذا المعنى الذي ذهب إليه الليث أرك الجرح يأرك ويأرك أر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لح وتماثل،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سقط جلبته وينبت لح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ن الحرفان قد عرفت ما فيهما، وهما ليسا على شرط الجوهري، فلا يصلح استدراكهما عليه،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ف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ك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عسر، 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خرق كالألفت،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كاللفيك كأمير، وهو المشبع حمقا، وهذه عن أبي عمرو، كالعف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ه يلكه 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مثل صكه،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جمعه في قفا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إذا ضربه فدفعه في صدر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كمته، ولكمته وصككته، ودككته، ولككت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فع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 اللحم يلكه 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ه عن عظامه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اك،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ام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ا على خندقه لكاكا واللك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اللحم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مية به رميا كاللكية، واللكالك، بضمهما، قال المثق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لوفيت بلـكـية                      تامكة الحارك والموفد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ت فيها قطما لكال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ذريحيات جعدا آر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صر مشيا ويطول باركا لكك، كصرد،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ب وكتاب أيضا على لفظ الواحد وإن اختلف التأويل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جمال، حكاه عن الفر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لكالك، أي ضخ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حم وضرب بعضه بعضا، وهو مجاز، ومنه قول الراجز يذكر قل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ن من وشحى قليبا س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مو إذا الورد عليه التكا والتك ال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م وتداخل، فهو لكيك متضام متداخل،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 في ح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أ، كما في المح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مكتنز من اللحم، كاللكيك كأمير، قاله ابن دريد، وأنشد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 صحابي يشتوون بنعـمة                      يضفون غارا باللكيك الموش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ئوا الغار من لحم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صبغ ب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أحمر يصبغ به جلود البقر، وهو معرب،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روف،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أحمر يصبغ به جلود المعز وغيره،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خفاف وغي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فله كما في الصحاح أو عصارته كما في المحكم، وهي التي يصبغ بها، قال الراعي يصف رقم هوادج الأع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حمر من لك العراق وأصفرا وشرب درهم منه نافع للخفقان واليرقان والاستسقاء وأوجاع الكبد والمعدة والطحال والمثانة، ويهزل الس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حت من الجلود المصبوغة باللك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هو ثفل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ا قول واحد فيشد به نصب السكاكي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كب به النصل في النصاب وقد يفتح،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سمى لك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إذا طبخ واستخرج صب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 بالأندلس من أعمال فحص البلو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إسكندرية وطرابلس الغرب من أعمال ب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بو الحسن أحمد بن القاسم بن الربان المصري المعروف باللكي، روى جزء نبيط بن شريط الأشجعي عن أبي جعفر أحمد بن إسحاق بن إبراهيم بن نبيط بن شريط عن أبيه عن جده، وعنه الحافظ أبو نعيم، وهذا الجزء عن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مكتنز لحما، كاللكيك كأمير، وهذه عن الجوهري، وهو مثل الدخيس، واللديم وهو المرمى باللحم، وجمعه لك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ك كمعظم مثل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كثير اللك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ران ملت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 سكرا مثل ملت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لك،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وهو قلب الكلك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م من ال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ران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ضعيف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بطت بطن اللكيك تجاوبت                      به واطباها روضه وأبارق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بن جبلة اللكاك كغراب وضبطه الصاغاني بالكس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ديار بني عام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زن بني يربوع وأنشد الصاغاني لمضرس بن رب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ي طلبت الغاضريات بعدمـا                      علون اللكاك في نقيب ظواهرا واللك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ود المصبوغة باللك اسم للجمع كالشج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كيك اللحم و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ل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تنز اللح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ذفت، قال ال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ت له سفعـاء لـك                      ت بالبضيع لها الجنائب ولك لحمه لكا، فهو ملكو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غط،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كته لك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د ملك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بوغ بال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والدفعه والوطأة، وجعلت عليه لكتي، ولاكت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تي ووط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لكك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كلوك،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لولك الذي يلبس في الرجل، عام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لكائي، بهمزة في آخره بعدها ياء النسبة أهمله الجماعة وهو أبو القاسم هبة الله بن الحسن بن منصور الرازي الطبري المحدث المشهور، مؤلف كتاب السنة في مجلدين منسوب إلى بيع اللوالك التي تلبس في الأرجل، على خلاف القياس، وولده أبو بكر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يخ صدوق، سمع هلالا الحفار وغيره، ولد سنة </w:t>
      </w:r>
      <w:r>
        <w:rPr>
          <w:rFonts w:cs="MS Sans Serif;Times New Roman" w:ascii="MS Sans Serif;Times New Roman" w:hAnsi="MS Sans Serif;Times New Roman"/>
        </w:rPr>
        <w:t>4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غداد وتوفي سنة </w:t>
      </w:r>
      <w:r>
        <w:rPr>
          <w:rFonts w:cs="MS Sans Serif;Times New Roman" w:ascii="MS Sans Serif;Times New Roman" w:hAnsi="MS Sans Serif;Times New Roman"/>
        </w:rPr>
        <w:t>4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ء يكحل به العين، كاللماك، كغراب قال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ماك مثل كتاب وهو الإثمد،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 عينيها لماك معدني والل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ك العجين وهو مقلوب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لمك عندنا بلماك، كسحا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اق شيئا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لمج عندنا بلماج،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قت لماكا،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قت لماجا، 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ستعمل إلا في النف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مك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ى لحييه وأنشد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رآني قد حممت ارتحاله                      تلمك لو يجدي عليه التلمك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مك مثل تلمظ نقله الجوهري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ك محرك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مك كه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نوح النبي صلى الله عليه وعلى نبينا وسلم، وهذا قول الليث،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نوح، ولا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مك بالفتح، واسمه لامخ بالخاء، ول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من اتخذ المصانع، وأولى من اتخذ العود للغن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ميك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حول العينين عن أبي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لم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ب القوي الشدديد خاص بالرجال نقله الصاغاني، والياء زائ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ن المضغ، أو هو مضغ شيء صلب الممضغة تديره في فيك،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كهم جدل الحصى بشفاههم                      كأن على أكتافهم فلقا ص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علك الشيء، كما في الصحاح، وقد لاك الفرس اللجام يلوكه ل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ك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لوك أعراض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ع فيهم بالتنقي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اق لواكا، كسحال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اغا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اك ويمضغ،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ت عنده لواك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كني إلى فلان، يريدون به كن رسولي، وتحمل رسالتي إليه، وقد أكثروا من هذا اللفظ، ثم أنشد قول عبد بني الحسحاس، وقول أبي ذؤيب،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اسه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كه يليكه إلاكة، وقد حكي هذا عن أبي زيد، وهو وإن كان من الألوك في المعنى، وهو الرسالة، فليس منه في اللفظ؛ لأن الألوك فعول، والهمزة فاء الفعل، إلا أن يكون مقلوبا أو على التوهم، وهذا نص الصحاح، ومثله نص العباب حرفا بح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كني من آ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سل، وأصله أألكني، ثم أخرت الهمزة بعد اللام، فصار ألئكني، ثم خففت الهمزة بأن نقلت حركتها على اللام، وحذفت، كما فعل بملك، وأصله مألك، ثم ملأك ثم م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 هذا أن يكون في فصل لأك هكذا في نسخ الكتاب والصواب في أ ل ك كما هو نص ابن بري، لا فصل لوك زاد المصنف وذكره هنا وهم ل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صاغاني، ثم لم يكتف المصنف بالتوهيم حتى زا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ذكره من القياس تخبيط وهذا فيه تشنيع شديد، والمسألة خلافية، وناهيك بأبي زيد ومن تبعه، مثل ابن عصفور وأبي حيان، فإنهما قد ذكرا ما يؤيد قياس الجوهري، وكذا الصاغاني فإنه ذكر هذا القياس وسلمه فالأولى ترك هذا التخبيط الذي لا يليق بالبحر المحيط، وقد شدد شيخنا عليه النكير في ذلك، والله تعالى يسامح الجميع، ويتغمدهم برحمته الواسعة، آم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كة أهمله الجوهري هنا كالجماعة، ولكنه ذكره في أ ي ك استطراد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أ ليكة فهي اسم القر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ثل بكة ومكة، هذا نص الصحاح هناك، أي قرية أصحاب الحجر وبها قرأ أبو جعفر يزيد بن القعقاع، ونافع وابن كثير وابن عامر في الشعراء، وص، كما نقله الصاغاني في أ ي 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التفسير أن اسم المدينة كان ليكة، واختار أبو عبيد هذه القراءة</w:t>
      </w:r>
      <w:r>
        <w:rPr>
          <w:rFonts w:ascii="MS Sans Serif;Times New Roman" w:hAnsi="MS Sans Serif;Times New Roman" w:cs="MS Sans Serif;Times New Roman"/>
          <w:color w:val="FF0000"/>
          <w:rtl w:val="true"/>
        </w:rPr>
        <w:t>، وجعل ليكة لا ينصرف، وإنكار الزمخشري كونها اسم القرية غير جي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ال الزجاج</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يجوز، وهو حسن جدا أصحاب ليكة بكسر التاء من غير ألف، على أن الأصل الأيكة، فألقيت الهمزة، فق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ليكة ثم حذفت الألف، فق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ليكة وقد تقدم ذلك</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FF0000"/>
        </w:rPr>
      </w:pPr>
      <w:r>
        <w:rPr>
          <w:rFonts w:eastAsia="MS Sans Serif;Times New Roman"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صل الميم مع الكاف</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 بالفتح، وبالضم الأولى عن الأزهري، وزاد ابن سيده الثانية وبضمت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الذباب، أو ذكره وهذه عن الليث وابن عباد، إلا أنهما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ز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ك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أسفل الكمرة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في غرمو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ه مخرج المني، أو الجلدة من الإحليل إلى باطن الحوق، أو وترته أمام الإحليل نقله الأزهري أو هو العرق في باطن الذكر عند أسفل حوقه، وهو آخر ما يبرأ من المخت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إذا ختن الصبي لم يكد يبرأ سريعا كالمتك كعتل وهذه عن كر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ك من المرأة بالفتح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ر أو عرقه، وهو ما تبقيه الخاتنة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ك بالضم، وظاهر سياق المصنف يقتضي أنه بالفتح،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رج حكاه الأخفش، ونق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متكة، مثل بسر وبسرة ويكسر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ب الإثم بالكؤوس جهارا                      ونرى المتك بيننا مستعا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أترجة متكة لأنها تق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شيخ من ثقات أهل البصرة أنه الزماورد وبكل منهما فس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تدت لهن متكا  بضم فسكون، وهي قراءة ابن عباس رضي الله تعالى عنهما وابن جبير ومجاهد وابن يعمر والجحدري والكلبي ونصر بن عاصم، كذا في العباب، وفي كتاب الشواذ ل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قراءة ابن عباس وابن عمر والجحدري وقتادة والضحاك والكلبي وأبان بن تغلب ورويت عن الأعم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عن الضحاك أبو روق، وفسره بزماورد، ورواه الأعمش عن أبي رجاء العطارد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ترج، وأما الزهري وأبو جعفر وشيبة فإنهم قرءوا  متكا  مشددة من غير همز، وقرأ الحسن  متكاء  ، بزيادة الألف، وزنه مفتعال، وقراءة الناس  متكأ  ، وزنه مفتعل، وقد وجه لكل من ذك ابن جني في كتابه، ليس هذا مح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سن هكذا هو كجوهر بالنون في آخره، والذي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جر السوس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ك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 كالبتك، وبه سمي الأترج متكا،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تجمد عصار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ك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ظراء ومنه حديث عمرو بن الع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كان في سفر فرفع عقيرته بالغناء، فاجتمع الناس عليه، فقرأ القرآن، فتفرقوا، فقال يا بني المتك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فضا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لا تمسك الب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اتكة في البيع مثل المفاتكة، وهو المماه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تك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جرعه أي شربه قليلا قلي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ك الذ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رقه زعم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كاء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ة البط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لم تخفض، ولذلك قيل في ال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ابن المتكاء، أي عظيمة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ح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ك، كمنع يمحك مح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 في الأمر فهو محك، ككتف عن ابن دريد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قاسي شدة الخصم المحك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ادي في اللجاجة عند المساومة والغضب ونحو ذلك، قاله الليث، وقول غيل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أغر محك وغرا إنما أراد الذي يلج في عدوه وس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حكان بالفتح ومتمحك، وفي النوادر ممت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و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احكا في ال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اجا، وكذلك الخصمان، 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ابن المراغة والهجاء إذا التقت                      أعناقه وتماحك الخـصـمـان ورجل مح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ر الخلق لجوج، وسموا به منهم ابن محكان التميمي السعدي من شعرائهم واسمه م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 رجل ممتحك في الغضب ومستلحك ومتلاح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محك وألكد، يكون ذلك في البخل وفي الغض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ارة والمنازعة في الكلام، وقد محك كفر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ا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و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حكه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ك، كسحاب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من على ساحل البحر، وفيه ترفأ السفن على مرحلة من عدن مما يلي مكة حرسها الله تعال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أرسيت به مرارا، وأول ذلك كان سنة </w:t>
      </w:r>
      <w:r>
        <w:rPr>
          <w:rFonts w:cs="MS Sans Serif;Times New Roman" w:ascii="MS Sans Serif;Times New Roman" w:hAnsi="MS Sans Serif;Times New Roman"/>
        </w:rPr>
        <w:t>6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إذا جعلت الميم أص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زنجبار، أي من بلاد الزن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ك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ب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رك، بكسر الميم و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السيد الحافظ نسيم الدين ميرك شاه، واسمه محمد الحسني الشيرازي الهروي محدث عن أبيه السيد جلال الدين عطاء الله بن غياث الدين فضل الله الحسني وعنه السيد المرتضى بن علي ابن محمد بن السيد الشريف الجرج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ك فارسي معرب، وهو المرداسنج، وقد ذكره المصنف في ر ت ك والصواب ذكره هنا؛ فإنها أعجمية، وحروفها كلها أصلية، وقد ذكره صاحب اللسان ه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ش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من أعمال طوس، ومنها أبو الفتح محمد بن الفضل بن علي المارشكي الطوسي الفقيه ممن أخذ عن أبي حامد الغزالي، وعنه الشهاب أبو الفتح محمد بن محمود بن محمد الطوسي، وأبو سعد بن السمعاني مات سنة </w:t>
      </w:r>
      <w:r>
        <w:rPr>
          <w:rFonts w:cs="MS Sans Serif;Times New Roman" w:ascii="MS Sans Serif;Times New Roman" w:hAnsi="MS Sans Serif;Times New Roman"/>
        </w:rPr>
        <w:t>549</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ز د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دك، كجعفر، وهو اسم رجل خرج في أيام قباذ والد كسرى فأباح الأموال والنساء، وعظم أمره، وكثر أتباعه، فلما هلك قباذ قتله كسرى مع جملة من أصحابه، وبقي منهم جماعة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دك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س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عامة، زاد الراغب الممسك للبد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اص بالسخلة أي بجلدها، ثم كثر حتى صار كل جلد مسكا، كذا في المحكم، فلا يلتفت إلى دعوى شيخنا في مرجوحي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وك ومسك، قال سلامة بن جن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نى لعلك أن تحظى وتحتبليفي سحبل من مسوك الضأن منجوب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في مسكك إن لم أفعل كذا وكذا، وفي حديث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يبوا مسكا لحيي بن أخطب، فوجدوه، فقتل ابن أبي الحقيق وسبى ذراريه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ه ذخيرة من صامت وحلي قومت بعشرة آلاف، كانت أولا في مسك حمل، ثم في مسك ثور، ثم في مسك جمل، وفي حديث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راشي إلا مسك كبش أي جل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مسوك الثعال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عورون خائفون وأنشد المفض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وما ترانا في مسوك جيادنـا                      ويوما ترانا في مسوك الثعالب أي على مسوك جيادنا، أي ترانا فرسانا نغير على أدائنا، ثم يوما ترانا خائف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جز مسك السوء عن عزف السوء أي لا يعدم رائحة خبيثة، يضرب للرجل اللئيم يكتم لؤمه جهده فيظهر في أفعا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ل والأسورة والخلاخيل من القرون والعاج، الواحد بهاء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عبس الحولي جونا بكوعها                      لها مسكا من غير عاج ولا ذبل وفي حديث أبي عمرو النخع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نعمان بن المنذر وعليه قرطان ودملجان ومسكتان، وفي حديث بدر قال ابن عوف ومعه أمية بن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حاط بنا الأنصار حتى جعلونا في مثل المسكة أي جعلونا في حلقة كالسوا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ك الذبل من العاج كهيئة السوار تجعله المرأة في يديها، فذلك المسك، والذبل والقرون فإن كان من عاج فهو مسك وعاج ووقف، وإذا كان من ذبل فهو مسك لا غ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معروف، وهو معرب مسك، بالضم وسكو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العرب تسميه المشمو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يب الطيب المسك يذكر ويؤنث،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جران الع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اجلتني بالسباب وثوبهـا                      جديد ومن أردانها المسك تنف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أنثه لأنه ذهب به إلى ريح المس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عة منه مسكة مسك، كعنب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 بها أطيب من ريح المسك هكذا قاله الأصم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كسر الميم والسين على إرادة الوقف، كم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نبيذ واعتقالا بالرجل وقال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 إلى تحريك السين فحركه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و للقلب مشجع للسوداويين، نافع للخفقان والرياح الغليظة في الأمعاء والسموم والسدد، باهي وإذا طلي رأس الإحليل بمدوفه بدهن خيري كان غ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اء ممسك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به مس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كه تمس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ه به قال أبو العباس في قوله صلى الله عليه وسلم في ال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ي فرصة فتمسكي بها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ذي فرصة ممسكة فتطيبي بها  يريد قطعة من المسك، وفي رواية  خذي فرصة من مسك فتطيبي 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س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بي من المسك  وقالت ط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تمسك بال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سكة، أي متحملة يعني تحتملينها معك، وأصل الفرصة في الأصل القطعة من الصوف والقطن ونحو ذلك،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 التي أمسكت كثي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راد ألا يستعمل الجديد من القطن والصوف للارتفاق به في الغزل وغيره، ولأن الخلق أصلح لذلك وأوفق،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أقوال كلها متكلفة، والذي عليه الفقهاء أن الحائض عند الاغتسال من الحيض يستحب لها أن تأخذ شيئا يسيرا من المسك تتطيب به، أو فرصة مطيبة من المس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كة تمس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مسكان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عربون، والجمع مساكين، وجاء في الحديث النهي عن بيع المسكان، وهو أن يشتري شيئا فيدفع إلى البائع مبلغا على أنه إن تم البيع احتسب من الثمن، وإن لم يتم كان للبائع ولا يرتجع منه، وقد ذكر ذلك في ع ر ب مفص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ك البر، ومسك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ان الأول قال في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أطيب من الخزامى، ونباتها نبات القفعاء، ولها زهرة مثل زهرة المرو،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ات مثل العسلج سو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ك به وأمسك به وتماسك وتمسك واستمسك ومسك تمسيكا كله بمعنى احت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صم به وفي المفردات إمساك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لق به وحفظ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ساك بمعروف أو تسريح بإحسان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سك السماء أن تقع على الأرض إلا بإذنه  أي يحفظها،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ن يمسكون بالكت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مسكون به، وقال خالد 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ن معقلا في قومك ابن خويلد                      ومسك بأسباب أضاع رعاتهـا وقال الأزهري في 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ؤمنون به ويحكمون بما ف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مسكوا بعصم الكوافر  فإن أبا عمرو وابن عامر ويعقوب الحضرمي قرءوا  ولا تمسكوا  بتشديدها وخففها الباقون، وشاهد الاستمسا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استمسك بالعروة الوثقى  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سكت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ريت الإمساك ومن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مسك بالذي أوحي إليك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 به مستمسكون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استمساك خير من حسن الص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مسك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فيه مس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تمسك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سك الأبدان من الغذاء والشراب، أو ما يتبلغ به منهما وقد أمسك يمسك إمساك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الوافر والرأ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و مس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 وعقل يرجع إليه، وفلان لا مسكة 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قل له كالمسك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أمير، هكذا في سائر النسخ، والصواب كالمسك فيهما بالضم مسك كص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ة تكون على وجه الصبي أو المهر كالماسك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السلى يكونان فيها،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ة التي تكون على رأس الولد، وعلى أطراف يديه، فإذا خرج الولد من الماسكة والسلى فهو بقير، وإذا خرج الولد بلا ماسكة ولا سلى فهو الس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صلب في بئر تحفرها والجمع مسك، قال ابن شمي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ئار بني فلان في مسك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أرواك وعبد الجب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سم الشيخ وضرب المنق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سك لا مجبل ولا هار أو المسكة من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ة التي لا تحتاج إلى طي نقله الجوهري، ويضم فيهما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يك كأمير، وسكيت، وهمزة، وعنق لغات أربعة، اقتصر الجوهري منها على 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خيل وفي حديث هند بنت عتب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 سفيان رجل مسيك أي بخيل يمسك ما في يديه لا يعطيه أحدا، وهو مثل البخيل وزنا ومعنى، وقال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سيك، كسكي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إمساك،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بخل، وهو من أبنية المبالغ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كما جنح إليه المصنف، والمحفوظ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إمساك ومسكة، بالضم، ومسكة بضمتين، وهما عن اللح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اك كسحاب وسحابة، وكتاب وكتا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ل وتمسك بما لديه ضنا به، وهو مجاز،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إمساك،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ت مكرمة المساك وفارقت                      ما شفها صلـف ولا إقـتـا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مسك الأيامن مطلق الأ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جل الرجل واليد من الشق الأيمن، وهم يكرهونه فإن كان محجل الرجل واليد من الشق الأيسر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مسك الأياسر مطلق الأيامن، وهم يستحبون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قائمة من الفرس فيها بياض فهي ممسكة، كمكرمة؛ لأنها أمسكت على البياض وفي اللسان بالبيا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ن لا يكون فيها بياض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ائمة ليس بها وضح، وقوم يجعلون البياض إطلاقا، والذي لا بياض فيه إمساك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نب أطلق بالبياض</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نب أمسك لا بيا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ن الاختلاف على القلب كما وصفت في الإمس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سكه إمس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سك ع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يمسك الماء عن ابن الأعرابي كالمساك كسحاب وهذه عن أبي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ك مثل أمير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س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شف الماء لصلاب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سكة كهمزة لمن إذا أمسك الشيء لم يقدر على تخليصه منه نقله الجوهري بعد تفسيره بالبخ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تعلق بشيء فتتخلص منه، ولا ينازله منازل فيفلت، والجمع مسك،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سير الثاني هو الصحيح، وهذا البناء أعني مسكة يختص بمن يكثر منه الشيء،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كة والهمز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ء مسيك،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أخذ للماء وقد مسك بفتح الشين مساكة رواه أبو حنيفة إلا أنه لم يضبطه كسكيت، وكأن المصنف لاحظ معنى الكثرة فضبطه على بناء المبالغة وإلا فهو كأمير كما لأبي زيد والزمخشري، قال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ء مس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ضح،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ك من الأس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حبس الماء فلا تنض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كويه، بالكسر، ك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جاء بالضبطين الأول للأول، والثاني للأخير، ولو اقتصر على الأخير كان أخ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سكان بكسر السين، كما هو مضبوط، والصواب بالتقاء الساك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مكران ينسب إليها الفانيذ،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ة بن مسيك، كزبير المرادي ثم الغطي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سكن الكوفة، يكنى أبا عمير، واستعمله عم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ك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لشيعة اسمه عبد الله هكذا هو في العباب،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بد الله بن مسكان من شيوخ الشيعة، روى عن جعفر بن محمد، ذكره الأ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سك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ماسكا، ولم نسمع مسكت في شعر فصيح ولا كلام إلا أني أحسبه أنه كما سموا مسعودا ولا يقولون إلا أسعده ال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نا ماسكة رحم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سة رحم وواشجة رحم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سكة مسكة، محركت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اع ونظيره رجل أم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ق بكل أحد والجمع حسك مسك، ومنه قول خيفان بن عرانة لعثمان رضي الله عنه لما سأ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ركت أفاريق العرب في ذي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هذا الحي من بلحارث بن كعب فحسك أمراس ومسك أحماس تتلظى المنايا في رماح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هم بالقوة والمنعة، وأنهم لمن رامهم كالشوك الحاد الصلب، وهو الحسك، وإذا نازلوا أحدا لم يفلت منهم ولم يتخل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سيك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شف الماء صلابة عن أبي زيد،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مساك ككتاب ومسكة بالضم كلاهما عن ابن دريد، زاد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يك كأمير أي خير يرجع إليه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يرج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 دابة بحرية كانت يتخذ منها شبه الإسو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س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وغ به، وكذلك ممسوك، وقد مسكه به، نقله 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ة الخلق التي أمسكت كثيرا، عن 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س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صم،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ي حبل جوار كنت أمتسك وقال العب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ت بها القوم حتى امتسك                      ت بالأرض أعدلها أن تميلا وما تماسك أن قال 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ته صلى الله عليه وسلم بادن متماسك أراد أنه مع بدانته متماسك اللحم ليس مسترخيه ولا منفضجه، أي أنه معتدل الخلق، كأن أعضاءه يمسك بعضها بع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كالماس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سكة من خ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أن رأيت سراة قومي                      مساكى لا يثوب لهم زعي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مساكى في بيته اسما لجمع مسيك، ويجوز أن يتوهم في الواحد مسكان، فيكون من باب سكارى وحيا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إذا نازل أحدا لم يفلت منه، ولم يتخلص</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ك بالنار تمسيكا، وثقب بها تثقيبا، وذلك إذا فحص لها في الأرض، ثم جعل عليها الرماد والبعر أو الخشب، أو دفنها في الت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مسك وطرائق، فمسكة كذانة، ومسكة مشاشة، ومسكة حجارة، ومسكة لينة، وإنما الأرض طرائق، فكل طريقة مس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ا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هي في الأرض تمسك ماء الس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يكون مع القوم يخوضون في الباطل إن فيه لمسكة عما هم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ك،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بالعراق قتل فيه مصعب بن الزب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 آخر بدجيل الأهواز حيث كانت وقعة الحجاج وابن الأشع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 في ممس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ة مطي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ظهر الظبية جدتان مسكنت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تان سودا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غ مسك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ك الرجل مس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بخي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ذو تم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ق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سقائه مسكة من ماء، أي قليل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ه تم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به خير،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د يخرج من مس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سريع،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ل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صفت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ك السماء مول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حدثون نسبوا إلى بيع المس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يك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قرى عسقلان، منها عبد الله بن خلف المسيكي الحافظ المعروف بابن بصيلة سمع السلفي، ومات سنة </w:t>
      </w:r>
      <w:r>
        <w:rPr>
          <w:rFonts w:cs="MS Sans Serif;Times New Roman" w:ascii="MS Sans Serif;Times New Roman" w:hAnsi="MS Sans Serif;Times New Roman"/>
        </w:rPr>
        <w:t>614</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بد الدائم المسيكي سمع منه أبو حيان، وضب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ير عز الدين موسك الهكاري أحد الأمراء الصلاحية، وإليه نسبت القنطرة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وان بن مسكان روى حديثه يحيى الحماني، هكذا ضبطه الذهبي تبعا لعبد الغني وضبطه غيره بإعجام الش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ش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كان، بالضم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م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إصط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يروزاباذ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مل همذان بالقرب من قرية يقال لها روداور، منها أبو الحسن علي بن محمد بن أحمد المشكاني خطيب روداور، روى عنه أبو سعد السمع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كان الحمال التابعي يروي عن أبي ذر، وعنه زياد بن جميل، أورده ابن حبان في الثق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وف بن مشكان الم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واة عبد الله بن كثير المكي، وحكى فيه عبد الغني الخلاف،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مهم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عج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وان بن مشكان التابعي روى حديثه يحيى الحماني، هكذا ضبطه الأمير بالمعجمة، ورجحه، وقال إن عبد الغني ضبطه بالمه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شكان السرخسي محدث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عيد محمد بن عبد الله ابن إبراهيم بن محمد بن أحمد بن غالب بن مشكان المروزي المشكاني، روى عنه الدارقط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ك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قهستان كذا في معجم السفر للسلفي في ترجمة أبي عمرو عثمان بن محمد بن الحسن المشك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كدانة، بالضم معناه حبة ال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ه عبد الله بن عامر المحدث؛ لطيب ريحه وقد أعاده المصنف في النون أيضا، بناء على أن النون أص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ظاهر؛ لأنه لفظ أعجمي موضوع لموضع فالقول بأصالة حروفها هو الظا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وع لموضع خطأ،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ص ط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طكا، بالفتح والضم أهمله الجوهري ويمد في الفتح فقط قال ابن الأعرابي المصطكاء بالمد، ومثله ثرمداء موضع على بناء فعللاء،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ك رومي قال الأزهري في الثلا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عربي، والميم أصلية والحرف رباع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ك الروم، وليس من نبات أرض العرب، وقد جرى في كلامها، وتصرف، قال الأغلب العج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ذف عيناه بعلك المصطك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نا شيخنا المرحوم الرضي عبد الخالق بن أبي بكر المزجاجي الزب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مده الله برح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عض شعراء اليمن في صفة القهوة القشر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والمصطكا من فوقـهـا                      فص عقيق فيه نقش من ذهب وقال الأط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ضه نافع للمعدة والمقعدة والأمعاء والكبد والسعال المزمن شربا والنكهة واللثة وتفتيق الشهوة وتفتيح السد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اء ممصط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 به المصطك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طكا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مشمش رائحته كالمصطك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ع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كه أي الأديم ونحوه في التراب، كمنعه مع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ه وفي المحيط عف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كه بالقتال والخصومة و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كه دينه يمعكه معكا وكذا معك به إذا لواه ومطله به ودافعه، فهو معك، ككتف ومنبر ومماعك أي مطول، وقد ماعكه ودالك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ك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د شديد الخصومة،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بالخب ولا الجدب المعك وفي حديث ابن مسعود رضي الله عنه، رف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ان المعك رجلا لكان رجل سوء وفي حديث ش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ك طرف من الظلم يريد اللى والمطل في الد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وقد معك ككرم معاكة، أنشد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وعتماني داعكا ذا معاكة لعمري لقد أودى وما خلته يودي وتمعك تمع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غ في التراب وتقلب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كتها تمعي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غتها في التراب، أي الدا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معكى، ك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نقله ابن سي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وا في معكوكاء على وزن فعلولاء ويض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غبار وجلبة وشر حكاه يعقوب في البدل، وكأن ميمه بدل من باء بعكوكاء، أو بضد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كوكة الماء،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ته أخذه من المحيط،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ي معكوكة 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هو كثير المال، كذا نص العباب،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ي كثر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ع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طلات بالوصال،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بك حبا خالـطـتـه نـصـاحة                      وإن كنت إحدى اللاويات المواعك والمعك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 الغلاظ الشداد، قال النابغة الذب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هب المائة المعكاء زينهـا                      سعدان توضح في أوبارها اللبد ويروى المائة الأبكار والمائة الجرجور قاله ابن بري و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كت الرجل أمع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للته وأهن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غ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ك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خارى، منها أبو غالب زاهر بن عبد الله المغكاني، روى عن عبد بن حميد الكشي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ه أي العظم يمكه مكا وامتكه وتمككه ومكم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ه جميعه مما فيه من المخ، وكذلك الفصيل ما في ضرع أمه، و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قصى ثدي أمه بالم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حكاه الأصمعي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ك الفصيل ما في ضرع أمه، وتمكك، وامتق وتمقق فالأظهر فيه أن تكون القاف بدلا من الك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المخ الممكوك واللبن الممصوص مكاك ومكاكة كغراب وغراب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جوهري على الأولى منهما، وعلى مكه، وامتكه، وتمكك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كت المخ مكا، وتمككته، وتمخخته، وتمخ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خرجت مخه فأكل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ك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ص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ك والمكاك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خرج من عظم مم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ه يمكه م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مكة شرفها الله تعالى، واختلف في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بلد الحرام، أو للحرم كله وقال يعقوب في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 كله، فأما بكة بين الجبلي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هذا؛ لأنه قد فرق بين مكة وبكة في المعنى، وبين أن معنى البدل والمبدل منه سواء، وتقدم شيء من ذلك في ب ك ك واختلف في وجه تسميت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نقص الذنوب، أو تفنيها، أو لأنها تهلك من ظلم فيها وألحد، وفي كتاب تلبية أهل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تلبية عك ومذحج جمي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كة الفاجر مكي م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مكي مذحجا وع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ترك البيت الحرام د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نا إلى ربك لا نشكـا فهما وجه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لة مائها، وذلك أنهم كانوا يمتكون الماء ف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خرجو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ذب الناس إليها، وال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ب، نقله السيوطي في المزهر، في الأضداد عن أبي العباس، فهي وجوه أربعة، وهناك وجه آخر نذكره في المستدرك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كك على الغريم وتمككه وم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 عليه في الاقتض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ككوا على غرمائكم، هكذا أورده الجو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ستقصوا،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ا تمككوا غرماءك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دية بعلى لتضمين معنى الإلح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لحوا عليهم إلحاحا يضر بمعايشهم، ولا تأخذوهم على عسرة وأنظروهم إلى ميسرة وأصله من مك الفصيل ما في ضرع أمه، وامت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ص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حرج في المشي عن ابن سيده، ونقله الصاغاني عن أبي عمرو،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جرج بدل التدحر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وك،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ش يشرب به قاله الخليل بن أحمد،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رب فيه، أعلاه ضيق ووسطه واسع، وفي حديث ابن عباس رضي الله عنهما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ع الم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يئة المكوك، وكان للعباس مثله في الجاهلية يشرب ب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معروف لأهل العراق، ويختلف مقداره باختلاف اصطلاح الناس عليه في البلاد، وفي حديث أنس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سول الله صلى الله عليه وسلم كان يتوضأ بمكوك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ع صاعا ونصف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صف رطل إلى ثمان أواق، أو يسع نصف الويبة، والويبة اثنان وعشرون، أو أربع وعشرون مدا بمد النبي صلى الله عليه وسلم وبه فسر حديث أنس السابق، كما جاء في حديث آخر مفسرا به، أو هو ثلاث كيلجات كما في الصحاح وهو صاع ونصف، كما قاله ابن بري، ث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يلجة تسع منا وسبعة أثمان منا، وال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لان، والر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تا عشرة أوقية، والأ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تار وثلثا إستار، والإس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مثاقيل ونصف، والمث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وثلاثة أسباع درهم، وال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ة دوانق، والدانق قيراطان، والقي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سوجان، والطس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تان، وا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س ثمن درهم، وهو جزء من ثمانية وأربعين جزءا من درهم هذا نص الجوهري، زاد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 ستون قفيزا، والقف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انية مكاكيك، والم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ع ونصف، وهو ثلاث كيلج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كيك وعليه اقتصر الجوهري، ومنه حديث أنس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غتسل بخمس مكاك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خمس مكاكي بإبدال الكاف الأخيرة ياء وإدغامها في ياء مفاعيل، كما حكاه أبو زيد وغيره كراهية التضعيف واجتماع الأمثال كتظنى،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عه ابن الأنبا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في جمع مكوك إلا مكاكيك، لما في إبداله من ال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جمع المكاء للطائر، فإن جمعه مكاكي، كما نص عليه الأزهري في التهذيب، ومحله المعتل بالواو، كما سيأتي، ولكن جاء في حديث جابر في الحوض عند الب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مكاكي عدد النجوم فهو يرد على ابن الأنب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كماكة ومتمك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كمكامة، ورجل مكماك مثل كمكام، وسيأتي في الم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ة بالتشديد الأمة للؤم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 الطائر بسلحه م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وذ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زدحام، كالب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ت مكة؛ لازدحام الناس فيها، وهذا هو الوجه الخامس الموعود به آن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كم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تمكك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كان مثل مصان وملجان، وهو الذي يرضع الغنم من لؤمه ولا يحلب، يقال ذلك للئ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له است مكان، وذلك إذا أخطأ إنسان أو فعل فعلا قبيحا يدعى به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 لرجل ع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مككت روحي، أراد أنه أحرجه بلجاجه فيما أشك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لى مرة على مكة ناجم من بلاد نجد، فطردوه، فلما خر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وا مكيكت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لوك إذا تابعتهم م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وك أو مكوك كان أحسن، 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 والملوك؛ فإنهم إن عرفوك مكو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مكوك رأسه، على التش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ى مكة مكي، على الصح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ي به غير واحد من قدماء المحدثين تبرك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عامة مكاوي، وكذا في الجمع المكاكوة فخط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ارية لها حكاية، نق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 والأصبهاني 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كة مأخوذة من المكاكة، وهي اللب والمخ الذي في وسط العظم، سميت بها لأنها وسط الدنيا ولبها وخالصها، هكذا، قاله الخليل بن أحمد، فصارت الأوجه ست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ه يملكه ملكا، مثلثة اقتصر الجوهري على الكسر، وزاد ابن سيده الضم والفتح عن اللحياني وملكة محركة عن اللحياني ومملكة، بضم اللام أو يثلث كسر اللام عن ابن الأعرابي وهي نادرة؛ لأن مفعلا ومفعلة قلما يكونان مص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واه قادرا على الاستبداد به كما في المحكم،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صرف بالأمر والنهي في الجمهور، وذلك يختص بسياسة الناطقين، ولهذ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الناس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الأشياء، 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يوم الدين  فتقديره المالك في يوم الدين، وذلك ل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ملك اليوم  والملك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هو التملك والتولي، وملك هو القوة على ذلك، تولى أو لم يتول، فمن الأول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ملوك إذا دخلوا قرية أفسدو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ثان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جعل فيكم أنبياء وجعلكم ملوكا  فجعل النبوة مخصوصة، والملك فيهم عاما، فإن معنى الملك هنا هو القوة التي يترشح بها للسياسة، لا أنه جعلهم كلهم متولين للأمر، فذلك مناف للحكمة،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ير في كثرة الرؤ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ه ملك، مثلثا ويحرك، وبضمتين كل ذلك عن اللحياني ما عدا التحري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ملك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ملكه شيء وملك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ملك شيئا، وفيه لغة ثالثة ما في ملكته شيء بالتحريك عن ابن الأعرابي، هكذا نقله الجوهري والصاغاني، وحكى اللحيان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حموا هذا الشيخ الذي لبس له ملك ولا بص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شيء، بهذا فسره اللحيان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طأ، وحكاه الأزهري أيض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شيء يملك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كه الشيء وملكه إياه تمليكا بمعنى وا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ملكا له يملك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في هذا الوادي ملك، مثلثا، ويحر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عى ومشرب ومال وغير ذلك مما يملك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بئر يحفرها وينفرد بها وأورده الأزهري عن ابن الأعرابي بصورة النف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ملك أمر،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م به الأمر لأنهم أي القوم إذا كان معهم ماء ملكوا أمرهم قال أبو وجزة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ملك للقـوم ينـزلـهـم                      إلا صلاصل لا تلوي على حسب أي يقسم بينهم بالسوية لا يؤثر به أحد، 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الماء ملك أم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لفظ الماضي، أي إن الماء ملاك الأشياء، يضرب للشيء الذي به كمال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أيضا الماء ملك الأمر، وملك أمري، فهي أربع روايات، ذكر المصنف واحدة وأغفل عن الباق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م ملك، مث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لهم ماء والجمع ملوك، 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نا ملوكنا، ومات فلان عن ملوك كثير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ملك، بالتثليث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ئرا وماء، أي ماله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نا الم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انا فقوينا على أمرنا، عن ثعل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لك يميني مثلثة، وملكة يميني بالفتح، والصواب بالتحري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ملك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أفصح،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آخر كلامه الصلاة وما ملكت أيمانكم يريد الإحسان إلى الرقيق والتخفيف عنهم، وقيل أراد حقوق الزكاة وإخراجها من الأموال التي تملكها الأيدي، كأنه علم بما يكون من أهل الردة وإنكارهم وجوب الزكاة وامتناعهم من أدائها إلى القائم بعده، فقطع حجتهم بأن جعل آخر كلامه الوصية بالصلاة والزكاة، فعقل أبو بكر رضي الله عنه هذا المعنى ح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قتلن من فرق بين الصلاة والزك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اني من ملكه، مثلثة اقتصر ثعلب على الفتح و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 يقدر عليه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لك يدي، وملك يدي، وما لأحد في هذا ملك غيري، وم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 الولي المرأة بالفتح، ويثلث هو حظره إياها وملكه 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بد مملكة، مثلثة اللام كسر اللا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ك هو ولم يملك أبوا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سبي ولم يملك أبوا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عبيد مملكة لا عبيد ق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نا سبينا ولم نملك قبل، والعبد الق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ملك هو وأبوا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ت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ملكه مثلثة، وملكته محركة عن اللحيا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حسن الملكة والملك، عنه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 بالملكة، محركة، وبالملوكة بالضم أي بالملك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خل الجنة سيئ الملكة أي الذي يسيء صحبة المماليك،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ملكة نماء، وسوء الملكة شؤ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وهو ضبط الشيء المتصرف فيه بالحكم، وهو كالجنس للملك، فكل ملك ملك، وليس كل ملك ملكا، يذكر ويؤنث كالسلط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مة والسلطان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اللهم مالك الملك تؤتي الملك من تشاء وتنزع الملك ممن تشاء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ملك اليو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جلب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ملك من الم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 بالفتح، وككتف وأمير و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ملك وبهن قرئ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يوم الدين  و  ملك يوم الدين  و  مليك يوم الدين  و  ملك يوم الدين  كما سيأتي، وملك وملك، مثل فخذ وفخذ، كأن الملك مخفف من ملك، والملك مقصور من ممالك أو مليك، قال عبد الله بن الزبع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مليك إن لساني                      راتق ما فتقت إذ أنا بور والملك ملوك، وجمع الملك أملاك، وجمع المليك ملكاء، وجمع المالك ملك، كركع وراكع، والاسم الملك والأملو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ع عن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والمليك لله تعالى وغيره، والملك لغير الله تعالى، و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لوك الأرض، ويقال له ملك، بالتخف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عرب زاد غيره من حمير أو هم مقاول حمير كما في التهذيب،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النبي صلى الله عليه وسلم إلى أملوك ردمان ورد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وه على أنفسهم تمليكا، وأملك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وه ملكا عن اللحي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ه الله المال والملك، فهو مملك، قال الفرزدق في خال هشام بن عبد الم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مثله في الناس إلا مملكا                      أبو أمه حي أبوه يقـاربـ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ثله في الناس حي يقاربه إلا مملك أبو أم ذلك المملك أبوه، ونصب مملكا لأنه استثناء مقدم، وقال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براهيم بن إسماعيل المخزوم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من أبيات الكتاب، ولم أجده في شعر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وت محركة، من الملك كرهبوت من الرهبة، مختص بملك الله عز وج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ذلك نري إبراهيم ملكوت السماوات والأ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لكوت ملكوة مثل ترقوة بمعنى العز والسلطان يقال له ملكوت العراق وملكو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ه وملكه عن اللحياني،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ده ملكوت كل شي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انه وعظمته،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نزيه الله عن أن يوصف بغير القد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وت كل شي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ة على كل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لكة، وتضم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الملك وسلطانه في رع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ان الملك وبقاعه التي يتملكه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ت مملكته، وساءت مملكته، وحسنت مملكته، والجمع الم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ضم اللام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مملكة وبه فسر شمر حديث أنس رضي الله عنه البصرة إحدى المؤتفكات فانزل في ضواحيها وإياك والممل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لك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ك نفس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ه ملاك، كسح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مالك فلان أن وقع في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ستطع أن يحبس نفس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مالك عن أرض لها عمدو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ي لا تمالكني لأن أفعل 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طاوع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اله ملا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سك، وفي حديث آدم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آه أجوف عرف أنه خلق لا يتمالك  أي لا يتماس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وصف الإنسان بالخفة والطيش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يت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اك الأمر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مه الذي يملك به وصلاح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تمد علي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ك الدين الورع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ك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لأنه يملك كما يملك العج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ناقة ملاك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تبعها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نا إملاكه وملاكه بكسرهما ويفتح الثاني الأخيرتان عن اللحياني تزوجه أو عقده مع امرأ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كه إياها حتى ملكها يملكها ملكا، مث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ه إياها عن اللحياني، وهو مجاز تشبيها بملك عليها في سياستها، وبهذا النظ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العروس يكون ملكا، قاله الراغ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ك فلان يملك إمل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وج وقوله منه وفي بعض النسخ عنه أيضا أي هذا القول عن اللحياني أيضا، ولم يسبق له ذكر اللحياني حتى يعيد إليه الضمير وإنما هو رآه هكذا في التهذيب والمحكم لما ذكروا عن اللحياني القول الأول ثم ذكروا القول الثاني، وقالوا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لط كبير من المصنف ينبغي التنبيه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بها، ولا أملك بها، 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ها يملكها ملكا بالتث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زوج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كه فل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ه إياها، نقله ابن الأثير وغير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أكثر أهل اللغة حتى كاد أن يكون إجماعا منهم، وجعلوه من اللحن القبيح، ولكن جوزه صاحب المصباح،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ت بامرأ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ت بها، في لغة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ت بامرأة، وقاله النووي محافظة على تصحيح عبارة الفقهاء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ئنا من إملاكه ولا تقل من ملاكه، وفي العين الم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ك التزويج، وأباه الفصحاء ونقله ابن الأث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لكنه ورد 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هد ملاك امرئ مسلم إلخ فهذا أقوى دليل على جوازه، وإليه مال اللحياني، وكأن المصنف لم ينبه عليه لأجل ذلك،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كت فلانة أ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قت عن اللحي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أمر طلاقها بيد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ت فلانة أمرها بالتشديد، أكثر من أملك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 العجين يملكه ملكا، وأملكه نقلهم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عم عجن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عجنه،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د عجنه، وقال غيره م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وي عليه،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كوا العجين فإنه أحد الريعين أي الزيادتين، أراد أن خبزه يزيد بما يحتمله من الماء بجودة العجن وقد مر في ر ي 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نت المرأة فأمل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ت ملاكته وأجادت عجنه حتى يأخذ بعضه بعضا كملكه تمليكا، وهذه عن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فراء عن الدبي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عجين إذا كان متماسكا مملوك ومملك ومم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 الخشف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وي وقدر أن يتبعها عن ابن الأعراب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 الطريق، مث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ومعظمه أو حده عن اللحياني، وكذا ملك الوادي، عنه أيض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 عن ملك الطريق وملك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ده ووسط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 ملك الطر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نتحت أم الطريق توسمـت                      رثيم الحصى من ملكها المتوضح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على ملك الطريق فملكه                      لها، ولمنكوب المطايا جوانبـه والمليك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فة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يكة اسم جماعة من النسوة صحابيات رضي الله تعالى عنهن، و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ه إسحاق بن عبد الله بن أبي طلحة، ومليكة بنت ثابت بن الفاكه، وابنة خارجة بن زيد، وابنة خارجة بن سنان المرية، وامرأة خباب بن الأ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إدراك، وابنة د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ة سهل بن زيد الأشهلية، وابنة عبد الله بن أبي بن سلول، وامرأة عبد الله بن أبي حدرد الهلالية، وأم السائب بن الأقرع الثقفية، وابنة عمرو الزيدية، وغير هؤل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ي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 المحدث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لك، كتضرب العبد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ة رضي الله عنها، لها حديث مضطرب روت عنها صفية بنت شي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فينة مليكة بنت أبي الحسن النيسابو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ة روت عن الفضل ابن المحب، وعنها عبد الرحمن بن السمع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 بن مليك عن أبي الطفيل، وعنه حفيده يزيد بن أبي حكيم ابن ي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أحمد بن مليك شيخ لابن جميع، أورده في معج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ليك بن محمد بن إبراهيم الديب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صبور والصواب على لفظ الجمع كما حققه الحافظ وغيره محمد بن الحسن بن ملوك الهاشمي عن كريمة المروز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هلب أحمد بن محمد بن ملوك الو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ابن طبرزد محدث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بن أبي الفهم بن أبي القاسم بن عبد الملك الكفرطابي، يعرف بابن ملوك، حدث عن ابن عساكر، مات سنة </w:t>
      </w:r>
      <w:r>
        <w:rPr>
          <w:rFonts w:cs="MS Sans Serif;Times New Roman" w:ascii="MS Sans Serif;Times New Roman" w:hAnsi="MS Sans Serif;Times New Roman"/>
        </w:rPr>
        <w:t>615</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ساء ملوك ع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 الدابة،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ها وهاديها،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تقوده ملكه، حكاه الجوهري عن أبي عبيد، واقتصر على اللغة الأخيرة، وبالضم كأنه مخفف من الملك بضمتي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أوجه ما حكاه اللحياني عن الكسائي من قول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حموا هذا الشيخ الذي ليس له ملك ولا بص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ان ولا رجلان ولا بصر، وأصله من قوائم الدابة فاستعاره الشيخ لنفسه،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أسمع هذا ال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ني الملك بمعنى القوائ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ير الكسائي، الواحد ملاك ككتاب سمي به لأنه به قوامها ونظام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ملائكة، والملائك يكون واحدا وجمعا، كما في الصحاح، وشاهد الأخير قو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برقع والملائك حوله                      سدر تواكله القوائم أجر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إنما هو تخفيف الملأك، وأجمعوا على حذف همزه، وهو مفعل من الألوك، وقد ذكر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أ ك وفي أ ل ك وذكرنا هناك عن الكسائ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صله مألك بتقديم الهمزة من الألوك، ثم قلبت، وقدمت اللام،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ك، وأنشد أبو عبيدة لرجل من عبد القيس جاهلي يمدح بعض الملوك، كما في الصحاح،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عمان، وقال اب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أبي وجزة يمدح به عبد الله بن الزبير، قلت وأنشده الكسائي لعلقمة بن عبدة يمدح الحارث بن جبلة بن أبي ش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لإنسي ولكن لمـلأك                      تنزل من جو السماء يصوب ثم تركت همزته لكثرة الاستعمال،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فلما جمعوه ردوها إلي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ئكة وملائ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أقوال النحويين،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محق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م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ولي من الملائكة شيئا من السياسات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بالفتح، ومن البش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بالكس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لك ملائكة، وليس كل ملائكة ملكا، بل الملك هم المشار إليهم ب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دبرات   فالمقسمات   النازعات  ونحو ذلك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لك الموت الذي وكل ب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بناء على أن الميم أصلية، وإليه جنح أبو حيان في النه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ميمه أصلية، وجمعه على ملائكة أو ملائك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قاقه من الملك، وهو القوة كأنهم توهموا أنه فع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لاك كشمال، وميمه أصلية حذفت همزته بعد إلقاء حركتها على ما قبلها، ثم ردت للجمع، فوزنه فعائلة، وهمزته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جوهري لحظ هذا المعنى فأورد هذه اللفظة هنا، وذكر أقوال النحويين، وإلا فليس محل ذكرها هنا، وقد نبه عليه الشمس الفناري في حواشي المطو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خبير بأن إيراده ما ذكر في فصل الميم من باب الكاف ليس كما ينبغي، والحق إيراده في فصل الألف من ذلك الباب، ثم والعجب أنه أورده فيه مع زيادة الميم، وأورد المكانة في فصل الكاف من باب النون مع أن الميم فيها أصلي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صاحب الإمام المقدم مالك بن أنس الأصبحي إلى ذي أصبح بن زيد بن الغوث بن سعد بن عوف بن عدي بن مالك بن زيد بن سدد بن زرعة وهو حمير الأ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مام المدينة على ساكنها أفضل الصلاة والسلام، ترجمته شهيرة، ومناقبه كثيرة، وهو أحد الأئمة الأربعة المشهود لهم بالسبق والاجتهاد، توفي بالمدينة سنة </w:t>
      </w:r>
      <w:r>
        <w:rPr>
          <w:rFonts w:cs="MS Sans Serif;Times New Roman" w:ascii="MS Sans Serif;Times New Roman" w:hAnsi="MS Sans Serif;Times New Roman"/>
        </w:rPr>
        <w:t>1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البقيع رضي الله عنه وأرضاه ع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ى بمالك محدثون كثيرون لا يدخلون تحت الاستقصاء، فمن ثقات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بن أوس بن الحدثان كان من فصحاء العرب، ومالك بن عامر السكسكي وأبو أنس مالك بن أبي عامر الأصبحي جد مالك ابن أنس، ومالك بن دينار الزاهد البصري، ومالك بن عياض، ومالك بن صحار، ومالك بن عامر، ومالك بن الحارث الكوفي، ومالك بن سعد التجيبي، ومالك بن الجون، ومالك بن هرم، ومالك بن الصباح، ومالك أبو داود الأحمر، ومالك بن حمزة، ومالك بن أبي مريم، ومالك بن يسار البصري، ومالك بن أبي رشد، ومالك بن نمير الأزدي، ومالك بن يزيد بن ذي حمايه، ومالك بن شرحبيل، ومالك بن ضبة الناجي، ومالك بن المنذر بن الجارود، ومالك بن ظالم، ومالك بن أدا، ومالك ابن أبي سهم، ومالك بن مالك، ومالك ابن الصباح، ومالك بن الحارث النخعي الأشتر، ومالك بن أسماء بن خارجة، ومالك بن حصن الفزاري، ومالك بن زبيد، فهؤلاء تابعيو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عون صحابيا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ابن أحمر الجذامي، وابن أحيمر الباهلي، وابن أمية السلمي، بدري، ومالك الأشجعي أبو عوف، وابن أوس بن عتيك الأنصاري، وابن إياس الأنصاري، وابن أيفع الهمداني، وابن برهة بن نهشل المجاشعي، وابن التيهان الأوسي، وابن ثابت الأوسي، وابن ثعلبة الأنصارى، وابن جبير الأسلمي، وابن الحارث الذ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ه بهراة، وابن الحارث الغامدي، وابن حبيب أبو محجن، وابن ج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فادة، وابن حمرة الهمداني، وابن الحويرث الليثي، وابن حيدة القشيري، وابن الخشخاش العنبري، وابن خلف ابن عمرو، وابن أبي خولي، وابن الدخ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ي بدري، وابن رافع الخزر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ي، وابن ربيعة أبو أ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ى، وابن ربيعة السلولي، أبو مريم، والرو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فادة، وابن زاهر، وابن زمعة بن قيس، والثقفي أبو السائب جد عطاء بن السائب، بدرى، ومالك أبو السمح، وابن أبي سلسلة الأزدي أحد الأبطال، وابن سنان أخو صهيب، وابن سنان والد أبي سعيد، وابن صعصعة المازني، ومالك أبو صفوان، وابن ضمرة الضمري، وابن طلحة، وابن عامر الأشع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فادة، وابن عبادة الغافقي وابن عبادة الهمداني، وابن عبد الله الطائي، وابن عبد الله بن سنان أبو حكيم، وابن عبد الله الخزاعي، وابن عبد الله الأودي، وابن عبد الله بن جبير، ومالك أبو عبد الله الهلالي، وابن عبدة الهمداني، وابن عتاهية الكندي، وابن عمرو الأسدي، وابن عمرو البلوي، وابن عمرو بن مالك المجاشعي، وابن عمرو التميمي، وابن عمرو بن ثابت الأنصاري أبو حنة، وابن عمرو الثقفي، وابن عمرو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ي، وابن عمرو بن عتيك، وابن عمرو القشيري، وابن عمير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فادة، وابن عمير السلمي، وابن عمير أبو صفوان، وابن عميلة بن السباق، وابن عوف النصري، وابن أبي العيزار، وابن عوف التشتري، وابن عياض، وابن قدامة الأ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ي، وابن قيس العاهري، وابن قيس أبو خيثمة، وابن قيس أبو صرمة وابن مخلد، وابن مرارة الرهاوي، ومالك المري والد أبي غطفان، وابن مسعود الخزر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ي، وابن مشوف العائذي له وفادة، وابن نضلة الجشمي له وفادة، وابن نمط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فادة، وابن نميلة الم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ي، وابن نويرة التميمي، وابن هبيرة السكوني، وابن هدم التجيبي، وابن الوليد، وابن وهب الخزاعي، وابن وه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سعد بن أبي وقاص، وابن يخامر السكسكي، وابن يسار السكوني، وابن قهطم والد أبي العشراء الدارمي، وفيه اختلاف كثير، ومالك الأشع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الك، ومالك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عمر، ومالك بن عقبة، ومالك بن مالك من هواتف الجان، وفي سند حديثه نظر رضي الله تعالى عنهم أجم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اه أبو مالك وهو كنية الجوع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الك يعتادنا في الظهـائر                      يجيء فيلقي رحله عند عامر أو هو كنية السن والكبر والهر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أبو مالك،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 به لأنه ملكه وغلب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مالك إن الغواني هجرنني                      أبا مالك إني أظنـك دائبـا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قرين اليفن الهال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عبيد وأبو مـالـك</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مكة حرسها الله تعالى، ولد فيه ملكان بن عدي بن عبد مناة بن أد، فسمي باسم الوادي، قاله نصر أو هو واد باليمامة بين قرقرى ومهب الجنوب، أكثر أهله بنو جشم من ولد الحارث بن لؤي بن غالب حلفاء بني هزال من ورائه وادي نساح، قاله نصر، ولكنه قيده فيهما بالتحر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ان، بالكسر أو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طائف قاله نصر، بينه وبين مكة ل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ان، محركة في قضاعة هو ابن جرم بن زبان بن حلوان بن عمران بن الحاف وابن عباد بن عياض بن عقبة بن السكون، وقوله في قضاعة غلط، والصواب في السكون، وأما الذي في قضاعة فهو ابن جرم المتقدم ذك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واهما من العرب فبالكسر كما في العباب، وأورده السهيلي في الروض هكذا، والحافظ في التبصير كلهم عن ابن حبيب، واقتصر ابن الأنباري فيما حكاه عن أبيه عن شيوخه على الأول فقط،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ه يملكه تم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د به، نقله ابن سيده عن اللحي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حكها غير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لكه تم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ه قه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لفلان مولى ملا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ملكه إلا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ذا أمر أمره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المال ربه وإن كان أحمق،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ته أمره وأمل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ته وشأ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لوك يختص في التعارف بالرقيق من بين الأملاك، قال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له مثلا عبدا مملوكا  والجمع ممال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جواد بمملوك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يتملكه،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كمن دون مملوكه                      مفاتيح بخل وأقفالهـا ومملوك مقر بالملوكة، بالضم، والملكة محركة، والملك بال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ودة، والعامة تقول بالملك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لفنا موعدك بملكنا  قرئ بفتح الميم وبكس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وك 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اسيبها التي يزعمون أنها تقتادها على التشبيه، واحدهم مليك،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ضرب بيضاء يأوي مليكها                      إلى طنف أعيا براق ونـازل وقو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عليه الملك أطنابـهـا                      كأس رنوناة وطرف طمر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أس والطرف الطمر، ولذلك رفع الملك والكأس معا، يجعل الكأس بدلا من الملك، وأنشده غيره بنصب الكاف من الملك، على أنه مصدر موضوع موضع الحال، كأنه قال مملكا، وليس بحال، ولذلك ثبتت فيه الألف واللام، وهذا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سلها الع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تركة، وكأس حينئذ رفع ببنت، وروا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عليه الملك بتخفيف النون، ورواه بعضهم مدت عليه الملك وكل هذا من الملك؛ لأن الملك ملك، وإنما ضموا الميم تفخيما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 النبعة تمل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ها، وذلك إذا يبسها في الشمس مع قشرها عن أبن الأعرابي، وقال أوس بن حجر تصف قو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لك بالليط التي تحت قشـرهـا                      كغزقئ بيض كنه القيض من ع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كما تملك المرأة العجين تشد عجنه، أي ترك من القشر شيئا تتمالك القوس به يكنها؛ لئلا يبدو قلب القوس فيتشقق، وهم يجعلون عليها عقبا إذا لم يكن عليها قشر، يدلك على ذلك تمثيله إياه بالقيض للغرقئ</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لك عليك لسانك،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ذهبن إما هلكا أو ملكا بالتثليث في الأخ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أن أملك أو أم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ملك بالكسر أملاك، ويختص في التعارف بالعقارات والأراض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مالك مل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ملوك من نخل، جمع الملك، وليس لنا ملكاء جمع المليك من الملو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ت فلانة أمرها تمل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ت، نقل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يس بن الخطيم يصف طع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ت بها كفي وأنهرت فتقها                      يرى قائم من دونها ما وراءها يعني شددت بالطعنة ويقال ملكت كفي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 القبض علي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لكة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ووسطه، وكذلك ملاكه، بال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لو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كون في الرمل تشبه العظاء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 الح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طائر من طير الماء،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بن زيد، ومالك ابن حنظلة،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الإبل و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قدمها ويتبعه سائرها، ومثله للراغ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لي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يلك بن 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يكي، كخصي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اكة العجين،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تهى إليه عج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ان، بالكسر أو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بلاد طيئ كانت الروم تسكنه في الجاهلية، قاله نصر، وهو غير ملكان الطائف الذي ذكره المص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مل،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إني يوم جرعاء مالك                      لذو عبرة كلا تفيض وتخنق وسموا ملكا، كسك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لكه، كتملك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نفسه عند الغض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ملكت أمري كان كذا و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 عليه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ولى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كذا فلم أملك أن قلت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أت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بن كنانة بالفتح، لا أعرف في القدماء غيره، ولا في الإسلاميين إلا بكر بن ملك، صاحب فرغانة، نقله الحافظ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وك البجائي، بالضم، ذكره ابن بشكو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ل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سواد، ومنها عبد الوهاب بن محمد المالكي ابن الصابوني صاحب ابن البطر، وابنه عبد الخا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ي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 مسلمة الروم من النصا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وقد رأي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مل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ح المشارق، اسمه عبد اللطيف، وهو تعريب ابن فرش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ليك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ير بن عبد الله بن جدعان التيمي، له صحبة، وحفيده أبو محم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ير، عبد الله بن عبي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ابن أخيه عبد الرحمن بن أبي بكر من مشايخ الإمام الشافعي،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ليكة البلوي، والكندي، والذم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الك الأسلمي، والأشجعي، والأشعري، والغفاري، والقرظ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الك عمرو بن هاشم الجنبي عن إسماعيل بن أبي خالد، وعنه محمد ابن عبيد المحار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الك عبد الملك بن الحسين النخعي الواسطي عن أبي إسحاق السبيعي، وعنه مروان بن معاوية الفز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الك عبيد الله بن الأخنس، عن عمرو بن شعيب، وعنه سعيد بن أبي عرو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را م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وقد دخل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ط الم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ى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يرة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حير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م أن تقاليب هذه المادة كلها مستعملة، وهي م ل ك و م ك ل و ك م ل و ك ل م و ل ك م و ل م ك قال الإمام فخر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ليبها الستة تفيد القوة، والشدة، خمسة منها معتبرة، وواحد ضائع، يعني ل م ك 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ريب منه؛ لأن المادة الضائعة عنده معتبرة معروفة عند أهل اللغة، ثم ساق النقل عن العباب ما قيل في اللم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ن تراكيبه، الستة مستعملة معطية معنى القوة والش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يوم الدين  قرأ عاصم والكسائي ويعقوب مالك بألف، وقرأ باقي السبعة وهم ابن كثير، ونافع، وأبو عمرو، وابن عامر، و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يوم الدين  بغير ألف، وأجمع السبعة على جر الكاف والإضا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مالك بنصب الكاف والإضافة، وروي ذلك عن الأعم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كذلك بالتنوين، وروي ذلك عن الي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مالك يوم بالرفع والإضافة، وروي ذلك عن أبي هر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كذلك بالتنوين، وروى ذلك عن خل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مالك بالإمالة، وروى ذلك عن يحيى بن يع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مالك بالإمالة والتفخيم، ونقل ذلك عن الكس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ملكي بإشباع كسرة الكاف، وروي ذلك عن ناف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ملك بنصب الكاف وترك الألف، وروى ذلك عن أنس بن ما 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مالك برفع الكاف وترك الألف، وروى ذلك عن سعد بن أبي وقا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ملك كسهل، أي ساكنة اللام وروي ذلك عن أبي عمرو،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ا عبد الوارث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اختلاسه، وأصله ملك ككتف، فسكن، وهي لغة بكر بن وائ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ملك فعلا ماضيا، وروى ذلك عن علي بن أبي طا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مليك ك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اك ككت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ثلاثة عشر وجها من الشواذ، غير الوجهين الأولين اللذين اتفق عليهما السبعة وبعضها يرجع إلى الملك بالضم، وبعضها إلى الملك بال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الك بين الملك والملك، والم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ءة جر الكاف تعرب صفة للجلالة، فإن كان اللفظ ملكا ككتف، أو ملكا كسهل مخففا من ملك، أو مليكا كأمير، فلا إشكال بوصف المعرفة بالمع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اللفظ مليكا أو ملاكا محولين من مالك للمبالغة فإن كان للماضي فلا إشكال أيضا؛ لأن إضافته محضة، ويؤيده قراءة ملك بصيغة الماضي،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إذا قصد به زمان مستمر فإضافته حقيقية، فإن أراد بهذا أنه لا نظر إلى الزمن فصح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ءة نصب الكاف على القطع؛ أي أمد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دى توطئة ل  إياك نعبد  وقيل في قراءة  مالك  ب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ح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فع فعلى إضمار مبتدأ، أي ه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ر الرحمن على رف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أ ملك فجملة لا محل لها، ويجوز كونها خبر الرحمن، ومن قرأ ملكي أشبع كسرة الكاف، وهو شاذ في محل مخصوص، وقال المهد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كر من تخالف معنى مالك وملك هو المشهور، وقول الجمهور، 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بمعنى واحد كفاره وفره، وفاكه وفكه، وعلى الأو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أمدح؛ لأنه أوسع وأجمع، وفيه زيادة حرف يتضمن عشر حسنات، والمالكية تثبت لإطلاق التصرف دون الملكية، وأيضا الملك ملك الرعية، والمالك مالك العبد، وهو أدون حالا من الرعية، فيكون القهر والاستيلاء في المالكية أكثر؛ ولأن الرعية يمكنهم إخراج أنفسهم عن كونهم رعية، والمملوك لا يمكنه إخراج نفسه عن كونه مملوكا، وأيضا المملوك يجب عليه خدمة المالك بخلاف الرعية مع الملك، فلهذه الوجوه كان مالك أكمل من ملك وممن قال به الأخفش، وأبو عب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أمدح لأن كل أحد من أهل البلد مالك، والملك لا يكون إلا واحدا من أعظم الناس وأعلاهم، ولأن سياسة الملوك أقوى من سياسة المالكين، لأنه لو اجتمع عالم من الملاك لا يقاومون ملكا واحد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نه أقصر، والظاهر أن القارئ يدرك من الزمان ما يدرك فيه الكلمة بتمامها بخلاف مالك فإنها أطول، فيحتمل أن لا يجد من الزمان ما يتمها فيه، فهو أولى وأعلى، وروي ذلك عن عمر، واختاره أبو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مان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الإطفيح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ه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كه أي الشيء كمنعه يمهكه مهك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حقه فبالغ في سحقه ووطئه كمهكه تمهيك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ك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ك المرأة مه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ها جما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ك الشيء مه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ه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ملك النعمان حتى لقيتـه                      وقد مهكت أصلابها والجناجن ومهكة الشباب، بالضم وعليه اقتصر الليث،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والضم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خته وامتلاؤه وماؤه وارتواؤ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ب ممتهك وممهك أي ممتلئ شبابا ومرتو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هك كزملق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مضط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اع،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للفرس الذريع ممه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وك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لين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سف بن ماهك بن بهزاد الفارسي المكي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في العباب من ثقات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ورده ابن حبان في ثقاته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ن فارس، سكن مكة، وكان من المخضرمين، وكان ينزل فيهم، يروي عن ابن عباس، وابن عمر، وأم هانئ، روى عنه أبو بشر وإبراهيم بن مهاجر، مات سنة ثلاث عشرة ومائة بمكة،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ست ومائة فإذا قول المصنف فحدث فيه نظر لا يخف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هك فيه الصرف وعدمه إن كان كما ضبطه المصنف، فأعجمية ممنوع من الصرف، ومعناه القمر الصغير، وإن كان بكسر الهاء فعربية من مه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حقه، كذا ذكره شراح البخ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ه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سن في الع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ش الرجل ب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هوك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خطإ في الك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إذا ضرب فلم يلق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ك صلبه، كسمع وعني مثل نهك، عن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هك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ماحكوا ولجو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هك صلا المرأة امهكاكا، وانهك انهك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رخ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ه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لح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هك في العدو، بتشديد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هد في العدو،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وى المحاضير بعدو ممهك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والد أبي الفتح إسماعيل ابن عبد الجبار بن محمد القزويني الماكي، وعنه السلف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جد عبد الواحد بن محمد الماكي، عن عبد الوهاب بن محمد بن داود الخطيب القزوي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والد أبي القاسم عبد العزيز الفقيه، عن محمد بن صالح الطبري قال الخليل في تاريخ قزو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دركته وقرئ عليه وأنا حاضر، وكان شافعيا مات سنة </w:t>
      </w:r>
      <w:r>
        <w:rPr>
          <w:rFonts w:cs="MS Sans Serif;Times New Roman" w:ascii="MS Sans Serif;Times New Roman" w:hAnsi="MS Sans Serif;Times New Roman"/>
          <w:color w:val="0000FF"/>
        </w:rPr>
        <w:t>372</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كة، محركة، وتسكن وهذه عن الفراء، ذكرها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ة محددة الرأس، وربما كانت حمراء ولا تخلو من الحجارة أو أرض فيها صعود وهبوط، أو هي التل الصغير عن أبي عمرو ويقال 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ك محركة ونبك بالسكون ونباك بالكسر،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ذهب بين الجبال والنبك ويقال أيضا في جمع ن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وك بالضم وقال شمر فيما قرأ الأزهري 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رواب من طين واحدتها نب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كة مثل الفلكة، غير أن الفلكة أعلاها مدور مجتمع، والنبكة رأسها محدد كأنه سنان رمح، وهما مصعدت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سمعته من العرب في النبكة وشاهدتهم يومئون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رابية من روابي الرمال كانت مسلكة الرأس ومحدد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بك الق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طووا على شر كاحتبك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دي الذخائر بين حمص ودمشق شديدة البرد، أخبرني بذلك من شاهده، ومنه قول العامة بين القارة والنبك بنات الملوك تبكي أي من شدة الب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اك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سفاح ابن خالد قاله أبو الند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ن يفارقني نبـاك                      تخال الشد والتقريب دينا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ليب بن ربيعة بن الحارث بن جشم بن بكر التغلبي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اك 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لأت بكر ومن لف لفها                      نباكا فقوا فالرجا فالنواعصا أو هو بهاء عن ابن دريد، 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يمان أو تهام، ويروى باللام أيضا،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و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دريد،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رض جرعاء بأحساء ه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نا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ف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اب نوابك،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نق الآل الشعاف وغرقت                      جواريه جذعان الهضاب النوابك وتن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لصاغاني في التاء مع الكاف،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ضينا على تائه بالزيادة وإن لم يقض على التاء إذا كانت أولا بالزيادة إلا بدليل؛ لأنها لو كانت أصلا لكان وزن الحرف فعلولا، وهذا البناء خارج عن كلامهم، إلا ما حكاه سيبويه من قولهم بنو صعفوق،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عب تنبوك وشعب العوبث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كة الشج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ثوم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ضجوة ومضيق جبة من منازل حاج مصر، وقد ذكره الأبوصيري في همزيته، ولم يعرفه الشيخ ابن حجر المكي شارحها، وضبطه شمس الدين بن الظهير الطرابلسي الحنفي في مناسكه بالتحر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نصر بن علي التنبوك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عظ، سمع منه الحسن بن شهاب العكبري، هكذا ضبطه الحافظ وقد مر شيء من ذلك في فصل التاء مع الكاف فراجع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و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ين أرجان وشي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إليها نسب أبو القاسم المذك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ك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ذب شيء تقبض عليه ثم تكسره إليك بجفو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تر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ك ذكره ينتكه نت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رأ بعد البول أي على أثره، وكذلك نتره ونفضه حتى ينقى مما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تك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نتفه، لغة يمان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د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دكان، بالفتح وضم الدال المهملة أهمله الجماعة، وقال ياقوت في المعجم،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رغانة منها أبو حفص عمر بن محمد بن طاهر الأندكاني الصوفي كان شيخا مقرئا عفيفا صالحا عالما بالروايات في القراءات خرج إلى قاشان، وخدم الفقهاء بالخانقاه بها، سمع ببخارى أبا الفضل بكر بن محمد بن علي الزرنجري، وبمرو أبا الرجاء المؤمل بن مسرور الشاشي، وكان ولادته تقديرا في سنة </w:t>
      </w:r>
      <w:r>
        <w:rPr>
          <w:rFonts w:cs="MS Sans Serif;Times New Roman" w:ascii="MS Sans Serif;Times New Roman" w:hAnsi="MS Sans Serif;Times New Roman"/>
        </w:rPr>
        <w:t>4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وتوفي في جمادى الأولى سنة </w:t>
      </w:r>
      <w:r>
        <w:rPr>
          <w:rFonts w:cs="MS Sans Serif;Times New Roman" w:ascii="MS Sans Serif;Times New Roman" w:hAnsi="MS Sans Serif;Times New Roman"/>
        </w:rPr>
        <w:t>545</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وأندك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خس بها قبر الزاهد أحمد الحمادي يزار ويتبرك به والمناسب إيراد هذه اللفظة في حرف الألف، لأن الكلمة أعج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ز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ك، بالكسر، ويفتح وهذه نقلها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ضب والورل، وله نزكان على ما تزعم العرب قاله أبو زياد، أي قضيبان، ومنهم من يقول نيزكان وللأنثى قرنتان، أي رحما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غلام من كل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تـم لازلـتـم قـرن واحـد                      تفرق نزك الضب والأصل واحد وقال حمران ذو الغص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ل له نزكان كانا فـضـيلة                      على كل حاف في الأنام وناعل وأنشد الجاحظ لامرأة وقد لامها ابنها في زوج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دت لو أنه ضب وأني                      ضبيبة كدية وجدا خلاء أرادت بأن له أيرين وأن لها رحمين شبقا وغلمة، 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حواشي أمالي ابن بري بخط فاضل أن المفجع أنشد في الترجمان عن الكس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تم لازلـتـم قـرن واحـد                      تفرق أير الضب والأصل واح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م بالقلة والذلة والقطيعة والتفر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ير الضب له رأسان والأصل واحد على خلقة لسان الحية، ولكل ضبة مسلك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زك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القص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حو المزراق فارسي معرب، وقد تكلمت به الفصحاء ومنه قو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ر كالنيزك المطرور ورمح نيز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لا يلحق حكاه ثعلب، وبه يقتل عيسى عليه السلام الدجال كما ورد في الحد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ز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سنان وزج، والعك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زج ولا سنان له، والجمع النيازك،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من لقلـب لا يزال كـأنـه                      من الوجد شكته صدور النيازك ونزكه نزكا طعنه به أي بالنيز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ك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اء القول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اه بغير حق وهو من حد ضرب، كما في العباب، وقال ابن الأثير، وأصله من النيز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القصير، وفي حديث ابن عون وذكر عنده شهر بن حوش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هرا نزكو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وا عليه وعاب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زك كصرد وهو العياب اللمزة الطعان في الناس،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سمع قول دساس نز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ع تقى الله بنسك منتسك والنزي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ر الناس، وشرار المعز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زاك،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اب نقله الجوهري والصاغاني والزمخشري، ومنه حديث الأ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وا بنزاكين ولا معجبين ولا متماوتين وهي نز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ي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نصر أحمد بن محمد بن الحسن النيازكي بالكسر عن أحمد بن محمد بن الجل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ج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بخاري بكتاب الأدب له، وعنه أبو العلاء الواسط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تح محمد بن موفق بن نيازك النيازكي عن أبي عاصم الفضيلي وعنه ابن عساك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زك،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ة محمد بن إبراهيم، حدث عنها سعد بن علي الزنجاني، نق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س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ك، مثلثة،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دة والطاعة وكل ما تقرب به إلى الله تعالى،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لاتي ونسكي ومحياي ومماتي  وقيل 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سمى الصوم نس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ق لله تعالى يسمى نسك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ك لله تعالى كنصر وكرم الضم عن اللحياني وتنس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بد نسكا مثلثة وبضمتين ونسكة بالفتح ومنسكا كمقعد ونساكة ككرامة، وهو مصدر نسك بالضم،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نسك، بالضم وبضمتين و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يحة، أو النس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 هكذا يقتضي إطلاقه، والصواب، أو النسك،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عل كذا وكذا فعليه نس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يهريقه بم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ك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ح بالكسر، والجمع نسك ونسائ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ك كمجلس، و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ة النسك وقرئ به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نا منسكا هم ناسكوه  قرأ الكوفيون غير عاصم منسكا بكسر السين، والباقون بفتحه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نا مناسك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نا متعبدات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منسك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معتاد الذي تعتاد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فلان منسكا يعتاده في خير كان أو غيره، ثم سميت أمور الحج مناسك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القلاص الخوص تدمى أنوفها                      بنخلة والساعين حول المنـاسـ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ك،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 النسك، و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تذبح فيه النسيك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ى منسك الحاج، وقال الزجاج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نا منسكا  النسك في هذا الموضع يدل على معنى النحر،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نا لكل أمة أن تتقرب بأن تذبح الذبائح لله، فمن قال منسك فمعناه مكان نسك مثل مجلس مكان جلوس، ومن قال منسك فمعناه المصدر نحو النسك والنسو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كرر ذكر المناسك والنسك والنسيكة في الحديث فالمن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نسك، بفتح السين وكسرها وهو المتعبد، ويقع على المصدر والزمان والمكان، ثم سميت أمور الحج كلها مناس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ك الثوب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ه بالماء فطهره فهو منسوك،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ه من بعض أهل العلم، قال نهشل بن ح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نبت المرعى سباخ عراعر                      ولو نسكت بالماء ستة أشهـر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ك السبخة نس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ك إلى طريقة جمي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م عل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سكون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أتو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ناس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اء حديثة المطر فاعلة بمعنى مفعو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والفضة عن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يك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غليظة منه الصواب منها، أي من الفضة كما هو نص ابن الأعرابي، والجمع نسك، بضمتي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ك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عن كر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نسو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اء جرداء من الش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رض منسوكة دمنت بالأبعار ونحوها،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مد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ك،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ألوف في خير كان أو غيره كالمنسك كمقعد وهذه عن الفراء،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بد،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النسيكة، وهي سبيكة الفضة المخلصة من الخبث، كأنه خلص نفسه وصفاها لله عز وجل، والجمع نس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ك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ك،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النس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و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س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نس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ب ن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خضر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عل من النسك،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ع تقى الله بنسك منتسك والمنس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يمن ومنها الشيخ أبو عبد الله محمد بن عبد الله المنسكي أحد المشهورين في الحال والقال، وله بها ذر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ش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ك، كشداد أهمله الجماعة، وهو جد خالد بن المبارك المحدث سمع أبا منصور بن خي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في هذا النشال باللام في آخره كما ضبطه الحافظ وابن السمعاني وابن الأثير، وقد أخطأ المصنف هنا واشتبه عليه، فتنبه لذلك ولا تغتر به، وسيأتي ذكره في ن ش ل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ط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طاكية أهمله الجوهري، وقال أبو عمر، في ياقوتة الجل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الفتح والكسر زاد غيره وسكون النون وكسر الكاف وفتح الياء المخففة وقال ابن الجوزي في تقويم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تخفيف أنطاكية وهي مشددة أبدا، كما لا يجوز تشديد القسطنطينية، وعد ذلك من أغلاط ال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قول زهير وامرئ القيس بالتشديد، وقد أجاب عنه ياقوت في معجمه، فراجعه، وقال الأزهري في الثلا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طا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وأراها رومي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اعدة العواصم من الثغور الشامية وأمهاتها وهي ذات أعين موصوفة بالنزاهة والحسن وطيب الهواء وكثرة الفواكه وسعة الخير وسور عظيم من صخور داخله خمسة أجبل دورها اثنا عشر م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ور ثلاثمائة وستون برجا، كان يطوف عليها بالنوبة أربعة آلاف حارس ينفذون من حضرة ملك الروم يضمنون حراسة البلد سنة، ويستبدل بهم في السنة الثانية، وشكل البلد كنصف دائرة، قطرها يتصل بجبل، والسور يصعد مع الجبل إلى قلته فتتم دائرة، وفي رأس الجبل، داخل السور قلعة تتبين لبعدها من البلد صغيرة وهذا الجبل يستر عنها الشمس فلا تطلع عليها إلا في الساعة الثانية، وبين حلب وبينها يوم وليلة، وبينها وبين البحر نحو فرسخين، ولها مرسى في بليدة يقال لها السوي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يعق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دينة قديمة ليس بأرض الشام والروم أجل ولا أعجب سورا منها، وبها الكف الذي يقال إنه كف يحيى بن زكريا عليه السلام في كنيسة، وقال المسع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ارى يسمونها مدينة الله، ومدينة الملك، وأم المدن؛ لأن بدء النصرانية كان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ف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كة، محرك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في النكفة وهي الغ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نكة أهمله الجوهري، وروى أبو العباس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شديد على الغر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نك غر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شدد علي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نونه بدل من ميم مكمك غريمه،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ن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لاح العمل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سلم مؤمن بن عبد الله بن حرب ابن نك النسفي، روى عن عمرو بن الحسن الحريري الدمشقي، ذكره الأ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لك أهمله الجوهري، وهو بالضم ويكسر الضم عن الليث، والكسر عن أبي حنيف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الدب هكذا في نسخ العين، ونقله غير واحد،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دلب وفي أخرى الدباء، وهو غلط، وحمله زعرور أصفر هكذا قاله الأزهري، أو هو الزعرور وهو قول ابن الأعرابي، 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نلكة وقد خالف قاعدته هنا،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غير جنسي النلك، والفرق بينهما بالطعم وبالعجم، فإن للنلك عجما واحدا وعجم الزعرور مبدد، والنلك يسميه أهل الشام القراصيا، وهو يكون أحمر وأص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نك، كبقم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نك،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حمد بن داود الخراساني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جد أحمد بن داود المذكور كما حققه الحافظ، وقد روى عن الحسن بن سوار الثغري،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ك، بالضم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وعلى الضم اقتصر الجوهري وغيره، وأنشد لقيس بن الخط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ء الجسم ملتمس شفاه                      وداء النوك ليس له دواء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أنشده أبو تمام في الحماسة ل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ه، وهو للربيع بن أبي الحقيق اليهودي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خلائق الأقوام داء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اء البطن ليس له دواء 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عـض الإقـامة فـي ديار                      يهان بها الـفـتـى إلا عـنـاء</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 للمتقي غـرض الـمـنـايا                      توق فليس ينـفـعـك اتـقـاء</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طى الحريص غنى لحرص                      وقد ينمى لدى الجـود الـثـراء غني النفس ما استغنت غني وفقر النفس ما عمرت شقاء نوك كفرح نواكة ونواكا ونوكا محركة أي حمق حم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و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نوك وهو أنوك ومستنوك نوكى ونوك، كسكرى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ي مجرى هلكى؛ لأنه شيء أصيبوا به في عقولهم والأخيرة على القياس، مثل أهوج وهوج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حك مني شيخة ضحو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وكت وللشباب نـوك وأنشد أبو زيد لغداف بن بجرة بن بشير بن حكيم بن معية الرب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قوم خرجـوا هـذا لـ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كى ولا ينفع في النوكى الق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ذروا لا يلقكم طـمـالـ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ـيلة أمـوالـهـم عـزازيل وامرأة نوكاء من نسوة نوك أيضا على القي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و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ه أنو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وك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مقه، ولم يقل أنوك به وهو القياس عن ابن السراج، نقله الجوهري،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التعجب فيه بما أفعله وإن كان كالخلق، لأنه ليس يكون في الجسد ولا بخلقة فيه، وإنما هو من نقصان العق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جز الجاهل، وأيضا العمي في كلامه عن الأصمع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ن أنوك النوكى إذا ما لقيته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ك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ز والج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وك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م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ه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كه كمنعه ينهكه نهكة ونه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عن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ك الثوب ينهكه نه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 حتى خلق عن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ك من الطعام نه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في أك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ك 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في شت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ك الضرع نه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فى جميع ما فيه من اللبن، وكذلك نهك الناقة ح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قصها فلم يبق في ضرعها لبن، ومنه حديث ابن عباس رضي الله تعالى عنهما ولا ناهك في ح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كته الحمى نهكا ونه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ضنته وهزلته وجهدته ونقصت لحمه كنهكته، كفرح نهكا بالفتح ونهكا بالتحريك ونهكة ونهاكة اللغتان عن الجوهري، واقتصر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أول والأخير، فهو منهوك، وذلك إذا رئي أثر الهزال عليه منها وانتهكته مث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ه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ة في كل شيء ومنه الحديث أنه قال للخافضة أشمي ولا تنهكي أي لا تبالغي في استقصاء الختان ولا في إسحات مخفض الجارية، ولكن اخفضي طري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كه السلطان كسمعه نهكا بالفتح، ونه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في عقوبته نقله الجوهري كأنهكه عقو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ك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ف وضني من المرض فهو منهوك نقله الجوهري، وذلك إذا رأيته قد بلغ منه المرض، ومنهوك البدن بين النهكة من الم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ك الشراب،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اه شربا واستيف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كه الشرب وفي بعض النسخ الشراب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ن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هوك من الرجز والمن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هب ثلثاه وبقي ثلثه كقول دريد بن الصمة في الر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ني فيها جذ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 فيها وأض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د وطفاء الزم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شاة صدع وفي المنسرح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 أم سعد سعدا وإنما سمي بذلك لأنك حذفت ثلثيه فنهكته بالحذف أي بالغت في إمراضه والإجحاف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يك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 في جميع الأشياء، كالناه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يك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كالنهوك وذلك لمبالغته وثباته؛ لأنه ينهك عدوه فيبلغ منه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م أن الموت لا بد مـدرك                      نهيك على أهل الرقى والتمائم 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وي مقدم مبال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شديد من الإبل الصؤول، و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نبزوا بأبـي مـاعـز                      نهيك السلاح حديد البصر أراد أن سلاحه مبالغ في نهك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هك ككرم في الكل نه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صف بالشجاعة وصار شجاعا، وفي حديث محمد بن م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أنهك أصحاب رسول الله صلى الله تعالى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قاطع الماضي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ضي بزيادة واو العطف فيحتمل أن يكون صفة للقاطع أو للر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ه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خلق من الرج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سم الر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يك كزبير و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قوص لدويبة، وعض الحرقوص فرج أعرابية، فقال زوج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ا للحرقوص إن عض عضة                      لما بين رجليها بـجـد عـقـ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ب نفسي بعد ما تستـفـزنـي                      مقالتها إن النـهـيك صـغـي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هك فلان يصنع كذا و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فك وأنشد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اهم فالحق إن ألـمـو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هكوا صقعا وإن أرمو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ربا وإن سكتوا، وأنكر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ما هو، ولم أعرفه لغير الليث، ولا أح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كوا أعقابكم والرواية انهكوا الأعقاب أو لتنهكنها الن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وا في غسلها وتنظيفها في الوضوء، وفي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هك الرجل في أصابعه أو لتنهكنها الن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يقال في الحث على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كوا وجوه الق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هدوهم وابلغوا جهدهم ومنه حديث يزيد بن شجرة رضي الله عنه وكان أميرا على الجيش انهكوا وجوه القوم فدى لكم أبي وأ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ق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كت الإبل ماء الحوض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جميع ما فيه، وهن نواه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هك ع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في شتمه، عن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رجل ناهيك من رج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هك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خل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هب فانهك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هب فاغس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هاك الحز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ها بما لا يحل، ويراد به أيضا نقض العهد، والغدر بالمعاه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سويداء مدارة تدخل مداخل الحراقي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كها ينيكها ن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صرخ من الجم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اك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ثر منه شدد للكثرة وفي المث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ك العير ينك نياك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مغالبة الغل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يك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م النع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يكت الأجفان انطبق بعضها على بع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ك المطر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ك النعاس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ب عليها نقله الأزهري في ترجمه نك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يوك والمن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عل به، وهي منيو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و ك ذ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 كذ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صغد سمرقن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تك والأوتكى، مقصورا كأجفلى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مر الشهريز وهو القطيعاء أو هو السوادي ونسبه الأزهري للبحراني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لبة من أوتكى القـاع كـلـمـا                      زهتها النعامى خلت من لبن صخرا وأنشد أبو حنيفة في كتاب النب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أطعمونا الأوتكى عن سماحة                      ولا منعوا البرني إلا من اللـؤم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له كراع فوعل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ادة الهمز عندي أو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د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د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م اللحم ودهنه الذي يستخرج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كة، ك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ه قالت امرأ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وحمى للدكة، أي، كنت مشتهية للودك وتمامه في ز ل 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كت يده تودك كوجل ودك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كت بالكسر ودك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كه تود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فيه وكذا ودك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 فيه الود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م ودك على النس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اد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 وذو ودك وفيه لف ونشر مرتب، ولذا زاد واو العطف،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ن وتا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جاجة وديكة وقد ودكت ككرم ودا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ك وديك كذلك، ودجاجة وديك أيضا، وودوك ذات ود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 يساط بشحم كخزيرة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د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م الضحاك الذي ملك الأرض قاله محمد بن جرير الط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ك وودوك كناصر وصبور ووداك كشداد، ومودك،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ومنهم وداك بن ثميل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منه بنات أودك وبنات برح، وبنات بئس، يعني الدواه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ما أدري أي أودك هو أي أي الناس ه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د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أنشد لابن أحمر الباه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كنت تعرف آيات فقد جعلت                      أطلال إلفك بالودكاء تعتـذر أي تنكر وتدرس، وقب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ن الشباب وأفنى ضعفه العمـر                      لله درك أي العيش تـنـتـظـ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أنت طالب شيء لست محركه                      أم هل لقلبك عن ألافـه وطـر وزاد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ي هضب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أص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ديك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 رام عن عهدي وديك مكانـه                      إلى حيث يفضي سيل ذات المساجد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داك،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بيع الود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أيت عنده متود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كن عنده طائل، وهو مجاز، ونحوه ما عنده دسم،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ك، بالفتح والكسر، وككتف ثلاث لغات، الأولى مخففة عن الأخيرة كفخذ وف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وق الفخذ كالكتف فوق العضد مؤنثة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وركيها ذراع عرض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سن التقبيل إلا عضا أوراك لا يكسر على غير ذلك استغنوا ببناء أدنى العدد،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ل كأوراك العذارى قطعته                      إذا ألبسته المظلمات الحنادس شبه كثبان الأنقاء بأعجاز النساء، فجعل الفزع أصلا، والأصل فرعا، والعرف عكس ذلك، وهذا كأنه يخرج مخرج المبالغة، أي قد ثبت هذا المعنى لأعجاز النساء، وصار كأنه الأصل فيه، حتى شبهت به كثبان الأنق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ظيم الأوراك كأنهم جعلوا كل جزء من الوركين وركا، ثم جمع على ه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ها، والنعت أور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عظيم الورك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وركاء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ك الرجل يرك وركا كوعد يعد وع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تورك وتو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عتمد على وركه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ركت في شقي له فانتهزته                      بفتخاء في شد من الخلق لينها وتورك فلان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على وركه معتمدا علي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متوركة الحسن أي حاملته على وركها،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ن أن أمك لـم تـورك                      ولم ترضع أمير المؤمنينا ويروى تؤرك من الأريكة، وهي السرير،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رك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ع الورك على الرجل اليمنى كما في الصحاح، وهذا سنة ومنه حديث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ا يرى بأسا أن يتورك الرجل على رجله اليمنى في الأرض المستحيلة في الصلا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أليتيه أو إحداهما على الأرض كذا نص الصحاح، وجاء في حديث إبراهيم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عقبيه وهذا منهى عنه، وجاء 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ك من الذين يصلون على أوراكهم وفسر بأنه الذي يسجد ولا يرتفع على الأرض ويعلي وركه لكنه يفرج ركبتيه، فكأنه يعتمد على وركه، وقال أبو عبيد في تفسير حديث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ره أن يسجد الرجل متوركا أو مضطج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فع وركيه إذا سجد حتى يفحش في ذلك، أو مضطجعا يعني أن يتضام ويلصق صدره بالأرض ويدع التجافي في سجود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تورك في السجود أن يورك يسراه فيجعلها تحت يمناه كما يتورك الرجل في التشهد، ولا يجوز ذلك في السجو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واب، وما قاله أبو عبيد فإنه غير معر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رك على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نى رجله ووضع أحد وركيه في السرج لينزل أو ليستريح وذلك إذا أعيا فيسدل رجليه على معرفة الدا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ك فإن الورك مصرعة، وقد ورك على السرج أو الرحل وركا،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عجل المرء قبل الورو                      ك وهي بركبته أبـصـر وتورك عن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طأ نقله اللحياني عن أبي زياد،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لحياني حكى عن أبي الهيثم ال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رك في خرئه كتصو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طخ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رك الرحل كمجلس وموركته، وواركه، ووراك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جعل عليه الراكب رجل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ع فيه الراكب رجله،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رك والمو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ثنى الراكب رجله عليه قدام واسطة الرحل إذا مل من الركو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ن رأس ناقته لتصيب مورك رجله أراد أنه قد بالغ في جذب رأسها إليه ليكفها عن الس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اك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يزين به المورك وأكثر ما يكون من الحبرة ورك ككتب ونقل الجوهري عن أبي عبي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رقة التي تلبس مقدم الرحل ثم تثنى تحته تزين به، وأنشد ل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ورة تتبـارى لاشـوار لـهـا                      إلا القطوع على الأجواز والورك وفي حديث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نهى أن يجعل في وراك صلي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وب ينسج وحده يزين به الرح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م يعلى الموركة وله ذؤابة عهون كذا نص العباب، و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ذؤابة عهون،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بس الموركة أو هي خرقة مزينة صغيرة تغلطي المو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 الرجل على المو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رك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دمة الرحل كالموراك كذا في سائر النسخ، وفي اللسان كالوراك، أي ككتاب،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يركة، و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ر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مصدغة يتخذها الراكب تحت وركه ويحتضن الواسط بمأبضها، وهو منثنى الركبة، نقله 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ك الحبل أو الرحل يرك كوعد يعد و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حيال وركه، كوركه توريكا، والذي نقله الجوهري عن أبي عبيد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 الجبل و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حيال وركه، هكذا هو بالجيم والموحدة، وأنشد قو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كن بالسوبان يعلون متنه                      عليهن دل الناعم المتنعـم وأنشد غيره في التوريك لبعض الأغف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وركت من أيير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ضيفيه إلى القصي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 شحوبي وبذاذ شو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 بالمكان يرك وروك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ورك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ك على الأمر وروك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عليه كورك توريكا وتو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ك الحمار على الأتان وركا وور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ع حنكه على قطاته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ك الرجل يرك و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ى وركه على الدابة لينزل وذلك إذا مل من الركوب،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ى وركه فنزل، ولا يجوز وركه في ذا المعنى، إنما هو مصدر ورك يرك و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ك فلانا يركه و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ي ورك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رك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وز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كه توري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 الذنب عليه إذا حمله وأضافه إليه وقرفه به، كأنه يلزمه إياه، ومنه قو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كر القدر فقد فجر، ومن ورك ذنبه على الله فقد ك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ه لمور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عظ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ا الأ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فيه ذنب نقله الجوهري، ومنه توريك العلماء في مصنفاتهم على بع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ك،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قوس ومجرى الوتر منها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وصل غانية عض العشير بها                      كما يعض بظهر الغارب القت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ظنون كورك القوس إن تركت                      يوما بلا وتر فالورك منقـلـب وروى الفراء فيه الفتح أيض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العج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مصنوعة من ورك الشجرة أي عجزه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صلها، وأنشد ل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محص غير جافي القوى                      إذا مطى حن بورك حدا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موضع فيه، وقال ابن حبي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قضيب، وهو أشد له، ووركه أش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ذلي هو أمية بن أبي عائذ يصف قوسا، وقوله م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طي فأسكن ال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ك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راك بالكسر وقد تقدم شاهده من قول زهير قريبا، واقتصر المصنف هنا على أحد الوجه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كان ب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ي السنخ من الأصل وظاهر سياق المصنف يقتضي أنه بالفتح، وهو غل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رث هكذا في سائر النسخ والصواب كوعد، كما في اللسان والصحاح ورو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جع كأنه وضع وركه على الأرض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نعل موركة، كموعدة، ومثل موعد أيضا عن أبي عبيد، نقلهم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 مور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من الور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عل الخف كما في الصحاح والعباب، وقال بعضهم إذا كانت من حيال الو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ركة، كميجنة تكون بين يدي الكور يضع الراكب عليها رجله إذا أعيا وهي الموركة كمكنسة التي تقدمت، ولو ذكرها هناك كان أحسن، والجمع الموارك،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رد الأكتاف مور الموارك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راك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رك في هذه الإبل كمحس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منها شيء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ريك في اليمين قال إبراهيم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ية ينويها الحالف غير ما نواه مستحلفه، وبه فسر قول الرجل يستحلف إن كان مظلوما فورك إلى شيء جزى عنه التوريك وإن كان ظالما لم يجز عنه التور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ك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باليمامة غربيها،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امة عند الغ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تمي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لة بأصفهان منها عائشة بنت الحسن بن إبراهيم العالمة الواعظة عن أبي عبد الله محمد بن إسحاق بن منده، وعنها أم الرضي ضوء بنت محمد بن علي الحبال، ماتت سنة </w:t>
      </w:r>
      <w:r>
        <w:rPr>
          <w:rFonts w:cs="MS Sans Serif;Times New Roman" w:ascii="MS Sans Serif;Times New Roman" w:hAnsi="MS Sans Serif;Times New Roman"/>
        </w:rPr>
        <w:t>495</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يانة من النساء كالوركانة وهذه بالتحريك، كما قيده الصاغاني، وسياق المصنف يقتضي أنه بال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ور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د إبراهيم الخليل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قوم على ورك واحد بالفتح، وككت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ب واحد، نقله الزمخشري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نده لوركى خبر، كسكرى ويكس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خبر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رك على د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ع عليها وركه فنزل، بجزم ال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ك و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مد على ورك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رك الرج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قله برجله فصر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ركته ووركة، من التو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ريك على الدابة، كالتو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ت الإبل توري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ز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كن بالسوبان إلخ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ت الإبل موضع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فته وراء أوراك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دلن،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ك عليه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قال ساع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رك لينا لا يثمثم نص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اب أوساط العظام صميم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له صمي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مم في العظم، ومعنى ورك لين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له للضرب حتى ضرب به، ي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ف،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رك في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دل فيه وذه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ك على ضلع وقد جاء ذكره في الحديث، ثم ذكر فتنة تكو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يصطلح الناس على رجل كورك على ضلع أي يصطلحون على أمر واه لا نظام له ولا استقامة، لأن الورك لا يستقيم على الضلع، ولا يتركب عليه، لاختلاف ما بينهما وبع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رك من ال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استيا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د الملاح على ورك السفي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وروك في هذه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مورك كمحسن، عن أبي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م متور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كئا على أحد ورك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 بن حفص الور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نسوب إلى وركة، وهي قرية ببخار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ز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كت المرأة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زكت، وقد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ت وقد رأيتها موز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شت مشية قبيحة كمشية القصار،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بن براء هل لكم إلي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فتاة أوزكت لديها وأوزكت عند النك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نت وواتت وأنشد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وزكت لطعنه الدرا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ند الخلاط أيما إيزاك </w:t>
      </w:r>
      <w:r>
        <w:rPr>
          <w:rFonts w:ascii="MS Sans Serif;Times New Roman" w:hAnsi="MS Sans Serif;Times New Roman" w:cs="MS Sans Serif;Times New Roman"/>
          <w:color w:val="009716"/>
          <w:rtl w:val="true"/>
        </w:rPr>
        <w:t xml:space="preserve"> و ش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 الأمر، ككرم يوشك وش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 وفي الصحاح وشك ذا خروجا بالضم يوشك وشك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 وشاكة كوشك توشيك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ك، والوشك، ودفع الأصمعي الوش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السير، كواشك مواشكة ووشاك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واش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رع، نقله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شك الأمر أن يكون 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شك أن لا يكون الأمر وقد يأتي مستعملا بعدها الاسم، ومنه قول ح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مر بيسان تخيرتهـا                      ترياقة توشك فتر العظام والأكثر أن يكون الذي بعدها أن والفعل، وبذلك جاءت الأحاديث، وقال جرير يهجو العباس بن يزيد الكند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هل الشقي ولـم يقـدر                      ببعض الأمر أوشك أن يصابا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سئل الناس التراب لأوشكواإذا قلت هاتوا أن يملوا ويمنعوا وكل ذلك بكسر الشين من يوشك أي يقرب ويدنو ويسرع ولا تفتح شينه وبه جزم الحريري في درته، وتابعه الشهاب في الشرح أو لغة رديئة عامية، كما في الصحاح، 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 أوشك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وش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ش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الحازوق الخارجي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كان ما يكون ذلك، مثلثا عن الكسائي، والنون مفتوحة في كل وج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 وكذلك سرعان ما يكون ذلك بالتثليث، كل ذلك اسم للفعل كهيهات، وفي التهذيب لوشكان ما كان ذل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رعان،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قتلهم طورا وتنكح فيهـم                      لوشكان هذا والدماء تصبب وأنشد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شكان ما عنيتم وشمتـم                      بإخوانكم والعز لم يتجمع 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كان ذا إذابة وحقنا أي ما أسرع ما أذيب هذا السمن وحقن، ونصب إذابة وحقنا على الحال، وإن كانا مصدرين،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 ذا مذابا ومحقونا، ويجوز أن يحمل على التمييز،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زيد وجها، وتصبب عرقا، يضرب في سرعة وقوع الأمر، ولمن يخبر بالشيء قبل أوا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شك الفراق ووشكانه، ويضما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ته عن يعقوب، نقله الجوهري، قال عمرو بن كلثو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في نسألك هل أحدثت وصلا                      لوشك البين أم خنت الأمينـا وناقة مواش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وكذلك بعير مواشك،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رمينا رمية في مفازة                      عراقيبها بالشيظمي المواشك وقد واشك، والاسم الوشاك ككتاب 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هذا بهذا اللفظ، ولا يقا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ك، وإن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شكت فهي مواشك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واشك، والأنثى مواشكة، والمواش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النجاء والخفة، قال عبد الله بن عنمة يرثي بسطام بن 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يبة سرجه بدن ودرع                      وتحمله مواشكة دؤوك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ش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وأمر وشيك سريع، وقد وشك وشاك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أنشده ابن ج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نت أخشى أن يبينوا أشك ذا إنما أراد وشك ذا فأبدل الهمزة من الوا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ج وشيك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ح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سمعن وشيكا في ديارهم                      الله أكبر يا ثارات عثمانا والوشك،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وشك بالفتح والضم عن ابن دريد، ومعناه السر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ع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ك بالفت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بعضهم فتح الع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كان حرف الحلق، وهي لغة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ون الريح وشدة الحر هذا هو الأصل في الوعك، كما قاله ابن دريد والراغب كالوع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ي أذى الحمى، 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ثها في البدن وعكا بهذا الاعتبار، وقد وعكته الحمى وعكا، ووعك فهو موعو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من شدة التعب، وقد يراد به المرض الخفيف مطلقا، وقال الحافظ أبو عمرو 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ك لا يكون إلا من الحمى دون سائر الأمرا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عك تسمية بالمصدر ووعك ككتف، وهذه الصيغة على توهم فعل كألم، أو على النسب كطع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عك فهو موع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عكه، كوعده وع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كه دك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عكه في التراب وعكا، مثل معكه، كأوعك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ب إذا أخذت الصيد أوع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غ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ع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ك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كة الأبطال إذا أخذ بعضهم بع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ع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عة الشديدة في الجري، أو السقطة في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ة الشديدة في الج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ع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حام الإبل في الورد، وقد أوع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زدحمت فركب بعضها بعضا عند الحوض،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زدحمت الإبل في الورد واعتركت فتلك الوع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ة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اتها، وأنشد ابن بري لأبي محمد الفقعس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جعلت وعكتهن تنجلـي                      عني وعن مبيتها الموصل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ت الكلاب ال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غته، لغة في أوعك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وكة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حر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زكيك، وقد توك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كذلك فهو وكواك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كو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كأنه يتدحرج من قص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ر من الحرب ومنه الوكواك للجب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ير الحمام عن الأصمع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كوكة الحمائم في الوكون والوكو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ان نقله الجوهري، وأنشد لامرأة ترثي زوج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بوكواك ولا بـزونـك                      مكانك حتى يبعث الخلق باعثه والوكواك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ة الأليتين من النساء،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 والك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عنه ائتزر فلان إزرة عك وك وهو أن يسبل طرفي إزار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زرته تجده عك وك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ته في الدار هاك ركا وقد ذكر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ك ك وفي ر ك 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مك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س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ضة المسب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ك في قومه أهمله الجوهري وصاحب اللسان،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مكن في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نك بمعنى الواكن على الق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ه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رو منها عمر بن حفص عن علي بن خش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 وهو مثل ويح وويس، تقدم ذكره استطرادا في و ي 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طعام، مصري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كة، كهمزة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ك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تسوخ فيها القوائ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كات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 ل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هبكت به الأ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خت به، كل ذلك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ب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ك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ارية الناعم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شبت شبابا هبرك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عد ثديا نحرها أن فلكا وشباب هبر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م، وشاب هبرك كجعفر، وعلابط كذلك، وقد وجد هذا الحرف في بعض نسخ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ب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نك، كعملس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الضعيف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الحمق، وقا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فلم يقيده بقلة ولا بكث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شي بالنميمة، وضبطه الصاغاني كجعفر مؤنثهما بهاء الأولى عن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ن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لان وهذه بالتشديد،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ت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تك الستر وغيره كالثوب يهتكه هتكا فانهتك وته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 فقطعه من موضعه، أو شق منه جزءا فبدا ما وراءه قاله الليث وابن سي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ت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ه عما وراءه،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طولا، نقله الزمخشري، وكل ما انشق كذلك فقد انهتك وتهت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هتك ومتهتك ومسته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الي أن يهتك ستره عن عورته، الأخيرة عن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تك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ت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ة من الليل وقال ابن الأعرابي فيها مثل ذلك، وهو مجاز، زاد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قوم إذا سار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ا هتكة من الليل كأنه جعل الليل حجابا، فلما مضى منه طائفة فقد هتك به طائفة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كنا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ا في دجاها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شققنا الظلام،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تكته حتى انجلت أكراؤ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حسرت عن معرفي نكراؤ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تكأد رحلتي كأداؤ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ل ولا ليل دجت أدجاؤ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تغشت بلدا أغشاؤ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قته حتى انجلت ظلماؤ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ي وعن ملموسة أحن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ف الليل والبع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هتك،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صف الليل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ط الل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تك ك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الغرس يتمزق عن الولد، الواحدة هتكة بالكس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تي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ضيح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ض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تك الله ستر الفاجر، ورجل مهتوك الس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هتك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تك الأستار، شدد للكثرة، نقله الجوهري،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حوهم فهتكوا أستار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تك عرشه، ك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ذهب عز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هتك، كع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مزق، قال مزاح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ا هتكا كالريط عنه فبينت                      مشابهه حدب العظام كواسيا وتهتك في البط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مل نفسه فيه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ت ر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ترك، كجعفر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 قال ا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هناك لبصرييك دولتهم                      بعد الذي كان فيها الهترك البيد ال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بيد كل شي، ويروى الهترك الل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لابد مكا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ت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مان الصعب الشد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العجب، والكاف زائ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د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ك يهدك هد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م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دك عليه ب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هدم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دك من الغلمان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الت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نادكة هنا ذكرها الجوهري، والصحيح أن النون أصلية وتأتي فيما ب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مق،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ف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فك، كصيقل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مقاء من النساء، قال العجير السلولي يصف مزادتي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متهما هيفك حمقاء مصبـية                      لا تتبع العين إشفاها إذا وغلا والمنهفك كذا في النسخ، والصواب المتهفك كما هو نص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طرب المسترخي في المشي وقد تهف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الكثير الخطإ والاختلاط، كالمهفك كمعظ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فكه هف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اه،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لأمتك فلتهفكه في القبور أي لتلقه في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 ه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 الليث هك، وهو مستعمل في حروف كثيرة، منها ما قال أبو عمرو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 الطائر هكا حذف بذرقه، وهك بسلحه، وس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ى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 وسج، 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ذف بسلح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 الشيء يهكه هكا سحقه، فهو مهكوك وهك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ه به،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 النبيذ فلانا إذا بلغ من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ه،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 ونهكه، 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كت شرب الرثيئة هاجر                      وهك الخلايا لم ترق عيونها ه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يريد أنهم رعاة لا صنيعة لهم غير شرب هذا اللبن الذي يسمى الرثيئة، ولم ترق عيو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ستح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 فلانا مثل نهك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عها شديدا، أو كثير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ضبعا ألفت أباها قد رق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فرت في رأسه تبغي الول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م وسنان بعرد ذي عقـ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كها سخنا به حتـى بـرد والهكوك كعز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ن الغليظ الصلب أو السهل، ضد قال العن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ركن مبركا هـكـوك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يطحن فيه الدرمـك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شكن أن يتركن ذاك المبركا ويروى مبركا عكوكا وهو السهل أيضا، يريد أنهم على سفر ورح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ك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ين نقله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ك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جن، كالهكوك كصبور وهذه عن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هك صلاها أي المرأة انهكا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رج في الولادة، ونقل الجوهري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ك صلا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فرج عند الولا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ه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عسر ولاد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فاسد العقل هك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رك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كا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 الشد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اركة الطعن بال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ور البئ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كيك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ن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ذرق الحبارى بالعجلة، كاله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ك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ا يملك است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يتمجن في كلا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كه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ة الجماع أو شد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كه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شفت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 بالض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ق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ك البعير انهكا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ق بالأرض عند بروك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ككت الأن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قربت فاسترخى صلواها وعظم ضر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نا نتاجها، شبهت بالشيء الذي يتزايل ويتفتح بعد انعقاده وارتتاق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ككت الناقة وهو ترخى صلويها ودبرها، وهو أن ترى كأنها سقاء يمتخ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كوك،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الوغد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هك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كها كل 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جهدها في الجماع، وكذلك الدابة في الس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ق ه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غ في الحم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 النجار الخ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س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ق مهكو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كاك ب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كلم بكلام يرى أنه صواب وهو خطأ</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ه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اوع هكه النبيذ،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هكت الب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ور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كك الرج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ب،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ل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كضرب ومنع وعلم وعلى الثاني قراءة الحسن وأبي حيوة وابن أبي إسحاق ويهلك الحرث والنسل بفتح الياء واللام، ورفع الثاء واللام كما في العباب، وفي كتاب الشواذ لاب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ي رواه هارون عن الحسن وابن أبي إسحاق، قال ابن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لط قال أبو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إن ذلك ترك لما عليه أهل اللغة، ولكن قد جاء له نظير أعني قو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يهلك فعل يفعل، وهو ما حكاه صاحب الكتاب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ى يأبى، وحك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ط يقنط، وسلا يسلى، وجبا الماء يجباه، وركن يركن، وقلا يقلى وغسى الليل يغسى، وكان أبو بكر رحمه الله يذهب في هذا إلى أنها لغات تداخلت، وذلك أنه 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ط وقنط وركن وركن، وسلا وسلي، فتداخلت مضارعاتها، وأيضا فإن في آخرها ألفا، وهي ألف سلا وقلا وغسى وأبى، فضارعت الهمزة نحو قرأ وهد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الحسن وابن أبي إسحاق إمامين في الثقة واللغة فلا وجه لمنع ما قرآ به، ولا سيما وله نظير في السماع، وقد يجوز أن يكون يهلك جاء على هلك بمنزلة عطب، غير أنه استغنى عن ماضيه بهلك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لك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اكا بالفتح وتهلوكا وهذه عن ابن بري، وهلوكا، بضمهما وهذه نقلها الجوهري مع الثانية،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قال بضمان وأسقط الضم الأول لكان أخصر وأوجز مع الجري على قاعدته المألوفة، فعدوله عنها لغير نكتة غير 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 في ذلك تخلل لفظ هلاك، وهو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لو أخر لفظ هلاك بعد قوله بضمهما كان كما قاله شيخنا، فتأمل، ومهلكة كذا في النسخ والصواب مهلكا، كما هو نص الصحاح والعباب، وتهلكة، مثلثتي اللام واقتصر الجوهري على تثليث لام مهلك، وأما التهلكة بضم اللام، فنقل عن اليزيدي أنه من نوادر المصادر، وليست مما يجري على القياس، وأنشد ابن بري شاهدا على التهلوك قول أبي نخيلة لشبيب بن ش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يب عادى الله من يجفو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ب الله له تهـلـوكـا وقرأ الخلي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لقوا بأيديكم إلى التهلكة  بكسر اللام،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تفسير لقوله هلك، ولم يقيده بشيء؛ لأنه الأكثر في استعمالهم، واختصاصه بميتة السوء عرف طارئ لا يعتد به، بدليل ما لا يحصى من الآي، والأحاديث،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رو هذا العرف قال الشهاب 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منع إطلاقه في حق الأنبياء عليهم الصلاة والسلام، ولا يعتد بأصل اللغة القديمة كما لا يخفي عمن له مساس بالقواعد الشرعية، والله أ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كه غيره واستهلكه، وهلكه تهليكا،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سليمى هلكوا يسارا وقو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 الرجل هلك الناس فهو أهلكهم  يروى برفع الكاف وفتحها، فمن رفع الكاف أراد أن الغالين الذين يؤيسون الناس من رحمة الله تعالى يقولون هلك النا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جبوا النار والخلود فيها لسوء أعمالهم، فإذا قال الرجل ذلك فهو أهلك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ساهم لله تعالى، ومن روى بفتح الكاف أراد فهو الذي يوجب لهم ذلك لا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الطت الصدقة مالا إلا أهلكته  حض على تعجيل الزكاة من قبل أن تختلط بالمال فتذهب ب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تحذير العمال اختزال شيء منها وخلطهم إياه بأموالهم،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ك القرى أهلكناهم لما ظلمو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كه يهلكه هلكا بمعنى أهلكه لازم متعد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رؤبة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تني بمعنى أهلكت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بلغتي،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تميم، وأنشد الجوهري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مه هالك من تعرج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ئلة أهواله من أدلجا أي مهلك،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غاض أي مغض،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لك المتعرجين، أي من تعرج فيه ه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هالك من قوم هلكى 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الوا هلكى وزمنى ومرضى؛ لأنها أشياء ضربوا بها، وأدخلو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لها كارهون ويجمع أيضا على هلك وهلاك كسكر ورمان، قال ج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ت مع الهلاك ضيفا لأهلـهـا                      وأهلي قريب موسعون ذوو فضل وقال أبو طا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يف به الهلاك من آل هاشم                      فهم عنده في نعمة وفواضل وهوالك أيضا،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هالك من الهوالك، وأنشد أبو عمرو لابن جذل الطع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وزت هندا رغبة عن قتالـه                      إلى مالك أعشو إلى ذكر مال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يقنت أني ثائر ابـن مـكـدم                      غداتئذ أو هالك في الهوالـ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شاذ على ما فسر في فوارس،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ريد هالك في الأمم الهوالك، فيكون جمع هالكة على القياس، وإنما جاز فوارس لأنه مخصوص بالرجال، فلا لبس ف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 إنشاد الب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يقنت أني عند ذلك ثائر والهلكة محركة، والهلكاء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هلكة هلكاء وهو توكيد له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ج هام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ي الهلكة الهلكى، والسوأة السوأ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ذهبن فإما هلك وإما ملك، بفتحهما وبضمهما ومر في م ل ك أنه يثلث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أن أهلك وإما أن أملك نقله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هلك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قه وأنفده 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إذا استهلكت مالا للذة                      فكيهة هشيئ بكفئين لائق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هل شيء فأدغم اللام في الشين، وليس ذلك بواجب كوجوب إدغام الشم والشراب، ولا جميعهم يدغم هل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ه وفي بعض أخبار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حبيبا الهذلي قال لمعقل بن خوي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جع إلى قو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أصنع بإ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كة، وي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 لأنها تهلك الأرواح فيها، قاله الزمخش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حمل على الهلاك، وفي حديث الت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ها بمهلكة بفتح اللام وكسرها أيضا، والجمع المه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كون كحلزون، وتكسر الهاء أيضا، وهذه 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جدبة وإن كان فيها ماء، و قال ابن بزر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أرض هلكين أي جدبة، كذا ذكره ابن فارس وأرض هل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مطر منذ دهر هكذا في النسخ، ونص أ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أرض آرمة هلكون، وأرض هل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فيها شي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ا آرمة هل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صبها الغيث منذ دهر طو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أرض هلكين بفتح الهاء وال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ن الجدبة لأنها تهلك عن ابن الأعرابي، وأنشد لأسود بن يع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ه أم صمعا إذ تؤامـره                      ألا ترى لذوي الأموال والهلك الواحدة بهاء، كالهلكات محركة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كل أرض إلى التي تحتها إلى الأرض الساب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فة الشيء الهالك نقله الليث، وأنشد قول امرئ القيس الآتي قريب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أعلى الجبل وأسفله، ومنه استعير بمعنى هواء ما بين كل شيئين وكله من الهلا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هواة بين الجبل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فة المهواة من جو السكاك، ف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تأتي لميقات خواطفه                      وليس يعجزه هلك ولا لوح فإنه سكن للضررة، وهو مذهب كوفي، وقد حجر عليه سيبويه إلا في المكسور والمضموم، وقال ذو الرمة يصف امرأة جيد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قرطها في واضح الليت مشرفا                      على هلك في نفـنـف يتـطـوح والهل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ذي يهوي ويسقط وأنشد الجوهري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 هلكا بنجاف الغبيط                      فكادت تجد لذاك الهجارا وأنشده غيره شاهدا على المهواة بين الجبلين، وقب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ناقة القيس قد أصبحت                      على الأين ذات هباب نوار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اط، ونوار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را، وت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الحبل نفورا من المهوا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د الخقي الهجارا، واله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شد به رسغ البع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جاز المجاز الهلوك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فاجرة الشبقة المتساقطة على الرجال مأخوذ من تهالكت في مش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كسرت، أو لأنها تتهالك أي تتمايل وتتثنى عند جماعها، ولا يوصف الرجل الزاني بذلك، ف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لو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ة التبعل لزوجها ومنه حديث م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مولع بالخمر والهلوك من النساء، كأنه ض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ريع الإنزال عند الجماع، فكأنه يرمي نفس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فعل ذلك إما هلكت ه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وعة من الصرف، وعليه اقتصر الجوهري وقد تصرف لغة نقلها الفر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هلكت هلكه بالإضا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 خيلت أي على كل حال وخي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رت وشبه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فراء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هلكة هلك، جعله اسما وأضاف إليه ولم يجر هلك، وأراد هي هلكة هلك يا هذا، كما في العباب، ووقع في مسند الإمام أحمد بن حنبل رضي الله عنه في حديث الدجال وذكر صف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ر جعد أزهر هجان أقمر كأن رأسه أصلة أشبه الناس بعبد العزى بن قطن فإما هلك الهلك فإن ربكم ليس بأعور، هكذا روى بأل ورواه غيره ولكن الهلك كل الهلك أي لكن الهلاك كل الهلاك للدجال أن الناس يعلمون أن الله سبحانه منزه عن العور وعن جميع الآفات، فإذا ادعى الربوبية ولبس عليهم بأشياء ليست في البشر فإنه لا يقدر على إزالة العور الذي يسجل عليه بالبشر، ويروى فإما هلكت هلك كسكر، أي فإن هلك به ناس جاهلون فضلوا فاعلموا أن الله ليس بأعو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روي فإما هلكت هلك على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 ذلك إما هلكت هلك لكان وجها قريبا، ومجراه مجر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 ذلك على ما خيل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ل حال، و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ة مفردة نحو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طل، وناقة سرح، بمعنى هالكة، والهالكة نفسه،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عله فإن هلكت نفس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ا الذي وجهه فقد روي أيضا هكذا وفسره بما سبق ابن الأثير في النهاية وغيره، و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تفسير الحد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به عليكم بكل معنى وعلى كل حال فلا يشبهن عليكم أن ربكم ليئس بأع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هلكة بضم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ي كل شيء تصير عاقبته إلى الهلاك وبه فسرت الآية أيض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ي وادي تهلك، بضم التاء والهاء وكسر اللام المشددة ممنوعا من الصرف، والذي في العباب والصحاح بضم التاء والهاء واللام مشددة، فلم يصرحا أن اللام مكسو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باطل والهلاك، مثل تخيب وتضلل كأنهم سموه بالفعل،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هتلاك والانهلاك رميك نفسك في تهلكة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ة تهتلك من خوف البازي أي ترمي بنفسها في المهالك،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كضن عند الذنابي وهي جاهدة                      يكاد يخطفها طورا وتهتـلـك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ت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لك من لا هم له إلا أن يتضيفه الناس يظل نهاره فإذا جاء الليل أسرع إلى من يكفله خوف الهلاك لا يتمالك دونه، وأنشد لأبي خرا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بيته يأوي الغريب إذا شتا                      ومهتلك بالي الدريسين عائل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ت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هتلك أبدا إلى من يكفل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هلاك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نتابون الناس ابتغاء معروفهم لسوء حالهم،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صعال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منتجعون الذين ضلوا الطريق وأنشد ثعلب لج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ت مع الهلاك ضيفا لأهلـهـا                      وأهلي قريب موسعون ذوو فضل كالمهتلكين أنشد ثعلب ل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ه جاءني جوعان مهـتـلـك                      من بؤس الناس عنه الخير محجوز والهال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قل؛ لأن أول من عمل الحديد الهالك بن عمرو بن أسد بن خزيمة قاله ابن الكلبي، 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وح الهالكي على يديه                      مكبا يجتلي نقب النصال أي صدأه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يقال ل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الك على الفراش أو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ساقط عليه، وفي العباب سقط،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ى فيهـا إذا رد روحـهـا                      إلى الرأس روح العاشق المتهالك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هالكت عليه فسأل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ت عليه ورميت بنفسي فو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الكت المرأة في مش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مايلت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يأت وتكسرت، ومنه الهلوك للفاجر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ككت للرج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الشرهة، وقد هلك الرجل يهلك هل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ه، ومنه قوله أنشده الكسائي في نوا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لته السيف إذ مالت كـوارتـه                      تحت العجاج ولم أهلك إلى اللبن أي لم أشر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هلكة، بالكسر من الهلك، كعن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طة من السواقط أي ه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لكون كحيز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ل الذي لا أسنان له نقله الصاغاني، وكأنه إذا لم يكن له أسنان يهلك ما يحصد به، ولذلك س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 الفأ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طراثيث إذا طلع في الزرع يضعفه ويفسده، فيصفر لونه ويتساقط، هكذا يسمونه بمصر، ويتشاءمون به، وأكثر ضرره على الفول والعد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يهلك هلكا بالفتح، عن أبي عبيد، وهلكة محركة، عن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 أبو حنيفة الهلكة في جفوف النب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اء والصعاليك، وبه فسر قول زياد بن منق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أرامل والهلاك تتبعه                      يستن منه عليهم وابل رذم ومفازة ها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لكة، من تعرض فيها ه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لك،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هلاك،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لنا لمهلكهم موعد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قت هلاكهم أجلا، ومن قرأ لمهلكهم، فمعناه لإهلاك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وب، وهو مجاز، ومنه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إمام القوم في المهالك أرادت أنه لثقته بشجاعته يتقدم في الحروب ولا يتخل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علمه بالطرق يتقدم القوم فيهديهم وهم على أث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ل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هد المهلك، وهلاك مهتلك، على المبالغة،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سنين والهلاك المهتلك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ه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لك أ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هلك في أهله،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لك أهل يعودونـه                      وآخر في قفرة لم يجن وفي العباب يجنونه بدل يعودو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 يهتلك في عدوه، ويته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جد، وهو مجاز،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اة تهتلك أي تجد في طيرانها، وفي حديث عر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أتهلك في مفازة أي أدور فيها شبه المتحير، وكذلك أهتلك،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قطرة جاد السحاب بهـا                      بين السماء وبين الأرض تهتلك واستهلك الرجل في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هد نفسه، وافتلك معه، و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ن حديث فاتن يتـرك الـفـتـى                      خفيف الحشا مستهلك الريح طامعا أي يجهد قلبه في أثر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متهالك في مودتك، ومستهلك، وتهالكت في هذا الأمر واستهلكت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مجدا فيه متعج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ق مستهلك الور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هد من سلكه، قال الحطيئة يصف الطر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هلك الورد كالأستي قد جعلت                      أيدي المطي به عادية ركـبـا الأستي والأسدي، يعني به السدى، شبه شرك الطريق بسدى الثوب،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دية رغبا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هلك هذا الطريق من طلب الماء لبعده، أي هو طريق ممتد كسدى الثو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الك ع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حرصه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لك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هون من النساء والرجال، وهو هالك، وهي هالك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مزاحم على المو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هالك، والملاهس، فإذا أكل بيد ومنع بيد فهو جردب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الكة من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صوب المطر ثم يقلع فلا يكون له مطر، عن ش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لك،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ف، وبه فسر قول ذي الرمة الساب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م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كه في الأمر يهمكه همكا فانهمك وتهمك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جه فلج وجد وتمادى فيه، والانهم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ادي في الشيء واللجاج والتوغل فيه وزيادة التقيد في الاستكثار منه برغبة وحر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هموك المعد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سلهما قال أبو دواد الإيا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ط السنـبـك لأم فـصـه                      مكرب الأرساغ مهموك المعد 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ماك فلان اهميكا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متلأ غضبا وكذلك اهمأك واصمأك وازمأك فو مهمئك ومصمئك ومزمئ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ن ب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أز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نوا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بكة من دهر، وسنبة من دهر بمعنى واحد، كذا في اللسان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ن د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ندكي، بكسر الهاء والدال كتبه بالحمرة مع أن الجوهري ذكره في تركيب ه د ك فالأولى كتبه بالسواد، ولكن إيراده هنا أصوب؛ لأن النون أصل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هل الهند، وليس من لفظه؛ لأن الكاف ليست من حروف الزيادة هكذا هو نص المحكم، 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قصد به الرد على الجوهري وهو لم يدع أن الكاف من حروف الزيادة إلى آخر ما قال، سهم غير صاحب وإيراد غير متجه، قال الأحوص</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هندكي عدا عجلان في هدم وقال أبو طا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ي أمة مجنونة هـنـدكـية                      بني جمح عبيد قيس بن عاقل هنادك، قال كثير ع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ربة دهم وكمت كأنـهـا                      طماطم يوفون الوفار هنادك وقال الجوهري و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اد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ود، والكاف زائدة، نسبوا إلى الهند على غير قياس،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وف هندكي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دية، والكاف زائد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ف هندكي، ورجل هندكي، فاقتصار المصنف على الرجل دون السيف قص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ن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في نسخة من كتاب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يطبخ أغبر أكدر،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ص،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اه عر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صاحب اللسان،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و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ك، بالفتح، وكه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وفيه بقية، كاليهكوك كيعفور والاسم الهوك محركة، وقد هوك كفرح هوك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ه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حير المتردد كالهواك، كشداد، أنشد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ك الكعبي والقول سادرا                      تهوك حتى مـا يكـاد يريع وفي حديثه صلى الله عليه وسلم أنه قال له عم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نسمع أحاديث من يهود فتعجبنا أفترى أن نكتب بع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تهوكون أنتم كما تهوكت اليهود والنصارى، ولقد جئتكم بها بيضاء نقية، ولو كان موسى حيا ما وسعه إلا اتباعي  قال ابن ع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متهو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حيرون، وزاد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م في الإسلام حتى تأخذوه من اليهود،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معناه أمترددون ساقط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ه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قط في هوة الرد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متهوك لما هو في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كب الذنوب والخطاي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وك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رة لأنه يتهوك فيها، أي يسق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ك تهوي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ر الهوك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وك مثل التهور، وهو الوقوع في الشيء بغير مبالاة ولا روية وأنشد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آني امرأ لا هدرة متهوكـا                      ولا واهنا شراب ماء المظالم والهواك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بخة لأنها تتهوك فيها الأرج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هوكة، كفرحة ك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هاك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ته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قط في الهو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ه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مثل الأهوج، نقله الصاغان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وا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كه غيره تهوي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ق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ه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ضطراب في القول وأن يكون على غير استقامة مثل التهفك، وبه فسر بعض الحد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وك،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د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ي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ك تهييكا أهمله الجوهري وصاحب اللسان،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فر، لغة في هو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كأنه يذهب به إلى التحييك بالحاء، وأن الهاء لغة فيه، فتأم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 مع الكاف</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ك ك</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 هكذا بالتشديد،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بالفارس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 في شعر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قاسي حجة الخصم المح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ي الرومي مـن يك لـيك يروى من يك بالكسر منونا، وبالفتح ممنوعا أيض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احد لواحد فلما لم يستقيم له أن يقول تحدي الفارسي قال تحدي الرومي، ثم إن الذي بالفارسية يك بتخفيف الكاف، وإنما شدده الراجز ضرورة، فلا يقال في مصدره يكك بكافين، كما فعله الصاغاني وصاحب اللسان، فتأم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غرب وهو حصن من حصون مرسية على خمسة وأربعين ميل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سب إليه هجاء العرب أبو بكر يحيى بن سهل اليكي، توفي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مقريزي في بعض تذا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ك،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في بلاد العر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لام</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بكسرتين ولا نظير له في الأسماء كحبر، ولا ثالث لهما، قاله سيبويه، ونقله شيخنا، وقال ابن جني في الشو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حبك ففعل، وذلك قلي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وإطل، وامرأة بلز،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وبأسنانه حبر، وقد ذكر ذلك في ح ب ك وفي ب ل ز وفي ح ب ر فالاقتصار على اللفظين فيه نظر، وتسكن الباء للتخفيف على الصحيح، كما أشار له الصاغاني وابن جني، وجوز شيخنا أن تكون لغة مست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ذهب كراع، وأنشد الصاغاني ل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لق عمرا فقد لاقيت مدرعا                      وليس من همه إبل ولا شـاء وأنشد شيخ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ان إبل نخيلة بن مسافر                      ما دام يملكها على حرام وأنشد صاحب المصباح قول 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ل لا تصلح في البست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ت الإبل إلى الأوطـان معروف واحد يقع على الجمع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خالف لاستعمالاتهم؛ إذ لا يعرف في كلامهم إطلاق الإبل على جمل واحد،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جمع صحيح لأنه ليس في أبنية الجموع فعل بكسرتين،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سم جمع فيه شبه تناقض مع قوله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ها أبيلة؛ لأنه إذا كان واحدا وليس اسم جمع فما الموجب لتأنيثه إ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مخالفته لما أطبق عليه جميع أرباب التآليف من أنه اسم جمع،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ها من لفظها، وهي مؤنثة؛ لأن أسماء الجموع التي لا واحد لها من لفظها إذا كانت لغير الآدميين فالتأنيث لها لازم آبا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قوا آبالهم بالـنـ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ر قد تشفي من الأوار وتصغيرها أبيلة أدخلوها الهاء كما قالوا غن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تضاه أنه اسم جمع كغنم وبقر، وقد صرح به الجوهري وابن سيده والفارابي والزبيدي والزمخشري وأبو حيان وابن مالك وابن هشام وابن عصفور وابن إياز والأزهري وابن فارس،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رر الكلام فيه الشهاب الفيومي في المصباح أخذا من كلام أستاذه الشيخ أبي حي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ع لا واحد لها من لفظها، وهي مؤنثة؛ لأن اسم الجمع الذي لا واحد له من لفظه إذا كان لما لا يعقل يلزمه التأنيث، وتدخله الهاء إذا صغر نحو أبيلة وغنيم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رز بما لا يعقل عما إذا كانت للعاقل، كقوم ورهط فإنها تصغر بغير هاء، فتقول في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م، وفي رهط رهي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كلامه أن جميع أسماء الجموع التي لما لا يعقل تؤنث، وفيها تفصيل ذكره الشيخ ابن هشام تبعا للشيخ ابن مالك في مصنفات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ا ينظرون إلى الإبل كيف خلق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ذي يحمل ماء المطر وهو مجاز، و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ها بالتخفيف أراد به البعير؛ لأنه من ذوات الأربع يبرك فتحمل عليه الحمولة، وغيره من ذوات الأربع لا تحمل عليه إلا وهو قائم، ومن قرأها بالتثق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تي تحمل الماء للمطر، فتأم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ان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إبلا اسم لم يكسر عليه وإنما هما للقطيعين من الإبل 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ذهب سيبويه إلى الإيناس بتثنية الأسماء الدالة على الجمع، فهو يوجهها إلى لفظ الآحاد، ول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ريدون القطيع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إنه ليروح على فلان إبلان؛ إذا راحت إبل مع راع وإبل مع را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زيد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عبة بن ق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إبلان فيهما ما علمتما                      فعن آية ما شئتم فتنكبـوا وقال المساور بن هن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رة شلت لسعد بن مالك                      لها إبل شلت لهـا إبـل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ه إب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ائة من الإبل، وإب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تا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ما يقع عليه اسم الإبل الصرمة، وهي التي جاوزت الذود إلى ثلاثين، ثم الهجمة، ثم هن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ة م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بل إ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ا كتغنم غنما اتخذ الغنم، نقله أبو زيد سماعا عن رجل من بني كلاب اسمه رد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 الرجل ك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إبله كأبل تأبيلا، وقال 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ل واسترخى به الخطب بعدما                      أساف ولولا سعينا لـم يؤبـل نقله الفراء وابن فارس في المج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بل إيبا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 يأبل أ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ب وامتنع عن كراع كأبل تأبيلا، والمعروف أ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ت الإبل والوحش تأبل وتأبل من حدي نصر وضرب أبلا بالفتح وأبو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أت عن الماء بالرطب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ذا حركت غرزي أجمرت                      أو قرابي عدو جون قد أبل كأبل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سمع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بلت وهذه عن الزمخش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منه قيل للر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إبل أبال ككافر وكف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بلت الإبل تأ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ملت فغابت وليس معها راع أو تأبدت أي توحش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 الرجل عن 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متنع عن غشيانها، كتأبل، ومنه حديث وهب بن م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تأبل آدم عليه السلام على ابنه المقتول كذا وكذا عاما لا يصيب حواء أي امتنع من غشيانها متفجعا على ابنه فعدي بعلى؛ لتضمنه معنى تفج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 يأبل أ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س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ها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ت الإبل أبول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بالمكان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أبلت شهري ربيع كلاهمـا                      فقد مار فيها نسؤها واقترارها 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الإقامة في المرعى والموض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 كنصر وفرح الأولى حكاها أبو نصر أبالة كسحابة وأبلا محركة، وهما مصدرا الأخير مثال الأول مثل شكس شكاسة، وإذا كان الإبالة بكسر الهمزة فيكون من حد نصر ككتب كتابة وأما سيبويه فذكر الإبالة في فعالة مما كان فيه معنى الولاية كالإم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ذلك الإبالة والعياسة فعلى قوله تكون الإبالة مكسورة لأنها ولاية فهو آبل كصاحب وأبل ككتف، وفيه لف ونش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ق مصلحة الإبل والشاء،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سن الإبالة أي السياسة والقيام على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الممدود قول 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أت وانتوى بها عن هواها                      شظف العيش آبل سـيار وشاهد المقصور قو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كر من أنى ومن أين شربهيؤامر نفسيه كذي الهجمة الأب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آب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أشدهم تأنقا في رعيتها وأعلمهم بها، حكاه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عل له،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بل من حنيف الحناتم وهو أحد بني حنتم بن عدي بن الحارث ابن تيم الله بن ثعلبة، ويقال لهم الحناتم، قال يزيد بن عمرو بن قيس بن الأح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بك النساء المرضعات بسحرة                      وكيعا ومسعودا قتيل الحناتـم ومن إبالته أن ظمء إبله كان غبا بعد العشر، ومن كلم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ظ الشرف، وتربع الحزن، وتشتى الصمان فقد أصاب المرع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ت الإبل، كفرح، و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أبلا وأبو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 العشب أب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فاستمكن منه ال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ه يأبله أبل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إبلا سائ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مؤبل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ت للقن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إبل أبل كقب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ملة بلا راع،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ت في عوازب أبل وإبل أواب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أبابيل، أي فرق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إبلك أباب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ا، و  طيرا أباب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جيء في معنى التكثير، وهو جمع بلا واحد كعباديد وشماطيط، عن أبي عب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الة، كإجانة عن الرواسي ويخفف، والإبيل، والإبول والإيبال كسكيت وعجول ودينار الثلاثة الأول عن ابن سيد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بابيل إيبالة كان صواب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نار ودنا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طير والخيل والإب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بيل هطلى من مراح ومهم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نفرد من الرف، وهو السطر من الط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تتابعة منها قطيعا خلف قطيع،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 بعضهم واحد الأبابيل إبول مثال عجو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 العرب تعرف له واح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ين بالسريان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س النصارى، أو هو الراهب سمي به لتأبله عن النساء وترك غشيانهم قال 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ني والله فاقبل حلفتي                      بأبيل كلما صلى جأر أو صاحب الناقوس يدعوهم للصلاة، عن أبي الهيثم،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رب الناقوس،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صك ناقوس الصلاة أبيلها كالأيبلي بضم الباء والأيبلي بفتحها، فإما أن يكون أعجميا وإما أن يكون غيرته ياء الإضافة، وإما أن يكون من باب إنقحل والهيبلي بقلب الهمزة هاء والأبلي بضم الباء مع قصر الهمزة، والأيبل كصيقل، وأنكره سيبو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كلام فيعل والأيبل كأينق والأبيلي بفتح الهمزة وكسر الباء وسكون الياء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يبلي على هيكـل                      بناه وصلب فيه وصار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د أبيلي، فلما اضطر قدم الياء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ق والأصل أنوق آبال بالمد كشهيد وأشهاد وأبل، بال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ال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مش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مة من الحشيش وفي العباب والتهذيب من الحطب كالأبيلة كسفينة والإبالة، كإجانة نقله الأزهري سماعا من العرب، وكذا الجوهري، وبه 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ث على إبالة أي بلية على أخرى كانت قبلها والإيبالة بقلب إحدى الباءين ياء، نقلها الأزهري، وهكذا روي المثل والوبيلة بالواو، ومحل ذكره في و ب ل ومن المخفف قول أسماء ابن خارج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كل يوم من ذؤالـه                      ضغث يزيد على إبا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إيبالة، لأن الاسم إذا كان على فعالة بالهاء لا يبدل من حرفي تضعيفه ياء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ارة ودنامة، وإنما يبدل إذا كان بلا هاء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نار وقيراط، وفي سياق المصنف نظر لا يخفى عند ال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يدون بأبيل الأبيلين عيسى صلوات الله وسلامه عليه وعلى نبينا، قال عمرو بن عبد الح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بح الرهبان في كل بيعة                      أبيل الأبيلين المسيح ابن مريما ويروى على النس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ل الأبيليين عيسى ابن مريما والإبال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سة أو حسن القيام بالمال،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ل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قبله أب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ة،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لتقضي الحقد من أبلاتها                      فثنت لها قحطان حقدا على حقد أي جاءت تميم لتقضي الحقد، أي لتدركه أي الحقد الذي من طلبات تميم فصيرت قحطان حقدها اثنين، أي زادتها حقدا على حقد؛ إذ لم تحفظ حريم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عن ابن بزر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إليك أبلة، أي حاج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باركة من الولد ونص المحيط في الولد، وسيأتي للمصنف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يأتبل، وفي العباب لا يتأبل، أي لا يثبت على رعية الإبل ولا يحسن مهنتها وخدمتها،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وم عليها فيما يصلحها أو لا يثبت عليها راكبا أي إذا ركبها، وبه فسر الأصمعي حديث المعتمر بن سل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رجلا من أهل عمان ومعه أب كبير يمشي، فقلت له احم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يأت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بيل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ينها وصنعتها، حكاه أبو حنيفة عن أبي زياد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آبل، وأبل ككتف وهذه عن الفراء، وأنكر آبل على فاعل وإبلي، بكسرتين وبفتحتين الصواب بكسر ففتح، كما هو نص العب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فتحون الباء استيحاشا لتوالي الكسرات، أي ذو إبل وشاهد الممدود قال ابن هاج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أبو عبيدة ل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نهـا آبـل مـا إن يجـزئهـا                      جزءا شديدا وما إن ترتوي كرعا وأب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عاها بحسن القيام عل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وة عن كر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هة والآف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ع الثمرة حتى تأمن عليها الأبلة هكذا ضبطه ابن الأثير، وهو قول أبي موسى، ورأيت في حاشية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وهم والصواب أبلته بالتحر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لة بالفتح، أو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ل والوخامة من الطعام كالأبل، م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ل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وبه فسر حديث يحيى بن يعمر أي مال أديت زكاته فقد ذهبت أبلته أي وباله ومأثمه، وهمزتها منقلبة عن واو، من الكلأ الوبيل، فأبدل من الواو همز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في و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لة كعتلة ويفتح أوله أيضا كما سمعه الحسن بن علي بن قتيبة الرازي عن أبي بكر صالح بن شعيب القارئ كذا وجد بخط بديع بن عبد الله الأديب الهمذاني في كتاب قرأه على ابن فارس الل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يرض بين حجرين ويحلب عليه لبن وقال أبو بكر الق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جيع، والمج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باللبن، قال أبو المثلم الهذلي يذكر امرأته أمي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كل ما رض من زادها                      وتأبى الأبلة لم ترضض وقال أبو بكر 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بلة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ة من التمر، وأنشد الشعر المذكو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قاسم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رة من التمر وليست الجلة كما زعمه ابن الأنب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صرة الأولى مدينة بالبصرة؛ فإن مثل هذه لا يطلق عليها اسم الموضع، ف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إلى جنب البصرة، وفي معجم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على شاطئ دجلة البصرة العظمى في زاوية الخليج الذي يدخل منه إلى مدينة البصرة، وهي أقدم من البصرة، لأن البصرة مصرت في أيام عمر بن الخطاب رضي الله تعالى عنه، وكانت الأبلة حينئذ مدينة فيها مسالح من قبل كسرى وقائد،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بلد، الهمزة فيه فاء وفعلة قد جاء اسما وصفة نحو خضمة وغلب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د، فلو قال 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فعلة والهمزة زائدة مثل أبلمة وأسنمة لكان قولا، وذهب أبو بكر في ذلك إلى الوجه الأول، كأنه لما رأى فعلة أكثر من أفعلة كان عنده أولى من الحكم بزيادة الهمزة، لقلة أفعلة، ولمن ذهب إلى الوجه الآخر أن يحتج بكثرة زيادة الهمزة أولا، ويقال للفدرة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ة فهذا أيضا فعلة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 أبابيل، فسر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ات في تفرقة، فكما أن أبابيل فعاعيل وليست بأفاعيل، كذلك الأبلة فعلة، وليست بأف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جنان الدنيا والذي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ن الدنيا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طة دمشق، ونهر بلخ، ونهر الأبلة، وحشوش الدنيا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لة وسيراف وعم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ن وأردبيل وهيت، ونهر الأبلة هذا هو الضارب إلى البصرة، حفره زياد، وكان خالد بن صفو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أرضا مثل الأبلة مسافة، ولا أغذى نطفة ولا أوطأ مطية، ولا أربح لتاجر، ولا أحفى بعابد منها شيبان بن فروخ الأبلي شيخ مسلم، ومحمد بن سفيان بن أبي الورد الأبلي شيخ أبي داود، وحفص بن عمر بن إسماعيل الأبلي روى عن الثوري، ومالك، ومسعر، وأبو هاشم كثير بن سليم الأبلي، كان يضع الحديث على أنس، وغي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لى، بالضم وفتح الباء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امرأة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حكت مني أبيلى عجب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ني بعد لين جأبا وتأبيل ال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تأبينه وهو أن تثني عليه بعد وفاته، قاله اللحياني، ونقله ابن جن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ب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إبراهيم بن إدريس العلوي الأندلسي الشاعر كان في الدولة العامرية، نق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ل بالفتح الرطب، أو اليبيس، وي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بكر محمد بن السري السر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ى مثل نبض العرق والليل دونه                      وأعلام أبل كلهـا فـالأصـالـق ويروى وأعلام أب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ل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 من الكلإ اليابس ينبت بعد عام يسمن عليها الم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في إبالته، بالكسر، وأبلته، بضمتين مشددة وعلى الأخير اقتصر الصاغاني أي في أصحابه وقبيلته، ونص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في إبله وإبالته، أي في قبيل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إبلة سوء، مشددة بكسرتين، ويروى أيضا بضمتين أي مع التشديد أي طلبة، وكذا من إبلاته وإبالته بكسرهم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ث على إبالة يروى كإجانة نقله الأزهري والجوهري ويخفف وهو الأكثر، وتقدم قول أسماء بن خارجة شاهدا له، أي بلية على أخرى كانت قبلها كما في العباب أو خصب على خصب وكأنه ضد،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بالة، وأجازه الأزهري،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بل،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بع مواضع،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مص من جهة القبلة، بينها وبين حمص نحو ميل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مشق في غوطتها من ناحية الوادي، وهي آبل السوق، منها أبو طاهر الحسين بن محمد بن الحسين بن عامر بن أحمد، يعرف بابن خراشة الأنصاري الخزرجي المقرئ الابلي إمام جامع دمشق، قرأ القرآن على أبي المظفر الفتح بن برهان الأصبهاني وأقرانه، وروى عن أبي بكر الحنائي وأبي بكر الميانجي، وعنه أبو سعد السمان، وأبو محمد الكتاني، وكان ثقة نبيلا، توفي سنة </w:t>
      </w:r>
      <w:r>
        <w:rPr>
          <w:rFonts w:cs="MS Sans Serif;Times New Roman" w:ascii="MS Sans Serif;Times New Roman" w:hAnsi="MS Sans Serif;Times New Roman"/>
        </w:rPr>
        <w:t>4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حمد بن من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اطرون فداريا فجارتها                      فآبل فمغاني دير قانـون 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بلس هكذا في سائر النسخ، وهو غلط صوابه ببانياس بين دمشق والساحل، كما هو نص المع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أردن، وهو آبل الزيت من مشارف الشام، قال النجاش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ت بنو ود صدودا عن القنا                      إلى آبـل فـي ذلة وهـوا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سول الله صلى الله عليه وسلم جهز جيشا بعد حجة الوداع، وقبل وفاته، وأمر عليهم أسامة بن زيد، وأمره أن يوطئ خيله آبل الزيت  هو هذا الذي بالأرد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ي، بالضم ثم السكون وكسر اللام وتشديد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عروف عند أجأ وسلمى جبلي طيئ، وهناك نجل سعته فراسخ، والنجل،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نز، ويستنقع فيه ماء السماء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ى، كحبلى قال ع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ضي من المدينة مصعدا إلى مكة فتميل إلى واد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فطان معن ليس به ماء ولا رعي وحذاءه جبال يقال لها أبلى، فيها مياه منها بئر معونة وذو ساعدة وذو جماجم والوسباء، وهذه لبني سليم، وهي قنان متصلة بعضها إلى بعض، قال فيها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شعري هل تغير بعـدنـا                      أروم فآرام فشابة فالـحـضـ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تركت أبلى سواد جبالـهـا                      وهل زال بعدي عن قنينته الحجر وعن 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 رسول الله صلى الله عليه وسلم قبل أرض بني سليم، وهو يومئذ ببئر معونة بجرف أبلى، وأبلى بين الأرحضية وقرآن، كذا ضبطه أبو نع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أب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يم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أبل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ركة في الولد وهذا قد تقدم بعينه، فهو تك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إبال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تصدر به البئر وهو نحو الطي وقد أبلتها فهي مأبولة، كذا في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مة الكبيرة من الحطب وبه فسر المثل المذكور ويضم، كالبلة كث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أبلة كم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 الرجل تأبي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إبلا واقتناها وهذا قد تقدم فهو تكرار، ومر شاهده من قول طفيل الغان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 الشجر يأبل أب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في يبيسه خضرة تختلط به فيسمن المال علي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الإبل أيضا على أبيل، كعبيد، كما في المصباح، وإذا جمع فالمراد قطيعات، وكذلك أسماء الجموع كأغنام وأبقا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سند،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قرية هي ديبل لا أي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ت الإبل، على ما لم يسم فا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ن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أ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ظلوم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ان منهم خاذل ما يجيبني                      ومستأبل منهم يعق ويظلـم وأبل الرجل أبالة فهو أبيل، كفقه فقا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هب أو تنس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لي، كدع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يصب في الفرات، 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صب في بطن أبلي ويبحثه                      في كل منبطح منه أخاديد يصف حمار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صب في العدو، ويبحثه، أي يبحث عن الوادي بحاف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خ</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ل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قد، عن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ب، عن أبي ما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ذمة، والتبعة، والمضرة، والش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ذق بالقيام على الإ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لة، كع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ضر من حمل الأراك، عن ابن بر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لة على فاع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لنا، بالض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رنا واب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بل ب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ذق بالقيام عليها،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ها لراعيا جري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لا بما ينفعها قوي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رع مأزولا ولا مرعيا ونوق أوا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أت عن الماء بالرطب عن أبي عمرو،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ابل كالأوزان حوش نفوسها                      يهدر فيها فحلـهـا ويريس وإبل أبال،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ت قطيعا قطيع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آبلة، ب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بع الأبل، وهي الخلفة من الكلإ، وقد أبل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حلة أر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هورة عن أبي حنيف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 لبها غمر كأن قد وردنه                      برحلة أبلي وإن كان نـائيا وآبل، كآ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المغرب، منه محمد بن إبراهيم الآبلي شيخ المغرب في أصول الفقه، أخذ عنه ابن عرفة وابن خلدون، قيد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ب ه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هل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عبهلها، العين مبدلة من الهمزة، كذ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ت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ل يأتل من حد ضرب أتلا بالفتح وأتلانا وأتلالا،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وقارب الخطو في غضب،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غضبان، قال عفير ابن المتمرس العكلي يعاتب أخا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نـي لا آتـيك إلا كـأنـمـا                      أسأت وإلا أنت غضبان تـأتـ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دت لكيما لا تـرى لـي زلة                      ومن ذا الذي يعلى الكمال فيكم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شي بتثاق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يا ناقة تأتلين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ت بطنه من الطعام حتى أت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 عن أبي علي الأصفهاني، قال ابن بري وأنشد أبو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لأت بطنه حتـى أتـ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ظا فأمسى ضغنه قد اعتدل والأو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بعان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أتل، بضمتين، ووتل أيض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اد البرمة،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لي الأصفه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ل الرجل يأتل أت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أخر وتخل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تيل، كشات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ناحية الزوزان من قلاع الأكراد البختية، عن عز الدين أبي الحسن علي بن عبد الكريم الجزري، نق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تل، بكسر أوله وثان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نهر عظيم شبيه بدجلة في بلاد الخزر، ويمر ببلاد الروس وبلغا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بة بلاد الخزر، والنهر مسمى بها، وقد يتشعب منه نيف وسبعون نهرا نق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تول، كق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اربة الخطو في غضب، عن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ث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ل يأثل أثولا بالضم وتأث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ص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ثل الله تعالى ماله تأث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وهو مجاز، ومنه مجد مؤثل،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ما أسعى لمجـد مـؤثـل                      وقد يدرك المجد المؤثل أمثال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 المؤ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د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ل الله ملك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ل الأ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ساهم أفضل كسوة وأحسن إلي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مال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ثل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سبه وجمعه واتخذه لنفسه، وهو مجاز، وبه فسر الحديث في وصي اليت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يأكل من ماله غير متأث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جا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ثل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فرها لنفسه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سلوا فراطهم فتأثلوا                      قليبا سفاها كالإماء القواعد وتأثل فلان بعد 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أث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اذ أصل مال، ومنه حديث جابر رضي الله تعالى عنه في اليت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واق مالك بماله ولا متأثل من ماله ما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ث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ثلة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 البيت وبز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ث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وهو نوع من الطرفاء واحدته أثلة وقد خالف هنا اصطلاح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مرة، أو عضاهة طويلة قويمة يعمل منها نحو الأقداح أثلات محركة، وأثول بالضم قال طر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سبل زجل البعوض أنيسه                      يرمي الجراع أثولها وأراكها وفي كلام بيهس الملقب بالن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بالأثلاث لحم لا يظلل يعني لحم إخوته القتلى، ويروى بالأثلاث،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ثال، كسحاب و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 والشرف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أثال كأنه أ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جد كأنه الجبل،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مرتجل، أ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ثلت بئ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فرتها، وهو ج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ينزل عليه الناس إذا خرجوا من البصرة إلى المدينة ثلاثة أميال لعبس بن بغيض، وهو منزل لأهل البصرة إلى المدينة بعد قو، وقبل الناجية أو حصن ببلاد عبس، بالقرب من بلاد بني أس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ع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ل مالك، ملك لبني س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يصب في وادي الستارة وهو المعروف بقديد، يسيل في وادي خيمتى أم معبد، قال متمم بن نو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ظت أثال إلى الملا وتربعت                      بالحزن عازبة تسن وتـودع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رب غمازة وغماز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ماء لقوم من بني تميم ولبني عائذة بن مالك، قال ربيعة بن مقروم الض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ب مورد من حيث راحا                      أثال أو غمازة أو نـطـاع و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هن في غلس الظلام قوارب                      أوراد عين من عـيون أثـال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غمير وبستان ابن عامر وبه فسر قول كثير الذي س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ضمرة بن ضمرة النهشلي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لاقيتني وأثـال فـيهـا                      أعنت العبد يطعن في كلا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ال بن الن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هكذا في سائر النسخ، وهو غلط، إنما الصحابي هو ثمامة بن أثال بن النعمان من بني حنيفة، كما هو في المعاجم، وهو الذي ربطوه بسارية في المسجد، ثم أسلم، قال محمد 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ارتد أهل اليمامة ثبت ثمامة في قومه على الإسلام، وكان مقيما باليمامة ينهاهم عن اتباع مسيلمة، فلما عصوه فارقهم، وخرج في طائفة يريد البحرين، وصادف مرور العلاء بن الحضرمي لقتال الحطم ومن تبعه من المرتدين، فشهد معه قتالهم، فأعطى العلاء ثمامة خميصة للحطم يفتخر بها، فاشتراها ثمامة، فلما رجع ثمامة قال جماعة الحطم أنت قتلت الحط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قتله ولكن اشتريت خميصة من المغنم، فقتلوه ولم يسمعوا منه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أثلة الشتاء، أي أهبت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ث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أثلة م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ثال كجب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نحت في أثلتنا هكذا في النسخ، والصواب أثلت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عن في حسبن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حت أثل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 في حسبه قبيحا،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ست منتهيا عن نحت أثلتـنـا                      ولست ضائرها ما أطت الإبل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ت أث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صه وذمه، وكذا فلان لا تنحت أثلاته، ومن أبيات الحماس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لا بني عمنا عن نحت أثلتنا جعل الأثلة مثلا للعرض، قاله المرزوقي في شرح الحماسة، وقال المناوي في التو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ت أثلة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غتابه ونقصه، وهو لا تنحت أثلته، أي لا عيب فيه ولا نق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مدينة على ساكنها أفضل الصلاة والسلام، قا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ليت أهلي وأهل أثلة في                      دار قريب من حيث تختلف هكذا فسره الصاغاني وياقوت، 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ه اس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يد هذا القول قول أبي الطيب، وهو حج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 در الصبى أأيام تجري                      ر ذيولي بدار أثلة عودي والأ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غداد على فرسخ واحد بالجانب الغر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ث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اد هذيل وقد أهمله ياقوت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نواحي المدينة على ساكنها أفضل الصلاة والس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ذو أث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بدر ووادي الصفراء كثير النخل وهناك عين ماء، وهو لآل جعفر بن أبي طالب، قالت قتيلة بنت النض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اكبا إن الأثـيل مـظـنة                      من صبح خامسة وأنت موفق وأث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لاد هذيل بتهامة، قال أبو جند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تهم ما بين حداء والحـشـا                      وأوردتهم ماء الأثيل وعاصما وذو المأثول، وذات الأثل، والأثيل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ذو المأثول ففي قو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ن رأيت العيس صبت                      بذي المأثول مجمعة التوالي وأما ذات الأثل ففي بلاد تيم الله بن ثعلبة كانت لهم بها وقعة مع بني أسد، ولعل الشاعر إياها عنى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رجع الأيام بـينـي وبـينـهـا                      بذى الأثل صيفا مثل صيفي ومربعي وأما الأثيلة فإنها لبني ضمرة من كنا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ثل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جمع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ل الملك أث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أث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لت عليه الديون تأث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ها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لته ب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ه بهم،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شتم قوما أثلوك بنهشـل                      ولولاهم كنتم كعكل مواليا والتأث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خاذ أصل الم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يل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لام النساء، قال وضاح بن إسماع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ا قلبي ومال إليك ميلا                      وأرقني خيالك يا أثـيلا وكذا أثلة من أعلامهن، وبه فسر قول قيس بن الخطيم الساب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ل مالا أث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تأث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ف أث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يم، وقد أثل أثا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ال،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اء لبني سليم، كذا في كتاب الجامع للغو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يمامة لبني حنيفة، نق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حضرمي بن عا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لموا غداة الأثـل أنـي                      شديد في عجاج النقع ضرى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الأثل بعينه الذي ذكره ا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يل، مصغرا مشد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هو واد مشترك بين بني شيبة وضمرة، هكذا ضبطه ابن السكيت، وأنشد قول بش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راج ريمة قد تقادم عهدها                      بالسفح بين أثيل فـبـعـال وأثل تأث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ماله، وبه فسر قول طف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ثل واسترخى به الخطب بعدما                      أساف ولولا سعينا لـم يؤثـل ويروى بالباء،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أت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أرض خوزستان له ذكر في الفتوح، قال سلمى ابن الق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ناهم بأسفل ذي أثـول                      بخيف النهر قتلا عبقريا أي هو عبقري، نق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 المؤ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ئم وقد أثلت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م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ؤ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يأ 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لك آ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أث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يتأثلون الناس، أي يأخذون منهم أثالا، والأ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 في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ؤثل كعب على القضاء                      فربي يغير أعمالـهـا أي تلزمني،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كيف هذ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ث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إذا تم قوامها في حسن الاعتدال، على التشبيه بالأثلة؛ لسمو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ث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بت الأرا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ث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بطن، كالعث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يض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ث ك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كال، والأث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اخ، كالعثكال والعثكول، والهمزة فيهما بدل من العين، والجوهري جعلها زائدة، وجاء بها في ثكل و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ج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ية الوقت في الموت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جاء أجلهم لا يستأخرون ساعة ولا يستقدمون  وهو المدة المضروبة لحياة الإنس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أ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رة عن الموت، وأصله استيفاء الأجل، أي هذه الحياة،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نا أجلنا الذي أجلت لنا  أي حد المو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الهرم،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ضى أجلا وأجل مسمى  ف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اء في هذه الدنيا،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اء في الآخ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ين الموت إلى النشور عن الحس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للنوم، والثاني للموت إشارة إلى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يتوفى الأنفس حين موتها والتي لم تمت في منامها  عن ابن عباس رضي الله تعالى عن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لان جميعا الموت، فمنهم من أجله بعارض كالسيف والغرق والحرق وكل مخالف وغير ذلك من الأسباب المؤدية للهلاك، ومنهم من يوقى ويعافي حتى يموت حتف أنف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ناس أ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من يموت عبطة، ومنهم من يبلغ حدا لم يجعل الله في طبيعة الدنيا أن يبقى أحد أكثر منه فيها، وإليهما أشار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كم من يتوفى ومنكم من يرد إلى أرذل العمر  وقد يراد بالأجل الإهلاك،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عسى أن يكون قد اقترب أجلهم  أي إهلاك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ية الوقت في حلول الدين ونح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ة الشيء المضروبة له، وهذا هو الأصل في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ما الأجلين قضيت  ، ومنه أخذ الأجل لعدة النساء بعد الطلاق،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بلغن أجلهن  آج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أ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يد الأجل وقد أجل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أجل، وفي التنزيل  كتابا مؤجل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 كفرح أجلا فهو أجل وأجيل ككتف وأمير، وفي نسخة فهو آ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 فهو نقيض العا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جل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 منه الأجل فأجلني إلى مدة تأج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ر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خرة ضد العاجلة، وهي الدن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ج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في العنق، وقد أجل الرجل ك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على عنقه فاشتكا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ه منه يأجله أجلا، من حد ضرب، وهذه عن الفار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ه تأجيلا وآجله مؤا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اواه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جع العنق، قال ابن 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 إجل فآجلو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وني من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ي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جته من الطنى، ومرض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جته من الم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بقر الوحش والظباء آجال،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ن عيون الآجال، فأصبن النفوس بالآجال، وفي حديث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يوم مطير ترمض فيه الآج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ج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تأ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للمجتمع من الطين حول النخلة ليحتبس فيه الماء، أزد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جل بمعنى استأجل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جل بمعنى استعجل، وفي حديث مك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مرابطين بالساحل فتأجل متأج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 أن يضرب له أجل، ويؤذن له في الرجوع إلى أهله و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ارى تأجل في مفصح                      ببيداء يوم سملاجـهـا وتأجل الص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إج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ج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وا، نقله 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ه من أجلك، ومن أجلاك، ومن أخلالك، ويكسر في الكل، أي؛ من جللك وجراك،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جل ذلك كتب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ه يأجله أجلا من حد ضرب وأجله تأجيلا وآ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ب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ومنه أجلوا م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بسوه عن المرع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 عليهم الشر يأجله ويأجله من حدي وضرب، أ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ه قال خوات بن جبير رضي الله تعالى عنه، وذكر في شعر اللصوص أنه للخنوت، واسمه توبة بن مضرس بن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خباء صالح ذات بينهـم                      قد احتربوا في عاجل أنا آجله أي أنا جان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جل الشر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ثاره وهيج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ت عليهم آجل أ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رت جريرة،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ت عليهم وجررت وأجلت بمعنى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 لأهله يأجل أ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ب وجمع وجلب واحتال، عن اللح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جل كمقعد وهذه عن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 مثل 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نقع لماء هذا تفسير أبي عمر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مآج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حوض واسع يؤجل فيه الماء ثم يفجر في الزرع، وسيأتي في مجل أن ابن الأعرابي ضبطه بكسر الجيم غير مهموز، وانظره هن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له فيه تأجيلا جمعه فتأجل أي استنق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 لنخ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وعثمان ابنا أج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حدث عثمان عن عتبة بن عبد السل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عم بن أجيل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ثقة مولى أم سلمة رضي الله تعالى عنها، كان سبي في الجاهلية أدرك عثمان وعليا رضي الله تعالى عنهما، روى عنه كعب بن علقمة، قاله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ناعم هذا أحد الفقهاء بمصر، مات سنة ثمان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ب كنعم وزنا ومعنى، وإنما لم يتعرض لضبطه لشهرته، قال الرضي في شرح الك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تصديق الخبر، ولا تجيء بعد ما فيه معنى الطلب، وهو المنقول عن الزمخشري وجماعة، وفي شرح الت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صديق الخبر ماضيا أو غيره مثبتا أو منفيا، ولا تجيء بعد الاستفهام،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تجيء بعده إلا أنه أحسن منه أي من نعم في التصديق، ونعم أحسن منه في الاستفهام فإ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سوف تذه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 وكان أحسن من نعم، وإ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كمان أحسن من أجل، وتحرير مباحثه على الوجه الأكمل في المغني وشروح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ى كجمزى وآخره م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في شرقي ذات الإصاد من الشربة،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ى هضبات ثلاث على مبدأة النعم من الثعل بشاطئ الجريب الذي يلقى الثعل، وهو مرعى لهم معروف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ت سليمى جانب الجر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جلى محلة الغر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 لا دان ولا قريب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طيبة مريئة تنبت الحلي والصليان، وأنشد هذا الرجز، وقال السكري في شرح قول القتال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 أجلى من أهلها فقليبهـا                      إلى الدوم فالرنقاء قفرا كثيبها أج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بأعلى بلاد نجد، وقال محمد بن زياد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ت ابنة الخس عن أي البلاد أفضل مرعى وأ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شيم الحزن، وأجواء الصمان، 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م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ا أجلى أنى شئ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شئت بعد ه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ج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طريق البصرة إلى م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ة، كد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مامة عن الحفصي، وضبطه ياقوت بال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ل، كقنب وقبر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أوعال لغة في الأيل، 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 العرب يجعل الياء المشددة جيما، وإن كانت أيضا غير طرف، وأنشد ابن الأعرابي ل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ي أذنابـهـن الـشـ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بس الصيف قرون الأجل ضبط بالوجهين، ويروى أيضا بالياء بالكسر وبالفتح</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عا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أج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جل إلى وقت،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ية الأجيل مهواة الردى وتأجلت البهائ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آجالا، 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ين ساكنة على أطلائها                      عوذا تأجل بالفضاء بهامها وأجل، بالكسر و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تان في أجل كنعم، وبهما رو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قتل ولدك أجل أن يأكل معك، وبالكسر قرئ أيضا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إجل ذلك  وقد يعدى بغير من، كقول عدي بن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ل أن الله قد فضلكم والتأ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قبال والإدب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د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ل الجرح يأدل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جلب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ل اللبن يأدله أ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ضه وحركه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مشى وردان واهتزت استه                      كما اهتز ضئني لقرعـاء يؤدل وأدل الشيء أد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ج به مثق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د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العنق مثل الإجل عن يعقوب، زاد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تعادي الوسادة، نقله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خاثر الحامض الشديد الحموضة المتكبد، زاد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لبان الإبل، والطائفة منه إدلة، وأنشد ابن بري لأبي حبيب الشيب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ى يأته ضيف فـلـيس بـذائق                      لماجا سوى المسحوط واللبن الإدل وقال ابن عباد الإ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أدله الإنسان للإنسان ويدلح به مثق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ب مأدو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لق، عن الأصمعي، كذا في العباب و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نا بإدلة ما تطاق حمضا، أي من حموضتها، نقله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ر د خ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دخل، كقرطعب أهمله الجوهري والصاغان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ار السمين من الرجال والخاء معجم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 لغير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بن الأثير في النهاية في حديث أبي بكر بن عياش،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نتخب هذه الأحاد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إردخ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كبير في العلم والمع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ر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ل، بضمتين أهمله الجوهري،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أرض غطفان بينها وبين عذرة، وأنشد للنابغة الذبي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ت الريح من تـلـقـاء ذي أرل                      ترجي مع الليل من صرادها صرما وقال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يار فزارة بين الغوطة وجبل صبح على مهب الشمال من حرة لي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أرل مصنع بديار طيئ يحمل ماء المطر، وعنده الشريفات والعرقات، وهي أيضا مصانع، ورواه بعضهم أرل بفتحتين، نقله ياقوت، وقال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 أهل العربية أن أرل أحد الحروف الأربعة التي جاءت فيها اللام بعد الراء، ولا خامس لها،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ل وورل، وغرلة، وأرض جرلة، فيها حجارة وغل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البحث فيه في ج ر 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يلية بالفتح مخففة ووقع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صن بالأندلس بين سرتة وطليطلة بينه وبين كل واحدة منهما عشرة فراسخ، استولى عليه الفرنج في سنة </w:t>
      </w:r>
      <w:r>
        <w:rPr>
          <w:rFonts w:cs="MS Sans Serif;Times New Roman" w:ascii="MS Sans Serif;Times New Roman" w:hAnsi="MS Sans Serif;Times New Roman"/>
          <w:color w:val="0000FF"/>
        </w:rPr>
        <w:t>533</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يل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والبة بن الحارث وإخوته ذؤيبة وأسامة ونمير، بنو والبة، قاله ابن الكل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رلة عن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ي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شرقي الأندلس من ناحية تدمير، ينسب إليها أبو بكر عتيق بن أحمد بن عبد الرحمن الأزدي الأندلسي الأريولي، قدم الإسكندرية، ولقيه بها أبو طاهر السلفي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ر د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بيل، بالفتح فالسكون وفتح الدال وكسر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شهر مدن أذربيجان، بينها وبين تبريز سبعة أيام، أهمل المصنف ذكره هنا مع أنه يورده في بعض الأحيان استطرادا، كما في ب د 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يض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ر د و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وال، بالفتح والسكون والدال مضم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 صغيرة بين واسط والجبل، وقد يقال بالنون في آخره بدل ال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ر م ل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لول، بلامين بينهما 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في طرف إفريق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ر م أ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مئيل، كجبرئ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كبيرة بين مكران والديبل من أرض السن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ز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والشدة والقح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ل أزل، ككتف صوابه بالمد مبالغة أي شدة شديد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ا نزار فرجا الزلاز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مصلين وأزلا آزلا والإز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قال عبد الرحمن بن دارة الغطف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إزل حب جمل وودهـا                      وقد كذبوا ما في مودتها إز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جمل إن الغسل ما دمت أيما                      علي حرام لا يمسني الغسـل والأز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لشد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ل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م الذي ليس له ابتداء،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رار الوجود في أزمنة مقدرة غير متناهية في جانب الماضي، كما أن ال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راره كذلك في المآل، كذا في تعريفات المنا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زلي منسوب إلى الأزل، وهو ما ليس بمسبوق بالعدم، والموجود ثلاثة أقسام لا رابع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ي أبدي، وهو الحق سبحانه وتعالى، ولا أزلي ولا أبدي وهو الدنيا، وأبدي غير أزلي وهو الآخرة، وعكسه محال؛ إذ ما ثبت قدمه استحال عدمه، وصرح أقوام بأن الأزلي ليس بعر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صله يزلي، منسوب إلى قولهم لل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زل ثم نسب إلى هذا، فلم يستقيم إلا باختصار،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لي، ثم أبدلت الياء ألفا للخفة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ي كما قالوا في الرمح المنسوب إلى ذي يزن أزني وإلى يثرب نصل أثربي، نقله الصاغاني هكذا عن بعض أهل ال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الأزل قادرا عالما، وعلمه أزلي، وله الأزلية، مصنوع؛ لا من كلامهم، ولعلهم نظروا إلى لفظ لم يز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شتق من الأزل، وهو الضيق؛ لضيق العقل عن إدراك 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ة أز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أزل، بال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له يأزله أز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ومنعه وضيق عليه من شدة وخ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 الفرس يأزله أز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حبله ثم سيبه في المرعى، فهو مأزول،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فن عطفى سنم همرج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ع مأزولا ولم يستهمل وأزلوا أموالهم إذا لم يخرجوها إلى المرعى خوفا أو جد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ل فلان يأزل أز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 ضيق وجدب قال أبو مكعت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أزلن وتبكون لقاحه                      ويعللن صبيه بسمار ويروى وليؤزل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زل ك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يق كالمأزق،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ت من عضد لم تزح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 وإن كان بضنك مأزل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قتال إذا ضا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زل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 مثل تأزق عن الفر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ال كسحاب وروي أيضا ككتاب عن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صنعاء اليمن في الجاهلية الجهلاء، وفي بعض تواريخ اليمن روي عن وهب بن منبه أنه وجد في الكتب القديمة التي قر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 أزال كل عليك وأنا أتحنن عليك أو أ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انيها وهو ابن يقطن ابن عابر بن شالخ بن أرفخشذ، وهو والد صنعاء، وكان أول من بناها أزال، ثم سميت باسم ابنه لأنه ملكها بعده فغلب اسمه عليها، نقله ياقوت، ويروى عن ابن أبي الروم أن صنعاء كانت امرأة ملكة، وبها سميت صنعاء،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 الناس،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حطوا، وفي حديث الدجال وحصره المسلمين في بيت الم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ؤزلون أزلا شديدا أي يضيق علي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ستطيع أن يخرج من وجع أو محتبس، وبه فسر قول أسامة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ربعين ومن آزل                      إذا جنه الليل كالناحط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آز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رجل في ضيق من الحم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لهم الل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حط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أصابتنا سنة حمراء مؤز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ي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مغرب، وسيأتي ذكرها في أ ص ل و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ي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في بلاد البربر بعد طنجة في زاوية الخليج الماد إلى الشام، وقال ابن حو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من برقة إلى أزيلى على ساحل بحر الخليج إلى فم البحر المحيط ثم تعطف على البحر المحيط يسا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بح القوم آزلي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ش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زلت ال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يأ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ون معزاب حويت فأصبحت                      نهبى وآزلة قضبت عقالـهـا الآز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محبوسة التي لا تشرح، وهي معقولة لخوف صاحبها عليها من الغا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أزل الع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يقه، عن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س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رقيق الغصن تتخذ منه الغرابيل، كما في الأساس،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راق الواحدة بهاء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غلاث، وهو يخرج قضبانا دقاقا وليس لها ورق ولا شوك، إلا أن أطرافها محددة، وليس، لها شعب ولا خشب، وقد يدقه الناس فيتخذون منه أرشية يستقون بها، وحبالا، ولا يكاد ينبت إلا في موضع فيه ماء، أو قريبا من ماء، وإنما سمي القنا أسلا تشبيها به في طوله واستوائه ودقة أطراف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دو المنايا على أسامة في الخ                      يس عليه الطرفـاء والأسـ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عراب أن الأسل هو الكول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ليذك لكم الأسل الرماح والنبل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يرد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ح خاصة؛ لأنه قد جعل النبل مع الرماح أسلا، وقال الأ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ماح الطوال دون النبل، وقد ترجم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تعالى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ح، وعطف علي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ل، أي وليذك لكم النبل،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لقنا أسل لما ركب فيها من أطراف الأس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مى شوك النخل أسلا على التش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دان تنبت طوالا دقاقا مستوية بلا ورق، يعمل منها الحصر عن أبي حن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ود لا عوج فيه على التش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لة من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 المستدق، ولذلك قيل للصاد والزاي و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ية،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ات ألسنتهم أمضى من أسنة أسل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لة م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لة من النصل و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دقه أي مستدق كل منهم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لة من ال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ا المستدق، وكل ذلك على التش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د الأسلة في ع ظ م وذلك لمناسبة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 المطر تأس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نداه أسلة اليد وعظم تعظيما إذا بلغ عظمة الي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ا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كانت مطرتكم أسلت أم عظم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آسال من أبيه وكذلك على آسان م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شبه من أبيه وعلامات وأخلاق ولا واحد لها،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بواحد الآس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س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د من كل شيء، قال مزاحم العقي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رى سديساها إذا ما تلمجـت                      شبا مثل إبزيم السلاح المؤسل والأس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لس المستوي 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سبط مسترسل أس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سيل من الخ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لين الخلق المسترس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سيل الخد، وفرس أسيل الخد، قال المرقش الأكب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يل نبـيل لـيس فـيه مـعـابة                      كميت كلون الصرف أرجل أقرح وفي صفت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أسيل الخد 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خدود الأسيل، وهو السهل اللين الدقيق المستوي، والمس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طيف الدقيق الأنف، 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الة في الخ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طالة وأن لا يكون مرتفع الوجنة وقد أسل خده ككرم أسالة، وقال أبو عبيدة 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حب في خد الفرس الأسالة، وهي دليل الكرم،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بئ أسالة خده عن أصالة ج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يلة كسفينة وضبطه ياقوت كجهينة، و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ونخل لبني العنبر بن عمرو بن تميم عن الحفص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باليمامة لبني مالك ابن امرئ القيس عن الحفصي أيضا، وقال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به نخل وزرع في قاع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ثجاثة يزرعونه، وهو لكعب بن العنب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سل أب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بهه وتخلق بأخلاقه، وكذلك تأسنه كتقي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أسل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ملة،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دأبك من أم الحويرث قبلها                      وجارتها أم الرباب بمأسل وزاد الفاكهي في شرح المعل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سل كمجلس، قال شيخنا وعندي فيه توق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ة مأس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داراتهم عن كراع، وقد ذكرت في د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حديد رهيف من سنان وسيف وسكين، وبه فسر حديث علي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قود إلا بالأس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 أسيلة الأصابع، وهي اللطيفة السبطة الأصاب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ل الث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 الأس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لت الح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ق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ن مؤس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يقة محددة منتص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ي الدعاء على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لا وأسلا،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ا ونك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خرا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س م ع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وإسما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 وقد أورده المصنف في سمعل والصواب ذكره هنا؛ لأن الاسم أعجمي، وحروفه كلها أص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ش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ل بالفتح،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دار من الذرع معلوم بالبصرة، بلغت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وكذا حبلا، وكذا وكذا أشلا، لمقدار معلوم عنده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اه عرب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بال كأنه يذرع بها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نبط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أنني نبطي ما عرفته، كذ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ص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في أصل الجبل، وأصل الحائط، وقلع أصل الشجر، ثم كثر حت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ند وجود ذلك الشيء إليه، فالأب أصل للولد، والنهر أصل للجدول، قاله الفيومي،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كل شيء قاعدته التي لو توهمت مرتفعة ارتفع بارتفاعها سائر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نى علي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يأصول وهذه عن ابن دريد، وأنشد لأبي وجزة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هز روقى رمالي كأنهـمـا                      عودا مداوس يأصول ويأصول أي أصل وأصل أصول لا يكسر على غير ذلك، كما في المحكم وآصل بالمد وضم الصاد، وهذه عن أبي حنيفة وأنشد ل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تعالى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تاف آضل قالص متنبذ                      بعجوب أنقاء يميل هيامه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ا قالص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ككرم أص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أصل قال أمي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شغل إلا أننـي مـتـهـيب                      لعرضك ما لم يجعل الشيء يأصل أو ثبت ورسخ أصله كتأص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رأي أص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واستح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والموت، كالأصيلة فيهما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وا الأصيلة واعتلت ملوكهم                      وحملوا من أذى غرم بأثقـا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وا الأصيل وقد أع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ندلس كما في العباب، ومعجم ياقوت، 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عد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كان من أعمال طليطلة ينسب إليه أبو محمد عبد الله بن إبراهيم ابن محمد الأصيلي المحدث تفقه بالأندلس فانتهت إليه الرياسة، وصنف كتاب الآثار والدلائل في الخلاف، ثم مات بالأندلس في نحو سنة تسعين وثلاثمائة، وكان والده إبراهيم أديبا شا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هذا راوية البخاري، وبهذا سقط ما اعترضه شيخ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لط لفظا ومعنى، أما لفظا فلان ظاهره بل صريحه أن البلد اسمه أصيل، كأمير، وليس كذلك، بل لا يعرف هذا اللفظ في أسماء البلدان المغربية أندلسا وغيره، بل المعروف أصيلا بألف قصر بعد اللام،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يلا بالزاي، وأما معنى فلأنها ليست بالأندلس ولا ما يقرب منها، بل هي بالعدوة قرب طنجة، وبينها وبين الأندلس البحر الأعظم، ومنها الأصيلي راوية البخاري، وغير واحد، انته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 من قوله بل لا يعرف إلى آخره، وقد أثبته ياقوت والصاغاني، وهما حجة، وكون أن الأصيلي من البلد الذي بالعدوة كما قرره شيخنا يؤيده قول أبي الوليد بن الفرضي؛ فإنه ذكر أبا محمد الأصيلي المذكور في الغرباء الطارئين على الأندل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غرباء في هذا الباب عبد الله بن إبراهيم بن محمد الأصيلي من أصيلة، يكنى أبا محمد، سمعت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مت قرطبة سنة </w:t>
      </w:r>
      <w:r>
        <w:rPr>
          <w:rFonts w:cs="MS Sans Serif;Times New Roman" w:ascii="MS Sans Serif;Times New Roman" w:hAnsi="MS Sans Serif;Times New Roman"/>
        </w:rPr>
        <w:t>3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معت بها من أحمد بن مطرف، وأحمد بن سعيد، وغيرهما، وكانت رحلتي إلى المشرق في محرم سنة </w:t>
      </w:r>
      <w:r>
        <w:rPr>
          <w:rFonts w:cs="MS Sans Serif;Times New Roman" w:ascii="MS Sans Serif;Times New Roman" w:hAnsi="MS Sans Serif;Times New Roman"/>
        </w:rPr>
        <w:t>3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خلت بغداد فسمعت بها من أبي بكر الشافعي، وأبي بكر الأبهري، وتفقه هناك لمالك بن أنس، ثم وصل إلى الأندلس فقرأ عليه الناس كتاب البخاري رواية أبي زيد المروزي، وتوفي لإحدى عشرة ليلة بقيت من ذي الحجة سنة </w:t>
      </w:r>
      <w:r>
        <w:rPr>
          <w:rFonts w:cs="MS Sans Serif;Times New Roman" w:ascii="MS Sans Serif;Times New Roman" w:hAnsi="MS Sans Serif;Times New Roman"/>
        </w:rPr>
        <w:t>3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حقق قول أبي الوليد أن الأصيلي من الغرب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من الأندلس كما زعم سعد الخ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كره أبو عبيد البكري في المسالك والممالك عند ذكر بلاد البربر بالعدوة بالبر الأعظ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ينة أص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دن العدوة مما يلي الغرب، وهي في سهلة من الأرض، حولها رواب لطاف، والبحر بغربيها وجنوبيها، وكان عليها سور له خمسة أبواب، وهي الآن خراب، وهي بغربي طنجة، بينهما مرحلة،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ه أص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وقال أبو الب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مكن في أص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ب الثابت الرأ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صيل الرأي، أي محكمه وقد أصل، ككرم أصا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ي وهو الوقت بعد العصر إلى المغرب أصل، بضمتين كقضيب وقضب، وأصلان بالضم كبعير وبعران وآصال بالمد كشهيد وأشهاد وطوى وأطواء وأصائل كربيب وربائب وسفين وسفائن،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دو والآصال  وشاهد الأصائل قول أبي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لأنت البيت أكرم أهله                      وأقعد في أفيائه بالأصـائل وقد أورد المصنف هذه الجموع مختلطة، ويمكن حملها على القياس على ما ذكرنا، وفيه أم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الأص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د كأصيل، وعليه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بأطيب منها نشر رائحة                      ولا بأحسن منها إذ دنا الأصل نبه عليه السهيلي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صلاح الصفدي ذكر في تذكرته أن الآصال جمع أصل المفرد لا الجمع، كطنب وأطن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أصائل جمع أصيلة بمعنى الأصيل، لا جمع أصيل، وقد أغفله المصنف، وقد أشبع في تحريره الكلام السهيلي في الروض في السفر الثاني م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صيلة، والأصل جمع أصيل وذلك أن فعائل جمع فعيلة، والأصيلة لغة معروفة في الأصيل، وظن بعضهم أن أصائل جمع آصال على وزن أفعال، وآصال جمع أصل نحو أطناب وطنب، وأصل جمع أصيل مثل رغيف ورغف، فأصائل على قولهم جمع جمع الجمع، وهذا خطأ بين من وجو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جمع جمع الجمع لم يوجد قط في الكلام، فكيف يكون هذا نظير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هة القياس إذا كانوا لا يجمعون الجمع الذي ليس لأدنى العدد فأحرى أن لا يجمعوا جمع جمع الجمع، وأبين خطأ في هذا القول غفلتهم عن الهمزة التي هي فاء الفعل في أصيل وأصل، وكذلك هي فاء الفعل في أصائل؛ لأنها فعائل، وتوهموها زائدة كالتي في أقاويل، ولو كانت كذلك لكانت الصاد فاء الفعل، وإنما هي عينه، كما هي في أصيل وأصل، فلو كانت أصائل جمع آصال مثل أقوال وأقاويل لاجتمعت همزة الجمع مع همزة الأصل ولقالو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صيل بتسهيل الهمزة الثان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أحدا قال هذا القول أعني جمع جمع الجمع غير الزجاجي وابن عزيز، انتهى،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 أصلان الذي هو جمع أصيل أصيلان وهو نادر كما قالوا في تصغير جيران أجيار، 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إنما يصغر من الجميع ما كان على بناء أدنى العدد، وأبنية أدنى العدد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ال، وأفعل، وأفعلة، وفعلة، وليست أصلان واحدة منها، فوجب أن يحكم عليه بالشذو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أصلان واحدا كرمان وقربان فتصغيره على بابه ورب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يلال بقلب النون لا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أصيلالا وأصيلانا، حكاة اللحياني،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أصيلا، وأصلا، وأصيالا، وأصيلا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ا، وبالوجهين روي قو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فيها أصيلالا أسائلـهـا                      عيت جوابا وما بالربع من أحد وآصل إيص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ه أي في الأصي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ه موصلين ولقيته موصلا، أي داخلا في الأص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ه بأصيلته وهذه عن ابن السكيت، أي بأجمعه، وكذا جاءوا بأصيلتهم وكذا ب أصلته محركة وهذه عن ابن الأعرابي أي أخذه كله بأصله لم يدع منه شيئ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 أصيل بن عبد الله الهذلي أو الغفاري صحابي رضي الله تعالى عنه، وهو الذي قال له النبي صلى الله عليه وسلم حين وصف له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ك يا أصي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صغيرة قتالة وهي أخبثها، لها رجل واحدة تقوم عليها، ثم تدور، ثم تث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أسه أصلة أو عظيمة تهلك بنف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در له أصلة مـن الأص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ساء كالقرصة أو خف الجمل وأصل الماء،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 أي تغير طعمه وريحه من حمأة في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 ك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يل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ع مالك أو نخلك وهذه حجازي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علما يأصله أ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علما، من الأصل بمعنى أصاب أصله وحقيقته، أو من الأ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قتالة، كما في الأ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ته الأصلة أ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ت عليه فقتل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أصل يقال قطع أص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أص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أصيلت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جمعهم، نقله الزمخشري، وهو قول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جمع الأص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لوق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إصال، كأفيل وإفال،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د أ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أصا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أصيل، أي شد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والأص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عريض، وامرأة أص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صل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قف الفرس، شامية، والجمع الأصا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صل له ولا فصل، ف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ب، و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نسب له ولا لسان، وزاد المن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ا عقل له ولا فصا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أصو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ب الأبواب، ورتب الرت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ن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ته تأص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 أصلا ثابتا يبني عليه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ه من أصله أو بأص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خل في أرضنا لأص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ها لا يزال باقيا لا يف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طائف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أص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رض تليدة يعيش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صلت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ت وثبت أص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صل شأف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داب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ن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ته أصلا معناه ما فعلته قط، ولا أفعله أبدا، ونصبه على الظرف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ته وقتا ولا أفعله حينا من الأح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يل الدين محمد بن الولي محمد بن الصدر محمد بن الكريم عبد الكريم السمنودي الأصل، الدمياطي، شيخ معتقد بين الدمياطيين، كان مقيما تحت المرق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والده رأي النبي صلى الله عليه وسلم فمسح ظهره، وقال بارك الله في هذه الذرية، وأن ولده هذا مكتوب في ظهره بقلم القدرة محمد مات بدمياط سنة </w:t>
      </w:r>
      <w:r>
        <w:rPr>
          <w:rFonts w:cs="MS Sans Serif;Times New Roman" w:ascii="MS Sans Serif;Times New Roman" w:hAnsi="MS Sans Serif;Times New Roman"/>
        </w:rPr>
        <w:t>8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سخا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ولده بها يعرفون بالأصيلي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فلان يفعل كذا وكذ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ق وع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أ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تي أخذ قرنها من أص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 ابن جني الأصلية موضع التأصل، وهذا لم ينطق به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رف به الأستاذ أبو إسحاق الأسفراييني المتكلم، لتقدمه في علم الأص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ص ط ب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طبل، كجردحل أهمله الجوهر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عجمي تكلمت به العرب،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ف الدواب وهمزته أصلية، لأن الزيادة لا تلحق بنات الأربعة من أوائلها إلا الأسماء الجارية على أفعالها، وهي من الخمسة أبع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شامية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طبل ليس من كلام العرب، وتصغيره أصيطب، وجمعه أصاطب، وقال أبو نخيل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أبو فضل ولولا فض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د باب لا يسنى قفـلـ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صلاح راشد إصطبله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طنبول، بفتح الهمزة، والعامة تكس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دينة قسطنطينية نقله ياقوت و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دار سلطنة ملوك آل عثمان، خلد الله ملكهم إلى أبد الزم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صطبل عن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ين عقبة أيلة وينبع على طريق حاج 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ص ط ف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طفلين، كجردحلين بزيادة الياء والنون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زر الذي يؤكل وهي لغة شامية الواحدة إصطفلينة وقد خالف هنا اصطلاح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زنه على ما قال فعللين من مزيد الخماسي، وهو قل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مزيد الرباعي، فوزنه إفعلين بزيادة الهمزة، وفي كتاب معاوية رضي الله تعالى عنه إلى قيصر ملك الروم لما بلغه أنه أراد أن يغزو بلاد الشام أيام فتنة ص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تممت على ما بلغني من عزمك لأصالحن صاحبي، ولأكونن مقدمته إليك، ولأجعلن القسطنطينية البخراء حممة سوداء، ولأنتزعنك من الملك انتزاع الإصطفلينة، ولأردنك إريسا من الأرارسة ترعى الدوبل أي الخنزير،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طفلينة كالجزرة، وليست بعربية محضة؛ لأن الصاد والطاء لا تكادان تجتمعان في محض كلامهم، وإنما جاء في الصراط والإصطبل والأصطمة وأن أصولها كلها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ذكرها الزمخشري في الهمزة وغيره في الصاد على أصلية الهمزة وزياد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ص ط خ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طخل كإصط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ل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من قرى سجستان، وجوز بعضهم فتح الهمزة، منها أبو سعيد الحسن بن محمد الإصطخري شيخ الشافعية ببغداد، كان زاهدا متقللا من الدنيا، توفي سنة </w:t>
      </w:r>
      <w:r>
        <w:rPr>
          <w:rFonts w:cs="MS Sans Serif;Times New Roman" w:ascii="MS Sans Serif;Times New Roman" w:hAnsi="MS Sans Serif;Times New Roman"/>
        </w:rPr>
        <w:t>337</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 من ذكر في إصطخر إصطخل، باللام، وإن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نسبة إليها إصطخري وإصطخرزي، وهي كورة واسعة بفارس مشتملة على قرى كالبيضاء ودرابجرد، لا قرية من سجستان، كما زعمه شيخنا، وبين إصطخر وشيراز اثنا عشر فرسخا، وأما أبو سعيد الذي ذكره فهو الحسن بن أحمد بن يزيد بن عيسى بن الفضل الإصطخري القاضي ولد سنة </w:t>
      </w:r>
      <w:r>
        <w:rPr>
          <w:rFonts w:cs="MS Sans Serif;Times New Roman" w:ascii="MS Sans Serif;Times New Roman" w:hAnsi="MS Sans Serif;Times New Roman"/>
        </w:rPr>
        <w:t>244</w:t>
      </w:r>
      <w:r>
        <w:rPr>
          <w:rFonts w:ascii="MS Sans Serif;Times New Roman" w:hAnsi="MS Sans Serif;Times New Roman" w:cs="MS Sans Serif;Times New Roman"/>
          <w:rtl w:val="true"/>
        </w:rPr>
        <w:t xml:space="preserve">، وتوفي سنة </w:t>
      </w:r>
      <w:r>
        <w:rPr>
          <w:rFonts w:cs="MS Sans Serif;Times New Roman" w:ascii="MS Sans Serif;Times New Roman" w:hAnsi="MS Sans Serif;Times New Roman"/>
        </w:rPr>
        <w:t>328</w:t>
      </w:r>
      <w:r>
        <w:rPr>
          <w:rFonts w:ascii="MS Sans Serif;Times New Roman" w:hAnsi="MS Sans Serif;Times New Roman" w:cs="MS Sans Serif;Times New Roman"/>
          <w:rtl w:val="true"/>
        </w:rPr>
        <w:t xml:space="preserve">، وأما الذي توفي سنة </w:t>
      </w:r>
      <w:r>
        <w:rPr>
          <w:rFonts w:cs="MS Sans Serif;Times New Roman" w:ascii="MS Sans Serif;Times New Roman" w:hAnsi="MS Sans Serif;Times New Roman"/>
        </w:rPr>
        <w:t>3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ف بالزهد والتقليد فهو أبو العباس أحمد بن الحسين بن داناج الإصطخري الذي سكن بمصر ومات بها في التاريخ المذكور، وقد اشتبه على شيخنا،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ط 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طل، بالكسر وبكسرتين كإبل، و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صرة ك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الأضلاع من الحجبة آطال بالمد كالأيطل كصيقل،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أيطلا ظبي وساقا نعـامة                      وإرخاء سرحان وتقريب تتفل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إط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اط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ل لحق الآطال، والأياطل،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أهل العواتق العياطل، والعتاق اللحق الأياط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ما ذاق له أطلا، بالض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ئا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أ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ل القمر، وكذلك سائر الكواكب كضرب ونصر وعلم، أفولا بالضم، فهو مثلث المضارع، والأفول مصدر الثاني على ال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ب قال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أفل قال لا أحب الآفلين  فهو آفل وهي آف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ف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مخاض فما فوقه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مخاض وابن اللب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ارتفع عن ذلك فليس بأف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القرم من الأفيل  أي إن بدء الكبير 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ف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صيل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مخاض فما فوقه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فال كجمال هذا هو القياس، 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قريع الشول قبل إفالـهـا                      يزف وجاءت خلفه وهي زفف يجمع الأفيل أيضا على أفائل كأصيل وأصائل،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وه بذنوب وذنائب، يعني أنه ليس بينهما إلا الياء والواو، واختلاف ما قبلهما بهما، والياء والواو أختان، وكذلك الكسرة والض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قر اللقاح في قرار الرحم،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فل، ثم يقال للح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عة ونص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وة آفل وآف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امل ونص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م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بيد الطائ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شتيمين من حصاء قد أفلت                      كأن أطباءها في رفغها رقع 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لت، بكسر الفاء،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ل الرجل،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شط فهو أفل، كذا 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لت المر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لبنها وبه فسر قول أبي زبيد كأفل كنصر هكذا ضبطه بعضهم في خط أبي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ؤفل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كالمؤف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له تأف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ه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وم أفل وأف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أفول الر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اقص اللب، كمأفون، وهو 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أفكل، فإن همزته زائدة، وزنه أفعل، ولهذا إذا سميت به لم تصرفه للتعريف ووزن الفعل، وسيأتي في فك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أكلا ومأكلا قال ابن ال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صال ما يمضغ إلى الجوف ممضوغا أولا، فليس اللبن والسويق مأ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آكلين الماء ظلما فما أرى                      ينالون خيرا بعد أكلهم المـاء فإنما يريد قوما كانوا يبيعون الماء، فيشترون بثمنه ما يأكلونه، فاكتفى بذكر الماء الذي هو سبب المأكول عن ذكر المأ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ن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رماني ما يخالفه،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ع الطعام بعد مضغ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لع الحصاة ليس بأكل 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آكل وأكي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إن قرص أبي خبيب                      بطيء النضج محشوم الأكيل من قوم أكلة محركة، ككاتب وك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أكل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قم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ى أحدكم خادمه بطعامه، فإن لم يجلسه معه، فليناوله لقمة أو لقمتين، أو أكلة أو أكلتين، فإنه ولي حره وعلاجه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زالت أكلة خيبر تعادني فهذا أوان قطعت أب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أكل منها إلا لقم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صة، وأيضا الطع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شيء أكلة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عمة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كل بأخيه أكلة فلا يبارك الله له فيها  أي الرجل يكون مؤاخيا لرجل، ثم يذهب إلى عدوه فيتكلم فيه بغير الجميل؛ ليجيزه عليه بجائ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بني 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النبي صلى الله عليه وسلم بتبوك، فأخرج لي ثلاث أكل من وطيئة  أي ثلاث ق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أك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المنذر حسان بن ثابث الأنصاري رضي الله تعالى عن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ته التي يؤكل عليها، مثل الجلسة والر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بة، ويثلث نقل الزمخشري والصاغاني الكسر والضم والفتح عن كر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ذو إكلة وأكلة وأ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غتاب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أك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تابهم،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حب أحدكم أن يأكل لحم أخيه ميتا فكرهتموه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ثل، أي غيبته كأكل لحمه ميتا، يقال للمغ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أكل لحوم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ة، كالأكال والأكلة، كغراب وهذه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حة هكذا في الأصول الصحيحة، وضبطه الشهاب 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رحة، بالقاف، فتكون حينئذ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لاف ما عليه أئمة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كلة، كهمزة وأمير وصبور،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كله الشيء إيكالا أطعمه إيا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ه ما لم ي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عا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اه عليه، كأكله ما لم يأكل تأكيل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س قبيحا أن تؤكلني ما لم آ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 فلانا مؤاكلة وإك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 معه ف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لت وفاعلت على صور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كله بالواو، أنكره الصاغان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ز ذلك في لغ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 بعضهم على بعض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كال بي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ي بينهم بالنم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 النخل والزرع و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طعم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 فلانا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كنه منه ولما أنشد الممزق العبدي النعمان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نت مأكولا فكن خير آكل                      وإلا فأدركني ولمـا أمـز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الن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كلك ولا أوكلك غ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كل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لب إليه أن يجعله له أ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ستأكل الضع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أخذ أموالهم ويأ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ل،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مر، بالمثلث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تت أكلها ضعفين  أي أعطت ثمرها مرتين، أي ضعفي غيرها من الأرضين،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ا دائم  أي ثمارها دائمة، وليست كثمار الدنيا، تجيئك وقتا دون و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ق الواسع والحظ من الدنيا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و أكل، وعظيم الأكل من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ظيظ،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ي والعق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و 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ذا عقل ورأي، حكاه أبو نصر، وهو مجا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الأك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افة وهي ثخانة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قة الثوب وق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ذو 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صفيقا كثير ال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يل والأك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تنصب في الربيئة ليصاد بها الذئب ونحوه، كالأكولة، بضمتين هكذا في النسخ، ولعله الأكلة وهي لغة قب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كول والمؤاكل، والأك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أكله السبع من الماشية ثم تستنقذ منه كالأكيلة وإنما دخلته اله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كان بمعنى مفعو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لبة الاسم عليه، ونظ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سة السبع، وفريس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جحمتي بكى على أم واهب                      أكيلة قلوب بإحدى المذانـب والأك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ر من الش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و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تي تعزل للأكل وتسمن، ويكره للمصدق أخذها،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عى ولا أك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ل مجتمع ولا من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أكلة، وتضم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ل، ويوصف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مأكل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كلة والمأ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منه يأك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ت فلانا مأكلة ومأ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و الآكال، بالمد، لا الآكال بغير ذوو ووهم الجوهري نبه علي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سادة الأحياء الآخذين للمرباع وغيره، وهو مجاز،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ي ذوو الآكال من وائل                      كالليل من باد ومن حاضر وآكال الم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آكلهم وطعم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كال من الج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ماعهم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دك الطارف التليد من السا                      دات أهل الهبات والآكـ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الآكلة في بلاد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 وأكلها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ا إي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حه بآكل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عصا المحددة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ط وهذا عن شمير؛ لإحراقها الجلد، وبجميع ذلك فسر قول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له، ليضربن أحدكم أخاه بمثل آكلة اللحم ثم يرى أني لا أقيده منه، والله لأقيدن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ئك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عة الصغيرة التي تشبع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حفة التي يستخف الحي أن يطبخوا فيها اللحم والع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رمة الصغي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آكل فيه فهي مئكل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ل العضو والعود، كفرح أكلا وائتكل وت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بعضه بعضا وهو مجاز والاسم الأكال كغرا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ل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عضو يأتكل منه وهو الحكة بعينه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ك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ضب وهاج واشتد كائتكل وسيأتي شاهد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كل الكحل والصبر والفضة المذابة والسيف و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بريقه وتوهج، وكذا كل ما له بص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كل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هجه من الحدة، قال أوس بن حجر، يصف سي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ل من غمد تأكـل أثـره                      على مثل مصحاة اللجين تأكلا وأكلت الناقة، كفرح، أكالا كسحاب وأحسن منه عبارة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ناقة أكالا، مثل سمع سم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بر جنينها فوجدت لذلك حكة وأذى في بطنها وعبارة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ر ولدها في بطنها، فحكها ذلك وتأذت وهي أكلة كفرحة، وبها أك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كسرت واحتكت فذهبت، وذلك من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الآ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والمأ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ي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كول حمير خير من آكلها  أي رعيتها خير من واليها،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ؤكل، كمك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زوق 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ئ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عقة لأنه يؤك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ني رأسي إكلة، بالكسر، وأكالا، بالضم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حكني وسمع بعض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ي يأكل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وجد حكة، وقد تقدم البحث فيه في 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كل فلان 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رق وتوهج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يزيد بني شيبان مألكة                      أبا ثبيب أما تنفك تأت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تأتلك، ف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مالي تأكيلا، وش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طعم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مالي يؤكل وي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رعى كيف ش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بقرية تأكل القرى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رب أي يفتح أهلها القرى ويغنمون أموالها، فجعل ذلك أكلا منها القرى، على سبيل التمث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ذا تفضيل لها على القرى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ديث يأكل الأحاديث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اس ذو أك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صف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ك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كلة رأس، محركة أي قليل، يشبعهم رأس واحد، جمع آ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أكل، كمقع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كلوا من فوقهم ومن تحت أرجلهم  أي يوسع عليهم الر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قت أكالا،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طعا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ؤاك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سنانه أك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إنها مؤتك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ان، محركة، للحكة، عامية، وكذا الآكلة، بالمد، وقد أثبتها الثعالبي في المضاف والمنسوب، وأنكرها الخفا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كلت أسن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ات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ل غنمي وشربها، وهو مجاز، وكذا أكلت أظفاره الحجارة، وأكلت النار الحطب، وائتك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التهابها، كأنما يأكل بعضها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ن آكل الربا ومؤ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و في مرئي أكلتها الياء، لأن أصله مرء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طح أ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ت،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 وفي أكل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ل البعير رو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رم وتحاتت أسنان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دت له حبلا فسلم ولم يؤ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ئتكلت أسن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ك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كل، بكسر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مار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بن قاضي إ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مدح الملك المنصور صاحب حماة، بقصيدة أو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ال سلمى بخلت بالسلام                      ما ضرها لو حيت المستهام نقله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يل أبو حكيم مؤذن مسجد إبراهيم النخ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سى بن أكيل، روى عنه إسماعيل بن أبان الوراق، نق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ال،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والد سعد بن النعمان بن زيد الأوسي الصحابي، وفيه يقول أبو سفي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هط ابن أكال أجيبوا دعاءهتعاقدتم لا تسلموا السيد الكهلا كذا في تاريخ حلب، لابن الع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أمير أبو نصر علي بن هبة الله بن علي بن جعفر العجلي الجزباذقاني الحافظ، عرف بابن ماكولا، من بيت الوزارة والقضاء، ولد سنة </w:t>
      </w:r>
      <w:r>
        <w:rPr>
          <w:rFonts w:cs="MS Sans Serif;Times New Roman" w:ascii="MS Sans Serif;Times New Roman" w:hAnsi="MS Sans Serif;Times New Roman"/>
          <w:color w:val="0000FF"/>
        </w:rPr>
        <w:t>42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عكبراء، وقتل بالأهواز سنة </w:t>
      </w:r>
      <w:r>
        <w:rPr>
          <w:rFonts w:cs="MS Sans Serif;Times New Roman" w:ascii="MS Sans Serif;Times New Roman" w:hAnsi="MS Sans Serif;Times New Roman"/>
          <w:color w:val="0000FF"/>
        </w:rPr>
        <w:t>487</w:t>
      </w:r>
      <w:r>
        <w:rPr>
          <w:rFonts w:ascii="MS Sans Serif;Times New Roman" w:hAnsi="MS Sans Serif;Times New Roman" w:cs="MS Sans Serif;Times New Roman"/>
          <w:color w:val="0000FF"/>
          <w:rtl w:val="true"/>
        </w:rPr>
        <w:t>، قاله ابن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أك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جعل للإنسان لا يحاسب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ى عن المؤاكلة  هو أن يكون للرجل على الرجل دين فيهدي إليه شيئا ليمسك عن اقتض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مأك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ك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لة الآكل، متكئا أو قاع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لة، والأكلة بالضم و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أكول،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أبي طا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وط الذمار غير ذرب مؤاكل أي يستأكل أموال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ال،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أك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كا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شوز من الأرض، أشباه الجبال، كذا في النوادر، وسيأتي في 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نصر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تنفك تأت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أكل لحومنا وتغتابنا، وهو تفتعل من الأك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 في مشيه يؤل وي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جد، نقله السهيلي، وأنشد الصاغاني لأبي الخضر اليربو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ر أبي الحارث لا تشلي                      بارك فيك الله من ذي أل أي من فرس ذي 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ارث هو بشر بن عبد الملك بن بشر بن م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ز أو اضطرب وأما قول الشاعر، أنشده ابن ج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 أؤل المشى ألا ألا قال ابن 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أن يكون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ؤل في المشي، فحذف وأوصل، وإما أن يكون أؤل متعديا في موضعه، بغير حرف 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 اللون يؤ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و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ت فرائ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عت في عدو وأنشد ابن دري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رميت بها يئل فريصها                      وكأن صهوتها مداك رخام وأنشد الأزهري، لأبي دواد، يصف الفرس والوحش</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هزتهن بها يؤل فريصهـا                      من لمع رايتنا وهن غوادي وأل فلانا يؤله أ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بالألة، وهي الح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ه أ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 الثوب يؤله أ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طه تض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 عليه يؤل أ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لك إلي، يؤلك، أي ح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 المريض والحزين يئل ألا، وأللا بفك الإدغام، وأليلا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و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 يؤ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صوته ب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خ عند المصيبة وبه فسر أبو عبيد قول الكميت، يصف رج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ما أنت في غبراء مظلمة                      إذا دعت ألليها الكاعب الفض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حكاية أصوات النساء بالنبطية، إذا صرخ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 الفرس يؤ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أذنيه، وحددهما وكذلك ألل، والتأ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ف والتحديد، ومنه أذن مؤل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 الصقر يؤل أ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ى أن ي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كل والأنين، قال ابن مي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ا لها ما تأمرين بعاشق                      له بعد نومات العشاء أليل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ذئب لك الأل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 في راع كما تقول أي ثكلتك أمك، هل لك في راع كما ت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أليل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 الأليلة إن قتلت خؤولتي                      ولي الأليلة إن هم لم يقتلوا الأ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ز الحمى كما في المحكم،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نين،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راني أشتكي الأليلا الأ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يل الحص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ليل الحجر أيا كان، الأولى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ير الماء وقسيبه،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ة البعيدة المرعى من الرعاة كالألة بالضم وهذ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والحلف ومنه حديث أم زرع في بعض ال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أبي زرع، وما بنت أبي زرع، وفي الإل، كريم الخل، برود الظل أرادت أنها وفية العهد، وإنما ذكر؛ لأنه إنما ذهب به إلى معنى التشبيه، أي هي مثل الرجل الوفي العه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الإ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رفة، وسيأتي إنكاره 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أر كما في المحكم، وهو بالهمز والقرابة ومنه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ون العهد ويقطع الإ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الجيد وبه فسر قول أبي بكر الآتي، أي لم يجيء من الأصل الذي جاء منه الق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دن الصحيح، عن المؤرج، وقال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إن إلك من قريش                      كإل السقب من رأل النعا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 وال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 الربوبية ومنه قول الصديق رضي الله عنه، لما سمع سجع مسي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 لم يخرج من إل ولا بر أي لم يصدر عن ربويية؛ لأن الربويية حقها واجب معظم، كذلك فسره أبو عبيد، نقله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له تعالى ومنه جبرإل، كما في العباب، وبه صدر صاحب الراموز، وبه فسر بعض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قبون في مؤمن إلا ولا ذمة  وأنكره السهيلي في الروض،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إل، بالتشديد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ولا ذمة  فحذار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الله تعالى، فتسمى الله تعالى باسم لم يسم به نفسه، لأنه نكرة، وإنما الإ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له حرمة وحق، كالقرابة والرحم والجوار والعهد، وهو من أل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هدت في الشيء، وحافظت عليه، ولم تضيعه، ومنه الإل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د، وإذا كان الأل بالفتح المصدر، فالإ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كالذبح من الذبح، فهو إذا الشيء المحافظ عليه المعظم حق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اسم آخره إل أو إيل فمضاف إلى الله تعالى ومنه جبرائيل، وميكائيل، هذا قول أكثر أهل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يخنا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ني أبا بكر بن العر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طائفة من أهل العلم، يذهب إلى أن هذه الأسماء إضافتها مقلوبة، كإضافة كلام العجم، فيكون إل وإ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وأول الاسم عبارة عن اسم من أسماء الله تعالى، وسيأتي في أ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ي وبه فسر قول الصدي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ع عند المصيبة، ومنه رو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 ربكم من إلكم وقنوطكم وسرعة إجابته إياكم  فيمن رواه بالكسر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ل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ية الفتح أكثر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حفو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من أزلكم أي ضيقكم وشدت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شبه بالمصدر، كأن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دة قنوط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ؤار أي رفع الصوت بالدعاء وقد أل يئل، وهذا قد ذكره قريبا، فهو تكرار في الج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لة بحذف آخره للحربة العريضة النصل سمي بذلك لبريقها ولمعانها،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ركه في منصل الأل بعد مـا                      مضى غير دأداء وقد كاد يعطب وفرق بعضهم بين الألة والحرب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ة كلها حديدة، والحربة بعضها خشب وبعضها حديد كالإلال، ككتاب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يء ربابه في المزن حبشا                      قياما بالـحـراب وبـالإلال وهو جمع ألة، كجفنة وج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في بعض اللغات،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ن لفظ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زحلوقة زل                      بها العينان تنه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ادي الآخر الأل                      ألا حلوا ألا حلوا 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فبنى من الكلمة على مثال فع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 ثم همز الواو؛ لأنها مضمومة، غير أنا لم نسمع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هو بخط الأرزني، في الجمهرة، بالحاء المهملة المضمومة، وبخط الأزهري في التهذ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خلوا ألا خلو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عن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خاء المعج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واه بالحاء المهملة فقد ص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عبة للصبيان، يجتمعون فيأخذون خشبة، فيضعونها على قوز لهم من الرمل، ثم يجلس على أحد طرفيها جماعة، وعلى الآخر جماعة، فأي الجماعتين كانت أرزن ارتفعت الأخرى، فينادون بأصحاب الطرف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خلو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فوا من عددكم حتى نساويكم في التعديل، وهذه التي تسميها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لوفة والزح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 ل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ع أداة الحرب وخصه بعض بالحربة، إذا كان في نصلها عرض،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في رأسه شعب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اء الجاري كالأليل، وقد تقد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الأ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ة بالحربة وقد أله يؤله أل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أ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لال بن الألال بن التلال كسحاب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باع ل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تنهض في ضلالك سادرا                      أنت الضلال بن الألال فأقصـر أو الأ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تكون للاستثناء وهي الناصبة في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ي القوم إلا زيدا، لأنها نائبة 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تثني، و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ني، هذا قول أبي العباس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ردود عندنا؛ لما في ذلك من تدافع الأ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مال المبقي حكم الفعل، والانصراف عنه إلى الحرف المختص به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شربوا منه إلا قلي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صفة بمنزلة غير، فيوصف بها، أو بتاليها، أو بهما جميعا جمع منكر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فيهما آلهة إلا الله لفسدتا  أو يوصف بها جمع شبه منكر، ك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خت فألقت بلدة فوق بلـدة                      قليل بها الأصوات إلا بغامها فإن تعريف الأصوات تعريف الج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عاطفة كالوا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لا يكون للناس عليكم حجة إلا الذين ظلموا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ا يخاف لدي المرس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ا من ظلم ثم بدل حسنا بعد سو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ن زائدة، كقوله أي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جيج ما تـنـفـك إلا مـنـاخة                      على الخسف أو نرمي بها بلدا قفرا قرأت في كتاب لي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 ذو الرمة في قوله هذا، لا تدخل لا إلا بعد تنفك وتزال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زيد قائ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زيد إلا قائما؛ لأن إلا تحقق، وما زال ي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كامها مبسوطة في المعنى، والتسهيل، وشروحهما، وأعاده المصنف في الألف اللينة، كما سيأتي الكل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زف تحضيض وحث، تختص بالجمل الفعلية الخبرية وهي لغة في هلا، وسيأتي البسط فيه في 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وفي آخر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ال كسحاب، وكتاب وعلى الأول اقتصر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عرفات و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بل رمل بعرفات، عليه يقوم الإمام، قاله ابن دريد، أو حبيل عن يمين الإمام بعرفة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صطحبات من لصاف وثبرة                      يزرن ألالا سيرهن التدافـع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ل، بالكسر ووهم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 كالخل وهذا الذي وهمه فقد قال به غير واحد من الأئمة،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ن رمل يقف به الناس من عرفات، عن يمين الإمام، وقد جاء ذكره في الحديث أيضا، وعجيب من المصنف إنكار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ا الموض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ني إل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ه الرضي الموسوي بقو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سم بالوقوف عـلـى إلال                      ومن شهد الجمار ومن رما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ان العتيق ومن بنـاهـا                      وزمزم والمقام ومن سقا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ت النفس خالصة فـإن لـم                      تكونيها فأنت إذا مـنـاهـا وأما وجه الاشتقاق،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مي إلالا؛ لأن الحجيج إذا رأوه ألوا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جتهدوا فيه ليدركوا الموقف، قاله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ل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هكذا في النسخ، ومثله في التكملة،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لة، كثمام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جم، ومنه قول عمرو 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بالطبسـين أو بـألالة                      أو بربعيص مع الجنان الأسود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حيح، فإن بربعي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ن أعمال حلب،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لت أسنان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ت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ل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حت أي تغيرت رائحته، وهو أحد ما جاء بإظهار الت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له أي الشيء تأ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ده أي حدد طرفه وحرفه، قال طرفة بن العبد، يصف أذني ناقته بالحدة والانتص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للتان تعرف العتق فيهما                      كسامعتي شاة بحومل مفرد وقال خلف بن خل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شوكة أللتها الشفار                      يؤلف قردا إلى قرده وأذن مؤل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دة منصوبة مل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ل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ا الكتف، أو اللحمتان المتطابقتان في الكتف، بينهما فجوة على وجه عظم الكتف، يسيل بينهما ماء إذا نزع اللحم منها وميزت إحداهما عن الأخرى، وهذا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امرأة من العرب لاب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هدي إلى ضرتك الكتف؛ فإن الماء يجري بين أل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الأصمعي، عن عيسى بن أبي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حدى هاتين اللحمتين الرقى، وهي كالشحمة البيضاء، تكون في مرجع الكتف، وعليها أخرى مثلها تسمى المأ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ة السكين، وهما أللان وكذا وجها كل شيء 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يلل، لقصر الأسنان وإقبالها على غار الفم نقله الأزهري، عن اللحياني،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ل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بات،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ة بالكسر،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ل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راعية البعيدة المرعى عن الرعاة، عن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يلة، كسفينة، وا لأل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دج الصغي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أل و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 في قفاه، و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ظبي أل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دة من السواد في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مر إ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ى الإ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ه تعالى، أو بمعنى الو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ئل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ان، وكانوا في الجاهلية يتخذون أسنة من قرون البقر الوحشي، قال رؤبة،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ئلا شعبه تـزعـزع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قصد أو فيه انحراف أوجعا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روقه، وهو مأخوذ من الألة، وهي الح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بد الو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 فلان فأطال المس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أل، وقد أطال ال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سؤ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ر مؤل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ونه شيء من السواد وسائره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بير بن 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الحرام، وبه فسر قول النابغ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أل، كعل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بالجزيرة، نقله يا 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أحمد الع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أل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ة كانت بصلعاء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يل، ك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ينبع والعذيب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يل، بالياء أيضا، قال كثير، يصف سحاب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بق من نحو النخيل كأنه                      بأليل لما خلف النخل ذامر وأل يئل، بالكسر، لغة في يؤ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برق،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يل الح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ع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مؤلل الوج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ه سهله، عن اللحياني، كأنه قد أ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للي،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كاء والصياح،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رب يتبع الأللي منـه                      فتاة الحي وسطهم الرنينا والائت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فق وحشن التأتي بالعمل،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 إلى حمراء كالطربا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م بالضحى بلا ائتـلا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امة ترعذ مـن دلا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ا رفق وحسن تأت للحلب، ونصب الغمامة بهم، فشبه حلب اللبن بسحابة ت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ب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ئل، كم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ع في الناس، عن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ون، بالضم أهمله الجوهري والصاغاني،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معنى ذؤو، هو جمع لا يفرد له واحد من لفظ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مع، وا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وأل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ناث، واح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كون إلا مضافا كأولي الإربة، والأمر والنعمة، والطول، والقوة، وا لبأس، والعلم، والنهى، والأرحام، والقربى، والأيدي، والأبصار، والألباب، وكل ذلك وارد في الق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واحده أل مخففة، ألا ترى أنه في الرفع واو، وفي النصب والجر 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اهد الرفع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أذنك أولو الطول  ،  نحن أولو قوة وأولو بأس   وأولو الأرحام بعضهم أولى ببعض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هد النصب وال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رني والمكذبين أولي النعمة   لتنوء بالعصبة أولي القو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أولو الأمر من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يعوا الله وأطيعوا الرسول وأولي الأمر منكم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د 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حاب رسول الله صلى الله عليه وسلم ومن اتبعهم بإحسان من أهل العلم قاله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تبعهم من الأمراء آخذين بما يقوله أهل العلم، فطاعتهم فريضة، وجملة أولي الأمر من المسلمين من يقوم بشأنهم في أمر دينهم، وجميع ما أدى إلى إصلاحهم إذا كانوا أولي علم ودي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مر لفظ عام للأفعال والأقوال والأحوال ك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عاد المصنف  أولو  في آخر الكتاب، تبعا للجوهري، وغيره من الأئمة، وسيأتي الكلام عليه هنالك مفصلا،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 كجبل ونجم وشبر الأخيرة عن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ء والأولى من اللغات هي ال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ظاهر كلامه كغيره، أن الأمل والرجاء شيء واحد، وقد فرق بينهما فقهاء اللغة، قال المن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قع حصول الشيء، وأكثر ما يستعمل فيما يستبعد حصوله، فمن عزم على سفر إلى بلد بعي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ت، ول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عت، إلا إن قرب منها، فإن الطمع ليس إلا في ال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اء بين الأمل والطمع، فإن الراجي قد يخاف أن لا يحصل مأموله، فليس يستعمل بمعنى 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ما في القلب مما ينال من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 ومن 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حاش، ولما لا يكون لصاحبه، ول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 ومن الشر وما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قب الانتفاع بما تقدم له سبب 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 وع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 القلب بحصول محبوب مستق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ظن يقتضي حصول ما فيه م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ال كأجبال وأفراخ وأش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ه يأمله أملا بالفتح، المصدر، عن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ه تأم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طول إملت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الركبة والج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أميله وهذ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م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بث في الأمر والنظر وانتظر، قا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ل خليلي هل ترى من ظعائنتحملن بالعلياء من فوق جرثم وقال المرار بن سعي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ل ما تقول وكنت حيا                      قطاميا تأمله قـلـ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دق نحو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بره وأعاد النظر فيه، مرة بعد أخرى ليتحق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له وقعة قتل فيها بسطام بن قيس، قاله أبو أحمد العسكري، وأنشد ابن بري ل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على هدب الأميل تداركوا                      نعما تشل إلى الرئيس وتعكل الأ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حبل من الرمل مسيرة يوم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رة أيام طولا، مسيرة ميل أو نحوه عرضا، أو هو المرتفع منه المعتزل عن 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الت الجوزاء حتى كأنها                      صوار تدلى من أميل مقابل و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رق يجتاز أميلا أعرف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 ككتب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سر على غير ذلك،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اريس لاقت بالوحيد سحـابة                      إلى أمل الغراف ذات السلاسل الأم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بل مخلاف من مخاليفها، قال سلمى بن المقعد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ل بني زبيد غيبتـهـم                      جبال أمول لا سقيت أم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م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من من خيل الحلبة العشرة، المتقدم ذ كر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أمل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ان الرجل واح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ل، قاله ابن الأعرابي، وكذلك الوزعة والفرعة والشرط والتواثير والع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مل، كآ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طبرستان في السهل، وهو أكبر مدينة بها، بينها وبين س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انية عشر فرسخا، وبين الرو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ا عشر فرسخا، وبين سا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ون فرس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سب إليها البسط الحسان، والسجادات الط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رج منه خلق من العلماء، لكنهم قلما ينتسبون إلى غير طبرستان، ف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م الإمام أبو جعفر محمد بن جرير الطبري الآملي، صاحب التفسير والتاريخ المشهور، أصله ومولده آمل، مات سنة </w:t>
      </w:r>
      <w:r>
        <w:rPr>
          <w:rFonts w:cs="MS Sans Serif;Times New Roman" w:ascii="MS Sans Serif;Times New Roman" w:hAnsi="MS Sans Serif;Times New Roman"/>
        </w:rPr>
        <w:t>3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فضل بن أحمد الزهري وأحمد بن هارون، وأبو إسحاق إبراهيم بن بشار، وأبو عاصم زرعة بن أحمد بن محمد بن هشام، وإسماعيل بن أحمد بن أبي القاسم الآمليون المحدثون، الأخير أجاز لأبي سعد السمعاني، ومات سنة </w:t>
      </w:r>
      <w:r>
        <w:rPr>
          <w:rFonts w:cs="MS Sans Serif;Times New Roman" w:ascii="MS Sans Serif;Times New Roman" w:hAnsi="MS Sans Serif;Times New Roman"/>
        </w:rPr>
        <w:t>5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لى ميل من جيحون في غربيه، على طريق القاصد إلى بخارى من مرو، ويقابلها في شرقي جيحون فربر،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ل زم، وآمل جيحون، وآمل الشط، وآمل المفازة، لأن بينها وبين مرو رمالا صعبة المسلك، ومفازة أشبه بالم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من العجم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و وآمويه، على الاختصار والعجمة والصواب آمل وربما ظن قوم أن هذه أسماء لعدة مسميات، وليس الأمر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زم التي يضيف بعض الناس آمل إليها وبينها، أربع مراحل، وبين آمل هذه وبين خوارزم نحو اثنتي عشرة مرحلة، وبينها وبين مرو الشاهجان ستة وثلاثون فرسخا، وبينها وبين بخارى سبعة عشر فرس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أبو عبد الرحمن عبد الله بن حماد بن أيوب بن موسى الآملي، حدث عن عبد الغفار بن داود الحراني، وأبي جماهر محمد بن عثمان الدمشقي، ويحيى بن معين،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يخ البخاري روى عنه، عن يحيى بن معين حديثا، وعن سليمان بن عبد الرحمن حديثا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عنه أيضا الهيثم بن كليب الشاشي، ومحمد بن المنذر بن سعيد الهروي، شكر، وغيرهم، ومات في سنة </w:t>
      </w:r>
      <w:r>
        <w:rPr>
          <w:rFonts w:cs="MS Sans Serif;Times New Roman" w:ascii="MS Sans Serif;Times New Roman" w:hAnsi="MS Sans Serif;Times New Roman"/>
        </w:rPr>
        <w:t>2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علي، أبو محمد الآملي، عن محمد بن منصور الش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بن خيام الآم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بدة الآملي شيخ أبي داود صاحب السنن، وشيخ الفضل بن محمد بن علي، وهو روى عن عبد الله بن عثمان بن جبلة، المعروف بعبدان المروز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سى بن حسن الآملي، عن أبي رجاء البغ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ضل بن سهل بن أحمد الآملي عن سعيد بن النضر بن شب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عيد محمد بن أحمد بن علي الآم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حاق بن يعقوب بن إسحاق الآملي، وغيرهم، محدث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أملة بضمتين واللام مشددة، ونوق أملات، وهي ال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م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ؤ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ع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ان بين الأميلين م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د كان في الأرض متسع،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وفاء بديل بن أبي القاسم بن بديل الخويي الإملي، بكسر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سوب إلى إملة، وهو التمتام، بلغة خوى، وكان جده تمتاما، فلقب بذلك، ونسب حفيده إليه، كان فقيها، توفي سنة </w:t>
      </w:r>
      <w:r>
        <w:rPr>
          <w:rFonts w:cs="MS Sans Serif;Times New Roman" w:ascii="MS Sans Serif;Times New Roman" w:hAnsi="MS Sans Serif;Times New Roman"/>
        </w:rPr>
        <w:t>5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ل بن إبراهيم المروزي، عن ابن حمزة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مل بن أ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فص عمر بن حسن بن مزيد بن أميلة المراغي،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العراق، روى عن الفخر ابن البخاري،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إليه يؤول أولا ومآ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ؤول إلى 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خت الدواء حتى آل المنان منه إلى من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ام الدهر فلا صام ولا آل  أي لا رجع إلى خي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د آ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ن وغيره كالقطران والعسل واللبن والشراب أولا وإيال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ر فهو آيل وألته أنا أؤوله أولا، فهو لازم متعد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طأ،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ثر وانتهي بلوغه من الإسكار،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ت الشراب، ولا يعرف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الملك رعيته يؤول إيال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سهم وأحسن رعاي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على القوم أولا وإيالا وإيال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أمرهم، وفي كلام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لنا وإيل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المال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 وساسه، كائتاله ائتيالا، وهو افتعال م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بوح صافية وجذب كرينة                      بموتر تأتاله إبـهـامـهـا وهو يفتعله، من ألت،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تاله، من قلت، أي يصلحه إبه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ؤتال لقومه، مقتال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ئس محتكم،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الشيء مآ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كحار مح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فلان م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 وهي لغة للأنصار في وأل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آيل، ول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وذ بشئبوب من الشمس فوقها                      كما آل من حر النهار طريد آل لحم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ضمرت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لتها بعد الـمـرا                      ح فآل من أصلابها أي ذهب لحم ص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ه إليه تأويلا ر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الله عليك ضال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و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ل، كقنب وخلب وسيد الأخيرة حكاها الطوسي، عن ابن الأعرابي، كذا في تذكرة أبي علي، والأولى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ل الذكر، عن ابن شميل، والأنثى بالهاء، باللغات الثلاثة، وهي الأرو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و القرن الشعث الضخم، مثل الثور الأ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إيلا؛ لأنه يؤول إلى الجبال، يتحصن فيها، وأنشد ل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ي أذنابهن الش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عبس الصيف قرون الإيل وقد تقلب الياء جيما، كما سبق ذلك في 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ايل،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الكلام تأويلا، وت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ره وقدره وفسره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ها كانت تأول حبهـا                      تأول ربعي السقاب فأصحب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فسير حبها أنه كان صغيرا في قلبه، فلم يزل يثبت حتى صار كبيرا، كهذا السقب الصغير، لم يزل يشب حتى صار كبيرا مثل أمه، وصار له ولد يص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المصنف أن التأويل والتفسير واحد،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سير ما يؤول إلي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 ما جاء مجملا من القصص في الكتاب الكريم، وتقريب ما تدل عليه ألفاظه الغريبة، وتبيين الأمور التي أنزلت بسببها الآ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تبيين معنى المتشابه، والمتش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لم يقطع بفحواه من غير تردد فيه، وهو الن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الشيء إلى الغاية المرادة منه؛ قولا كان أو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ع الجو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مل الظاهر على المحتمل المرجوح، فإن حمل لدليل فصحيح، أو لما يظن دليلا، ففاسد، أو لا لشىء، فلعب لا 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 الآية عن معناها الظاهر إلى معنى تحتمله، إذا كان المحتمل الذي تصرف إليه موافقا للكتاب والسنة،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الحي من الميت  إن أراد به إخراج الطير من البيضة، كان تأويلا، أو إخراج المؤمن من الكافر، والعالم من الجاهل، كان تأو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ج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راج الشيء من معلوم الخفاء إلى مقام التجلي، و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الكلام عن موضعه إلى ما يحتاج في إثباته إلى دليل لولاه ما ترك ظاهر ال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 المراد عن اللفظ المشكل، و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أحد المحتملين إلى ما يطابق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قال فيما يختص بمفردات الألفاظ وغريبها، وفيما يختص بالتأويل ولهذ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رة الرؤيا وتفسيرها وتأو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ثمرتها في قرون كقرون الكباش، وهي شبيهة بالقفعاء، ذات غصنة وورق، وثمرتها يكرهها المال، وورقها يشبه ورق الآس، وهي طيبة الريح وهو من باب التنبيت والتمتين، وا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يلة، وروى المنذري، عن أبي الهي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طعام فلان القفعاء و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عتلفه الحمار، يضرب للرجل المستبلد الفهم، وشبه بالحمار في ضعف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من الفحائل بين القفعاء وال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نبتان محمودان، من مراعي البهائم، فإذا استبلدوا الرجل، وهو مع ذلك مخصب موسع عليه، ضربوا له هذا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تأويل فلم أسمعه إلا في قول أبي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ب المراتع نظار أطاع له                      من كل رابية مكر وتـأويل والأيل، كخ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في الرحم عن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لبن الخاثر قال النابغة الجعدي، رضي الله عنه، يهجو ليلى الأخي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كلت بقلا وخيما نـبـاتـه                      وقد شربت في أول الصيف أيلا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ذينة بل البراذين ثفرها كالآيل على فاعل، وهو اللبن الخاثر المختلط الذي لم يفرط في الخثورة، وقد خثر شيئا صالحا، وتغير طعمه، ولا كل ذلك، قاله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كقارح وق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وعاؤه أي اللبن يؤو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من البع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خاص بما في أول النهار كأنه يرفع الشخوص ويزهاها، ومنه قو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لحقنا بهم تعدى فوارسنا                      كأننا رعن قف يرفـع الآ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فعه الآل، ف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 غدوة إلى ارتفاع الضحى الأعلى، ثم هو سراب سائر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فع الشخوص، وهو يكون بالضحى، والسراب الذي يجري على وجه الأرض، كأنه الماء، وهو نصف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رأيت العرب بالبادية يقو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 الخشب المج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د الخيمة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بق إلا آل خيم منـصـب                      وسفع على آس ونؤى معثلب كالآلة واحد الآ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ات وهي خشبات تبنى عليها الخيمة، قال كثير،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ف إن ضلت فتهدى لربها                      بموضع آلات من الطلح أربع يشبه قوائمها بها، فالآلة واحد والآل والآلات ج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عين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صبحناكم ملـمـومة                      كأنما نطقت في حزم آل الآ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الجبل ونواحيه وبه فسر قو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عن الآل منه في الآ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ضحى وبين قيل القي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دا دهانج ذو أعدال يشبه أطراف الجبل في الس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رجل وعيا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اعه وأولياؤ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مان منا آل الب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دأب آل فرع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من آل إليه بدين أو مذهب أو نسب،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دخلوا آل فرعون أشد العذ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ل الصدقة لمحمد ولا لآل محمد  قال الشافع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 هذا على أن النبي صلى الله عليه وسلم وآله هم الذين حرمت عليهم الصدقة وعوضوا منها الخمس، وهم صليبة بني هاشم وبني ال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آ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ل علي وآل جعفر، وآل عقيل وآل عب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حسن رضي الله عنه إذا صلى على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جعل صلواتك وبركاتك على آل أحمد  يريد نفسه، ألا ترى أن المفروض من الصلاة ما كان عليه خاصة ل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ذين آمنوا صلوا عليه وسلموا تسليما  وما كان الحسن ليخل بالف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نس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آل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 تق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في الآل، بمعنى الأتب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ذبوها بما قالت فـصـبـحـهـم                      ذو آل حسان يزجى الموت والشرعا الش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تار، يعني جيش 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حم الآل، كم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قى من تذكر آل ليلـى                      كما يلقى السليم من العداد ولا يستعمل الآل إلا فيما فيه شرف غالبا، ف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الإسكاف،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أيضا بالإضافة إلى أعلام الناطقين، دون النكرات والأمكنة والأزمن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فلان،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 رجل، ولا آل زمان كذا، ولا آل موضع كذ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بلد كذا، وموضع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أهل، أبدلت الهاء همزة، فصا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ل، توالت همزتان، فأبدلت الثانية ألفا ف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يل وأ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آلة سوء، قال أبو قردودة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ركب الآلة بعد الآ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رك العاجز بالجدا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فرا ليست له محاله الآ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رير الميت عن أبي العميثل، قال كعب بن زهي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بن أنثى وإن طالت سلامته                      يوما على آلة حدباء محمـ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عتملت به من أداة، يكون واحدا وجمعا، أو هي جمع بلا واحد، أو واح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أرض غطفان بين خيبر وجبلي طيئ، على يومين من ضر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مكة واليمامة بين الغيل والأكمة، قال نص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منعنا يوم أول نساءنا                      ويوم أفي والأسنة ترعف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ا نخلتي أول سقى الأصل منكما                      مفيض الندى والمدجنات ذراكما وأوال،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يرة كبيرة بالبحرين بينها وبين القطيف مسيرة يوم في البحر عندها مغاص اللؤلؤ 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 الحداة بها بعارض قرية                      وكأنها سفن بـسـيف أوال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ارض قرنه والعا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م لبكر وتغلب ابني و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ضد الآخر يأتي ذكره في وأل وبعضهم ذكره في هذا التركيب؛ لاختلافهم في وز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يالات،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دية قال أبو وجزة السع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ما إيالات جرت برحـا                      وقد ربعن الشوى من ماطر ماج جرت بر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رضت عن يس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ع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طر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رق،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طرت قوائمهن من الع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أ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ل،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ق قال ابن ه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دافعوا لم يعب دفاعهم                      أو سابقوا نحو غاية أولوا وأو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احة بالمغرب كذا نقله الصاغاني، وهي أو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شهيرة، ذكرها غير واحد من المؤرخين، وكان قدمها مولاي إدريس الأكبر، حين دخل المغرب، قبل أن يبني ف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آ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يل، بكسر ف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بان الأيا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بول الخاثر، من أبوال الأروى، إذا شربته المرأة اغتلمت، 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خاثره إذا ارتثؤوا به                      عسل لهم حلبت عليه الإيل وهو يغ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قوى على النك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كر أبو الهيثم ما قاله شمر،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حال، ومن أين توجد ألبان الأيا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لا، وهو اللبن الخا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ج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بان أيل، كخ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عزيز من وجهين، أحد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جمع صفة غير الحيوان على فعل، و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يلزم في 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لأنه واوي، لكن الواو لما قربت من الطرف احتملت الإعلال،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م ون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 قال هشام، أخو 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لوا الجمال هراميل العفاء بها                      على المناكب ريع غير مجلوم أي ردوها ليرتحلوا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يال،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ء يوأل فيه الشراب أو العصير، أو نحو ذلك،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فت الختام وقد أزمنت                      وأحدث بعد إيال إيالا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دته إلى إيلته،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طبيعته وسوسه، أو حالته، وقد تكون الإيلة الأقرباء الذين يؤول إليهم في ال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تؤول إلى كتف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ضم إليهما واجتمع،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ى الله أحسن تأو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اق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ول فيه ا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سمه وتحر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تأول 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يل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آيل مال وأيل 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القيام عليه، والسياسة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ت الإبل أيلا وإي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تها،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رتها، فإذا بلغت إلى الحلب حل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لة ال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سمى الذكر آلة، وكذلك العود والمزمار والطنب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رته وذوو قربا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بعثوا حكما من أهله وحكما من أه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له تعالى ملكا في السماء السابعة، تسبي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من يسوق الأهل إلى الأ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ل إلى الأهل أسرع من السيل إلى السهل،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نعنك خفض العيش في دعة                      نزوع نفس إلى أهل وأوطـ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ى بكل بلاد إن حللت بـهـا                      أهلا بأهل وجيرانا بـجـير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ون قال الشنف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دونكم أهلون سيد عملس                      وأرقط زهلول وعرفاء جيأل وقال النابغة الجعدي،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هلين أفنـيتـهـم                      وكان الإله هو المستآسا وأهال زادوا فيه الياء على غير قياس، كما جمعوا أليلا على ل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هال مثل فرخ وأفراخ، وزند وأزناد، وأنشد الأخف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ة ما الإنس من آهال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بها العوهق من وئالها وأهلات بتسكين الهاء على القياس ويحرك قال المخبل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 أهلات حول قيس بن عاصم                      إذا أدلجوا بالليل يدعون كوثـرا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ار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سكنوا الهاء في أهلون، ولم يحركوها كما حركوا أر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أهل مذك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وها بأرضات، وأنشد بيت المخ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ات، على القي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رجل يأهل ويأهل من حدى نصر وضرب أهولا بالضم، هذا عن يونس،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هل واتهل على 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أهلا 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ته وقد تقدم في أو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ل ل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انه و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ل للم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دين به ويعتق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ته ويدخل فيه الأولاد،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 بأهله  أي زوجته وأولاده كأهلته ب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ل ل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واجه وبناته وصهره علي رضي الله عنه، أو نس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ل الذين هم آله ويدخل فيه الأحفاد والذريات،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أهلك بالصلاة واصطبر عليه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ريد الله ليذهب عنكم الرجس أهل البيت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حمة الله وبركاته عليكم أهل البيت إنه حميد مج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ل لكل 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ته وأهل 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أمز أهله بالصلاة والزكا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 وتبعه المن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جمعه وإياهم نسب أو دين، أو ما يجري مجراهما؛ من صناعة وبيت وبلد، فأهل الرجل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جمعه وإياهم مسكن واحد، ثم تجوز ب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جمعه وإياهم نسب أو ما ذكر، وتعورف في أسرة النبي صلى الله عليه وسلم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آهل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أهل كذا نص ابن السكيت، هو على النسب، ونص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مأ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أهل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ما كان مأهـولا                      فأمسى مرتع العف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آهل،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بالنصرية المناز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را وكانت منهم مآهلا وقد أهل المكان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أهولا،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رين هذا ثم ذا لم يؤه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ألف من الدواب المنازل فأهلي وما لم ي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حشي، وقد ذك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هى عن أكل لحوم الحمر الأهل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أه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حبا وأ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يت سعة لا ضيقا وأتيت أهلا لا غرباء ولا أجانب فاستأنس ولا تشت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به تأه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ذلك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 و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 به، وود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ن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ر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هل به، بفتح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هل ل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توجب له، ومست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هل التقوى وأهل المغفرة  للواحد والجميع وأهله لذلك تأهيلا وآهله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ه له أهلا ومستحقا، أو جعله أهلا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جبه، لغة وإنكار الجوهري لها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ل هو 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جوهري أول من أنكره، بل أنكره الجماهير قبل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غير فصيح، وضعفه في الفصيح، وأقره شراح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رد، ولكنه دون غيره في الفصاحة، وصرح الحريري بأنه من الأوهام، ولا سيما والجوهري التزم أن لا يذكر إلا ما صح عنده، فكيف يثبث عليه ما لم يصح عنده، فمثل هذا الكلام من خرافات المصنف، وعدم قيامه بالإن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كير بالغ من شيخنا على المصنف بما لا يستأهله، فقد صرح الأزهري والزمخشري وغيرهما، من أئمة التحقيق، بجودة هذه اللغة، وتبعهم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أ بعضهم قول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ستأهل أن يكرم أو يهان، بمعنى يستح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الاستئهال إلا من الإها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نا فلا أنكره ولا أخطئ من قاله؛ لأني سمعت أعرابيا فصيحا من بني أسد، يقول لرجل شكر عنده يدا أو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أهل يا أبا حازم ما أوليت، وحضر ذلك جماعة من الأعراب، فما أنكروا قو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قق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هل التقوى وأهل المغفر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يضا هكذا من فصحاء أعراب الصفراء، يقول واحد ل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تستأهل يا فلان الخير، وكذا سمعت أيضا من فصحاء أعراب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أبو القاسم الزجاجي، في أماليه، لأبي الهيثم خالد الكاتب، يخاطب إبراهيم بن المهدي، لما بويع له بالخلا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 أنت للرحمة مستأهلا                      إن لم أكن منك بمستأه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س من آفة هذا الهوى                      بكاء مقتول على قاتـل قال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أ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 فصيح الكلام، وقول خالد ليس بحجة، لأنه 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ه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إهالة أو أكلها، قال عمرو بن أسوى، من عبد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ل كلي يا مي واستأهلي                      إن الذي أنفقت من مالـ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هلي إهالتي وأحسني إيال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ه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شحم والودك أو ما أذيب منه أو من الزيت وكل ما ائتدم به من الأدهان، كزبد وشحم ودهن سم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ان ذا إهال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كان ذكر في حرف العين في 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وأشرنا إليه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ل الله ورس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ياؤه وأنصاره، ومنه قول عبد المطلب جد النبي صلى الله تعالى عليه وسلم، في قصة ال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صر على آل الصلي                      ب وعابديه اليوم آلـك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وب منه وتقدم قريبا في 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وا يسمون القراء أه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هال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لأهل أهل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ل والأ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هلة لكل خير، بالهاء،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ه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أهل الدار والرجل، قال أبو الطمحان القي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ة ود قد تبـريت ودهـم                      وأبليتهم في الجهد بذلي ونائل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من هو أهل للود، قد تعرضت له، وبذلت له في ذلك طاقتي من نائ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أهل أهلة وأ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هم أهل ال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هلك الله في ال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دخلكها وزوجك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عل لك فيها أهلا، يجمعك وإي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ريدة مأه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ثيرة الإه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فرد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اء التوراة والإنج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حاب الأملاك والأموال، وبه فس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الله يأمركم أن تؤدوا الأمانات إلى أهل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ه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ارة عن الصلاحية لوجوب الحقوق الشرعية، له أو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الأه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أهل القبلة الذين معتقدهم غير معتقد أهل ال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ست نيرانهم آ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ثيرة الأ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يد الإهلي، بكسر الهاء، الأشعري، صحابي ذكره ابن السك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له تعالى قال الأصمعي، في معنى جبريل وميكائ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إ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وبية، فأضيف جبر، وميكا، إليه، فكأ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إيل ورجل إ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عبرانية، وهو اسم من أسم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ئز أن يكون أعرب،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ريل عليه السلام، سرياني،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أو عبد العزيز، هكذا جاء عن ابن عباس، رضي الله تعالى عنهما، موقوفا ومرفوعا، والوقف أص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كثر الناس على أن آخر الاسم منه هو اسم الله تعالى، وهو إيل، وكان شيخنا رحمه الله تعالى يذه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طائفة من أهل ال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ن هذه الأسماء، إضافتها مقلوبة، كإضافة كلام العجم، فيكون إيل عبارة عن العبد، وأول الاسم عبارة عن اسم من أسم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يل، بالمد، كما ضبطه نصر، وتبعه ياقوت،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بالنقرة، في طريق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لياء، بالكسر يمد ويقصر، ويشدد فيهما أي في المد 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اء، بياء واحدة وبيتان بيت الله نحن ولاته وبيت بأعلى إيلياء مشرف وأ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ين مكة والمدينة شرفهما الله تعالى قرب ي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ة من رضوى وهو جبل ينب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أي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لى ساحل البحر بين ينبع ومصر وهو آخر الحجاز، وأول الشام، به تجتمع الحجاج من مصر والشام والغرب، قال اليعقو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برد حبرة تنسب إلى رسول الله صلى الله تعالى عليه وسل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وهبه لرؤبة ملك أيلة، حين سار إلى تبوك، قال حسان بن ثابت،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ا من جبل الثلج إلـى                      جانبي أيلة من عبد وح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 معروفة في طريق حاج مصر منه أبو خالد عقيل بن خالد الأموي، مولى عثمان رضي الله عنه، ضبطه ابن رسلان، كزبير، توفي بمصر فجأة سنة </w:t>
      </w:r>
      <w:r>
        <w:rPr>
          <w:rFonts w:cs="MS Sans Serif;Times New Roman" w:ascii="MS Sans Serif;Times New Roman" w:hAnsi="MS Sans Serif;Times New Roman"/>
        </w:rPr>
        <w:t>1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عقيل، كأمير، قال أبز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وق ثقة، روى 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ا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نس بن يزيد بن أبي النجاد الأيلي، مولى معاوية بن أبي سفيان، رضي الله تعالى عنه، توفي سنة ثلاث أو أربع أو تسع وخمسين، وصححه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عة آخرون، نسبوا إليه، منهم الحسين بن رستم الأيلي، أمير أيلة، وطلحة بن عبد الملك الأيلي، كلاهما شيخا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حاق بن إسماعيل بن عبد الأعلى الأيلي، عن ابن عي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زيز، وابن عمه محمد بن سلام الأيليان، عن سلامة بن روح الأ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صخر يزيد بن أبي سمية الأيلي، عن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ان بن سالم الأيلي، شيخ ابن المبا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جبار بن عمر الأيلي، عن عطاء الخرا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صالح الأيلي، شيخ يحيى بن بكير، وغير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اخرز بين نيسابور وه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آخران و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ثلاثة أما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بالرومية وهو آخر ال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ل، كبقم زا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 الهمزة أ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بالنقرة، الذي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ثلاث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يل، بالمد وإيل، كحنب، وأيل، كبقم، والمسمى واحد، وفي عبارة المصنف قصور لا يخفى، وقال الشماخ</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بع أكناف القنان فصارة                      فأيل فالماوان فهو زهوم وهو بناء نادر كيف وزنته، لأنه فعل، أو فيعل أو فعيل، فالأول لم يجئ منه إلا بقم وشلم، وهو أعجمي، والثاني لم يجىء منه إلا العين، والثالث معدو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دته إلى أي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طبيعته وسوسه، عن ابن عباد، وذكر أيضا في أ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أدلة أهمله الصاغاني، وهي مشية سريعة، أيضا اللحمة بين الإبط والثندوة، أو لحم الثد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ثلاثية والهمزة زائدة،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شكا ذلك، فالصواب ذكرها في 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ووهم الجوهري في ذكره ه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آدل و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فتتح الجوهري هذا الفصل بتركيب 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 وذكر فيه البأدلة، ثم ذكر بعده تركيب 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وإنما يستقيم هذا إذا كانت الهمزة أصلية عين الكلمة، وحقها أن تذكر في تركيب بدل، مع أخواتها، كما ذكرها ابن فارس و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أزلة بالزاي، أهمله الجوهري والصاغاني وهو اللحاء والمقارض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ر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أزل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سريعة عن أبي عمرو، وأنشد لأبي الأسود العج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كان فيما بيننا مشاه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دبرت غضبي تمشى البأزله والمشا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ت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يل، كأمير أهمله الجوهر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النحيف الضعيف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يلة فاحش وان بئيل                      مزونكة لها حسب لئيم وقد بؤل، ككرم، بآلة وبؤلة ككرامة ومعونة، الأولى عن أبي زيد والليث، والثانية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ئيل بئيل فهو حينئذ إتباع، كما ذهب إليه ابن الأعرابي، وهو ليس بقوي،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ئيل بئ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ب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ل،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عراق، ينسب إليه السحر والخمر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ابل هاروت وماروت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سرون لهذه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باو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صرف لتأنيثه، وذلك أن اسم كل شيء مؤنث إذا كان أكثر من ثلاثة أحرف، فإنه لا ينصرف في ال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دان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ذين كانوا ينزلون ببابل في الزمن الأو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ن سكن بابل نوح عليه السلام، وهو أول من عمرها، وكان نزلها بعقب الطوفان، فسار هو ومن خرج معه من السفينة إليها، لطلب الدفأ، فأقاموا بها وتناسلوا فيها، وكثروا من بعد نوح عليه السلام، وملكوا عليهم ملوكا وابتنوا بها مدائن، فصارت مساكنهم متصلة بدجلة والفرات، إلى أن بلغوا من دجلة إلى أسفل كسكر، ومن الفرات إلى ما وراء الكوفة، وموضعهم هو الذ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 وكانت ملوكهم تنزل بابل، وكان الكلدانيون جنودهم، فلم تزل مملكتهم قائمة، إلى أن قتل دارا آخر ملوكهم، ثم قتل منهم خلق كثير، فذلوا وانقطع ملك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منذر هشام بن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دينة بابل كانت اثنى عشر فرسخا، في مثل ذلك، وكان بابها مما يلي الكوفة، وكانت الفرات تجري ببابل، حتى صرفها بختنصر، إلى موضعها الآن، مخافة أن تهدم عليه سور المدينة؛ لأنها كانت تجري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ينة بابل بناها بيوراسف الجبار، واشتق اسمها من اسم المشتري؛ لأن بابل باللسان البابلي الأول اسم للمش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 كالبابلية فنسبته إلى بابل، كنسبة السحر والخمر إليها، وبه فسر السكري قول أبي كبير الهذلي، يصف سها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ى بها مهج النفوس كأنما                      يكويهم بالبابلي الممـقـر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لا، بكسر الباء وتشديد اللام، م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كبيرة بظاهر حلب، على ميل، عامرة، وقد ذكرها البحتري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لعلوة مصطاف ومرتبع                      من بانقوسا وبابلا ويطـياس وقال الوزير أبو القاسم بن المغر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 قلبي إلى معـالـم بـاب                      لا حنين الموله المشـغـ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لب اللهو والهوى وكناس ال                      خرد العين والظباء الـهـيف وبابل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ام لديار مصر، عامة، بلغة القد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لموضع الفسطاط، خاصة، فذكر أهل التوراة أن مقام آدم عليه السلام، كان ببابل، فلما قتل قابيل هابيل مقت آدم قابيل، فهرب قابيل بأهله إلى الجبال عن أرض بابل، فسميت بابل، يعني به الفرقة، فلما مات آدم ونبئ إدريس، وكثر ولد قابيل، وكثر منهم الفساد، دعا إدريس ربه، أن ينقله إلى أرض ذات نهر مثل أرض بابل، فأرى الانتقال إلى مصر، فلما وردها وسكنها واستطابها، اشتق لها اسما من معنى بابل، وهو الفرقة، فسم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ليون، و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ة الطيبة، والله تعالى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هشام صاحب السيرة، في كتاب التيجان، في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ليون، كان ملكا من سبأ، ومن ولده عمرو بن امرئ القيس، كان ملكا على مصر، في زمن إبراهيم الخليل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صخ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ذا يرجى بعـد آل مـحـرق                      عفا منهم وادي رهاط إلى رح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ؤا من تهامى أرضنا وتبدلـوا                      بمكة بابليون والريط بالعصـب وقد أسقط عمران بن حطان، منه الألف، في قوله يذكر قوما من الأزد، نفاهم زياد بن أبيه، من البصرة إلى مصر، فنزلوا من الفساط بموضع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فقا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اروا بحمد الله حتى أحلهـم                      ببليون منها الموجفات السواب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سوا بدار لا يفزع أهلـهـا                      وجيرانهم فيها تجيب وغافـق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بل، كص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منوفية، ومنها العلامة سليمان بن عبد الدائم البابلي، مفتي الشافعية بمصر، بعد النور الزيادي، قال النجم الغ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أيته بمكة حاجا سنة </w:t>
      </w:r>
      <w:r>
        <w:rPr>
          <w:rFonts w:cs="MS Sans Serif;Times New Roman" w:ascii="MS Sans Serif;Times New Roman" w:hAnsi="MS Sans Serif;Times New Roman"/>
          <w:color w:val="0000FF"/>
        </w:rPr>
        <w:t>1014</w:t>
      </w:r>
      <w:r>
        <w:rPr>
          <w:rFonts w:ascii="MS Sans Serif;Times New Roman" w:hAnsi="MS Sans Serif;Times New Roman" w:cs="MS Sans Serif;Times New Roman"/>
          <w:color w:val="0000FF"/>
          <w:rtl w:val="true"/>
        </w:rPr>
        <w:t xml:space="preserve">، وتوفي بمصر سنة </w:t>
      </w:r>
      <w:r>
        <w:rPr>
          <w:rFonts w:cs="MS Sans Serif;Times New Roman" w:ascii="MS Sans Serif;Times New Roman" w:hAnsi="MS Sans Serif;Times New Roman"/>
          <w:color w:val="0000FF"/>
        </w:rPr>
        <w:t>1026</w:t>
      </w:r>
      <w:r>
        <w:rPr>
          <w:rFonts w:ascii="MS Sans Serif;Times New Roman" w:hAnsi="MS Sans Serif;Times New Roman" w:cs="MS Sans Serif;Times New Roman"/>
          <w:color w:val="0000FF"/>
          <w:rtl w:val="true"/>
        </w:rPr>
        <w:t xml:space="preserve">، وابن أخته الإمام الحافظ الشمس محمد بن علاء الدين الشافعي، مولده سنة ألف، ووفاته سنة </w:t>
      </w:r>
      <w:r>
        <w:rPr>
          <w:rFonts w:cs="MS Sans Serif;Times New Roman" w:ascii="MS Sans Serif;Times New Roman" w:hAnsi="MS Sans Serif;Times New Roman"/>
          <w:color w:val="0000FF"/>
        </w:rPr>
        <w:t>1077</w:t>
      </w:r>
      <w:r>
        <w:rPr>
          <w:rFonts w:ascii="MS Sans Serif;Times New Roman" w:hAnsi="MS Sans Serif;Times New Roman" w:cs="MS Sans Serif;Times New Roman"/>
          <w:color w:val="0000FF"/>
          <w:rtl w:val="true"/>
        </w:rPr>
        <w:t>، وقد ألفت في شيوخه ومن أخذ عنه، رسالة مليحة، سمي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بى الكابلي في شيوخ وتلاميذ البابلي، نافعة في باب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له يبتله ويبتله من حدى نصر وضرب، ب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كبتله تبتيلا فانبت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مثل انبت،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سمت لا أسأدها بعدى رج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مرأ أمر شزرا فاعتـد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نب الساقين محبوك الإط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تيس ظباء مـنـبـت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تبت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تل إليه تبتيل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ل الشيء ب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زه عن غيره وأبان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تو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طعة عن الرجال التي لا شهوة لها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مريم العذراء البتول رضي الله تعالى عنها لانقطاعها من الأزواج،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تيل كأمي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ركها التزو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ت فاطمة بنت سيد المرسلين عليهما الصلاة والسلام وعلى ذر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تول، تشبيها بها في المنزلة عند الله تعالى،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نقطاعها عن نساء زمانها، عن نساء الأمة فضلا ودينا وحسبا وعفافا، وهي سيدة نساء العالمين وأم أولاده، صلى الله عليه وسلم، ورضي عنها و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أفرد العلماء في الأحاديث الواردة في فضلها كتابا مستقلا، منهم شيخنا العارف بالله تعالى السيد عبد الله بن إبراهيم بن حسن الحسيني الطائفي، فإنه ألف في ذلك رسالة، وقرأتها عليه بالطائف، في سنة </w:t>
      </w:r>
      <w:r>
        <w:rPr>
          <w:rFonts w:cs="MS Sans Serif;Times New Roman" w:ascii="MS Sans Serif;Times New Roman" w:hAnsi="MS Sans Serif;Times New Roman"/>
        </w:rPr>
        <w:t>11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ول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طعة عن الدنيا إلى الله تعالى وبه لقبت فاطمة أيضا، رضي الله تعال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يلة من النخلة المنقطعة عن أمها المستغنية بنفسها، كالبتيل والبتيلة فيهما أي في الفسيلة، والمنقطعة عن الدني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بتلة كمح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ها يستوي فيه الواحد والجمع،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بتلت الفسيلة من أمها وتبتلت واستبت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قة بتة ب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ة عن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ة من جميع المال إلى سبي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اء ب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إما أن يريد الغاية، أي إنه لا يشبهه عطاء، أو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نقطع لا يعطى بعده عطاء وتبتل إلى الله تعالى وبتل تبت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إليه، كما فسر الأزهري به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ص من رياء وس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ت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د له في طاعته، وأفرده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ب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نكاح وزه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سعد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رسول الله صلى الله عليه وسلم التبتل على عثمان بن مظعون، رضي الله عنه، ولو أذن لاختصينا  يعني الانقطاع عن النساء وترك النكاح، ثم استعير للانقطاع إلى الله عز وج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رهبانية ولا تبتل في الإس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تل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لة من النساء كأنها بتل حسنها على أعض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م خلقها لم يركب بعض لحمها بعضا فهو لذلك منم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تي في أعضائها استرسال كأن اللحم بتل عنه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تل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ة الخلق عن النساء، لها عليهن 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سنة الخلق، لا يقصر شيء عن شيء، لا تكون حسنة العين سمجة الأنف، ولا حسنة الأنف سمجة العين، ولكن تكون ت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مبتل كذلك، ولا يوصف به الرج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ل عن ابن عباد،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سفل الواد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ل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يل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دلي كبائ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امة فارد في فضاء، سمي بذلك لانقطاعه عن غيره،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نجد، منقطع عن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حمر يناوح دمخا، من ورائه، في ديار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ر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بني ذبيان،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بناء هناك، عادي مرتفع مربع الأسفل، محدد الأعلى، يرتفع نحو ثمانين ذراعا، قال موهوب بن رش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يم ما أقام ذرى سـواج                      وما بقي الأخارج والبتيل وقال سلمة بن الخرشب الأنما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بني ذبيان حيث عهدتهـم                      بجزع البتيل بين باد وحاضر وقال أبو زياد الكل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دماخ، وهي بلاد بني عمرو بن كلاب، بتيل، وأن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ي لقد هام الفؤاد لجاجة بقطاعة الأعناق أم خل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 أجلها أحببت عونا وجابرا                      وأحببت ورد الماء دون بتيل وفي عبارة المصنف قصور لا ي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يل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قرب بتيل المذكور، وهو لبني عمرو بن ربيعة بن عبد الله، رواء ببطن المرة،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ب عند بتيل، في ديار بني كلاب، وقال ذروة بن حجفة الكل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د البتيل على البتيلة أنها                      زوراء قانية على الأورا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ع البتيلة لا يجوز بمائها                      قمر يثور جحاشها بسراد البت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ز في بعض اللغات، لانقطاعه عن ال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عضو مكتنز بلحمه، منم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يلة، والجمع بت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مؤون مدت البتائلا وعمرة بت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معها غيرها وقد بت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جبها وحدها،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على بتيلة وبتلاء من رأ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زيمة لا ترد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قها بتة بتلة، وهو تأكيد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ب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ما بين المنك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متنخ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ك ما دينك إذ جنبت                      أحمالها كالبكر المبتل قال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ف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واحد المبتلة، وهو الذي بان فسيله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تدلت كبائ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بل وهو الذي نبل بسره وأر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ل العمري  أي أوج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مرت لك داري أن تسكنها إلى آخر عم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صر مبتل وبت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ثغر مرتل، وخصر مب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تلة من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ق،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ف يمينا ب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ط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تل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زينت وتحس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يمة منب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بتل في 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ومض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ثلة، بالضم أهملها الجوهري والليث،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هرة كما في العباب والتكملة،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وا بأنها لثغة من مازن وربيعة، الذين يبدلون الباء ميما، وبالعك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له تبج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ه، أو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ل، كنعم، أي حسبك حيث انتهيت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 رجل بجال وبجيل كسحاب وأمير، أي مبجل يبجله الناس،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شيخ الكبير السيد العظيم عن أبي عمرو،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جمال ونبل قال زهير بن جناب الكلبي، وكان من المعمر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خير للـفـتـى                      فليهلكا وبـه بـقـي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 يرى الشيخ البجا                      ل يقاد يهدى بالعشـي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دى حالا ليقاد،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د مهديا، ولولا ذلك 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هدى، بالواو،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جل ككرم، بجالة وبجولا ولا توصف به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حال المخصب من الناس والإبل، وحكى يعقوب عن أبي الغمر ال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الكثير 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باجل، وكذلك الناقة و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حان، وقد بجل، كفرح ونصر، بجلا بالفتح وبجولا بالضم فيهما أي في الفرحان والم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من كل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ب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كر 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غليظ من الفرس والبعير في الرجل أو في اليد بازاء الأكحل من الإنس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د أبجل الفرس أو البعي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جل، ويجوز للشاعر أن يستعيره للإنسان، قالت زينب أخت يزيد بن الطث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قد قد السيف لا متآزف                      ولا رهل لباته وأباجـلـه والبج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تان، أو هو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بهتان، قال أبو دواد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ؤ القيس بن أروى مقسم                      أن رآني لأبوأن بـفـنـ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بجلا قلت قولا كاذبـا                      إنما يمنعني سـيفـي ويد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را وهو بمعنا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 باللام لغير الليث، وأرجو أن تكون اللام لغة، لتعاقبهما في مواضع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وقول لقمان بن عاد حين وصف إخوته لامرأة كانوا خطبوها، فقال في وصف أح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ي مني أخي ذا البجل وهو ذ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رضى بخسيس الأمور، ولا يرغب في معا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 أنه قصير الهمة، وهو راض بأن يكفيه غيره الأمور، ويكون كلا على غيره،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ي ما أن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في الأخ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ي مني أخي ذا البجله، يحمل ثقلي وثقله فإنه م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لي محركة ويسكن بمعنى حس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لك وبجلني، ساكنتي اللام، أي يكفيك ويكفيني، اسم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ل، كنعم، زنة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ل، ساكنة أبد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لك، ك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ك، وسبب بنائهما أن الإضافة منوية فيهما، وإنما بني بجل على السكون، لأنه لم يتمكن بالإعراب في موضع تمكنه، إلا أنهم ل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لني، ك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ني، ولك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لي وب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سبي، 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تى أهلك فلا أحفـلـه                      بجلي الآن من العيش بجل وفي حديث بعض الصحابة،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قى تمرات كن في يد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جلي من الدن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طرفة بن ال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ني شربت أسود حالـكـا                      ألا بجلي من الشراب ألا بجل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ما التقى الفريقان يوم الجمل صاح أهل البص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وا علينا شيخنا ثم بجل فقال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نرد شيخكم وقد قحل ثم اقتت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بجلي جاء بها مقرونة بالياء؛ ليوضح الأمر في اقترانه بالنون الدالة على الوقاية،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عل، أوجبه،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معنى حسب، جوزه، وأحكام ذلك مبسوطة في المغنى وشر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جل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ه ومنه قو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ه موارد أهل الخصاص                      ومن عنده الصدر المبجل والبج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الصغير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لات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يد مغزلة ترود بـوجـرة                      بجلات طلح قد خرفن وضال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رة الحسن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ب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ل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بني سليم، نسبوا إلى أمهم، وهي بجلة بنت هناءة بن مالك بن فهم والنسبة إليهم بجلي، ساكنة قال عنترة بن شدا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خر منهم أجررت رمحي                      وفي البجلي معبلة وقـيع منهم عمرو بن عبسة بن عامر بن خالد بن حذيفة بن عمرو بن خلف بن مازن بن بجلة السلمي الصحابي رضي الله تعالى عنه، سابق مشهور، ترجمته في تاريخ دمشق، يكنى أبا عمرو، وأبا نجيح، وأبا شعيب، وكان ربع الإسلام، روى عنه كبار التابعين بالشأم، منهم شرحبيل بن السمط، وسليم بن عامر، وضمرة 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سى بن عبد الرحمن السلمي، عن طلحة بن مصرف، وعنه يحيى بن آدم، وأبو أحمد الزبيري البجل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يل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باليمن، من معد، والنسب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لي، محركة قال ابن الكلبي في جمهرة نسب بج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عمرو بن الغوث بن نبت بن مالك بن زيد بن كهلان إراشا، فولد إراش أنمارا، فولد أنمار أفتل، وهو خثعم، وأمه هند بنت مالك بن الغافق بن الشاهد بن عك، وعبقرا، والغوث، وصهيبة، وخزيمة دخل في الأزد، وادعة، بطن مع بني عمرو بن يشكر، وأشهل، وشهلا، وطريفا، وسمية، رجل، والحارث وخدعة، وأمهم بجيلة بنت صعب بن سعد العشيرة، بها يعرف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ختلف أئمة النسب في بجيلة، فمنهم من جعلها من اليمن، وهو قول ابن الكلبي، الذي تقدم، وهو الأكث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من نزار بن معد، قاله مصعب بن الزبير، وكأن المصنف جمع بين القولين، وفيه نظر لا ي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م أبو عمرو جرير بن عبد الله بن جابر، وهو الشليل بن مالك بن نصر بن ثعلبة بن جشم بن عوف، الصحابي، رضي الله تعالى عنه، وره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جرير يوسف هذه الأمة، أسلم قبل وفاة النبي صلى الله عليه وسلم، ووفد عليه قبل موته بأربعين يوما، فيما قيل، وسكن الكوفة، ثم قرقيسا، فمات بها، بعد الخم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ى عنه قيس والشعبي، وهمام بن الحارث، وأبو زرعة حفيده، وأبو وائل، وغي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بجالة كس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ضبة، وهو بجالة بن ذهل بن مالك بن بكر بن سعد بن ض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بجال وبج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ضخما، قاله الأصمعي،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 تعدم الطير منا مسفر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ا بجالا وغلاما حزورا وخير بج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اسع كثير،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صلى الله تعالى عليه وسلم أتى القبو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لام عليكم، أصبتم خيرا بجيلا، وسبقتم شرا طويل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جله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ح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ري الأشاجع لم يبجل أي لم يفصد أب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ذو ب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رواء وحسن وحسب ون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عمرو ذي الك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يلة ينذروا رميى وفهم                      كذلك حالهم أبدا وحالي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ي بجلة، من سليم، فصغ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ل أهمله الجوهري والليث،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دقاع الشديد رواه أبو العباس عن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ريب، ونقله الصاغاني أيضا في كتا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د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ت كتفه عن ابن الأعرابي،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عرابيا يقول لصاح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دل بحدل، يأمره بالسرعة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ح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 في الس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د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هم حميد بن بحد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أنيف، من بني حارثة بن جناب الكلبي، جد يزيد بن معاوية، أبو أمه ميسون بنت بح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ه حسان بن مالك بن بحدل، الذي شد الخلافة لمروان، وأخوه سعيد بن مالك بن بحدل، وحميد بن حريث بن بحدل، الذي قتل من قتل من فزارة، وخالد بن سعيد بن مالك بن بحدل وهو الهراس، كان على شرطة هش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شل الرج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قص رقص الز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ش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حمد بن عبد الرحمن بن وهب بن مسلم المحدث المصري يكنى أبا عبيد الله، صدوق، تغير بآخر عمره، روى عن عمه عبد الله بن وهب، مات سنة أربع وستين ومائت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ش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سلم بن سهل بن أسلم بن حبيب الرزاز الواسطي، حدث عن زكريا بن يحيى بن صبيح، وعنه أبو بكر محمد بن عثمان بن سمعان الحافظ، أورده ابن العديم، في تاريخ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حشل والبحشلي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الغليظ، وهي البحش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ظل الرجل بح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ز قفزان اليربوع والفأرة وكذلك حظلب حظلبة والظاء معجمة مشالة والحاء مهملة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أرة بالواو، ونص الأصمع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فأرة ونص 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ظل الجرذ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ز، هكذا أورده في كتاب الارتض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ضل، كجعف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ء معجمة، والضاد كذلك، في النسخ، والصواب إهمال الصاد، هو الغليظ الكثير اللحم، وتبخضل لحمه هو بالصاد المهملة ع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لظ وكثر مثل تبلخص، وتبخلص، مقلوب، وقد ذكر المصنف تبلخص وتبخلص، على الصواب في موضع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ل وهو المشهور من لغ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خول بضمهما الأخيرة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ل كجبل وبه قرأ الكوفيون غير عاصم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بخل  حيث 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ل، مثل نجم وهذه عن الكسائي، وبه قرأ ابن الزبير وقتادة، وعبيد بن عمير، وأيوب السختياني، وعبد الله بن سر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ل، مثل عنق وبه قرأ زيد بن علي، وعيسى بن عمر، كل ذلك ضد الكرم والجود، وح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مساك المقتنيات عما لا يحل حبسها عنه، وشر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ع الواج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بخل بكذا كفرح وكرم، بخلا، بالضم والتحريك فهو باخل، من قوم بخل، كركع، وبخيل، من قوم بخلاء يكثر منه الب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بخل، محركة، وصف بالمصدر عن أبي العميثل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بخال، كسحاب، وشداد، و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ب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ذاك بخال أروز الأرز وأبخ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ه بخيلا كأحم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ه محمودا، ومنه قول عمرو بن معد يك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بني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سألناكم فما أبخلنا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خله تبخ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 به أو نسبه إليه، أو جعله بخ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خل فداء المخبل، والخبل أهون من الب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خلة، كمرح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حملك عليه ويدعوك إليه وبه فسر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د مبخلة مجبنة  وكذلك حال كل مفعلة، كالمهلكة والمعطشة والمفازة، وغيرها، حققه الخفاجي في شرح الشف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ل،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بخل، بالضم، وكذلك البخل بالكسر، وبهما قرأ أبو رجاء العطارد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بخ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الواحدة من الب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خال،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با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ود بن باخلا الإسكندري، صوفي أخذ عنه سيدي محمد بن و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 الشيء، محركة، وبالكسر لغتان، مثل شبه وشبه، ومثل ومثل، ونكل ونكل،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 في فعل وفعل غير هذه الأ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منه وه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ال أما المحرك والمكسور فظاهر كجبل وأجبال، ومثل وأمثال، وأما جمع بديل، فهو قليل، إذ ليس في كلامهم فعيل وأفعال من السالم، إلا أحرف، وهي شريف وأشراف، ويتيم وأيتام، وفنيق وأفناق، وبديل وأبدال،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شهيد وأش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دله، وبه، واستبدله، وبه، وأبدله منه بغيره وبدل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 منه ب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لت الخاتم بالح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حيت هذا وجعلت هذا مكانه، وبدلت الخاتم بالح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ذبته وسويته حلقة، وبدلت الحلقة بالخ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ذبتها وجعلتها خات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ته أن التبديل تغيير الصورة إلى صورة أخرى، والجوهرة بعينها، والإ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ية الجوهرة، واستئناف جوهر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رضت هذا على المبرد، فاستحسنه، وزاد ف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علت العرب بدلت مكان أبدلت وهو قو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لئك يبدل الله سيئاتهم حسنات  ألا ترى أنه قد أزال السيئات وجعل مكانها حسنات، وأما ما شرطه ثعلب فهو معنى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ا نضجت جلودهم بدلناهم جلودا غير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هي الجوهرة، وتبد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ير صورتها إلى غيرها؛ لأنها كانت ناعمة فاسودت من العذاب، فردت صورة جلودهم الأولى لما نضجت تلك الصورة، فالجوهرة واحدة، والصورة 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وف البدل أربعة عشر ح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وف الزيادة ما خلا السين، والجيم والدال والطاء والصاد والزاي، يجمعها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جدته يوم صال ز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وف البدل الشائع في غير إدغام أحد وعشرون حرفا، يجمعها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د صرف شكث أمن طى ثوب ع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ب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وضع لفظ موضع لفظ، كوضعك الواو موضع الياء،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ن، والياء موضع الهمز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ب، لا ما يبدل لأجل الإدغام، أو التعويض من إع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هذه الحروف تصرفا في البدل حروف اللين، وهي يبدل بعضها، وييدل من غيره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بدل عند النحويين، ف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 مقصود بما نسب إلى المتبوع 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 بال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ت والتوكيد وعطف البيان، لأنها غير مقصودة بما نسب إلى المت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دله مبادلة وبدال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مثل ما أخذ منه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ي خون فقيل لا 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أباك فاتبع البـدا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ل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طيته شروى ما تأخذ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صالحين، لا تخلو الدنيا منهم بهم يقيم الله عز وجل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سبعون رجلا، فيما زعموا، لا تخلو منهم الأرض أربعون رجلا منهم بالشام، وثلاثون ب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وت أحدهم إلا قام مكانه آخر من سائر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قام بدله؛ لأنهم لذلك سموا أبد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ت منهم واحد أبدل الله مكانه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خصر من عبارة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واحد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 محركة، صرح به غير واحد، و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ل، كأمير، وهو أحد ما جاء على فعيل وأفعال، وهو قليل،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مناوي عن أبي البق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أرادوا أبدال الأنبياء وخلفائهم، وهم عند القوم سبعة، لا يزيدون ولا ينقصون، يحفظ الله بهم الأقاليم السبعة، لكل بدل إقليم فيه ولايته، منهم واحد على قدم الخليل، وله الإقليم الأول، والثاني على قدم الكليم، والثالث على قدم هارون، والرابع على قدم إدريس، والخامس على قدم عيسى، والسابع على قدم آدم، عليهم السلام، على ترتيب الأقا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عارفون بما أودع الله في الكواكب السيارة من الأسرار والحركات والمنازل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 من الأسماء أسماء الصفات، وكل واحد بحسب ما يعطيه حقيقة ذلك الاسم الإلهي من الشمول والإحاطة، ومنه يكون تل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تهم أن لا يولد ل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هم حماد بن سلمة بن دينار، تزوج سبعين امرأة، فلم يولد له، كما في الكواكب الدر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دلائل للفاسي، في ترجمة مؤلفها،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بخط بعضهم أنه لم يترك ولدا ذ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اد بعض المقيدين أن هذا إشارة إلى أنه كان من الأ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فردهم بالتصنيف جماعة، منهم السخاوي، والجلال السيوطي، و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ف العز بن عبد السلام، رسالة في الرد على من يقول بوجودهم، وأقام النكير عل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م يحفظ الل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له تبد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ه وغيره ب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تبدل الأرض غير الأرض والسموات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ير الشيء عن ح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يير جبالها وتفجير بحارها، وكونها مستوية، لا ترى فيها عوجا ولا أم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ديل السم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ثار كواكبها وانفطارها، وتكوير شمسها، وخسوف ق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دل القول لدي  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ت ما أنا ق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دل، بالكسر،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ف كريم الأول عن كراع، وفيه لف ونشر غي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ال كطمر وأطمار، وجبل وأ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المفاصل والي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في اليدين والرجلين، وقد بدل، كفرح، فهو بدل ككتف، وأنشد يعقوب في الألفا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مذرت نفسي لذاك ولم أزل                      بدلا نهاري كله حتى الأص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أ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ة بين الإبط والثندو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نق والترقو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آ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 أول الفصل، على أنه رباعي، وأعاده ثانيا على أنه ثلا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 كفرح ب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اها على حكم الفعل المصوغ من ألفاظ الأعضاء، لا على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ذلك قضينا على همزتها بالزيادة، وهو مذهب سيبويه، في الهمزة إذا كانت الكلمة تزيد على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ع المأكولات من كل شيء منها، هكذا تقوله العرب،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ه يبدل بيعا ببيع، فيبيع اليوم شيئا وغدا شيئا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قال وسيأتي ذلك أيضا في 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دولى بفتح الدال، مقصورا، وعلى هذا اقتصر الصاغاني في التكملة وتضم دا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سواد بغداد،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أهلي ما بين درتى فبادو                      لى وحلت علوية بالسخـ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بطن فلج، من أرض اليمامة، فمن قال هذا روى بيت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نى بالنون، لأنه موضع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ل بن ورقاء بن عبد العزى بن ربيعة، هن كبار مسلمة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يل بن ميسرة بن أم أصرم الخزاعيان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روض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بديل بن أم أصرم هو بديل بن سلمة، وكلام المصنف صريح في أنه غيره، وأنه وابن ميسرة سواء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يل بن ورقاء، وبديل بن سلمة الخزاعيان، رضي الله تعالى عنهما، لهما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عجم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ل بن سلمة بني خلف السلول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ل بن عبد مناف بن سلم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وفي مختصر تهذيب الكمال ل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يل بن ميسرة العقيلي، عن صفية بنت شيبة وأنس، وعنه شعبة وحماد بن زيد وخلق، ثقة مات سنة </w:t>
      </w:r>
      <w:r>
        <w:rPr>
          <w:rFonts w:cs="MS Sans Serif;Times New Roman" w:ascii="MS Sans Serif;Times New Roman" w:hAnsi="MS Sans Serif;Times New Roman"/>
        </w:rPr>
        <w:t>213</w:t>
      </w:r>
      <w:r>
        <w:rPr>
          <w:rFonts w:ascii="MS Sans Serif;Times New Roman" w:hAnsi="MS Sans Serif;Times New Roman" w:cs="MS Sans Serif;Times New Roman"/>
          <w:rtl w:val="true"/>
        </w:rPr>
        <w:t>، وهو من رجال مسلم وال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ياق المصنف فيه خطأ من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ابن ميسرة وابن أم أصرم سواء، وهما مختلفان، والصواب في ابن أم أص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خزاعيا، وليس هو كذلك، بل هو عقيلي، وإنما الخزاعي الثاني، هو ابن عمرو بن كلثوم الآ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من الصحابة، وابن ميسرة تابعي، كما عرفت،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ل بن عمرو بن كلثو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ل بن كلثوم الخزاعي، له وف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ل بن مارية مولى عمرو بن العاص، روى عنه ابن عباس، والمطلب بن أبي وداعة قصة الجام، لما سافر هو وتميم الداري، وكذا قال ابن منده، وأبو نعيم، وإنم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ل آخر غير منسوب قال موسى بن علي بن رباح، عن أبيه، عنه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رأى النبي صلى الله عليه وسلم يمسح على الخ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ل بن عمرو الأنصاري الخطمي، رضي الله تعالى عنه، عرض على رسول الله صلى الله عليه وسلم رقية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من وجه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بديل الإيامي، وجماعة آخرون، ضبطوا هك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ل بن علي عن يوسف بن عبد الله الأردبيلي هكهذا نص الذهبي وغيره، وسياق المصنف يقتضي أن يكون بديل هو الأردبيلي، وهو خطأ، إنما هو شيخه، مع أنه لم يتعرض لأردبيل في موضعه، 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ل بن أحمد الهروي الحافظ، عن أبي العباس الأ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ل بن أبي القاسم الخويي هكذا في النسخ، بضم الخاء المعجمة، وفتح الواو وياءان إحداهما مشددة للنسب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رمى، وهو غلط، وهو أبو الوفاء بديل بن أبي القاسم بن بديل الإملي، بكسر الهمزة، تقدم ذكره في 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لح بن بديل عن أبي الغنائم بن المأمون محدثون رحمهم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اب المبدول من الحروف والمحول، ثم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ته، أي مد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ت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لان، محركة، أو كقط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ر لهو والرباب وفرتنى                      ليالينا بالنعف من بـدل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دي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يره، وإن لم تأت ب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نير، بدل بن المحبر البصري،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من بني يربوع، روى عن شعبة وطائفة، وعنه البخاري والكجي والدقيقي، ثقة توفي سنة </w:t>
      </w:r>
      <w:r>
        <w:rPr>
          <w:rFonts w:cs="MS Sans Serif;Times New Roman" w:ascii="MS Sans Serif;Times New Roman" w:hAnsi="MS Sans Serif;Times New Roman"/>
        </w:rPr>
        <w:t>2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دقهلية، وقد رأ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ا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ل كل واحد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بد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ي محمد أمغار الحسني الصنهاجي، والبدلاء أولاده، 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عيد عبد الخالق، وأبو يعقوب يوسف، وأبو محمد عبد السلام العابد، وأبو الحسن عبد الحي، وأبو محمد عبد النور، وأبو محمد عبد الله، وأبو عمرو مي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أنس الف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أكبر بيت في المغرب، في الصلاح، فإنهم يتوارثونه، كما يتوارث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ال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شعر عبد مناف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ى أصادف مثل يوم بدالة                      ولقاء مثل غداة أمس بعيد والباد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خل لبني العنبر، باليمامة، عن الحف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الصفات ل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أد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مة في باطن الفخ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ن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أدل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ون الفخذ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رجل الذي يأتي بالرأي السخ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رأي الجدالين والبدال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وهو الإعطاء عن طيب 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له يبذله ويبذله من حدى نصر وضرب، الأخيرة عن ابن عباد، واقتصر الجوهري على الأولى، بذ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وجا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بت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صيانة وقد ابت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نه، ثوبا أو 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مصون وعرضه مبت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ذل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صان من الثياب، كالبذلة، بالكسر، وهو الثوب الخلق، كالمبذل كمنب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على بن حمزة المبذل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بذل، بغير هاء، وحكى غيره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ذلة، وقد ق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دعة ومعوزة، عن أبي زيد، لواحدة الموادع والمعاوز، وهي الثياب والخلق، وكذلك المباذ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علينا في مبا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ما يمتهن به من الثياب ويتبذل في منز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لة، بالفتح وإهمال الدال، للثياب الجدد، خطأ من وجوه ثلاثة، والصواب بكسر الموحدة وإعجام الذال، وأنه اسم للثياب الخلق،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جمع البذلة على بذل،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ت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سه، وأيضا من يعمل عمل نفس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ي عمل نفسه كالمتبذل ومنه حديث الاست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 متبذلا أي تارك التزين، على جهة الت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صدق المبت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اضي الض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فرس له صون وبذل أي يصون بعض جريه ويبذل بعضه، لا يخرجه كله د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رس له ابت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ه حضر يصونه لوقت الحاج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بذ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ل كنجم، وشداد، و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أما بذل فإنه اسم امرأة، لها ذكر في الأغاني وأمالي الصولي، ذكرها ابن نقطة،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ذيل، فقال السهيلي في الروض، نقلا عن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س في العرب بذيل، إلا بذيل بن سعد بن عدي بن كاهل بن نصر بن مالك بن غطفان بن قيس بن جهينة، وهو جد عدي بن أبي الزغباء، المذكور في غزوة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ابي، رضي الله تعالى عن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ن بن سبيع بن ربيعة بن زهرة بن بذ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دق المبت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ضي الضريبة، وهو الذي إذا ابتذلته وجدته صلبا،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ود من صبابات الكـرى                      عاطف النمرق صدق المبتذ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تص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ذ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باذيل ل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ومثل مبت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هوج بذكره، مست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ته فأعطاني بذل يم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قد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نه خير من ب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طنه خير من ظا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ذل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 في أوقات الخدمة، كابت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ذ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نه الب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ذال وبذ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بذل للم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ئل، كعلابط، والبرائلى، مقصورا الأخيرة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استدار من ريش الطائر حول عنق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ش برائلاه، وقال غيلان بن حر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يزال خرب مقنع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ائليه وجناحا مضجعا أو خاص بعرف الحبارى والديك فإذا نفشه للقتال،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أل وتبرأل وابرأل الأخيرة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ائلي بياء النسبة والبرائل بحذفها وأبو برائل هو الديك هكذا في النسخ، ونص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ائ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ائل، وأبو بر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اه أن المقصورة لغة في البرائل، وقد تم الكلام، ثم استأنف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ر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في سياق المصنف غير صحيح، لأن البرائلى مقصورا، لغة في البرائل، قد ذكره في أول المادة، فهذا تكرار، وكذا ما في نسخنا بياء النسبة غلط،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ائل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ب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ت الأرض زهرتها وأخالت برائلها، أي في كثرة عشبها وطي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برئل ل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تهيئ له متنفش للقتال،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باقي بن محمد بن برآل، بالضم، محدث أندلسي،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ته أبو بكر، والصواب في ج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يال، بالياء، كما ضبطه الحافظ وغيره، حدث عن أبي عمرو أحمد بن عبد الله المعافري الطلمنكي، وعنه أبو العباس بن العري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يلى، بفتح ف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عظيمة بالهند، وقد نسب إليها بعض الع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يل، بكسر فسكون وفتح الياء واللام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أندلس، منها أبو القاسم خلف البريلي، مولى يوسف بن البهلول، سكن بلنسية واختصر المدونة، وقربه على طالبيه،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راد أن يكون فقيها من ليلته، فعليه بكتاب البري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وفي سنة </w:t>
      </w:r>
      <w:r>
        <w:rPr>
          <w:rFonts w:cs="MS Sans Serif;Times New Roman" w:ascii="MS Sans Serif;Times New Roman" w:hAnsi="MS Sans Serif;Times New Roman"/>
          <w:color w:val="0000FF"/>
        </w:rPr>
        <w:t>44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حمد بن عيسى البريلي، رحل إلى المشرق وسمع، وقتل بعقبة البقر في سنة </w:t>
      </w:r>
      <w:r>
        <w:rPr>
          <w:rFonts w:cs="MS Sans Serif;Times New Roman" w:ascii="MS Sans Serif;Times New Roman" w:hAnsi="MS Sans Serif;Times New Roman"/>
          <w:color w:val="0000FF"/>
        </w:rPr>
        <w:t>40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يل الشهالي، كزبير، ذكره ابن منده في الصحابة، وقيل بالنون والزا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لان، بالضم أهمله الجوهري وصاحب اللسان، وقال الصاغاني و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جل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بغداد ومنها أبو بكر محمد بن الحسين البرجلاني، صاحب الزهد والرقائق، سمع الحسين بن علي الجعفي، وعنه أبو بكر بن أبي الدنيا، منسوب إلى هذه المحلة، كما قاله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منسوب إلى التي بواسط، توفي سنة </w:t>
      </w:r>
      <w:r>
        <w:rPr>
          <w:rFonts w:cs="MS Sans Serif;Times New Roman" w:ascii="MS Sans Serif;Times New Roman" w:hAnsi="MS Sans Serif;Times New Roman"/>
        </w:rPr>
        <w:t>2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جعفر أحمد بن الخليل بن ثابت البرجلاني، كان يسكن هذه المحلة فنسب إليها، توفي سنة </w:t>
      </w:r>
      <w:r>
        <w:rPr>
          <w:rFonts w:cs="MS Sans Serif;Times New Roman" w:ascii="MS Sans Serif;Times New Roman" w:hAnsi="MS Sans Serif;Times New Roman"/>
        </w:rPr>
        <w:t>277</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برخل، بفتح فسكون فكسر الخاء المعجمة وتشديد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 والنسبة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 وقد نسب هكذا جماعة من الع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زل، كقنفذ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من الرجال وأورده الأزهري في رباعي التهذي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ب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بربر، ومنهم الإمام علم الدين القاسم بن محمد بن يوسف بن محمد البرزالي الإشبيلي الدمشقي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محرما بخليص، سنة </w:t>
      </w:r>
      <w:r>
        <w:rPr>
          <w:rFonts w:cs="MS Sans Serif;Times New Roman" w:ascii="MS Sans Serif;Times New Roman" w:hAnsi="MS Sans Serif;Times New Roman"/>
        </w:rPr>
        <w:t>665</w:t>
      </w:r>
      <w:r>
        <w:rPr>
          <w:rFonts w:ascii="MS Sans Serif;Times New Roman" w:hAnsi="MS Sans Serif;Times New Roman" w:cs="MS Sans Serif;Times New Roman"/>
          <w:rtl w:val="true"/>
        </w:rPr>
        <w:t>، وترجمته 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زل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ئمة المالكية، مشه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طل، كقنفذ، ربما شددت اللام،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طل، مثل أردن وهذه نقلها ابن بري عن الوزير الم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نس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لة الضيقة عن الليث، ووقع في التكملة و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فية،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برطلة فكلام نبطي، ليس من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والنبط يجعلون الظاء طاء، فكأنهم أر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ظل، ألا ترا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طور، وإنما هو النا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ط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مستطيل كما في الأساس، قدر ذراع، كما قاله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ديد طويل صلب خلقة ليس مما يطوله الناس أو يحددونه تنقر به الرحى قاله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شبه به خطم النجيبة، كقول كعب بن زه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ما فات عينيها ومذبحـهـا                      من خطمها ومن اللحيين برطي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ظرران ممطولان، تنقر بهما الرحى، وهما من أصلب الحجارة مسلكة مح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ط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ول 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اطيل،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ذي يقال له بال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ك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فوا في البرطيل بمعنى الرشوة فظاهر سياق المصنف أنه عربي، فعلى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ح بائه من لغة العامة، لفقد فع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علاء المعري، في عبث الو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بهذا المعنى غير معروف في كلام العرب، وكأنه أخذ من البرطيل بمعنى الحجر المستطيل، كأن الرشوة حجر رمي به، أو شبهوه بالكلب الذي يرمى بال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نا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من البرطيل، بمعنى المعول، لأنه يخرج به ما استتر، فكذلك الرش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شهاب، في شفاء الغليل، وأشار إليه في الع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اطي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مه البرط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رش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اطيل تنصر الأباط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بإزاء حوضه برط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طل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شاه، فتبرطل أي فارتشى وكذلك بر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ش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ط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م الفلحس، وهو الدب المس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عل، كقنفذ أهمله الجوهر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لد الضبع كالفرعل أو هو ولد الوبر من ابن آوى كذ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ى عن ثعلب، فعم بها، ولم يذكر له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اضي القريبة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مواه تقرب من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بلاد التي بين الريف والبر مثل الأنبار والقادسية،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برغيل، بالكسر،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غ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ها أي البراغ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رغل، كقنفذ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ك، شا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ل برقل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ذب 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لا يتبعه فعل، مأخوذ من البرق الذي لا مطر مع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رقل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هو من الألفاظ المنح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يل، بالكسر لا أحسبه عربيا محضا، وهو الجلاهق الذي يرمى به أي يرمي به الصبيان البن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س البندق،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تسميه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لة والفرقلة، بالباء و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الجلاهق في موضعه، وفسر هناك بالبندق،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ثعبان الكبير، شا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م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من خشب يتخذ للخمر،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ني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شرقي مصر، منها أبو زرعة بلال التجيبي البرنيلي، قتل في فتنة القراء بمصر، في سنة </w:t>
      </w:r>
      <w:r>
        <w:rPr>
          <w:rFonts w:cs="MS Sans Serif;Times New Roman" w:ascii="MS Sans Serif;Times New Roman" w:hAnsi="MS Sans Serif;Times New Roman"/>
        </w:rPr>
        <w:t>227</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نبل، كحز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في الصعيد الأدنى، وقد رأيتها، تذكر مع ال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رنبال، بالكسر، للكورة المشهورة بمصر، فصوابه بارنب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له يبزله بزلا وبزله تبز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فتبزل تشقق، قا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ى ساعيا غيظ بن مرة بعدما                      تبزل ما بين العشيرة بـالـدم وانبزل ك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بزل ال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ل الخمر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ثقب إناءها واستخ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بتزلها وتبزل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زلت الشراب لنف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ر من نواطب ذي ابتزال ورواية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ر ذي نواطب وابتزال وعزاه ل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ذلك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ال بالضم،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خرج منه الشيء المبز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ل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ه كابتزله،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بزل بمعنى التص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ل الأمر أو الرأي أي قطعه واستحك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بازل، ورأي ب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ل ناب البعير، بزلا وبزولا فطر، وطلع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وناقة بازل وبزول للذكر والأنثى،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زي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ون الناقة بازلا، ولكن إذا أتى عليها حول بعد البزول، فهي بزول، إلى أن تنيب، فتدعى عن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بع وثلاثون، ما بين ثنية إلى بازل ع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ها خل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ير في عامها يرجع إلى موصوف محذوف، لأن 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ناقة بازل عامها، ولا يجوز رجوعه إلى بازل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ل، كركع، وكتب، وبوازل فيه لف ونش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في تاسع سنيه وربما بزل في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عده سن تس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ز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 تطلع في وقت البزول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عند بزوله، وعند بز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ز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في السن، وسماه باز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ذوفة بدخيس النحض بازلهـا                      له صريف صريف القعو بالمسد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امل في تجربته و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نك، تشبيها بالبعير الب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زل عامين حديث س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في استكمال القوة، كهذا البعير، مع حداثة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زل عام، وبازل عا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ضى له بعد البزول عام أو عا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زلة والمب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كنسة و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اة يصفى بها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ة بز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تفصل بين الحق و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العظيم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ي الجيد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در ذي بدوات ما تزال له                      بزلاء يعيا بها الجثامة اللـبـد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ائد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هاض ببز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قوم بالأمور العظام مطيقا للشدائد، ضابطا لها،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ذا شغلت قوما فروجهم                      رحب المسالك نهاض ببزلاء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ت عنده بازل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ت لهم ثاغية ولا راغ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احدة،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 با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نده شيء من مال ولا ترك الله عنده بازلة، ولم يعطهم با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 با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لغة تبزل حاجته، أي تقض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ل، كق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ز قال عروة بن الو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ا أغزرت في العس بزل                      ودرعة بنتها نسيا فعالـ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العاص بن وائل صاحب الجام، مات بالسفر، وأوصى إلى تميم الد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يفتح بها مبزل الد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تبزلة، بالكسر، وتبزيلة بزيادة الياء، وفي العباب تبيزلة، مصغرا وتبزلة مشددة أي مع كسر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صة من الشجاج وهي المتلاحمة، سميت لأنها تبزل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شقه ولا تعدوه ومنه حديث زيد بن ثابت رضي الله تعالى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ه قضى في البازلة بثلاثة أبع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ذو ب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و شدة قال عمرو بن شأ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لقن رأس الكوكب الفخم بعدماتدور رحى الملحاء في الأمر ذي البزل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ي بأشهب با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رمي بأمر صعب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ز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اب المبتزل،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ة باز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 د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ب با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ذو بز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ة محك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زل الق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له وفت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زل رأ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د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أز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سريع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بحت غضبى تمشى البأزله وأحمد بن محمد البزلي، بالضم محدث، روى عنه حمزة بن القاسم الهاشمي، ضبط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فلان بزلاء يعيش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صريمة ر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زل الجسد تفطر بال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زل السقاء كذلك، وسقاء فيه ب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زل بالماء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ز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م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رتكم بسل علينا محرم                      وجارتنا حل لكم وحليلها أيضا الحلال قال عبد الله بن همام السلو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فذ ما زدتم لم وتمحى زيادتي                      دمي إن أجيزت هذه لكم بسل أي ح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الحرام هنا، وهو ضد عن أبي عمرو، والمفضل بن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ل في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واحد والجمع والمذكر والمؤنث سواء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ي والل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 لابن له، عزم علي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ا وب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ذلك لحيه ولوم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ل ثمانية أشهر حرم كانت لقوم لهم صيت، وذكر أنهم من غطفان وقيس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اء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سيرة محمد 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ج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لني عن حاج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جل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خل الشيء بالم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شيء قلي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رة العصفر والح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ريه المنظر و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ه الوجه كالبس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ني عامر بن لؤي هكذا يد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وا يدين، واليد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ل، بالمثناة تحت قاله الزبير بن بكار، عن محمد بن الحسن، هكذا هو في العباب، ونقله الحافظ في التبصير، ولكنه عكس القض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عا الرجل على صاحب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له مطاك، فيقول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لا ب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آمين آ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ل في معنى آمين، يحلف الرجل، ث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ل،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اب من نفعك من رجاك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لا وعادى الله من عاداك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مر رضي الله تعالى عنه، يقول في دع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ين وبسل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جابا وتح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ل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يلا له عن أبي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لا وأس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أجل وزنا ومعنى، وهو أن يتكلم الرجل فيقول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ل أي هو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م وبسل الرجل بسولا بالضم فهو باسل وبسل ككتف، كذا في النسخ، والصوا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سل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س غضبا أو شجاعة، أو تبسل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رهت مرآته وفظع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سل ل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ه كريه المنظر، قال أبو ذؤيب، يصف قب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نت ذنوب البئر لما تبسـلـت                      وسربلت أكفاني ووسدت ساعدي أي كرهت، وقال ك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بته الكأس لا متعبـس                      حصور ولا من دونها يتبسل والب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كراهة منظره وقبحه، قال أبو زبيد الطائي، يرثي غلا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ت لما خرجت منطلقا                      جهم المحيا كباسل شرس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ا لدودان عبيد العصا                      ما غركم بالأسد الباسل كالمتبسل، الباسل الشجا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لاء ككاتب وكت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ل بالضم، كبازل وب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سل، ككرم، بسالة وبسا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ين بس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جاعته،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ن عن أبوالهـن بـسـالة                      وبسطة أيد يمنع الضيم طولها الباسل من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ه الشديد قال أبو بثين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ثة أعني لا أحاول غيرهم                      وباسل قولي لا ينال بني عبد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سل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ه الطعم ال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ب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سل بس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له تبس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م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قمة في طعم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لة كغ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ة الراقي خاصة،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س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ظل مبسل،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وحده فتكره طعمه وهو يحرق الكب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الطعام الحنظل المبس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جع منه كبدي وأكسل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ركوا فيه مرارة، لم يعمل كما عمل ذلك ال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سله لكذا إبس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رضه ورهن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ه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ب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مه للهلك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بسل نفس بما كسبت  أي تسلم لل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أن لا، تسلم إلى العذاب بع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ته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سل فلان بجر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لم بجنايته ل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سلوا بما كسبوا  قال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لموا بجرائر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هنو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وا، 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حوا، 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وف بن الأح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سالي بني بغير جرم                      بعوناه ولا بدم مراق وكان حمل عن غني لبني قشمير دم ابني السجفية،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رضى بك، فرهنهم بنيه، طلبا لل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ابغة الجعدي،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رهنا بالأفـاقة عـامـرا                      بما كان في الدرداء رهنا فأبس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يبة كانت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سله لعمله، 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سل نفسه ل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نها عليه، واستيقن، وكذلك للضرب كاستب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سل 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بخه وجففه لغة لقوم من أهل نجد،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س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 نفسه في الحرب، يريد أن يقتل أو يقتل لا محالة، وهو المستقل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ب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ع في مكروه ولا مخلص ل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د بالطائف، أعلاه لفهم، وأسفله لنصر ب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د خلف القريشي الأديب، من أهل الأندلس مات سنة </w:t>
      </w:r>
      <w:r>
        <w:rPr>
          <w:rFonts w:cs="MS Sans Serif;Times New Roman" w:ascii="MS Sans Serif;Times New Roman" w:hAnsi="MS Sans Serif;Times New Roman"/>
        </w:rPr>
        <w:t>3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نبيذ وهو ما يبقى في الآنية من شراب القوم يبيت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ف أعرابي قوم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ني بكسع جبيزات، وببسيل من قطامي ناقس، وبعاف منشم، ودهنوني، فأكلتني الطوامر، ثم أصبحت فطلوا جلدي بشيء كأنه خزء بقاع مبقط، ثم دغرقوا على طني السخيم، فخرجت كأنني طوبالة مشص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والجبيز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ات، والقط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يذ، والنا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ض، والع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في القدر، والمن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غير، والطو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غيث، والمب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ط، وال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م، والسخ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ار ولا بارد، والطو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جة، والمشص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ي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ة من النبيذ، تبقى في الإناء، عن ابن الأعرا 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ى، عن ابن الأعرابي، وقد تقدم ش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كفاية، كما أنه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اط يرابط فيه المسل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اس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ولة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اعة بن بسيل، كأمير، ذكره اب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س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جع و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ب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وجه باسر ب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ع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سل ل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ب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قا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سي فداء أمير المؤمنين إذا                      أبدى النواجذ يوم باسل ذكر والبس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مس، حكاه أبو حنيف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ها سميت بذلك، للعليقمة التي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في ترجمة حذ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 باسل، وقد بسل بس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ال تركه، فأخلف طعمه وتغير، وخل مبسل وبسل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حوران، 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يد المنقى فالمـشـارف دونـه                      فروضة بصرى أعرضت فبسيلها والبسلى، بكسرتين، مشددة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كالترمس، أو أقل منه، لغة مصر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كل، بالضم أهم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سكل من الخيل وهو آخر الحلبة مجيئ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سكل، ب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غة في الفاء، أو إبدال، كما زعمه ابن السكيت، في طائفة، نقله شيخ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م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م الله وهو من الأفعال المنحوتة، أي المركبة من كلمتين، كحمدل، وحوقل، وحسبل، وغيرها، وهو كثير في كلام المصنف، إلا أ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س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مولدة، لم تسمع من العرب الفصحاء، وقد أثبتها كثير من أئمة اللغة، كابن السكيت، والمطرزي، ووردت في قول عمر بن أبي ربيع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بسملت ليلى غداة لقيتهـا                      فيا حبذا ذاك الحديث المبسمل ووردت أيضا في كلام غيره، ورو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ا بأبي ذاك الغزال المبسمل وقد أشار إليه الشهاب في الع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ب بسم ال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نديلة، بفتح الباء والسين، وسكون النون وكسر 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الدقهلية، يجلب منها الجبن الفائ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ل الرومي الترجمان، كجعفر أهمله الجماعة، وهو من حاشية آل الرشيد هكذا جاء به بالشين المعجمة، وضبطه كجعفر، والصو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يل، كأمير، بالسين المهملة، كما قيده الحافظ هك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خلف بن بشيل الذي هو من علماء الأندلس فإن الصواب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يل، كأمير، والسين مهملة، وقد تقدم ذلك للمصنف قريبا، ففي كلامه نظ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لى، كذ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دقه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تيل، بفتح الباء وسكون الشين وكسر المثناة الفوقية وسكون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مصر، من أعمال الجيزة، وقد رأيتها، ومنها الإمام المحدث أبو العباس أحمد بن محمد بن محمد بن عبد المهيمن البكري، ويعرف بابن خطيب بشتيل، توفي سنة </w:t>
      </w:r>
      <w:r>
        <w:rPr>
          <w:rFonts w:cs="MS Sans Serif;Times New Roman" w:ascii="MS Sans Serif;Times New Roman" w:hAnsi="MS Sans Serif;Times New Roman"/>
        </w:rPr>
        <w:t>809</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ولده الفقيه الماهر عبد المهيمن، أخو الحافظ ابن حجر، لأ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شكوال، بفتح فسكون، وضم الكاف، كذا ضبطه الذهبي، وابن خلكان، وهو جد حافظ الأندلس أبي القاسم خلف بن أبي مروان عبد الملك بن مسعود الخزرجي الأنصاري القرطبي، ولد أبو القاسم سنة </w:t>
      </w:r>
      <w:r>
        <w:rPr>
          <w:rFonts w:cs="MS Sans Serif;Times New Roman" w:ascii="MS Sans Serif;Times New Roman" w:hAnsi="MS Sans Serif;Times New Roman"/>
        </w:rPr>
        <w:t>494</w:t>
      </w:r>
      <w:r>
        <w:rPr>
          <w:rFonts w:ascii="MS Sans Serif;Times New Roman" w:hAnsi="MS Sans Serif;Times New Roman" w:cs="MS Sans Serif;Times New Roman"/>
          <w:rtl w:val="true"/>
        </w:rPr>
        <w:t xml:space="preserve">، وتوفي سنة </w:t>
      </w:r>
      <w:r>
        <w:rPr>
          <w:rFonts w:cs="MS Sans Serif;Times New Roman" w:ascii="MS Sans Serif;Times New Roman" w:hAnsi="MS Sans Serif;Times New Roman"/>
        </w:rPr>
        <w:t>5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قرطبة، وتوفي والده سنة </w:t>
      </w:r>
      <w:r>
        <w:rPr>
          <w:rFonts w:cs="MS Sans Serif;Times New Roman" w:ascii="MS Sans Serif;Times New Roman" w:hAnsi="MS Sans Serif;Times New Roman"/>
        </w:rPr>
        <w:t>533</w:t>
      </w:r>
      <w:r>
        <w:rPr>
          <w:rFonts w:ascii="MS Sans Serif;Times New Roman" w:hAnsi="MS Sans Serif;Times New Roman" w:cs="MS Sans Serif;Times New Roman"/>
          <w:rtl w:val="true"/>
        </w:rPr>
        <w:t>، عن ثمانين س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وقد جاء ذكره في القرآن، ويضرب به المثل،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سى من الب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فعه مذكورة في كتب ال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 الحديد على التشبيه، قال لبيد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مة ذفراء تزتى بالعرى                      قردمانيا وتركا كالبصـل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وا كأنهم الأصل، على رؤوسهم الب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أصلة، وهي حية خبيث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ص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لة ببغداد قرب باب كلواذا، منها أبو بكر محمد بن إسماعيل بن علي البصلاني، شيخ ثقة بغدادي، مات سنة </w:t>
      </w:r>
      <w:r>
        <w:rPr>
          <w:rFonts w:cs="MS Sans Serif;Times New Roman" w:ascii="MS Sans Serif;Times New Roman" w:hAnsi="MS Sans Serif;Times New Roman"/>
          <w:color w:val="0000FF"/>
        </w:rPr>
        <w:t>31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قليم البصل بإشبيلي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 متب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قشور كثيف كقشر البصل،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استرحنا من حياة الأحـول                      بعد اقتشار القشر ذي التبصل وبص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صيل والتب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جريد الأخيرة عن الفرا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صلت الرجل عن ثي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ر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صل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كثروا سؤاله حتى نفد ما عنده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صل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ضاعف تضاعف قشر البصل،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صل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مد بن محمد بن عبيد الله الجرجاني المقرئ، عن حامد بن شعيب البلخي، وعنه أحمد الذكو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 بابن بصيلة، كجهينة محدثون، منهم عبد الله بن خلف المسيكي، صاحب السلفي، وأبو بكر محمد بن علي المدائني الخياط، عن أبي السعادات القزاز، وعنه ابنه علي، وسمع علي أيضا من يحيى بن يونس الهاش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عمر بن علي بن بصيلة، أبو المعالي، محدث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صيلية،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في أعلى الصع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ل الشيء بطلا وبطولا وبطلانا، بضم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ضياعا وخسر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طل ما كانوا يعمل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دمه بط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درا،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ل 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تل ولم يحصل له ثأر ولا 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ط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إفساد الشيء وإزالته، حقا كان ذلك الشيء أو باطلا،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حق الحق ويبطل الباط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ل في حديثه بط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 وكان بط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سياقه أنه من حد نصر، والصواب أنه من حد علم، كما هو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ب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ل الأجير من حد نصر، بط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عطل فهو ب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حق وهو ما لا ثبات له عند الفحص عنه، وقد يقال ذلك في الاعتبار إلى المقال والفعا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تلبسون الحق بالباط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طيل على غير قياس، كأنهم جمعوا إبطيل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إبطالة، وأبط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عب بن زهي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مواعيد عرقوب لها مثلا                      وما مواعيده إلا الأبـاطـي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مواع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ط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ه أي بالباطل، وادعى غير الحق،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يس،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بدئ  الباطل وما يعيد  ومنه أيض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أتيه الباطل من بين يديه ولا من خلفه  أي لا يزيد في القرآن ولا ي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ط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باطل بين البط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طلوا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ولوا الباطل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طل، محركة عن الليث وبطال كشداد بين البطالة والبط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جاع تبطل جراحته فلا يكترث لها ولا تكفه عن نجدته، قاله الليث، أو لأنه يبطل العظائم بسيفه، فيبه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لشجاع المتعرض ل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ل؛ تصورا لبطلان دمه،، كم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لها لا تنكحيه فـإنـه                      لأول بطل أن يلاقى مجمعا فيكون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 تبطل عنده دماء الأقران فلا يدرك عنده من ث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 يبطل دم من تعرض له بسو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بطلة،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طل، ككرم بطولة وبط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جع،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الشباب وفات منه ما مضى                      ونضا زهير كريهتي وتبـطـلا والبطلات جمع بطل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هات عن ابن عباد، ونصه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بطلات، وهي كالتر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أبطولة، بالضم، وإبطا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ط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طيل، وقد تقدم ذلك عن أبي حاتم،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رؤوا سورة البقرة فإن أخذها بركة وتزكها حسرة، ولا تستطيعها البطلة السحرة  والتفسير في الحديث،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الله من الب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شياط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ك، وبه فس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محو الله الباط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طالة، بالكسر والضم، لغتان في البطال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الشجاعة، الكسر نقله الليث، والضم حكاه بعض، ونقله صاحب المصب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طل الرجل هذا في التعجب من التبطل، ولبطل القول هذا في التعجب من الب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 الفتيان المتب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ط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باط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ط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البطالة، وهي اتباع اللهو والجه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طال،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تغل عما يعود بنفع دنيوي أو أخروي، وف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ال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قول شيئا، لا حقيقة له، قاله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بد الله محمد بن إبراهيم بن مسلم بن البطال البطالي اليماني من، صعدة، نزل المصيصة، وحدث بها بعد سنة عشر وثلثما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أبي الب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باليمني، من ع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ط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القا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ط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ضعفت قواه، عام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رتفعة التي لا تمطر في السنة إلا مرة واحدة، قال سلامة بن جن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علونا ظهر بعل كأنـمـا                      على الهام منا قيض بيض مفلق قيل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رض مرتفعة لا يصيبها سيح ولا 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ل بالنون، وهذه الرواية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لأرض المستعلية على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ل، تشبيها بالبع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نخل وشجر وزرع لا يسقى 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ل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شرب بعروقه فيستغني عن الس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بعل والعذي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 سقته السماء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ته السماء، وال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رب بعروقه، من غير سقي ولا سم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رب منه بعلا ففيه العشر  أي النخل النابت في أرض تقرب مادة مائها، فهو يجتزئ  بذلك عن المطر والسقي، وإياه عنى النابغة الذبياني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شاربات الماء بالقاع تستقى                      بأعجازها قبل استقاء الحناجر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ما عظم حتى شرب بعر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ل؛ لاستعل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بعل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ستع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طي من الإتاوة على سقي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نخل وهو مجاز شبه بالبعل من الرجا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نا الضاحية من البعل  وقال عبد الله بن رواحة، رضي الله عنه، يخاطب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لك لا أبالي نخل بعـل                      ولا سقي وإن عظم الإتاء</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ة شفاء من السم ونزل بعلها من الجن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بع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بها الراسخ عروقه في الماء، لا يسقى بنضح ولا غيره، ويجيء ثمره سحا قعقاعا، أي صوا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صنم كان من ذهب لقوم إلياس عليه السلام هذا هو الصواب، ومثله في نسخ الصحاح، ويؤيد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إلياس لمن المرس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قال لقومه ألا تتقون أتدعون بعلا وتذرون أحسن الخالقين  وفي نسخة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وم يونس عليه السلام، ومثله في كتاب المجرد، ل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جاهد في تفسير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دعون إلها سوى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 العرب معبودهم الذي يتقربون به إلى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لا؛ لاعتقادهم الاستعلاء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من الملو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ل رب الشيء ومالك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ل الدار والدابة، تصور فيه معنى الاستعل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بعل هذه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ستعلي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ل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كان وطأة العالي على المستعلى مستثقلة في النف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فلان بعلا على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قيلا، لعلوه عليهم،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ر كلا وعيال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ال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بعلي شيخ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ال بالكسر وبعولة وبعول بضمهما، كفحل وفحولة وفحو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عولتهن أحق برده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ما يعولهن إلا بعولت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ل وبعل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وز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ل الرجل كمنع، بعو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بعل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بعل ساء ما كان بعل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لت المرأة بعولة؛ إذا صارت ذات 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ستبعل فهو بعل ومست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بي ومنه حديث الشو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بعل عليكم أمركم فاقتلوه  أي أبى وخ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ل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عت بعل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إذا أحسنتن تبعل أزواجكن وطلبتن مرضاتهم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هاد المرأة حسن التبع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ب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زينت له، بني من لفظ ال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ال بالكسر، وهو كناية عن الجماع وملاعبة الرجل أهله، كالتباعل والمباع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باع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لاعبها، وبينهما مباعلة وملاعبة، وهما يتباع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التشريق أيام أكل وشرب وبعال  رواه أبو عبيد، وقال الحط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من حصان ذات بعل تركتها                      إذا الليل أدجى لم تجد من تباع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عل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ت بعلا وليس المفاعلة فيه حقي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 بعضهم بعض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ل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لسه تصور فيه معنى الملا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ور من البعل الذي هو النخل قيامه في مكان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ل فلان بأمر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 هش وفرق وبرم وعيى، وثبت مكانه ثبوت النخل في مقره فلم يدر ما يصنع، فهو بعل ككتف، وذلك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إلا شجر، فيمن لا ي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لة، كفرح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حسن لبس الثياب ولا إصلاح شأن النفس، وهي الب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ال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بني غفار قرب عس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إرمينية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قص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ف ال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طريق حاج الشأ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ل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والقول فيه كالقول في سام أبرص، وقد ذكر في الصا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 أبرص، اسم مضاف غير مركب عند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 في 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 إحالة باطلة، فإنه لم يذكره هناك، أشار 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وا أن بعل اسم صنم، بك اسم صاحب هذه البلدة، والنسبة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لزمك طاعته، من أب وأم، ونحوهما، وبه فسر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لك من ب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انطلق فجاهد فإن لك فيه مجاهدا حسن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ل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ال، ومن تلزمه نفقته، ويجوز أن يكون مخففا من بعل، وهو العاجز الذي لا يهتدي لأمره، من بعل ب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كثير المال، الذي يعلى الناس بماله، وبه فسر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ما زال وارثه بعليا حتى م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ت أدرى ما صحة هذا، ولا أراه شيئا، إلا أن يكون نسبة إلى بعل النخل، يريد أنه قد اقتنى نخلا كثيرا، من بعل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ع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ئيس، والب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لك، فعلى هذا يكون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ليا أي رئيسا متمل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وجه آخر، وهو أشبه ب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ن يكون ب علياء على وزن فعلاء، من العلاء،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ث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ال منها بع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عل الرجل الفعلة فيشرف بها ويرتفع ق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ل،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حسنة الابت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حسنة الطاعة لزو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بعل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بعلا، وعظ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ل م معروف وهو المولد من بين الحمار والفرس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ا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خيل والبغال والحمير لتركبو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ل نغل، وهو له أ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بن ز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بغ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بهاء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ة أعقر من بغ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 في بني فلان، بغلهم، كمن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جن أولادهم، كبغلهم تبغيلا، وهو من البغل، لأن البغل يعجز عن شأو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 فلان في بني فلان فبغلهم، وضبطه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ص بن بغيل، كزبير المر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سفيان وزائدة، وعنه أبو كريب، وأحمد بن بديل، صد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غل تبغ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وأعيا في المش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ل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ت بين الهملجة والعنق ومنه اشتقاق البغل، كما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شي الذي يرفق ف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فب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ملج، 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رقصت المفازة غادرت                      ربذا يبغل خلفها تـبـغـيلا 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غل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شبه به في سعة مشيه، وتصور منه عرامته وخبثه، فقيل في صفة الن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غل نغل، قاله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غ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الجسم، وصلابت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الب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غلو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ط من الأرض، ينبت،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غ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بغال، حكاها سيبويه، وأما قو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ل آلفة المواخر تتقى                      بمجرد كمجرد البـغـال فهو البغل نفسه، حقق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غلي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بد القادر بن محمد الغزناطي الشريف، نزيل مليانة، وأخوه القاسم نزل في شرش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 فيه أبوال البغ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ص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أهل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رى فلان بغلة حس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ارية، وفي بيت بني فلان بغال، واشتريت من بغال اليمن ولكن بغالي الث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غل الرجل، ككرم، بغ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ثور أبغل، ومن الحمار أنغ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غل الظ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غ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بلخ، إليها نسب قتيبة بن سعيد، المحدث ال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غزل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بختر، أهمله الجماعة، ونقله ابن عباد،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س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 الجماع، عن ابن الأعرابي، وقد أهمله الجماعة ونقل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وقد اشتق لفظ فعل من لفظ ال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ت، وبقل الر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 كأبقل،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ت وأب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بتت البقل، لغتان فصيح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قل الر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بى وظهرت خضرة ورقه فهو باقل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س فهو وارس، ولم 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رس، وهذا من النوادر، كما في الصحاح، قال عامر بن جوين الطائ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مزنة ودقت ودقها                      ولا روض أبقل إبقاله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ويون يرو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ض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لت لأن تأنيث الأرض ليس بحقي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م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محن من كل غميس مبقل وقال دواد بن أبي دواد، حين سأله أ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ذي أعاش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شني بعدك واد مبق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 من حوذانه وأنسل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مبقل، هو القياس، وباقل أكثر في السماع، والأول مسمو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ض بقيلة وبقلة كسفينة وفرحة، ومبقلة الأخيرة على النسب،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ى الأمور نه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 وجه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شعره يعني لحيته، يبقل بقولا كأبقل وبقل والأخيرة أنكرها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قل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ه وأ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 ل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مع البق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 له، من الحشيش وفي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 ال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بت في بزره لا في أرومة ثابتة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اخضرت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لحارث بن دوس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ذا نبت الربيع لهم                      نبتت عداوتهم مع البق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 ما بين البقل ودق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بقل إذا رعي لم يبق له ساق، والشجر تبقى له سوق، وإن د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 ما لا ينبت أصله وفرعه في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يط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ق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بت البقلة إلا الحقلة، والح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ح الطيبة من الأرض،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 الربيع خاصة والأرض بقلة كفرحة وبقيلة وقد ذكرهما المصنف قريبا، فهو تكرار وبقالة كسحابة، كما هو في النسخ، والصواب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بقلة كمرحلة، وهو الأكثر مبقلة بضم الق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ات بقل، وعلى مث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رعة ومزرعة وزر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بقل ولا تسأل عن المبقل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بقل من حيث تؤتى به                      ولا تسألن عن المبقـلـه وابتقلت الماشية وتب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 البقل قال أبو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لله يبقى على الأيام مبتقـل                      جون السراة رباع سنه غرد و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قلت من أول التبق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رماحى مالك ونهشل ابتق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 ماشيتهم البقل، كأبق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لة ال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ا أبو نصر ولم يف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قلي مشددا مقصورا ويخفف مع القصر، عن أبي حنيفة والباقلاء، مخففة ممدود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ففت اللام مددت، وإذا شددتها قص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ل اسم سوادي، وحمله الجر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بهاء، أو الواحد والجميع سواء حكاه الأحمر، في المخفف والمش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 الباق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يقلة، لأن العرب تجمعها بواقل، ومن صغرها على جهت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يقلية، بسكون اللام، كراهية للكسر مع طول الكلمة، ومن جعل الألف زائدة مع اله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يقلاة،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لاء، بالتخفيف والم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يقلاء، فإن ش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يقلة، فحذف المدة الزائدة، وجاء بهاء تدل على ا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له يولد الرياح الغليظة والأحلام الردية والسدر محركة، وهو دوران الرأس والهم وأخلاطا غليظة، وينفع للسعال وتخصيب البدن، ويحفظ الصحة إذا أصلح، وأخضره بالزنجبيل للباءة، 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قلى القب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حبه أصغر من الفول، والبقلة اليمانية، وبقلة الضب وهذه قد ذكرت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لة الرماة، وبقلة الرمل، أو بقلة البراري، والبقلة الحامضة، والبقلة الأترج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ائش، وبقلة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نب، وبقلة الخطاط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ق الصفر، والبقلة المبا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دباء، أو هي الرجلة وكذا البقلة اللينة، وكذا بقلة الحمقاء والبقلة الحم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لة الملك الشاهترج، والبقلة البا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لاب، والبقلة الذه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ف، وبقول الأو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ختبر مجرب في إزالة الأوجاع من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قا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ز بلا عروة 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ز لا عرو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عرف البواقيل من الشوا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با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ب، والشا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 قدر ذراع، في رأسها 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من باقل هو رجل من ربيعة، كان اشترى ظبيا بأحد عشر درهما، فسئل عن شرائه، ففتح كفيه وأخرج لسانه، يشير بذلك إلى ثمنه وهو أحد عشر فانفلت الظبي فضرب به المثل في ال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مرزباني، في ترجمة حميد الأرق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ميد بخيلا هجاء للضيفان، نزل به ضيف، فقال يهج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ا وما داناه سحبان وائل                      بيانا وعلما بالذي هو قائ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بل كفـاه ويحـدر حـلـقـه                      إلى البطن ما حازت إليه الأنام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زال عند اللقم حتى كـأنـه                      من العي لما أن تكلـم بـاقـل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ت القطعة في ديو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با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الأزد، ويقال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 أيضا ونص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زد حي يقال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 بالفتح، وهم بنو با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بقيل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حيرة، منهم عبد المسيح بن بقيلة،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ل تبق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س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قال كشداد لبياع الأطع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يبيع اليابس من الفاكهة عامية، و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دال بالدال وقد تقدم ه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أبي القاسم بن بابجوك زين المشايخ أبو الفضل الخوارزمي البقال المعروف بالآدمي والعجم يزيدون آخره ياء هي ياء العجمة، لا ياء النسبة، كما نبه عليه ابن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مام بارع ذو تصانيف حسنة أخذ عن الزمخشري، وخلفه في حلقته، وحدث عن أبي طاهر السنجي، وعمر بن محمد الفرغولي، ومات سنة </w:t>
      </w:r>
      <w:r>
        <w:rPr>
          <w:rFonts w:cs="MS Sans Serif;Times New Roman" w:ascii="MS Sans Serif;Times New Roman" w:hAnsi="MS Sans Serif;Times New Roman"/>
          <w:color w:val="0000FF"/>
        </w:rPr>
        <w:t>562</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ل ناب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لع، عن ابن السكي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قل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وقت الربيع، في أعراضه شبه أعناق الج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ل الراعي الإبل، تبق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اها ترع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اقل الحضرمي،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وقال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جهارة، عن ابن الأعر أ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منهال بقيلة الأكبر الأشجعي، وأبو المنهال أيضا بقيلة الأصغر، واسمه جابر بن عبد الله الأشج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ق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أبي قيلة عياض بن عياض بن عمرو بن جبلة بن هانئ التنعي، عن أبيه، عن أبي مسعود، وعنه سلمة بن كه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قلت الما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نت عن أكل الب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ل الأصغر، ابن أسلم بن ذهل بن بكر بن بقيل الأكبر، وهو شعبة بن هانئ بن عمرو بن ذهل بن شراحيل بن حبيب بن عمير، من ولده أوس بن صمعج بن ب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عفر البقلي محمد بن عبد الله البغدادي، 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وية البق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ت السويق ب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طته، وكذلك لب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يمة وضبطه الصاغاني بالتحريك، وأنشد لأبي المثلم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وا هنيئا فإن أثقفـتـم بـكـلا                      مما تصيب بنو الرمداء فابتكلوا كالتبكل، وهذا اسم لا مصدر ونظيره التن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نم،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خير ما أبصرتها من بضاعة                      لملتمس بيعا بهـا أو تـبـكـلا الب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اذ البكيلة، كسفينة، وسحابة وهذه عن أبي زيد والأموي للدقيق يخلط بال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خلط بالسمن والتمر، أو البك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ق يبل بلا، أو سويق بتمر يؤكلان في إناء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لا في لبن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قيق يخلط بسويق ويبل بماء وسمن أو زيت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قط الجاف يخلط به الرطب، أو طحين وتمر يخلطان ب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 يخلط بالأقط،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ان لم تؤدم له البكيله وق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ط المطحون، تبكله بالماء فتثريه به كأنك تريد أن تعجنه، و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غش همه فيما أك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مة وزمته من البك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 البكل، فحركه ل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ك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يل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أن والمعز يختل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الغنم بكيلة واحدة، وعبيث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تلط بعضها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إذا ألقيت عليها غنما أخرى فاختلط بعضها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ك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 والخلق كالبك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ئة وال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الحال والخلقة حكاه ثعلب،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ت إذا لزعبله إن لم أغـي                      ير بكلتي إن لم أساو بالطول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بيت من مسدس الرجز، جاء على الت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بكال،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حمير وهم بنو بكال بن دعمي بن غوث بن سعد منهم نوف بن فضالة أبو يزيد، أبو أبي عمرو، أو أبو رشيد الحميري البكالي التابعي هكهذا ضبطه المحدثون بالكسر، ومنهم من ضبطه كشداد، وأمه كانت امرأة كعب، يروي القصص، روى عنه أبو عمران الجوني، و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يل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همدان وهو بكيل بن جشم بن خيران بن نوف بن همدان،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ون لم يورث ولولا تراثه                      لقد شركت فيه بكيل وأرحب والتب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ارضة شيء بشيء، كالبعير بالأ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جميل بك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تنوق في لبسه وم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بكلان كسحبان بن ثابت بن زيد بن رعين الرعيني من أذواء ر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كله، تبكل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علاه بالشتم والضرب والق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كل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كل في مش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بتك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غتنام، وشاهده قول أبي المثلم الهذلي، الذي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ل علينا حديثه و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ه على غير وجهه، وال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ك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له تبك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اه قبله، كائنا ما ك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ل، محركة، والبلة والبلال، بكسرهما، والبلا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له بالماء يبله بلا بالفتح وبلة، بالكسر، وب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داه، والتشديد للمبالغة، قال أبو صخ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كرت يرتاح قلبي لذكـرهـا                      كما انتفض العصفور بلله القطر وصدر البيت في الحماس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تعروني لذكراك نفضة والرواية ما ذك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بتل وتبلل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شنتا خرقاء واهية الكلـى                      سقى بهما ساق ولم تتبـلـ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ضيع من عينيك للدمع كلمـا                      توهمت ربعا أو تذكرت منزلا البلال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ويثل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سقائه بلال وكل ما يبل به الحلق من ماء أو لبن، فهو بلال،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حلوت الشعر حين مدحته                      ململمة غبراء يبسا بلالـهـ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ربوا في الأرض أميالا تجدوا ب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 والرز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فلم يأتنا بهلة ولا بلة،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رح والاستهلال، وا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لل و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ان اللسان وفصاحته، أو وقوعه على مواضع الحروف، واستمراره على المنطق، وسلاست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بلة لسانه، وما يقع لسانه إلا على ب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بلة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على مخارج الح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ة الب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ن، أو ا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داوة وهذا قد تقدم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فية من 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لال الرطب قال إهاب بن ع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أهرأن بالأصائ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قتها بـلة الأواب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 في برد الرواح إلى الماء بعد ما يبس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وش التي اجتزأت بالرطب ع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كلأ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ءة الشبا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العضاه، أو الزغب الذي يكون بعد النور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العرفط وال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ة برمة ال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ما ت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مة، ثم أول ماتخرج من بدء الح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بورة نحو بدء البسرة، فتيك البرمة، ثم ينبت فيها زغب بيض، وهو نورتها، فإذا أخرجت تلك، سميت البلة، والفتلة، فاذا سقطن عن طرف العود الذي ينبتن فيه، نبتت فيه الخلبة في طرف عوده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حب، كأنها وعاء الباقلاء، ولا تكون الخلبة، إلا للسلم والسمر فيها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لة ال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له عن ابن فار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ى بعد االفقر، كالبلى، كر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كلأ، ويضم وهذه قد تقدمت،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ظ والبل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باردة مع ندى وهي الشمال، كأنها تنضح الماء من بردها للواحدة و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دة ب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 الرياح، قال أبو ذؤيب،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وذ بالأرطى إذا ما شفه                      قطر وراحته بليل زعزع قد بلت تبل من حد ضرب بلو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اء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رجل من م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رأ، وبه فسر أبو عبيد حديث زم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أحلها لمغتسل، وهي لشارب حل و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ح نقله ابن الأثير، وغيره من أئمة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وبل أي حلال وم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إتباع ويمنع من جوازه الواو،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رى أن بلا إتباع، حتى زعم المعتمر بن سليمان أن بلا في لغة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ح، وكرر لاختلاف اللفظ، توك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لى؛ لأنا قلما وجدنا الإتباع بواو ال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رحمه يبلها بلا بالفتح وبلال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صل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وا أرحامكم ولو بالسلام  أي ندوها بال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رأوا بعض الأشياء يتصل ويختلط بالنداوة، ويحصل بينهما التجافي والتفرق باليبس، استعاروا البل لمعنى الوصل، واليبس لمعنى القطيعة، فقالوا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وبس الثرى بيني وبينك، ومنه حديث عمر بن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شن ما بينك وبين الله فابلله بالإحسان إلى عباده  و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وبسوا بيني وبينكم الثرى                      فإن الذي بيني وبينكم مثري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أن لكم رحما سأبلها ببلالها  أي سأصلها بصلتها،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حلوت الشعر حين مدحته                      ململمة غبراء يبسا بلالـهـا بلال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صلة الرحم وهو مصروف عن بالة، وسيأتي شاهد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 الرجل بلولا بالضم وأ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 من الشدة وال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من م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ل بالكسر بلا بالفتح وبللا محركة وبلو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ح،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 من داء به ظن أنـه                      نجا وبه الداء الذي هو قات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ل الرجل من مرضه، مثل 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ل الرجل وتب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ت حاله بعد الهزال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صرف القوم ببللتهم، محركة وبضمتين، وبلولتهم،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فيهم بقية أو انصرفوا بحال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ه على بلته، بالضم، ويفتح، بللته بضمتين وتفتح اللام الأولى وبلولته وهذه لغة تميم بلوله، بلالته، بضمهن، وبللته، وبللاته، وبلالته، مفتوحات، وبللاته، بضم أولها فهي لغات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حتملته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حتمله على ما فيه من العيب والإساءة أو داريته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اراه وفيه بقية من الود أو تغافل عما في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نا بني بشر على بللاتهم                      وذلك خير من لقاء بني بشر يعنى باللقاء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ل، كبرمة وبرام،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مرامق داجيت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بلال نفسه طويته وقال حضرمي بن عامر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طويتكم على بللاتـكـم                      وعلمت ما فيكم من الأذراب يروى بالضم 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ت السقاء على بللته بضم الباء واللام وتفتح اللام أي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ويته وهو ند مبتل قبل أن ي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لت ب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ت به، وصار في يدي، حكاه الأزهري، عن الأصمعي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لت منه بأفوق ناصل، يضرب للرجل الكامل الك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ظفرت برجل غير مضيع ولا ناقص،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يت به وشفيت هكه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ل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ته ودمت على صحبت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لت به أبل بللا محركة وبلالة كسحابة وبلول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ت به وعلق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بلت يدي بك لا تفارقني أو تؤدي حقي، قال عمرو 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زل سرج عن مـعـد                      وأجدر بالحوادث أن تكون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لى إن بللـت بـأريحـي                      من الفتيان لا يضحي بطينا وقال ذو الرمة، يصف الثور والكل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ت به غـير طـياش ولا رعـش                      إذ جلن في معرك يخشى به العطب وقال طرفة بن ال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بتدر القوم السلاح وجدتني                      منيعا إذا بلت بقـائمـه يدي كبللت، بالفتح أبل بلولا،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للت به، بالكسر أبله 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بته ولا ع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ج بالشيء وقد بل به بل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بل بالقرينة ما ارعوت                      وإني إذا صرمتها لصـروم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منع بالحلف ما عنده من حقوق الناس وهو المطول، قال المرار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نا الديون فجادلننـا                      جدالك مالا وبلا حلوفا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غ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ال، والواو مق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الحسن بن البل البغدادي، محدث سمع أبا القاسم الر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خيه هبة الله بن الحسين بن البل، سمع قاضي المار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أبو المظفر محمد بن علي بن البل الدوري، سمع من ابن الطلاية، وغيره، وبنته عائشة، حدثت بالإجازة عن الشيخ عبد الق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خيه علي بن الحسين بن علي بن البل، سمع من سعيد بن البن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لك عندنا بالة، أو بلال،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صيبك خير وندى، قالت ليلى الأخي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وأبيك يا ابن أبي عقـيل                      تبلك بعدهـا فـينـا بـل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لو كـررت خـلاك ذم                      وفارقك ابن عمك غير قا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عقيل، كان مع توبة حين قتل، ففر عنه، وهو ابن ع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 الس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 ال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أ من مرضه، كبل واستبل، قال يصف عجوز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حمحة لا تشتكي الدهر رأسها                      ولو نكزتـهـا حـية لأبـلـت أبلت مطيته على وج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مت بالتخفيف ضالة كبلت،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فيه الماء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فيه نبت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 الأرض عن أبي عبيد ك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ت ن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فسادا أو خبثا وأنشد أبو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 فـمـا يزداد إلا حـمـاقة                      ونوكا وإن كانت كثيرا مخارجه أب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وبين عليه وغلبه، ج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متنع وغلب، قال ساع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فتى ما عبد شمس بمثـلـه                      يبل على العادي وتؤبى المخاسف والأب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د الجدل، كال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ستحي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متنع ال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لؤم الذي لا يدرك ما عنده من اللؤم،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ئيم المطول عن ابن الأعرابي الحلاف الظلوم المانع من حقوق الناس كالب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اجر عن أبي عبيدة، وأنشد لابن عل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تقون الله يا آل عـامـر                      وهل يتقى الله الأبل المصم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ل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بالضم، وقد بل بللا محركة، في كل ذلك،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م مبل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بت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تابعك على ما ت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ل بن رباح أبو عبد الرح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مرو، وهو ابن حمامة المؤذن، وحمامة أمه مولاة بني جمح، كان ممن سبق إلى الإسلام، روى عنه قيس بن أبي حازم، وابن أبي ليلى، والنهدي، مات على الصحيح بدمشق، سنة ع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ل بن مالك بعثه رسول الله صلى الله عليه وسلم في سرية سنة خمس، ذكره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ل بن الحارث بن عصم، أبو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نيان قدم سنة خمس، في وفد مزينة، وكان ينزل الأشعر والأجرد، وراء المدينة، وأقطعه رسول الله صلى الله عليه وسلم العقيق، روى عنه ابنه الحارث، وعلقمة بن وقاص، مات سنة 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ل آخر غير منسو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نصا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لال 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تعالى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ل آ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فارس، وآباد، بالمد،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رة ب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ب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 معروف وهو العندليب كما في التهذي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حسن الصوت، يألف الحرم، ويدعوه أهل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فيف في السفر المع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أبو ليلى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قلقل بل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ظريف خفيف كالبلبلي بالياء، وهو الندس ال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قدر الكف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بلبل عن معاذ بن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ه بلبل 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روى عن 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ماعيل بن بلبل، وزير المعتمد، من الكر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بلبل بن حرب السزخس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ي، كان رفيق علي بن المديني، في الأخذ عن سفيان بن عيينة، وكنيته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مسلمة بن قاسم أن اسمه أحمد بن عبد الله بن معاوية، واستغربه ابن الف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بل الواسطي لقب عبد الله بن عبد الرحمن بن معاوية الحداد، شيخ لبحشل الواس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بل بن هارون، 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بلبل، قاضي الرقة، شيخ لأبي بكر الم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القاسم، أبو بكر الأنماطي، لقبه بلب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محمد بن أيوب الواسطي، لقبه بلبل، أيضا، روى عن شاذ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بن محمد بن بلبل، شيخ أحمد بن علي الطحان، حدث عنه في المؤتلف والمخ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محمد بن بلبل بن صبيح البشيري، روى عنه أبو الشيخ، وا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ل بن إسماعيل بن بلبل، أبو غانم الواسطي، روى عنه أبو علي بن جنكان، قال خ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صدوقا، كذا في التبصير ل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بل من الك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اته التي تصب الماء،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ز فيه بلبل إلى جنب رأسه ينصب من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بلة الهودج للحرائ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بل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أسنة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سنة، كما هو 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يق الآ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يق المتاع وتبد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سوداء في الص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هم والوساوس في الصدر كالبلبال بالفتح،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أخطرتك بالبال، وقعت في الب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البلابل وهو جمع بلبال، والظاهر من سياقه أنه كعلابط، فإنه لو كان بالفتح، 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لابل،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ب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وبلبلهم بلبلة وبلبال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يجهم وحركهم،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بال، بالفتح، والبلبلة بزيادة الهاء، وهذه عن ابن جن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منه القلب في بلبال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زو كنزو الظبي في الحبا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حاء في الصدر وهو الهم والوسا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بول كسر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هو جبل بالوشم باليمامة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طال ما عارضها بلب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زول وهو لا يزو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ك الله تعالى ابنا، بل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زقكه وأعطا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ذي بلي، وبذي بليان، مكسورين مشددي الياء واللام، بذي بلى كحتى،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عيد حتى لا يعرف موضع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ي بلي، كولي، ويكسر، 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ي بليان، محركة مخففة، وبليان، بكسرتين مشددة الياء، وبذي بل بالكسر، بذي بليان، بكسر الباء وفتح اللام المشددة، بذي بليان بفتح الباء واللام المشددة، بذي بليان، بالفتح وسكون اللام وتخفيف الياء فهي اثنتا عشرة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لغة أخرى ذكرها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لان بذي هليان، وذي بليان وهو فعليان، مثل صليان وقد يصرف، أي حيث لا يدرى أين هو وأنشد الكس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ام ويذهب الأقوام حتى                      يقال أتوا على ذي بلي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طال النوم ومضى أصحابه في سفرهم، حتى صاروا إلى موضع لا يعرف مكانهم من طول ن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فه على مذه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علم للبعد غير مصروف، عن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ع وراء اليمن، أو من أعمال هجر، أو هو أقصى الأرض، وقول خالد بن الوليد رضي الله تعالى عنه، حين خطب النا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مر رضي الله عنه استعملني على الشام، وهو له مهم، فلما ألقى الشام بوانيه وصار بثنية وعسلا عزلني واستعمل غيري، فقال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والله هو الفتنة، فقال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ابن الخطاب حي فلا، ولكن ذاك إذا كان الناس بذي بلي وذي 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تفرقهم وكونهم طوائف بلا إمام يجمعهم وبعد بعضهم عن بعض وكذلك كل من بعد عنك حتى لا تعرف موضعه، فهو بذي بلي، وهو من بل في الأرض، إذا ذهب،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اع أمور الناس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بلله،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ان،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نات والألف والنون زائدتان، 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نا البلانات، عن أبي الأزهر، لأنه يبل بمائه أو بعرقه من دخله، و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فتحون أرض العجم، وستجدون فيها بيوتا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لانات، فمن دخلها ولم يستتر فليس م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قوا الآن البلان، على من يخدم في الحمام، وهي عامية، وعليه قولهم في رجل اسمه موسى، وكان يخدم في الحمام، فيما أنشدنيه الأديب اللغوي، عبد الله بن عبد الله بن سل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الي البلان موسى                      خلوة تحيي النفوس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ما تعمل فيهـا                      قلت أستعمل موسى والمتب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وسيأتي وجه تسميت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با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 المبلل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ئم الهدي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زن بالحيحاء شـاء صـعـائد                      ومن جانب الوادي الحمام المبل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ووس الصراخ، كشداد أي كثير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ل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ر عن ابن شميل، لأنه يبل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وا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ذروها بالب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قال المرار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ون فكلهن كـذات بـو                      إذا خافت سمعت لها بلي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ب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با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ل أبلا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اهي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 أص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لبلت الأ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تل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بابل العراق،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لبلت الإبل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تبعته فلم تدع من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بل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فيف فيما أخذ كالبلبل، كقنفذ،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بل بالفتح قال كثير بن مز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درك ما تحمى الحمارة وابنها                      قلائص رسلات وشعث بلابل والح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حرة، وا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ذي يجا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ل بضم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ييك 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ابعك على ما تريد نقله أبو عبيد، وقد أبل إبلال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 فـمـا يزداد إلا حـمـاقة                      ونوكا وإن كانت كثيرا مخارجه بليل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عة صف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هم بليل بن بلال بن أحيحة، أبو ليلى، شهد أحدا، ذكره ابن الدباغ وحده في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 البئر با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ء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ل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 والهيئ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سن البلل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بللتك وبلولتك، مضمو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يف ح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لل الأسد فهو متب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ر بمخالبه الأرض وهو يزأر عند القتال، قا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نفني السيدان سيد مواثب                      وسيد يوالي زأره بالتبل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أبلت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بيلته وعش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ضبطه قصور بالغ، فإن قوله بالضم يدل على أن ما بعده ساكن، واللام مخففة، وليس كذلك، بل هو بضمتين وتشديد اللام مع فتحها، ومحل ذكره في 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فإن الألف أصلية، وقد أشرنا له هناك،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إضراب عن الأول للثاني إن تلاها جملة، كان معنى الإ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الإبطال، ك  سبحانه بل عباد مكرمون  وإما الانتقال من غرض إلى غرض آخر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تؤثرون الحياة الدنيا  وإن تلاها مفرد فهي عاطفة يعطف بها الحرف الثاني على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تقدمها أمر أو إيجاب، كاضرب زيدا بل عمرا، وقام زيد بل عمرو، فهي تجعل ما قبلها كالمسكوت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قدمها نفع أو نهي فهي لتقرير ما قبلها على حاله، وجعل ضده لما بعدها، وأجيز أن تكون ناقلة معنى النفي والنهي إلى ما بعدها، فيصح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يد قائما بل قاعدا، ما زيد قائم بل قاعد، ويختلف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حكمها الاستدراك أينما وقعت، في جحد أو إيجاب، بلى يكون إيجابا للمنفي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ي بمع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إضرابا عن الأول، وإيجابا للثاني،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ي له دينار لا بل ديناران، والمعنى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توجب ما قبلها وتوجب ما بعدها، وهذا يسمى الاستدراك؛ لأنه أراده فنسيه، ثم استد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ع الكوفيون أن يعطف بها بعد غير النهى وشبهه،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زيدا بل أب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تدارك، وهو ضربان، ضرب يناقض ما بعده ما قبله، لكن ربما يقصد لتصحيح الحكم الذي بعده إبطال ما قبله، وربما قصد تصحيح الذي قبله وإبطال الثاني،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تلى عليه آياتنا قال أساطير الأولين، كلا بل ران على قلوبهم ما كانوا يكسبون  أي ليس الأمر كما قالوا، بل جهلوا، فنب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ن على قلوبهم  على جه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قوله في قصة إبراه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أأنت فعلت هذا بآلهتنا يا إبراه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بل فعله كبيرهم هذا فاسألوهم إن كانوا ينطق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قصد به تصحيح الأول وإبطال الثان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إذا ما ابتلاه فقدر عليه رزقه فيقول ربي أهان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بل لا تكرمون اليتيم  أي ليس إعطاؤهم من الإكرام، ولا منعهم من الإهانة، لكن جهلوا ذلك لوضعهم المال في غير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آن ذي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ذين كفروا في عزة وشقاق  فإنه دل بقوله  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آن ذي الذكر  أن القرآن مقر للتذكر، وأن ليس من امتناع الكفار من الإصغاء إليه أن ليس موضعا للذكر، بل لتعززهم ومشاق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ب الثاني من 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كون سببا للحكم الأول وزائدا عليه بما بعد بل نح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قالوا أضغاث أحلام بل افتراه بل هو شاعر  فإنه نبه أنهم يقولون أضغاث أحلام بل افتراه، يزيدون على ذلك بأن الذي أتى به مفترى، افتراه، بأن يزيدوا فيدعوا أنه كذاب، والشاعر في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رة عن الكاذب بالط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يعلم الذين كفروا حين لا يكفون عن وجوههم النار ولا عن ظهورهم ولا هم ينصرون بل تأتيهم بغتة  أي لو يعلمون ما هو زائد على الأول وأعظم منه، وهو أن تأتيهم بغ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يع ما في القرآن من لفظ بل لا يخرج من أحد هذين الوجهين، وإن دق الكلام في ب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خفش عن بعضهم أن بل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ذين كفروا في عزة وشقاق  بمعنى إن، فلذلك صار القسم عليه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اد قبلها لا لتوكيد الإضراب بعد الإيجاب، كقو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هك البدر لا بل الشمس لو لم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توكيد تقرير ما قبلها بعد النفي ك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هجرتك لا بل زادني شغفا 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وضعوا بل موضع رب ك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مهمه قطعت بعد مهمه يعنى رب مهمه، كما يوضع الحرف موضع غيره اتس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استعملت العرب بل في قطع كلام واستئناف آخر، فينشد الرجل منهم الشعر، فيقول في قو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اج أحزانا وشجوا قد شج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طلل كالأتحمي أنهجا وي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دة ما الإنس في آهالها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ليس من المشطور، ولا يعد في وزنه، ولكن جعلت علامة لانقطاع ما ق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 نقصانه مجهول، وكذلك هل قد إن شئت جعلت نقصانه واوا، 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و، وهلو، وقدو وإن شئت جعلته ياء، ومنهم من يجعل نقصان هذه الحروف مثل آخر حروفها، فيدغم ف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وهل وقد، بالتشد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و بلال،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من ثمالة، كما في العباب، وقال ال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هط من أزد السراة، غدروا بعروة أخي أبي خراش، فقتلوه، وأخذوا ماله، وفي ذلك يقول أبو خراش</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ن الإله ولا أحاشي معشرا                      غدروا بعروة من بني بلال وقال الرش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ذ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ال بن أنس بن سعد العشيرة، ومن ولده عبد الله بن ذئاب بن الحارث، شهد صفين، مع علي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د بن محمد بن بلال المرسي النحوي، كان في أثناء سنة ستين وأربعمائة، شرح غريب المصنف لأبي عبيد، ذكره ابن الأ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بسام البلالي، حكى عنه أبو علي القالي، شع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ت مطيته على وجه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همت ضالة، 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ت قلوصي عند عـزة قـيدت                      بحبل ضعيف غر منها فضلـت</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ودر في الحي المقيمين رحلها                      وكان لها باغ سواي فـبـلـ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يها ب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صاب هلة ولا 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ل،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ال البارد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ح فيها ن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طة تغلى في الماء وتؤ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فاة ب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ل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ة الشيء، وبل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ت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بول، كسرس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مائي أصغر من الإ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يبل،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أع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را بل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وهي المعروفة بشر نبلالة، وسيأتي ذك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ال بن مرد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يوخ أبي حنيفة،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ابعين من اسمه بلال، كثي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لال بن البعير المحاربي، تقدم في 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شمس محمد بن علي العجلوني، المعروف بالبلالي، بالكسر، ولد سنة </w:t>
      </w:r>
      <w:r>
        <w:rPr>
          <w:rFonts w:cs="MS Sans Serif;Times New Roman" w:ascii="MS Sans Serif;Times New Roman" w:hAnsi="MS Sans Serif;Times New Roman"/>
          <w:color w:val="0000FF"/>
        </w:rPr>
        <w:t>74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وفي سنة </w:t>
      </w:r>
      <w:r>
        <w:rPr>
          <w:rFonts w:cs="MS Sans Serif;Times New Roman" w:ascii="MS Sans Serif;Times New Roman" w:hAnsi="MS Sans Serif;Times New Roman"/>
          <w:color w:val="0000FF"/>
        </w:rPr>
        <w:t>820</w:t>
      </w:r>
      <w:r>
        <w:rPr>
          <w:rFonts w:ascii="MS Sans Serif;Times New Roman" w:hAnsi="MS Sans Serif;Times New Roman" w:cs="MS Sans Serif;Times New Roman"/>
          <w:color w:val="0000FF"/>
          <w:rtl w:val="true"/>
        </w:rPr>
        <w:t>، وهو مختصر الإح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ى، كر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 قصير قرب ذات عرق، وربما يثنى في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بلة، ن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ان،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كالغفران، أو جمع البلل الذي هو المصدر،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حم فابللها بخير البلا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ها اشتقت من اسم الرحمن والتب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م وطول المكث في كل شيء، وأنشد ابن الأعرابي للربيع بن ضبع الفزا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أيها الباغي الذي طال طيله                      وتبلاله في الأرض حتى تعودا والبل والب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ين من التعب، عن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أبو تراب، عن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ه بلالة ولا عل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فيه ب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لق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شيء أبل للجسم من اللهو أي أشد تصحيحا وموافقة 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لى فرسخ من مرو، عن ابن السمع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كالة بالفتح، ويقال أيضا بالجيم، بدل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عظيمة من كور الهند، لها سلطان مستقل، ومملكته واس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ل، بضم الباء وكسر النون أهمله الجوهري والجما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د محمد بن مسلم الشاعر الأند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ح أنه ممال، ولكنهم يكتبونه بالياء اصطلاحا وقال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حمد بن مسلم بن نبيل، كزبير، بتقديم النون على الياء، أحد البلغاء الكتبة في دولة إقبال الدولة الأندلسي،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ال وقد بال يبول والاسم البيلة، بالكسر كالركبة، والج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 الرجل يبول بولا شريفا فا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د له ولد يشبهه في شكله وصورته، وآسانه وآساله، وأعسانه وأعساله، وتجاليده وحتنه، أي طبعه وشاك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د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فجار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 ب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نفجر ب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الرجل عن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ال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كثر منه البو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 البول يعتريه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ل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ول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زه يب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ب مبول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رته تحملك على ال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التي تكترث بها، ول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يت بكذا 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اكترثت ب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ح باله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مر ذي بال لا يبدأ فيه بحمد الله فهو أبتر  أي شريف يحتفل له، ويهت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سف ا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يئ الحال،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ت معشوقا وأصبح بعلها                      عليه القتام كاسف الظن والبال يعبر بالبال عن الحال الذي ينطوي عليه الإنسان، وهو الخاطر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طر كذا بب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ا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يت منه بين ثـور ونـعـجة                      وكان عداء الوحش مني على بال ا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ت العظيم من حيتان البحر، وليس بعربي، كما في الصحاح، يدعى جمل البحر، وهو معرب وال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سمكة طولها خمسون ذر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 الذي يعتمل به في أرض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خاء ا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خي ا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شتد عليه الأمر، ولم يكت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و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ب الصغير أو الضخم، 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طيب فارسية، وبه فسر قول أبي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يها بالة لـطـمـية                      لها من خلال الدأيتين أريج نقله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ويعده بعضهم في الحرم، ويروى أيضا بالنون، قا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قال هلال بن زيد بن يسار بن بولى، كسكرى، تابعي عن أنس بن مالك، رضي الله تعالى عنه، وهو مولاه، وعنه داود بن ع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 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ب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قالت النثول للجمو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ة شحم في المريء بولي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نطف البغ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ال البغال ويشبه به السراب لأن بول البغل كاذب لا يلقح، والسراب كذلك،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بوال البغال بها نقيع و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رو حمير أبوال البغال به                      أنى تسديت وهنا ذلك البـينـا وب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ما أباليه بالة موضعه في المعت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ل الع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ال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ال البغ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ريق اليمن، لا يأخذه إلا البغال، وقد تقدم في 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ب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بول؛ لهزاله،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هلا ناقة شصوصا أو ابن لبون بوال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مة بو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سرع ذوبا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ق ب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فجر ب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ج، ومنه حديث ع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بال في مب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هوا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ل، وهو كاسف ال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اق عليه أ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ئحة والشمة، عن أبي سعيد الضرير،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ممته واختبرته، وإنما كان 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وة، ولكنه قدم الواو قبل اللام، فصيرها ألفا،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ع وق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بالة، وهي عصا فيها زج تكون مع صيادي البصرة،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مكنك الصيد فألق الب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تسمية العامة للسيف الصغير المستط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ذو 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و خطر وشأن،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ل أمر ذي ب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لان بن عمرو بن الغوث، من طي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ال الخيل واستبا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ها للبو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بيلن الخيل في عرصاتكم، و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أمرأ يسعى يخبب زوجتي                      كساع إلى أسد الشرى يستبيلها أي يأخذ بولها في 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ولاة، أو بو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جاء ذكره في سنن ابن ماجه، في الفتن والملا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اب بن محمد بن بولى، عن أبيه، عن جده، ولجده هذا صحبة، ذكره ابن قا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ول، كه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كبير بطبرست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دل،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و الضبع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عن ابن دريد،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به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بني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 والإسراع في المشي كالبحدل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د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ظمت ثند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تميم هو بهدلة بن عوف بن كعب بن سعد بن زيد مناة بن تميم، يقال له ولأخويه جشم وبر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ذ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م عاصم بن أبي النجود المقرئ المشه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ذات بهادل وبآدل، وهي اللحمات بين العنق إلى التر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د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قص من الأعراض، والتجريس، عا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صل، كع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به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ي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البهص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 القصيرة عن أبي زيد، ويفتح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ابة الجريئة، قال منظور الأس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نتثمت علي بقول سوء                      بهيصلة لها وجه ذمـيم والشديدة البياض، وي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هيصل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الرديء الحقير،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ص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ع ثيابه فقامر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اللحم على العظم فتكنفه من أكن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صل القوم من م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خرجهم منه، وكذلك بهصله الدهر من ما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اء الرجل عريانا فهو البه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ص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أع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هص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ع ثيابه فقامر بها، مثل بهص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كلة أهمله الجوهري هنا، وأورده استطرادا في بهك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غضة الناعمة، كالبهكنة بالن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اب بهكل، وبه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ل مثل الكثيب الأه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عبوبة ذات شباب بهكل </w:t>
      </w:r>
      <w:r>
        <w:rPr>
          <w:rFonts w:ascii="MS Sans Serif;Times New Roman" w:hAnsi="MS Sans Serif;Times New Roman" w:cs="MS Sans Serif;Times New Roman"/>
          <w:color w:val="009716"/>
          <w:rtl w:val="true"/>
        </w:rPr>
        <w:t xml:space="preserve"> 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ل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قاله الأموي، كذا في المجمل والمقاييس، وأنشد ابن سيد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اك بهلا منهما فرضيتـه                      وذو اللب للبهل الحقير عيوف الب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يسير الح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ء بما يطل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وخ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هل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ا يحلبها من شاء،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هل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ا، مثل أبهلها، والعين مبدلة من 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ب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ة البهل محركة لا صرار عليها يحلبها من 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ا خطام عليها، ترعى حيث شاءت أو التي لا سمة علي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ل كبرد وركع قال الشنف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بمهياف يعشى سوامه                      مجدعة سقبانها وهي بهـ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دريد بن الصمة أراد أن يطلق امرأته،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فلان، أتطلقني وقد أطعمتك مأدومي، وأبثثتك مكتومي، وأتيتك باهلا غير ذات صرار أي أبحتك م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لت الناقة كفر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صرارها وترك ولدها يرضعها، وقد أبهلتها تركتها بهلا فهي مبهلة كمكرمة ومباهل، واستب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لبها بلا صرار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بهل الحرب من حران مطرد                      حتى يظل على الكفين مرهونـا أراد بالحران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هل الوالي الر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هملهم يركبون ما شاءوا، لا يأخذ على أيديهم،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 بني البرشاء قيس وذهلها                      وشيبان حين استبهلتها السواحل أي أهملها ملوك الحيرة، وكانوا على ساحل 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هلت البادي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م باه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زلوها فلا يصل إليهم سلطان، ففعلوا ما شاء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دد بلا عمل نقله ابن عباد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ه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يمشى بلا عصا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هل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م من النساء،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ت من هلال ذات بعل سمينة                      وآبت بثدي باهـل الـزوج أي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لته كم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ته مع رأيه وإرادته كأبهلته، أ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لت، للحر، وأبهلت، للعبد في تخليتهما وإرادتهما،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 ل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كفي مبهول، ول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ل الله تعالى فلانا ب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ه وهو مأخوذ من البهل بمعنى التخ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لة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نة ومنه حديث أبي بك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ولي من أمر الناس شيئا فلم يعطهم كتاب الله فعليه بهلة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هل بعضهم بعضا، وتبهلوا وتباه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لاعنوا وتداعوا باللعن على الظالم منهم، وفي حديث ابن عباس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شاء باهلته أن الله لم يذكر في كتابه جدا وإنما هو أ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بته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رع، والاجتهاد في الدعاء واخلاصه كاجتهاد المبتهلين وهو مجاز نقله الزمخشري،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نبتهل  أي نخلص في الدعاء ونجت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لال ابن بهلل، كقنفذ عن ابن عباد وجعفر عن الأحمر غير مصروفي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ص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باطل وي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هلل، بالمثلثة، وفهلل، بالفاء،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هال في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فراغك من البذر، ثم إرسالك الماء فيما بذ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شجر كبير، ورقه كالطرفاء وثمره كالنبق، وليس بالعرعر كما توهم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نا في القا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مرة العرعر، وهو صن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ير وكبير، يؤتى بهما من بلاد الروم، وشجره صن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ف ورقه كورق السرو، كثير الشوك، يستعرض فلا يطول، والآخر ورقه كالطرفاء، وطعمه كالسرو، وهو أيبس وأقل ح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انه يسقط الأجنة سريعا، ويبرئ من داء الثعلب طلاء بخل، وبالعسل ينقي القروح الخبيثة المسودة العفنة، ويمنع سعى الساعية، ذرورا، وإذا أغلي على جوزه في دهن الخل في مغرفة حديد حتى يسود الجوز وقطر في الأذن، نفع من الصمم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لول، كسر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اك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د الجامع لكل خير ع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يي الكريم، والجمع البهاليل، ومنه قول الحافظ ابن حجر، يمدح بني العب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الملك ثابت الآساس                      بالبهاليل من بني العباس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هلا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لا وبهل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 مهلا وبهـلا فـلـم يثـب                      بقول وأضحى النفس محتملا ضغنا وامرأة بهيلة مثل ب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سب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يل كأمير وهو ابن عريب بن حيدان بن عريب بن زهير بن أيمن بن الهمي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قيس عيلان، وهي في الأصل اسم امرأة من همدان، كانت تحت معن بن أعصر بن سعد بن قيس عيلان، فنسب ولده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هلة بن أعصر، إنما 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م بنت مر، فالتذكير للحي، والتأنيث للقبيلة، سواء كان الاسم في الأصل لرجل أو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ل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حلبها،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بهل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ترسل إلي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عنى 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 بهلا سبهللا، أي مخلى فارغا، عن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بته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لتعان، وبه فسر الآ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هل الدهر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سل فأفناهم،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الدهر إليهم فابته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لول بن مورق، عن ثور، وموسى بن عبيدة، وعنه الكديمي، صدوق، نقله الذهبي في الكا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ثعلبة بن مازن ب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بهال،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لويين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سلاح مع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ب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لعبد الله بن غطفان، قال مزرد، يرد على كعب بن زه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نت امرؤ من أهل قدس أوارة                      أحلتك عبد الله أكناف مبهـل </w:t>
      </w:r>
      <w:r>
        <w:rPr>
          <w:rFonts w:ascii="MS Sans Serif;Times New Roman" w:hAnsi="MS Sans Serif;Times New Roman" w:cs="MS Sans Serif;Times New Roman"/>
          <w:color w:val="009716"/>
          <w:rtl w:val="true"/>
        </w:rPr>
        <w:t xml:space="preserve"> 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ل، بالكسر أهمله الجوهري، وقال الصاغاني و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ري، منها عبد الله بن الحس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حسين البيلي الزاهد، سمع بالري سهل بن زنجلة، وعنه إسماعيل بن ن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ة بسرخس، منها عصام بن الوضاح الزبيري السرخسي البيلي، سمع مالكا وفضيل بن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أحمد بن عمرويه البيلي النيسابوري، سمع علي بن الحسن الدارابجزدي، وغيره أبو بكر محمد بن أبي حاتم حمدون بن خالد السرخسي البيلي الحافظ، سمع محمد بن إسحاق الصاغاني، ومات سنة </w:t>
      </w:r>
      <w:r>
        <w:rPr>
          <w:rFonts w:cs="MS Sans Serif;Times New Roman" w:ascii="MS Sans Serif;Times New Roman" w:hAnsi="MS Sans Serif;Times New Roman"/>
        </w:rPr>
        <w:t>320</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الحسين بن أيوب بن خالد البيلي، حدث عنه أبو منصور الباور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مة بن إبراهيم الزاهد البيلي، من بيل الري، وابنه إبراهيم بن عصمة النيسابوري،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سند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جاء ذكره في شعر، يوصف خمره، نقله نصر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ل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مسك، لغة في البالة، نقله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طين المعروف عند المصريين بالطفل، وإليه نسب الجمال أبو السناء محمود بن أحمد البيلوني الحلبي، أخذ عنه الرضي الغز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مع اللام</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أ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لان، محرك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كأنه ينهض برأسه إذا مشى يحركه إلى فوق أو الصواب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صحيف فاضح، وإنما هو النألان، بالن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ليث هذا الحرف في أبواب التاء، فلزمني التنبيه على صوابه، لئلا يغتر به من لا يعر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ءل، بالضم، كفو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يء، عن أبي عمرو،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ؤل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عن ابن الأعرابي، و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ل، ك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وة في القل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و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زل إضمار التبول سبب إظهار الخبول وتبابيل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ة الذح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تبول وذ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ل الإسق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له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قمه كالإتبال، وت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عقله وهي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ل الده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م بصروفه وأفناهم فهو ت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لت المرأة فؤاد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بتبل فهو متبول، قال كعب بن زهير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ت سعاد فقلبي اليوم متبول                      متيم إثرها لم يفد مكبـول</w:t>
      </w:r>
      <w:r>
        <w:rPr>
          <w:rFonts w:ascii="MS Sans Serif;Times New Roman" w:hAnsi="MS Sans Serif;Times New Roman" w:cs="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18:00Z</dcterms:created>
  <dc:creator>Hesham</dc:creator>
  <dc:description/>
  <cp:keywords/>
  <dc:language>en-US</dc:language>
  <cp:lastModifiedBy>Hesham</cp:lastModifiedBy>
  <dcterms:modified xsi:type="dcterms:W3CDTF">2004-01-18T21:18:00Z</dcterms:modified>
  <cp:revision>2</cp:revision>
  <dc:subject/>
  <dc:title>تاج العروس </dc:title>
</cp:coreProperties>
</file>