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7</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خ والطبيخ لغتان، وهو من اليقطين الذي لا يعلو، ولكن يذهب حبالا على وجه الأرض، واحدته بهاء بط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طخة، وتضم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ومنبته، وجمعه المب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يدور بين المطابخ والمبا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خوا وأقثئ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أبي بكر ابن بطيخ الدلال، محدث شامي، حدث عن الناصح الحنبلي وغيره، روينا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أبو حمز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خ والب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ق، ولم أسمعه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طخ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طاخ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بطخة، ورجال بطخ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بطيخ، 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خ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كتبلخ، يبلخ بلخا، وهو ألخ بين الب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د ويعطي المال عن غير ضنة                      ويضرب رأس الأبلخ المتهـكـم والجميع الب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في نفسه، ويفتح، والبلخ،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سنديان، كالبلاخ، كغراب، وهذه عن أبي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شجر الذي تقطع منه كدينات القصا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خ ال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عظيمة بالعراق، وبها نهر جيحون، وهي أشهر بلاد خراسان وأكثرها خيرا وأه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خر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خ، بالضم، جمع بل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نهر بالجزيرة يقال له بلخ، بضم فسكون، وبلخ، بضمتين وأبالخ وبليخات وبلائخ، كل ذلك جمع بل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خاء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اء و، يقال نسوة بلاخ، بالكسر، أي ذوات أع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اخ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 في نفسها الجريئة على الفجور، أو الشريفة في قو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خ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أبيورد والبلخية محركة، شجر يعظم كشجر الرمان أزهر حسن، كما في نسخة، وفي بعضها له زهر حس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خ، الصواب باخت النار تبوخ بوخا وبؤوخا وبوخ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 وفت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خ الغضب، إذا سكن،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بوخ الغضب الحميت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الرجل حتى باخ وش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ا وانب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خ اللحم بؤوخا بالضم، إذا تغير و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خ الحر، إذا سكن ف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في بوخ من أمهم، بالضم، أي 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عوا في دوكة وبوخ لمن وقع في شر وخص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خت النار، وأبخ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فأ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خ عنك من الظهيرة، أي أقم حتى يسكن حر النهار وي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حرب ما يبوخ سع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خ عنه ال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ت عنه الح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اخ النائرة بي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 عصارة السمسم، وهو 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ن الحامض المست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 العجين يتخ تخوخا وتخوخة، إذا كثر ماؤه حتى يلين، وكذلك الطين إذا أفرط في كثرة مائه حتى لايمكن أن يطي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خه صاحبه إذا فعل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ت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نة وهو في بعض حكاية الأصوات كأصوات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رجل تختاخ وتختخاني، بفتحهما، أي ألكن، سمي من ذلك وأصبح الرجل تاخا، أي مؤتثئا، وهو الذي لا يشته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 ت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د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 اللين، قاله ابن الأعرابي، يقال اترخ شرطي وارتخ،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خ والرتخ، مثل الجبذ وال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ترخ قطع صغار في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خ الحجام شرطه، كمنع، أي لم يبالغ في التشريط، مثل ر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 بالمكان تنوخا، بالضم، وتنأ تنوء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كتنخ، مشددا، فهو تانخ وتانيء، أي مقيم، ومنه سميت تنوخ، كصبور، ومن شدد فقد أخطأ، قبيلة من اليمن، لأنهم اجتمعوا وتحالفوا فأقاموا في مواض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خ ونمر وكلب، ثلاثتهم إ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فذكره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بناء على أن التاء ليست ب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ا إلى الاشتقاق والمأخذ، فإنه من الإناخة بمعنى الإقامة فلا يعد مثل هذا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خ،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م، وذلك إذا خبثت نفسه من شبع أو غيره كطنخ، وأتنخه الدسم، إذا فعل 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خت نفسه وطنخت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خ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 فيه وثبت، فهو تانخ، مثل نتخ، بتقديم النون على التاء، ومنه تانخه في الحرب إذا ثا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خت الإصبع في الشيء الوارم أو الرخو، إذا خاضت وغاب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ليث، وأنشد بيت 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الصبوح لها فشرج لحمها                      بالني فهي تتوخ فيه الإصبـ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وخ، بالمثللث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خ وساخ معروفان بهذا المعنى، وأما تاخ بمعناهما فما رواه غير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أنكره ابن دريد وأغفله الجوهر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خه بالمتيخة، بكسر الميم وسكون التاء قبل الياء، ووتخه بالمتخة، بكسر الميم وتقديم الياء الساكنة على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عصا أو القضيب الدقيق ال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ضرب به من جريد أو عصا أو درة وغير ذلك أو المتتخة، بكسر الميم وسكون الياء والمتخة، بكسر الميم وتقديم الياء والمتيخة، بكسر الميم وتشديد التاء، والمتيخة، بفتح الميم مع تشديد التاء، قال الأزهري وهذه كلها أسماء لجريد النخل، أو أصل العر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 ميتخة فهو من وتخ يتخ، ومن قال متخة فمن تخ يتيخ، ومن قال متخة فهو فعيلة من م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خرج وفي يده متيخة في طرفها خوض معتمدا على ثابت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أتي النبي صلى الله عليه وسلم بسكر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وه بالنعال والثياب والمتيخة، وترجم عليها ابن الأثير في متخ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فيما قيل من متخ الله رقبته بالسهم، إذا ضر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خ الطين والعجين إذا أكثر ماؤهما كتخ، وأتخه وأثخه وهي أقل اللغتين، وقد ذكر ذلك في حرف التاء، وهنا ذكره صاحب اللسان وغيره، فهو مستدرك على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خ البقر، كمنع، يثلخ ثل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خثاه، وهو خرؤه، أيام الربيع وقيل إنما يثلخ إذا كان الربيع وخالطه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خ،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ثلخته تثليخا لطخته بقذر فثلخ كفر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خت الإصبع تثوخ، بالواو، وتثشيخ،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ت في وارم أو رخو، وكذلك ثاخ الشيء ث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 وثاخت قدمه في 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وساخ وث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س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ثاء ثاخت بدل من سين ساخ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خ، كالج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لتك الكعاب في الق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بخ القداح والكعاب، إذا حركها وأج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ة فيها 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قول 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خ والجبخ جميعا حيث تعسل النخل، لغة في الج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خ جبخا، إذا تكبر، كجمخ، بالميم،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من مكان إلى مكا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حديث البراء بن عا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إذا سجد جخ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خ الرجل في صلاته إذا رفع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ه معنى جخ إذا فتح عضديه عن جنبيه في السجود، وكذلك اجلخ، وفي رواية جخي، وهو الأكثر، ك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له أن يجخي ويخ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خية إذا أراد الركوع رفع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حج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 ب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قيل جخ به إذا رغى به حتى يخذ به الأرض، كذا حكاه ابن دريد بتقديم الجيم على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عكس ذلك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 بها التراب في مشيه، كخج، حكاهما ابن دريد م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ج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متمكنا مسترخ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 جاريته مسحها، أي نكحها، كجخجخ وتجخجخ، هكذا في النسخ، والصواب أن في معنى النكاح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ها وجخجخها وخجخج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ج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 ما في نفسه ولم يبده، كخجخ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ج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ون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أردت العز فجخجخ في ج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رك العز فجخجخ في جشم                      أهل النباه والعـديد والـكـرم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خجخة الصياح والنداء، ومعنى الحديث صح فيهم ونادهم وتحول إ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دع بها تفاخر م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با الهيث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خجخ أصله من جخ جخ كما تقول بخ بخ عند تفضيل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خجخ إذا دخل في معظم الشيء، وبه فسر بعضهم قول الأغلب الع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خجخ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خجخ وتجخجخ، إذا اضطجع وتمكن واسترخى، ولا يخفى أنه مع ما قبله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قول الأغلب الع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خجخ بها، أي ادخل بها في معظمها وسوادها الذي كأنه 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جخجخ الليل إذا تراكم وتراكب واشتد ظ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د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خيال زارنا من ميدخـا                      طاف بنا والليل قد تجخجخا والجخ والجخ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باجة، وقد تقدم في بابه وهو الوخم الثقيل الفدم الأكول النؤ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خ، بفتح فسكون، بمعنى بخ، وقد تقدم عن أبي الهيثم ما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خج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ريض، وبه فسر بعض قول الأغلب أي عرض بها وتعرض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خج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تكث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خ، زجر للكبش وجخ ج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دقيق يلتوي بالجنبـخ                      حتى يقول بطنه جخ جخ وذكر اللسان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خت النجوم تجخية، وخوت تخوية، إذا مالت للمغيب، والصواب ذكره في المعتل كما سيأتي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هنا مما ذكر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خ الشيء إذا أخذه ب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رفخ ميار أبي تمامه فلينظر </w:t>
      </w:r>
      <w:r>
        <w:rPr>
          <w:rFonts w:ascii="MS Sans Serif;Times New Roman" w:hAnsi="MS Sans Serif;Times New Roman" w:cs="MS Sans Serif;Times New Roman"/>
          <w:color w:val="009716"/>
          <w:rtl w:val="true"/>
        </w:rPr>
        <w:t xml:space="preserve"> 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خ كمنع وضرب، يجفخ ويجفخ جفخا، كج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وتكبر، وكذلك جمخ،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جفاخ وجماخ، وذو جفخ وذو ج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ف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ه، كجام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خ السيل الوادي، كمنع، يجلخه جل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أجرافه، و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يل جلاخ، كغراب وجراف، 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ح، بالحاء غير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خ بطنه سح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خ ج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وهو نوع من النكاح، وقيل الجلخ إخراجها والدعس إدخ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خ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خ فلانا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من لحمه بضعة وروى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ي جبريل وميكائيل فصعدا بي فإذا بنهرين جلواخين،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ن الن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بريل سقيا أهل الدنيا، جلواخين، أي واسعي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و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واسع الضخم الممتلىء العم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ليت شعري هل أبيتن ليلة                      بأبطح جلواخ بأسفله نخـل والجلو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عة التي تعظم حتى تصير نصف الوادي أو ثلث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الخ كمسا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ته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لخ الشيخ اجلخاخا، إذا ضعف وفتر عظامه وأعضاؤ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فلا ينبعث ولا ي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خير في الشيخ إذا ما اجلخا                      واطلخ ماء عينـه ولـخـا 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خ وجخي واجلخ في الس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عضديه عن جنبيه وجافاهما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لنخى، كاسلن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ض وبرك ولم ينب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اخ،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ن من الطريق ووضح وجلوخ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خ جلب بكسرهما، من شرح أمالي القالي لأبي عبيد البكري، ومنهم من ضبطه بالحاء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خ والجفخ الكبر والفخر، جمخ يجمخ جمخا وهو جامخ وجموخ وجم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ير، من قوم ج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مخه جم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خ الخيل والكعاب يجمخها جمخا وجمخ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ود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ما مررت في مسـبـطـر                      فاجمخ الخيل مثل جمخ الك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خ مثل الجبخ في الكعاب إذا أجيلت، وجمخ الصبيان بالكعاب مثل جبخوا وجمخوا، إذا لعبوا بها متارحين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خ جم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ز، والجمخ السيلان وجمخ اللحم ت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خم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خ،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 مصر، قاله الليث، 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قصير يلتوي بالجنبخ                      حتى يقول بطنه جخ جخ والجنبخ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العظيم العالي، ومنه عز جنب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بى لي الله وعز جنبخ والجنب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ل الضخام عن الليث، الواحدة ب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خ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ضخم، ولم يتعرض لها أحد من الأئمة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خ السيل الوادي يجوخه ج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خه واقتلع أجراف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صخر من جوخ السيول وجيب كجوخه تجويخا إذا كسر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ثت علينـا ديمة بـعـد وابـل                      فللجزع من جوخ السيول قسيب وتجوخت البئر والركية تج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ار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خت 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جرت ب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خ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ن وهو بيدر القمح ونحوه، بصرية، وجمعه جوخين،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عامة، وهو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خ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خه تجويخا، إذا صرعه واقتلعه من مكانه، تشبيها بالسيل 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خ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إ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عمل واسط، منها أبو بكر محمد بن عبيد الله الجوخائ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خ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ز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عليكم حب جوخى وسوقها                      وما أنا أم ماحب جوخى وسوقه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ى جرير مجاشعا بني جوخى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عشى بنو جوخى الخزير وخيلنا                      تشظي قلال الحزن يوم تناقله </w:t>
      </w:r>
      <w:r>
        <w:rPr>
          <w:rFonts w:ascii="MS Sans Serif;Times New Roman" w:hAnsi="MS Sans Serif;Times New Roman" w:cs="MS Sans Serif;Times New Roman"/>
          <w:color w:val="009716"/>
          <w:rtl w:val="true"/>
        </w:rPr>
        <w:t xml:space="preserve"> 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خ،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خ السيل الوادي يجيخه ج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جرافه، وهو مثل جلخه، والكلمة يائية وواو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خاء المعجم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وخ، كصبور، أو هو أخنوخ، بالفتح كما في النسخ، وضبطه شيخنا بالضم إجراء له على أوزان العرب وإن كان أعجميا اسم سيدنا إدريس عليه وعلى نبينا الصلاة والسلام، والذي صدر به المصنف هو القول المشهور، وعليه الأكثر، كما أشار إليه الحافظ ابن حجر، ومن لغاته أخنخ، بضم الهمزة وحذف الواو، وأهنوخ وأهنخ وأه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ق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ة تؤدي الضوء إلى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رق ما بين كل دارين ما نصب عليه باب، بلغة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خترق ما بين كل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قى خوخة في المسجد إلا سدت غير خوخة أبي بكر، هي باب صغير كالنافذة الكبيرة تكون بين بيتين ينصب عليها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خوخة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خة ضرب من الثياب أخضر، لغة مكية،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خوخ، وهو هذا الذي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خاء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من الرجال، ج خوخاء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عرفه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ه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الأحمق، بالهاء، ولعل الخ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يخية، بتخفيف الياء كبله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أناس سوف تدخل بينهم                      خويخية تصفر منها الأنامل ويروى ببيتهم قال شمر لم أسمع خويخية إلا ل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و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رف غريب، ورواه بعضهم دويهي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غريب أيضا ما روي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صية والصوا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ضة خاخ اسم موضع بين مكة والمدينة شرفهما الله تعالى، وكانت المرأة التي أدركها علي والزبير رضي الله عنهما وأخذا منها كتابا كتبه حاطب بن أبي بلتعة إلى أهل مكة إنما ألفياها بروضة خاخ، ففتشاها وأخذا منها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خ، يصرف ويمنع، أي باعتبار المكان أو البقعة، مع العل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مر الخاخي القطربل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اخ العشب إخ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 وقل، كأنه دخل في الخوخ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خ الرجل تد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ب، بباءين موحدتين، كذا في سائر النسخ، وفي نسخة قتب ظهره، بالمثناة الفوقية والأولى الصواب، وطأطا رأسه، بالخاء والحاء جميعا، عن أبي عمرو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اخ،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ة لهم </w:t>
      </w:r>
      <w:r>
        <w:rPr>
          <w:rFonts w:ascii="MS Sans Serif;Times New Roman" w:hAnsi="MS Sans Serif;Times New Roman" w:cs="MS Sans Serif;Times New Roman"/>
          <w:color w:val="009716"/>
          <w:rtl w:val="true"/>
        </w:rPr>
        <w:t xml:space="preserve"> 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 بالفتح ويضم، وعليه اقتصر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خا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خير في الشيخ إذا ما اجلجا                      وسال غرب عينه فاطلخ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ت الرجل فصارت فخا                      وصار وصل الغانيات أخ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سعار النار يغشى الدخا وفي الحديث  قال لابن 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بأت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خ  وفسر في الحديث أنه أراد بذلك  يوم تأتي السماء بدخان مب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جال يقتله عيسى ابن مريم بجبل الدخان، فيحتمل أن يكون أراده، تعريضا بقتله، لأن ابن صياد كان يظن أنه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دخ القوم ذلل ووطئ بلاده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دخ العدو حتى اخرم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داخ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خدخة مثل التدويخ، دخدخ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خ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دخ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خطو في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دخدخ البعير، إذا ركب حتى أعيا وذل،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يشكو ظهره قد دخد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مدخدخا، إذا مر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داخ، بالفتح، دويبة صفراء كثيرة 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ت ثم أغربت أن رأتني                      لاقتطاعي قوائم الدخـداخ والدخد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بشار بن 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داخ والد خداش، تلميذ للإمام مالك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خ،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وكدورة، وفي بعض النسخ وك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خدخ ودخادخ، بضمهما، أي 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خد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مرغوب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دخ، بالضم مبنيا على السكون، ودخدوخ، بزيادة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ة يسكت به الإنسان ويقذع، ومعناه قد أقررت فاس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دخ عنى الدخ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خدخ الليل، إذا اختلط ظ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خدخ،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كون بين البساتين، وبه فسر حديث ابن ص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 الحاكم بالجماع، وأنه كالزخ، بالزاي، ووهموه وبالغوا في تغليط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خليط فاحش يغيظ العالم والمؤ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أبو الفضل العراقي الدخ بمعنى الجماع،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 يرد في كلام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إليه الحافظ السخاوي في شرح الأل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خت الحمامة ل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ت له وطاوعته ل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رجل، إذا طأطأ رأسه وبسط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غاء إلى الشيء والت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 أحسبها سري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عن ابن الأعرابي، ولم يعتذر له وكذلك حكاه يعقوب والحاء المهملة لغ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عن أبي عمرو، ومصدر دلخ كفرح يدلخ، فهو دلخ، ككتف، ودلوخ كصبور، أي 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خت الإبل تدلخ دلخا ودلخا، وإبل دلخ بضم فتشديد، ودوالخ ودلخ، بضم فسكون سمنت،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ريا عشار أبـي حـمـيد                      يعودها التذبل بـالـرحـا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عنده دلخا سـمـانـا                      فأضحت ضمرا مثل السعالي ورجل دا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 وهم دالخ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دلخة ودلاخ، كهمزة وغراب، أي عجزاء،ج دلاخ،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ى ديار جـلـد بـلاخ                      من كل هيفاء الحشى دلاخ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دلاخ للواحدة والجم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وخ،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لة الكثيرة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خ الإناء دلخا، إذا امتلأ حتى يفيض، هذه وحدها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خ،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يل نحو ميل في السماء بين أجبال ضخام في ناحية ضرية، قال طهمان بن عمرو الكل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ى حزنا أنى تطاللت كي أرى                      ذرى قلتي دمخ فمـا تـريان تطال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ددت عنقي لأ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خ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ت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خ رأسه دم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خ الرجل تدم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 ظهره، والحاء لغ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خ ودننخ، إذا طأطأ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يل دا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ار ولا بارد والد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لأعراب، وهو غير الدباخ، ويقال أثقل من دمخ الدماخ،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ل بنج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اخ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ري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دمخ، فجمعه بما ح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خ الرجل تدن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وذل وطأطأ رأسه و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ن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وع وذلة، وتنكيس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آني د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في بيته فلم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آني الشعراء دنخوا                      ولو أقول بزخوا لبزخوا ودنخت البط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زم بعضها وخرج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بعضها وانهزم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نخت ذف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فت قمحدوته عليها ودخلت هي أي ذفراه خلف الخششاوين، بضم الخاء المعجمة وتحريك الشينين المعجمتين على صيغة التث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نخ،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اش، ومن في رأسه ارتفاع وانخ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نخ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اقل بالحمل في المشي، وقد مر في حرف الج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فخ،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هذه المادة 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 فلان يدوخ د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خ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خناهم فداخوا، وكذلك أدخ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خ البلاد يدوخها د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ا واستولى على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س دخناهم دوخا، كدوخها تدويخا، وديخها تدييخا واوية و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خناهم تدو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خه،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 ذلله، يائية وو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فد 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خ العرب ودان له الناس، أي أذ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دائ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خ الوج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خ البلاد، إذا مشى فيها حتى عرفها ولك يخف عليه ط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دوخني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ديخة كديكة وديك، والذال أعلى، وإياها قدم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خ يديخ د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خ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 كدوخة، يائية وو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خته وذيخته بالدال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ته، وهو مديخ، أي م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أبو عبيد عن الأحمر بالذال المعجمة، فأنكر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لاشك فيه، والذال لغة شاذ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ذخ ك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وط، وهو الوخواخ أيضا، كما سيأتي عن ابن الأعرابي، 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ذخ العنين، وهو الزملق الذي ينزل قبل ال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خذاخ مثل ذلك، عن غير ابن الأعرابي، وهو أيضا المنقشب ع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خذخ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نطق المعرب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ذ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جريء، بلسان خ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حصان، بكسر 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كان الأشعث ذا ذيخ، وهو الكبر،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 من النخلة، حكاه كراع في الذال المعجمة، وجمعه ذيخة، وقد تقدم في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يامة وينظر الخليل عليه السلام إلى أبيه فإذا هو بذيخ متلطخ، وهو ذكر الضباع الكثير الشعر، وأراد بالتلطخ التلطخ برجيعه أو الطين، كما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خ أمدر، أي متلطخ بالم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 والذيخ محرنجما أي، أن السنة تركت ذكر الضباع مجتمعا منقبضا من شدة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ذيوخ وأذياخ وذيخة كعنبة وجمع الأنثى ذشيخات و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خ تذي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 حكاه أبو عبيد وحده، والصواب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م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خته ذللته، بالدال، من داخ يديخ إذا 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خت النخلة، إذا لم تقبل الإبار ولم تعقد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يخة، كم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اب، بلسان خولان، وهم قبيل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اخ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ف به و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خ بني فلان وذوخهم، إذا قهرهم واستولى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كه شيخنا، ولا أدري من أين له ذلك، فليحق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ب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اعترت طارقات الهموم                      رفعت الولي وكورا ربيخا أي ضخما، وغلظ الجوهري في قوله من الرجال، أي بالجيم، وإنما هو من الرحال، بالحاء المهملة، ولولا قوله المسترخي لحمل على تحريف قلم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قال لا دلالة فيه على ما زعمه، إذ يدعى أنه استعمل مج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رجل مسترخ وإكاف مسترخ، إذا طال عن محله المعتاد وجاوز مكانه المعروف، فالاسترخاء ليس خاصا ببني آ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علي رضي الله عنه أن رجلا خاصم إليه أبا امرأت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ني ابنته وهي مجن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دا لك من جن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معتها غشي علي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ربوخ لست لها بأهل أراد أن ذلك يحمد منها، وهي المرأة يغشى عليها عند الجماع من شدة الشه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يب لذات الفتى                      نيك ربوخ غلمه وقيل هي التي تنخر عند الجماع وتضطرب كأنها مجن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بخت كفرح ومنع تربخ ربخا وربوخا ورباخ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ربوخ من تريخ في مشيه، إذا استرخ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ى جارية ربوخا، وقد تقدم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خ الرمل، إذا تكاثف، وأربخ الماشي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خ زيد، إذا وقع في الشد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حتى تربخ، أي استرخ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ب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نجد،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ذلك، ولم يتيق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رابخ تأخذ اللؤمة ولا حجارة فيها ولا ن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بخ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ن جبال زرود، أو رملة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جبل مربخ مربخا لأنه يربخ الماشي فيه من التعب و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خت الإبل في الرم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عليها السير فيه وفترت من الك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 جبال مربخ تمـطـين                      لا بد منه فانحدرن وارق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يقضي الله ذبابات الدين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مثل هذا يشتق من الأعلام، إنما ذلك في إتيان المواضع، كأنجد وأت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خ الطين والعجين رتخا إذا رق فلم ينخبز، فهو راتخ زلق ورتخ بالمكان رتوخا، إذا اقام وثبت ورتخ عن الأمر، إذا ت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أر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لا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د را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الجلد،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د رتخ، ككتف، وهو الذي شق أعلى الجلد فلزق به، رت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منا وزيد راتخ في خبائها                      رتوخ القراد لايريم إذا رتخ والرتخ،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صغار في الجلد خاصة، كالترخ في معني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قد عرفت، والثاني الشرط اللي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رتخ الحجام، إذا لم يبالغ في الشرط،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حا من الشرط ورتخا واشل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خ والرتخ، مثل الجبذ والج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تخ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غة من الطين، التاء مقلوبة عن 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خ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ورة، هنا ذكره صاحب اللسان، والمصنف أورده في الجيم،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اخ، كسحاب، من العيش الواسع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اخ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ه ورغده، ويوصف به فيقال عيش رخاخ، أي واسع 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يأتي على الناس زمان أفضلهم رخاخا أقصدهم ع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اخ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ة ال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خ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سع منها ولان ولا يضرك أستوى أو لم يس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اء، بالتشديد والمد مثلها، عن ابن الأعرابي أو الر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تسعة، أو هي المنتفخة التي تكسرت تحت الوط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رخاخ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خاء مثلها وهي الرخاء والسخاء والمسوخة والسوا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ين هش، كالرخاخ، بالفتح،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 من أدوات الشطر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وضعوه تشبيها بالرخ الذي هو الطائر، نبه عليه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رخخة، كقرط وقرطة، والرخ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ق الأشياخ، أن لا يجولوا جول الرخاخ وال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بير يحمل الكركدن، وسيأتي للمصنف في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عظيمة تحمل الفيل على قر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من أرباع نيسابور، منه هارون بن عبد الصمد الرخي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خ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خ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استرخاخ، والذي عندن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خ العجين ارتخاخا إذا 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خ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رأي، وقد ارتخ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ن رخرخ ورخ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مرتخ وملتخ بالراء واللام، أي طا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ان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فأرخ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فأرخاه،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بده مس القطار ورخـه                      نعاج رؤاف قبل أن يتشددا و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ه، بالجيم، والأول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خ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خ العجين يرخ ر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م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خه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خاخ الث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ن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خ، وبالتحريك الردغ، عمان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 بالرمح وقد رزخه رز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ز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رزخ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 الشيء يرسخ رس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سخ في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دخل فيه دخولا ثا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راسخ، ودمنة را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ثابت راسخ، ومنه </w:t>
      </w:r>
      <w:r>
        <w:rPr>
          <w:rFonts w:ascii="MS Sans Serif;Times New Roman" w:hAnsi="MS Sans Serif;Times New Roman" w:cs="MS Sans Serif;Times New Roman"/>
          <w:color w:val="0000FF"/>
          <w:rtl w:val="true"/>
        </w:rPr>
        <w:t xml:space="preserve"> الراسخون في العلم  وهو مجاز،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مدارسون في كتاب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حفاظ المذاك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س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ت المدينة فإذا زيد بن ثابت من الراسخين في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ا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سخ في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رسخ الغدير رسوخا، إشذا نش ماؤه ونضب ف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رسخ المطر، إذا نضب نداه في داخل الأرض فالتقى منه الثريان، تثنية الث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خه إرسا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ه، كالحبر يرسخ في الصحيفة، والعلم يرسخ في قلب الإنسان، وهو مجاز، وكذا رسخ حبه في ق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ق الدهين لا يرسخ فيه الحشبر،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خ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خ الحصى والنوى والعظم وغيرها من اليابس كمنع وضرب يرضخه ويرضخه رض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 والر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رأس، ويستعمل الرضخ في كسر النوى والرأس للحيات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خت رأس الحية ب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خ له من ماله، إذا أعطاه عطاء غير كثير يرضخه رض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نائم، لأنه عطية دو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رضخت للرجل، إذا أعطيته قليلا م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خ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 بها من الرضخ وهو الشدخ و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خت التي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ي النطاح فشدخت رءوس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اخ، بالكسر، والمرض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رضخ به النوى، والجمع المرا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ها النواة تنزو من تحت المرا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خ والرض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ء اليسير من خبر تسمعه و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غير أ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يق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رضخون الخب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اضخ زيد شيئا، إذا أعطاه كارها، وراضخنا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نا ون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ض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على ال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ضخ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اه بالحجارة وبه جزم الجوهري وغيره من أئمة اللغة، ولكن جاء في حديث 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قات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القوم منا كانت المراضخة، وهي المراماة ب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عليه ابن الأثير تبعا للإمام الخطابي وغيره من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لال في الدر الن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والوجه أن يحمل على المرماة بالحجارة بحيث يرضخ بعضهم رؤوس بعض ويقال هو يرتضخ لكنضة عجمية، إذا نشأ معهم، أي مع العجم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ضار 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بعض النسخ إ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فهو ينزع إلى العجم في ألفاظ من ألفاظهم لا يستمر لسانه على غيرها ولو اجت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هيب كان يرتضخ لكنة رومية، وكان سلمان يرتضخ لكنة فارسية، وكان عبد بني الحسحاس يرتضخ لكنة حبشية مع جودة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ضخنا ب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مي القوم بينهم بالن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ء في جميع ذلك لغة جائزة إلا في الأكل، وهو قولهم ظلوا يترضخون أي يكسرون الخبز فيأكلونه ويتناو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م يترضحون الخبز ويترضخونه وعنده رضخ من خبز، ووقعت رضخة من مطر ورض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يخة والرض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عطية، وقيل الرضخ والرضخة العطية المقارب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ستدرك على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و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ولم يذكر له م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ش را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افغ، الغين بدل عن الخاء </w:t>
      </w:r>
      <w:r>
        <w:rPr>
          <w:rFonts w:ascii="MS Sans Serif;Times New Roman" w:hAnsi="MS Sans Serif;Times New Roman" w:cs="MS Sans Serif;Times New Roman"/>
          <w:color w:val="009716"/>
          <w:rtl w:val="true"/>
        </w:rPr>
        <w:t xml:space="preserve"> 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خاء الشاة الكلفة بأكلها،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كله، أي بأكل الرمخ والرمخة كعنبة وب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ح، بلغة طي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سداء، ممدود، بلغة أهل المدينة، والسياب بلغة وادي القرى، والخلال بلغة أهل البصرة، ج رمخ، بالكسر، ورم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خ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رته، أي الب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وذل، كأدمخ وأرمخ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ي السن، أو أن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 ف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خه ترن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ن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ث وتع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خ في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الصواب تزوخ بالزاي لغة في تسوخ، وسيأتي في ال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خ الرجل يريخ ريخا وريوخا وريخ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ض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واسترخ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داخ أو راخ الرجل يريخ؛ إذا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 ما بين فخذيه وانفرجا حتى عجز عن ضم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حبيب كاللإريخ رائخا                      بات يماشي قلصا مخائخـا والتري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هي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وا فلانا حتى ريخوه، أي أوهنوه وألان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قعـهـا يريخ الـمـريخ                      والحسب الأوفى وعز جنبخ والمريخ، كمعظم، المرداسنج ذكره الأزهري ها هن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مى العظيم الهش الوالج أي الداخل في جوف القرن مريخ القرن، كالمريخ، كأمير، هكذا في سائر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مرخة، هكذا نقله الأزهري عن الليث في مرخ، فجعله مريخا، وجمعه على أمرخة، وجعله في هذا الباب مريخا بتشديد الياء، قال ولم أسمعه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نقله الأزهري عن أبي خيرة أنه قال هو المريخ والمريج، أي بالخاء والجيم، كلاهما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ن الداخل ويجمعان أمرخة وأ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اه أبو تراب في كتاب الاعتقا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عنه أبا سعيد فلم يعر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خراسان أو ناحية بنيساببور، منها أبو بكر محمد بن القاسم بن حبيب الصفار وذريته المحدثون الريخيون، حدث عن جده، وعنه حفيده أبو سعد، ومنهم عصام الدين أبو حفص عمر ابن أحمد الصفار، احد الأئمة بنيسابور، سمع أبا بكر بن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ته عائشة بنت أحمد سمعت من أبيها، وعنها زينب الشع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عد عبد الله بن عمر بن أحمد، مشهور، وابنه القاسم كذلك، قاله الحافظ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تخ القراد زتوخا، بالضم إذا شبث بمن علق به، الصواب فيه أنه بالراء، وقد تقدم، ولذا لم يذكره أحد من الأئمة 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ه يزخه ز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أوقعه في وهدة أي المكان النخفض،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أهل بيتي مثل سفينة نوح من تخلف عنها زخ به في النار، أي دفع ورث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خ في ف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فع 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خ في قفاه، أي دفع وأ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خ والز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غضب و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ـقـعـدن عـلـى زخة                      وتضمر في القلب وجدا وخيف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زخ زضيد زخا، إذا اغتاظ،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أنه لم يسمع الزخة التي هي الحقد والغضب إلا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خ وثب، وربما وضع الرجل مسحاته في وسط نهر ثم يزخ بنفسه، أي 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خ ببوله ز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ودفعه، مثل 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زخ الحاد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سريعا واحت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خ وال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عنيف، وقد زخ إذا سار سير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ا روي لعلي بن أبي طالب كرم الله وجهه أن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لح من كانت له مزخه                      يزخها ثم ينام الفـخـه المزخة، بكسر الميم وفتح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الفتح صدر الجوهري كأنها موضع الزخ، أي الدفع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المرأة وسميت لأن الرجل يزخها، أي يجامعها كالزخة، بالفتح، والمزخة، ب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ها لأنها موضع الز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زخها زخزاخا إذا جامعها، كزخها زخا، وهو من ذلك، لأنه د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ت المرأة بالماء تزخ، وز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زخاخة، مشددة، وزخاء، ممدودة، إذا كانت تزح بالماء عند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 الجمر، بالجيم كما في غير نسخة، ومثله في الأمهات اللغوية، ويوجد في بعض النسخ بالخاء المعجمة، وليس بصواب يزخ، بالكسر والضم زخا وزخ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 أي ل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حرير لأنه يبرق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برد، بالدال بدل القاف وصوبه بعض المحشين،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اء 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 إلى عثمان بن حنيف، لاتأخذن من الرخة والنخة شيئا الز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اد الغنم لأنها تزخ، أي تساق وتدفع من ورائها، وهي فعلة بمعنى مفعولة، كلقبضة والغ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لا تؤخذ منها الصدقة إذا كانت منفردة، فإذا كانت مع أمهاتها اعتد بها في الصدقة ولا تؤخذ منها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 والنه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ي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له أنواع كثيرة منه أبيض ومنه أحمرو منه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ن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خ،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لة، وهي المزلقة تزل منها الأقدام لندوته أو مل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مهات لنداوتها لأنها صفاة 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ية زلوخ وز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 أعلاها مزلة يزلق فيها من قام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ماح القوم أشطان هوة                      زلوخ النواحي عرشها متهدم وبئر زلوخ وزلوج، وهي المتزلقة الرأس، كالزلخ، ككت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زلخ وزلخ، وزلج بالجيم أيضا، أي دحض مزلة زلخ، كذلك،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على مزلة زلخ فزل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خت رجله وزلجت تزلخ زل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خ 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خ غلوة السه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فعك يدك في رمي السهم إلى أقصى ما تقدر عليه، تريد بعد الغلو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ئة زلخ بمريخ غ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أبو الدقيش عن تفسير هذا البيت بعي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خ أقصى غاية المغ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اله الليث حرف لم أسمعه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و أن يكون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خه بالرمح يزلخه، بالكسر زلخا مثل ز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ه به، وهي المز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خ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يقال زلخت الإبل تزلخ زلخا 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خة، ك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قة يتزلج منها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له بالزلخة، من طعن في المشيخة، وهو وجع يأخذ في الظهر فيجسو ويغلظ حتى لا يتحرك معه الإنسان من شدته، واشتقاقه من الزلخ وهو الز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تخفيف اللام، وقال الخطابي ورواه بعضهم بالج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أخذ في الظهر والجنب، وأنشد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ت من بعد القوام أبزخا                      وزلخ الدهر بظهري زلخا 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لت أم الهيثم الأعرابية فزارها أبو عبيدة و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 كانت عل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دت مأدبة فأكلت جبجبة، من صفيف هلعة، فاعترتني زلخة، قلنا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ولين يا أم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لناس كلا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ليفة الضب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لخان ويحرك والجيم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 في المشي، والذي في الأمهات اللغوية، في 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يخا، بفتح الزاي وكسر اللا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عوام ينطقون به على وجوه من الفساد منها التصغير، ومنها التشديد، وكل ذلك خطأ، وهي صاحبة يوسف الصد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يه وعلى نبينا أزكى الس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ما زعم المفسرونز وجزم أقوام بأن اسمها را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خه تزل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لخ الباب، إذا أغلقه بالمزلاخ،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لاخ تعلق به الأبواب ولا تغلق،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خ الماء عن الص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م زالخ يزلخ على وجه الأرض ثم يمضي، وأزلخه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ثل لا خير في سهم زلخ وزلخ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ق زل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دن قبل فرط الفراخ                      بدلج وعـنـق زلاخ وناقة زل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كلمة عوراء زلخت من فيك ثم زلخت قدمك في مقام تلاف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ز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مدفع عن الكرم مزلق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عيش مزلخ، وعطاء مز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بة زل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لخ رأسه زل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ه، وهذه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خ بأنفه كمنع زمخا، وش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وف ز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خ والزا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مخ ب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مخ من ال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عقبة زموخ وزم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زموخ وح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وخ وبز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ة نك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يخ،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بي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لها أنوف ز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ازهن والأنوف الزمخ يعني بالأجواز أوساط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وفها الط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ة زموخ، أي بعيدة،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خ الدهن والسمن، كفرح، يزنخ زن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ت رائحته فهو زنخ، ككت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دعاه رجل فقدم إليه إهالة زنخة فيها عرق، أي متغيرة 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نخة،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خ الس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 عند الارتضاع من غصص أو يبس 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خ، كنصر وضرب، يزنخ زنوخا بالضم كزنخ تزنيخا، واقتصر في الأساس على باب 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ح في الكلام إذا كان بملء شدقيه، والتكبر، مثل التز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زنخ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بطونها عطشا والذي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ت مرة بعد مرة فضاقت بط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خ القراد زنوخا، ورتخ رتوخا، إذا تشبث بمن 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منا وزيد راتخ في خبـائه                      رتوخ القراد لايريم إذا زنخ هكذا أورده الأزهري في زنخ، ويروى إذا رتخ ومعناهما واحد،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يمنع ويص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خ يزيخ زيخا وزيخ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خ وزاح بالخاء والحاء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خ عن المكان تنحى، وأز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الأعرابي من قي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وا عليهم فأزاخوهم عن موضعهم، أي نحوهم، ويروى بيت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يقوم الـفـيل أو فـيالـه                      زاخ عن مثل مقامي وزحل 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 ب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 وزاحت علته، وأما زاخ بالخاء فهو بمعنى جار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لل، كذيخ، بالذا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في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سارقا سرق من بيت عائشة رضي الله عنها شيئا فدعت عليه، فقال لها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سبخي عنه بدعائك عليه  ، أي لاتخففي عنه إثمه الذي استحقه بالسرقة بدعائ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السارق إذا دعا عليه المسروق منه خفف ذلك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خ عليك الهم واعلم بأنه                      إذا قدر الرحمن شيئا فكائ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سبخ عنا الأذى، يعني اكشفه وخف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كين والسكو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 القطن بعد الندف لتغزله المرأة، ونحوه، كالصوف و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على تسبيخ العروق من ضربان وأ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 والنوم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قاد كل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خت أي نمت، كالسبخ فيهما، نقله الفر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ح والسبخ قريبان من السواء، وقر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ك في النهار سبخا طويلا  قرأ بها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سبحا فمعناه اضط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شا، ومن قرأ سبخا أراد راحة وتخفيفا للأبدان و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تسبيخ القطن وهو توسيعه وتنفيشه، يقال سبخي قطنك، أي نفشيه ووس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خ، كأمير المعرض من القطن ليوضع عليه الدواء فوق جرح، الواحدة بهاء سب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 منه بعد الندف للغزل، وقطن سبيخ ومسبخ مفدك، وكذلك من الصوف و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ماء حوله سبيخ الطير، وهو ما تناثر من الريش ونسل، وهو المسبخ، وج الثلاثة سبائخ، قال الأخطل يذكر ال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وهن يذرن التراب كما                      يذري سبائخ قطن ندف أوت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خة، محركة ومس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نز و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ختء سبخا فهي سبخة وأسبخ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يسبخ فينبت الملح وتسوخ فيه الأقدام، وقد سبخ سب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البصرة ومنه فرقد بن يعقوب العابد، تفي سنة </w:t>
      </w:r>
      <w:r>
        <w:rPr>
          <w:rFonts w:cs="MS Sans Serif;Times New Roman" w:ascii="MS Sans Serif;Times New Roman" w:hAnsi="MS Sans Serif;Times New Roman"/>
        </w:rPr>
        <w:t>131</w:t>
      </w:r>
      <w:r>
        <w:rPr>
          <w:rFonts w:ascii="MS Sans Serif;Times New Roman" w:hAnsi="MS Sans Serif;Times New Roman" w:cs="MS Sans Serif;Times New Roman"/>
          <w:rtl w:val="true"/>
        </w:rPr>
        <w:t>، وفي الحديث أنه قال لأنس وذكر البصرة إن مررت بها ودخلتها فإياك وسباخها وهي الأرض التي تعلوها الملوحة ولا تكاد تنبت إلا بعض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و الماء من طول الترك كالطحل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خ في ال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كسبح،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بخ الحر و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فتر، كسبخ تس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خ في حفره، إذا بلغ السباخ،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بئرا فأسبخ، إذا انتهى إلى سبخ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اخ،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لينة الحرة كالسخ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سخاخ، هكذا جمعه القطامي، وقال يصف سحابا ماط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ضع بالسخاسخ من منـيم                      وجاد العين وافترش الغمارا وموضع بما وراء النهر، والس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اء، وهي الأرض اللينة الواسعة، كما تقدم، ج سخاخي كرخاخي، كلاهم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خ في الحفر والسير كز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عن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 في البئر مثل سخ، أي اح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ت الج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زت ذنبها في الأرض لتبي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دخ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انس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نسدج في الجيم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خ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واس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ع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ضلة، بفتح الميم وكسر الضاد، وهي التي لا يهتدى فيها 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ه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قطعنا إليك من دوية سربخ، أي مفازة واسعة الأ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نز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 الرويد، والمشي في 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ظللت اليوم مسربخا ومسنبخا، أي ظللت أمشي في 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مة سرب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أرجاء ومهمة مسربخ، ك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واسع، قال أبو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أدت ليلة ويوما فلـمـا                      دخلت في مسربخ مردو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سوج بالس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ز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و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صب عليه الماء، لم يذكره أحد من الأئمة، ولا وجدته في الأمه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فان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ات م أي معروف، وهو معرب، ومن خواصه أنه فيه قوة جالية غسالة ينفع الصدر والظهر وهو ملين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 الإهاب، كنصر ومنع، يسلخه ويسلخه سل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 عن ذ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شط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ت المرأة درعها، إذا نز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لخت عنها أمامة درعهـا                      وأعجبها رابي المجسة مشرف والمسل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سلخ عنها جلدها، وهي المسلوخ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خ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كان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خ فلان شهره يسلخه ويسلخه سلخا وسل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اه وصار في آخ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سلخنا الشهر، أي خرجنا منه فسلخنا كل ليلة عن أنفسنا جزءا من ثلاثين جزءا حتى تكاملت لياليه، فسلخناه عن أنفسنا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لنا هلال شهر كذا، أي دخلنا فيه ولبسناه، فنحن نزداد كل ليلة إلى مضي نصفه لباسا منه، ثم نسلخه عن أنفسنا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سلخت الشهر أهللت مثلهكفى قاتلا سلخي الشهور وإهلالي 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سلخا جمـادى سـتة                      جزءا فطال صيامه وصي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جمادى ستة هي جمادى الآخرة، وهي تمام ستة أشهر من أول السنة، والنبات إذا سلخ ثم عاد فاخضر كله فهو سالخ، من الحمض وغير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بعد الهيج و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 الله النهار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فان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 خروجا لا يبقى معه شيء من ضوئه، لأن النهار مكور على الليل، فإذا زال ضوؤه بقي الليل غاسقا قد غش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خت الحية تسلخ سلخا وكذلك كل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رى، هكذا في سائر النسخ، وفي الأمها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ري عن سلختها، بالفتح، أي جل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ه شيخنا بأن لفظ الحية يطلق على الذكر والأنثى، كما صرح ب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خ،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شهر، كمنسلخه،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سلخ عن الشاة، والإهاب، أي كشط عنه، ومن المجاز سلخ الجرب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يسلخ منها الجمل وسلخ الحر جلد الإنسان وسلخه، فانسلخ وت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أسود من الحيات شدي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أسود سالخا، جعله معرفة ابتداء من غير 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 سالخ، غير مضاف، لأنه يسلخ جلده كل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أسودة ولا تصف بسا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 سالخ وأسودان سالخ، لا تثنى الصفة، في قول الأصمعي وأبي زيد، وقد حكى ابن دريد تثنيتها، والأول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ود سالخة وسوالخ وسلخ وسلخة،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ع، وهو بالجيم أكثر، والرجل الشديد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ر تراه كأنه قشر منسلخ ذو ش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لكونه سلخ، أي نزع من بطن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ثمر البان قبل أن يربب بأفاويه الطيب، فإذا ربب بالمسك والطيب ثم اعتصر فهو منشوش، وقد نش نشا، أي اختلط الدهن براوئح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خة من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خم من يب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س فيه مرعى، إنما هو خشب يابس، والعرب تقول للرمث والعرفج إذا لم يبق فيهما مرعى ل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هما إلا سل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خ والمسل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حية الذي تنسلخ عنه، كالس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مار في مسلاخ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ما رأيت امرأة أحب إلي أن أكون في مسلاخها من 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ت أن تكون مثل هيئتها وطري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ينتثر بسرها وهو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ا يشترطه المشتري على البائع أنه ليس له مسلاخ ولا مخ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اب كالسل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ليخ م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جماع ولا ي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خ م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طع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مهات بإسقاط من وفيه سلاخة وملاخة، إذا كان كذل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مغزل من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لخ الرجل اسلخ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دا القوم أبي فاسلخا والإسليخ، كإز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سليمان عليه السلام والهدهد فسلخوا موضع الماء كما يسلخ الإهاب فخرج الماء، أي حفروا حتى وجدو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سل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ط عنها جلدها، فلا يزال ذلك اسمها حتى يؤكل منها فإذا أكل منها سمي ما بقي منها شلوا، قل أو 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خ الظليم، إذا أصاب ريشه داء وسلخ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لفظ بمعنى اللفظش الآخر في جميعه، فتزيل ألفاظه وتأتي بدلها بألفاظ مرادفة لها في معناها؛ فهذا سلخ اسم جبل ذكر في غزوة بدر، نقله السهي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ماخ، وهو ثقب الأذن الذي يدخل فيه الصوت، وبعضهم أنكر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خه كمنعه يسمخه سم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سماخه فع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مخني بحدة صوته وكثرة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تميم الص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خ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سمخة، بالكسر، كأنه مأخوذ من السماخ، وهو العف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الذي بين الدجرين من آلة الف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ل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لوخ، كالسملاخ، وهو من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ها وما يخرج من قشورها، قال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ل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زع من قضبان النصي الرخصة، مثل القضبان، وجمعه السماليخ، وهي الأماص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لخي من اللبن و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طع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حقن وترك في السقاء وحفر له حفرة ووضع فيها ليروب، وطعمه طعم مخ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سناخ وسنوخ، والح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فلان إلى سنخ الكرم وإلى سنخه ا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 أصل الجهاد وسنخه الرباط في سبي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خ من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 وأسناخ الثنايا و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خ من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خراسان، منها ذاكر بن أبي بكر السن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وخ، وقد سنخ في العلم يسنخ سن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 فيه و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وسنخ الدهن والطعام وغيرهما، كفرح، يسنخ سن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فسدت ريحه، لغة في زنخ، وقد تق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خ من الطعام وحده، إذا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منتنة، كالسنخة، بفتح فسك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له سنخة وسن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خلت بيتا غير بـيت سـنـاخة                      وازدرت مزدار الكريم المفضل والسن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خ وآثار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في معنى البيت، أي ليس ببيت دباغ ولا 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سنخ،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ة، أي موضع الح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ن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نصر بن أحمد، أو هو ب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ن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خت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م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خ ال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سيلانه الداخل في الن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خ الن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ة التي تدخل في رأس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خ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ل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ناخ ال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نزل بنجوم الأخذ، 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حق أعنى بذلك الأصول أم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ي أشياخ ال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خ الودك وسن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ت أسنانه، وسن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كلت أص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بخ ك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بخ، وهو الذي يمشي في الظهر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ت اليوم مسضربخا ومسنبخا، كذا في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ت قوائم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خت، بالمثلث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خت الرجل تس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خت، والأقدام تسوخ وتس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خل فيها و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خت يد فرسي، أي غاصت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خ الشيء يس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ب وساخت الأرض بهم سوخا وسيوخا وسؤوخا، بضمهما، وسوخ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سفت، وكذلك الأ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 سواخية شديدة، كعلابطة، أي طي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صارت الأرض سواخا بالضم، وسواخا كرمان، أي ط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نا حتى صارت الأرض سواخي، بضم فتشديد كشقاري، هكذا في التهذيب، وتصغيرها سويوخة، كما يقال كميي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 على فعالى، أي بفتح اللام وتخفيف العين هو غلط، وقد وجد ذلك في بعض نسخ الأمهات، على ما أورده الجوهري، أي كثر بها رزاغ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حاء سواخي، وهي التي تسوخ فيها الأ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 بعيرا يرا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صاحبه بذنبه في بطحاء سواخي، وإنما يضطر إليها الصعب ليسوخ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كثر ماؤه من رزاغ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أي في السواخي، مثل تزوخ،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 الشيء يسيخ سيخا وسيخ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 مثل يس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خ ال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اخ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ة الطين والس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خاة، وهي البقلة الر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يوم الجمعة ما من دابة إلا وهي مسيخة، أي مصغية، مستمعة، ويروى بالصاد، وهو الأص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لب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لبن عند الحلب، كالشخب،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 وصوت الشخب إذا خرج من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 في نومه، إذا غط و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 ببوله يشخ شخيخا وش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در أن يحبسه فغلبه، عن ابن الأعرابي، وعم به كرا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 ببوله شخا، إذا لم يقدر على 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خ ببوله وشخش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كالقضيب، أو مد به و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شخشاخ بالبو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خش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سلاح والين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خش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حركة القرطاس والثوب الجديد، كالخشخشة في الكل، وهي لغة 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خش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ناقة صدرها وهي 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خشخ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خ،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في كل شيء رطب رخص، كالعرفج وما أشبه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هشيم، يعنى به كسر يابس، وكل أجوف كالرأس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خه يشدخه شدخا فتشدخ وان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خت الرؤوس،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عن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دخ يشدخ شدخا، وهو شا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أعرف هذا الحرف 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حه قول أبي النجم الآتي ذكره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 الغرة وسيلانها سفلا فتملأ الجبهة ولم تبلغ العين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شيت الوجه من أصل الناصية إلى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غرة الشاد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دخت تشدخ شدوخا وشد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تنا بالمجد شادخة                      للناظرين كأنها بدر وهو أشدخ وهي شد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شاد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غرة الفرس إذا كانت 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رة، فإذا سالت وطالت فهي شاد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دخت شد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ت في الوجه،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ت غرة السوابق فيهـم                      في وجوه إلى اللمام الجع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دخ،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 يغمز حتى ين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يبس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خ من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فتضخ، والفضخ والشدخ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إذا أصاب مشد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خة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ة الرطبة، ويقال عجلة شدخة، كذا في المحكم، ويعني بالعجلة ضربا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مر بن عوف الكناني جد بني دأب الذين أخذ عنهم كثير من علم الأخبار والأنساب، ولقبه الشداخ، كطوال، بالضم ف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جماع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ح لأنه جمع والجموع لا تكون ألقابا، وصححه آخرو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أطلق عليه وعلى ذ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يه الكسر مع التشديد، مثل طياب، وقد يفتح، فهو مثلث، والفتح هو الرا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خ، بفتح الشين، كما قاله ابن هشام، وبضمها إنما هو جمع، وجائز أن يسمى هو وبنوه الشداخ، كالمناذرة في المنذر وب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حكامهم، أي بني كنانة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كم هنا هو الذي يتولى فصل قضاياهم بأحكامه، لقب به لأنه حكم أي جعل حاكما بين قضاعة، هكذا في سائر نسخ القاموس تبعا لبعض المؤرخين،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خزاعة، وقصي، ومثله في اللسان، به جزم السهيلي وابن قتيبة وغيرهما، وذلك حين حكموه فيما تنازعوا فيه من أمر الكعبة وكثر القتل والسفك، فشدخ دماء قضاع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عة تحت قدمه وأبطلها، فق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ى بالبيت لق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وقع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قصي الشداخ، لإبطاله دماء خز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قيق المدينة، من أودية 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سل الربع الجديد التكلما                      بمدفع أشداخ فبرقة أظلما والشاد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 إذا كان رطبا، غلام شاد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 كما في الأساس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خ،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د لغير تمام، إذا كان سقطا رطبا رخصا لم ي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ذلك في حديث ابن عمر أنه قال في السقط إذا كان شدخا أو مضغة فادفنه في بيتك وطفل شد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غ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فر، ثم يافع، ثم شدخ، ثم مطبخ، ثم 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شاد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ئل عن ال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دخ شدو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در النفس على تسخيرها                      بأمره الشادخ عن أمورها أي يعدل عن سننها وي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دخة تشدخ عن أذلالها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عدل عن طر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د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لة المشهورة القبيحة، وبه فسر قول جري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الشادخة المحجلة بنو الشداخ بط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ذياخ، بكسر الذال المعجمة وياء مثناة تحتية اسم نيسابور القدي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ب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خ والس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الناتىء من الشيء كالسه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ءخا 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اه المشرفان اللذان يقع بينهما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متا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خا فوقه، وهما اللذان الوتر بينهما، وشرخا السهم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سهما رمى به فأنفذ الرمية وقد اتصل به د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تن والشرخين مـنـه                      خلاف النصل سيط به مشيج والش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باب ونضارته وقوته، وهو مصدر يقع على الواحد والاثنين والجمع، وقيل هو جمع شارخ، مثل شارب و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خ الشباب، وهو اسم يقع موقع الجمع،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خا صقورا يافعا وأم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قتلوا شيوخ المشركين واستحيوا شرخ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ه أراد بالشيوخ الرجال المسان أهل الجلد والقتال ولا يريد الهرمى الذين إذا سبوا لم ينتفع بهم في الخ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شرخ الشباب أهل الجلد الذين ينتفع بهم في الخد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م الصغار، فصار تأوي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وا الرجال البالغين واستحيوا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شرخ الشباب والشعر الأس                      ود ما لم يعاص كان جنونـا وجمع الشرخ شروخ و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اج كل سنة من أولاد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خ الن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شرخ فلان، أي من نتا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خ نتاج سنة ما دام صغ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ل الرجل، أي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رخ شروخا؛ وقيل هو النطفة يكون منها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 لم يسق بعد ولم يركب عليه قائمه، والجمع شر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شارخ، مثل طائر وطير، وشارب وشرب، للشاب ال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حد القولين، وثانيهما أول الشباب،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ه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ب و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شرخان، أي مث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شرخي وأنا شرخه، أي تربي ولد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شروخ، وهم الأ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وخ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 شروخ شرخ 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د تسامى وشروخ شرخ وشرخ ناب البعير شرخا وشرو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 البضعة و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اعترت طارقات الهموم                      رفعت الولي وكورا ربيخ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بازل لم يخنها الضراب                      وقد شرخ الناب منها شروخ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خ ناب البعير شرخا، و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خزاعة القبيلة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خ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خا 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اه وجانباه، وقيل خشبتاه من وراء ومقدمز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خا الر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ته وأو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خا غبيط سلس مركاح وفي حديث عبد الله بن رواحة، قال لابن أخيه في غزوة مؤتة لعلك ترجع بين شرخي الرحل، أي جانبيه، أراد أنه يستشهد فيرجع ابن أخيه راكبا موضعه على راحلته فيست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زال فلان بين شرخي رحله، إذا كان مسف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عة شري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رهم لهم نعم بشبكة شرخ،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حجاز، وبعضهم يقول ب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أبي الش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جذام، ولهم بقية بريف مصر، ويقال لهم المشارخة والشروخ؛ وإليهم نسب شب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اخ بالكسر و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أة الفاسدة المستر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في الرباعي غير واحد، وأورده ابن منظور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رداخ القد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ها عري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شرد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حواش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داح القدم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 التبريزي وصوب أنه بالمعجمة، وإنما التصحيف جاء من أبي س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عرق، ون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خ الرجل وشرخه، ونجله ونسله وزكوته وزكيت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لخ سوء وخلف سوء، وأنشد بيت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في شلخ كجلد الأج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طفته، وهي المني الذي يتكون منه الولد، كما ذكره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لخ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ره به وشالخ، كهاجر ابن أرفخشذ بن سام ابن نوح عليه السلام جد سيدنا إبراهيم الخليل عليه وعلى نبينا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رج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جذ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خ الجبل يشمخ شم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وارتفع و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ل الشو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خ الرجل بأنفه وشمخ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ارتفع وعز، يشمخ شم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خ بن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 الجوهري في ذكره بالجيم، وذكر الخلاف الزبير ابن بكار وغيره، ولكن الراجح ما ذك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ة زمخ وشمخ، محركة، وزموخ وشم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خ بن حليف وابن المختار، وابن العلاء، وابن عمرو، وابن ضرار، وابن أبي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والمشهور منهم هو الخامس اسمه معقل، وكنيت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خ، كزبير، كنيته أبو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شامخ وش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في السماء، ومنه قيل للمتكبر الشامخ وهو الرافع أنفه عزا و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مخ، مثل الز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شم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زة شموخ وزم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شام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كال الذي عليه بسر، وأصله في العذق، أو عنب، كالشمرو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اخ عسقبة من عذق عن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خذوا له عثكالا فيه مائة شمراخ فاضربوه به ضربة والشم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مستدير طويل دقيق في أعلى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ءوس الجبال، وهي الشناخ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الفرس إذا دقت وطالت وسالت مقبلة، و، أي حتى جللت الخيشوم ولم تبلغ الجح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اخ من ال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على الأنف، ولا يقال للفرس نفسه شمراخ، وغل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لال الجوهري ب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ث بن عناب النبه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جون ذا الشمراخ والورد يبتغىليالي عشرا وسطنا وهو عائر يؤيد كون الشمراخ نفس الفرس، كذ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أن ذو الشمراخ هنا اسم فرس مالك بن عوف النصري كما حققه غير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راخ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ف من الخوارج، وهم أصحاب عبد الله بن شمر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رخ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ط ب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صبرة الس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رخ العذق، أي اخرط شماريخ بالمخلب قط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اللسان قعطا بتقديم العين على الطاء،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وخ غصن دقيق رخص ينبت في أعلى الغصن الغليظ خرج في سنته رخص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خ،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الجب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ناخ أنفه توقدا و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ناخي قورها توقدا أراد شناخيب قورها، وهي رؤو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نخ، كمعظم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قح عنه سلاؤه، وهو شو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نخ عليه نخله تشنيخا،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د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شدي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دخ من الخيل والإبل و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طويل المكتنز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ندخ يقدم أولى الأنف والشن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د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ة قول المر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دخ أشدف ما وزعتـه                      وإذا طؤطىء طيار ط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تخذه من ابتنى دارا، أو قدم من سفر، أو وجد ضالته،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نداح، بالكسر، والشنداخ والشندخة والشندخ والشنداخي، بضمهن في الكل مع فتح الدال المهملة في الثالثة والأخيرة، عن الفراء،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د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دخ الرجل، إذا عمله، أي ذلك الطع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والشيخون، قال شيخنا الثاني غريب غير معروف في الأمهات المشهورة، وأورده بعض شراح الفصيح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بالغة في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ستبانت فيه السن وظهر عليه الشيب، أو شيخ من خمسسين إلى آخره، أو هو من إحدى وخمسين إلى آخر عمره، وقد ذكرهما شراح الفصيح، أو هو من الخمسين إلى الثمانين، حكاه ابن سيده في المخصص، والقزاز في الجامع، وكراع،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يوخ، بالضم على القياس، وشيوخ، بالكسر لمناسبة التحتية، كما في بيوت وبابه، وأشياخ مبيت وأبيات، وشيخة بكسر ففتح، وشيخة كصبية، ذكره ابن سيده و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ان، بالكسر كضيفان ومشيخة، بفتح الميم وكسرها وسكون الشين وفتح الحتية وضمها، وقد ذكر الروايتين اللحياني في النوادر ومشيخة، بفتح الميم وكسر المعجمة، ومشيوخاء، وقد مر في الجيم أنه لا نظير له إلا ألفاظ ثلاثة، ويزاد معبوداء، وسيأتي ذك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يخاء، بحذف الواو منها، ولم يذكر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يخ، وأنكره ابن دريد، وقال القزاز في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صل له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يخ ليست جمعا لشيخ، وتصلح أن تكون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عناية الخفاجي أثناء الم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شايخ جمع شيخ لا على القياس، والتحقيق أنه جمع مشيخة كمأسدة، وهي جمع 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أغفله من جموع الشيخ الأشاي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الأشاييخ، يراد جمع أشياخ، مثل أناييب وأنياب، نقله شراح الفصيح،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 شييخ بالضم، على الأصل، وشييخ، بالكسر على ما جوزوه في اليائي العين، كبييت وشويخ بالواو، قليلة، بل أنكرها جماعة، ولم يعرفها الجوهري الذي 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شو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 مع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طيف بن نصر، وعبد الله ابن محمد بن عبد الجليل، المدثان الشيخ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الشيخ القطب الإمام أبي نصر الميهني، بكسر الميم، نسبة إلى ميهنة بلدة ب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يخ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كفى، وكأنه صرح لبعد ذكر المذكر الذي يحال علي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إثباتها نقله القزاز وغيره من أئمة الغة، وأنشدوا قوا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ـقـوة طـلـوب                      تيبس في وكرها القل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على أرم عـذوبـا                      كأنها شـيخة رقـ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 في باتت يعود إلى اللقوة، وهي العقاب، شبه بها فرسه إذا انقضت ل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م تأكل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قب ولدها خوفا أن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خ يشيخ شيخا محركة، وشيوخة بضم، الشين وكسرها كسهولة وشيوخية، بضم الشين وكسرها، حكاه اليزيد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لحياني شيخوخة وشيخو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تشييخا وت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ياء في شيخوخة متحركة فسكنت، لأنه ليس في الكلام فعلول، وما جاء على هذا من الواو مثل كينونة وقيدودة وهيعوعة فأصله كينونة، بالتشديد، فخفف، ولولا ذلك لقالوا كونونة وقودودة، ولا يجب ذلك في ذوات الياء مثل الحيدودة والطيرورة والشيخ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ياخ النجوم هي الدرا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اخ النجوم هي التي لا تنزل في منازل القمر المسماة بنجوم 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ه عنى بالنجوم الكواكب الثا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أسناخ النجوم، وهي أصولها التي عليها مدار الكواكب وسيرها، وقد تقدم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شجار الشيخ، وهي شجرة يقال لها شجرة الشيوخ، وثمرتها جرو وكجرو الخ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جرة العصفر، منبتها الرياض والق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تاق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صفهان وشي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صعب بن عبد الله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ان مبنيا على الكسر على ما ضبط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على ساكنها أفضل الصلاة والسلام، وهو معسكره صلى الله عليه وسلم يوم أحد، وبه عر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ة تشي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شيخا، تبجيلا وتعظ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وشن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ت بالرجل تشييخا وسمعت به تسميعا، ونددت به تنديدا، إذا فض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ة، مقتضى إطلاقه أنه بالفتح، وقد حقق غير واحد أن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لة بيضاء ببلاد أسد وحنظلة، وهكذا رواه الجرمي وغيره، ومنه قول ذي الخرق خليفة بن حمل الطه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لطهية بالضم، قبيلة يأتي ذكرها، وإنما لقب بيت أو ش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صحيح، خلافا لأبي عمر الزاهد وابن الأعرابي، فإنهما روياه بالحاء المهم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خرج اليربوع من نافقائه                      ومن جحره بالشيخة اليتقصع وهو من أبيات سبعة أوردها أبو زيد في نوادره لذي الخرق، وبسطه في شرح شواهد الرضي لعبد القادر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ة، بكسر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نية، كذا في سائر الأصول الموجودة عندنا، وفي نسخة أخرى بنية، بكسر الموحدة وسكون النون وفتح الياء التحتية، وصحح شيخنا الأولى والصواب على ما في اللسان وغيره من الامهات نبتة، واحدة النبت، بالنون ثم الموحدة، لبياضها، كما قالوا في ضرب من الح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تدل،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ضينا على أن ألف شاخة ياء لعدم ش</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خ، وإلا فقد كان حقها الواو لكونها عين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بين التشيخ والتشييخ والشيخو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 اللبن، و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ل الم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 من مشخته الكرم ومن أشيا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بائه،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خة لغة في السبخة، والسين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يخة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حته، والسين فيه أف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حديد على الحديد، وبشء صلب كالعصا على شيء م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صخرة، كالصخيخ، إذا ضربتها بحجر أو غيره، وكل صوت من وقع صخرة على صخرة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خت تصخ،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الصخرة بحجر فسمعت لها ص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زبير وبناء الكعبة فخاف الناس أن يصيبهم صاخة من السماء، الص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حة تصخ الأذن، أي تصم لش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القيامة الصخة، وبه فسر أبو عبيدة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جاءت الصاخة  فإما أن يكون اسم الفاعل من صخ يصخ، وإما أن يكون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خة هي الصيحة التي تكون فيها القيامة تصخ الأسماع أي تصمها فلا تسمع إلا ما تدعى به للإح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 الصوت الأذن يصخها ص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من التهذيب أصخ إصخا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الشديدة، ومنه سميت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في أذنه صاخة، أي طع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 الغراب يصخ إذا طعن بمنقاره في دبرة البعير، وصخ صخيخا، وهو صوته إذا 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 لحدي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خ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ني فلان ب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ني بها وبهت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حة الشديدة عند الفزع أو 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خ،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مطلقا أو شديده ما كان، صرخ يصرخ صر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كانت كصرخة الحبلى للأمر يفجؤ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يث، والمستغيث، ضد، قاله ابن القطاع، وحكاه يعقوب في كتاب الأضداد عن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صا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غيث والمصرخ الم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ن يكون بمعنى الم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كلهم على أن الصارخ المستغيث والمصرخ المغيث، كالصريخ فيهما، أي في المغيث والمستغيث، فهو من الأضد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خ، وهو المغيث، مثل قدير و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خ، كمحسن، وضبط في بعض النسخ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يث والمعين، أحدهما تصحيف عن الآخر، قال الله تعالى في كتابه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بمصرخكم وما أنتم بمصرخي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أنا بمغث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فعيلا بمعنى مفعل مثل نذير بمعنى منذر، وسميع بمعنى م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أرباب ا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ثم تجوز به عن الاستغاثة، إذ لا يخلو منه غالبا، ثم صار حقيقة عرفي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ريخ، أي لامغيث، أو لا إغاث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الصريخ، أي الإ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رخوا واستصرخوا وتصارخوا بمعنى صرخ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اثة، مصدر على فاعل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وا مهلكي الأنباء لولا                      تداركهم بصارخة شف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خة صوت الاست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صارخ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خة بمعنى الصريخ الم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الحديث، أن النبي صلى الله عليه وسلم كان يقوم من النوم إذا سمع صوت الصارخ أي الديك، لأنه كثير الصياح بال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قيق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وزوا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خ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ان، مأخوذ من الصيح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خ،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أم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صرخ، وهو المستغيث، وروى شمر عن أبي حات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ص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غاثة، والاستصراخ الاستعانة والصراخ صوت استعان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رخ الإنسان، إذا أتاه الصارخ، وهو الصوت يعلمه بأمر حادث يستعين به عليه، أو ينعى له 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صرخته، إذا حملته على الص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خ تكلف الص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تصرخ بالعطاس 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رخني فأصرخته، أي أغثته، وقيل الهمزة للسلب، أي أزلت صر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ستص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خ فلان يصرخ صراخا، إذا استغا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وثاه، واصرخت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نزق والنشاط، ولم ي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 جدا، كذلك قال الفراء و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إ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الكوفيون أجمعوا على هذا الحرف بالخاء المعجمة، وأما أهل البصرة ومن في ذيك الشق من العرب فإنهم يقولون الأصلج،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خ سمعه وصلج، الأخيرة عن ابن الأعرابي ذهب فلا يسمع شيئا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صلخ بين الص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الغوا بالأص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 أص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دعي على الرج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خا كصلخ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عام كله أص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كميت أصم أص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أ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صلخاء وإبل صلخى وجرب صا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خ، وهو الناخس الذي يقع في دبره فلا يشك أنه سيصل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خه إياه أنه يشمل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لخ علينا فلان، إذا تصام كتصالج،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صلوخ،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ح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صالخ وسالخ، لنوع من الحيات، حكاه أبو حاتم بالصاد و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ل مايكون من الحيات إذا صلخت ج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برص الأصل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الأذن الباطن الذي يفضي إلى الرأس، تميمية، كالأصموخ بالضم، والسين لغة فيهما، وقد مرت الإشارة إليه، والجمع أصمخة وصمخ وصمائ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الله على أصمختهم، إذا أن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ت لاستراق صمائخ الأسماع هي جمع صماخ كشمائل و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شيخنا مرتين حيث استدركه في آخر مادة الصاخة، وصحفه بالمصا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الصماخ هو الأذن نفسها، وذكره الجوهري مستدلا بقو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ماء، والصواب أن الصماخ البئر القليلة الماء، والجمع ص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صادي الص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خه يصمخه صمخا إذا أصاب صماخه بأن عقره بعود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خعينه يصمخها صمخا، إذا ضربها بجمع، بضم الجيم، كفه، وفي بعض الا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خت الشمس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خته الشمس إذا اشتد وقع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صمخ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خ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خ والصمغ،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ء يابس يوجد في أحا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إح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ء، هكذا عندنا بالهمز، وفي غالب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بالتاء في آخره، أي في إحليل ضرعها بعيد ولادتها، فإذا فطر ذلك أفصح لبنها بعد ذلك واحلولى، ويقال للحالب إذا حلب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فيها ف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صمخة وصم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خ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ضربة أث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ضربة أثرت في الوجه فهو صم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ل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 خرق الأذن، ووسخه وما يخرج من قشورها، كالصملوخ، بالضم، والجمع الصما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ن صماخه صملاخة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لوخ الأذن وسملو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لخ،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ثر المت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 في باب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لخي والسمالخي والسمالخي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قن في السقاء ثم حفر له حفرة ووضع فيها حتى ي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ضقاني لبنا صمالخ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الخي من الطعام 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طع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اليخ النصي وال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 نبات أص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صمءل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وية زغب كأن شكـيرهـا                      صماليخ معهود النصي المجلح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لوخ أمصوخ النصي، وهو ما ينتزع منه مثل القض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نخ، وهو الوضح و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م صنخ،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صن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ناخية، بالضم وتشديد التحتية، أي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 نعم البيت الحمام يذهب الصنخة ويذكر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ن و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خ بدنه وسنخ، والسين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خة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العظم من كدمة أو صدمة، يبقى أثره كالمش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تذكير الضمير في سائر النسخ، عائد إلى ال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ى أ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لغة في التشديد، وقد تقدم ج صاخات وص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حييه صاخ من صدام الحوافر وأصاخ له وإليه يصيخ إص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ع وأنصت ل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يخ أحيانا كـمـا اس                      تمع المضل لصوت ناش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اعة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دابة إلا وهي مصيخة أي مستمعة منصتة، ويروي بالسي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خت الصخرة، روي بالخاء المعجمة، وإنما هو بالمهملة، بمعنى انش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نصاخ الثوب، إذا انشق من قبل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ها منقلبة عن واو، وقد رويت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 إن الصاد فيها مبدلة من السين لم تكن الخاء غ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صواخ، كرمان، إذا كان تصوخ فيه 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خ في الأرض يصوخ ويص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 أي دخل في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خ فلان على حق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ليه أن يذهب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خ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ع، وامتداد البول ونضخ الماء، وقد ضخه ضخا، وهذا الأخير عن أبي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خ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في جوفها خشبة يرمى بها الماء 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خ الماء كانضاخ، إذا انص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د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ضرداخ، بالكسر، أي صفية 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طائي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رست في جبانة لم تسنـخ                      كل صفي ذات فرع ضردخ تطلب الماء متى ما ترسخ </w:t>
      </w:r>
      <w:r>
        <w:rPr>
          <w:rFonts w:ascii="MS Sans Serif;Times New Roman" w:hAnsi="MS Sans Serif;Times New Roman" w:cs="MS Sans Serif;Times New Roman"/>
          <w:color w:val="009716"/>
          <w:rtl w:val="true"/>
        </w:rPr>
        <w:t xml:space="preserve"> 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طخ الجسد بالطيبحتى كأ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كأن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خه بالطيب يضمخه ضم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ه، كان يضمخ رأسه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مخ واضمخ واضطمخ وتضمخ، إذا تلط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شنعاء في الض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خ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الناقة ال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الذي يقطر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خ عينه ووجهه يضمخه ضمخا ضربه ب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أنف، رعف أو لم ي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ضرب مؤثر في أنف أو عين أو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خه فلان أت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أو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ض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خة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شديدة، إن لم يكن مصحفا من الصاخة، ب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اخ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كان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وهو منضاخ عليكم بوابل البل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الحائط وان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الهروي و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زمخشري في الصاد والحاء المهملتين، وأنكر ما ذكره الهر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ضاج، سواء كان للحم أو غيره، اشتواء واقت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بخ القدر واللحم، كنصر ومنع يطبخه ويطبخه طبخا، واطبخه، الأخيرة عن سيبويه فانطبخ، واطبخ، ك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ط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اطباخ اشتواء واقتدارا، يقال هذه خبزة جيدة الطبخ، وآجرة جيدة 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خ،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الذي يطبخ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ط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خ، بكسر المي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ى الفعل مكانا ولا مصدرا، ولكنه اسم ك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مطب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 هذا مع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خ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ته، أي الطبخ، أو القدر، لأنه يطبخ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خ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ه، أي 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قد يكون الطبخ في القرص والحنط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درون أم تشو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طبخ القوم ومشتو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بخوا لنا قر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ابر فاطبخنا، هو افتعلنا، من الطبخ فقلبت التاء لأجل الطاء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طباخ مخصوص بمن يطبخ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خ عام لنفسه ولغير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خ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رة، وهو ما فار من رغوة القدر إذا طبخ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اخة كل شيء عصارته المأخوذة منه بعد طبخه، كعصارة البق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أخذ ما تحتاج إليه مما يطبخ، نحو البقم تأخذ طباخته للصبغ وتطرح س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رب الطبيخ اسم لضرب من الأ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نصف من الأ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الله بعبد سوءا جعل ماله في الطبيخ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جص وال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لا أن تحش الطـبـخ                      بي الجحيم حيث لا مستصرخ وهو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العذاب، يعني الكفار، الواحد طا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اخ، كسحاب، كذا وجد بخط الإيادي، ويضم، كذا وجد بخط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كام والقوة والس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 كلامه طباخ، إذا كان مح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يس به طباخ، أي ليس به قوة ولا سمن، 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يغشي رجالا لا طباخ بهـم                      كالسيل يغشي أصول الدندن البالي وفي حديث 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ت الثالثة فلم ترتفع وفي الناس ط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طباخ القوة والسمن، ثم استعمل في غير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طباخ له، أي لا عقل له ولا خي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لم تبق في الناس من الصحابة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شارق للقاضي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كلامه طباخ، وأصله اللحم الأعجف الذي ما فيه جدوى لطاب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ب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طبيخ كسكين، وهو البطيخ بلغة أهل الحجا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هل المدينة، وقيده أبو بكر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 الصالب، وقد طبخه الجدري والح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ة وقد طبختهم الهو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وا في طبيخة الحر وطبائخه، وهي سمائمه وقت 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أنس بالقفز باتت تلفه                      طبائخ حر وقعهن سفوع وط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امر بن الياس ابن مضر، وهو والد أد، وكأنه إنما أثبت الهاء في طابخة للبالغة، لقبه بذلك أبوه حين طبخ الضب، وذلك أن أباه بعثه في بغاء شيء فوجد أرنبا فطبخها وتشاغل به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ائخ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ئمه، جمع طبيخة، وهو مجاز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طباخية ككراهية وغ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ة ممتلئة مكتنز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هرة الخلق طباخية                      تزينه بالخلق الطا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لبا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مرأة طبا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لة م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بخ،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ولد الضب أملأ ما يكون، قاله 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كاد يلحق ب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ل، ثم غيداق، ثم مطبخ ثم خضرم، ثم 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بخ الحسل تط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ب الممتل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صبي إذا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ع وطفل، ثم فطيم، ثم دارج، ثم جفر، ثم يافع، ثم شدخ، ثم مطبخ، ثك 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بخ تطب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رع وعقل و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كم الحمق، كالطبخة، بفتح فسكون، بين 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بخة أحمق، والمعروف طيخ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الحي رجل له زوجة وأم ضعيفة، فشكت زوجته إليه أمه، فقام الأطبخ إلى أمه فألقاها في الوادي حكاه الهروي في الغريبين، وروي بالح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بخ اطباخا، من باب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طبيخا، وهو ك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بفحا وتوابل، والطبيخ مالم ي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طبخ القوم ومشتواهم، وقد يكون الطبخ في القرص والحنطة والمطا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مطبوخ وطبخ الحر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يض المطبخ، وهم بيض المطاب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ر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 علي ابن أبي هاشم المحدث، وروى عن سعيد بن عبد الرحمن،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جدا، كذا في كتاب الضعفاء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ميم،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الشيء وإبع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خه يطخه ط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من يده ف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قد طخ المرأة يطخها طخا وروي عن يحيى بن يعمر، أنه اشترى جارية خراسانية ضخمة، فدخل عليه أصحابه فسألوه عنها فقال نعم المط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خ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حدد أحد طرفيها وتلعب بها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وخ، بالضم الشرس في الخلق وسوء العشرة والمعاملة، طخ ط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س في معا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طخطاخ، بالفتح، وهو الرجل السى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خاخ من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حكي صوت الحلي ونحو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المنضم بعضه إلى ب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طخط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ضم واس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طاخ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اط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طخاطخ، وقد طخطخه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طخ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الغنم،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خطخ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وتراكم، يكون بغيم وبغير غيم، ومثله تدخدخ، وذلك إذا كان غيم يستر ضوء النجوم، وذلك إذا لم يكن فيه 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ضعيف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طخطخ، والجمع متطخطخ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خطخ الليل بصره، إذا حجبته الظلمة عن انفساح النظر، قاله ابن سيده والطخط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ية الشيء واستواؤه وضم بعضه إلى بعض، كنحو السحاب يكون فيه جوب ثم يتطخ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ط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قول الض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خ، وهو أقبح القهقه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خ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حوض كبير واسع يتخذ عند مخرج القناة يجتمع فيه الماء ثم ينفجر منه إلى الم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دخيل ليست فارسية لكناء ولا 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خان، بالفتح ولا تضم أنت ولا تكسر وإن فعله المحدثون والصواب الاقتصار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رئيس الشريف في قومه، والذي لا يؤخذ منه الخراج، أشار إليه ملا علي القاري، لغة خراسانية فارس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تي للمصنف في بطرق أن الطرخان الذي يكون تحت يده خمسة آلاف رجل، وهو دون البطريق، ج طراخ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خ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عرب، أصل عروقه العاقرقرحا، ومن خواصه أنه قاطع شهوة الباه ليبو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خ ك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صغار تعالج بالملح وت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خ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جرج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ثخ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ة اصطلاحه في مراعاة تركيب الحروف تقديم هذه المادة على طرخ، وقد خالف ذلك في جميع الأصول حتى قيل إنها الطرشخة، بالشين المعجمة لا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ن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صربخة هذا المعنى بعينه، فلعل أحدهما تصحيف عن الآخر، ولم يذكره صاحب اللسان ولا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خ، بفتح فسكون، والط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ن، بكسر الغين المعجمة وسكون الراء وفتح المثناة التحتية الذي تبقى فيه الدعاميص فلا يقدر على شرب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خ بقية الماء في الحوض و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هد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ذي في أسفل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خ به، أي بذلك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عن النبي صلى الله عليه وسلم أنه كان في جنازة فقال أيكم يأتي المدينة فلا يدع فيها وثنا إلا كسره، ولا صورة إلا طلخها، ولا قبرا إلا سواه، معناه سودها، وكأنه مقلوب، ومنه الليلة المطلخمة،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ساد الكتابة، وفي بعض الأمهات الكتاب ونحوه، واللطخ 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خ بالقذر، وبه فسر، شمر الحديث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رأة 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صر، وهو قرية على النيل المفضي، أي الموصل إلى دمياط قبالة المنصورة، وقد دخلتها واطلخ دمع عينه اطلخ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وأنشد الأزهري في ترجمة جل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الشيخ إذا ما اجلخا                      واطلخ ماء عينـه ولـخـا واطلخ دمعه أي دمع عينه، إذا س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خ ب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ش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خ،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دبغ به يجيء أديمه أحمر، ويقال له أيضا العر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نيخ،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ون الميم وكسر النون من قرى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اخ لقب والد علي بن أبي هاشم، أو هو بالباء الموحدة،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يخفى أن في إعادته هنا تكرارا، والصواب هو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اليخ،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فر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جمع سحابة، البيض المتفرقة الرقي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خ الرجل، كفرح، يطنخ طنخا، وتنخ يتنخ تن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م واتخم، وغلب على قلبه الدسم، قدم السبب على المسبب، فإن البشم والاتخام ناشئان عن غلبة الدسم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لسان وغيره من الأمهات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الدسم على قلبه واتخ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طنخ وطا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خه الدسم تطنيخا وأطنخه إطن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خ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تصحف على المصنف الطنخ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فإن الصواب فيه بالمثناة التحتية، وقد تقدمت إليه الإشارة في ال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طنخ من الليل، بالكسر، أي طائف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خت نفسه بالكبر خب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خت الناقة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س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بن الفقعس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ب هذه الألبان فتطنخنا عن الطعام أي تغننين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يخ، بالفتح مش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عشر موضعا بمصر ومنها طوخ القرموص، وطوخ الأقلام، كلاهما بالضواحي، وطوخ بني مزيد من إقليم د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تان بالمنوفية، إحداهما بالقرب من ل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خ دجانة وطوخ مسراوة من قرى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خ الخيل، وطوخ تندة من الأش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خ الجبل من الإخميمية، وطوخ دمتو من قرى 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قوانين الديوان لابن الجي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خه يطيخه ويطوخه طيخا وط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قبيح من قول أو فعل، يائية وواوية، والأول 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خ يطيخ طيخا تلطخ بالقبيح، من قول أو فعل، كتط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خ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ه، أي بالقبيح، كطيخه،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خ ط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انهمك ف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حل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ركوا الطيخ والتعدي وإما                      تتعاشوا ففي التعاشي الداء والطائخ والطياخة والط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ق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طيخة طيخ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نسمعه مك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الطياخة، مشددا فيما 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طياخة في الرجال                      ولست بخزرافة أخدبـا ولست بخزرافة أخدبا وزمن الط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ن الفتنة و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ضيخه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شمحما ولح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 طيخ، العذا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الأولى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خه الع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عليه فأهلكه، كما هو نص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يخ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خ الأمر ط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مد بن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تواطخ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ن الفساد بحيث ت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حسن الظن به فيقال إنه أراد كأنه مقلو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يخ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ي بالقط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الضحك، حكا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خ طيخ بالكسر، مبنيا على الكسر، أي قهقهو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خ أصحابه، إذا شتمهم فألح عليهم، والطيخ والط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طي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هب يمينا وشمالا وتأكل من أطراف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خ،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ذي خشب ووادي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لله ما أدري أطيخا تواعدوا                      لتم ظم أم ماء حـيدة أوردو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المشال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مخ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على صورة الدلب يقطع منها خشب القصارين التي تدفن وهي العرن أيضا، الواحدة عرنة، والسفع طلعه وهو أيضا شجرة التين، في لغة طيىء، الواحدة بهاء، أو الظمخ، بسكون الميم، ككسرة وكسر هكذا نقله الأزهري عن أبي عمرو، وقد تسكن الميم في الجمع، كتينة و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الظمخ هو شجر السماق، ويقال فيه الظنخ بالنون، والزمخ بالزاي، والطنخ بالطاء المهملة، وقد تقدمت الإشارة إلى كل واحد م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عخ بالضم، وقيل كدرهم وقيل كجندب كما في حواشي الم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كلمة شنعاء لا تجوز في التأليف سئل أعرابي عن ناق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ترعى العهع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نا الثقات من علمائهم فأنكروا أن يكون هذا الاسم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ذ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يتداوى بها وبورقها، وفي كلام الأكثر أنه نبت وأنكرها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خعخع، بضم فسكون العين، وقد أنكر ذلك أيضا لاجتماع حروف الحلق فيه، وهي لا تكاد تجتمع في 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هاء والخاء لايجت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كتب البيانيين كشرح الخلخالي والتفتازاني كلاهما على التلخ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خع، بتقديم الخاء على العين آخر الكلمة، وفي بعض الحواشي بتقديم الهاء على العين أول الكلمة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كثير من أئمة اللغة العربية هذه الكلمة بجميع لغاتها وقالوا كلها كلمات معاياة ليس لها مه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حرف العي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خة، بفتح فسكون ويحرك، ذكرهما غير واحد من أئمة الغريب، فلا اعتداد بإنكار شيخنا على اللغ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كبير يكون في اليد والرجل بفص وغير ف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اتم أي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لقة من فضة تلبس في الإصبع كالخات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خة حلقة من فضة لافص فيها، فإذا كان فيها فص فهي الخ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نساء الجاهلية يتخذنها في عش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تخ، بالتحريك، وفتوخ، بالضم، وفتخات، محركة وذكر في جمعه فت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ط منه فتخي في كمي قال ابن زوج العجاج، وكانت رفعته إلى المغيرة بن شعبة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ك الله، إني منه بجمع، أي لم يفتضني، ف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علـم يا مـغـيرة أنـنـي                      قد دستها دوس الحصان المرس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ها أخذ المقصـب شـاتـه                      عجلان يذبحهـا لـقـوم نـزل فقالت الدهن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ا تخدعنـي بـشـم                      ولا بتقبـيل ولا بـض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زعزاع يسلي همـي                      تسقط منه فتخي في كم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فتخة أن تكون في أصابع 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شعر الدهناء أن النساء كن يتختمن في أصابع أرجلهن، فتصف هذه أنه إذا شال برجليها سقطت خواتيمها في كمها؛ وإنما تمنت شدة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سترخاء المفاصل ولينها وعرض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ين في المفاصل وغيرها، فتخ فتخا، وهو أفتخ أو الف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كف والقدم وطو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أف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تخ بين لبفتخ، إذا كان عريض الكف والقدم مع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خ الشمائل في أيمانهم ر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خ شبه الطرق، محركة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لجل، كهدهد، هكذا ضبط في سائر النسخ الموجودة عندنا،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لخال لا يجرس، أي لا ي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خ الرجل أصابعه فتخا وفتخها تفت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وأرخاها، وقيل، فتخ أصابع رجليه في جلوسه، ثناها ول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نيهما إلى ظاهر القدم لا إلى با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إذا سجد جافي عضديه عن جنبيه وفتخ أصابع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حيى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خ أن يصنع هكذا، ونصب أصابعه ثم غمز موضع التفاصل منها إلى باطن الراحة وثناها إلى باطن الرجل، يعني أنه كان يفعل ذلك بأصابع رجليه في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ث الفتخ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تخاء شيء مربع شبه ملبن من خشب يقعد عليه مشت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فاعل من اشت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ثم يمد من فوق حتى يبلغ موضع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خاء من العقبان، بالكسر، جمع 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جناح لأنها إذا انحطت كسرت جناحيها وغمزتهما، وهذا لا يكون إلا من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كثر المصنفات اللغوية أن الفتخاء المسترخية الجناحين مطلقا من الطيور، ثم أطلقت على العقبان، كأنها صفة لازمة لها، فصارت من أسم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زعم قوم أن إطلاقها عليه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بفتخاء الجـنـاحـين لـقـوة                      دفوف من العقبان طأطأت شملال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فتخاء الأخلاف، إذا ارتفعت أخلافها قبل بطنها، وهو ذم، وفي المرأة والضرع مدح وعبارة اللسان تعطي أنه في المرأة مدح أيضا، فلي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اخ، ككتاب، اسم 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وخ الأس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صل مخالبه، هكذا في النسخ، والذي في اللسان الفتخ عرض مخالب الأسدولين مفاصلها وأفت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خى، وأعيا وانب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اتيخ من الفقوع هنوات،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ت تخرج أولا،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وله، فتظن كمأة،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حسبها الناس كمأة حتى تستخرج فتعرف، حكاه أبو حنيفة، ولم يذكر للأفاتيخ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 أفتخ ال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يخ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يخ وفتاخ دحلان بأطراف الدهناء مما يلي اليمامة،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خ والفت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طن ما بين العضد والذ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تخ في الرجلين طول العظم وقلة اللحم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تحاء تعلم حين تنـجـو                      وما إن حيث تنجو من طري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الفتخاء رجل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صفة مشتار الع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خاء قدم ل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عوج،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تخت المرأة، وخرجت متفت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ادع فتخ الأ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يدة، بكسر الميم، وهب التي يصاد بها، معروف، ج فخاخ وفخوخ، بالكسر و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من كلام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سمي بالفخ الطرق قال الفراء، وقد تقدم في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ل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أبيتن ليلة                      بفخ وحولي إذ خر وجلـ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الزاهر، دفن به أورع الصحابة وأشدهم اتباعا للنبي صلى الله عليه وسلم واقتفاء لآثاره عبد الله بن عمر بن الخطاب، رضي الله عنهما، كذا قاله ابن حب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صعب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 بذي طوى، يعني بمقبرة المهاج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ريخ الأزرقي أنه دفن بالمقبرة العليا عند ثنية أذ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مح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قيل إنه بالجبل الذي بالمعلاة فلا يصح بوجه، كما لا يعتد بقول من قال إنه مات بالمدينة أو في الطريق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مة سيدنا عبد الله بن عمر واسعة راجعها في الكتب المط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الرجلين، كالفخخ والفخة، رجل أفخ وامرأة فخاء وفخ النائم يفخ فخا وفخ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 كافتخ افتخاخا وفخت الرائحة فاحت والفخة والفخ في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غطيط،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 فخ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لا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ام حتى سمعت فخيخه، أي غطي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يخة وال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ام الرجل وينفخ في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ح من كان له مزخه يزخها ثم ينام الفخه أي ينام نومة بعد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ذرة، كال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كم فخ قذام وخيضف وأنشد الأزهري للمنق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ست ابن سوداء المحاجر فخة                      لها علبة لخوا ووطب مجزم والفخ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خ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م على القفا، نقله أبو العباس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ة نوم الغداة،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خة القوس الل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فخ الرجل، إذا فاخر ب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يخ الأف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يحها، وبالحاء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أفعى فإنه يقال في فعله فح يفح فحيحا، بالحاء، قاله الأصمعي وأبو خيرة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يح لما س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ود من الحيات بفيه، كأنه نفس شد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ف من جرس بعضه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لأحد في الأفعى وسائر الحيات فخيخا، وهذا غلط اللهم إلا أن يكون لغة لبعض العرب لا أعرفها، فإن اللغات أكثر من أن يحيط بها رجل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ت الأفعى تفح، إذا سمعت صوتها من فمها، فأما الكشيش فصوتها من ج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قطعه النبي صلى الله عليه وسلم عظيم بن الحارث المحا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خفة والفخف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ة القرطاس والثوب الج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 فلان من فخ إب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خ رأسه بالحجر كمنع يفدخه فد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وهو 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خت الشيء فد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ه ولا يكون إلا للشيء الرط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يء الر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طائر هذا الأصل، وقد استعمل في كل صغير من الحيوان و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قليل أفرخ، بضم الراء، وأفراخ، وهو شاذ، لأن فعلا الصحيح العين لا يجمع على أفعال، وشذ منه ثلاثة ألفاظ فرخ وأفراخ، وزند وأزناد، وحمل وأحمال، قاله ابن هشام في شرح الكعبية، وأشار إليه في التوضي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رابع لها، بخلاف نحو ضيف وأضياف، وسيف وأسياف، فإنه باب واسع، كذ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خ، بالكسر جمع كثير، وكذلك فروخ، بالضم، وفرخ، بحذف الواو، وأفرخة، جمع قليل ناد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اقها حذة الجفير كأنها                      أفواه أفرخة من النغر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خان، بالكسر جمع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ليل المطرود، وقد فرخ، إذا ذل، قاله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خ الزرع المتهيىء للانشقاق بعد ما يطلع، وقيل هو إذا صارت له أغصان، وقد فرخ وأفرخ،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ما دام في البذر فهو الحب، فإذا انشق الحب عن الورق فهو الفرخ، فإذا طلع رأسه فهو 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خ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خ مقدم الدماغ، على التشبيه، ك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 جمعه ف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جعلنا البيض فيه لعامر                      مصممة تفأى فراخ الجماجم يعني به الدم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دماغ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خت البيضة والطائرة وفرخت،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هكذا بالصاد في النسخ التي بأيدينا،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لها، بالطاء المهملة 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فرخ، كمحسن ومفرخ، بالتشديد، وأفرخ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رخه وأفرخ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فرخ، وفرخ،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تفريخها، لم يذكروا له م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رخ الح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للفراخ، ومنه قول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فرخ حيث لاأف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روع، بفتح الراء تفر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أفرخ، ومنهم من ضبط الروع، بالضم، ولا معنى لذهاب القلب، كما هو ظا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فرخ عنك روعك، أي ليخرج عنك فزعك كما يخرح الفرخ عن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خا فزع ورعب، وفرخ الرعديد، بالبناء للمجهول، تفر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ب وأرعد، وكذلك الشيخ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رق الرع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رخ تفريخا، وفرخ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وا، أي صاروا كالفراخ من ضع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رخ الزرع تفر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فراخه، وفرخ شجرهم فراخا كثيرة، وهي ما يخرج في أصوله من صغ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فزعه واطم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و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 صاحب الآمة الرعد والطحن فرخ إلى الأرض أي لزق بها، تفريخا، هذا مقتضى عبارته، وقد ورد من باب فر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يا بني فروخ،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تنور من ولد إبراهيم عليه وعلى نبيينا أفضل الصلاة والسلام أخو سيدنا الذبيح إسماعيل، وسيدنا الغيور إسحاق عليهما السلام، ولد بعدهما وكثر نسله ونما عدده، فهو أبو العجم الذين في وسط البلاد، وهو فاري، ومعناه السعيد طالعه، وقد تيط واوه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أكل أبو فروخ آكـل                      ولو كانت خنانيصا صغارا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عجميا فلم يصرفه، لمكان العجمة 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فرخ الأمر و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آخر أمره بعد اشت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أفرخ القوم بيضتهم، وفي بعض الأمهات بيضهم، إذا أبدوا سرهم، يقال ذلك للذي أظهر أمره وأخرج خبره، لأن إفراخ البيض أن يخرج فرخه، ومنه أيضا نقل الأزهري عن أبي عبيد من أمثالهم المنتشرة في كشف الكرب عند المخاوف عن الجبان قولهم أفرخ روعك يا فلان، أي سكن جأش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ذهب رعبك وفزعك؛ فإن الأمر ليس على ما تح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تب معاوية إلى ابن زياد أفرخ روعك قد وليناك الكوفة وكان يخاف أن يوليه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خ فؤاد الرجل، إذا خرج، روعه وانكشف عنه الفزع كما تفرخ البيضة إذا انفلقت عن الفرخ ف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فراخ الانكشا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ه ذو الرمة لمعرفته بالمعنى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يهز انهزاما وسطـهـا زعـلا                      جذلان قد أفرخت عن روعه الك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ع في الفؤاد كالفرخ في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 للـفـؤاد إن نـزابـك نـزوة                      من الخوف أفرخ أكثر الروع باطله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خ روعه إذا دعي له أن يسكن روعه وي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خ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ن العر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يخ،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 أزهر بن مروان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 فلان فريخ قريش، إنما هو تصغير تعظم على وجه المدح، كقول الحباب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جذيلها المحكك وعذيقها المر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فريخ قومه، إذا كانوا يعظمونه ويكرمونه، وصغر على وجه المبالغة في كرا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ض فيهم الشيطان وفرخ، أي اتخذهم مسكنا ومعبرا لا يفارقهم، كما يلازم الطائر موضع بيضه وأفرا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فتنة هاجت وباضت وفرخت                      ولو تركت طارت إليها فراخهـا وفي الحديث أنه نهى عن بيع الفروخ بالمكيل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وخ من الس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بان عاقبته وانعقد حبه، وهو مثل نهيه عن بيع المخاضرة والمحا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خ،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غدغ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خ، مصغرا، قين كان في الجاهلية تنسب إليه النصال الفريخية،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ذوذين من بري الفريخ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فرخ من الفروخ، أي ولد 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فاجي 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طلاق أهل المدينة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و إطلاق شائع مولد في 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فريخ قومه، للمكرم فيهم، شبيه بفريخ في بيت قوم يربونه ويرفرفون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معاني متصرفات ومذاهب، ألا ترا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ز من بيضة البلد، حيث كانت عزيزة لترفرف النعامة عليها وحضنها، وأذل من بيضة البلد، لتركها إياها وحضن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بان بن فروخ محدث مشهور خرج له الأئمة، وذكره الحافظ في التق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خالد بن فروخ الحراني التميمي، والد أبي علاثة، من رجال الصحيح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دخ، ك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لك يذكرها ابن منظور ولا غيره، وأنا أخاف أن يكون مصحفا من مفرضخ، بالضاد المعجمة، لاتحاد المعنى،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خ، ذكره الجوهري في كتابه ولم يذكر له معنى،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خ واحد الفراسخ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إنه لم يثبت عنده ما ذكره المصنف من المعاني، فلا يؤاخ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سكون، ذكره غير واحد من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خ الساعة من النهار، قالت الكل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سخ 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اتهما وأوقا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قوم لا يعرفون مواقيت الدهر وفاسخ الأي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أخذ الليل من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خ من المسافة المعلومة في الأرض مأخو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نسخ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ومنه أخذ فرسخ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ذي بمعنى السعة هو الفرشخة، بالشين المعجمة، وهي التي ت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فرسخ الطريق كما قيل، وهو ثلاثة أميال هاشمية، أو ستة، أو اثنا عشر ألف ذراع، أو عشرة ىلاف ذراع، سمي بذلك لأ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قعد واستراح، من ذلك، كأنه 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ة، هكذا بضم الفاء والجيم بعد الراء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شىء لا فرج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خ، هكذا ضبط، كأنه على السلب،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انتظرتك فرسخا، أي الطويل من الزمان، أي من الليل أو من النهار، وكأن الفرسخ أخذ من هذا، والفرسخ الفين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زخ بين السكون و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دائم الكثير الذي لا ينقطع، وهي كلية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رسخ، هكذا في النسخ عندنا،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فرن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ار البرد، 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بت السماء أياما بعين ما فيها فرسخ، أي ليس فيها فرجة ولا إقلاع، كالفر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فرن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اج الهم وانكسار الحم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خ عني المرض وافرنسخ، أي تباعد، وكذلك تفرسخت عنه الحمى وغيرها من الأم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ويل مفر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من الفرسخة، وهي السعة، على ما في المصب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شخة،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ساقطة من اللسان وغيره من كتب الغريب، وإنما ذكروا معانيها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 ما مطر الناس من مطر بين نوأين إلا كان بينهما 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سخ انكسار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حتبس المطر اشتد البرد وإذا،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طر الناس كان للبرد بعد ذلك فرشخ، هكذا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فرسخ، بالسين المهملة، أي سكون، من قولك فرسخ عنشي المرض إذا تبا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خ، بالكسر، من أسماء العقرب كالشوشب وت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رض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عريض غليظ كثير اللحم، أو طويل، وهي بهاء لحيمة ع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فرضاخة وفرضاخية والي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عريضة الثد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رضخ، كمسرهد ضخم ضعيف 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رضاخة، وقدم فرضاخة وفرضاخ والفرضاخ النخلة الف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فخ، والفرف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حمقاء، ولا تنبت بنجد، وتسمى الرجل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فارسيته بربهن، أي بالفتح، معناه عريض الجناح، فإن بر هو الجناح، بهن هو العريض،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ستهم كما يداس الفرفخ                      يؤكل أحيانا وحينا يشدخ والفر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عابر، جمع كعبورة من الحن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عقل والبدن كالف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يخ،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ذي ينفسخ عند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ل، وهو يرجع إلى ضعف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ح، يقال فسخت عني ثوبي، إذا طر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ساد الرأي، وقد فسخ رأي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خا فهو فس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فسخه ف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ض فسخ الشيء يفسخه فسخا فان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ه فانت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وقد فسخ الشيء، إذا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 الضعيف العقل والبدن كالف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يظفر بحاجته ولا يصلح لأمره، كالفسيخ،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سخ العزم والبيع و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 وقد فسخه، إذا نق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ان فسخ الحج رخصة لأصحاب النبي صلى الله عليه وسلم، وهو أن يكون نوى الحج أولا ثم يبطله وينقضه ويجعله عمرة ويحل ثم يعود يحرم بحجة، وهو التمتع أو قري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خ يده، كمنع، يفسخها ف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المفصل عن موضعه من غير 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خه فان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خ المحببر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 مف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انفسخت قدمه وفسخته أنا وفسخ رأي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ف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خ الشعر عن الجلد واللحم عن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وتطاير، خاص بالميت أي لا يقال إلا لشعر الميتة وج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خت الفأرة في الماء ت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خ الربع، كصرد، وهو الفصيل تحت الحمل 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وعجز، وذلك إذا لم يط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سخ اللحم وت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ضد عن وهن أو ص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م إذا أصل ان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سخ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يفسخ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خه البيع وتفاسخ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سخت الأق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قض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خهن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رأسه بيده أو صفع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ه، والأولى الصواب، يفشخه فش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خه في ال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خه في اللضعب أي لعب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خاء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شخ وفشخ أع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خ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بى عنه وأنت تعل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خت عن ذلك الأمر فصخا، قاله ابن شميل، وفصخ،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ن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صيخ وفصخة وفاصخة من فواصخ، أي غير مصيب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خ يده وفسخها إذا أزاله عن مفصله، حكي الصاد 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خ النعام بصومه، إذا رمى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خه، كمنعه، يفضخه فض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لا يكون إلا في شيء أجوف، نحو الرأس والبط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خ رأسه وكذلك الرطب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كافتخه،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خ عينه فضخة، وفقأها فقئا، وهما واحد للعين والبطن، وكل وعاء فيه دهن أو 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ضخ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ق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ضخ العن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وصلح أن يفتضخ ويعتصر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شرب الفضيخ، وهو عصير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شراب يتخذ من بسر مفضوخ وحده من غير أن تمسه النار، وهو المشد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خت البسر وافتض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سهيل في الفضيخ ففس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طلع سهيل ذهب زمن البسر وأرطب، فكأنه ب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ضوخ لا الفضيخ، المعنى أنه يسكر شاربه فيفض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غلبه الماء حتى رق وهو أبيض، مثل الضيح، والخضار، والشجاج، والشهابة، والبراح، والمزرح، والدلاح، والم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ضخ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يفضخ به البسر ويج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ض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من ال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بعضهم أن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فضخ الدلو أي تدفق فتفيض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بذ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خت القرح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حت وانعصرت واتسعت، وكل شيء اتسع وعرض فقد انف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ضخ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شدي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الإنسان ساكت إذ انفضخ، وهو شدة البكاء وكثرة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ضخت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ت ما فيها من الماء،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ضجت، بالجيم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ضخ سنا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دخ وسئل ابن عمر عن الفضيخ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فضيخ، ولكن هو الفضوخ، كقبول، وهو الشراب، أراد أنه يفضخ شاربه، أي يكسره ويسكره، وبينهما ال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أنه قال كنت رجلا مذاء، فسألت المقداد أن يسأل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المذي فتوضأ واغسل مذاكيرك، وإذا رأيت فضخ الماء فاغتسل يريد ال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خ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ضخت القارورة، إذا تكسرت فلم يبق فيه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اء ينفضخ وهو ملآن فينشق ويسيل م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خه، كمنعه، فقخا وفقاخ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كقفخه في معانيه، وسيأتي، ولا يكون الفقخ والقفخ إلا على الرأس أو شيء أجوف، فإن ضربه على شيء مصمت ياب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ه وصقعته،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خه، كمنعه، يفلخه فلخا سلعه وأوضحه، قاله شمر، كقف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لخ،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ى أو أحد رحيي الماء، واليد السفلى منهما، ومنه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نا كما دارت على القطب فيلخ وفلخه تفل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كفقخ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ذ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زي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هنا ابن منظور، وأهمل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والغلبة، وقيل هو أقبح الذل والقهر، فنخه يفنخه فنخا، وهو فن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يل، كالتفنيخ في الكل والتف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وذكرت عمر رضي الله عنهما ففنخ الكفرة أي أذلها وق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يت العظم من غير شق يبين ولا إد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ك الرأس بالعصا، شقه أو لم يشقه، وفي 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م الأقوام أني مفنخ                      لهامهم أرضه وأنقخ المفنخ،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ذل أعداءه ويكسر، وفي بعض الأمهات ويشج رأسهم كثيرا، هكذا بإفراد رأسهم في سائر الأمهات إرادة الجنس، فلا معنى لاعتراض شيخنا عليه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اهر رءوسهم، ثم 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أن المصنف غلط الجوهري بمثله في سلع فسرى إليه، ولا يقبل الاعتذار عن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ت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وللشـيوخ                      يمشون كالفروخ والحوقل الفنيخ الفنيخ كأمير الشيخ الرخو ال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خه يفنخه فنخا وفنو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خنه وفي حديث المتعة برد هذا غير مفنوخ أي غير خلق ولا 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خت رأسه وفنخته، أي شدخته وذل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شخة، بالشين المعجمة بع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والإعياء والتأخر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نش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ش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ش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حيج بين الرجلين عند البول كالفرشحة والفنش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بر الرجل ويشيخ ويعيا من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المفنشخ، وهو الساقط على الأرض من الإعياء النائم الك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نشخت المرأة في حالة الجماع إذا باعدت بين 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شخ، كجعفر،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شخه فنشاخا، وزلزله زلزالا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ذا في التهذيب عن الفر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للمصنف في قنقخ قريبا، وهنا ذكره 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 الريح تفوخ وتفيخ فوخ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عت، مثل فاحت، نقل ذلك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اخت الريح تفوخ إذا كان له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الفعل للصوت قلت فاخ يفوخ، وفاخت الريح تفوخ فوخا، إذا كان مع هبوبه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فوح بالحاء فمن الريح تجدها، ولا من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خ الرجل يفوخ فوخا وفوخ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ه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خ الحدث نفسه يف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كأفاخ يفيخ إف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اخة الحدث من خروج الريح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اخة الريح ب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ل الإنسان أو الدابة فخرج منه ري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خ، وسيذكر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اللهازم يلعبون بنسوة                      بالجو يوم يفخن بالأبوال وفاخ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خ عنا، هكذا في سائر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ك، كما في سائر الأمهات، من الظه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د، أي أقم حتى يسكن حر النهار ويبرد، وهو مذكور في الي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خت الزق إفاخة، إذا فتحت فاه ليفش 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شيخا من أهل العربية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خت الزق، إذا طليت داخله ب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خ ببوله، إذا اتسع مخرجه، وأفاخت الناقة ببولها وأشاعت وأوزغ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خة السكرجة، بذم السين المهملة والكاف وتشديد الراء المضمومة وفيخ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السك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يدة في فيخة مع طرمة                      أهديتها لفتى أراد الزغبدا والفيخة من ال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اع مخرج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فاخ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خة من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ه وفور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خة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افه و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خت الريح تفيخ فيخانا كتف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ط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ا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في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خ وألقى الدرع عنه ولم أكن                      لألقي درعي عن كمي أقاتله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خ فلان من فلان إذا صدعن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خوا من رماح الخط لما                      راونا قد شرعناها نهـالا والإف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ام، بالضم، هو الض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اخ وأفاخ، إذا ضرط، أو هو الحدث مع خروج الريح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شار كالفيح،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ي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ا على ث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خ، وهو الضرب كالقفاخ، بالكسر، ولا يكون القفخ إلا على شيء صلب أو على شيء أجوف أو على الرأس، فإن ضربه على شيء مصمت ياب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قته وصق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خ رأسه بالعصا يقفخه قفخ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خت الرجل أقفخه قفخا، إذا صككته على رأس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خ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المستح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عالج،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نع بالتمر والإهالة يصب على جشي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خت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قفخت أرخهم، أي استحرمت بق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ذئبة إذا أرادت 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اخ،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ادرة، وفي بعض النسخ الحادورة الحسنة الخلق،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شيء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رأس شد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كسرت العرمض على وجه الم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خته قف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يمن يسمون الصفع القف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خ الفح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منع، يقلخ قلخا وقلاخا وقليخا، الأخيرة عن سيبويه، إذا هدر، وهو قلاخ وقلاخ كأنه يقلعه من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قل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ه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أصولت بني على فعيل، مثل هدر هديرا، وصهل صهيلا، ونبح نبيحا، وقلخ قليخا، وقيل القلخ والقليخ شدة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يابسا على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خ الشجرة قلعها، الخاء مبدلة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خ،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مسن، بالخاء و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حكم في أمـوالـنـا ودمـائنـا                      قدامة قلخ العير عير ابن جحجب والق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الهائج إذا كان يقلع الهدير قل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 أ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خه بالسوط تقل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خ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اخ،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والقلاخ والق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هامة، ومنه سمي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ى بهذا الاسم القلاخ العنبري، من بني العنبر بن مالك من بني تميم، شاعر، والقلاخ بن، يزيد شاعر آخر، والقلاخ بن حزن شاعر آخر سعدي من بني سعد القبيلة المشهورة من تميم، وليس كما ذكره الجوهري، وإنما البيت الذي أنشده للعنبري لا للسعدي، والذي للعن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قلاخ في بغائي مقسما أقسمت لا أسأم حتى يسأما وأما السعدي فإنه ي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قلاخ بن جناب بن جلا                      أبو خناشير أقود الجمـل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خناثير، وهي الدواهي، وجناب جده لا أب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ذي اعترض به المصنف قد سبقه إليه الصغاني و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ذكره الجوهري ليس هو القلاخ بن حزن كما ذكر، وإنما هو القلاخ العن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سم غلام القلاخ هذا العنبري، وقد كان هرب فخرج في طلبه، فنزل بقوم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قلاخ، إلخ ومعنى البيت، أي إني مشهور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ن قاد الجمل فإنه يرى من كل 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أبو محمد البكري في الأمثال له، عند قوله ما استتر من قاد الجمل،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ا ظاهر غير 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فحل عند ال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لخ قلخ، مجزوم </w:t>
      </w:r>
      <w:r>
        <w:rPr>
          <w:rFonts w:ascii="MS Sans Serif;Times New Roman" w:hAnsi="MS Sans Serif;Times New Roman" w:cs="MS Sans Serif;Times New Roman"/>
          <w:color w:val="009716"/>
          <w:rtl w:val="true"/>
        </w:rPr>
        <w:t xml:space="preserve"> 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خ ب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شمخ، كأكمخ إكماخ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خ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كالمتعظم شامخا بأن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خ من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منكرة ويكسر، وقد تقدم في فنقخ،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خ جوفه قوخا، وقخا،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من 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يلة ق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ة 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ليلة طخياء قاخا حندسـا                      ترى النجوم من دجاه طمسا وليس نهار قاخ كذلك،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 في نومه يكخ، بالكسر، كخا وكخ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خ كخ، مسكنا وتشدد الخاء فيهما وتنون، وتفتح الكاف و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نه عبارة التوشيح كخ بفتح الكاف وكسرها وسكون المعجمة مشددة ومخففة، وبكسرها منونة وغير منونة، عربية، وقيل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 مؤكد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نها غير عربية صرح به ابن الأثير وغيره من أهل الغريب، ومرادهم بمؤكدة للأولى تأكيدا لفظيا، يقال عند زجر الصبي عن تناول شيء وعند التقذر م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أبي هريرة رضي الله عنه أنه أكل الحسن أو الحسين تمرة من الصدقة فقال ل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 كخ، أما علمت أنا أهل بيت لا تحل لنا الصد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ببغداد، نبطية، هكذا كرخ، بغير تعريف في الت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 باحدا، بضم الحاء المهملة وتشديد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ة بسر من رأى، بالقرب من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 حدان، بضم ف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خان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 ميسان،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واد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 خوزستان،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هذه الأخيرة كرخ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 عبرتا قرية بالنه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خيتي، بألف مقصورة، وفي بعض النسخ بألف مم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على تل عال قرب إ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خة، 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من البواري، لغة سو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وق الماء إلى الأرض، سواد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وخ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ي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هو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خاي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يفيض الماء من عمود نهر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لق أو شيء منه، وقد قيلت بالحاء المهملة، كذا في اللسان </w:t>
      </w:r>
      <w:r>
        <w:rPr>
          <w:rFonts w:ascii="MS Sans Serif;Times New Roman" w:hAnsi="MS Sans Serif;Times New Roman" w:cs="MS Sans Serif;Times New Roman"/>
          <w:color w:val="009716"/>
          <w:rtl w:val="true"/>
        </w:rPr>
        <w:t xml:space="preserve"> 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خان،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 وهو دخيل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خه تكشيخا، يقال للش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شخ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شخان ليس من كلام العرب، فإن أعرب 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شخان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ا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كشخ صحيحا فهو حرف 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قال فلان كشخان على فعلان، وإن جعلت النون أصلية فهو رباعي، ولا يجوز أن يكون عربيا لأنه يكون على مثال فعلال لا يكون في غير المضاعف، فهو بناء عقيم، فاف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خ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شخان، مولدة ليست ب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مخة،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تكون في رمال بني سعد تؤكل، طيبة رخ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في رمال بني سعد فما رأيت كشمخة ولا سمع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ا نبطية، وما أراها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دينوري الكشمخة وفسرها كذلك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لاح، بالحاء المهملة، هكذا في النسخ، وفي بعضها ب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ملخ، بضم الكاف وسكون الشين وفتح الميم واللام، بصرية، وهي الكشمخة وا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ا 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عض البصريين أن الكشملخ الين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خه بالعصا، كمنعه كفخا، إذا ضربه، عن أبي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خه أي ص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خ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ة المجتمعة البيضاء من أحسن الزبد،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كفخة بيضا تلوح كأنها                      تريكة قفر أهديت لأمير ورجل مكفخ، وعمود مكفخ، كلاهما كمنبر أي قوي 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خ بأنف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شمخ،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 يقال كمخ البعير بسلحه يكمخ كمخا، إذا أخرجه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خه ب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عه، مثل كبح بالحاء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مخ، كهاجر، ويكسر أيضا، كما في المصباح، والفتح أشهر، وأكثر، وهو لفظ أعجمي عر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ى على قول المصباح الحرير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أديب فـخـير لـه                      من الأدب القرص والكامخ وهو إدام، وهو بالفارسية كامه، كما 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خصه بالمخللات التي تستعمل لتشهي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إلى أعرابي خبز وكامخ فلم يعرف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ت أنه كامخ، ولكن أيكم كمخ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اخ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 والت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اخ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روم، أو هو كمخ، بحذف ال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ك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ماخ، وهو رفع الرأس تكبر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وس المتعظم في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أبو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بس كساء له ثم جلس جلوس العروس على المنص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كمخون من البأو وال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زدهاهم يوم هيجا أكمخوا                      بأوا ومدتهم جبـال شـمـخ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عمروا وزادو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كي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 رأسه ت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مخ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ت زمعاته، وذلك حين يتحرك للإي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خ، بالضم، والك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سنم، أي له سنام، وهو فارسي والكو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ن قصب بلا كو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خ والكاخ دخيلان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يتخذه الزراع على زرعه، ويكون فيه، يحفظ زر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طور يتخذه يحفظ ما في ال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مرو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خ للقصر الذي يتخذ في البستان وال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كواخ وكوخان وكيخان وكوخة، الأخير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ك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خ،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أخذ، وقتل، يلبخه لب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ل للأخذ، ول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خ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عظيمة مثل الدلب، ثمرها أخضر كالتمر حلو جدا لكنه كريه ولا ينبت إلا بأنصنا من صعيد مصر، لأبي حن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عظيمة مثل الأثأبة أو أعظم، ورقها شبيه بورق الجوز، ولها جنى كجنى الحماط مر، إذا أكل أعطش، وإذا شرب عليه الماء نفخ البطن، حكا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رب الماءض ويأكل اللبخ                      ترم عروق بطنه وينـتـفـخ</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جر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العالم به أنه رآها بأنصنا، وذكر أنه جيد لوجع الأضراس، وإذا نشر خشبه أرعف ناشره، وينشر ألواحا فيبلغ اللوح منها خمسين دينارا، يجعله أصحاب المراكب في بناء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أنه إذا ضم لوحان منه ضما شديدا وجعلا في الماء سنة صارا لوحا واحدا والتحما، ولم يذكر في التهذيب أن يجعلا في الماء سنة ولا أقل ولا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باقل الحضرم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 ن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بياء بني إسرائيل شكى إلى الله تعالى الحفر، محركة أو بفتح فسكون، فأوحى إليه أن كل اللبخ فأكله فش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ا وأعجب ما فيه أ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ما يقتل بفارس فنقل إلى أرض مصر فزالت سميته وصار يؤكل ولا ي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بيطار العشاب في كتابه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و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لحم في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لبيخ،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ل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باخية، كغ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حم ضخمة الربلة تامة، كأنها منسوبة إلى الل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الطويلة العظيمة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اق ولبا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جة المسكز والتل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يب به، كلاهما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ني إليهما ريح مسك تلبخت                      به في دخان المندلي المقصد واللباخ، ك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ام والضراب، وقد لابخ يلابخ ملابخة ولباخ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خ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الطاء لغة في التاء،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خ ال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تخه إذا 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خه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ه وشق جلده و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تخ مثل ت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تخ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منكر، هكذا حكاه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فى سيبويه هذا المثال في الص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تخان،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عن كراع، والمعروف عند أبي عبيد الحاء،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ملتبسا مستعجما، وفيه 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خت عي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زقت من الرمص، كلح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ت عينه تلخ لخا ولخ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دمعها وغلظت أجفانها، 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خير في الشيخ إذا ما أجلخا                      وسال غرب عينه فلـخـا أي رمص ولخ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ره واستقص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 في ال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لان سكران ملتخ، أي طافح مختلط لا يفهم شيئا، لاختلاط عقله، ولا تقل ملطخ، لأنه ليس بعربي، ونسبه الجوهري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 عليهم الأمر، أي اختلط، ومنه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ملتخ والتخ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س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ارتفعوا عن لخلخانية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لخ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ة في المنطق،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جز عن إرداف الكلام بعضه ببعض، من قولهم لخ في كلامه، إذا جاء به ملت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خلخ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فصيح وكذلك امرأة لخلخانية، إذا كانت لا ت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جزم الزمخش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تركها إن سلم الله جارها                      بنو اللخلخانيات وهي رتو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قه اللغة للثعالبي أن ذلك يعرض في لغة أعراب الشحر وعمان، كقولهم في ما شاء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 الله، وناس ينسبونها ل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مرأة لخة، إذا كانت قذرة من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واد لاخ، بتشديد الخاء ومل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ابن معين بالمعج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غير هذا فقد صحضف فإنه يروى بالمهملة أي ملتف المضايق كثير الشجر مؤت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ال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لاخ، أي عميق، و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ومعنى قوله والوادي لاخ، أي متضايق متلاخ لكثرة شجره وقلة عم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لاخ، بتخفيف المعجمة ذهب في أخذه من الألخي، هكذا عندنا في النسخة بالألف المقصورة، والذي في الأمهات من الإلخاء، واللخواء للمعوج الفم، وبالثلاثة المذكورة من الأوجه روي حديث ابن عباس رضي الله عنهما في قصة إسماعيل وأمه هاجر وإسكان إبراهيم إياه في الحرم، عليهم الس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دي يومئذ لاخ،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لاخ،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لخوخ،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وب، دخلت اللخ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خل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م نسبت اللخلخانية، أو اسم ع، أ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خ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م ،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خلخه، إذا تطي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قالت له إيه إيه                      وجعلت لختها تغنـيه أرا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نننه، من الغ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اللخلخانية، وهو نظر الأعا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كمنعه، يلطخه لط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ثه فت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خ فلان بشر،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ه، مقتضاه أنه لايستعمل إلا مبنيا للمجهول، وقد استعمل على بناء المعلوم أيضا، ف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ت فلانا بأمر قبيح تدنس به، وهو أعم من الط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طخ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وفي حديث أبي طلحة تركتني حتى تلطخت أي تنجست وتقذرت ب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ماء لطخ من سحا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منه، وسمعت لطخا من خبر، أي يسير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خ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يخ مثل سكين، وهو الأحمق لا خير فيه، ج أي الجمع لطخ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طخ،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طخ بغير لونه واللطوخ،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طخ به الشيء ويغير لونه، وقولهم سكران ملطخ، بتشديد الخاء، جوزه جماعة وأنكره الجوهري، وسبقه ابن قتيبة وابن السكيت في إصلاحه، وتبعهم شراح الفص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خه على رأسه وفي رأسه، بالفاء كمنعه، إذا ضربه بالعصا، خصه به بعضهم، أو لطمه، وفي نسخة لط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جميع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ق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خه البعير يلفخه لف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ه برجله من ور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مخ بكلام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خه يلمخه لم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مخه ملامخة ولم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طمه كلاخمه ولاب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ورخته أيما إيراخ                      قبل لماخ أيما لماخ </w:t>
      </w:r>
      <w:r>
        <w:rPr>
          <w:rFonts w:ascii="MS Sans Serif;Times New Roman" w:hAnsi="MS Sans Serif;Times New Roman" w:cs="MS Sans Serif;Times New Roman"/>
          <w:color w:val="009716"/>
          <w:rtl w:val="true"/>
        </w:rPr>
        <w:t xml:space="preserve"> 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خه يلو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فالت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خة واللياخ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الذائب مع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خ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مر، وواد ل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ق،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ية ل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لاخ، ثم نقلت إلى بنات الثلاثة فقيل لائ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قصت منه عين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لسعة والاعو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اخ بالتشديد، وقد ذكر في باب المضاعف، وهو المتضايق الكثي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ه، كمنعه ونصره، يمتخه ويمتخه مت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من موضعه، كامتاخه، هكذا في سائر النسخ، وألفه إشباع، لأنه إن كان من باب الافتعال فموضعه ماخ،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تخه، أي من باب الإفعال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 المرأة يمتخها مت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وض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 الله رقبته ب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وارتفع، وقد مت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ت الجرادة في الأرض غررت ذنبها لت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يخة، كسك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كل ما ضرب به من جريد أو عصا أو درة، وسيأتي ف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ضبط ألفا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د متيخ، ك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لين، ومثله عود مريخ،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 ال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ها، والحاء المهملة لغ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خ ب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 بالضم، والقطعة م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 العظ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ة أخص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 عظام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 من 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غ، قيل إنه حقيقة، وعليه جرى الشهاب في أول البقرة، وكلام الجوهري كالصريح في أنه مجاز،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يسرق الكلب السروق نعالنـا                      ولا ننتقي المخ الذي في الجماجم وصف بهذا قوما فذكر أنهم لا يلبسون من النعال إلا المدبو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 لا يأكلها، ولا يستخرجون ما في الجماجم؛ لأن العرب تعير بأكل الدماغ، كأنه عندهم شره و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ة العين، وأكثر ما يستعمل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حم العين قد سمي م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ام مخ في سلامي أو عين وال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غراب بن سالم، وال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كل شي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مخ قلبي ومخاخته، كنخه ونخاخته، أي من صا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لدعاء مخ العبادة، أي خال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مخاخ كحباب وحب وكمام وكم، ومخخة، كع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معبد فجاء يسوق أعنزا عجافا مخاخهن قليل، وإنما لم يقل قليلة لأنه أراد أن مخاخهن شيء 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خ العظم وتمخخه وامتخه ومخمخه وتمك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م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ظم مخ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مخيخة، وناقة مخ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خ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ه مخ، وأمخت الدابة و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وأمخت الإب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وقيل هو أول السمن في الإقبال وآخر الشحم في اله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بين الممخة والعجفاء وأمخ العود ابتل وجرى فيه الماء وأصل ذلك في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خ حب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فيه الدقيق، وأصل ذلك في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خ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رج من العظم في فم ما صه، وهي ما تمصص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خائ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 جمع مخيخ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خ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يراعي قلصا مخائخ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م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والذي في اللسان إذا كان طائلا من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مخ القوم ومخ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رى لأمرك م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مخ وممخ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فضل و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ان م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شف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لسان م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ق قوي على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ثل أهون ما أعملت لسان مم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ممخة والعجفاء للو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شر ما أجاءك إلى مخة عرقوب، في الحاجة إلى اللئ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ادخ ومد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عزيز، من قوم مد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يت ساعدة اله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خاء كلهم إذا ما نـوكـروا                      يتقى كما يتقى الطلي الأج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نة التامة، وقد مدخه كمنعه يمدخه مد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دخ والمديخ والمديخ، كسكين، والمتما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عزيز، من قوم مد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دوخ ومتما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ل الشيء ب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ا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ي،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دخ بالحمى جهلا علينا                      فهلا بالقنان تمادخـينـا كالامتداخ، قا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رى في أمرنا انفساخا                      من عقد الحي ولا امتداخا والتماد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اقل، والتقاعس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مدخت الإبل، إذا تقاعست في سيرها، والذال المعجمة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خت الناقة تلوت وتعكست في س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خ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ر وبغ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دخ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ت سم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خ، محركة، وضبطه في اللسان بإسكان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 يظهر في جلنار المظ، وهو رمان البر، عن أبي حنيفة، ويكثر حتى يتمذخه الناس، أي يتمصصونه، 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تصه الإنسان حتى يمتلىء، وتجرسه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ذخت الناقة والرجل تمذخا، إذا تقاعسا وتماكسا في السير، كتمذحت،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تماك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خ من شجر النار، معروف، سريع الوري كثيره، وفي المثل في كل شجرة نار، واستمجد المرخ والعفار واست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قتدح على الهويني فإن ذلك مجزىء إذا كان زنادك مر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 وهو الأعلى، والمرخ الزندة، وهو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رخ لم يور تحت العفار                      وضن بقدر فلم تـعـقـب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خ من العضاه، وهو ينفرش ويطول في السماء حتى يستظل فيه، وليس له ورق ولا شوك، وعيدانه سلبة قضبان دقاق، وينبت في شعب وفي خشب، ومنه يكون الزناد الذي يقتدح به، واحدته م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جن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حسبن جاري لدى ظل مرخة                      ولا تحسبنه فقع قاع بـقـرقـر خص المرخة لأنها قليلة الورق سخيفة 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شجر كله أورى نارا من الم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كان المرخ مجتمعا ملتفا وهبت الريح وجاء بعضه بعضا فأورى فأحرق الوادي، ولم نر ذلك في سائ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ادك خيرزناد الـمـلـو                      ك خالط فيهن مرخ عف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بت تقدح في ظـلـمة                      حصاة بنضبع لأوريت نار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ع لا نار فيه، ويقال في الدهاء، وسيأتي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خ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خ جسده يمرخه مرخا دهنه بالمروخ، وهو ما يمرخ به البدن من ده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خه تمريخا، وتمر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خ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ه، وذلك إذا كثر عل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مر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مريخ كسكين المرداس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يغالي به، وهو سهم طويل له أربع قذذ يقتدر به الغ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ه في القوم والصبح ساطع                      كما سطع المريخ شمره الغالـ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رفيقا معه في السفر غلبه النعاس فأذن له في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شمره، أي أرسله، والغ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لو به، أي ينظركم مدى ذه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عن أبي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يصنعونه آل الخفة، وأكثر ما يغلون به لإجراء الخيل إذا استب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من الخنس في السماء الخامسة، وهو به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ند ذاك يطلع الـمـريخ                      بالصبح يحكي لونه زخيخ</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علة ساعدها النفيخ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من أسماء الدراري فيه ألف ولام فقد يجيء بغير ألف ولام، كقولك مريخ في المريخ، إلا أنك تنوي فيه 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خ، كقتيل، والجيم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ن في جوف القرن، ويجمعان أمرخة وأم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أبا سعيد عن المريخ والمريج فلم يعر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خ، ككتف،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ن كالمريخ، ك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مريخ ومرخ وقطف، وهو الرقيق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خ من الناس والمريخ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ادهان و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كانت تتخفر ثم وجدوها تنبش قبرا،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ياء مارخة فذهبت مثلاز والمرخة، بالضم، لغة في الرمخة وهي البلحة أو البسرة ج مرخ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ر أم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نقط بيض وحمر والمرخ،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حارث بن د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ي والمج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مسرعة نش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رخ ومرخت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كسر النون تثنية مرخ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خ، محركة، أسماء مو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خات، كعر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ى ببحر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مرخ،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ذكر ذو مراخ، كسحاب، وضبطه ابن منظور وابن الأثير ب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قرب مزدلف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بمكة، ويقال ب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راصد الاطلاع تبعا لمعجم أبي عبيد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خ،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ته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ح، عن ابن الأعرابي وفي حديث عائشة أن عمر ليس ممن يمرخ معه، أي يمزح، هكذا فس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ها أيضا ليس كل الناس مرخا عليه، ضبطوه كس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عثمان، أي ليس من يستلان جا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 يديك واسترخ، إن الزناد من مرخ، يقال ذلك للكريم الذي لا يحتاج أن تلح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ئب، جاء ذلك في قول عمرو ذي الك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شعري عنك والأمر عمم                      ما فعل اليوم أويس في الغنـ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لها في الريح مريخ أشـم                      فاجتال منها لجبة ذات هـزم يريد ذئبا، كنى عنه بالمريخ المحدد، مثله به في سرعته ومض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ر، فدل على أنه يريد الذئب دون السهم، لأن السهم لا يخ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خ العرفج مرخا فهو م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ب ورقه وطالت عيدا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خه، كمنعه، يمسخه مسخا حول صورته إلى صورة أخرى أقبح منها،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وه في أخذ الشعر وتغييره من هيئة إلى أخرى، وأكثر ما ا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غيير لفظ بمرادف كلا أو بعضا، وربما استعملوه في المعاني،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مسخه الله قردا يمسخه، فهو مسخ ومس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الجان مسيخ الجن، كما مسخت القردة من بني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ت الد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خ الناقة يمسخها مسخا، إذا هزلها وأدبرها إتعابا واستع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تعدها المعجـلـون ولـم                      يمسخ مطاها الوسوق والقت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خ، فعيلبمعنى مفعول، من المسخ، وهو المشوه الخل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سيخ الدجال، لتشويهه وعور عينه عورا مختلف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خ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ملاحة له، ولحم أو فاكهة لا طع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خ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ملح له ولا لون ولا 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درك الق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ليخ أيضا، ومن الفاكهة ما لا طعم له، وقد مسخ مساخة وربما خصوا به ما بين الحلاوة والم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شعر الرقبان، وهو أسدي جاهلي يخاطب رجلا اسمه رضو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سبك في القوم أن يعلموا                      بأنك فيهم غني مـض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 المعشر الطارقوك                      بأنك للضيف جوع وق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نتدى القوم لم تأتهـم                      كأنك قد قلدتك الحـم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خ مليخ كلحم الحـوار                      فلا أنت حلو ولا أنت مر وقد مسخ كذا طع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ه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أمسخ من لحم الحوار، أي لا طع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يخ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سخي القواس، لمن يصطنع ق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سخ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واس، نسبت إلى ماسخة لقب قواس أزدي اسمه نبيشة بن الحارث، أحد بني نصر بن الأزد، 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س تعطف أعنـاقـهـا                      كما عطف الماسخي القياسا كذا قال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وا أن ماسخة رجل من الأزد أزد السر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سخ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ي منسوبة إليه، لأنه أول من عمل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ول من عمل القسي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سون والنبالون من أهل السراة كثير، لكثرة الشجر بالسراة،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كثرت النسبة إليه وتقادم ذلك قيل لكل قواس ما سخي، وفي تسمية كل قواس ما سخيا قال الشماخ في و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س مذكرة كأن ضلوعهـا                      أطر حناها الماسخي بيثرب ونقل السهيلي عن أبي حنيفة في كتاب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نسب القسي أيضا إلى زارة، وهي امرأة ما سخ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ا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حة من قسي زارة حمرا                      ء هتوف عـدادهـا غـرد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رة أهملها المصنف، وست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مس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لحم الك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مسوخة الع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حاء، والحاء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خ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ب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سخت الع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حمها وأمسخ الو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سخ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يكره انمساخ حماة الفرس، أي ضم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سوخ،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م، أي معروف مسمن محسن منق قابض ملح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خ لغة في الم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اع الشيء واجتذابه عن جوف شيء آخر و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خ الشيء يمصخه مصخا، كالامتصاخ والتمصخ، امتصخه وتمص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صوخ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ة الثما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من الثمام لاورق له، إنما هي أنابيب مركب بعضها في بعض، كل أنبوبة منها أمصوخة، إذا اجتذبتها خرجت من جوف أخرى، كأنها عفاص أخرج من المك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مصوخ، وهو الجمع اللغوي، والجمع الحقيقي اأماص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صوخة والأمصوخ،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زعه من النصي مثل الق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صوخ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بردي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صخ الث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ماص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خها وامتصخها، إذا انتزع الأمصوخة منها و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صخ الب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ضربك بأمصوخ عيشومة لقتلك هو خوص الثمام، وهو أضعف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خ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تي استرخى أصل ضرعها كأنها امتصخت ضرتها،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بادية نباتا يقال له المصاخ والثداء له قشور كالبصل بعضها فوق بعض، كلما قشرت أمصوخة ظهرت أخرى، وقشوره جيدة، وأهل هراة يسمونه دليزاد وامتصخ الشيء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صخ الولد امصا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صل عن بطن 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خ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 الجسد بالطيب، وهو لغة شنعاء في ضمخ،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خ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طخ العسل لعقه، مط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 أحمق ممن يمطخ الماء وأحمق يمطخ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سن أن يشربه من حمقه، ولكن يلع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ق ممن يمطخ الماء قال لي                      دع الخمر واشرب من نقاخ مبرد ويروى يبطخ ويروى ممن يلعق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خ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خه من البئر بالدلو مطخا، أي جذ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ورب الراقصات الزمـخ                      يزرن بيت الله عند المصرخ</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مطخن بالرشاء الممطـخ ومطخ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خ عرضه يمطخه مط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ط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رخو ع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ز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طخ يمطخ،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اخ،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المتكبر، والفاحش البذ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خ والمط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ين من الماء يبقى في الحوض، أو الغدير الذي فيه الدعاميص ولا يقدر على ش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خ مطخ، بكسرتين، أي قولك باطل وم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خ،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شدي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ير سهل، وقد يكون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ر مر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خ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ان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خ مد الضبعين في الحضر على حالاته كلها محسنا أو مس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 التردد ف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كثا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خ ف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 مرا سريعا سهلا،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ذلك 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 جذب الشيء قبضا وعضا وقد ملخ الشيء يملخ ملخا وامتل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ذبه في استلال، يكون ذلك قبضا و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خ ال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خ الطعا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فرس، وكذلك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تيس بوله، وقد ملخه يملخه مل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ر الفحل عن الضراب، كالملوخ والملاخة، وهو مليخ، إذا جفر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الفحل الناقة فلم يلقحها فهو م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ء الإلقلح وقيل هو الذي لا يلقح أصلا وإن ضرب، والجمع أم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خ الفاسد، وقيل كل طعام فاسد مليخ،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خ الضعيف من الرجا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جال الذي لا تشتهي أن تراه عينك، فلا تجالسه ولا تسمع أذنك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طعم له مثل المسيخ، وقد ملخ، بالضم ملاخة، وخص بعضهم به الحوار الذي ينحر حين يقع من بطن أمه، فلا يوجد فيه طعم، وفيه ملا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اه وانتزعه واجتذبه في استل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اه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خ 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خ لج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وانتزعه من رأس الدابة، وامتلخ الرطبة من قشرها واللحمة عن عظمه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خ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رافع </w:t>
      </w:r>
      <w:r>
        <w:rPr>
          <w:rFonts w:ascii="MS Sans Serif;Times New Roman" w:hAnsi="MS Sans Serif;Times New Roman" w:cs="MS Sans Serif;Times New Roman"/>
          <w:color w:val="0000FF"/>
          <w:rtl w:val="true"/>
        </w:rPr>
        <w:t xml:space="preserve"> ناولني الذراع، فامتلخت الذراع  أي استخرج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ملخ ال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هونه كأنه منتزع بعضه ع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عبه ومالقه، ملاخا وممالخة، والمل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زهري هنا بيت رؤبة يصف الحم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در التجليح ملاخ الملق والخا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ماخل والما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غير واحد من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ملاخ ككتان، أي أباق، أي كثير الإب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لخ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لعه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لخت العقاب عينه، وامتلختها، إذا انتزع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ملخ بن عكرمة بن أبي ذؤيب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خ يده من يد القابض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متلخ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ه مستلبه، 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خ القوم ملخة صالحة، إذا أبعدوا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خ في 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هي واللج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خ الضبعان الضبع مل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ا عليه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ليخ ونزور وصلود، إذا كان بطيء الإلقاح، وجمعه م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ذي لاينسل من ال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خ الغضب وغيره يموخ موخا، إذا سكن، عن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فيه مبدلة من الباء، يقال باخ حر اللهب وماخ، إذا سكن وفتر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خارا، سميت بمجوسي اسمه ماخ، أسلم وجعل داره مسجدا ومحلة وسوقا، فنسبا إليه، منها أبو عمر أحمد بن محمد ابن أحمد المقريء الماخي، وابنه محمد، ر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د لأحمد بن خنب البخاري المحدث، ويقال فيه ماخك، ويقال إن ماخك هو جد أبي إسحاق بن ماخك الصفار، روى عن الجويبا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خوان قرية أخرى من قرى مرو، منها خرج أبو مسلم الخراساني صاحب الدعوة إلى 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كن الألف للإشباع وقد تقدم في مت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خ يميخ م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 في المشي، كتم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ختر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والصواب ماح يميح، بالحاء، إذا 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الأبرد بن خالد بن عبد الرحمن بن ماخ البخاري الماخي، إلى جده، وهو والد مت بن الأبر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ري الغنم، وقيل هو الجدري مطلقا وغيره مما ينتفط ويمتل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طم عنها قيضها عن خراطم                      وعن حدق كالنبخ لم تتفت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حدقة الرأل، الواحدة ن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خ ما نفط من اليد عن العمل فخرج عليه شبه قرح ممتلىء ماء، فإذا تفقأ أو يبس مجلت اليد فصلبت ع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في الأخير في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خ الرجل، إذا أكل النبخ، وهو أصل البردي يؤكل في 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لم والم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نوابخ، أو هي النائخة، بالياء التحت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أو الأرض المرتفعة، ومنه قول ابنة الخس حين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ية في إثر سارية، في نبخاء ق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ختارت النبخاء لأن العروف أن النبات في الموضع المشرف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في النبخاء هي الرابية الرخوة لا من الرمل بل من جلد الأرض ذات الحجارة، كذا في أمالي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نباخي كسر تكسير الأسماء لأنها صفة غالبة وأ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فيها، أي في أرض نبخاء وأ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ل البردي، وقد تقدم، عن ابن الأعرابي وأنبخ الرجل إذا عجن عجينا أنبخانا، وهو المسترخي ونبخ العجين بنفسه ينبخ نب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واخت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و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باخ، ككتان وأنبخان، أي الحامض ال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ن أنبخان وأنبخ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مر منت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ه في نبج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ين أنب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ك، وما لها أخت سوى أرونان فصارت ثلاثة، فلها أ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قطاع لها أختين أخريين فقال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أفعلان عجين أنبخان بالخاء، وقيل بالجيم أيضا، وهو الحامض، ويوم أرو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ديد الغيم، وأسحمان اسم جبل، وأخطبان للشقراق، لا يعرف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يد أنبخ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بخار وسك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ونة، أو هو يسوى من الكعك والزيت فينتفخ فيصب عليه الماء فيست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بد الملك ب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ة أنبخانية، أي لينة هشة، هكذا 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ضخمة، أو كأنها كور الزن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خة، بالفتح مثل النكتة، وت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نبخة هي الكبريتة التي تثقب بها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خة بردي يجعل بين كل لوحين من ألواح السفينة، ويحرك،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بخ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در اللون الكثير من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نار في الج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خه نزعه ونتخ فلان م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خته المنية من بين قو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زي ينتخ نت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 اللحم بمنسره وخطفه وكذلك النسر، وكذلك الغراب ينتخ الدبرة عن ظه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تخ أعينها الغربان والرخم ونتخ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ج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منه حديث ابن عباس رضي الله عنهما إن في الجنة بساطا منتوخا بالذهب أي منسوج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ت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خ إليه بب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نت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راجك الشوك بالمنتاخين وهما المنقاش ذو الطر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نت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ف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زالة الشيء عن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خ الضرس والشوكة ينتخ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خراج 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ش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خ بالمكان تنتي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خ على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 ورسخ، وقد ورد ذلك في حديث عبد الله بن سلام، في 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خ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مأخوذ من نجخ البعير نجخا فهو نج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خ البئر ح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خ الن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نا ببعير وقد شبكت نجخات السماك بين ضلوعه، يعني ما أنبت الله عن أمطار نوء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خ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في سند الوادي فحذفه في وسط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بدل الماء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عوعم ينجخ في أمواجه ونج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 وصدمه، وكذا ناج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اخ،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س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اجخ، ومنجخ،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ناجخا ومنجخا، إذا غلظ صوته من زكام أو س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 المصوت، كالنجوخ، كصبو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ل من خوف النجوخ الأخضر                      كأنـنـي فـي هـوة أحـدر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ج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ضطراب الماء على الساحل، اسم كالغارب والك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نج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رجها صوت عند الجماع، والنجخ هو صوت دفع من الماء إذا جو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خات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لتي لا تشبع من الجماع، أو هي الرشاحة التي تمسح الابتلال، أو هي التي ينتجخ سرمها كانتجاخ سر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نسخ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ط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بة إذا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دة تثلصق بجوانب المم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جخ في مخض السقاء كالنخ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ج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اخر، واضطراب الموج حتى يؤثر في أصول الأجراف وسيل ناج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جرية، الذي يحفر الأرض حفر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جخ كمحسن ويفتح حبل من رمل بالدهن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عنيف وسوق الإبل وزجرها واحتثا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خها ين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يصف حاديين ل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ضربا ضربا ونخا نخا                      ما ترك النخ لهن مخا و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لسائقا مـزخ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 إلا أن ينخ نخ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 لم يترك لهن مخا وال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تناخ عند المصدق قريبا منه ليصدقها، وقد نخها ونخ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أمير المؤمنين النخا وال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ط طويل طوله أكثر من عرضه، وهو فارسي معرب، وجمعه نخ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ك للبعير في الزجر إخ إخ،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خنخها فتنخن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كها فب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خنا جمعهم تنخنخ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غير واحد من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نخ بالإبل، أي ازجرها ب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 إخ، لي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نخة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ت الإبل فاستناخت، أي بركت، ونخنختها فتنخنخت، من ال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إناخة فهو الإبراك، لم يشتق من حكاية صوت، ألا ترى أن الفحل يستنيخ الناقة فتنخنخ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 من الزجر من قولك إخ،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 بها نخ بها نخا شديدا ونخة شديدة، وهو التأني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نخ، إذا سار سيرا شديدا، وتنخنخ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 كالنخاخ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نخ قلبي، ونخاخة قلبي، ومن مخ قلبي، أي من ص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نخة صدقة واختلف في تفسير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من الرجال والنساء، يعني المماليك، نقله الأزهر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خة بني فلان، أي عبد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بقر العوامل، ويضم في هذ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ر ابن الأعرابي من هذه الأق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ة الحمر، وهو اسم جام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الكسعة، وي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يات في البيوت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ابة استعملت من إبل وبقر وحمر ورقيق فهي نخة و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ء، ويضم في هذه على ما اشتهر في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ة الجما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ة من الخبر ما لم يعلم حقه من با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ة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ة أن يأخذ المصدق دينارا لنفسه بعد فراغه من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ي الذي منع الدينار ضاحية                      دينار نخة كلب وهو مشهود واسم الدينار نخة، أيضا، وبكل ذلك فسر قوله صلى الله عليه وسلم الم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خي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خة وهو زبد رقيق يخرج من السقاء إذا حمل على بعير بعد ما خرج زبده الأول، فيمخض فيخرج منه زبد ر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ن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وز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نخ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سيرا شديد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نخ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كها، فتنخن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ركت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أنخنا جمعهم تنخنخوا وتنخنخت الناقة، إذا رفعت صدرها عن الأرض وهي با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د الدين بن نخيخ،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صحابنا الفقهاء من الخراسانيين، له رواية في الحديث وشعر رائ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ق القليل الكلام والمندخ،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بالي بما قيل له من الفحش أو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دخ الرجل إذا تشبع بما ليس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خ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راك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خنا ساحل كذا، وأندخنا المركب 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خ العير،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سعيا شديدا، كأنذ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ذخ الج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ه به، كمنعه، ينسخه، وانت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به وأداله والشيء ينسخ الشيء نسخا، أي يزيله ويكو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ت الشمس الظل وانتس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ته، والمعنى أذهبت الظل وحلت مح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خ الآية ب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لة حك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شيء من مكان، إلى مكان وه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خت الريح آثار الد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ه، وأقام شيئا م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يل أمرا كان من قبل يعمل به ثم تنسخه بحادث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خ أن تعمل بالآية ثم تنزل آية أخرى فتعمل بها وتترك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نسخ من آية أو ننسها نأت بخير منها أو مثلها  والآية الثانية ناسخة والأولى منسو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بن عامر  ما ننسخ من آية  بضم النون من أنسخ رباع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لي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للوجود كأحم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للتع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ق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سخ تبديل الشيء من الشيء وه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ء من الشيء وه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ء، عن الفراء وأبي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خه الله قردا ومسخه قرد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خ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ه عن معار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خ اكتتابك كتابا عن كتاب حرفا بحرف، كانتسخه واستنسخه، والكاتب ناسخ ومنت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توب المن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خة، بالضم، وهو الأصل المنتسخ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إنا كنا نستنسخ ما كنتم تعملون  أي نستنسخ ما تكتب الحفظة فيثبت عند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أمر بنسخه وإثب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خ ما في الخ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له إلى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سخ والمناسخة في الفرائض والمر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 ورثة بعد ورثة وأصل الميراث قائم لم يقسم وهو مجاز، وكذلك تناسخ الأزمنة، وهو تداولها، وفي الحديث لم تكن نبوة إلا تناسخت، أي تحولت من حال إلى حال، أي أمر الأمة وتغاير أحوا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نقراض قرن بعد قرن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فرقة التناسخية، وهي طائفة تقول بتناسخ الأرواح وأن لا بعث، وهو مجاز وبلدة نسيخة ونسخية كجه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وخ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قادس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خ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ه، أو كنضح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خ الرش، مثل النضح، وهما سو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خت أنضخ، بالفتح،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ن نضاخ الشول ردع كأنه                      نقاعة حناء بماء الصنـوبـر و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ضيفني الهموم قريتهـا                      سرح اليدين تخالس الخطرا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جا كأن من الكحيل صبابة                      نضخت مغابنها بها نضخانـا أو النضخ دونه، أي دون النض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غير اعتماد، والن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اعت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فعل الرجل فهو بالحاء غير معجمة وأصابه نضخ، بالخاء معجمة، وهو أكبر من الن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عجب إلى من 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ثمان الت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ختلف في أيهما أكثر، والأكثر أنه بالمعجمة أقل م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خعي لم يكن يرى بنضخ البول بأسا، يعني نثره وما ترشش منه، ذكره الهروي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خ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فورانه في جيشانه وانفجاره من ينب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ضخ ما كان منه من سفل إلى علو، قاله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نض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يش بالماء،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ا عينان نضاختان  أي فوا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ة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نضاخة الذفري إذا عرق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نضاخة، أي كثيرة الماء ف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ذفري الناقة كثير النضخ ب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خ النبل وبه في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ا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يبقى في الثوب وغيره كالجسد من الطيب ونحوه، وهو الردع وال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خ ما كان من الدم والزعفران والطين وما أشبهه، والنضح بالماء وبكل ما رق، مثل الخل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اخ،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 من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ان العو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على قصري عمان سحيفة                      وبالخط نضاخ العثانين واسـع السح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ة 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نون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ضخة المطر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ت نضخة بالأرض، أي 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فرحون إذا ما نضخة وقعت                      وهم كرام إذا اشتد المـلازيب وأ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عل الله يرسل نضخة فيضحي كلانا قائما يتذمر والنض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ض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ضخ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شش والمنض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افة، والعامة تقول النض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ورد في هذا الباب بالحاء والخاء المعجمة، وقد تقدم ذكر ن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ضخ الماء وانض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ب وقال ابن الزبير إن الموت قد تغشاكم سحابته فهو منضاخ عليكم بوابل البلايا، حكاه الهروي في الغريب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نطخ شر، بالكسر وبالطاء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بفمه ينفخ نفخا إذا أخرج منه الريح، يكون ذلك في الاستراحة والمعالجة ونحوهم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فخ تنف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وا نفخ لازما وهو الأكثر، وقد يتعدى، كما قاله جماعة، وقرىء به في الشواذ، كما أشار إليه الخفاجي في العناية أثناء الأنبياء، فلا يعتد بقول أبي حيان أنه لا يتعدى ولا يكون إلا لازما، بعد وروده في القرآن، ولو شاذ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الدار نافخ ضرمة، أي أ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 الصور ونفخ فيه، قاله الفراء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ه لغة في نفخ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خ بها 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يخ،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كل بنفخ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بح يحكي لونه زخيخ                      من شعلة ساعدها النـفـيخ</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ذي ينفخ نفيخا مثل الجليس، لأنه لا يزال يتعهده بال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فا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ته، أي الذي ينفخ به النار وغيرها ككير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فخ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قبل الانتصاف بساع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ر والكبر، يقال رجل ذو نفخ، ونفج،، بالجيم، أي صاحب فخر و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تف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ىء كبرا و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قوله </w:t>
      </w:r>
      <w:r>
        <w:rPr>
          <w:rFonts w:ascii="MS Sans Serif;Times New Roman" w:hAnsi="MS Sans Serif;Times New Roman" w:cs="MS Sans Serif;Times New Roman"/>
          <w:color w:val="0000FF"/>
          <w:rtl w:val="true"/>
        </w:rPr>
        <w:t xml:space="preserve"> أعوذ بك من نفثه ونفخه  أي كبره ونفخ شدق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نفخ بين الن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 خصيته نفخ وفي حديث علي نافخ حضنيه، أي منتفخ مستعد لأن يعمل عمله من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خه الطعام ينفخه نفخا فانت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فأمتلأ،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نفخة، ويثلث، أي انتفاخ بطن من طعام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خاء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نبخاء، وقيل هي أرض مرتفعة مكرمة ليس فيها رمل ولا حجارة، تنبت قليلا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ا النهداء، غير أنها أشد استواء وتصوبا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ينة فيها ارتف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نفا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ى عظم ال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رجل أنفخان وأنفخاني، وإنفخان وإنفخ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هما وبكسرهما، وهي بهاء أي امتلأ سمنا، نفخهما السمن فلا يكون إلا سمنا في رخ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رجل منفوخ وقوم منفوخ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خ، بضمتين، الفتى الممتلىء شبابا، وكذلك الجارية،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اخ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ة الورم من داء يحدث يأخذ حيث أ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اخ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رة التي ترتفع فوق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ا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ة منتفخة تكون في بطن السمك هي نصابها فيما زعموا، وبها تستقل في الماء وتتر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ف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ين، أي العظيم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وخ والمنت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منفوخ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ت بهم الطريق، أي رمت بهم بغتة، من نفخت الرشيح، إذا جاءت بغ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خ الإنسان في اليراع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ة يوم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ئحة الخفيفة اليس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ئحة ال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 أحدا وصف الرائحة بالكثرة ولا القلة غير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دابة نفخ، وهو ريح ترم منه أرساغها فإذا مشت انف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صيب الفرس ترم منه خصياه، نفخ نفخا فهو أنف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شراط الساعة انتفاخ الأهلة، أي عظ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فخ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خة الشباب مع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ا في نفخة الربيع، أي حين أعشب وأ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نفخة الربيع، ونف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اء نبت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ف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على التشبيه بعظيم البطن، لأنه انتفخ س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افخ 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و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تطاول إلى ما ليس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 الشيطان في أن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خ،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العذب الصافي، والخالص، وسقط الواو من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ذي يكاد ينقخ الفؤاد ب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طيب فقط، وأنشد للعرج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شئت حرمت النساء سواكـم                      وإن شئت لم أطعم نقاخا ولا برد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ولم يعين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قاخ العربية، أي خالص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من يلعق الماء قـال لـي                      دع الخمر واشرب من نقاخ مب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خ الماء الكثير ينبطه الرجل في الموضع الذي لا م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شرب من رومة فقال هذا النقاخ، هو الماء العذب الذي ينقخ العطش، أي يكسره ب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في العافية والأ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على الرأس بشيء 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خ رأسه بالعصا وبالسيف،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على الدماغ حتى يخرج مخ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خ دماغه ونق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م الأقوام أني مفنخ                      لهامهم أرضه وأنقخ وانتقخ المخ ونق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يم أنقخ، إذا كان قليل الدم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طلق بن 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لاقي دف إحدى الشمخ                      بالرمح من دون الظليم الأنقخ وناقة نقخ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قل في مشيها س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اخ،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 القفا من الأذن والخشش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خه في حلقه نكخ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ه، يم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خ الجم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كها للسفاد والضراب، كأناخها ليركبها، فاستنا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ت، ونوخها فتنوخت، واستناخ الفحل الناقة وتنو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كها ثم 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خ الفحل الناقة فاستناخت وتنو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ناخت ولا أناخ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رباب الأفعال أنخت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كته فأناخ الجمل نفسه، وفيه استعمال أفعل لازما ومتعديا، وهو كثي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ناخ، رباعيا، ولا يقال ناخ،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خ،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ك الإبل، وهو الموضع الذي تناخ في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نى مناخ، منى 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فتح الم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مصدرا كالإناخة، واسم مفعول على حقيقته، واسم زمان، لأن المفعول من المزيد يأتي للوجوه الأربعة على ما عرف في مبادىء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ئ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بعيدة، أو هي النابخة بالموحدة، وقد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خ الله الأرض طروقة للماء، أي جعلها مما تطيق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ناخ كم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يعة بن عبد شمس، قيل من الأق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خ قبيلة ذكر في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ووهم الجوهري، وقد مر في الفوقية فلينظر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ناخ به البلاء والذل، وهذا مناخ سوء، للمكان غير المرض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ه بسوء توبيخا، إذا لامه وعذله وأبخه لغة فيه، عن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همزته بدلا من الواو، وهو مذكور في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ب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ه وه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لة المحرقة،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الوبخة الومخة، فقلبت الباء ميما لقرب مخرج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تخ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وت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بالحاء و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خة، بالكسر كالمت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لفظ قد ورد في الحديث، وذكر أهل الغريب فيه لغات استوعبها الزمخشري في الفائق، وأوردها ابن الأثير في النها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لفظة قد اختلف في ضبطها، فقيل بكسر الميم وتشديد التاء، وبفتح الميم مع التشديد، وبكسر الميم وسكون التاء قبل الياء، وبكسر الميم وتقديم الياء الساكنة على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هذه كلها أسماء لجريد النخل وأصل العرج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م العص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اللين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ضرب به من جريد أو عصا أو 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تخت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مني الجهد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از ابن الأعرابي الجمع بين الحاء والخاء هنا لتقارب المخر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وتحا أي قلل أو أ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خ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 من الماء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حوض بلة وهلة ووث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يخة والوث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لط من أجناس العشب الغض في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يخ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رق من العظام واختلط بالو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يخ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ذات الوحل، وأنا أخشى أن يكون تصحيفا من 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ثخن من اللبن ويقال رجل موثوخ الخلق وموثخه ك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جعل المثيخة بمعنى العصا من هذه الم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كلاهما عن ابن الأعرابي، وذكر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واخ، بالفتح،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كثير اللحم مضطربه والمسترخي البطن المتسع الجلد كالبخباخ، والكسل 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ذخ والوخو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وط، كالبخ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ن والضعيف، والكسلان عن العمل والوخو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سترخ وخو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وخو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لاوة له ولا طع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خ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ساء، قاله الشريف الرضي في نهج البلاغة، وأنكره شارحه ابن أبي الحديد، وقد استطردنا ذكره في الحاء المهملة، فانظره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مرخ في نباته غير أنه أغبر، له ورق دقيق مثل ورق الطرخون أو أكبر والور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بتلة وقد استورخت وتور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 من العجين لكثرة الماء وقد ورخ العجين، كوجل، يورخ ورخا وتو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ت ماءه ليست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و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فة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خ الكتاب في يوم كذا، لغة في أرخه، عن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خ الث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الجلد، كو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خ وياسخ وييسخ وسخا، واستوسخ وتوسخ وات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الدرن من قلة التعهد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خه وو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وسخ وأوس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أكل أوساخ الناس </w:t>
      </w:r>
      <w:r>
        <w:rPr>
          <w:rFonts w:ascii="MS Sans Serif;Times New Roman" w:hAnsi="MS Sans Serif;Times New Roman" w:cs="MS Sans Serif;Times New Roman"/>
          <w:color w:val="009716"/>
          <w:rtl w:val="true"/>
        </w:rPr>
        <w:t xml:space="preserve"> 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وخ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شديد ال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خ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مل من الخ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خ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لغة فيه، وأنكرها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وخ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كون في الدلو شبيه ب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ضخها، أي الدلو وأوضخها،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سفل الغرب وضوخ أوضخا والوضوخ دون الملء وأوضخ بالدلو إذا استقى فنفح بها نفحا شديدا، وقيل استقى بها ماء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ضخت له، إذا استقيت له قليلا، واسم ذلك الشيء الذي يستقى به الوض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ضخة والوض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باراة في الاستقاء ثم استعير في كل متبار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ضاخ أيضا المبارة في العدو والمبالغة ف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ضخة والوض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ير كسير صاحبك وليس هو بالشديد، كما قي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ضخة عن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رضة المباراة، وإن لم يكن مع ذلك مبالغة في العدو، وأصله من الوضوخ كما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ضخ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ى قليلا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ضخ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ماؤها، من الن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اض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اري في السقي والسير، وفي الأخير مجاز، يقال تواضخ الرجلان، إذا قاما جميعا على البئر يتباريان في الس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ضخ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ت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ضخ الفر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ض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عروف، والهمز أكثر، يصرف ولا ي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أضاخ اسم جبل ذكره أمرؤ القيس في شعر له يصف برقا شامه من بع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ما أن علا كنفي أضاخ                      وهت أعجاز ريقه فحارا </w:t>
      </w:r>
      <w:r>
        <w:rPr>
          <w:rFonts w:ascii="MS Sans Serif;Times New Roman" w:hAnsi="MS Sans Serif;Times New Roman" w:cs="MS Sans Serif;Times New Roman"/>
          <w:color w:val="009716"/>
          <w:rtl w:val="true"/>
        </w:rPr>
        <w:t xml:space="preserve"> 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طخ القوم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ولوه بي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رض ولخة، كفرحة، ووليخة، ومؤتل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خ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ثر، والوحل، كالوت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لخ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ت، كاستور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خ من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خه ول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باطن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لخ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لة المحرق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لومخة الوبخة، قلبت الباء ميما لقرب مخرجيهما،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 وويح وويس وويه وويل وويب أخوات ومالهن سابع، قد يقال لهن سابع،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 بمعنى ويلك، على رأي الكوفيين، وذكرت كل واحدة في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يخ، بالخاء المعجمة، فقد أنكرها أكثر اللغويين، ومن أثبتها صرح بأنها لثغة أو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ويه فإنه اسم فعل أو صوت، لاكويح في الدلالة على الترحم، فإنما أورده لمشابهته في الوزن،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ظمتها في بيت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خ وويح ثم ويس بـعـده                      ويه وويل ثـم ويب عـد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 تمام مالهـن سـابـع                      يدرى لهذا من لقولي سام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خة، كعم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والمرضعة والناعمة التارة الممتلئة، عن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جارية بالحميرية هب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ت الهاء مع الخاء في الثلاثي الصحيح إلا في مواضع، هب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خ،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سترخي، ومن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عظيم، والنهر الكبير،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ي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ناعم، ب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هبيخة وفتى هبيخ، إذا كان مخصبا في بدنه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في هذا الباب فالباء قبل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 تبختر وتهاد وقد اهبيخ و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ت عليه الريح ذيلا أنبخا                      جر العروس ذيلها الهبيخا ويقال اهبيخت المرأة في مشيها اهبياخا وهي تهبي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خ،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متن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رف منه فعل لثقله على اللسان وقبحه في المنطق، إلا أن يضطر 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خ، بالكسر كلمة تقال عند إناخة البعير هخ هخ إخ إ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خ الهريسة تهيي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ودكها، عن كراع، وأنشد محمد بن سهل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بتسر الحرب أخلامها                      كشافا وهيخت الأفحـ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ت هذه الحرب للفحولة فأناخ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خ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يخت ليقرعها الفحل، قاله محمد بن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خ الت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ه على الس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خ الفحل إذا أنيخ ليبرك عليها في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تهي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الفحل لل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خ، كق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ذي إذا قيل له هيخ ه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اخ،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قبيلة، ومنها أحمد بن محمد بن يزيد اليتاخي الوراق المحدث، روى عن شبابة بن سوار وعبد الله بن الفرج، وعنه أبو بكر الشا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خ أهمله المصنف، جاء منها الميث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ره التي يضرب بها، عن ثعلب، وقد تقدم في و ت خ </w:t>
      </w:r>
      <w:r>
        <w:rPr>
          <w:rFonts w:ascii="MS Sans Serif;Times New Roman" w:hAnsi="MS Sans Serif;Times New Roman" w:cs="MS Sans Serif;Times New Roman"/>
          <w:color w:val="009716"/>
          <w:rtl w:val="true"/>
        </w:rPr>
        <w:t xml:space="preserve"> 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خه، كمنعه، لمكان حرف الحلق، أو كنصر، كما هو مقتضى قاعدة إطلاقه، أو كضرب، إلحاقا له بالواوي كوعد، ومعناه أصاب يافوخه، فهو ميفوخ، وقد تقدم ذكر اليافوخ في الهمز، وإنما أعاده هنا لبيان أنه يائي على رأي المصنف، وهو ملتقى عظم مقدم الرأس و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لم يشجعنا على وضعه في هذا الباب إلا أنا وجدنا جمعه يوافيخ، فاستدللنا بذلك على أن ياءه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 فلان يوافيخ الق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ت له السيادة وال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 بيافوخه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وا يافوخ الليل، إذا أدلج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خ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 للضرا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ضراب، فقال لها، إينخ إينخ،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جر له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 إ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سكون، ذكره الليث كما نقله عن جماعة من أئمة الصرف ولم يفسره، وصرحوا بأنه لا معنى 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ئ على بنائها غير يوم فقط، وقال أرباب الت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ه تحرف على الليث وصحفه، لأنه كثير التصحيف والصواب أنه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شمس، كما مر، وأن ياءه تحتية، كما للأكثر، أو موحدة، كما قاله جماعة، أو هما بهما، كما مر مبس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تم حرف الخاء، والله تعالى أ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دال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مطل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هر الطويل الذي ليس بم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باد وآبد، ونقل الشهاب عن الراغب أن آباد مولد ليس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بد آبد وأبيد، أي 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 القديم الأز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الأبد على لبد يضرب لكل ما 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 بالتحريك، عبارة عن مدة الزمان الممتد الذي لا يتجزأ كما يتجزأ الزمان وذلك أنه يقال زمان كذا، ولا يقال أب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قه أن لا يثنى ولا يجمع، إذ لا يتصور حصول أبد آخر يضم إليه فيثنى، ولكن 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د، وذلك على حسب تخصيصه ببعض ما يتناوله، كتخصيص اسم الجنس في بعضه ثم يثنى ويجمع، على أنه ذكر بعض الناس أن آباد مولد وليس من كلام العرب الغ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الذي أتت عليه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آتيه أبد أتأبدين، كأرض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ألص أغاني، وليس على النسب، لأنه لو كان كذلك لكانوا خلقاء أن يقولوا الأبد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دي أنه جمع الأبد، بالواو والنون على التشنيع والتعظيم، كما قالوا أرض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د الأبد، محركة، وأبد الأبيد، وأبد الآب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ضاف المفرد لجمعه للمبالغة، كأنه ثابت في غيره بالنسبة إليه، كأبد الآباد وأزل الآزال، كذا نقل من خط السيف الأب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خلاطي أن ذكر الآباد تأكيد، كذا بخط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الدهر، وأبيد الأبيد، بمعنى، أي هذه التراكيب كلها بمعنى تأكيد دوام الأمر الذي أت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  قال سراق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أيت متعتنا هذه ألعامنا أم للأب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ي للأبد وفي رواية أم 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ي لأبد أبد وفي أخرى بل لأبد الأبد أي هي لآخر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أبيد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 د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وش، الذكر آبد والأنثى آبدة، سميت بذلك لبقائها على 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لأنها لم تمت حتف أنفها قط، إنما موتها عن آفة، وكذلك الحية، فيما زعموا، كالأبد، بضم فتشديد، والأبود كالأو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دهر لا يبقى على حدثانه                      أبود بأطراف المناعة جلع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آبدة، أي داهية يبقى ذكرها على الأبد، وجمعها الأوابد، وهي الدواهي، والأواب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في الشرد،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دركوا كرمي بلؤم أبيكم                      وأوابدي بتنحل الأشع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علي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كعبد وأمد، وومد، ووبد، أبدا وعبدا وأمدا وومدا وو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البهيم يأبد أبودا، وتأبد ت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حش، وكذلك أبد الر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ش، فهو 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 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عام تلد،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إبد، كإبل، مسم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أبد مثل 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إبد مثل قنو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ما لغتين، أي ولود،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كلام العرب فعل إلا إبد وإبل ونكح وخطب، إلا أن يتكلف متكلف فيبني على هذه الأحرف ما لم يسمع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د وإبل مسموعان، وأما نكح وخطب فما سمعتهما ولا حفظتهما عن ثقة،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وخ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د، بكسرتين الجوارح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مة والفرس الأنثى والأتان المتوحشة يسكن البيداء ينتجن في كل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بلغ الجد النكد، إلا الإبد، في كل عام، 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والفرس الأنثى، لأنهما تأتيان كل عام بولد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إ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د وقد روي بفتح الهم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د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ثل زرع الشعير سواء، وله سنبلة كسنبلة الدخنة، فيها حب صغار أصغر من الخردل أصيفر، وهي مسمنة للمال جد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ة، ك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وصرح الحافظ ابن حجر كالحافظ الذهبي وغيرهما بأن دال أبدة معجمة، وصرح به البدر الدماميني في حواشي الم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ب اللباب والتكملة إهمال الدال ك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بد ك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سراة، وهو جبل، وغلط الجوهري فذكره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د، وقد سبقه في هذا التغليط الصاغاني في التكملة، وقد ضبط بالتحت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ذهب إليه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جم وفي المراصد، فلا غلط كما هو ظاهر، وتصحضف عليه في الشعر الذي أنشده أيضا، كما سيأتي إنشاده في ميد، إن شاء الله تعالى، لأبي ذؤيب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وي بهما، فلا غلط ول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الرجل وت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د 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 وألفته الوح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د ا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 ون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غربت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بته، بالعين المهملة والزاي، وهو الصواب، وقل أربه، أي حاجته في النساء، وليس بتصحيف تأبل،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ت البهيمة تأبد، بالكسر، وتأب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حشت، وكذا تأب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بالمكان يأبد، بالكسر، أبود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لم يب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ت به آبد أبودا، كذلك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 الشاعر يأبد أبودا، إذا أتى بالعويص في شعره وهي الأوابد والغرائب وما لا يعرف معناه على باديء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ؤبدة، إذا كانت وحشية معتاصة، من التأبد وهو ال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د، ويقال وقف فلان أرضه وقفا مؤبدا، إذا جعلها حبيسا لا تباع ولا تو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آبدة، أي بأمر عظيم تنفر منه وتس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أو الفعلة الغريبة، والداهية يبقى ذكرها أبدا، أي على 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بد، للطير المقيمة بأرض شتاءها وصيفها، من أبد بالمكان يأبد فهو آ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تقطع في أوقاتها فهي قو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ابد ضد القواطع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يد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أمد، والآخرة 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تهامة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ا أبيدة من أرض فأسكنهـا                      وإن تجاور فيها الماء والشجر </w:t>
      </w:r>
      <w:r>
        <w:rPr>
          <w:rFonts w:ascii="MS Sans Serif;Times New Roman" w:hAnsi="MS Sans Serif;Times New Roman" w:cs="MS Sans Serif;Times New Roman"/>
          <w:color w:val="009716"/>
          <w:rtl w:val="true"/>
        </w:rPr>
        <w:t xml:space="preserve"> 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ضبط به رجل البقرة إذا ح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يد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ديار قضاعة ببادية الشأ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يداء، بالمثلثة، كرت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بعكاظ، سوق معروفة ب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اد، ككتاب وغراب كالطاق الصغي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أج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أ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ثقة الخلق وناقة أ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صلة فقار الظهر، تراها كأنها عظم واحد، خاص بالإناث، ولا يقال للجمل أ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دها الله تعالى فهي مؤجدة القرا، أي موثق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آجدني بعد ضعف، أي ق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ء مؤ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ق محكم وقد أجده وآ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جد، بالكسر ساكنة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إب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جر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 بمعنى الواحد، وهو أول العدد، تقول أحد واثنان، وأحد عشر وإحدى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لم على يوم من الأيام المعروفة، فقيل هو أول الأسبو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أحد بما فيه، فيفرد ويذك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حاد وأحدان بالضم أي سواء يكون الأحد بمعنى الواحد أو بمعنى اليوم، أو ليس له جمع مطلقا، سواء كان بمعنى الواحد أو بالمعنى الأعم الذي لا يعرف، ويخاطب به كل من أريد خط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آحاد جمع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ذ الله، ليس للأحد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إن جعلته جمع الواحد فهو محتمل كشاهد وأش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حد، أي العرف باللام الذي لم يقصد به العدد الركب كالأحد عشر ونحوه لا يوصف به إلا حضرة جناب الله سبحانه وتعالى، لخلوص هذا الاسم الشريف 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فرد الذي لم يزل وحده ولم يكن مع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حديته معناها أنه لا يقبل التجزي، لنزاهته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د الذي لا ثاني له في ربوبيته ول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بني لنفي ما يذكر معه من العد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ني أحد، والهمزة بدل من الواو، وأصله وحد، لأنه من ال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أمر المنفاقم العظيم المشتد الصعب اله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ح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نث، وألفه للتأنيث، كما هو رأي بكسر الهمزة وفتح الحاء كعبر، كما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بعض شرا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جمع لإحدى، وهي مكسورة، وفعلى مكسورا لا يجمع على فع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دهم بهذا إضافة المفرد إلى جمعه مبالغة، على ما صر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جمع وإن عرف في المؤنث بالتاء لكنه جمع به المؤنث بالألف حملا لها على أختها، أو يقدر له مفرد مؤنث بهاء، كما حققه السهيلي في ذكرى و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حد الأحدين، محركة فيهما، وواحد الأحدين، هكذا في النسخ، والذي 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واحدين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جمع أحد وواحد وأنشد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حعوا كحي واحدينا وسئل سفيان الثوري عن سفيان بن عيي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أحد الأح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بلغ ال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م الظاهر أن هذا الجمع مستعمل للعقلاء فقط، وفي شروح التسهيل خلافه،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هم قالوا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إحدى الدواهي، لكنهم يجمعون ما يستعظمونه جمع العقلاء، ووجهه عند الكو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لايفرق بين القلة و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يعقل يجمع جمع المذكر في أسماء الدواهي، تنزيلا له منزلة العقلاء في شدة النكاية، وواحد الآحاد، وإحدى الإحد، هو كالسابق إلا أن ذاك في الدواهي وهذا في العاقل الذي 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وه بالوجهين كما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 من غطف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م لن تنتهوا عن الحس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دليكم إلى إحدى الإح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بوا صرماء لم ترأم ول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رقوا في الإطلاق ولا في الضبط، بل هو بالوجهين في الدواهي ومن لا نظير له من العقلاء، والفرق بينهما من الكلام كما سيأتي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مثل له، وهو أبلغ المدح، لأنه جعله داهية في الدواهي ومنفردا في النفردين، ففضله على ذوي الفضائل لا على المطلق مع إبهام إحدى وأحد الدال على أنه لا يدري كن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ماميني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ثبت استعماله في المدح أحد وإحدى مضافين إلى جمع من لفظهما كأحد وأحدين، أو إلى وصف، كأحد العلماء، ولم يسمع في أسماء الأجناس،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ذاك أحد الأحدين أبلغ ال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احد الأحدين، وواحد الآح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هذا إحدى الآحا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نيث للمبالغة بمعنى الداهية، كذا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ثاروا بي إحدى الإحد                      ليثا هزبرا ذا سلاح معتدي فسره ابن الأعرابي بأنه واحد لا مث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ين إحدى الإحد هذا وإحدى الإحد السابق بالكلا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إحدى الإحد، أي بالأمر المنكر العظيم، ويقال ذلك عند تعظيم الأمر وتهويله، ويقال فلان إحدى الإحد، أي واحد لا نظير له، قاله ابن الأعرابي، فلا فرق في اللفظ ولا في الضبط، وبه تعلم أنه لا تكرار، لأن الإطلاق مختلف، فهو كالمشترك، لأنه هنا أريد به العقلاء، وهو غير ما أريد به في الأمر المتفاقم، وأنشوه حمءلا على الداهية، ف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هية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هية من الدهاء وهو العقل، أو ممزوجا بمكر وتدبير، أو من الداهية المعروفة، لأنه يدهش من ينازله، كذا في شرو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أبو حيان أن أحد الأحدين وصف المذكر وإحدى الإحد وصف المؤنث، ورده الدماميني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عمل إحدى من غير تنييف دون إضافة، وقد يقال لما يستعظم مما لا نظي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حدى الأحدين وإحدى الإ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عله أكثري وإلا فقد ورد في الحديث إحدى من سبع وفسروه بليالي عاد، أو في الفائق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ابن عباس رضي الله عنهما، وبسط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ت إليه، أي عه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أحبة بالأحد الذي أحد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عهد الذي عهدوا، كما في اللسان ف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وا العين همزة والهاء حاء، وحروف الحلق قد يقام بعضها مقام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 بضمتين،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بسكون الحاء منون جبل بالمدينة، على ساكنها أفضل الصلاة والسلام، وفيه ورد أحد جبل يحبنا ونحب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جماعة وقالوا إنه لا يسكن إلا في الضرورة، ولعل الذي رآ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جدي، أو هو كزفر، كما ضبطه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ق ا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ضع، منه أبو الحسين أحمد بن الحسين الطرسوسي، روى عنه ابن الأكفاني، توفي سنة </w:t>
      </w:r>
      <w:r>
        <w:rPr>
          <w:rFonts w:cs="MS Sans Serif;Times New Roman" w:ascii="MS Sans Serif;Times New Roman" w:hAnsi="MS Sans Serif;Times New Roman"/>
        </w:rPr>
        <w:t>4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شدد الدال جبل، فيذكر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حد الرجل وات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وقول النحويين جاءوا أحاد أحاد، ممنوعين للعدل في اللفظ والمعنى جميعا، أي واحد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أحد به، أي ب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شعر به،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 العشرة تأحيدا، أي صيرها أحد عشر، حكى الفراء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 عشرة فأحدهن، أي صييرهن أحد عشر وأحد الاثنين، أي صيرهما واحدة، وفي الحديث أنه قال لرجل أشار بسبابتيه في الت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حد، أي أشر بإصبع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واحد تثنية ولا للاثنين واحد من لفظه وجنسه، كما أنه ليس للأحد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قية قول أبي العباس أحمد بن يحيى ثعلب، وقد نقله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د يخالف قول المصنف فيما يأتي، أو الواحد قد يثن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نكرة، فإنه لم يتعرض ل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أحد، فهو اسم لمن يصلح أن يخاطب، يستوي فيه الواحد والجمع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تعالى </w:t>
      </w:r>
      <w:r>
        <w:rPr>
          <w:rFonts w:ascii="MS Sans Serif;Times New Roman" w:hAnsi="MS Sans Serif;Times New Roman" w:cs="MS Sans Serif;Times New Roman"/>
          <w:color w:val="0000FF"/>
          <w:rtl w:val="true"/>
        </w:rPr>
        <w:t xml:space="preserve"> لستن كأحد من النس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ما منكم من أحد عنه حاج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واشي السعد على الكشاف أنه لا يقع في الإثبات إلا بلفظ 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وم لهذا الأمر إلا ابن إحداها، أي الكريم من الرج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أخذ، بالدال المهملة، من أخد، أهمله الجوهري ونقله الأزهري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ض مستأ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ض مستأ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كين لمرضه، أو الصواب أنه بالذال المعجمة، والدال تصحيف، قاله أبو منصور، وهو الذي يسيل الدم من أنفه، والمطأطىء رأسه من رمد أو وج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بالذال المعجمة، وموضعها باب الخاء والذ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 والإد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والأمر الفظيع العظيم و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المنكر، كالأد، بالفتح هكذا في سائر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آد، مثل فاعل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إد إداد، بالكسر، وجمع إدة إدد، بكسر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د، مثل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القهر والقو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ون عني شـدة وإدا                      من ما كنت صملا نه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إ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به، كذ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w:t>
      </w:r>
      <w:r>
        <w:rPr>
          <w:rFonts w:ascii="MS Sans Serif;Times New Roman" w:hAnsi="MS Sans Serif;Times New Roman" w:cs="MS Sans Serif;Times New Roman"/>
          <w:color w:val="0000FF"/>
          <w:rtl w:val="true"/>
        </w:rPr>
        <w:t xml:space="preserve"> لقد جئتم شيئا إدا  قراءة القراء إدا، بكسر الألف، إلا ما روي عن أبي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رأ أ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عرب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جئت بشيء آد، مثل م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وجوه كلها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 البعير يؤد أدا، إذا ه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ت الناقة والإبل تؤد أدا، إذا رجعت الحنين في أجوافها، و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ت ومدت لص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 الشيء والحبل يؤده أ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 في الأرض يؤد أ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 أدته الداهية تؤده، بالضم، وتئده، بالكسر، والأول هو القياس والكسر غريب لا يعرف،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لحياني حكى تأده، بالفتح، فإما أن يكون من باب أبي يأ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تغربه شيخنا جدا، لأنه لم يطلع على نص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عناه ده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أده الأمر يؤده أدا ويئده، إذا ده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دد، كال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د، كعمر، مصروفا، ولو قال كصرد لم يحتج للتطويل ببيان حكم إعرابه، وأدد، بضمتين، لغة فيه عن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قبيلة من حمير وهو أدد بن زيد بن كهلان بن سبإ بن حمير، وقيل أدد بن زيد بن يشجب بن عريب بن كهلان بن سبإ ابن يشجب بن يعرب بن قح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 بالضم ابن طابخة بن الياس بن مضر أبو قبيلة أخرى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 بن طابخة أبونا فانسبوا                      يوم الفخار أبا كأد تنفروا قال ابن 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أن الهمزة في أد واو، لأنه من الود، أي الحب، فأبدلت الواو همزة، كما قالوا أقتت وأرخ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د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وط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 أرضا جنها يهول                      أد وسجع ونهيم هتمل والأ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ديد أديد إتبا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لقريش صنم يدعونه ودا، ومنهم من يقول أد، وهي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 البعير في سيره يئد أدا، إذا أسرع وسار سيرا شدي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 بفتح فسكون،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ة ببوسنج، منها محمد ابن عياش، روى عن صالح بن سهل البوسنجي، وعنه أبو الحسن الف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ة من أصبهان، منها أبو الحسن علي بن إبراهيم بن أحمد الداماني، روى ل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ستان، بفتح الأول وكسر الثالث وفت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قرب أصفهان منه أبو محمد عبد الله بن يوسف بن أحمد الأصفهاني نزيل نيسابور، توفي سنة </w:t>
      </w:r>
      <w:r>
        <w:rPr>
          <w:rFonts w:cs="MS Sans Serif;Times New Roman" w:ascii="MS Sans Serif;Times New Roman" w:hAnsi="MS Sans Serif;Times New Roman"/>
        </w:rPr>
        <w:t>4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شير، 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 في كتاب الذهبي بخطه، ولم أره في الإكمال ولا ذيله، وسمعت من يذكره بالزاي، من ملوك المجوس المشهو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 بن الغوث بن نبت بن مالك بن كهلان بن سبإ وهو أسد، بالسين أفصح، وبالزاي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وزير في كتاب الإلحاق بالاشتقاق إنه اشتقاق بعيد لا يصح عند أهل النظ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ا أخبرني به أبو أسامة عن رجا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د والأسد والأزد، هذه الثلاث الكلمات معناها كلها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د أيضا يكون بمعنى العزد، وهو النكاح، نقله شيخنا، أبو حي باليمن، ومن أولاده الأنصار ك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عبد القادر بن عمر البغدادي ال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درء، بكسر فسكون وآخره همزة، والأزد ل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أبو القاسم الوزير أنه دراء ككتاب، وصححه الأم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استي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د جرثومة من جراثيم قحطان، وافترقت فيما ذكر أبو عبيدة وغيره من علماء النسب على نحو سبع وعشرين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زد شنوءة، وأزد عمان وأزد 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ختصر الجمهرة أن شنوءة اسمه الحارث، وقيل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ن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لى شاطىء البحر بين البصرة و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جبا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بعض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 غسان، وهو اسم ماء فمن شرب منه منهم سمي أزدغسان، وهم أربع قبائل، ومن لم يشرب منهم لم يقل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شير قول حسان بن ثاب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سألت فإنا معشر نجب                      الأزد نسبتنا والماء غسان وقال النجاشي، واسمه قيس بن عمرو، وكان عاهد أزد شنوءة وأزد عمان أن لا يحولا عليه فثبتت أزد شنوءة على عهده دون أزد عمان،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كذي رجلين رجل صحيحة                      ورجل بها ريب من الحـدثـ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ما التي صحت فأزد شـنـوءة                      وأما التي شلت فـأزد عـمـان وأزد بن الفتح الكشي، محدث، روى عنه محمد بن صالح النسفي ومما بق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د بن عمران بن عمرو بن عامر، ذكره أهل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د، ككتف، مجردا عن الألف واللام في لغة الأكثر، ابن عبد الله ابن قادم بن زيد عريب بن جشم بن حاشد بن خيران بن نوف بن همدان، كذا جزم به ابن المرهبي في كتابه في اخبار همدان وأشعارها، وذكره ابن الكلبي وضبطه محركة، ومنهم من ألحقه 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زاد، بمعنى التمر الجيد فارسي معرب، قال أبو علي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شئت جعلته كخاتام، أو على أفعال، بصيغة الجمع، كما 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ح، كالعز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محركة من السباع م، أي معروف، وأورد له ابن خالويه وغيره أكثر من خمسمائة اس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من قال إن له ألف اسم، وأورد منها كثيرا المصنف في الروض المسلوف، فيما له اسمان إلى الأ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ساد وأسود وأسد، بضم فسكون، وفي نسخة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مقصور مخفف من أسود، والثاني مقصور مثقل منه وآسد، بهمزتين على أفعل كجبل وأجبل وأسدان، بالضم، ومأسدة، بالفتح كمش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هو جمع أو اسم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وصحح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أنثى من الأسد بهاء التأنيث، فيقال فيها أسدة، كما قاله أبو زيد، ونقله في المصباح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سد عام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ن مأس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رض الكثيرة الأسود، كالمسبعة، كما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جعله مقيسا، لكثرة أمثاله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الرجل، كفرح يأسد أسدا، إذا تحير ودهش من رؤيته، أي الأسد، من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الرجل واست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الأسد في جراءته وأخ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رجال زو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ن خرج أسد، وإن دخل فهد، ولا يسأل عما 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كالأسد في الشجاعة، يقال أسد وايتأسد، إذا اجترأ، أو 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عليه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سد عليه 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د،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مان بن عاد خذ مني أخي ذا الأسد أي ذا القوة الأس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 بفتح فسكون الأزد، بالسين أفصح وبالزاي أكثر،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مستأسدا كما يستأسد النبت وال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 و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سد الكلب بالصيد إيصادا، وأوسده، وأ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ه وأغراه، تش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ة الأخيرة عن ألص أغاني، كما قالوا للوشاح أ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وسد الرجل، إذا هيج وأغ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أسدي، بالضم،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سي، والذي في اللسان بفتح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بالنون والموحدة، هكذا في نسختنا، والصواب ثياب، بالمثلثة فالتحتية، وهو في شعر الخطيئة يصف قف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لك الورد فبأسدي قد جعلت                      أيدي المطي به عادية رغـ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لك الورد، أي يهلك وارده لطوله، فشبهه بالثوب المسدى في استو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ب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الأسدي بضم الهمزة ضرب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من جعله في فصل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أن يذكر في فصل 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 يقال أسدي وأستسي، وهو جمع سدي وستي وستي، للثوب المسدي، كأمعوز جمع 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جمع تكسير، وإنما هو اسم واحد يراد به الجمع، والأصل فيه أسدوي، فقلبت الواو ياء لاجتماعهما وسكون الأولى منهما، على حد مرمي ومخ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ة رجال صحابيون، وهم أسيد بن جارية بن أسيد الثقفي، وأسيد بن صفوان، وأسيد بن عمرو بن محصن، وأسيد المزني، وأسيد بن ساعدة الأنصاري وأسيد الجعفي، وأسيد بن سعية القرظي، وهذا الأخير روي فيه الوجهان مكبرا ومصغرا، كذا في التجريد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أتي الإشارة إلى بعضهم في كلام ا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أسيد أيضا خمسة رجال تابعيون وهم أسيد بن أبي أسيد الساعدي الأنصاري، وأسيد بن عبد الرحمن بن زيد بن الخطاب العدوي، وأسيد بن المشمش بم معاوية السعدي، وأسيد ابن أخي رافع بن خديج، وأسيد الجعفي يروي المراسيل، كذا في كتاب الثقات ل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ذكره العسكري في الصحابة، كما تقدم، والذي قبله يقال فيه أيضا أسيد بن رافع بن خديج، وهو شيخ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كزبير ابن حضير ابن سماك الأوسي الأنصاري الأشهلي أبو يحيى، كذا في تاريخ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ثعلبة الأنصاري، شهد بدرا وصفين مع علي، قاله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يربوع الخزرجي الساعدي ابن عم ابن أبي أسيد الساعدي، قتل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ساعدة بن عامر الأنصاري الحارثي، ويقال فيه مكبرا، كما تقدم، وأسيد بن ظهير بن رافع ابن عدي الأنصاري الأوسي الحارثي، ابن عم رافع بن خد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ابن أبي الجدعاء، ويعرف بعبد الله، وقد وهم في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ابن أخي رافع بن خديج، وهم فيه ابن منده، وصوابه أسيد بن ظ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سعية القرظي أسلم في الليلة التي حكم فيها سعد بن معاذ في بني قريظة، أو هو كأمير، وقد تقدم، صحابيون، رضوان الله عليهم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بن أسيد، تصغير أسد، هكذا في النسخ، والذي في التبصير للحافظ ابن حجر هو عقبة بن أبي أسيد تابعي من بني 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تشديد التحتية سيأتي ذكر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جر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ائب ما ذكره ابن القطاع في كتاب الأبنية وابن رشيق في كتاب الشذوذ أنه ليس في العرب أسيد، بضم الهمزة وإسكان الياء سوى أسيد بن أسماء بن أسيد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رشيق أن علي بن أبي طالب قطع يده في س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بن خزيمة بن مدركة بن الياس بن مضر، محركة، أبو قبيلة عظيمة من مضر الحمراء وأسد بن ربيعة بن نزار بن معد بن عدنان أبو قبيل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آ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قرب همذان، على منزل منه، ويعرف بأستراباذ، منه أبو عبد الله الزبير بن عبد الواحد الحافظ، سمع أبا يعلى الموصلي، توفي سنة </w:t>
      </w:r>
      <w:r>
        <w:rPr>
          <w:rFonts w:cs="MS Sans Serif;Times New Roman" w:ascii="MS Sans Serif;Times New Roman" w:hAnsi="MS Sans Serif;Times New Roman"/>
        </w:rPr>
        <w:t>3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آ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آسد، على المبالغة، كما قالوا عراد عرد، عن ابن الأعربي، وأسد بين الأسد، نادر،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ة بين 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سد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جدت زهيرا في مآثرهـم                      شبه الليوث إذا استأسدتهم أسد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سدت بين الكلاب إذا هارشت ب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الذي يشلي كلبه للصيد، يدعوه ويغ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سد السير، كأسأده، عن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ى أن يكون مقلوبا عن أس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سيد بن ثابت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أبي الأسد أبو لربيع، له حكاية مع الحجاج رواها عنه ابنه محمد بن أ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الحكم بن سعيد الواسطي أبو الحارث، عن يزيد بن هارون ويحيى بن أبي أسيد المصري أبو مالك، عن ابن عمر، وعنه حيوة اب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سيد حجار بن أبجر العجلي، عن علي و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ابن الأخنس بن شريق الثقفي، ذكره عمر بن شبة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بن عمرو بن محصن، ذكره أبو موسى في الذيل،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ذحج قبائل بني أسد، منهم أسد بن مسلية بن عامر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بن عبد مناة بن عائذ الله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بن مربن ص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ريش أسد بن عبد ال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 أسد بن الحارث بن الع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بن شريك بن مالك بن عمرو، وإليه نسب مسدد بن 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كله أبو القاسم ا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نسب إلى جده أسد فكثيرون والأسدان، بالضم، والمأ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ثل المضبة والمشيخ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صغير للصغيرة، وهي صدار تلبسه الجارية، فإذا أدركت درعت، أو يلبس تح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هق سال إمتاعا بأصـدتـه                      لم يستعن وحوامي الموت تغشاه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دة هي الصدرة، كالأصيدة والمؤص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لا كمي له تلبسه العروس والجارية الص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والمؤصدة، هكذا في النسخ، والذي في المحكم وغيره والمؤصد، على مثال 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واب، وأنشد ابن الأعرابي ل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درعوها وهي ذات مؤصد                      مجوب ولما تلبس الدرع ريد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صدته تأص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ص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إصد، ككسر وكسرة، وهذه عن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د الفناء، والوصيد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دة، بهاء، مثل الحظيرة يعمل، لغة في الوص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د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بقه وأغلقه، كأوصده وآصده، ومنه قرأ أبو عمرو  إنها عليهم مؤصدة  بالهمز، أي مطب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صاد،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ة بين أجبل، وهي نقرات في حجر يجتمع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اق، كالآصدة، بالمد، هكذا في نسختنا، ومثله في التكملة،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أطبق عليهم الإصاد والوصاد والآص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تنا مذ اليوم إص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إصا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في بلاد فزارة،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جرى داحس والغبراء من ذات الإصاد وكانت الغاية مائة غل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ا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اء الذي لطم عليه داحس، فكانت الحرب المشهورة بسب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الإصاد ردهة في ديار بني عبس وسط هضاب القليب، والقليب في وسط هذا الموضع، يقال له ذات الإصاد، وأنشد ابن السيد في كتاب الفر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من على ذات الإصاد وجمعكم                      يرون الأذى مـن ذلة وهـوان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 القدر أطبقها والاسم منها الأصاد والإصاد، وجمعه أص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إ</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فعند، وهو من أسماء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منيع الثع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بسم شخت كأن رضابه                      بعيد كراها إصفعند معت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بيت أبو المبارك الأعرابي القحذمي عن أبي المنيع لنفس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معت بهذا الحرف عن أحد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في شعره بخط اب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ثبته في الخماسي ولم أحكم بزيادة النون لأنه نادر لا مادة له ولا نظير في الأبنية المعروفة، وأحر به أن يكون في الخماسي، كإنقحل في ال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د، محركة، أهمله الجوهر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يدان العو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د الله تعالى ملكه تأط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ه وأكده، كوطده توط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وأسرع يأفد أفدا، فهو أفد ككتف، أي مستعجل وأفد الرجل أبطأ،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وا فقد أفدتم، أي أبطأ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د ترح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أزف، كاستأفد وهذه عن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حنف قد أفد الحج أي دنا و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فد، كفرح، أي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امرأة أفدة، أي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 والأ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خير، قال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مؤفدا كمحس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 أي في آخر الشهر، أو في آخر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د، مصغرا، وقع في شعر أبي أسامة بن زهير الجش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يت إلى أفيد قال شيخنا قد توقف فيه كثيرون وأغفل التنبيه عليه أكثر أهل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غير وفد، وهم المتقدمون من كل شيء من ناس أو خيل أو إبل، وهو اسم للجمع كركب، ولذا جاء تص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إنه اسم موضع،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د ا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ها ودرسه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ده تأك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ده، إشارة إلى أن الهمزة عن واو، كما قاله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واو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تعالى </w:t>
      </w:r>
      <w:r>
        <w:rPr>
          <w:rFonts w:ascii="MS Sans Serif;Times New Roman" w:hAnsi="MS Sans Serif;Times New Roman" w:cs="MS Sans Serif;Times New Roman"/>
          <w:color w:val="0000FF"/>
          <w:rtl w:val="true"/>
        </w:rPr>
        <w:t xml:space="preserve"> بعد توكيدها  بل أنكر بعضهم فيه الهمزة بالكلي</w:t>
      </w:r>
      <w:r>
        <w:rPr>
          <w:rFonts w:ascii="MS Sans Serif;Times New Roman" w:hAnsi="MS Sans Serif;Times New Roman" w:cs="MS Sans Serif;Times New Roman"/>
          <w:color w:val="FF0000"/>
          <w:rtl w:val="true"/>
        </w:rPr>
        <w:t>ة، كما نقله عبد اللطيف البغدادي في اللمع الكافي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هد الأك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وثيق المحك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أكايد والتآكيد، وهما شاذا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يور يسد بها القربوس إلى دفتي السرج، الواحدة إكاد، ككتاب ولا يعرف جمع فعال على أفاعل ولا تفاعيل</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ل</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د</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لدة مثل إرث، الهمزة منقلبة عن الواو تخفيفا، قال الشنف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يمت نسوانا وأيتمـت إلءدة                      وعدت كما أبدأت والليل أليل ةتألد، كتبلد، إذا 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 ألد بمعنى ولد، كأحي في وحي لغة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 محركة، 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اعتبار الغاية والزمان، عام في الغاية والمبد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ر به مجازا عن سائر 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هي من الأ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تهى ع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قرآن </w:t>
      </w:r>
      <w:r>
        <w:rPr>
          <w:rFonts w:ascii="MS Sans Serif;Times New Roman" w:hAnsi="MS Sans Serif;Times New Roman" w:cs="MS Sans Serif;Times New Roman"/>
          <w:color w:val="0000FF"/>
          <w:rtl w:val="true"/>
        </w:rPr>
        <w:t xml:space="preserve"> فطال عليهم الأمد فقست قلوبهم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د منتهى الأج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إنسان أ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ابتداء خلقه الذي يظهر عند موءلده، والأمد الثاني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ول حديث الحجاج حين سأل الحسن فقال له ما أم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تان من خلافة عمر، أراد أنه ولد لسنتين بقيتا من خلافة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د عليه كفرح، وأبد، إذا غض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مد،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لوء من خير أو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المشحونة، كالآمدة، والعامد والعا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ثغور في ديار بكر مجاورة لبلاد 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فظة رومية، بلد قديم حصين ركين، مبني بالحجارة السود على نشز، ودجلة، محيطة بأكثره، مستديرة به كالهلال، وهي تسقى من عيون بق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بعض أنه ضبطه ب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شهور على الأ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آمد مرة وبرأس عين                      وأحيانا بميا فارقينـا ذهب إلى الأرض أو البقعة فلم ي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ن نسب إليها الإمام العلامة أبو محمد محمود بن مودود بن سالم الملقب بسيف الدين، صاحب التصانيف، كذا في كشف القناع المدني للبدر الع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م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ين الأمد، كالتأجيل تبيين الأج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ء مؤم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جرعة ما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د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ية، نقله الصاغاني، أي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مد مأمود، أي منتهى إل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د الخيل في الر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فعها في السباق ومنتهى غاياتها التي تسبق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 الجواد إذا استولى على الأمد أي غلب على منتهاه حين 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دان، بتشديد الميم، كإسحمان وإض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على وجه الأرض،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منه على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ها، أي لهذه الألفاظ الثلاثة 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هذه العبارة مأخوذة من كتاب الأبنية لابن القطاع، ون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تي أبنية الأسماء على إفعلان، بالكسر، نحو إسمحان لجبل بعينه، وليلة إضحيان، وإمدان، بتشديد الميم 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إمدان، بتشديد الدال، فهو الماء الذي ينز على وج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يد الخ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ن قد أقهين عني كما أبت                      حياض الإمدان الظباء القوامح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أورده المصنف هنا وسها عنه في بقية الم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سحمان عند ابن القطاع فيه لغتان، الفتح والكسر، والإضحيان فيه لغ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دان 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بتشديد الميم مع كسر الهمزة، فهي زائدة، فموضع ذكره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بميمين ودال، حتى تكون الميمان أصليتين، الأولى فاء الكلمة والثانية عينها، والهمزة حينئذ زائدة، وهي من باب هذه الأو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لك ترجم لها المصنف في فصل الميم كما يأتي له في ال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إذا كانت الهمزة أصلية، كما هو نص المصنف، لذكره إياها في فصلها، فوزنه فعلان، فلا يكون من هذه المادة، ولا من هذه الأوزان، ففي كلام المصنف كابن القطاع نظر ظاهر، ولو جرينا على تشديد الدال، كما قال ابن القطاع وحكمنا بزيادة الهمزة فيكون موضعه حينئذ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فلا دخل ل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جوهري في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ونبه على أنه إفعلان، وأورده المصنف ولم يتعرض له بوزن ولا غيره،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مد بن البلندي بن مالك بن دعر، قيل إليه نسبت مدينة آم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ة، بالضم،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أندلس من كورة بلنسية في جبله معدن الحديد، منه أبو الوليد يوسف بن عبد العزيز بن يوسف الأندي الفقيه الحافظ اللخمي، يعرف بابن الدباغ، كان يؤم ويخطب بجامع مرسية توفي سنة </w:t>
      </w:r>
      <w:r>
        <w:rPr>
          <w:rFonts w:cs="MS Sans Serif;Times New Roman" w:ascii="MS Sans Serif;Times New Roman" w:hAnsi="MS Sans Serif;Times New Roman"/>
        </w:rPr>
        <w:t>5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ي عمر يوسف بن عبد الله بن خيرون القض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يوسف بن علي الأندي حدث عنه العثماني في فوائ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ياسر بن أحمد الزهري الأندي، تفي سنة </w:t>
      </w:r>
      <w:r>
        <w:rPr>
          <w:rFonts w:cs="MS Sans Serif;Times New Roman" w:ascii="MS Sans Serif;Times New Roman" w:hAnsi="MS Sans Serif;Times New Roman"/>
        </w:rPr>
        <w:t>515</w:t>
      </w:r>
      <w:r>
        <w:rPr>
          <w:rFonts w:ascii="MS Sans Serif;Times New Roman" w:hAnsi="MS Sans Serif;Times New Roman" w:cs="MS Sans Serif;Times New Roman"/>
          <w:rtl w:val="true"/>
        </w:rPr>
        <w:t>، ذكره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أيضا أ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شهور برندة، أغفله المصنف، وهو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أندرورءد، أهمله الجوهري، وهو قطعة من حديث أم الدرداء قالت زارنا سلمان من المدائن إلى الشأم ماشيا وعليه كساء، وأندرورد وفي رواية أندراورد، وفي أخرى أندروردية، وهي في حديث علي رضي الله عنه أنه أقبل وعليه أندروردي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أول منسو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أزهري في الرباعي، وهو اسم لنوع من السراويل مشمر فوق التبان يغطي الركبة، أو هي، وفي نسخة هو التبان بنفسه، نقله الأزهري والصاغاني عن علي بن خش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ان، كرمان مر 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أعجمية استعملوها ليست ب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 الشيء، كفرح، يأود أ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ج، وخص أبو حنيفة به 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ت آود كأحمر وآدم، وهي أوداء، كجمراء وأدته، أي العود وغيره أؤوده أ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ته فانآد ينآد انئيادا فهو منآد، إذا انثنى واعوج، والانئ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ته فتأود، أي عطفته فان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د العود تأودا، إذا ان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دا عسلوج على شط جعفر وآده الأمر أودا وأو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منه المجهود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ؤوده حفظهما وهو العلي العظ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تفسير واللغة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ولا يكرثه ولا يثقله ولا يش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 بإحدى المآود، أي الدواهي، عن ابن الأعرابي، وحك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إحدى الموائد، في هذا المعنى، كأنه مقلوب عن المآ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يد بوزن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ترى أن قد أتيت بمؤيد وجمعه غيره على المآود، جعله من آده يؤوده إذا أ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د العشي، إذا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آد النهار يؤود أودا إذا رجع في الع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الأفوه الأو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نا ملك لـقـاح أول                      وأبونا من بني أود خيا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 قبيلة من اليم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د بنصعب بن سعد العشيرة، وإليهم نسبت خطة بني أود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وقيل رملة معروفة في ديار تميم بنجد، ثم في أرض الحزن لبني يربوع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ن قد خلفن أود وأصبحت                      فراخ الكثيب ضلعا وخرانقـه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عني قعنب وكأنـمـا                      يرى أهل أود من صداء وسلهما وأويد القوم،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يزهم وحس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تأوده الأمر، هكذا في النسخ، وبخط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آوده الأمر، وتآ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اجد لا ينبح الكلب ضيفه                      ولا يتآداه احتمال المـغـا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آداه لا يثقله، أراد لا يتآوده ف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ود من ملوك حمير، و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ثد، ملك سنة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 بالفتح، كما ضبطه الذهبي في المؤتلف، ويقال بالضم قرية من قرى بخارا، وقد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وه والصواب فيه أودنه، بزيادة النون مع ضم الهمزة، منها أبو سليمان داوود بن محمد الأودني البخاري، وابنه أبو نصر أحمد، وأبو منصور أحمد بم محمد بن نصر الأدني حدث عن موسى بن قريش، كذا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د يئيد أيدا، إذا اشتد وقو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 يصف نخ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ت أعاليه وآدت أصـولـه                      ومال بقنيان من البسر أحمرا آدت أص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والقوة، كالأ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 تبدلت بآدى آدا                      لم يك ينآد فأمسى انآدا وفي خطبة علي كرم الله وجهه وأمسكها من أن تمور بأيده أي ب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  واذكر عبدنا داود ذا الأيد  أي ذا 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وته على العبادة أتم قوة، كان يصوم يوما ويفطر يوما، وذلك أشد الصوم، وكان يصلي نص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ته على إلانة الحديد بإذن الله تعالى وتقويت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يدتة تأييدا فهو مؤيد كمكرم، ومؤي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ء  إذ آيدتك بروح القدس  أي قو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سان بن ثابت إن روح القدس لا يزال يؤيدك، أي يقويك وينص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يد به من شى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وى به من جانبيه، وهما إياداه والإياد المعقل، والستر، والكنف والهواء، وهذه عن أبي زيد واللجأ، وقد قيل إن قولهم أيده الله، مشتق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يحرز به فهو 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كان واقيا لشىء فهو 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يجعل حول الحوض والخباء يقوي به أو يمنع ماء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الظ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ناه عن بيض حسان بأجرع                      حوى حولها من تربه بـإياد يعني طردناه عن ب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د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نة العسكر ومي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ذي إيادين لهام لو دسر                      بركنه أركان دمخ لانقعر هكذا أورده الجوهري، قال الصغاني والرواية عن ذي قدا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أرجو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إيادين إذا جد اعتكر و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يوم باليم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إي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د بن نزار، وإياد بن سود بن الحجر بن عمار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 الإ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ؤ حسن أو جهـهـم                      من إياد بن نزار بن مضر وال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إب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يد، كمؤ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عظيم، و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قد تر الوظيف وساقها                      ألست ترى أن قد أتيت بمؤيد وروى الأصمعي بمؤيد، بفتح الي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د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مثقب العب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ني تجاليدي وأقتادهـا                      ناو كرأس الفدن المؤيد يريد بالنوي سنامها وظ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ل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ي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قـوس وتـرهـا أيد                      رمى فأصاب الكلي والذ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د، ككيس القو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له تعالى وتر القوس التي في السحاب رمى كلى الإبل وأسنمتها بالشحم، يعني من النبات الذي يكون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ساكنها أفضل الصلاة والسلام، من بلاد م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بكري بالراء في آخره بدل الدا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حية من المدينة يخرجون إليها للنز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أتي الإشارة إلي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د بالمكان يبجد بجودا، كقعود، وبجدا، الأخيرة عن كراع، وبجد تبجيدا، وهذه عن ابن الأعرابي، أي 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دت الإبل بجودا وبج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 المرتع، ويقال للرجل المقيم بالموضع إنه لب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د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صحراء، والتراب، والبج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ة الأمر وباطنه، أي بطان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لم ببجدة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مة وبضمتين، ف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هو ابن بجدتها، وفي كتب الأمثال أنا ابن بجدتها يقال ذلك للعالم بالشيء المتقن له الممز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راجعة إلى الأرض، قاله الميد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مدينتها وابن ب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قال للدليل الهادي الخريت، ثم تمثل به لكل عالم بالأمر ماه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دة التراب، فكأ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ب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خلوق من تر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بن بجدتها يكـاد يذيبـه                      وقد النهار إذا استنار الصيخد يعني بابن بجدتها الحرباء، والهاء في قوله فيها إلى الفلاة التي يص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لك يقال لمن لا يبرح مكانه، مأخوذ من ق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بعض النسخ عن قوله وهو خط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د بالمكان إذا أقام به، ومن أقام بموضع علم ذلك، أي علمه،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ليه بجد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أي جماعة وجمعه بجود، قال كعب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ذ الـبـجـود بـأذرائنـا                      من الضر في أزمات السنينا والبجد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فأكثر،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مل ببجاده، واحتبى بنجاده، البج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خطط من أكسية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زل الصوف يسرة ونسج بالصيصة فهو بجاد، والجمع ب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قة من البجد قليح وجمعه ق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بد الله بن عبد نهم بن عفيف بن سحيم بن عدي بن ثعلبة بن سعد المزني الصحابي، من المهاجرين السابقين، وعده بعض من أهل الصفة، ولقبه ذو البجاد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كان يلبس كساءين في سفره مع رسول الله صلى الله عليه وسلم، وقيل سمه رسول الله صلى الله عليه وسلم بذلك لأنه حين أراد المصير إليه قطعت أمه بجادا لها قطعتين فارتدى بإحداهما واتزر بالأخرى، وهو دليل النبي صلى الله تعالى عليه وسلم في بعض الغز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فالذي في الصحيح أن دليله مالك لبن فهيرة على ما 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ودات، بالفتح، في ديار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م، أي معروفة، وربما قالوا بجودة، وقد ذكرها العجاج في شعر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دن للنو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من بذلك المكان، وضبطه ياقوت في المعجم بالتحتية بدل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ان بن بجدد كقعدد، ويقال جحدر، أبو عبد الله مولى النبي صلى الله تعالى عليه وسلم، نزل دمشق، ترجمته واسعة في تاريخ الذهبي ووفيات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يل بن راشد العبسي ثم البجادي شاعر منسوب إلى جده بجاد، ككت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ج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عمرو بن مالك بن قيس بن بجيد الصحابي، وحسان بن بجيد الرعيني، روى عن ابن عمر، وأيوب بن بجيد المعافري، ولقيط بن عباد بن بجيد بن بكر بن عمرو بن سواءة،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بجيد خولة، وفي بعض النسخ حواء بنت يزيد بن السكن، صحابية أنصارية حارثية، وهي أخت أسماء، روى عنها ابنها عبد الرحمن، وعنه المق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جيد نافع بن الأسود التميمي،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جد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د، بكسر فجيم مشددة مكسورة كجلق وحمص و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وضع، ومالهن خام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ه في الزاي 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بجءدان، بالضم، صحابي، لم أجد له ذكرا في المعا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جد، كأحمر، وقيل محركة ساكنة الآخر، وقيل أبا جاد، كصيغة الكنية، إلى قرشت، محركة ساكنة الآخر، وكلمن، بالضبط السابق رئيسهم، وقد روي أنهم كانوا ملوك مدين،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برار للزمخشري أن أبا جاد كان ملك مكة، وهوز وحطي بوج من الطائف، والباقين بم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إنها أسماء شياطين، نقله سحنون عن حفص بن غ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سابور،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ول ما وضعوا الكتابة العربية على عدد حروف أسمائهم، وقد روي عن عبد الله بن عمرو بن العاص وعروة بن الزبير أنهم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وضع الكتاب العربي قوم من الأوائل نزلوا في عدنان بن أدد واستعربوا، وأسماؤهم أبجد وهوز وحطي وكلمن وسعفص وقرشت، فوضعوا الكتاب العربي على أسم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أبو عبد الله حمزة بن الحسن الأصفه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أنهم هلكوا يوم الظلة مع قوم شعيب عليه السلام، فقالت ابنة كلمن، محركة، وقيل بالضم، ويقال بسكون الميم مع التحريك، ومنهم من ضبطه بالواو بعد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لف باللبلوي أنها أخت كلمن، ترثي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ب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ن هدم ركني وفي ألف 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مي هد ركنـي                      هلكه وسط المحـل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ـوم أتـاه ال                      حتف نارا وسط ظ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نارا علـيهـم                      دارهم كالمضمحلـه وقال رجل من أهل مدين يرث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شعيب قد نطقـت مـقـقـالة                      سبقت بها عمرا وحي بني عمـرو</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بني حطي وهواز مـنـهـم                      وسعفص أهل في المكارم والفخ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صبحوا أهل الحجـاز بـغـارة                      كمثل شعاع الشمس أو مطلع الفجر 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كر أن عمر بن الخطاب رضي الله عنه لقي أعرابي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حسن أن تقرأ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رأ أم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أحسن البنات فكيف ا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ه ثم أسلمه إلى الكتاب فمكث فيه ثم هرب وأنشأ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مهاجرين فعلمونـي                      ثلاثة أسطر متتابعـ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الله في رق صحيح                      وآيات القران مفصل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طوا لي أبا جاد وقالوا                      تعلم سعفصا وقريشـ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والكتابة والتهجي                      وما حظ البنين من البن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جدوا بعدهم أحرفا ليست من أسمائهم، وهي الثاء والخاء والذال والضاد والظاء والغين، يجمعها قولك ثخذ، محركة ساكنة الآخر، ضظغ، بالضبط المذكور، وفي بعض الروايات، ظغش، بالشين بدل الغين فسموها الرو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جاد، وإنما حذفت واوه وألفه لأنه وضع لدلالة المتعلم، فكره التطويل والتكرار وإعادة المثل مرتين، فكتبوا أبجد بغير واو ولا ألف، لأن الألف في أبجد والواو في هوز قد عرفت صورتهما، وكل ما مثل من الحروف استغني عن إ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 وقد سرد نص هذه العبارة أبو الحجاج البلوي في ألف با أيضا ثم الاختلاف في كونها أعجميات أو عربيات كثير، فقيل إنها كلها أعجميات، كما جوزه المبرد، وهو الظاهر، ولذلك 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ك أن أصلها أعجمية، أو بعضها أعجمي وبعضها عربي، كما هو ظاهر كلام سيبويه، وغير ذلك مما ذكره الرضي وغيره، ووسع الكلام فيها الجلال في 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إن كان أبءجد أعجميا كما هو رأي الأكثر فالصواب أن همزته أصلية، وأن الصواب ذكره في فصل الهمزة، كما أشار إلي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جماعة بأن أبجد عربي، واستدلوا بأنه قيل فيه أبو جاد بالكنية، وأن الأب لا شك أنه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 من الجود، وهو قول مرج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الأرض بجد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بقها هذا الجرا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د، بالكسر، اسم رجل، وهو بجاد بن ر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البجادي أي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ثلاث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بس، وفي شيبان، وفي همدان، ذكرها الوزير أبو القاسم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د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حرمين، 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ه لبني كعب بن عبد ب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د من ولد سعد بن أبي وقاص، منهم أبو طالب عمر بن سعد بن إبراهيم بن محمد بن بجاد ابن موسى بن سعد بن أبي و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جاد شاعر، سمي ببيت قا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يل الركب إذ آبوا جياعا                      ولا يدرون ما تحت البجاد وثمامة بن بجاد، وربيعة بن عامر ابن بجاد، ذكرا في الصحابة، وكذا عمرو بن بج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نداة كعلندا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امة القصب الرياء كالخب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أن العجاج أنش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ت تريك خشية أن تصرما                      ساقا بخنداة وكعبـا أدرمـا كالبخندي والخبندي، والياء للإلحاق ب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بخاند وخبا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خندي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كاخبندي، وبعير مبخند ومخ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خندت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 قصبها، كاخبند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ه تب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فت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ل م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ه يبده 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د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أو نعس وهو قاعد لا يرقد، نقله الصاغ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الخيل بداد بداد، وذهب القوم بداد، بداد، أي واحدا واحدا مبني على الكسر، لأنه معدول عن المصدر وهو ال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 وكان عيينة بن حصن بن حذيفة أغار على سرح المدينة فركب في طلبه ناس من الأنصار، منهم أبو قتادة الأنصاري، والمقداد بن الأسود الكندي حليف بني زهرة، فردوا السرح، وقتل رجل من بني فزارة يقال له الحكم ابن أم قرفة، جد عبد الله بن مسعدة، ف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سر أولاد اللقيطة أننا                      سلم غداة فوارس المقد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ثمانية وكانوا جحفـلا                      لجبا فشلوا بالرماح بد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بني للعدل والتأنيث والصفة، فلما منع بعلتين بني بثلاث، لأنه ليس بعد المنع من الصرف إلا منع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بداد بداد يا هذا، وبداد بداد، وبدد بدد، مبنيان على الفتح الأخير كخمسة عشر، وبددا بددا، على المصدر، أي م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ا مبنية ما عدا الأخير، وكلها في محل نصب على الحالية سوى الأخير فإنه منصوب اللفظ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 رجليه في المق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فرج رجليه فقد ب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هبوا عباديد تباديد، هكذا بالمثناة الفوقية في نسختنا وفي بعضها بالياء التحتية على ما في اللسان وأباديد أي فرقا متبددين، ورجل 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اعد اليدين عن الجنبين، أو هو العظيم الخلق المتباعد بعضه من بعض، وقد بد يبد ب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باعد ما بين الفخذين مع كثرة لح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ما بين المنك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ددت، كفرحت، بددا، محركة، 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د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ما بين الفخذين من كثرة لحمهما،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دت يا رجل، بالكسر، فأنت 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ة 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 وأعيا وك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محجما قـد بـد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الإبل دنا فاسـتـو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 عوني وأخذت المسدا والب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هما 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ير، كالبد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لي ببديد فتكل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وض، هكذا في نسختنا، وهو خطأ والصواب العوض، كما في اللسان والصحاح وغيرهما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 الصنم نفسه الذي يعبد لا أصل له، فارسي، معرب 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ددة، كقردة، وأبداد، كخرج وأخر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صنم والتصاوير، وهو أيضا معرب، ولو قال والصنم أو بيته معرب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ب من كل شيء، كالبداد، بالكسر، والبداد والبدة، هما بالضم الأخيرت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يت ا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حت بدتها رقيبا جانح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بدأتها وجمع البدة بدد، وجمع البداد بدد،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ىء الجوهري في 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عن ابن الأعرابي، بالكسر خطأ ذكره أبو عمرو في ياقوتة الع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جوهري والب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بدة أيضا النصيب قلت وفي الدعاء اللهم أحصهم عددا، واقتلهم بدد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بكسر الباء جمع بدة وهي الحصة والنصيب، أي اقتلهم حصصا مقسمة لكل واحد حصته ون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لابد اليوم من قضاء حاجتي، أي لا فراق من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حال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عوض ومعناه أمر لازم لا تمكن مفارقته ولا يوجد بدل منه ولا عوض يقوم م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عمل إلا في النفي، واستعماله في الإثبات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اد السرج والقتب، مقتضى اصطلاحه أن يكون بالفتح، والذي ضبطه الجوهري بالكسر وبديدهما ذلك المحشو الذي تحتهما، وهو خريطتان تحشيان فتجعلها تحت الأحناء لئلا يدبر الخشب الفرس أو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 البددان في القتب شبه مخلاتين تحشيان وتشدان بالخيوط إلى ظلفات القتب وأح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بدائد وأبد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 قضتبه ي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نة تحشى وتجعل تحت القتب وقاية لبعير أن لا يصيب ظهره القتب، ومن الشق الآخر مثله، وهما محيطان مع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اد السرج مشتق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 الرجل رجليه، إذا فرج ما بينهم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ج، بضم الخاء وسكون الراء، هكذا في نسختنا،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دان الجرجان، هكذا كما تراه بجيمين والب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لبد يشد مبدودا على الدابة 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 عن دبرها، أي 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د والبدادة، بكسرهما، والفتح لغة في الأول، وبهما روي قو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م كفيناه البداد ولم نـكـن                      لننكده عما يضن به الص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دة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رج كل إنسان شيئا من النفقة ثم يجمع فيبقونه، هكذا في نسختنا، وهو خطأ، والصواب فينفقونه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اد أن يبد المال القوم فيقسم بينهم، وقد أبددتهم المال والطعام، والاسم البدة والبداد، جمعهما بدد و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يعه بددا، وباده مبادة،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ددة، وبدادا ككتاب،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معارضة، أي عارضه، بالبيع، وهو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ده وبديده، أ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ه، أي بد صاحب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وكفه، وأنا أبد بك عن ذلك الأمر، أي أدفعه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 الشيء يبده 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ف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فخ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لي السرج من فخذ الفا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رجلين، ومنه قول الدهناء بنت 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خي له باد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ادا لأن السرج بدهما أي فرقهما، فهو على هذا فاعل في معنى مفعول وقد يكون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دريد بن الصمة قد برص باداه من كثرة ركوبه الخيل أ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سرج من فخذ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ذلك الموضع من الفرس 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غ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الإسكتين المتباعدة الشف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كثيرة لحم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ك 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ية و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أباديد، وفي بعض نسخ الصحاح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ديد، بالتحتية، وتباديد، بالمثناة الفوقية، أي متفرقة، كذا في النسخ،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 ونص عبارة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ف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حف على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يب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أهل حجر ينظرون متى                      يرونني خارجا طير يبـاديد برفع يباديد على أنه صفة طير، وكذا رو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ه بخط الأزهري في كتابه كما رواه الجوهري بالرفع وبالباء، وإنما هو طير اليناديد، بالنون و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إصلاح المنطق في باب ما يقال الياء والهمزة يقال أعصر ويعصر، وألملم ويلملم، وطير ين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ة،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قوى الدلائل أن القافية مكسورة ودعوى الإقواء على ما زعم شيخنا غير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في عصبة عض الحديد بهم                      من مشتك كبله منهم ومصفـود كأنما أهل حجر، ا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عطارد بن قران الحنظلي أحد ال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ي الجوهري في إنشاد قول الراجز، وهو أبو نخيلة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ذات طائف وزؤد ألد يمشي مشية الأبد غلط، والص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ء تمشي مشية الأبد لأنه في صفة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 وتخويدا إذا لم تخ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ؤ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ه إلى ذلك ابن بري وأبو سهل الهروي و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 فلان وفلان فلانا فابتداه بالضرب ابتدادا، إذا أخذاه من جانبيه، أو أتياه من ناحي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عان يبتدان الرجل، إذا اتياه من 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يعان التوأمان يبتدان أمهما، يرضع هذا من ثدي وهذا من 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هما لقياه بخلاء فابتداه لما أطاق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طاقه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بادة، ولا تقل ابتدها ابنها، ولكن ابتدها اب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به بدد ولا بدة بالفتح، ويروى بالكسر أيضا، أي ماله به طاقة ولا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دة، كذا في النسخ، كسفنة، والصواب البدبدة، بموحدتين مفتوحتين، كما هو بخط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بد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ك، لتباعد ما بين ف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 بين ال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بعيد ما تبين اليد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ي يديه تباعد عن جنبيه، وهو الب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أبد، وهو الذي في يديه 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 الزن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صفوه بالأبد لتباعد في يديه، وبالزنيم لانف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دو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سموه بددا، بالكسر، أي حصصا، جمع البدة، بالكسر، وهو النصيب والقسم،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شيخنا ذلك على الجوهري، ك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كرمة فتبددوه بينهم، أي اقتسموه حصصا على ال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د الحلي صدر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باتـهـا تـبـددهـا                      هزلي جراد أجوافه جلف وبدبد، أي بخ بخ،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تب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ا بدادهم، بالفتح، كلاهما بمعنى واحد، أي أخذوا أقرانهم ولقيهم قوم أبدادهم، أي أعدادهم لكل رج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بداد بداد، مرتين كقطام، أي ليأخذ كل رجل ق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ما بني هذا على الكسر لأنه اسم لفعل الأمر، وهو م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ما كسر لاجتماع الساكنين، لأنه واقع موقع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د فلان به، أي تفرد به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بعض نسخ الصحاح، وفي أكثرها انفرد به وقد جاء ذلك 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البداد لما أطاقونا، أي لو بارزناهم رجل رج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بعض الأمهات رج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يوم حنين إن سيدنا رسول الله صلى الله عليه وسلم أبد ي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دها إلى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ق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إذا رأى ما يستنكره فأدام النظر إ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 فلان نظره، إذا مده، وأبددته 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ان يبد ضبعيه في السجود أي يمدهما ويجافيهما، ويقال للم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 ضبع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 العطاء بينهم، أي أعطى كلا منهم بدته بالضم، ويروى بالكسر، كما للزمخشري، أي نصيبه على حدة ولم يجمع بين اثنين، بسكون ذلك في الطعام والمال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الكلاب و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دهن حتوفهن فهارب                      بذمائه أو بارك متجعج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صف صيادا فرق سهامه في حم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ى هذا حتى ع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داد في 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واحد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طي اثنين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ي صرمة أبد منها وأ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بد هذا الجزور في الحي فأعط كل إنسان بدته، أي ن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بد سؤالك العالم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مقسم أنت سؤالك على الناس واحدا واحدا حتى تع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زم أنت سؤالك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منه 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بد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ل هو ماء في طرف أبان الأبيض الش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صبحت بالحبس في أهل قرية                      وأصبح أهلي بين شطب فبدبـد وبديد،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جلزة بكسر الجيم واللام المشددة، وفي بعض النسخ بالحاء بدل الجيم،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بن مكروه اليشكري والد الحارث وعمر والشاع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ف ب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ة متباعدة الأق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بددة مهزولة بعضها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د بأم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عليه فلا يسمع إل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سلمة أن مساكين سألوها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جارية أبديهم تمرة تمرة، أي فرقي فيهم وأعط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بني عجب وبلغ مأربا                      قولا يبدهم وقولا يجمع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رق القول ف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في الكلام أبد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د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ا اثنين اثنين يبد كل واحد منهما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داد والع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دد الرجل، إذا أخرج ن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عف فلان على فلان بد الحصى، أي زاد عليه عدد 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ال أضعفت أضعافا على هرم                      في الجود بد الحصى قيلت له أج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د فلان تبديدا، إذا نعس وهو قاعد لا ير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ة بد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اح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د الأمر ب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عليه فلم يقدر أن يضبط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ر، وهو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برد الشيء كنصر وكرم بردا وبرودة، الأخير مصدر الباب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اء برد بفتح فسكون، وبارد وبرود، كصبور صيغة مبالغة، وكذلك براد، كغراب، ومبرود، على صيغة اسم المفعول فإنه من برده إذا صيره باردا، وقد برده بردا وبرده تب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باردا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رد بردا من باب قتل فيستعمل لازما ومتعدي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الماء وبردته فهو بارد ومبرود، وبردته، بالتثقيل، مبالغ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شرب المبرد بالم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بالطبرز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أبردته إلا في 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رده يبرده، إذا خلطه بالثلج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با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باردا، يقال سقيته فأبردت له إبرادا، إذا سقيته با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من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ذوقون فيها بردا، ولا شرابا  يريد ن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نوم ليبرد صاحبه، وإن العطشان لينام فيبدد ب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رضي الله عنهم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رد الشراب ولا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قول العر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لم أطعم نقاخا ولا برد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غ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ه الل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ضبطه البكري بكسر ال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في أرض غطفان يلي الج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برد، ككتف وأ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قر و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بردة، على النسب، ولم يقولوا ب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رد القوم،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مبردة، وهذه عن الزجاج، ومب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برد والب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خطط، وخص بعضهم به الوشي،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راد وأبدد وبرود وبرد، كصرد، عن ابن الأعرابي، وبراد كبرمة وبرام، أو كقرط وقراط، قاله ابن سيده في شرح قول يزيد بن المفرغ</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ال الدهر نشتمل البراد والب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ظرا إلى أنه اسم جنءس ج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ية يلتحف بها،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الصوف شقة وله هدب فهي ب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عرابيا وعليه شبه منديل من صوف قد اتزر به،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معروف، من برود العصب وال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ردة فكساء مربع أسود فيه صغر تلبسه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د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يبرد الماء، بني على أ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دة كوارة يبرد عل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كيزانهم على الب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هي من كلام العرب أم كلام المو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 البطيخ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دة، وهي بالكسر، أي للهمزة و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في الجوف ورطوبة غالبتان، منهما يفتر عن الجماع، وهمزته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جل به إبردة، وهو تقطير البول ولا ينبسط إلى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اء أصله البردة، بفتح فسكو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مة وإنما سميت التخمة بردة لأن التخمة تبرد المعدة فلا تستمريء الطعام ولا ت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رد الماء، إذا صبه عليه، أي على رأسه بال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ت أوار الحب في كبدي                      أقبلت نحو سقاء القوم أبتـ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ردت ببرد الماء ظاهـره                      فمن لحر على الأحشاء يتقـد أو ابترده، إذا شربه ليبرد كبد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لما حلاتماها ت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ياها والسجال تبت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 أيام ومن ليل ومد وتبرد فيه، أ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سل بالماء البارد، كت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لى البردين دخل الجنة، وفي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ير بنا الأبردين، الأبردان هما الغداة والعشي، أو العصران كالبردين،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والفيء، سميا بذلك لبر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بن ض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أرطي توسـد أبـرديه                      خدود جوازيء بالرمل عين وأبر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آخر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ناك مبردين، إذا جاءوا وقد باخ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ا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زيغ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ب في السفر يقولون إذا زاغ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ردتم فرو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وكب زجل الهواجر مبر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أعرف محمد ابن كعب هذا، غير أن الذي قاله صحيح من كلام العرب، وذلك أنهم ينزلون للتغوير في شدة الحر ويقيلون، فإذا زالت الشمس ثاروا إلى ركابهم فغيروا عليها أقتابها ورحالها ونادى منا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د أبردتم فارك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نا الليل يبردنا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برده، وليلة باردة العيش وب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لـك ذا ود ويالـك لـــيلة                      بخلت وكانت بردة العيش ناعمه وعيش 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ىء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لحم النـاظـرين يزينـهـا                      شباب ومخفوض من العيش با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ب لها عي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ألك الجنة و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يبها ونع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في حديث عمر فهبره بالسيف حتى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في الاشتقاق، لأنه عدم حرارة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بعض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للزوم انطفاء حرارته الغريزية، أو لسكون حركته، لأن البرد استعمل بمعنى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لي حقي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ولزم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عليه ألف بارد، أي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ر في الصحيح وددت أنه برد لنا عم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خه يبرد بردا هزل، وكذلك الع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لان باردا مخه، وبارد العظام وحارها، للهزيل و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الحديد بالمبرد ونحوه من الجواهر يبدده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العين بالبرود يبردها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أل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 يبرد العين م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سود أنه كان يكتحل بالبرود وهو 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عليه الماء فبله، فهو برود، كصبور ومبرود، وهو خبز يبرد في الماء تطعمه النساء للس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زيد يبرد بردا ضعف، وفي التكملة ضعفت قوائمه، كبرد كعني،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د، إذا فتر، عن هزال أو م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أنه شرب النبيذ بعد ما برد، أي سكن و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في الأمر ثم برد، أي فتر، وفي الحديث لما ت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دة الأسلمي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ب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د أمرنا وصلح أي سه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دا، كغراب، وبر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قوائم من جوع أو إعي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براد، وقد برد فلان إذا ضعفت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ه، أي الشيء تبريدا، وأ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ه وأضعف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ان أبردا عظامـي                      الماء والفث ذوا أسقامي والبر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ل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رد به وهو السهان،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ت الخشبة بالمبرد بردا، إذا ن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 أي معروف، واحدته بر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دية الغيل وسـط الـغـري                      ف قد خالط الماء منها السر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أن يؤخذ البردي في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جيد يشبه البرني، عن أبي حني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تمر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ابن أحمد بن سعيد الجياني الأندلسي للحدث نزيل بغداد، سمع محمد ابن طرخان التركي والب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خيس بالعهد، ولا أحبس البرد أي لا أحبس الرسل الواردي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ساك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ريد، وهو الرسول، فخفف عن برد كرسل ورسل، وإنما خففه هنا ليزاوج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عض العرب الحمى بريد الموت، أي رس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أثناء سور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رسول بريدا لركوبه البريد، أو لقطعه البريد، وهي المسافة، وهي فرس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رسخ ثلاثة أميال، والميل أربعة آلاف ذرا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ة فراسخ، وهو اثنا عشر 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صر الصلاة في أقل من أربعة برد  وهي ستة عشر فر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ب ا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الذي يجوز فيه القصر أربعة برد، وهي ثمانية وأربعون ميلا بالأميال الهاشمية التي في طريق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بين المنز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نق، بضم الفاء، سمي به لأنه ينذر قدام الأس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آوى، وقيل غير ذلك،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د الرسل على دواب البريد والجمع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د كلمة فارسية يراد بها في الأصل البغل، وأصلها برده دم أي محذوف الذنب، لأن بغال البريد كانت محذوفة الأذناب، كالعلامة لها، فأعربت وخففت، ثم سمي الرسول الذي يركبه بريدا، والمسافة التي بين السكتين ب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ان يسكنه الفيوج المرتبون من بيت أو قبة أو رباط، وكان يرتب في كل سكة بغال، وبعد ما بين السكتين فرسخان أو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بن منظور وابن كمال باشا في رسالة المعر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التفصيل تبين ما في كلام الجوهري وصاحب القاموس من الخلل، فت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الب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خوار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رجان، منها أبو إسحاق إبراهيم بن محمد بن إبراهيم، حدث عن الفضل بن محمد البيهقي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 و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ضبطه الأمير بالتحتانية والزاي، مات سنة </w:t>
      </w:r>
      <w:r>
        <w:rPr>
          <w:rFonts w:cs="MS Sans Serif;Times New Roman" w:ascii="MS Sans Serif;Times New Roman" w:hAnsi="MS Sans Serif;Times New Roman"/>
        </w:rPr>
        <w:t>333</w:t>
      </w:r>
      <w:r>
        <w:rPr>
          <w:rFonts w:ascii="MS Sans Serif;Times New Roman" w:hAnsi="MS Sans Serif;Times New Roman" w:cs="MS Sans Serif;Times New Roman"/>
          <w:rtl w:val="true"/>
        </w:rPr>
        <w:t>، ومنصور بن محمد الكاتب أبو القاسم، البريديان، حدث عن عبد الله ابن الحسن بن الضراب، وعن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ه وأ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بريدا،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ع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عليه وسلم قال إذا أبردتم إلي بريدا فاجعلوه حسن الوجه حسن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في بردة أخماس، 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فعلان فعلا واحدا فيشتبهان كأنهما في ب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ى، بثلاث فتحات كجمزي وبش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رد للقوم إن لم يعرفوا بردى                      إذا تجوب عن أعناقها السد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دمشق الأعظم، قال نفطويه، هو بردى ممال، يكتب بالياء مخرجه من قرية يقال قنوا، من كورة الزبداني، بفتح فسكون على خمسة فراسخ من دمشق مما يلي بعلبك، يظهر الماء من عيون هناك ثم يصب إلى قرية تعرف بالفيجة على فرسخين من دمشق، وتنضم إليه أعين أخرى، ثم يخرج الجميع إلى قرية تعرف بحمزايا فيفترق حينئذ فيصير أكثره في بردى، ويحمل الباقي نهر يزيد وهو نهر حفره يزيد بن معاوية في لحف بعض جبل قاسيون، فإذا صار ماء بردى إلى قرية يقال لها دمر افترق على ثلاثة أقسام، لبردى منه نحو النصف، ويفترق الباقي نهرين، يقال لأحدهما ثورا في شمالي بردى وللآخر باناس في قبليه، وتمر هذه الأنهار الثلاث بالبوادي، ثم بالغوطة،حتى يمر بردى بمدينة دمشق في ظاهرها فيشق ما بينها وبين العقيبة حتى يصب في بحيرة المرج في شرقي دمشق، وإليه تنصب فضلات أن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اوقه من الجهة الشمالية نهر ثورا، وفي شمالي ثورا نهر يزيد، إلى أن ينفصل عن دمشق وبساتينها، ومهما فضل من ذلك كله صب في بحيرة 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ناس فإنه يدخل إلى وسط مدينة دمشق فيكون منه بعض مياه قنواتها وقساطلها، وينفصل باقية فيسقى زروعها من جهة الباب الصغير وال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ثر الشعراء في وصف بردى في شعهم، وحق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بلاشك أنزه نهر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ذلك قول ذي القرنين أبي المطاع بن حم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له أرض الغوطتين وأهلهـا                      فلى بجنوب الغوطتـين شـجـ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قت طعم الماء إلا استخفنـي                      إلى بردى والنـيربـين حـن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شكى في الفراق يرو عنى                      فكيف يكون الـيوم وهـو يق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ما فارقتكـم قـالـيا لـكـم                      ولكن ما يقضى فسـوف يكـون وقال العماد الكاتب الأصبهاني يذكر هذه الأنهار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ناس باناس لي صـبـوة                      فلي الوجءد داع وذكري مث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اشتياقي وينمـو كـمـا                      يزيد يزيد وثـورا يثــ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ردى برد قلبي المشوق                      فها أنا من حره أسـتـجـير وفي ديوان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ون من ورد البريص عليهم                      بردى يصفق بالرحيق السلسل وسيأتي في حرف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از في قول النعمان بن بش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مر لو كنت أرقى الهضب من بردىأو العلا من ذرا نعمان أو ج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رقيتك لا ستهونت مانعها                      فهـل تـــكـــونـــين إلا صـــخـــرة صـــلـــدا وبرد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من ناحية الس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طرسوس ب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ديا، بفتح الدال وياء مشددة وألف، وفي كتاب التكملة للخارزنج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دال، وهو من أغلاط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ام أو 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يحيى في قول الراعي الن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م من برديا بين أفلا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هر بالشأم، والأعرف أنه بردى، كما تقدم،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د، بكسر التاء المثناة الفوقية ع، وقد أعاده المصنف في التاء مع الدال أيضا، وأما ابن منظور فإنه أورده بتقديم الباء الموحدة على المثناة الفوقية، فلي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يناوح رؤافا، وهما جبلان مستديران بينهما فجوة في سهل من الأرض غير متصلة بغير هما من الجبال بين تيماء وجفر عنزة في قب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صفينة من مياه بني سليم ثم لبني الحارث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يم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أنه أحد أبن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ون، بفتحتين مشددة الدال وسكو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ذمار من أرض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نعجة، وتدعى للحلب فيقال برده ب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سف منها عزيز بن سليم بن منصور البردي المحدث، قدم خراسان مع قتيبة بن مسلم فسكن بردة ف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ذهبي والصواب فيه بزدة، بالزاي بعد الموحدة، وسيأتي للمصنف فيما بعد، وكأنه تبع شيخة الذهبي في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شي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بردة، بالتحريك،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ة بنت موسى بن يحيى، كذا في النسخ وفي التكملة نجيح بدل يحيى، حدثت عن أمها بهية، وبردة الضأ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لب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سعيد البردي، بالضم، الأندلسي الجياني محدث نزل بغداد وسمع محمد بن طر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تقدم له قريبا في أول التركيب،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ء ككر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 بالقرة، أي الباردة، وتسمى بالن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بر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أحيمر ابن بهدلة بن عوف، لقب بذلك لأن الوفود اجتمعوا عند عمرو بن المنذر بن ماء السماء، فأخرج برد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م أعز العرب فليلبسهما، فقام عامر،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عز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لأن العز كله في معد ثم نزار ثم مضر ثم تميم ثم سعد ثم كعب، فمن أنكر ذلك فلينا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و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بيلتك فكيف أنت في نفسك وأهل 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عشرة، وأخو عشرة وعم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ضع قدمه على الأر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زالها من مكانها فله مائ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قم إليه أحد، فأخذ البردين وا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منصور الثعالبي في المضاف وال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برد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بيعة بن رياح الهلالي وهو جواد،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بر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زئبر، عن أبي عمرو و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برود، إذا لم يكن دفيئا ولا لينا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رد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ار إلى بني سليم فقتلوه،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رد اليربو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أور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رد بن هرثمة العذري شاعر آخر، ويقال فيه أربد بن هر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ه البدر العيني في كشف القناع المدني والباردة من أعلامهن أي النس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برداد كصلصال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غرفر بن برداد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حمد بن برداد الفرغاني فقد حدث عنه الحسن بن أحمد الكاتب، هكذا ذكرو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محمد ابن ب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ند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مرقند، على ثلاثة فراسخ منها، ينسب إليها أبو سلمة النضر بن رسول البردادي السمرقندي، يروي عن أبي عيسى الترمذ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إسحاق إبراهيم بن أبي النضر سالم القرشي التيمي المدني، مولى عمر بن عبيد الله، روى عن أبيه في صحي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النخلة الشامية بأعلاها من أرض 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ان جبل مشرف على وادي نخلة قرب مكة، وفيها 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بروض البردان تغتسل                      تثرب منها نهلات وتعـل وال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سماوة دون الجناب وبعد الحني من جهة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عقيل بن عامر، بينهم وبين هلال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ان في أقصى بلاد عقيل أول بلاد 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بروض البردان تغتسل وال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حجاز لبني نصر بن معاوية، لبني جشم، فيه شيء قليل لبطن منهم يقال لهم بنو عصيمة، يزعمون أنهم من اليمن، وأنهم ناقلة في بني ج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غداد، على سبعة فراسخ منها قرب صريفين، وهي من نواحي دجيل، وهو تعريب بردادان، أي محل السبي، وبرده بالفارسية هو الرقيق المجلوب في أول إخراجه من بلاد الكفر، كذا في كتاب الموازنة لحمزة، منها أبو علي الحافظ أحمد بن أبي الحسن محمد بن أحمد بن محمد بن الحسن بن الحسين ابن علي البرداني الحنبلي، كان فاضلا، وهو شيخ الإمام الحافظ أبي طاهر السلفي نزيل ثغر الإسكندرية، توفي سنة </w:t>
      </w:r>
      <w:r>
        <w:rPr>
          <w:rFonts w:cs="MS Sans Serif;Times New Roman" w:ascii="MS Sans Serif;Times New Roman" w:hAnsi="MS Sans Serif;Times New Roman"/>
        </w:rPr>
        <w:t>4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والده أبو الحسن في ذي القعدة سنة </w:t>
      </w:r>
      <w:r>
        <w:rPr>
          <w:rFonts w:cs="MS Sans Serif;Times New Roman" w:ascii="MS Sans Serif;Times New Roman" w:hAnsi="MS Sans Serif;Times New Roman"/>
        </w:rPr>
        <w:t>4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كوفة وكانت منزل وبرة الأصغر بن رومانس بن معقل بن محاسن بن عمرو بن عبدود بن عوف بن عذرة بن زيد اللات بن رفيدة بن ثور بن كلب بن وبرة؛ أخي النعمان ابن المنذر لأمه، فمات ودفن بهذا الموضع، فلذلك يقول مكحول بن حارثة، يرث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ركوا على البردان قبرا                      وهموا للتفرق بانطـلاق 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طريقه إلى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وز أن يكون البردان الذي بالسم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نهر بطرسوس، ولا يعرف في الشأم موضع أو نهر يقال له البردان غيره، فهو الذي عناه الزمخشري بقوله حين قيل إن الجمد المدقوق يض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في قلبي جوى لا يبلـه                      قويق ولا العاصي ولا البرد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 العم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سماء أنهار ب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آخر بمرعش يسقي بساتنها وضياعها، مخرجه من أصل جبل مرعش، ويسمى هذا الجبل الأ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أحمد بن الطيب السرخ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تبالة بال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نهد باليمن، ولم يذكر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يقال له سيح البردان فيه نخل، عن ابن أبي 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لح بالحمى،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بال الحمى الدهلول وماؤه، ثم البردان وهو ماء ملح كثي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ج أبارد، وهي بهاء، وهي الخيثمة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الخيار لقب، وهو مضاف إلى الخي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ينهما قد برود يمنه، بضم فسكون، إذا تخاصما وبلغا أمرا عظيما في المخاصمة حتى تشاقا ثيابهما؛ لأن اليمن، بضم ففتح وهي برود اليمن غالية الثمن، فهي لا تقد أي لا تشق إلا 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لأمر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في شدة 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بلد إسكاف، منه، هكذا في نسختن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قدوة أحمد بن مهلهل البرداني الحنبلي، روى عن أبي غالب الباقل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وب بن عبد الرحيم بن البردي، كجهني، بعلي، أي منسوب إلى بعلبك، متأخر، حدث عن أبي سلمان ابن الحافظ عبد الغني، روينا عن أصحابه، منهم الحافظ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س بن عبد الله بن البريدي نسبة إلى جده بريدة بن الحصيب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 ابن عبي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خاب، وفي بعض النسخ سرحان البريدي، 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هول لا أ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معروف ترجمه الخطيب وضبطه بفتح الباء، وكذا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ذكره ابن نقطة فوهم، فقد ضبطه الخطيب وابن الجزري وغيرهم بالفتح، وهو فقيه شافع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ة وبريدة وبراد، الأخير ككتان، أسماء، منهم أبو بردة ابن نيار الصحابي، خال البراء بن عازب، واسمه هانىء أو الحارث، وأبو بردة الأصغر، واسمه بريد بن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برد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هو مولى بني خطمة، روى عن أسيد بن ظهير، وعنه عبد الحميد بن جعفر، ذكره ابن المهندس في الك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شير، بفتح فكسر الشين أعظم د، بكرمان مما يلي المفازة، قال حمزة الأصف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أزدشير ابن باركان بانيه وأهل كرمان يسمونها كواشير، فيها قلعة حصينة، وكان أول من اتخذ سكناها أبو علي بن الياس، كان ملكا بكرمان في أيام عضد الدولة بن بويه، وبينها وبين السيرجان مرحلتان، وبينها وبين زرند مرحلتان، وشربهم من الآبار، وحولها بساتين تسقى بالقني، وفيها نخ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نسب إليها جماعة من المحدثين منهم أبو غانم حمد بن رضوان بن عبيد الله بن الحسين الشافعي الكرماني البردشيري، سمع أبا الفضل عبد الرحمن بن أحمد بن الحسن الرزاي المقري، وأبا الحسن علي بن أحمد بن محمد الواحدي المفسر، وغيره، ومات ببردشير في صفر سنة </w:t>
      </w:r>
      <w:r>
        <w:rPr>
          <w:rFonts w:cs="MS Sans Serif;Times New Roman" w:ascii="MS Sans Serif;Times New Roman" w:hAnsi="MS Sans Serif;Times New Roman"/>
        </w:rPr>
        <w:t>5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يعلى محمد ابن محمد البغد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د أردت مـسـيرا                      من بردشير البغيض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عزمي عـنـهـا                      هوى الجفون المريض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رايا، بفتح الدال، والراء وبين الألفين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ظنه بنهروان بغداد، أي من أعمالها، ولو قدم هذا على بردشير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أم زرع برود الظل أي طيب العشرة، وفعول يستوي فيه ا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دة الثرى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شيء مبردة للبدن،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كم على نومه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بردة في الصيف مسخنه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حة في التجارة ساعة يشت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 الحاصلة بغير 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صوم في الشتاء الغنمة الباردة، هي التي تجىء عفوا من غير أن يصطلى دونها بنار الحرب ويباشر حر القتال، وقيل الثابتة، وقيل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ستطاب محبوب عندهم 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بة بردة،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برد، ولم يقولوا ب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ب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البرد و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ساج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يانا بردا أي ذو ب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الموت على مصطلاه، أي ث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ط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ه ورجلاه ووجهه وكل ما برز منه، فبرد عند موته وصار حر الروح منه باردا، فاصطلى النار ليسخ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م يبرد منه شيء، المعنى لم يستقر ولم يثب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م بارد، أي ثابت لا ي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في أيديهم س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دى ولا يطلق ولا ي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ضجيعي في المنام مع المنىبرود الثنايا واضح الثغر أشنب ومن المجاز م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اهتديت لفتية نـزلـوا                      بردوا غوارب أينق جرب أي وضعوا عنها رحالها لتبرد ظه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ردي عنه، أي لا تخف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رد عن فلان، معناه إن ظلمك فلا تشتمه فتنقص من إث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ردوا عن الظالم، أي لا تشتموه وتدعوا عليه فتخففوا عنه من عقوبة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أ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مع سواد وبياض،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ا الجراد وال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جليه رجلا مقطف عجل                      إذا تجاوب من برديه تـرنـيم وهي لك بردة نفسها، أي 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ك بردة نفسها أي خالصا، فلم يؤنث خا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ي بردة يميني، إذا كان لك معل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هفات الب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ف القو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ض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ب فبرد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المو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ب الصهباء ب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لسانه عليه م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 وأخذ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رد عليه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عليه كالمبرد، 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فت الماء في الشتاء فقلنا                      برديه تصادفيه سخـي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طرب أن برده بمعنى سخنه، فهو إذا ض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غلط، و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ر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الب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بواب جامع دمشق، ذكره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أبي بكر بن عثمان السبحي البردوي، بفتح الموحدة وضم الدال نسبة إلى بردويه، حدث عن أبي بكر محمد بن عبد العزيز الشيباني وغيره، وعنه أبو سع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ذكره ابن القطاع في كتاب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لضباب قرب دارة جلج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ية برد، غديران بنجد، بينهما حاجز، يبقى ماؤهما شهرين أو ثلاثة؛ وقيل هما ضفيرتان من 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بردين من أيام العرب، وهو يوم الغبيط، ظفرت فيه بنو يربوع ببني 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نسب إليها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رود، في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ين حمص ودمشق، هكذا بخط أبي 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قول الفضل بن العباس الله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حل أهلي من ديارهـم                      بطن العقيق وأمست دارها برد وفي أشعار بني أسد المعزو تصنيفها إلى أبي عمرو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بفتح ثم كسر، في قول المعترف المالك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وا عن خيلنا ما فعلـت                      يا بني القين عن جنب برد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 أرض غصفان، وقيل هو ماء لبني القين، ولعلهما موض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موسى بن هارون بن بشير البردي، لبردة لبسها، قاله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حبيش بن سلمان بن برد بن نجيح، مولى بني تجيب ثم بني أيدعان، نسب إلى 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 فسكون، قال ال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يمة من صرائم رمل الدهناء في ديار تميم، كان لهم فيه 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ود، كصبور، فيما بين ملل وبين طرف جبل 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دية بطرف حرة النار يقال لهن البوارد، قال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ضع بين الجحفة وودان،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يدان، بالضم على لفظة التث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 شعر الش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د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ضبينة، وهم ولد جعدة بن غني بن أعصر بن سعد بن قيس عي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بريدة من أي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د،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أصرم، عن علي وبريد بن أبي مريم، راوي حديث القن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بريدان بن بريد الب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ان بن أيوب بن بريد، صنف في الز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د بن سويد بن حطان، شاعر، يقال له بريد الغو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د بن ربيع الكلابي،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ريد إسماعيل بن مرزوق بن بريد الكعبي، مصري مرادي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محمد بن مسلم البردي بالضم، عن إسماعيل بن أبي أو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شم بن البريد،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 سيفه مبردا، كمعظم، أي بارز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ن صوف أحمر،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غلي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خطط ضخم يصلح للخب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ج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جلس منه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جرد بضم الراء و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همذان، على ثمانية عشر فرسخا منها، وبينها وبين الكرج عشرة فراسخ، وهي مدينة حصنة كثيرة الخيرات ينبت بها الزعفران، ينسب إليها أبو الفضل محمد بن هبة الله بن العلاء بن عبد الغفار الحافظ البروجردي، صحب أبا الفضل محمد بن طاهر المقدسي، وأبا محمد الدوني، ويحيى ابن عبد الوهاب بن منده، كتب عنه أبو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ي، وهو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بردج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جد،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بين اليمامة والبحرين، وإياه أراد قيس بن الخطيم الأنصاري أو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ق غب ما قدمت إني أنا الذي                      صبحتكم كأس الحمام ببرج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جند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تركستان، نسب إليها جماعة من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نجرد، بفتح فسكون وفتح الواو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عند الرمل، خربت الآن، منها أبو عبد الله أحمد بن محمد بن الفضل السرخ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خداة، بضم الباء وفتح الراء وسكون الخاء،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تارة الناعمة، هكذا ذكره في بخنداة، نقله ابن سيده والصاغاني إلا أني رأيته بخط الصاغاني بفتح فسكون، وليس بعد الدال أ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عيد، كزنجبيل،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موصل من جهة 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أزهري في خماسي العين، وهي واسعة وعليها 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ثلاثة 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بلد، وباب الجزيرة، وباب 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ها يضرب بهم المثل في اللص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قوم من الرواة، منهم الحسن بن علي بن موسى بن الخليل البرقعيدي، وأحمد ابن عامر بن عبد الواحد الربعي البرقعيدي، سمعا و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رند، كف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أثر قديم،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ا برندا لم يكن معضادا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ند، كفطحل أو البرند بفتح فكسر وتفتح راؤه، كلتاهما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ند، وسيأتي بي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رن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كثيرة اللحم، قيل إنه ليس بعربي، ولذا توقف فيه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عرة بن البرند الشامي وهاشم بن البرند، 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يد الأول إبراهيم بن محمد بن عرعرة الحافظ ونافلته إسحاق بن إبراهيم البرندي، وأما هاشم فإن الصواب في ضبط والده كأمير، كما هو مضبوط في التكلمة و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دة ويقال بزدوه، قد أهمله الجوهري، وهي ة من أعمال نسف، بزدة ويقال بزدوه، قد أهمله الجوهري، وهي ة وأعمال نسف، وهي قلعة حصينة على ستة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سبة إليها بزدي وبزدوي، منها دهقانها المعمر منصور بن قرينة أو مزينة وهو الصحيح، آخر من حدث بالجامع الصحيح عن الإمام أبي عبد الله محمد بن إسماعيل البخاري رضي الله عنه، مات سنة </w:t>
      </w:r>
      <w:r>
        <w:rPr>
          <w:rFonts w:cs="MS Sans Serif;Times New Roman" w:ascii="MS Sans Serif;Times New Roman" w:hAnsi="MS Sans Serif;Times New Roman"/>
        </w:rPr>
        <w:t>3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علي بن محمد بن الحسين بن عبد الكريم البزدوي الفقيه الحنفي بما وراء النهر، روى عنه صاحبه أبو المعالي محمد بن نصر بن منصور المديني الخطيب بسمرقند، وابنه القاضي أبو ثابت الحسن بن علي البزدوي، مات بسمرقند سنة </w:t>
      </w:r>
      <w:r>
        <w:rPr>
          <w:rFonts w:cs="MS Sans Serif;Times New Roman" w:ascii="MS Sans Serif;Times New Roman" w:hAnsi="MS Sans Serif;Times New Roman"/>
        </w:rPr>
        <w:t>5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دان من قرى الص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زبدي، بكسر الزاي وفتح الدال المهملة ممال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في غربي دجلة قرب باقردي، من ناحية جزيرة ابن عمر، وبالقرب منها جبل الجودي، وقرية ثمانين، نسب إليها أبو يعلى المثنى بن يحيى بن عيسى بن هلال التميمي البازبداوي، جد الحافظ أبي يعلى أحمد ابن علي بن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شعراء يفضلها على بغد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ردي وبازبدي مصيف ومربع                      وعذب يحاكي السلسبيل برو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داد ما بغداد أما تـرابـهـا                      فحمى وأما بردهـا فـشـديد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د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رجان، ينبت في البحر، وليس في المعادن ما يشبه النبات غيره، ذكره غير واحد من الع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ند كسمند، والشين معجمة، قر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ق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غين بدل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جرد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ين القسطنطينية وبلغ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يدا، بفتح الموحدة وكسر الصاد المهملة وسكون التحتية، من قرى 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رب، وقيل خلاف القرب، وهو الأكثر، وهو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عبر به الأقدمون أن البعد بمعنى الهلاك كما في الصحاح وغيره ويقال إن الذي بمعنى الهلاك إنما هو البعد، محركة، وفعلهما ككرم و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 فعلهما معا من البابين بالمعنيين، وليس كذلك، فإن الأكثر على منع ذلك والتفرقة بينهما، وأن البعد الذي هو خلاف القرب الفعل منه بالضم ككرم، والبعد، محركة، الذي هو الهلاك الفعل منه بعد بالكس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جوز الاشتراك فيهما أشار إلى أفصحية الضم في خلاف القرب، وأفصحية الكسر في معنى الهلاك، حققه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ا، بضم فسكون، وب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إيهام أن المصدرين لكل من الفعلين، والصواب أن الضم للمضموم نظير ضده الذي هو قرب قربا، والمحرك للمكسور كفرح ف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بعدا،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أو اغترب، فهو 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ا بعدا لمدين كما بعدت ثم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لك بن الريب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ا تبعد وهم يدفنونني وأين مكان البعد إلا مكانيا وقرأ الكسائي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بعدت، وكان أبو عبد الرحمن السلمي يقرؤها بعدت يجعل الهلاك والبعد سواء، وهما قريب من السواء، إلا أن العرب بعضهم يقول بعد وبعضهم يقول بعد، مثل سحق و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س من يقول بعد في المكان وبعد في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 بعد الرجل وبعد، إذا تباعد في غير 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سحق لا غي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ذي ذهب إليه المصنف هو المجمع عليه عند أئمة اللغة والذي رجحه غير المصنف هو قول بعض منهم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بعيد وباعد وبعاد، الأخير بالضم، عن يبو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بعيد، ككبار في 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بعداء، ككرماء، وافق الذين يقولون فعيل الذين يقولون فعال، لأنهما أ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بعد، بضمتين كقضيب وقضب، وينشد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ك تبلغني النعمان إن لهفضلا على الناس في الأدنى وفي الب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جوهري بالتحريك، جمع باعد، كخادم وخ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ان، كرغيف ورغ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كن من قربان الأمير فكن من بعدانه، أي تباعد عنه لا يصبك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بعضهم في أوزان الجموع البعاد، بالكسر، جمع بعيد، ككريم و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لك في قو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بعد، ك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لة عرض الفيافي شملة مطية قذاف على الهول مبعد وبعد باعد، 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دعوت 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ا له، المختار فيه النصب على المص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حقا له أي أبعده الله أي لا لا يرثى له فيما 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ترفع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له وسحق،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له و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د رجل من العرب أعرابية فأبت إلا أن يجعل لها شيئا، فجعل لها درهمين، فلما خالطها جعل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ا ودرهماك لك، فإن لم تغمز فبعد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ال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لرجل تراه يعمل العم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د، بضم فسكون، والبع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ن، 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د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عن الخير، أي لا يرثى له فيما 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ه، وغ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عده مباعدة وبعادا، وباعد الله ما بينهما، وبعده تبعيدا ويقرأ  ربنا باعد بين أسفار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ءاة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أبو عمرو وابن كثير بعد، بغير ألف، وقرأ يعقوب الحضرمي  ربنا باعد  بالنصب على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نافع وعاصم والكسائي وحمزة باعد بالألف على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د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 بع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غير بعيد، وغير باعد، وغير بعد، محركة، أي كن قريبا، وغير باعد، أي غير صاغر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يا فلان غير باعد، أي لا ذ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غير أبعد،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بعد، كصرد، إذا ذمه، أي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غور له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فسكون، وبعدة، بزيادة الهاء، وهذه عن ابن الأعرابي، أي لذو رأي و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رجل إذا كان نافذ الرأي ذا غور وذا بعد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أبعد، أو بعد، كصرد، أي طائل، ومثله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ل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غدوت على المربد ربحت عناء أو رجعت بغير بعد، أي بغير من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ك بعد، وإنك لغير بعد، أي ما عندك ط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قول هذا إذا ذم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كن أن يحمل ما هنا على معنى الذي، أي ما عنده من المطالب أبعد مما عنده غيره، ويجوز أن تحمل على النفي، أي ليس عنده شيء يبعد في طلبه، أي شيء له قيمة أو 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ضد قبل، يعني أن كلا منها ظرف زمان، كما عرف في العربية، ويكونان للمكان، كما جوزه بعض النحاة، يبنى مفردا، أي عن الإضافة، لكن بشرط نية معنى المضاف إليه دون لفظه، كما قرر في العربية، ويعرب مضافا، أي لأن الإضافة توجب توغله في الاسمية وتبعده عن شبه الحروف، فلا موجب معها لب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أي بالجر وتنوين آخره، وقد قرىء ب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بالجر والتنوين، كأنهم جردوه عن الإضافة ون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يضا افعل كذا بعدا، بالتنوين منص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وبعد ظرف مبهم، لا يفهم معناه إلإ بالاضافة لغيره، وهو زمان متراخ عن الزمان السابق، فإن قرب 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ه بالتصغير، كما يقال قبل العصر، فإذا قرب قيل قبيل العصر، بالتصغير، أي قري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زيد بعد عمرو، أي متراخيا زمانه عن زمان مجيء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تي بمعنى مع،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عتدى بعد ذلك  أي م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كلمة دالة على الشيء الأخ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عد هذا، من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أنهم يقول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فينكرونه، وافعل هذا ب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نقيض قبل، وهما اسمان يكونان ظرفين إذا أضيفا، وأصلهما الإضافة، فمتى حذفت المضاف إليه لعلم المخاطب بنيتهما على الضم ليعلم أنه مبني، إذ كان الضم لا يدخلهما إعرابا، لأنهما لا يصلح وقوعهما موقع الفاعل ولا موقع المبتدإ ولا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أي من قبل الأشياء ومن بعدها، أصلهما هنا الخفض، ولكن بنيا على الضم لأنهما غايتان، فإذا لم يكونا غاية فهما نصب لأنهما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غاية أي أن الكلمة حذفت منها الإضافة وجعلت غاية الكلمة ما بقي بعد 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بنيتا على الضم لأن إعرابهما في الإضافة النصب والخفض،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قبلك ومن قبلك، ولا يرفعان، لأنهما لا يحدث عنهما، استعملا ظرفين، فلما عدلا عن بابهما حركا بغير لحركتين اللتين كا نتا له يدخلان بحق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وجوب بنائهما وذهاب إعرابهما فلأنهما عرفا من غير جهة التعريف، لأنه حذف منهما ما أضيفتا إلي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أن تغلب الروم، ومن بعدما غ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ءة بالرفع بلا نون، لأنهما في المعنى تراد بهما الإضافة إلى شيء لا محالة، فلما أدتا غير معنى ما أضفتا إليه وسمت بالرفع، وهما في موضع جر، ليكون الرفع دليلا على ما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ا أشبههما وإن نويت أن تظهر ما أضيف إليه وأظهرته ف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له الأمر من قبل ومن بعد، جاز، كأنك أظهرت المخفوض الذي أضفت إليه قبل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يجعلونهما نكرتي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تقدم ومن 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  لله الأمر من قبل ومن بعد  بالكسر بلا 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عد الرجل، إذا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ع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عديكما أي بعد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فينكرونه، وافعل هذا ب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نقيض قبل، وهما اسمان يكونان ظرفين إذا أضيفا، وأصلهما الإضافة، فمتى حذفت المضاف إليه لعلم المخاطب بنيتهما على الضم ليعلم أنه مبني، إذ كان الضم لا يدخلهما إعرابا، لأنهما لا يصلح وقوعهما موقع الفاعل ولا موقع المبتدإ ولا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أي من قبل الأشياء ومن بعدها، أصلهما هنا الخفض، ولكن بنيا على الضم لأنهما غايتان، فإذا لم يكونا غاية فهما نصب لأنهما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غاية أي أن الكلمة حذفت منها الإضافة وجعلت غاية الكلمة ما بقي بعد 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بنيتا على الضم لأن إعرابهما في الإضافة النصب والخفض،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قبلك ومن قبلك، ولا يرفعان، لأنهما لا يحدث عنهما، استعملا ظرفين، فلما عدلا عن بابهما حركا بغير لحركتين اللتين كا نتا له يدخلان بحق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وجوب بنائهما وذهاب إعرابهما فلأنهما عرفا من غير جهة التعريف، لأنه حذف منهما ما أضيفتا إلي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أن تغلب الروم، ومن بعدما غ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ءة بالرفع بلا نون، لأنهما في المعنى تراد بهما الإضافة إلى شيء لا محالة، فلما أدتا غير معنى ما أضفتا إليه وسمت بالرفع، وهما في موضع جر، ليكون الرفع دليلا على ما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ا أشبههما وإن نويت أن تظهر ما أضيف إليه وأظهرته ف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له الأمر من قبل ومن بعد، جاز، كأنك أظهرت المخفوض الذي أضفت إليه قبل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قبل ومن بعد  يجعلونهما نكرتي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الأمر من تقدم ومن 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  لله الأمر من قبل ومن بعد  بالكسر بلا 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عد الرجل، إذا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ع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عديكما أي بعدكما،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اسلما يا دمنتي أم مالك                      ولا يسلما بعديكما طلـلا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بعيدات بين بالتصغير، إذا لقيته بعد 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بعيداته، مكبرا، وهذه عن الفراء، أي بعيد فراق، وذلك إذا كان الرجل يمسك عن إتيان صاحبه الزمان، ثم يمسك عنه نحو ذلك أيضا، ثم يأ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ظروف الزمان التي لا تتمكن ولا تستعمل إلا 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منقد القميص دعوته                      بعيدات بين لا هدان ولا نكس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تضحك بعيدات بين، أي بين المرة ثم المرة في ال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عد فقد كان كذا، أي إنما يريدون أما بعد دعائي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لت أما بعد فإنك لا تضيفه إلى شيء ولكنك تجعله غاية نقيضا 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د بن أرقم أن رسول الله صلى الله عليه وسلم خطب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 تقدي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 حم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قاله داوود عليه السلام، كذا في أوليات ابن عساكر، ونقله غير واحد من الأئم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ابن أبي حاتم والديلمي عن أبي موسى الأشعري مرف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صل الخطاب، ولذلك قال عز وجل  وآتيناه الحكمة وفصل الخطاب  أو كعب بن لؤي، زعم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وسائل إلى معرفة الأ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قال أما بعد داوود عليه السلام، لحديث أبي موسى الأشعري مرو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وب عليه السلام، لأثر في أفراد الدارقطني، وقيل، قس بن ساعدة كما للكلبي، وقيل يعرب بن قحطان، وقيل كعب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سن للأباعد والأقارب الأ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أ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أبعد وأبعدون، وأقرب وأقربون، وأباعد وأ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من يغشى الأباعد نفعه                      ويشقى به ى الممات أقـا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خيرا فالبـعـيد ينـالـه                      وإن يك شرا فابن عمك صاحبه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ننا بع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رض ومن ال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لا تبغي الود من متباعـد                      ولا تنأ من ذي بعدة إن تقربا وبع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مشهور، وقد نسب إليه جملة من الأ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منا ببعيد، وما أنتم منا ببعيد، يستوي فيه الواحد والجمع، وكذلك ما أنت ببعد، وما أنتم منا ببعد، أي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ت بالقريب والبعيد قرابة النسب أنثت لا غير، لم تختلف العر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عد، مشدد الآخر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 بأعناق المطـي مـدا                      حتى توافي الموسم الأبع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ضرو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انب الذين لا قرابة بينهم،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الأب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صاحبه، وهكذا يقال إذا كنى عن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الب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رحبا بالآخر، إذا كنى عن صاحبه وهو يذ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الله الأخ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ر، هكذا في نسخ الصحاح، وعليها علامة الصح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أنثى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 الله الأبعد لفيه، أي ألقاه ل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صحاح ب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ستخرج الحديث من أباعد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د في الس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عد مني، وابتعد، وت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رجلا ج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بعد قد زنى، معناه المتباعد عن الخير والع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ست بعيدة منك وبعيدا منك، يعني مكانا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عيد منك، أي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عيدة العهد ف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ب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عد في المعا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فيك عند الشدة اليبيسـا                      ويعتلي ذا البعدة النحوسا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قبل وبعد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ض بعد ذلك دحاها  أي قب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بن خالويه في كتاب ليس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 في القرآن بعد بمعنى قبل إلا حرف واحد  ولقد كتبنا في الزبور من بعد الذك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غلطاي في الميس على 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جدنا حرفا آخر، وهو  والأرض بعد ذلك دحاها  قال أبو موسى في كتاب الم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هنا قبل، لأنه تعالى خلق الأرض في يومين ثم استوى إلى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هذا خلق الأرض قبل السماء ونقله السيوطي في الإتقان، كذا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ده الأزه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قاله أبو حاتم عمن قاله خطأ، قبل وبعد كل واحد منهما نقيض صاحبه، فلا يكون أحدهما بمعنى الآخر، وهو كلام فاسد وأما ما زعمه من التناقض الظاهر في الآيات فالجواب أن الدحو غير الخلق، وإنما هو البسط، والخلق هو الإنشاء الأول، فالله عز وجل خلق الأرض أولا غير مدحوة، ثم خلق السماء، ثم دحا الأرض، أي بس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يات فيها، متفقة ولا تناقض بحمد الله تعالى فيها عند من يفهمها، وإنما أتي الملحد الطاعن فيما شاكلها من الآيات من جهة غضباوته وغلظ فهمه وقلة علمه ب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ها بعض المعربين بمعنى مع، كما مر عن المصباح، أي مع ذلك دح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الي في أماليه، في قول المضرب بن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ا فييء إليك فإنني                      حرام وإني بعد ذاك لبيب أي مع ذ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راد بها الآن في قول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قد دعاني في ابن منصور قبلها                      ومات فما حانت منـيتـه بـعـد أي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عد فلان في الأرض، إذا أمعن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تل أبي جهل هل أبعد من رجل قتلتمو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جاء في سنن أبي داوود، ومعناها أنهى وأبلغ، لأن الشيء المتناهي في نوعه يقال قد أبع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ات ال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مد،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عده الله، أي لعنه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دا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داد وبغذاذ، بمهملتين ومعجمتين، وتقديم كل منهما، فهذه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الأولى مهملة، وهو الأكثر، وأما الثانية ففيها ثلاث لغات حكاها ابن الأنبا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 مهملة، وهو الأكثر، والثانية نون، والثالثة وهي الأقل 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ختار بغدان بالنون، لأن بناء فعلال بالفتح بابه المضاعف كالصلصال والخلخال، ولم يجىء من غير المضاعف إلا ناقة بها خزعال، وهو الظ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ال، ممدود من قس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قال بغداد أو بغداذ أو بغ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لب الباء ميما فيقال مغ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دينة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سبع لغات الفصيح منها بغداد، بدالين، وبغدان، بالنون، كما اقتصر علي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بن سيده هذه اللغات كما أورد المصنف، وزاد القزاز بغدام بالميم،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صاف في شرحه على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دام، بالميم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صاحب الواعي عن أبي محمد الرشاطي بغذان ب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كريا يحيى بن زياد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داد بالهاء و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لهذه البلدة المشهورة بمدينة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و اسم أعجمي عربته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صنم، فتأويلها بستان ص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له 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بغداذ بالذال الثانية معجمة، فإن بغ صنم وداد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بكر بن الأنباري عن بعض الأعاجم، يزعم أن تفسيره بستان رجل، فبغ 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د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 اسم صنم لبعض الفرس كان يعبده، وداد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نهى عن ذلك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دار السل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خفاج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غـداد سـادات كـرام                      ولكن بالسلام بلا طـعـا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دوا الصديق على سلام                      لذلك سميت دار الـسـلام وتبغد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سب إليها أو تشبه بأهلها، على قياس تمعدد وتمضر وتقيس وتنزر وت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غدد عليه، إذا تكبر وافتخر، 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فد، بسكون الفاء، أهمله الجوهري والجماعة، وهو د، بكرمان من طريق شيراز التقى فيها ساكنان، وقد يرد ذلك كثيرا في الفارسية، وهومعرب بافت، بالتاء المثناة الفوقية، وهو من البلاد الحارة، روى ابن عبد الغافر الفارسي عن جماعة من أه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غند، بفتح الغين وسكون النون أهمله الجوهري والجماعة، وهو هكذا بتأخير باغند عن بافد في النسخ، وفي بعضها بتقديم باغند على بافد،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 أي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اج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ا من قرى واسط، نسب إليها الحافظ أبو بكر محمد بن سليمان الأزدي الباغ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ردي، بكسر القاف وفتح الدال ممال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شرقي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باز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د، بفتح فكسر فسكون وآخره 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على ثلاثة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 أ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جرج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محركة مأخوذ م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سم بهذا البلد  والبلدة بفتح فسكون، مأخوذ من قوله تعالى  رب هذه البلدة الذي حرمها  كلاهما علم على مكة شرفها الله تعالى تفخيما لها، كالنجم للثريا، والعود لل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توربشتي في شرح المصابيح بأنها هي البلدة الجامعة للخير، المستحقة أن تسمى بهذا الاسم دون غيرها، لتفوقها على على سائر مسميات أجناسها تفوق الكعبة في تسميتها بالبيت على سائر مسمياته، حتى كأنها هي المحل المستحق للإقامة دون غيرها، من قولهم بلد بالمكان، إذا 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 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أو قطعة من الأرض مستحيزة، من استحاز، بالحاء المهملة والزاي، عامرة أو غامرة، خالية أو مسك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 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خفاجي عن غير واحد في العناية أثناء الأعراف، أن البلد الأرض مطلقا، واستعماله بمعنى القرية عرف طار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عوذ بك من ساكني البل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أوى الحيوان وإن لم يكن فيه 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ساكنيه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بلاد و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ا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اس كنت أرجو نفعهـم                      أصبحوا قد خمدوا تحت البلد ويقال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برة،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ار نعمت البلد، فأنث حيث كان الدار، كما قال الشاعر، أنشده سيبو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عرف الدار يعفيها الم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ن يوما والسحاب المهم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ريح فيه ذيل مسفور 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ذل من بيضة البلد وأعز من بيضة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حي النعام، بضم الهمزة وسكون الدال وكسر الحاء المهملتين، معناه أذل من بيضة النعام التي تتركها في الفلاة فلا ترجع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ى قضاعة أن تعرف لكم نسبا                      وابنا نزار فأنتم بيضة البـلـد وجوز أبو عبيد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لان بيضة البلد أن يراد به ال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بكري أنه قد يضرب هذا مثلا للمنفرد عن أهله وأ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بالجزيرة على سبعة فراسخ من الموصل، وقد تشدد لامه، وهو أول ديار ربيعة بشاطىء دجلة، ومدينة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نقله الصاغاني 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حمى ضرية، بينه وبين منشد مسيرة شهر، وقد تسكن 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في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أ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تجرح فرارا ظهورهم                      وفي النحور كلوم ذات أبلاد و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ديار توهما فاعتادهـا                      من بعد ما شمل البلى أبلادها اعتادها، أعاد النظر إليها مرة بعد أخرى لدروسها حتى ع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حسن من هذه القصيدة قوله في صفة أعلى قرن ولد ال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جي أغن كأن إبرة روقه                      قلم أصاب من الدواة مدادها وبلد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ه أ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النحر، وقيل هو الصدر من الخف و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خت فألقت بلدة فوق بلـدة                      قليل بها الأصوات إلا بغ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صدرها على الأرض،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بعض أهل البديع شاهدا على الجناس ال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بلدة الأولى ما يقع على الأرض من صدرها، وبالثانية الفلاة التي أناخ ناقت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لدته على بلدته، البلدة الأولى راحة اليد، والثانية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لقمر، وهي ستة أنجم من القوس تنزلها الشمس في أقصر يوم في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من رصاص مدحرجة يقيس بها الملاح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لدتنا، كما يقال بحر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حاجبين، كالبل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بلدة فوق الفلج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الب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د الرجل، كفرح، بلدا، وهو أبلد بين البلد، أي أبلج، وهو الذي ليس بمقون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صر الشيء،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م يحفر من الأرض ولم يوق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قد النار قد بادت حمامته                      ما إن تبينه في جدة البلـد وبلدة النحر هي ثغزة النحر وما حولها، أو وسطها، وقيل هي الفلكة الثالثة من فلك زور الفرس، وهي ستة، وقيل هو رحى 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قع على ال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د جنس المكان، كالعراق والشام، 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ء المخصص منه، كالبصرة ودمشق، وقد قيل إنها إطلاقات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من عمل قبرة بالأندلس منه، سعيد بن محمد بن سيد أبيه بن مسعود البلدي كثير الجهاد والرباط، وهو على ما قاله الذهبي من شيوخ المعتزلة، توفي سنة </w:t>
      </w:r>
      <w:r>
        <w:rPr>
          <w:rFonts w:cs="MS Sans Serif;Times New Roman" w:ascii="MS Sans Serif;Times New Roman" w:hAnsi="MS Sans Serif;Times New Roman"/>
        </w:rPr>
        <w:t>3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مكة أبا بكر محمد بن الحسين الآ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ة من السماء لا كوكب بها البتة، وقيل إلا كواكب صغار بين النعائم وبين سعد الذابح، وهي آخر البروج ينزلها القمر وقد سبق ذلك أيضا، فهو تكرار كما كرر الأثر، ومثل هذا في مادة واحدة معيب وربما عدل القمر عنها فنزل بالقلادة، وهي أي البلدة ستة كواكب مستديرة تشبه القوس، وهي من برج القوس، وقد أودعنا تفصيل ذلك في م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شي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فار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 نجم، يقولون هي بلدة الأسد، أي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ذلك فهو كلام جيد، ولم يرد البلدة المنزل الذي في برج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به الحريري في الدرة وغيره في إيراد مثل هذا التركيب، وأجاب عنه ابن ظفر بوروده في الكلام، كما هو مبين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بالمكان، كنصر، يبلد بلودا، بالضم، فهو ب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لزمه، كأبلد، عن أبي زيد، أو بلد به إذا اتخذه بلدا و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د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د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والأولى الصواب والمبا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طة بالسيوف والعصي، إذا تجالدو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وا كفرحوا وخرجوا ويقال الثاني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وا الأرض يقاتلون عليها، ويقال اشتق من بلا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جلد، وهو استكانة و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ا تلمه اليوم أن يتبـلـدا                      فقد غلب المحزون أن يتجلدا بلد، ككرم، بلادة، وبلد مثل فرح، بلدا، فهو بليد، إذا لم يكن ذك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 والبلدة والبلادة ضد النفاذ والذكاء والمضاء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لد من ثو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 ب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ر، وقد تلد، إذا تردد مت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هت تبلد في نهاء صعائد                      سضبعا تؤاما كاملا أي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ممحير متبلد لأنه شبه بالذي يتحير في فلاة من الأرض لا يهتد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هف، كذا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ا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كسب مالا أو تقوم نوائح                      علي بليل مبديات التبلـد وال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إلى الأرض من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دار فيها من حمولة أهلها                      عقير وللباكي بها المتبلـد والتبلد التسلط على بلد ال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ل ببلد ما به أحد يلهف نفسه، وكله من الب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يب الكفين، قيل هو 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د و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ته 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 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ت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قطع به، وكل هذا راجع ل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يت أبي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ميم ينسي الحياء جليد ال                      قوم حتى تراه كالمـبـلـ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هب حياؤه أو عقله، وهو الب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الرجل تبليدا، إذا لم يتجه لشء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الإنسان إذا بخل ولم ي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ته حيرة، وضرب بنفسه الأرض إع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بق، وفرس بليد، إذا تأخر عن الخيل السوابق، وقد بلد ب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خلق الغلي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ندي والمبل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أي لحم الجنبين، والبلي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نشطه 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دوا إذا صارت دوابهم كذلك، أي بليدة لا ت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د، إذا كانت دابته بل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وا بالأرض استك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قول شاعر يصف حو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لد بين موماة بمهـلـكة                      جاوزته بعلاة الخلق عليان هكذا روا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د،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قديم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بد، فقلب، وهو اللاصق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مبلد،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ودرس ولم يستعمل فتدا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بلده الدهر إبل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الوج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ته وصور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ود كقر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واحي المد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 بالضم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ة القسم، بفتح فسكون، وهي بندقة من ذهب أو فضة أو رصاص، وإلا فهي المقل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الدائم الذي لا ي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د بال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الد القديم، والبالد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فهدتين من أسافلها إلى عض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فعل كذا فهي بلدة بيني وبينك، يريد القطيعة، والفراق، أي أباعدك حتى تفصل بيننا بلدة من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ببلدة إصمت، وهي القفر لا أح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ب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مثل ظهر الترس موحشة                      للجن بالليل في حافلتها شعـل وبل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س في العمل وضعف حتى في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طلقا حتى إذا قلت سابق                      تداركه أعراق سوء فبـلـدا والحرباء ابن بلدته، للزوم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د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صرت في رأي العين من ظلم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بال إذا تقاصرت في رأي العين لظلم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ازع جاهل القوم ذا النهىوبلدت الأعلام بالليل كالأك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ألبيرة منها أبو عمران موسى بن أحمد الشاعر، ذكره أبو الخطاب بن حزم والب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لبني غبر، بينها وبين حجر ل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 بن سنجار المقرىء الضرير، محركة، حدث عن المبارك بن علي الح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 الراعي يصف صق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نجلت عنه غداة صبـابة                      رأى وهو في بلد خرائق منشد وفي الحديث ذكر بليد، بصيغة 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لآل علي، بواد قريب من ين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لآل سعيد بن عنبسة بن سعيد بن ال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يدة قرية من نواحي الأندلس وقرية بمصر، وبلدة مدينة بساحل بحر الشام قريب من جبلة، من فتوح عبادة بن الصامت، ثم خربت فأنشأ معاوية ج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بد، بباءين موحدتين بينهما لام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ين برقة وطرابلس، حيث قتل محمد بن الأشعث أبا الخطاب الإب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د، كسمند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صل 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الي، 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مر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بليخ من نواحي ديار مضر، بين الرقة وحران، بالجز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الكبير، فارسي معرب، جمعه بن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 الروم، يكون للقائد، يكون تحت كل علم عشرة آلاف رجل أو أقل أ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ج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فض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وا يجرون البنود جرا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العلم الضخم واللواء الضخم ال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ود بأرض الروم كالأجناد بأرض الشام، والأعراض بالحجاز، والكور بالعراق، والمخاليف لأهل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ل مستعملة، جمع حبلة، فارسي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طلق على الألغاز والمعميات، وهو هكذا في سائر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شيخنا هنا عن بعض النسخ حبل مستعملة، بضم المهملة والموحدة جمع ح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ها دخيل بدال مهملة وخاء معجمة، كأنه قصد به أنه ليس بعربي، وذكر أنه صوبه بعض الشيو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ذكرناه، فقد جاء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كثير البنود، أي كثير الح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عن حاشية التحفة للسيد عمر البصري أن البند يطلق على المحابس التي تجعل بين حبات السبحة ليعلم بها على المحل الذي يقف عنده المسبح عند عروض شا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اهر أنه مولد، بل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ذلك فارسي معرب وأصل البند العقد، ويطلق على تلك العقد مج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كر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ص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معاجي للخيام وموقفي                      برابية البندين بال ثمامهـا يعني ألقي عليها ثمام و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دق منعقد بفرزان، فإنه يكون حينئذ كالحابس والعاقد ل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ة من الأمم، وهم إخوة السند بالبحرين، ذكره ابن الكلبي في كتاب افتراق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نودة، كسف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على الدبر، نقله الصاغاني وعوف بن بندوية، بالكسر، هو عوف بن أبي جبلة الأعرابي، واسم أبيه بندوية، يروي عن الحسن،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بندوية الخراساني من المحدثين، ذكرهما الأمير أبو نصر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رد، بكسر الوحدة والنون وسكون الراء وآخره 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عبد العزيز بن إبراهيم بن بنرد الأدمي الشرازي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د،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ئر،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 الشيء بوادا، لغة في بدا بمعنى ظهر وسيأتي في ال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دى كسكرى،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سعد بن الحارث بن ثعلبة بن الحارث بن دودان بن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بهد بنت ربيعة بن سعد بن لجي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 ب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بني أسد بن خزيمة، منهم سالم بن وابصة بن عقبة الشاعر البهدي، ذكره ابن السمعاني عن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نقله الصغاني والصواب موضعان، وعلى الأخيرة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بغداد، نقله بعض شراح الفصيح عن الفراء، وقد م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د الشيء يبيد بوادا، هكذا في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ه شيخنا بناء على أنه لم يذكره الجوهري ولا أرباب الأفعال، ولا لقتضاه قياس، وهذا وبيادا، بالفتح، وبيودا، بالضم، وبيدودة،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يبيد بيدا، إذا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ت الشمس بي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ت،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د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م بديار باد أهلها، أي هلكوا وانقر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والمفازة المستوية يجرى فيها ال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زة لا 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بذلك لأنها تبيد من ي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ستوي المشرف، قليلة الشجر جرداء تقود اليوم ونصف يوم، وأقل، وإشرافها شيء قليل، لا تراها إلا غليظة سلبة لا تكون إلا في أرض طين، ج بيد كسروه تكسير الصفات لأنه في الأصل صفة، والقياس بيدوات، لأنه تكسير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ما يغزون البيت فإذا نزلوا بالبيداء بعث الله جبريل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يداء أبي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خسف بهم أي أهلك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هنا اسم موضع بعينه، وهي أرض ملساء بين الحرميءن الشريفين، بطرف الميقات المدني الذي يقال له ذو الح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سم ل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وما على صلت الجبين مسحج                      ويوما على بيدانة أم تـولـب والبيد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ة الوحشية، أو هي التي تسكن البي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اسم لها أي أضفت إلى البي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م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سمية الأتان البيدانة ق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أنها سميت بذلك لسكونها البيداء، وتكون النون فيها زائدة، وعلى هذا القول جمهور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العظيمة البدن، وتكون النون فيها أ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بيدان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د، وبايد بمعنى غي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ثير المال بيد أنه بخيل، معناه غير أنه بخيل، حكا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بمعنى على، حكاه أبو عبيد، أي التي يراد منها المصا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يد أنهم أوتوا الكتاب من قب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ه في اللغة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بأيد، أي بق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لغة أخرى ميد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تي بيد بمعنى من أجل، ذكره ابن ه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ب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فضح العرب بيد أني من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حكاه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أنفلت من دين بيدان لا يعد                      لبيدان دين في كرائم مـالـ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أنني قد قلت من ثقة بـه                      ألا إنما باعت يميني شمـالـيا وب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ك لن ترى بثعيلبات                      ولا بيدان ناجية ذمولا أو بيدان ماءة لبني جعفر ابن كل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أحمر مستطيل من أخيلة حمى ض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د،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ذكر المصنف له هنا يدل على أصالة التاء، كما هو رأي جماعة، وقيل بزي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حله في برد، وقد ذكره المصنف هنا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صاحب اللسان فإنه ذكره بتقديم الباء الموحدة على المثناة الفو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يدي، بفتح المثناة وكسر الراء وسكون التحتية، هكذا هو في النسخ، وقد أهمله الجماعة، والذي صححه شيخنا أنه الترمدي بفتح أوله وضم الميم نقلا عن صاحب النموس، وأنه موضع في ديار بني أسد فلينظر ويح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ذلك في اللسان والنهاية في ثرمد، وقد جاء ذكره في الحديث أن النبي صلى الله عليه وسلم كتب لحصين ابن نضلة أن له ترمد، وفسراه بأنه موضع في ديار بني أسد والثاء لغة في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بهذه النسبة عمرو بن محمد، هكذا في سائر نسخ القاموس، وهو شاعر، والذي يغلب على ظني أنه التزيدي، بالزاي بدل الراء، إلى بلدة باليمن ينسج بها ال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عر النسوب إليها هو عمرو بن مالك، القائ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تها بآمد لم ننمها                      كليلتنا بميافارقينـا وما تريد، بالضم، قال شيخن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صواب في مثل هذا أن تعد حروفه كلها أصولا، فتذكر في فصل الميم، لأن البلدة أعج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ان عبيا فالصواب أن يذكر في فصل الراء، لأنها مضارع أراد يريد مسندا للمخا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ذكرها هنا فخارج عن الطري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ه شيخ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خارا، مثله في شرح المقاصد، وشروح الأمالي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و محلة بسمرق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ذي ذكره ابن السمعاني، وهو أعرف بها، أنها محلة بسمرقند، منها الإمام أبو منصور محمد بن محمد بن محمود الماتريدي، ويقال الماتريتي، إمام الهدي الحنفي المفسر المتكلم، رأس الطائفة الماتريدية، نظير الأشعرية، مات سنة </w:t>
      </w:r>
      <w:r>
        <w:rPr>
          <w:rFonts w:cs="MS Sans Serif;Times New Roman" w:ascii="MS Sans Serif;Times New Roman" w:hAnsi="MS Sans Serif;Times New Roman"/>
          <w:color w:val="0000FF"/>
        </w:rPr>
        <w:t>33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موت أبي الحسن الأشعري بق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ة، بالكسر وتفتح مع كسر القاف، الأخيرة عن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رة واالكروياء، حكاه ثعلب عن ابن الأعرابي، ذكره بعد ذكره التقدة، بمعنى الكزبرة، وصوبها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أزهري في النون أيض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يدة موضع في بادية اليم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د، كزبرج، أهمله الجوهري، وقال الليث وابن دريد وأبو حنيفة عن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روياء، كذا في التهذيب في الرباعي أو التقرد الأبزار كلها، كذا عن ابن دريد، وهو عند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ثعلب عن 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و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أما التقرد فلا أعرفه في كلام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لد، كصاحب، والتلد، بالفتح، والضم، والتحريك، والتلاد، بالكسر، والتليد، كأمير، والأتلاد، كالأسنام، والمتلد، كمكرم، الأخيرة عن ابن جني، فهذه ثمان لغات ذكرها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د عندك من مالك أونتج، ولذلك حكم يعقوب أن تاءه بدل من الواو، وهذا لا يقوى، لأنه لو كان ذلك لرد في بعض تصاريفه إ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ذلك فهو معت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ل قديم من حيوان وغيره يورث عن الآباء، وهو نقيض الط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د المال يتلد ويتلد تلودا كقعود، وأتلد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لد الرجل، إذا اتخذ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م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 بضمتين متلد، كمعظم، هكذا في النسخ، وقد سقط من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 والصواب أنه كمكرم، لما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رزئنا منك أم معـبـد                      من سعة الخلق وخلق متل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يد والتل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لد بالعجم فحمل صغيرا فنبت، هكذا في النسخ بالنون، وفي بعضها بالمثلثة ثم بالموحدة، ببلاد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د عند غيرك ثم اشتريته صغيرا فثبت عندك، والت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دت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لا من أهل مك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دي بمكة، أي ميلاد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ليد في قوم تلداء، وامرأة تليد في نسوة تلائد و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د الرجل في بني فلان، كنصر وفرح، وهذه عن الفراء، يتلد وي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تليدة، إذا ورثها الرجل، فإذا ولدت عنده فهي وليدة وروي عن شريح أن رجلا اشترى جارية وشرط أنها مولدة فوجدها تليدة، فردها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دة هي التي ولدت ببلاد العجم وحملت فنشأت ببلا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لدة بمنزلة التلاد، وهو الذي ولد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ولدت في بلاد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لد عندك، وهو المولدة والتليد واحد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مصاحف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د المال ما توالد عندك فتلد من رقيق أو سا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د فلان عندنا، أيولدنا أمه وأ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أنها أعتقت عن أخيها عبد الرحمن تلادا من تلادها، فإنه مات في منامه وفي نسخة تلادا من أت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تل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 من عبد القيس، يقال لهم أتلاد عمان، لأنهم سكنوها قديم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حم من تلادى أي أول ما أخذته وتعلمته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د الرجل تتل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منع، عن ابن الأعرابي و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يد، كأمير و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واهب يحيى بن أبي نصر بن تلد الأزدي، عن ابن نصر، وعنه أبو محمد بن الخشاب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مد كأحمد، و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غة في أثمد، بالمثلث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تميدى،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سمي بهذا الشجر وبه فسر قول أبي صخ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ت من هند أطلالا بذي التود                      قفرا وجاراتها البيض الرخاوي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توادي فواحدتها تودية وهي الخشبات التي تشد على أخلاف الناقة إذا صرت لئلا يرضعها الفصي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لها بفعل، وليست التاء بأصلية في هذا ولا في التؤدة بمعنى التأني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ود، بضم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المغرب أو جبل،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تهذيب في الرباع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برج الحمام التمراد، وجمعه التما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ضين الحمام في برج الحمام، وهي بيوت صغار يبنى بعضها فوق بع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ق 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دك يا هذا، أي ات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زيد فيها الكا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 زيدا، وتيدك زيدا، أي أم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يدك، كرو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مصدر والكاف مجرورة، أو اسم فعل والكاف ل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 ورويد وتيد يخفضن وينص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 زيدا و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الك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اسم فعل، وهو الراج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د زيد، بالخفض على الإضافة، لأنها في تقدير المصدر، كقوله عز وج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ضرب الرق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دد،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ذكره ابن الكلبي في كتاب افتراق العرب، به نخل و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ه جذام ثم 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ط ابن الأعرابي تيدر وفيدر، وهما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معجم الب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ى والند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ـات يشـئزه ثـأد ويسـهـره                      تذؤب الريح والوسواس والهض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ثئ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 وليلة ثئدة وذات ث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ث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ئد النبت، كفرح، تأدا فهو ث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 لنا موضعا، أي اطلب، فقال رائ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مكانا ثئدا مئ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وا رائدا فج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ثأد مأد، كأنه أسوق نساء بني سع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ث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 ممتل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عن النعمة بالرطوب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داء والدأ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قاء، كلاهما بالتحريك لمكان حرف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ثئدت أمه، كما يقال حم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أحدا يقول هذا بالفتح غير الفراء، والمعروف ثأداء ودأ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ا بني ثأداء لما                      شفينا بالأسنة كل وتر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فعلاء بالتحريك إلا حرف واحد، وهو الثأداء، وقد يسكن، يعني في الص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سماء فقد جاء فيها ح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اء وجنفاء، وهما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على فعلاء ستة أمثلة، وهي ثأداء، وسحناء، ونفساء لغة في نفساء، وجنفاء، وقرماء، وجسداء، هذه الثلاثة أسماء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في جن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ت إليك من جنفاء حتى                      أنخت فناء بيتك بالمطالي وقال السليك بن السلكة في قر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رماء عالية شواه كأن بياض غرته خمار وقال لبيد في جسد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نا حيث أمسينا ثـلاثـا                      على جسداء تنبحنا الكلاب وما أنا ابن ثأداء، أي لست بعاج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أكن بخيلا لئ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عنى أراد الذي قال لعمر بن الخطاب رضي الله عنه عام الرمادة لقد انكشفت وما كنت فيها ابن ثأداء أي لم تكن فيها كابن الأمة لئ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يا ابن الثأداء، أي الأمة، كيا ابن ال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ستضعف رأي الرج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بن ثأ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أد، محركة وت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قبيح، كذ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لين،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ت الناعم ال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أد وثعد و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ئد إذا 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لك عن زيد بن كثو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غير المو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لإلانا على ثأد؛ لأن المكان الندي لا يق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ور لنفسي أن تقيم على الهوى                      على ثأد أو أن نقول لها حن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ثئدن مبركك،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إنها لثأدة الخلق، بهاء، أي الكثيرة اللحم، كذا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نز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ثآدة كجهالة، أي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آ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و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إذا نعت غضوضة النبا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د وثأد وناعم </w:t>
      </w:r>
      <w:r>
        <w:rPr>
          <w:rFonts w:ascii="MS Sans Serif;Times New Roman" w:hAnsi="MS Sans Serif;Times New Roman" w:cs="MS Sans Serif;Times New Roman"/>
          <w:color w:val="009716"/>
          <w:rtl w:val="true"/>
        </w:rPr>
        <w:t xml:space="preserve"> 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د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ه ثم بله بمرق ثم شرفه وسط الق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ثريد والثريدة والثردة، كما في الأساس، كاترده واثرده، بالتاء المثناة الفوقية والثاء المثلثة على افتعله، أي بتشديد التاء والثاء، أي ات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أصله اثترده على افتعل، فلما اجتمع حرفان مخرجاهما متقاربان في كلمة واحدة وجب الإدغام، إلا أن الثاء لما كانت مهموسة، والتاء مجهورة لم يصح ذلك، فأبدلوا من الأول تاء فأدغموه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من العرب يبدلون من التاء ثاء فيدغمون فيقولون اثردت، فيكون الحرف الأصلي هو الظاه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د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ه في الص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ث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وس في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فأخذت خمارا لها قد ثردته بزعفران، أي صب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د الخ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ا مكان الخص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د الذبيحة، إذا قتلها من غير أن يفري أوداجها، وذلك إذا كانت مديته كالة فقت ولم 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يفدى بالدال المهملة وفي أخرى يبرى بالموحدة والداء، وكلاهما تحريف، كثردها تث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سئل ابن عباس عن الذبيحة بالعو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رى الأوداج غير المثرد فك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ذبح الذبيحة بشيء لا ينهر الدم ولا يس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الم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فرى الأوداج من حديد أو ليطة أو عود له حد فهو ذكي غير م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د الخبز يثرده ث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رودة، بالفتح، وهذه عن الصاغاني، والأثردان كعنفوا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لفظ الأمر، كل ذلك اسم الثريدة، والاسم الثر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خبر يا ابنة أثردان                      أبى الحلقوم بعدك لا ين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ث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أسحلان، وألعبان، فحكمه أن ينصرف في النكرة ولا ينصرف في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 أثردان اسما للثريد أو المثرود معرفة، فإذا كان كذلك فحكمه أن ينصرف، لكن صرفه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بن الأعرابي يا ابنة يث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ث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سب الخبزة إليهما، ولكنه نون فصرف للضرورة، والوجه في مثل هذا أن ي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نا ثريدة دسمة، بالهاء على معنى الاسم أو القطعة من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عائشة على النساء كفضل الثريد على سائر الطعام قيل لم يرد عين الثريد وإنما أراد الطعام المتخذ من اللحم والثريد معا، لأن الثريد غالبا لا يكون إلا من 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 أحد اللحمين وال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طر أر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كة فيها ضروس، وثرد يذر بقله ولا يقرح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ثر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 في الش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 ابن الأعرابي ثرد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شديد، وفي بعض الأمهات بالتخفيف، كعلم، وهو الص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المع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منها مرتش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موسى عيسى ابن إبراهيم الغافقي، روى عن ابن عيينة وابن وهب وعدة، وعنه أبو داوود، والنسائي، وا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قوه، مات سنة </w:t>
      </w:r>
      <w:r>
        <w:rPr>
          <w:rFonts w:cs="MS Sans Serif;Times New Roman" w:ascii="MS Sans Serif;Times New Roman" w:hAnsi="MS Sans Serif;Times New Roman"/>
        </w:rPr>
        <w:t>261</w:t>
      </w:r>
      <w:r>
        <w:rPr>
          <w:rFonts w:ascii="MS Sans Serif;Times New Roman" w:hAnsi="MS Sans Serif;Times New Roman" w:cs="MS Sans Serif;Times New Roman"/>
          <w:rtl w:val="true"/>
        </w:rPr>
        <w:t>، كذا في الكاشف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ثرودة ومث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تثريد من مطر، أي لطخ من ال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ذبح ذبيحته بحجر أو عظم أو ما أشبه ذلك، وقد نه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حديدته غير حادة، فهو يفسخ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بن الأعرابي، وقد سبق ذلك، واسم ذلك الحجر أو العظم المثر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دموا الكلب بالمثراد والث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ذريرة تعلو الخمر، وهو القمحان،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ثرندى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لحم صدر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ثرند ومثر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لندي، إذا كثر لحم جنبيه وعظ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لنظى إذا سمن وغ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ثر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ذ بن غالب المصري الحجري، من الصالحين، روى عنه حيوة بن شري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يدة غسان أجمعوا على أنها كانت من المخ، والمح ولا أطيب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ثردة الواعظ الواسطي وعظ بدمشق، وسمع من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ردو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 الضعيف،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مد اللح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اء عم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رمده، إذا لطخه بالرم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شواء قد ثرمده ب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مدة، كذا عند أبي حنيفة، وعند ابن دريد الث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ن الحمض تسمو دون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غلظ من القلام، وهي أغصان بلا ورق، خضراء شديدة الخضرة، إذا تقادمت سنتين غلظ ساقها فاتخذت أمشاطا، لجودتها وصلابتها، تصلب حتى تكاد تعجز الحديد، ويكون طول ساقها إذا تقادمت ش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مداء، بالفتح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خصيب يضرب به المثل لخصبه وكثرة عش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مأوى المعزى ثرمداء كذا في مجمع الأمثال و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في ديار بني نمير أو بني ظالم من الوشم بناحية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 أم ما ذكرها ربعية                      يخط لها من ثرمداء قليب أو ثرمداء ماء في ديار بني سعد في وادي الست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ته، يستقى منه بالعقال لقرب ق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مد، كجعفر شعب بأجأ أحد جبلي طيىء، لبنى ثعلبة من بني سلامان من طي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اتم طيى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شعب من أعلى مشار فثرمدفيلدة مبنى سنبس لابنة الغمر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مد، بالفتح و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ديار بني أسد، ويروى بالمثناة الفوقية، وقد سبق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د،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أو بسر غلبه الإرطا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البسرة الإرطاب وهي صلبة لم تنهضم بعد، فهي جمسة فإذا لا نت فهي ثعدة وجمعها ث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ض من البقل، يقال بقل ثعد معد، أي غض رطب رخص، والمعد إتباع لا يفرد، وبعضهم يفرده، وقيل هو كالثعد، من غير إتب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ة ثعدة 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ى ثعد جعد، أي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ثعد ولا معد، أي قليل ولا كثير والمعد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عئد كالمط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ناعم،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ثمعد والمثمئد، كما سيأتي، وحك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معد الشيء، إذا لان وامتد، ويقال إن الميم فيه أصلية فيذكر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ى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د بمعنى الزبد، في حديث بكار بن داوود قال مر رسول الله صلى الله عليه وسلم بقوم ينالون من الثعد والحلقان وأشل من لحم، وينالون من أسقية لهم قد علاها الطحلب فقال ثكلتكم أمهاتكم، ألهذا خلقتم أو بهذا أمرتم، ثم جاز عنهم، فنزل الروح الأم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حمد، ربك يقرئك السلا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بعثتك مؤلفا لأمتك ولم أبعثك منفرا، ارجع إلى عبادي فقل لهم فليعملوا وليسددوا ولييس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ولاحل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ذي قد أرطب بعضه، وأشل من 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المش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سره إسحاق بن إبراهيم القرشي أحد رو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ثغد ولا مغد، أي قليل ولا كثير، هكذا ضبطه الصاغاني بإعجام الغي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أورده في التركيب الذي قبله وهو تصح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فافيد،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حائب بيض بعضها فوق بعض،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فا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ئن كل شيء من الثياب وغيرها، كالمثافيد، هكذا هو في اليواقيت لأبي عمرو في ياقوتة الصناديد، واحدها مثفد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مثفادا، فأما مثافيد بالياء ف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لمثافد والمثافيد ضرب من الثياب، أو هي أشياء خفية توضع تحت الشيء،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يء شماريخ قد بطنت                      مثافيد بيضا وريطا سخانا أو هي الفثافيد، قاله أبو العباس، وهو ه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ثفد درعه تثف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ه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بط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د، بفتح فسكون،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ل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ونص التكملة لبني نمير، ويروى بضم فسكون وثك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آخر بين الكوفة و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لت صبيرة أمواه العداد وقد                      كانت تحل وأدنى دارها ثكد </w:t>
      </w:r>
      <w:r>
        <w:rPr>
          <w:rFonts w:ascii="MS Sans Serif;Times New Roman" w:hAnsi="MS Sans Serif;Times New Roman" w:cs="MS Sans Serif;Times New Roman"/>
          <w:color w:val="009716"/>
          <w:rtl w:val="true"/>
        </w:rPr>
        <w:t xml:space="preserve"> 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د الفيل يثلد ثلدا، من باب ضرب،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لح رقيقا لغة في ث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ء،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مد، بفتح فسكون ويحرك، والثماد ك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بل صريحه أنه مفرد كالثمد، وصرح غيره بأنه جمع لثمد المفتوح أو المحرك، والقياس لا ين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ضده كلام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اد، الحفر يكون فيها الما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رت الثماد، إذا ملئت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ير أنه لم يفس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الذي لا مادة له، أو ما يبقى في الجلد من الأرض قليلا، أو ما يظهر في الشتاء ويذهب في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ث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يجتمع فيه ماء السماء فيشرب به الناس شهرين من المصيف، فإذا دخل أول القيظ انقطع، فهو ثمد، وجمعه ث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د أن يعمد إلى موضع يلزم ماء السماء، يجعله صنعا، وهو المكان يجتمع فيه الماء، وله مسايل من الماء، وتحفر في نواحيه ركايا فيملؤها من ذلك الماء، فيشؤب الناس الماء الظاهر حتى يجف إذا أصابه بوارح القيظ، وتبقى تلك الركايا فهي الث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ده يثمده ثمدا، وأثمده إثمادا، واستث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ا للماء، الأخي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ده وأثمده واستث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ث عنه التراب ليخرج، واثتمد، بتقديم المثلثة على الفوفية واثمد بالإدغام، كلاهما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 أي ال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فد، أي فني من الزحام، أي من كثرة الناس عليه إلا أ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جل م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فألح عليه فيه فأفنى ما عنده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ثمدته النساء، أي نزفن ماءه من كثرة الجماع ولم يبق في صلبه ماء والإثم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كحل وهو أسود إلى حمرة، ومعدنه بأصبهان وهو أجوده، وبالمغرب وهو أ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د شبيه بحجر ال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مد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لها بالإ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مد، كأحمد، ونقل فيه المثناة الفوقية أيضا، وبهما روي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ول ليلك بالأثمـد                      ونام الخلي ولم ترقد ع، ويضم الميم، وهذه عن الصاغاني فهي ثلاث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د الرجل ثمدا واثماد اثميدادا كاثم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 ومنه الغلام المثمئد، وهنا موضع ذكره كما صرح به ابن شميل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ث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معروفه، فث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مود، كصبور، ابن عابر بن إرم بن سام قبيلة من العرب الأول، ويقال إنهم من بقية عاد، وهم قوم صالح عليه السلام، بعثه الله إليهم، وهو نبي عربي، يصرف ولا ي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القراء فيه، فمن صرفه ذهب به إلى الحي، لأنه اسم عربي مذكر سمي بمذكر، ومن لم يصرفه ذهب إلى القبيلة، وهي مؤن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 وثمود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اسما للقبيلة والحي، وكونه لهما سواء وتضم الثاء المثلثة، وقرىء به أيضا، قيل سميت لقلة مائها، كأنه من الث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اء ال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طه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مد من البهم حين قرم، أي 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ضة الثمد موضع، هكذا في الصحا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بني جويرة بطن من الت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يسهر ليله ساريا أو عا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جعل الليل إثمدا، أي يسهر، فجعل سواد الليل لعينيه كالإثمد، لأنه يسير الليل كله في طلب المع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يش الإزار يجعل الليل إثمدا                      ويغدو علينا مشرقا غير واجم وأث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ين قديد وعس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ة الثماد أو برقة الأث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ديح بن الحارث التي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ن الديار ببرقة الأثـمـاد                      فالجلهتين إلى قلات الوادي </w:t>
      </w:r>
      <w:r>
        <w:rPr>
          <w:rFonts w:ascii="MS Sans Serif;Times New Roman" w:hAnsi="MS Sans Serif;Times New Roman" w:cs="MS Sans Serif;Times New Roman"/>
          <w:color w:val="009716"/>
          <w:rtl w:val="true"/>
        </w:rPr>
        <w:t xml:space="preserve"> 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عد، كمضمح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لممتلىء المخصب، أورده الأزهري عن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ن خود تشعف الفؤادا                      قد اثمعد خلقها اثمعداد والمثمعد من الوج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اهرة البشرةش، كذا في النسخ، والصواب الظاهر البشرة كما في التكملة، الحسن السحنة، أي ا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ثمعد،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قاله النضر بن شميل هو المثمعد والمثم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ريان الناهد السم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مغد، بالضبط السابق إلا أن الغين معجم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ىء شحما، ومن الغ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ىء سمن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جدي مثمغد شحما، نق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دوة، ويفتح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ثدي الذي حوله، غير مهموز، ومن همزها ضم أول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دؤة، ومن لم يهمز 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كيت، أو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دوة للرجل، والثدي للمرأة، هكذا ذكره أهل الغريب، واختاره الحريري في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ه ورد في حديث مسلم استعمال الثدي في الرجال، ووقع في سنن أبي داوود استعمال الثندوة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كثير من اللغويين إلى عموم الثدي،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ثة الأنف، وهي طرفه ومقدمه، قاله ابن الأثير في تفسير حديث عمرو بن العاص في الأنف إذا جدع الدية كاملة، وإن جدعت ثندوته فنصف الع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هد، والفو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سمين التام الخلق المراهق ل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ثو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سمين 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يقال جارية ثوهدة فوهدة، إذا كانت 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هدة وثوهدة، بتشديد الدال عن يعقو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مة وقت الضحى ثوهده                      شفاؤها من دائها الكمهده فهو م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ه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سمين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ثه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عروف في بلاد العرب لبني دارم، قال طر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ولة أطلال ببـرقة ثـهـمـد                      تلوح كباقي الوشم في ظاهر اليد وفي معجم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ه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ارد من أخيلة الحمى، حوله أبارق كثيرة في ديار غ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هود، كجعفر، أهمله الجوهري، و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الثوهد وزنا ومعنى، والأول فعول والثاني فوع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ه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حده بحقه، كمن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دى إلى المفعول الثاني تارة بنفسه وتلرة بحرف الج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تعدى بالباء إلا بتضمين معنى كفر، أو بحمله عليه، قاله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حده جحدا، بفتح فسكون، وجح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مع علمه، قاله الجوهري، أي فهو أ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المك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على مطلق الإنكا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ضه بخيلا قليل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ة الخير، على 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 و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ن كل شيء و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رجل جحد وجحد، كقولهم نكد ون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دا له وجحدا، دعاء عليه، وجحد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نكد ولم يطل والجحد، بالفتح والضم و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خير والضيق في المعيشة، كالجح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 عيشهم، كفرح جحدا، إذا ضاق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 الأعراب في الج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بعثت أم الحـمـيدين مـائرا                      لقد غنيت في غير بوس ولا جح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جحد، ككتف، وجحد، بفتح فسكون، وأ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اد،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طيء الإنزلال،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اد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كل شيء،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دي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المملوءة لبنا، والغرارة الملوءة تمرا أو 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تى ترى أن العلاة تمدها                      جحادية والرائحات الرواسم وفرس جحد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جحاد، ككتاب، نقله الص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ج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 لا خي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حدت، وعام ج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حد الرجل وجحد، إذا أنفض وذهب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حادة 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حد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ته بخي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ادي بالضم وتشديد الياء التحتي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حن، كذا في النسخ، وفي التكملة الصخر يحل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إبل، أو الضخم من كل شيء، كما حكاه يعقوب في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خ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وهو كن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أب وأبو الأ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داد وجدود وجدودة، وهذه عن الص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أبوة والع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صاعد الجد، معناه البخت والحظ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ذو جد في كذا، أي ذو 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يامة وإذا أصحاب الجد محبوسون، أي ذوو الحظ والغنى في الدنيا، 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نع لما أعطيت، ولا معطي لما منعت، ولا ينفع ذا الجد منك الجد، أي من كان له حظ في الدنيا لم ينفعه ذلك منه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جداد وأجد وجدود،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وة والرز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في هذا الأمر جد، إذا كان مرزوقا منه،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جدون بهم ويحظون بهم، أي يصيرون ذوي حظ و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دت يا فلان، أي صرت ذا جد، فأنت 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ظ، وم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فوظ، وعن ابن السكيت وجددت بالأمر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ت به، خيرا كان أو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ة، وفي التنزيل،  وأنه تعالى جد ربن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ر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ة ربنا، وهما قريبان من ال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 تبارك اسمك وتعالى جدك أي علا جلالك وعظ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والسعادة وال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نس أنه كان الرجل منا إذا حفظ البقرة وآل عمران جد فينا أي عظم في أعيننا وصار ذا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الجد عظمة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ىء النهر، وضفته، كالجد والجدة، بكسرهما، والجدة، بالضم، والجد، الأخيرت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ة النهر وج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رب من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عند جدة النهر، بالهاء، وأصله نبطي أعجمي كد فأ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كنا عند أمير فقال جبلة بن مخ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عند جد النهر،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ة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لت أعرفه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أرض، ويروى بالكسر أيضا كالجدة بالكسر، والجديد كأمير، والجد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ا على جديد الأرض، أي ما على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خـر لـم يوسـد                      إلا جديد الأرض أو ظهر ال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حظ، كالجد والجدي، بضمهم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د مجدود، وجمعه جدون ولا يكسر، والجديد والم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د، وهو أجد منك، أي أ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ديد، إذا كان ذا حظ من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د حظيظ، ومجدود محظ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بيت، وهذه عن المطرز، هكذا في نسختنا، وفي غيره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بيت، وهذه ع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بيت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بيت يجد، إذا وك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م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مطرز غريب من المصنف، فإن المطرز رواه عن ابن الأعرابي، وليس من عادته أن يعزو إلى أحد إلا إذا تفرد فيما عز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من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جددت الشيء أجده، بالضم، جدا، 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ى حبي سليمى أن يبيدا                      وأمسى حبلها خلقا جديد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هذا البيت كالمتناقض، وهو 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أهل المعان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لحفة جديد، بلا هاء، لأنها ب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فة جديد وجديدة، وثوب جديد كما يراد به حين جده الحائك، أي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حديثا، ج جدد كسرر، بضمتين، كقضيب وقضب، قاله ابن قتيبة ونق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فتح الدال أيضا أبو زيد وأبو عبيد عن بعض العرب، وحكى المبرد الوجهين، والأكثرون على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م النخل وقد جده يجده جدا، كالجداد، بالكسر، والجداد، بالفتح،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حداد بمهملتين قطع النخل خاصة، وبمعجمتين قطع جميع الثمار على جهة العموم، وقيل هما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 أوان الص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اد والجداد، والحصاد والحصاد، والقطاف والقطاف والصرام والص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البحر المتصل بمكة زيدت شرفا ونواحيها كالجد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وضع بعينه منه، أي من ساح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سيرين كان يختار الصلاة على الجد إن 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ىء النهر، والجدة أيضا، وبه سميت المدينة التي عند مكة 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آن مدينة مشهورة مرسى السفن الواردة من مصر والهند واليمن والبصر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سبب تسميتها بجدة، فقيل لكونها خصت من جدة البحر، أي شا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سميت بجدة بن جرم بن ربان لأنه نزلها، كما في الروض للسهيلي، 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كري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هو الذي سمي بها، لولادت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كل شيء والجد أيضا، السمن، والبدن، نقله الصغاني وثمر كثمر الطلح، وهو الجدادة،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البئر التي تكون في موضع كثير الكلإ، قال الأعشي يفضل عامرا على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الجد الظنون الـذي                      جنب صوب اللجب الما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فراتي إذا ماطـمـى                      يقذف بالبوصي والماهـر 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مغزرة، وقيل هي القليلة الماء،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وقيل هو الماء في طرف 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قديم، وبه فسر قول أبي محمد الحذ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إلى جد لها مك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ن ذلك كله أج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هاد في الأمر، وقد جد به الأمر إذا ا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جاد م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حد لئن أشهدني الله مع النبي صلى الله عليه وسلم قتل المشركين ليرين الله ما أجد، أي أ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نقيض الهز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خذن أحدكم متاع أخيه لاعبا جادا، أي لا يأخذه على سبيل الهزل فيصير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د في الأمر يجد، بالكسر، ويجد، بالضم، جدا، وأجد ي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د وحقق، وكذا جد به الأمر وأج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الرجل في أمره يجد، إذا بلغ فيه جده، وجد لغة، ومنه يقال فلان جاد مجد، أي م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يجد، إذا صار ذا جد واجت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على جد أمر، أي عجلة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إذا جد في السير جمع بين الصلاتين، أي اهتم به وأسر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قيق، وقد جد يجد ويجد وأجد إذا ح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المحقق البمالغ فيه، وبه فسر دعاء القنوت ونخشى عذابك 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ن البيت، وقد جد يجد، بالكسر فقط، وهو نص ابن الأعراب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أم وأم الأب، معروفة، وجمعها ج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كل شيء، وهو مجاز، والجمع جدد،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في السماء و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جدد بيض وحمر  أي طرائق تخالف لو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د الخطط والطرق تكون في الجبال بيض وسود وحمر، واحدها 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ة من كل شيء العلامة، وهذه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ة الخطة التي في ظهر الحمار تخالف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راته وجدة متـنـه                      كنائن يجري فوقهن دليص و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لان جدة من الأمر، إذا رأى فيه رأيا، كذا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في عنقش الكلب، جمعه جدد،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كلب قنيص كنت ذا جدد                      تكون أربته في آخر المـرس والج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بلى، قال أبو عل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ثوب والشيء يجد، بالكسر، فهو جديد، والجمع أجدة وجدد و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ه أي الثوب وجدده واست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أو لبسه جديدا، فتجدد، وأصل ذلك كله القطع، فأما ما جاء منه في غير ما يقبل القطع فعلى المثل بذلك، ويقال للرجل إذا لبس ثوبا ج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وأجد واحمد الك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بها أمرا، أي أجد أمره بها، نصب على التمييز، كقولك؛ قررت به عينا، أي قرت عي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 أجد فلان أمره بذلك، أي أ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بهـا أمـرا وأيقـن أنـه                      لها أو لأخرى كالطحين ترابها 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لي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بها أمرا، معناه أجد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سماعي م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فلان في أمره، إذا كان ذا حقيقة و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 فلان السير، إذا انكمش في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ان الثياب، معرب كداد بالفارسية جزم ب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تعقد بعضه في بعض من خيط أو 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تني ثـامـر جـداده                      من فرادى برم أو تؤ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الصغار، عن أبي عمرو، وبه فسر قول الطرماح الساب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جتني جداد هذه الأرض، وفي بعض النسخ 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اء، وهو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خمر، أي صاحب الحانوت الذي يبيع الخمر، ومعالجها، ذ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اق التصحيف الذي يستحي من مثله من ضعفت معرفته، فكيف بمن يدعي المعرفة الثاقبة وصوابه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دود كقلاص وقلوص للأتان السمينة،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تودى فوق جأب مـطـرد                      من الحقب لاحته الجداد الغوارز والجديدان والأج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وذلك لأنهما لا يبليان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بن دريد في المقص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ديدين إذا ما استوليا                      على جديد أدياه للبلـى والجدجد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لساء، والغليظة، وفي الصحاح الصلبة ال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نى بأوظفة شداد أسرهـا                      صم السنابك لا تقي بالجدجد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ف ال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جد،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 تصغير طائر، يصر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دى، وال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 الليل، وقيل هو صرار 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فاز وفيه شبه من الجراد، والجمع الجد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تعلق الإهاب فت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تخرج في أصل الح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بثرة في جفن العين تدعى الظبظ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هذا إطلاق بني تميم، وقول العامة كدكد غلط، قاله الجواليقي، قال وربيعة تسميها ال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الجندب إلا أنها سويداء قصيرة، ومنها ما يضرب إلى البياض ويسمى صر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العظيم، وهو تصحيف فاحش والصواب الحر، كذا في كتب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صهب الجنادب ودعت                      نور الربيع ولاحهن الجدجـد وال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صغيرة الثدي وفي حديث علي في صفة امرأ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جداء أي قصيرة الثدي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ء من الغنم والإبل المقطوع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ء من كل ح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ة اللبن عن عيب والج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لبن من غير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جدائد وج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بلا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زة 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ء لا يرجى بها ذو قـرابة                      لعطف ولا يخشى السماة ربيبها الس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ها، قاله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حجاز، قال أبو جند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تهم ما بين جداء والحشـى                      وأوردتهم ماء الأثيل وعاص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جداء، غير منصرف، وبجد، منصرف، وبجد، ممنوعة من الصرف، وبجدان، بالدال المهملة، وبجذان، بالمعجمة، وأورده حمزة في أمثاله، وبقدان وبقذان وبجلدان وجلدا، والأخيران من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دحمة وبقرذ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اللبن رغوته، كل ذلك يقال في شيء وضح بعد التباسه، ويقال جلذان وجلدان 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رز الأمر إلى الصحراء بعدما كان مكتوم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الجملة اسم موضع بالطائف لين مستو كالراحة لا حجر، كذا في النسخ، والصواب لا خمر، كما هو بخط الصاغاني فيه يتوار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ء في صرحت عبارة عن القصة أو الخطة،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القصة أو الخطة، أو نحو ذلك مما يقتضيه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كلام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التي قل لبنها من غير بأس ويقال ل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ر ولا يقال 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ينه من أرض تميم، قريب من حزن بني يربوع بن حنظلة، على سمت اليمامة، فيه ماء يسمى الكلاب، وكانت فيه وقعة مرتين يقال للكلاب الأول يوم جدود، وهي لتغب على بكر بن وائ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إبلى عافت جدود فلم تذق                      بها قطرة إلا تحلة مقـسـم وتجدد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لبنه،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دي أجد، إذ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ثدي والضرع وهو يجد ج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أرض، وقد تقدم، وما استرق من الرمل و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الأرض وأ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صحراء جدد، والفضاء جدد لا وعث فيه ولا جبل ولا أكمة، ويكون واسعا وقليل السعة، وهي أجدا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كان لا يبالي أن يصلي في المكان الجدد أي المستوي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سلعة بعن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ة، وفي المثل من سلك الجدد أمن العثار،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لك طريق الإ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ى عنه بال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ها، أي الجدد، أو صا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 القوم علوا جديد الأرض، أو ركبوا جدد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دن واستوى بهن السهب                      وعارضتهن جنوب نعـب وأجد الطريق، إذا صار ج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ربي جدا، نصبه على المصدر، لأنه ليس من اسم ما قبله ولا ه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عالم جد العالم، وهذا عالم جد عالم، بالكسر، أي متناه بالغ الغاية فيما يوصف به من ال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ه في الأمر مجادة حاققه وأجد حق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يه جدة، بالكسر والضم، أي 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ثيابهم خلقانا، وخلقهم ج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قانهم جددا فوضع الواحد موض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ت قروني منه، بالفتح، أي نفسي، إذا أنت ت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عهد لك به، ولذلك وصف الموت بالجديد،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قلبي يالك الخير إنما                      يدليك للموت الجديد حب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 والمغافص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د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يمامة أحدثه مروان بن أبي 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 لا تفعل، بفتح الجيم وكسرها، والكسر أفصح، ولذلك اقتصر عليه، 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أجدا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هما على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ما واحد، ولا يقال أي لا يتكلم به ولا يستعمل إلا مض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 معناه أبجد هذا منك، ونصبهما بطر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ر الجيم استحلفه بحقيقته وجده، وإذا فتح استحلفه ببخته 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ما لا تقضيان كراكما أي أبجد من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 مصدر، كأنه قال أجدا منك، ولكنه لا يستعمل إلا مض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اك في الشعر من قولك أجدك فهو بالكسر، وإذا قلت بالواو فت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ك لا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وجب الفتح لأنه صار قسما، فكأنه حلف بجده والد أبيه كما يحلف ب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اد القسم بجده الذي هو ب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ابن مالك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 أجدك لا تفعل، فأجاز فيه أبو علي الفارسي تقد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تكون لا تفعل موضع الحال، والثاني أن يكون أصله أجدك أن لا تفعل، ثم حذفت أن وبطل عملهاز وزعم أبو علي الشلوبين أن فيه معنى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ارتشاف ل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 هنا نكته، وهي أن الاسم المضاف إليه جد حقه أن يناسب فاعل الفعل الذي بعده في التكلم والخطاب والغيبة، نحو أجدي لا أكرمك، أجدك لا تفعل، وأجده لا يزو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ة ذلك أنه مصدر يؤكد الجملة التي بعده، فلو أضفته لغير فاعله اختل التو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شيخنا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طريق، وقيل سواؤه، وقيل، وس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يق الأعظم الذي يجمع الطرق ولا بد من المر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كه وما وضح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كل طريقة جدة و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ة الطريق سميت جادة لأنها خطة ملح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واد بتشديد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 يخفف ويثقل، أما التخفيف فاشتقاقها من الجواد إذا أخرجه على فعله، والمشدد مخرجه من الطريق الجدد ال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قد غلط الليث في الوجهين معا، أما التخفيف فما علمت أحدا من أئمة اللغة أجازه، ولا يجوز أن يكون فعله من الجواد بمعنى الس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 فهو من الأرض الجدد، فهو غير صحيح، إنما سميت المحجة المسلوكة جادة لأنها ذات جدة وجدود، وهي طرقاتها وشركها المخططة في الأرض، وكذلك قال الأصمعي، وقال في قو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الصهب العتاق وقد بدا                      لهن المنار والجواد الـلـوائ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الراعي حيث خفف الجواد، وهي جمع الجادة من الطرق التي بها 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حكاه ابن الأعرابي، وهو اسم ماء ب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ها كانت لقاحي كثـيرة                      لقد نهلت من ماء جد وعل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ء حد،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أثافي وجد المو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عقيق المدينة، على صاحب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ن،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أنه تثنية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ن بن جديلة بن أسد بن ربيعة الفرس أبو بطن كبير، وهو بخط الصاغاني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دة قريتان بمصر، إحداهما من الشرقية، والثاني من المرت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قرب حصن كيفي، وفي التكملة أعمالها متصلة بأعمال حصن ك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فيه روضة ومناقع ماء، وهو عامر الآن بين الح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سماوة لبني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اد، بلا لام، والصواب الأجاد ع لبني مرة وأشجع و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ألت تلك النفوس ولا أتـت                      على روضة الأجداد وهي جميع وذو الجدين، بالفتح، عبد الله بن الحارث بن همام، وعمرو ابن ربيعة بن عمرو فارس الضحياء، ويقال إن فارس الضحياء هو بسطام بن قيس بن مسعود بن قيس بن خالد الشيباني، وهما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د بن خطاب الكلبي، شهد فتح مصر، وروى عن عبد الله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طريق أجد الطريقين، أي أوطؤهما وأشدهما استواء وأقلهما ع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ت لك الأرض، إذا انقطع عنك الخبار ووض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حديث فأتينا على جدجد متدم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ج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كثير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عرف إنما المعروف الجد، وهي البئر الجيدة الموضع م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وهذا مثل الكمكمة للكم، والرفرفة ل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أ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ج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بن يابسة الضرع، وكذلك الناقة و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ة اللبن من غير عيب، والجمع ج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 أخلاف الناقة، إذا أصابها شيء يقطع أخ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مة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ء الشاة التي انقطع أخ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قطوعة الضرع، وقيل هي اليابسة الأخلاف إذا كان الصرار قد أض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ء من الغنم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ة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جدد الوضوء، والعهد،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اء مج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خطوط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فيان جد ثديا أمك أي قطعا، وهو دعاء عليه بالقطيعة،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نها لمجدة بالرحل، إذا كانت جادة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قال مجدة أو م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 مجدة فهي من جد يجد، ومن قال مجدة فهي من أج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أرض جاد مائة وسق، أي تخرج مائة وسق إذا ز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د بمعنى الم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ادة النخ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دتا السرج و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د الذي يلزق بهما من الب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خطر جد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يم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ب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قال أبوس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لد لا يرضى عن العبد ربه                      إذا جد بالشيخ العقوق المصمم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فلان أمره بذلك، أي أ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بهـا أمـرا وأيقـن أنـه                      لها أو لأخرى كالطحين تر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ن بن جدي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ري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د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طلح، الواحدة جد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س الماء حتى يبلغ الجد، قال ابن الأثير هي ها هنا المسناة، وهو ما وقع حول المزرعة كلجدار، وقيل هو لغة في الجدار، ويروى الجدر، بالضم جمع جدار ويروى بالذال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ن قيس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ر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خولان، منهم الليث بن عاصم، وأخوه أبو رجب العلاء بن عاصم إمام جامع مصر، وجدهما لأمهما ملكان بن سعد الجدادي، كان شريفا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الخولاني الجدادي، شهد فتح مصر وصحب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إبراهيم الجدي، وقاسم بن محمد الجدي، وأحمد بن سعيد بن فرقد الجدي، وعبد الله ابن إبراهيم الجدي، وعلي بن محمد القطان الجدي، كل هؤلاء بكسر الجيم،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فتح الجيم أبو سعيد بن عبدوس الجدي، سمع م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عمر الجديدي، من أهل بخارا، زاهد عابد حدث عنه أبو منصور النس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جبار بن عبد الله بن أحمد ابن الجد الحربي، بكسر الجيم محدث، هكذا ضبطه منصور 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د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اء لا نب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حمارا وأنه يأتي الماء ويشرب 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ضي لبانته بالـلـيل ثـم إذا                      أضحى تيمم حزما حوله جرد ومن المجاز مكان جرد، تسمية بالمصدر، وأجرد وجر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الفضاء كفرح 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جرداء وجردة، كفرح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دت 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جرد الأجارد،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دها القحط جردا، هكذا ضبط في سائر النسخ، والصواب جردها تجريدا، ك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جا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حطة شديدة المحل، كأنها تهلك الن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جا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ه، أي الشيء يجرده جردا وجرده تج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داءها إذ جـردوه                      وطافوا حوله سلك يتيم ويروى حردوه، بالحاء المهملة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جلد يجرده 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عنه شعره، وكذلك جرده تج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ت اليماني شعره لم يجرد وجرد القوم يجردهم جردا سألهم فمنعوه، أو أعطوه كار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زيدا من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ه، كجرده تج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س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ه من ثوبه وجرده إياه، فتجرد وانجرد، أي ت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د ليست للمطاوعة إنما هي ك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ج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ثوب جرد، أي خلق قد سقط زئبره، وقيل هو الذي بين الجديد و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يه، أي على 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أنه أجرد ذو مسرب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د الذي ليس على بدنه شعر، ولم يكن صلى الله عليه وسلم كذلك وإنما أراد به أن الشعر كان في أماكن من بدنه كالمسربة والساعدين والساقين، فإن ضد الأجرد الأشعر، وهو الذي على جميع بدنه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فة أهل الجنة جرد مرد متكح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جرد وكذلك غيره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الشعر، و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د، كفرح، وا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ن علامات العتق و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أجرد القوائم، إنما يريدون أجرد شعر القوائ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تودى والقيان هوت به من الحقب جرداء اليدين وث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 الفرس وا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الحلبة فخرج منها، ولذلك قيل نضا الفرس الخيل، إذا تقدمها، كأنه ألقاها عن نفسه كما ينضو الإنسان ثو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ق، أي الذي يسبق الخيل وينجرد عنها لسرعته، عن ابن ج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 جرد السيف من غمده كنصر، وجرده تج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الكتاب والمصحف تج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ضبطه، أي عراه من الضبط والزيادات والفوا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بد الله بن مسعود وقد قرأ عنده رج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عيذ بالله من الشيطان الرجي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وا القرآن ليربو فيه صغيركم، ولا ينأى عنه كبيركم ولا تلبسوا به شيئا ليس منه وكان إبراه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قوله جردوا القرآن من النقط والإعراب والتعجيم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أراد لا تقرنوا به شئيا من الأحايث التي يرويها أهل الكتاب، ليكون وحده مف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فلان الحج تجريدا، إذا أفرده ولم يقرن، وكذا تجرد ب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ي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ك ابن الجوزي والزمخشري سواه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رجل تج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جرود، بالضم، اسم للخلقان من الثي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واب ج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بعدن تحت الضريحة أعظم                      رميم وأثواب هنـاك جـرود والت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مرأة بضة الجردة، بضم الجيم، والمجرد، كمعظم والمتجرد، بفتح الراء المشددة وكسرها، والفتح أكثر، أي بضة عند الت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أنه كان أنور المتجرد أي ما جرد عنه الثياب من جسده وكشف، يريد أنه كان مشرق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جرد على هذا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رجل حرب أي عند الحرب، فإن كسرت الراء أردت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ضة المتجرد، إذا كانت بضة البشرة إذا جردت من ث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 الع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غل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ت السنبلة وانج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لفائفها، وكذلك النور عن ك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 زيد لأمره، إذا جد فيه، ومنه تجرد ل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للقيام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جرد في سيره وانجرد، وك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 ب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بالحاج ومأخوذ ذلك من حديث عمر تجردوا بالحج وإن لم تحر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سحاق بن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وله تجردوا ب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وا بالحاج وإن لم تكونوا حج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مر 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ة، منجردة عن خثاراتها وأثفاله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فت عنها الطين فـاحـت                      وصرح أجرد الحجرات صافي وانجرد به السيل، هكذا باللام في سائر النسخ، والصواب على ما في الأساس واللسان وغيرهما من كتب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د به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وطال من غير لي ع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د الرجل في سيره فمض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د فذهب، وإذا جد في القيام بأم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رد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حق ولان ك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ليس عندنا من مال المسلمين إلا جرد هذه القطيفة أي التي انجرد خملها وخ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الفرخ، بالخاء المعجمة، وهو تحريف و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طف الخاص على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والبقي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أصمعي في النون مع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ها الويل على مبين                      على مبين جرد القص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ببلاد تميم، والقصيم نبت، وقيل موضع بعينه معروف في الرمال المتصلة بجبال الد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ب، م، أي معروف في الدواب، أو هو بالذال المعجمة، وقد حك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ه جرد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مؤخر عرقوب الفرس يعظم حتى يمنعه المشي والس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لغيره، وهو ثقة مأ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ئوم، بالهمزة، وفي بعض النسخ المشتوم من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أنه يجرد الخير لشؤ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 أخذك الشىء عن الشيء حرقا وسحقا، ولذلك سمي المشئوم جا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د لقب بشر بن عمرو بن حنش بن المعلى، من بني عبد القيس العبدي الصحابي رضي الله عنه، كنيته أبو المنذر، وقيل أبو غياث وهو أصح، وضبطه عبد الغني، أبو عتاب، وذكرهما أبو أحمد الحاكم، له حديث، وقتل بفارس، في عقبة الطين سنة إحدى وعشرين، وقيل بنهاوند مع النعمان بن المقرن، سمي به لأنه فر بإبله الجرد، أي التي أصابها الجرد إلى أخواله من بني شيبان ففشا ذلك الداء في إبلهم فأه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جرد الجارود بكر بن وائل ومعناه شئم عل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 ما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من الزيدية من الشيعة نسبت إلى أبي الجارود زياد بن أبي زياد، وفي بعض النسخ ابن أبي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ارود هو الذي سماه الإمام الباقر سرحوبا وفسره بأنه شيطان يسك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ذهبهم النص من النبي صلى الله عليه وسلم على إمامة علي وأولاده، وأنه وصفهم وإن لم يسمهم، وأن الصحابة رضي الله عنهم وحماهم كفروا بمخالفته وتركهم الاقتداء بعلي رضي الله عنه بعد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ة بعد الحسن والحسين شورى في أولادهما، فمن خرج منهم بالسيف وهو عالم شجاع فهو إ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ج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دة هي سعفة طويلة رطبة، الجريدة للنخلة كالقضيب للشجرة، أو الجريدة هي التي تقشر من خوصها كما يقشر القضيب من ورقه، والجمع جريد وجائد، وقيل هي السعفة ما كانت، بلغة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رد عنه الخوص، ولا يسمى جريدا ما دام عليه الخوص وإنما يسمى س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لا رجالة فيها ولا س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 القائد جريدة من الخيل، إذا لم ينهض معهم را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ع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ب بالصمان قودا جريدة                      ترامى به قيعانه وأخاشبه ويقال جريدة من الخيل للجماعة جردت من سائرها لوجه، كالج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شأم من جرادة الجرادة امرأة، وهي قينة كانت بمكة، ذكروا أنها غنت رجالا بعثهم عاد إلى البيت يستسقون، فألهتهم عن ذلك، وإياها عنى ابن مقبل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را كما سحرت جرادة شربها                      بغرور أيام ولـهـو لـيال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عبد الله ابن شرحبيل، سميت بواحد الجراد، على التشبيه لها بها، كما سماها بعضهم خيف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جرادة أيضا فرس لأبي قتادة الحارث بن ربعي السلمي الصحابي، توفي، سنة أربع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آخر لسلامة بن نهار بن أبي الأسود ابن حمران بن عمرو بن الحرث بن س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لعامر بن الطفيل سيد بني عامر في الجاهلية، وأخذها بعد سرح بن مالك الأرحبي كما نقله الصاغاني، كل ذلك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ة 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أنكر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قول ابن أدهم النعامي الك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لقيت فوارسا من رهطنا                      غنظوك غنظ جرادة العيار ما ذكره المصنف، وق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يار اسم رجل أثرم أخذ جرادة ليأكلها فخرجت من موضع الثرم بعد مكابدة العناء فصار مثل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ة أبي ر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نته الجراداتان، وهما مغنيتان كانتا بمكة في الجاهلية مشهورتان بحسن الصوت والغناء، أو أنهما كانتا للنعمان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جريد وأجرد، أي تام، وكذلك الشهر، عن ثعل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ضى عليه عام أجرد وجريد، وسنة جرداء كاملة متجردة من ال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 كمعظم والجردان بالضم، وال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ذوات الحافر، أو هو عاك، وقيل هو في الإنسان أصل وفيما سواه م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جردان جرا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أجردان وجريدان ومذ أبيضان، يريد يومينش أو شهرين تا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ء آنية والإجرد، بالكسر كإكبر، أي مشددة الراء، وقد يخفف فيكون كإث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دل على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تها من مجتنـى عـويص                      من منبت الإجرد والقصيص</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له حضب كأنه الف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ج، بالفتح، م أي معروف، الواحدة جرادة،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جراد بذكر للجرادة، وإنما اسم للجنس، كالبقر والبقرة، والتمر والتمرة، والحمام والحمامة، وما أشبه ذلك، فحق مذكره أن لا يكون مؤنثه من لفظه، لئلا يلتبس الواحد المذكر ب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وة، ثم دبى، ثم غوغاء، ثم خيفان، ثم كتفان، ثم جض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ذكر، والجرداة 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ءت جرادا على 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نعاما على 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وضوع على ما يحافظون عليه ويتركون غيره الغالب إليه من إلزام المؤنث العلامة، المشعرة يالتأنيث،وإن كان أيضا غير ذلك من كلامهم واسعا كثيرا، يعني المؤنث الذي لا علامة فيه، كالعين والقدر، والمذكر الذي فيه علامة التأنيث كالحمامة و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فرت الذكور واسودت الإناث ذهب عنها الأسماء، إلا الجراد، يعني أنه اسم لا يفا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أبو عبيد في الجراد إلى أنه آخر أس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جب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موضع بالجبل، وقيل بالعكس، وقيل هما متباعدان، ومنه قو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جرادا كأنها نعامة باركة أي كثير العشب، هكذا أورده الميد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ت الأرض فهي مجرودة، إذا أكل الجراد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جراد الأرض يجردها 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 ما عليها من النبات فلم يبق منه، شيئ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جرادا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حكاه أبو عبيد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جرودة فالوجه عندي أن يكون مفعولة، من جردها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 أن يعنى بها كثيرته، أي الجراد، كما قالوا أرض موحو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وحش، فيكون على صيغة مفعول من غير فعل إلا بحسب التوهم، كأنه جردت الأرض، أي حدث فيها الجراد، أو كأنها رميت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رجل، كفرح، جردا، إذا شري جلده من أكله، أي الجراد، فهو 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قع في الصحاح واللسان وغيرهما، وفي بعض النسخ عن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إنسان، كعني، أي مبنيا للمجهول، إذا أكل الجراد فشكا بطنه عن أكله، فهو مج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ى أي جراد، 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جراد عاره، أي أي الناس 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صنعاء 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ملة بأعلى البادية بين البصرة و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و موضع بديار بني تميم، بين حائل والم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و جرد القص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ين عليا تميم وسفلى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فلان على جرده، محركة، وأجرده، أي على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ح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بكسر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هكذا في سائر النسخ، والذي في اللسان وغيره موضع، بالإ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راب جرد كدجاجة، ودراب جردين كدجاجتين فإنه لم يرد أن هناك دراب جردين، وإنما يريد أن جرد بمنزلة الهاء في دجاجة، فكما تجىء بعلم التثنية بعد الهاء في قولك دجاجتين كذلك تجىء بعلم التثنية بعد جرد، وإنما هو تمثيل من سيبويه، لا أن دراب جردين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جردة، بالفتح، كان من متمولي بغداد، وإليه نسبت خرابة ابن جردة ببغد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ى، كفعالى، وفي بعض النسخ كفرادى 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عمقين ووادي حبان من اليمن، كما هو نص التكملة، وسياق المصنف لا يخلو عن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ج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النعمان بن المنذر ملك الح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من شرقيها بالغ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رد بالضم، كأباتر، وهي من الألفاظ التسعة التي وردت على أفاعل، بالضم، على ما قاله ابن القطاع، وجارد، هكذا في سائر النسخ التي بين أيدينا، ومثله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وقد شذ شيخنا حيث جعله أجارد، بزيادة الهمزة المفتوحة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جرد من الشيء أي 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ة المنجردة الخلق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أي لأنها إذا أخلقت انتفض زئبرها وام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في يدها شحمة وعلى فرجها جريدة، تصغير جردة، وهي الخرقة الب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ء جرداء إذا لم يكن فيها 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كم في أرض جرد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سوبة إلى الجرد، محركة، وهي كل أرض لا 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ح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يته على جريداء بطنه أي وسطه، وهو موضع القفا النجرد عن اللحم، تصغير 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 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 للنبي صلى الله عليه وسلم نعلان جرداوان، أي شعر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كان مستحييا ولم يكن بالمنبسط في 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منجرد السلك، وهو مجاز، 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منجرد السلك أي لست ب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ردت الإبل من أورها، إذا سقطت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الأتن فخرج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ر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ن ما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 إبلا جريدة، أي خيارا ش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شور، وما قش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أجرد، أي ليس فيه غل ولا 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غوة له، قال الأعش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من شرقيها بالغ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رد بالضم، كأباتر، وهي من الألفاظ التسعة التي وردت على أفاعل، بالضم، على ما قاله ابن القطاع، وجارد، هكذا في سائر النسخ التي بين أيدينا، ومثله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وقد شذ شيخنا حيث جعله أجارد، بزيادة الهمزة المفتوحة ف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جرد من الشيء أي 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ة المنجردة الخلق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أي لأنها إذا أخلقت انتفض زئبرها وام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في يدها شحمة وعلى فرجها جريدة، تصغير جردة، وهي الخرقة الب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ء جرداء إذا لم يكن فيها 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نكم في أرض جرد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سوبة إلى الجرد، محركة، وهي كل أرض لا 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ح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يته على جريداء بطنه أي وسطه، وهو موضع القفا النجرد عن اللحم، تصغير 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 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 للنبي صلى الله عليه وسلم نعلان جرداوان، أي شعر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كان مستحييا ولم يكن بالمنبسط في 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منجرد السلك، وهو مجاز، 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بمنجرد السلك أي لست ب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ردت الإبل من أورها، إذا سقطت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د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الأتن فخرج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جر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ن ما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 إبلا جريدة، أي خيارا ش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شور، وما قش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أجرد، أي ليس فيه غل ولا 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غوة له،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نت لنا أعجازه أرمـاحـنـا                      ملء المراجل والصريح الأج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ربيعة بن خويلد بن عوف بن عامر، أخي عبادة و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 خفاجة بن عقيل أخي قشير وجعدة والحريش أولاد كعب أخي كلاب ابني ربيعة بن عامر بن صعصعة، صاحب علي رضي الله عنه، وهو جد بني جرادة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معجم شيوخ الحافظ الدمياط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عبد الله بن أبي جرادة، نقل من البصرة مع أبيه سنة إحدى وخمسين، في طاعون الجارف إلى حران ثم إلى حلب، فولد بها موسى ووالد موسى هارون وعبد الله، فهارون جد بني العديم، وعبد الله جد بني أبي 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القصيم من القريتين على مرحلة، وهما دون رامة بمرحلة، ثم إمرة الحمى ثم طخفة ثم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ج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كالأ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ة، محركة، من نواحي اليمامة، بالفتح نهر بمصر مخرجه من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عدي بن عامر ا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رده السفر أو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ة والتج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د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يدة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ة مصر وخسر و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ناحية بي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من الأمثال قولهم أحمى من مجير الجراد وهو مدلج بن سويد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رد، بفتح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كذا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رد بن المنذر صحابي، وهو غير الذي ذكره المصنف، روى عنه ابن سيرين والحسن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أبو عبد الله العقيلي، وجراد ابن عبس من أعراب البصرة،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اصم الجرادي الزاهد، كان في عصر مالك بن دينار، نسب إلى ج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ا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في ديار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رب زابلستان بين غزنة وكابل، به يصيف أهل أ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دية بين الكوفة والشام </w:t>
      </w:r>
      <w:r>
        <w:rPr>
          <w:rFonts w:ascii="MS Sans Serif;Times New Roman" w:hAnsi="MS Sans Serif;Times New Roman" w:cs="MS Sans Serif;Times New Roman"/>
          <w:color w:val="009716"/>
          <w:rtl w:val="true"/>
        </w:rPr>
        <w:t xml:space="preserve"> 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رهد الرجل في سيره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هد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جره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هد في السير اس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ه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وا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هدت الأرض لم يوجد فيها نبت ولا 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رهدت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وصع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ميح الشتاء إذا اجرهـدت                      وعزت عند مقسمها الجزور أي اشتدت وامتد أم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اء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هي جرهدة كالمرزبة، بكسر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هد، كجعفر وس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ار النشيط،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ر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رع في الذ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راقب هناك ناهلة الوا                      شين لما اجرهد ناهلهـا وبه سمي جرهد بن خويلد وقيل ابن ازاح بن عدي الأسلمي أبو عبد الرحمن، صحابي من أهل الصفة شهد الحديبية،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 الإنسان، ولا يقال لغيره من الأجسام المغتذية، ولا يقال لغير الإنسان جسد من خل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لق لا يأكل ولا يشرب من نحو الجن والملائكة مما يعقل فهو 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بن سيده ما يقتضي أن إطلاقه على غير الإنسان من قبيل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أو العصفر، كالجساد، ككتاب، قال ابن الأعرابي ويقال للزعفران الريهقان والجادي والج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ونحوه من الصبغ الأحمر والأصفر الشديد 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ادين من لونين ورس وعند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جل بني إسرائيل جسدا يصيح لا يأكل ولا يشرب، وكذا طبيعة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عز وجل </w:t>
      </w:r>
      <w:r>
        <w:rPr>
          <w:rFonts w:ascii="MS Sans Serif;Times New Roman" w:hAnsi="MS Sans Serif;Times New Roman" w:cs="MS Sans Serif;Times New Roman"/>
          <w:color w:val="0000FF"/>
          <w:rtl w:val="true"/>
        </w:rPr>
        <w:t xml:space="preserve"> فأخرج لهم عجلا جسدا له خوار  جسدا بدل من عجلا لأن العجل ها هنا هو الجسد، وإن شئت حملته على الحذف، أي ذا جسد، والجمع أج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 اليابس، وفي الب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يقال لغير الحيوان العاقل جسد إلا للزعفران والدم إذا يبس، كالجسد، ككتف، والجاسد والجسيد والجساد، ككتاب، الأخير من روض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د من الد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د يبس، فهو جامد جا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 يصف سهاما بنصا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غ عواري الليط يكسى ظباتها                      سبائب منها جاسـد ونـجـيع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هريق على الأنصاب من جسد والجس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جسد الدم به، كفرح، إذا لصق به، فهو جاسد و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جسد، كمكرم، ومجس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بالزعفران أو العصفر، كذا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الم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على فلان ثوب مشبع من الصبغ، وعليه ثوب مف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قام قياما من الصبغ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جسد ثوب فلان إجسادا فهو م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سد، كمبرد، وأشهر منه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يلي الجسد، أي جسد المرأة فتعر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خرجن إلى المساجد في المجا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مع مجسد، وهو القميص الذي يلي البدن،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سد والمجسد واحد، وأصله الضم لأنه من أجسد أي ألزق بالجسد، إلا أنهم استثقلوا الضم فكسروا الميم، كما قالوا للمطرف مطرف، والمصحف مصحف والجساد،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يأخذ في البطن يسمى بيجيدق معرب بيج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صوت مجس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قوم على نغمات ومحنة، هكذا في النسخ، وفي بعضها مرقوم على محسنة ونغم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سداء، محركة ممد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طن جلذان بكسر الجيم واللام وتشديد الال المعجمة،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داء، بضم الجيم وفتحها معا، مع 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ط على قوله ببطن جلذان، وكأنه لم يثبت عند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مجاسد لقب عامر بن جشم بن حبيب، لأنه أول من صبغ ثيابه بالزعفران، فلقب ب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الجلسد هنا غير سديد وقد ذكره غيره في الرباعي، وتبعه المصنف كما سيأتي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ت اللام زائدة كما هو رأي الجوهري، وأكثر الأئمة فلا وجه للاعتراض وإيراده إياها فيما بعد بقلم الحمرة، كما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حسنة الأجساد، كأنهم جعلوا كل جزء منها جسدا، ثم جمعوه على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سد الرجل، مثل تجسم، والجسم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سد،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ش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ضد، بفتح فسكون،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لد، يبدلون اللام ضادا، ورواه أبو تراب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سبط، أو هو القصير من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 الشعر، ككرم، جعودة بالضم، وجعادة، بالفتح وجعد، بالكسر، جعدا، كذا في الأفعال وتجعد، وجعده صاحبه تج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عد الشعر بين الجعودة وهي بهاء، وجمعها ج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قل بن خوي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 جعاد غلاظ الرقا                      بمثلهم يرهب الراهب وتراب 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 وثرى جعد مثل ثعد إذا كان 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د الثرى وت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وت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س جعد ومجع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غير 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امية آدت لها عجوة القرى                      وتخلط بالمأقوط حيسا مجع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ا بالقبي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خلطة لا تختار من يوا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عد، أي كريم جواد، كناية عن كونه عربيا سخيا، لأن العرب موصوفون بالجعودة،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 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 الأضداد وإن لم ي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 إذا ذهب به مذهب المدح فله معنيان مست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كون معصوب الجوارح شديد الأسر والخلق غير مسترخ ولا م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 يكون شعره جعدا غير سبط، لأن سبوطة الشعر هي الغالبة على شعور العجم من الروم والفرس، وجعودة الشعر هي الغالبة على شعو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دح الرجل بالجعد لم يخرج عن هذين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عد المذموم فله أيضا معنيان كلاهما منفي عمن يمدح، أحدهما أن يقال رجل جعد إذا كان قصيرا متردد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 يقال رجل جعد، إذا كان بخيلا لئيما لا يبض ح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وا رجل جعد السبوطة فمدح، إلا أن يكون قططا مفلفلا كشعر الزنج والنوبة فهو حينئذ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لاعنة  إن جاءت به جعد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 في صفات الرجال يكون مدحا وذما، ولم يذكر ما أراده النبي صلى الله عليه وسلم هل جاءت به على صفة المدح أو ال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د اليدين وجعد الأنامل، وهو 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الجعد الس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ذلك، والجعد البخيل، وهو معروف، قال كثير في السخاء يمدح بعض الخل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أبيض الجعد ابن عاتكة الذي                      له فضل ملك في البرية غالـ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 الأنصار ذكر الجعد، وضع موضع المدح أبيات كثيرة، وهم من أكثر الشعراء مدحا بال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عد القفا، إذا كان لئيم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يرد الجعد بمعنى الجواد والكريم والبخيل واللئيم، ويقابل السبط، ويوصف بقطط كجبل وكتف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رجل جعد الأصابع إذا كان قصيرها وجعد الجنان، ل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ودة في 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أسالة، وهو ذ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خد جعد، أي غير أ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وبر وقد يكنى البعير بأبي ال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اكب مجتمع، وذلك إذا صار بعضه فوق بعض على خطم البعير أو الناقة، يقال جعد اللغام، بالضم، إذا كان متراكم الزبد،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جو إذا جعلت تدمى أخشتها                      واعتم بالزبد الجعد الخراطيم وأبو جعدة وأبو جعادة، بفتح فيهما ويضم في الأخ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ذئب، وفي بعض النسخ كنيتا الذئب، وليس له بنت تسمى بذلك، قال الكميت يص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طعم يكنى بغير بـنـاتـه                      جعلت له حظا من الزاد أوفرا وقا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هي الخمر تكنى الطلا                      كما الذئب يكنى أبا جـعـد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نيته حسنة وعمله 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إن كني أبا جعدة ونوه بهذه الكنية فإن فعله غير حسن وكذلك الطلا وإن كان خاثرا فإن فعله فعل الخمر لإسكاره شاربه، أو كلام هذ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 بهما لبخل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عد اليدين، إذا كان ب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قيس، وهو أبو حي من العرب، وهو جعدة بن كعب ابن ربيعة بن عامر بن صعصعة منهم النابغة الجعدي الشاعر المشهور، وسيأتي ذكر النوابغ في الغين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وجه جعد، أي مستدير قليل الملح، كذا في الأصول وهو الصواب، وفي بعض النسخ اللحم بدل 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ل، بكسر الراء وسكون الخاء المعجمة،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ولد الضأ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كني الذئب، لأنه يقصدها لضعفها وط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ديد والصعارير شيء أصفر غليظ يابس فيه رخاوة وبلل كأنه جبن، يخرج من الإحليل أول ما ينتفتح باللبإ مدحرجا، وقيل يخرج اللبأ أول ما يخرج مصمغا، وفي التهذيب ال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صمغي الجدي من اللبإ عند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جعدا وجعيدا، وقيل هو الجعيد،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ة الخلق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من لؤ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اجز الهوء ولا جعد القدم وصليان جعد، وبهمي جعدة، بالغوا ب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يشة تنبت على شاطىء الأنهار وتج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ي شجرة خضراء تنبت في شعاب الجبال بنجد، وقيل في الق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دة خضراء وغبراء تنبت في الجبال، لها رعثة مثل رعثة الديك طيبة الريح، تنبت في الربيع وتيبس في الشتاء، وهي من البقول تحشى بها المرا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دة بقلة برية لا تنبت على شطوط الأنهار، وليس لها رع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 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شجرة طيبة الريح خضراء لها قضب في أطرافها ثمر أبيض تحشى بها الوسائد لطيب ريحها، إلى المرارة ما هي، وهي جهيدة يصلح عليها المال، واحدتها وجماعتها ج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اشية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دة نبتة طيبة الرائحة تنبت في الربيع وتجف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ذئب وإن شرف بالكنية فإنه يغدر سريعا ولا يبقى على حال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رس أبلوا في جعادة مصدقا                      وأبكوا عيونا بالدموع السواجم وجعدة بن خالد بن الصمة الجشمي وجعدة بن هانىء الحضرمي، وجعدة بن هبيرة الأشجعي، وجعدة بن هبيرة المخز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دة كان له شعر جعد فسماه النبي صلى الله عليه وسلم جعدة، في خبر لا ي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ج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ادة بن بلال الثابتي وفد على النبي صلى الله عليه وسلم في بني 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ناشري النسابة في أنساب البشر، ولم يذكره الذهبي ولا 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د بن درهم مولى سويد بن غفلة، صاحب رأي أخذ به جماعة بالجزيرة، وإليه نسب مروان الحمار، فيقال له الجعدي، وكان إذ ذاك واليا بالج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يوسف بن يعقوب بن إسحاق الجعدي فإلى جده الجعد شيخ نيسابور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فدة، أهمله الجماعة، وذكر ابن دحية في التنوير أنه مصدر منحوت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ي الله ف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جعفلة باللام خطأ،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لد، بالكسر، اقتصر عليه جماهير أهل اللغة والتحر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شبه وشبة، الأخيرة عن ابن الأعرابي، حكاها ابن السكي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المشهورة، وأما قو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اوب نوح قامتا مـعـه                      ضربا أليما بسبت يلعج الجلدا فإنما كسر اللام ضرورة، لأن للشاعر أن يحرك الساكن في القافية بحركة ما قبله،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نا إخواننا بنو عجل شرب النبيذ واعتقالا بالرجل وكان ابن الأعرابي يرويه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بالفتح، من كل حيو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هو معروف كان أظهر، ولذلك أعرض الجوهري عن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لاد وجلود، والجلدة أخص من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بش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غشاء جسد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جلد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اد الإنسان وتجال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شخصه، أو جسمه وبدنه، لأن الجلد محيط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ظيم الأجلاد والتجاليد، إذا كان ضخما قوي الأعضاء و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جلاد أجالد، وهي الأجسام والأشخ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أجلاد زضئيل الأجلاد وما أشبه أجلاده بأجلاد أبيه، أي شخصه و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ردوا الأيمان على أجالدهم أي عليهم 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مسعود تشبه تجاليده تجاليد عمر أي جسمه ج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م مجل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عليه إلا الجل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حرف أذهب السير نحضهـا                      فلم يبق منها غير عظم مـجـل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 بي ابتلاك الله بالشوق والهوى                      وشاقك تحنان الحمام الـمـغـر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ليد للإبل بمنزلة السلخ للشاء، وتجليد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جلدها، يقال جلد جزوره، وقلما يقال س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ت الضأن، وحلقت المعزى، وجلدت الجمل، لا تقول العرب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ه يجلده جلد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سوط، وامرأة جليد وجليدة، كلتاهما عن اللحياني، أي مجلودة من نسوة جلدي جمع جليد، وجلائد جمع جل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ه الحد جلدا، أي ضربه، وأصاب جلد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 عل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ج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يجلدها ج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وخص بعضهم به الأسود من الحيات،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ءود يجلد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 محركة أن يسلخ جلد البعير أو غيره من الدواب فيلبسه غيره من الدواب، قال العجاج يصف أس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 جلد مر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بو يحشى ثماما ويخيل به للناقة فترأم بذلك على غير ولدها، وفي بعض النسخ على ولد غيرها ومثله في اللسان، وفي عبارة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لخ جلد الحوار ثم يحشى ثماما أو غيره من الشجر، وتعطف عليه أمه فتر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لد حوار يسلخ ويلبس حوارا آخر لترأمه أم المسل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شمه أم المسلوخ فتر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الب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رض الصل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 حديث سراقة وحل بي فرسي وإني لفي جلد من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ة المتن الغليظة، وكذلك الأجلد، وجمع الجلد أجلاد وجمع الأجلد أجالد 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يموت ولدها حين تضعه كالجلدة، محركة فيهما،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لد، بفتح اللام، وجلد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ج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رض جلدة وجلدة ومكان 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ع الجل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جلدة، جمعها جلاد وجل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ر من الإبل التي لا صغار فيها،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 من الغنم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أولاد لها ولا ألبان، كأنه اسم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لا أولاد لها، الظاهر منه أن غرضه لا أولاد لها صغار تدر عليها ولا تدخل في ذلك الأولاد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الجل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أولاد معها، فتصبر على الحر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ألبان لها وقد ولى عنها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الجلد بنات اللبون فما فوقها من السن، ويجمع الجلد أجلادا وأجاليد، ويدخل فيها المخاض والعشار والحيال، فإذا وضعت أولادها زال عنها اسم الجلد وقيل لها العشار و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قوة والصبر وال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لد وجليد بين الجلد والجلادة، وربما قالوا جضد، يجعلون اللام مع الجيم ضادا إذا سكنت، وقد تقدم، من قوم، أجلاد وجلداء بالضم ففتح ممدودا، وجلاد، بالكسر، وجلد، بضمتين، وفي بعض النسخ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لد، ككرم، جلادة، بالفتح، وجلودة، بالضم، وجلدا، محركة، ومجلودا، مصدر مثل المحلوف والم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صبر فإن أخا المجلود من صبرا وتجلد الرجل للشامتين، تكلفه، أي الجلد، وت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جلد الأقوام عنه                      ولم يقتل به الثأر المنيم عداه بعن لأن فيه معنى تضبر والجل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 الكبار من النخل، واحدتها جل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بالي بالجدب، قال سويد بن الصامت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ن وما ديني عليكم بـمـغـرم                      ولكن على الجرد الجلاد القراوح والجلا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ات اللبن، والجلاد أدسم الإبل لبنا، و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ار، كالمجاليد، جمع مج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لاد من الإبل مالا لبن لها ولا نتاج،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دت النكد الجلاد ولم يكن                      لعقبة قدر المستعيرين مع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جلد تمسكها النائحة بيدها وتلدم، أي تلطم بها وجهها وخ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جاليد،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مجاليد جمع مجلاد، لأن مفعلا ومفعالا يعتقبان على هذا النحو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ته بالسيف و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لدوا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ربوا، وكذا تجالدوا واجتل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قط من السماء على الأرض من الندى في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يب والس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سن الخلق يذيب الخطايا كما تذيب الشمس ال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مجل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ت الأرض، كفرح، وأجلدت، وهذه عن الزجاج، وأجلد 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البقل، ويقال في الصقيع والضريب مثله، والقوم أجلدوا، على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الجليد، هو الماء الجامد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جلد بكل خير، أي يظن به، ورواه أبو حاتم يجلذ،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إمام محمد بن إدريس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جالد يجلد، أي يكذب، أي يتهم ويرمى بالكذب، فكأنه وضع الظن موضع الت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به،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إلى الأرض من شدة النوم، ومنه الحديث أن رجلا طلب إلى النبي صلى الله عليه وسلم أن يصلي معه بالليل فأطال النبي صلى الله عليه وسلم في الصلاة فجلد بلا رجل نوما، أي سقط من شدة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 كنت أتشدد فيجلد بي أي يغلبني النوم حتى أ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د ما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الإناء فاجتل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دت ما فيه، إذا شربت كل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صرحت بجلدان، بكسر الجيم، وجلداء، ممدودا بمعنى جداء، وقد تقدم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الأمر إذا 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ت بجلدان أي ب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ل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ود، ك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أندلس، وقيل بإفريقية، قاله ابن السكيت وتلميذه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و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ية ببغداد أو الشام، أو محلة بنيسابور منه، هكذا بتذكير الضمير كأنه باعتبار الموضع حفص بن عاصم الجلودي، وقد أنكر ذلك علي ابن حمز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إمام أبو أحمد محمد بن عيسى ابن عبد الرحمن بن عمروية بن منصور الجلودي النيسابوري الزاهد الصوفي راوية صحيح الإمام مسلم بن الحجاج القشيري فبالضم لا غير، قال أبو سعي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الجلود جمع 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سوب إلى سكة الجلوديين بنيسابور الدا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جيم راوي صحيح مسلم، فالأكثر على أنه بالضم، 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فتح على الصحيح وكذا وقع في رواية أبي علي الم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ه القاضي عياض بأن الأكثر على الضم، وأن من قاله بالفتح اعتمد على ما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جيب؛ لأن أبا أحمد من نيسابور لا من إفريقية، وعصره متأخر عن عصر الفراء وابن السكيت بمدة، فكيف يضبط من لم يجىء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 أن راوي مسلم منسوب إلى سكة الجلود بنيسابور، فهو بالض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يضا أبو الفضل أحمد ابن الحسن بن محمد بن علي الجلودي المفسر، روى عن أبي بكر بن مردويه وغيره، قرأت حديثه في الجزء الثاني من معجم أبي علي الحداد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الجلودي، أ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بفتح أوله، على وزن فعول قرية من قرى إفريقية، يقال فلان الجلودي، ولا يقال بالضم إلا أن يسب إلى الج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إنما يتم إذا غلبت وصارت بالاسم نحو الأنصار والش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دي، بفتح الجي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جلد قرية من قرى إفريقية، ولا يق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أبو عبد الله بن الجلاب هذا بأن علي بن ح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هل إفريقية عن جلود هذه فلم يعرف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 الذكر، قاله الفراء وبه فسر قوله تعالى  وقالوا لجلودهم لم شهدتم علين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فروجهم كني عنها بالجلود، ك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ء أحد منكم من الغائط  و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والمراد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ضى أحد منكم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جلود هنا مسوكهم التي تباشر الم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ده إليه، أي ألجأه وأحوجه كأدءمغه وأدغم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جلد الكتب، وقد نسب إليه جماعة من الرواة، منهم شيخ مشايخنا الوجيه عبد الرحمن ابن أحمد السليمي الحنفي الدمشقي المعمر ولد سنة </w:t>
      </w:r>
      <w:r>
        <w:rPr>
          <w:rFonts w:cs="MS Sans Serif;Times New Roman" w:ascii="MS Sans Serif;Times New Roman" w:hAnsi="MS Sans Serif;Times New Roman"/>
        </w:rPr>
        <w:t>10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الشيخ عبد الباقي البعلي الأثري وغيره وتوفي بدمشق سنة </w:t>
      </w:r>
      <w:r>
        <w:rPr>
          <w:rFonts w:cs="MS Sans Serif;Times New Roman" w:ascii="MS Sans Serif;Times New Roman" w:hAnsi="MS Sans Serif;Times New Roman"/>
        </w:rPr>
        <w:t>11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ن الحمل معلوم الكيل والوزن،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لا ي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ضرب أي من ضرب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ندى والجلندد،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جر الذي يتبع الف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أزهري في الرباعي 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دي، بفتح الجي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جلد قرية من قرى إفريقية، ولا يق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أبو عبد الله بن الجلاب هذا بأن علي بن ح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هل إفريقية عن جلود هذه فلم يعرف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د الذكر، قاله الفراء وبه فسر قوله تعالى  وقالوا لجلودهم لم شهدتم علين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فروجهم كني عنها بالجلود، كم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ء أحد منكم من الغائط  و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والمراد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ضى أحد منكم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جلود هنا مسوكهم التي تباشر الم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ده إليه، أي ألجأه وأحوجه كأدءمغه وأدغمه،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جلد الكتب، وقد نسب إليه جماعة من الرواة، منهم شيخ مشايخنا الوجيه عبد الرحمن ابن أحمد السليمي الحنفي الدمشقي المعمر ولد سنة </w:t>
      </w:r>
      <w:r>
        <w:rPr>
          <w:rFonts w:cs="MS Sans Serif;Times New Roman" w:ascii="MS Sans Serif;Times New Roman" w:hAnsi="MS Sans Serif;Times New Roman"/>
        </w:rPr>
        <w:t>10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الشيخ عبد الباقي البعلي الأثري وغيره وتوفي بدمشق سنة </w:t>
      </w:r>
      <w:r>
        <w:rPr>
          <w:rFonts w:cs="MS Sans Serif;Times New Roman" w:ascii="MS Sans Serif;Times New Roman" w:hAnsi="MS Sans Serif;Times New Roman"/>
        </w:rPr>
        <w:t>11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ن الحمل معلوم الكيل والوزن،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لا ي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ضرب أي من ضرب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ندى والجلندد،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جر الذي يتبع الف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أزهري في الرباع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ناجي عامرا فأشه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ما ناجيا جلند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تهى ليلته حتى اغتدى والعاجز، بالعين والزاي تصحيف،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سيدي أبي علي البوسي في حواشي الكبرى أنه صرح بأنه يطلق على كل من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ه توق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ندي، كالمعر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نداء، بضم أوله وفتح ثانية ممدودة، وبضم ثانية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عمان، وفي كلام الخفاجي في شرح الشفاء ما يقتضي أنه أبو جلنداء، بالكنية، والمشهور خلافه، وقد صرح النووي وغيره بأنه أسلم،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مفصل لابن الح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أن لا تدخل عليه أل، ومعناه القوي المتحمل، من الجلادة، كما قاله المعري في بعض رس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فقصره مع فتح 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نداء في عمان مـقـيمـا                      ثم قيسا في حضرموت المنيف ويقال إن بيت الأعشي هذا الذي استدل به لا دليل فيه، لجواز كونه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ندي لدى عمان مقي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جلدا، بفتح فسكون، وجليدا، مصغرا، وجلدة، بالكسر، ومجالدا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هت مجالدا وشممـت مـنـه                      كريح الكلب مات قريب عه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 متى استحدثـت هـذ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ي في جوف مهدي وعبد الله بن محمد بن أبي الجليد، كأمير، محدث، روى عن صفوان بن صالح المؤذن، كذا 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س بن ج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بير، روى عن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يد بن شعوة وفد على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جلدتنا، أي من أنفسنا وعشيرت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دت به الأرض أي صر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د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نظر إلى مجتلد القو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ن حمي الوطيس أي إلى موضع الجلاد، وهو الضرب بالسيف في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كرم الله وجهه كنت أدلو بتمرة أشترطها جلدة الجلدة، بالفتح والكسر، هي اليابسة اللحاء الج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ة ج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مكت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ج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شديدة، ونوق جلدات، وهي القوية على العمل و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ناقة الناجية إنها لجلدة وذات مجلود، أي فيها جل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سود 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ما قدم الزاد مولعا                      بكل كميت جلدة لم توسف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واتي إذا لانت عريكتها                      يبقى لها بعدها أل ومجلود قال أبو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قية ج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جلدة لا تبالي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دات المخ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ادها وصل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قو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فة والقلفة والرغلة والرغلة والجلدة، كله الغر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ل حوران لم تمسس أيورهم                      موسى فتطلع عليها يابس الجلد والجليدية من طبقات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ل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هر بن النعمان بن عمرو بن ربيعة، من بني خزيمة بن لؤي بن غالب، وأبو جلدة اليشكري شاعر، وآخر من بني عجل، ذكره المستغ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ز الأمير أنه الذي قبله، قاله الحافظ، وأبو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ان بن فروة الأ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ري روى عنه عمران الجو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ضرب بالسياط، وأيضا بائع الجلو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دة الخيل، أهمله الجوهري وقال الصغاني هي أصواتها كالجلبة والجلف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مد، كسفرجل،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غليظ الضخم، كالجلندح، نقله الأزهري في الخماسي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خد كم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لقي الذي قد رمى بنفسه وامتد، كذ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أمام بيتك مجلخـدا                      كما ألقيت بالسند الوضين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لخ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ط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يعقوب لأعرابية تهجو زوج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لخد لم يكد يراوح                      هلباجة حفيسأ دحادح أي ينام إلى الصبح لا يراوح بين جنبيه، أي لا ينقلب من جنب إلى ج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رجل جلخ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غناء عنده، وهذه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د، بلا لام، والجلسد،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كان يعبد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جوهري في ترجمة جسد على أن اللام زائد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 يجتاب شقارى كمـا                      بيقر من يمشي إلى الجلسد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لمثقب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ذكر أبو حنيفة أنه لعدي بن ود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عد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 الهم كنازا جلعدا والجلعد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د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ة ال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لعد الرجل، إذا امتد ص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عد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ندل ابن المثن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إذا ما عاينوني جلعدوا                      وضمهم ذو نقمات صنـدد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مجرعبا ومجلعبا ومجلعدا ومسلحدا، إذا رأيته مصروعا ممت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عد والجلاعد،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ى لها ذا كدنة جلاعـدا                      لم يرع بالأصياف إلا فاردا وهكذا أنشده أبو عبيد في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ج جلاعد، بالفتح والجلاع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د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لبة التي لا غناء لها، الفاء مبدلة عن ال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كالجلم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مد والجلمود أصغر من الجندل قدر ما يرمى بالقذ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مود مثل رأس الجدي ودون ذلك، شيء تحمله بيدك قابضا على عرضه ولا تلتقي عليه كفاك جميعا يدق به النوى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بجلمود له مثـل رأسـه                      ليسقي عليه الماء بين الصرائم والج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شديد الصوت كالجلمدة، بزيادة الهاء،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مدة الب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نسخ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ل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يع الضخم من الإبل، أو المسان منها، كالجل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ئد على مائة من الضأ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أن جلمد، إذا ك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 الجلمد،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 الضحل، بفتح فسكون، وهي الصخرة التي تكون في الماء القليل، وقيل الجلامد كالجر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جل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ة، ونص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عليه جلاميدة، أي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ت الجلام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سمي بتلك الصخ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 الماء وكل سائل، كنصر وكرم، يجمد جمدا، أي قام، وهو ضد ذاب وكذلك غيره إذا يبس، فهو جامد وجمد، الأخير بفتح فسكون، 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د الماء والعصارة تج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ل أن ي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د، محركة،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د جمع جامد، مثل خادم، و ال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والسنة لم يصبها مط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نة الجماد يكون غيثا                      إذا لم تعط درتها العصو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جا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كلأ فيها ولا خصب ولا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 لم يصبها مطر ولا 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عت في نداه إذ قحط القط                      ر فأمسى جمادها ممطـورا وأرض 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مطر، وقيل هي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ة البطيئ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والصحيح أنها التي لا لبن ل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اة 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يئة، وهي القليلة اللبن، وذلك من يبوس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ت تجمد ج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د ضرب من الثياب والبرود،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 الكباء بهن كل عشـية                      وغمرن ما يلبسن غير جماد ويقال للبخيل جماد له، كقطام، ذما، أي لا زال جامد الحال، وإنما بني على الكسر لأنه معدول عن المصدر، أي الجمود، كقولهم ف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بخيل جماد الكف وال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د يجمد، إذا بخ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إنا والله ما نجمد عند الحق، ولا نتدفق عند الباطل،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امد، إذا بخل بما يلزمه م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قولهم حماد، بالحاء في المدح،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 لها جماد ولا تقولن                      لها أبدا إذا ذكرت حم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دى، ك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شهور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جماديان، فعالى من الجمد، معرفة لكونها علما على الشهر مؤنثة، سميت بذلك لجمود الماء فيها عند تسمية ال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ر كلها مذكرة إلا جماديين فإنهما مؤن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أن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ادى منعت قطرها                      زن جناني عطن مغضف يعني نخ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المطر الذي به العشب يزين مواضع الناس فجناني مزينة ب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سمعت تذكير جمادى فإنما يذهب به إلى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ما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قياس، ولو قيل جماد لكان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الهيثم جمادى خمسة، هي جمادى الأولى، وهي الخامسة من أول شهور السنة، وجمادى ستة، هي جمادى الآخرة، وهي تمام ستة أشهر من أول السنة، ورجب هو السابع،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سلخا جمادى سـتة                      جزآ فطال صيامه وصيامها هي جمادى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 ناقلا عن الغنوي عن ابن الأعرابي بإضافة جمادى إلى ست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ستة أشهر الشتاء، وهي أشهر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الشيباني ينشده بخفض ستة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جمادى ستة أشهر، فعرف بجم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ندار بنصب ستة على الحال، أي تتمة ستة على الحال، أي تتمة ستة، أراد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اء عند العرب جمادى، لجمود الم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طرما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هاجـت جـمـادية                      ذات صر جربياء النسام أي ليلة ش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العين جمادى، أي جامدة لا تدمع،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عم النوم أو يبت جذلا                      فالعين مني للهم لم تـن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جمادى النهار خاشعة                      والليل منها بوادق سـجـم أي ترعى النهار جامدة، فإذا جاء الليل ب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جم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م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امد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دم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د، بالضم وبضمتين مثل عسر وعسر، والجم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ماد وجماد، الأخير بالكسر، مثل رمح وأرماح و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صوار إذ يجاهدن غدوة                      على جمد خيل تجول بأج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مرتفع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د قارة ليست بطويلة في السماء، وهي غليظة تغلظ مرة وتلين أخرى، تنبت الشجر، ولا تكون إلا في أرض غليظة، سميت جمدا من جمودها، أي من يبسها، والجمد أصغر الآكام، يكون مستديرا صغيرا، والقارة مستديرة طويلة في السماء، ولا ينقادان في الأرض، وكلاهما غليظ الرأس، ويسمميان جميعا 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الجمد جماد، ينبت البقل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مود فأسهل من الجمد وأشد مخالطة للسهول، ويكون الجمود في ناحية القف وناحية السهول،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د، كأحمد، بن عجيان، مصغرا، وضبطه ابن القراب على وزن سفيان، صحابي فرد، من بني همدان، له وفادة، وخطته معروفة بجيزة مصر، قاله ابن يونس، كذا في التجريد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بين الدارين، وجمعه جو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مد الأرف وهي الحدود بين الأرضين، واحدها 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ذا وقعت الجوامد فلا شفعة، هي ال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د الكندي صحابي، له ذكر في حديث مرسل يرويه عاصم ابن بهدلة عنه، كذا في الت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د بن معد يكرب، من ملوك كندة، كذا ضبطه ابن ناصر وصوبه، أو هو بالتحريك، كذا ضبطه ابن أ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ته آمنة كانت زوج الأشعث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هو جماد بن أبي أيوب، شيخ لحفص بن غي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د،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ه ثم سبحانا يعود لـه                      وقبلنا سبح الجودي والجمد ومنهم من ضبطه مح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ابن الأثير عجز هذا البيت لورقة بن ن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 جمدا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من قرى دجيل وأنشدوا البيت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مسلم في صحيحه هذا جمدان، سبق المفردون هو كعثمان جبل بطريق مكة شرفها الله تعالى بين ينبع والعيص وقيل بين قديد وعسفان، ويقال على ليلة من المدينة المشرفة، مر عليه سيدنا رسول الله صلى عليه وسلم، قال حس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تى عن بني الجرباء قولهم                      ودونهم دف جمدان فموضوع وجم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أمج وثنية غ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ضربه حتى 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يف جم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م قطاع،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 كنتم بأعلـى تـلـعة                      من رأس قنفذ أو رؤس صم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معتم من وقع حر سيوفـنـا                      ضربا بكل مهـنـد جـمـا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سيف 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د من ي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جامد هذا المال وذائبه، أي ما جمد منه وما ذ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مته وناط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ه و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جمد لي عليه حقي وذلب، أي 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د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د،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شحيح، قاله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د البخيل المتشد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مين في القمار، وبه فسر بيت طرفة بن العب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مضبوح نظرت حـويره                      على النار واستودعته كف مج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ن بين القوم، وهو الذي لا يدخل في الميسر، ولكنه يدخل بين أهل الميسر فيضرب بالقداح وتوضع على يديه ويؤتمن عليها، فيلزم الحق من وجب عليه و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م يفز قدحه في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د يجمد إجمادا فهو مجمد، إذا كان أمينا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مد أمين مع شح لا يخ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في تفسير بيت 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دعت هذا القدح رجلا يأخذ بكلتا يديه فلا يخرج من يدي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د في بيت طرفة هو الداخل في جمادى، وكان جمادى في ذلك الوقت شهر ب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مد القليل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مد القوم إجمادا إذا قل خيرهم وبخلو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مدي أي مصاقبي وموارفي ومتا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عيد بن أبي سع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أبي س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امدي، زاهد، وله رواية عن الكروخي، توفي سنة </w:t>
      </w:r>
      <w:r>
        <w:rPr>
          <w:rFonts w:cs="MS Sans Serif;Times New Roman" w:ascii="MS Sans Serif;Times New Roman" w:hAnsi="MS Sans Serif;Times New Roman"/>
        </w:rPr>
        <w:t>603</w:t>
      </w:r>
      <w:r>
        <w:rPr>
          <w:rFonts w:ascii="MS Sans Serif;Times New Roman" w:hAnsi="MS Sans Serif;Times New Roman" w:cs="MS Sans Serif;Times New Roman"/>
          <w:rtl w:val="true"/>
        </w:rPr>
        <w:t>، ترجمه الذهبي في ال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يعلى محمد بن علي بن الحسين الجامدي الواسطي، حدث عن الحلابي بالإجازة، ومات سنة </w:t>
      </w:r>
      <w:r>
        <w:rPr>
          <w:rFonts w:cs="MS Sans Serif;Times New Roman" w:ascii="MS Sans Serif;Times New Roman" w:hAnsi="MS Sans Serif;Times New Roman"/>
        </w:rPr>
        <w:t>6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ة جامدة، أي 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واحدها 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شتق منه، والب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ميد العين وجمادهما كجا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جم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كراع، وسيأتي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الجمدي، محركة، سمع عبد الوهاب الأنم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حمد سمع أبا المعالي أحمد بن علي ابن 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دان، م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كان بمصر في دولة العادل كتبغا، ذكر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د، أهمله الجوهر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جارة المجموعة، عن كراع، أو تصحيف من ابن عباد صاحب البحر المحيط، والصحيح الجمعرة، بال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كر والأعوان والأنصار، والجمع الأجناد والجنود، والواحد جندي، فالياء للوحدة، مثل روم ورومي، كذ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وجمعها أج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أبو عبيدة به مدن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ناد الشأم خمس 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ق، وحمص، وقنسرين، والأردن، وفلسطين، يقال لكل مدينة منها 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أنه خرج إلى الشأم فلقيه أمراء الأجناد وهي هذه الخمسة أماكن، كل واحد منها يسمى جندا، أي المقيمين بها من المسلمين المقات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نف من الخلق جند على حدة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إن جنودا منها العسل قال شيخنا في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اوية رضي الله عنه، قاله لما سمع أن الأشتر سقي عسلا فيه سم ف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عند الشماتة بما يصيب العدو، وقاله الميد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تاريخ المسعودي إن لله جندا في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جارة تشبه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بين عدن وتعز، وهو أحد مخاليفها المشهورة، نزلها معاذ بن جبل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 بن ش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معافر، منهم شرف بن محمد بن الحكم ابن أخي يحيى بن الحكم المعا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 ك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نهر سيحون، منه القاضي الشاعر يعقوب ابن فاضل، قدم خوارزم سنة </w:t>
      </w:r>
      <w:r>
        <w:rPr>
          <w:rFonts w:cs="MS Sans Serif;Times New Roman" w:ascii="MS Sans Serif;Times New Roman" w:hAnsi="MS Sans Serif;Times New Roman"/>
        </w:rPr>
        <w:t>5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اد بن عبد الرحمن بن جن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عن سعيد بن المسيب وغيره، وعنه ابن أخيه القاسم بن الفياض بن عبد الرحم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ثم بن جناد، ككتان، وعلي بن جند، محركة، محدثون، الأخير يعرف بالطائ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عمرو بن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دة، بالضم، ابن أبي أمية الأزدي، وابن جراد الغيلاني الأسدي، وابن زيد الحارثي، وابن سفيان أخو جابر، وابن عبد الله بن علقمة بن عبد المطلب، وابن عوف وابن مالك 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يد بن عبد الرحمن بن عوف بن خالد العامري وحميد أخوه،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نادين بفتح الألف، وفتح الدال وكسرها، وفي اللسان وأجنادين وأجنادان موضع، النون معربة ب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بناء قد حكي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من الوجهين ذكره البكري في المعجم، كأنه تثنية أجناد، وبه جزم ابن الأثير وقيده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سمعت الشيخ الحافظ أبا بكر ينطق به، وقيدناه عن أبي بكر بن طاهر عن أبي علي الغساني بكسر أوله و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شهور من نواحي دمشق الشأم، كانت فيه الوقعة العظيمة بين الروم و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 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موضع آخر، ولفظه في الرفع والنصب سواء لعجمته، وهو كور الأه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يد الأقطاب أبي القاسم سعيد بن عبيد وقيل هو الجنيد بن محمد بن الجنيد الخراز القواريري سلطان الطائفة الصوفية، وسيدهم، صحب سريا السقطي والحارث المحاسبي، وسمع الحسن بن عرفة؛ وعنه جعفر الخلدي وتفقه على أبي ثور صاحب الشافعي، وأفتى في حلقته، وكان شيخ وقته وفريد عصره حالا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2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عند شيخه سري بالشونيزية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 مجند، أي مجم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يقال ألف مؤلفة، وقناطير مقنطرة أي مض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سواد العراق بين فم النيل والنع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ثم بن محمد بن جناد، ككتان، الجهن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أنماط أو الثياب يستر بها الج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جن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يد بن سميع المزني، ذكره العقيلي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سم بن فياض بن عبد الرحمن ابن جندة، صنعاني، يعد من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الجنيد الجن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يوسف بن الجنيد الجنيدي الكشي الجرح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حيدر بن م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أحمد ابن الجنيد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إلى جدهم الج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بد الله محمد الجنيدي فلأنه كان يتكلم كثيرا بكلام الج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الجنيد بن محمد بن أحمد بن عيسى الأسفرايني كان واعظا مقيما بطريثي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ن أحمد ابن الجنيد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إلى جدهم الج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بد الله محمد الجنيدي فلأنه كان يتكلم كثيرا بكلام الج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صر الجنيد بن محمد بن أحمد بن عيسى الأسفرايني كان واعظا مقيما بطريث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رديء، على فيعل، وأصله جيود، قلبت الواو ياء لانكسارها ومجاورتها الياء، ثم أدغمت الياء الزائد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ياد، وجيادات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كان عند بني العوام من حسب                      ومن سيوف جيادات وأرمـاح وفي الصحاح في جمعه جيائد بالهمز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 الشيء يجود جودة، بالضم وجو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ج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ده غيره ف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وي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 أجود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وأطول، وأطاب وأطيب، وألان وألين، على النقصان و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ذا شيء بين الجودة والج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د جودة، وأ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الجيد من القول أو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جاد فلان في عمله وأجود، وجاد عمله يجود جودة، وجدت له بالمال جودا فهو مجواد، بالكسر، ومجيد، أي يجيد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نع مجواد وم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رجل رجزا فقيل أجاد، فقيل إنه كان مجوادا، وهم مجا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جيدا أو طلبه جيدا، وتخيره، كت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تك ث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كه ج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 والسخية، أي الذكر والأنثى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لوا بقول أبي شها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ع بإشفاها حصان بشكـرهـا                      جواد بقوت البطن والعرق زاخ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عطي بلا مسألة صيانة للآخذ من ذل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جود من يعطي إذا ما سألته                      ولكن من يعطي بغـير سـؤال وقال الكر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طاء ما ينبغي لمن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 صفة هي مبدأ إفادة ما ينبغي لمن ينبغي لا ل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خص من الإ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واد، كسروا فعالا على أفعال، حتى كأنهم إنما كسروا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ر أجاود، على غير قياس، وجود بضمتين، كقذل في ق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جود مثل نوار و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بالبذل لا بخل ولا جود وإنما سكنت الواو لأنها حرف علة وجوداء، بضم ممدودا، وجودة ألحقوا الهاء للجمع، كما ذهب إلي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د الرجل جود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جوده؛ فأجاده 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 وفرس جواد،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ته جواد لا يباع جنينها بين الجودة، بالضم، أي رائ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ياد وأجياد، وأجا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مر كأجاويد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أجواد، وأجواد جمع جواد، وكان القياس أن يقال جواد، فتصح الواو في الجمع لتحركها في الواحد الذي هو جواد، كحركتها في طويل، ولم يسمع مع هذا عنهم جواد في التكسير البتة، فأجروا واو جوادن لوقوعها قبل الألف، مجرى الساكن الذي هو واو ثوب وسوط، فقالوا جياد، كما قالوا حياض وسياط ولم يقولوا جواد كما قالوا قوام و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د الفرس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ائعا، يجود جودة، بالضم، وعليه اقتصر في اللسان، وجودة، بالفتح، كما في بعض النسخ وجود تجويدا، وأجواد، كما قالوا أطال وأطو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وأجود، إذا صار ذا دابة جواد أو فرس جواد، فهو مجيد، من قوم مجا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ك قد لهوت بها وأرض                      مهامه لا يقود بها المجـيد وفي حديث الاستسقاء ولم يأت أحد من ناحية إلا حدث بالجود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واسع ال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وي كل شيء، أو الجود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مطر فوقه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ائد مثل صاحب و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هم المطر يجودهم 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 جود بين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حكى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نا بالجود وفوقه، فإنما هي مبالغة وتشنيع، وإلا فليس فوق الجود شي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ء جود، وصفت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بعض الأ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بنا سماء جود، وكان كذا وكذا وسحابة جود كذلك،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تان ج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يدوا، أي مطروا مطرا 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د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طر الأرض حتى يلتقي الث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يدت الأرض كذلك،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مج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طر 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عب الريح بالعصرين قصطله                      والوابلون وتهتان الـتـجـاويد يكون جمعا لا واحد له، كالتعاجيب والتعاشيب والتباشير، وقد يكون جمع ت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ت العين تجود جودا، بالفتح، وجؤ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دمع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 المريض بنفسه عند الموت يجود جودا وجؤدا قارب أن يقضي، يقال هو يجود بنفسه، إذا كان في الس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جود بنفسه، أي يخرجها ويدفعها كما يدفع الإنسان ما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ف مجيد، أي 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يل أخذ من جود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يرتاد في حجرات غيث                      فصادف نوأه حتف مجـيد والجو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أو شدته، قال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ك خاذل عنى بطيء                      كأن بكم إلى خذلى جوادا والج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طيه أحيانا وقد جـيد جـودة                      رضابا كطعم الزنجبيل المعس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الرجل يجاد جوادا وجودة فهو مجود إذا عطش، أو جيد فلان إذا أشرف على الهلاك، كأن الهلاك جاده، قال خداش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واهبي لدى مكـر                      إذا ما جاده النزف استدارا و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ه ال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ه، وال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فهو مجود، كأن النوم جاده أي م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هد من النعاس وغيره، عن اللحياني، وبه فسر قو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ود من صبابات الكـرى                      عاطف النمرق صدق المبتذ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مجود أي ش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صب عليه من جود المطر، وهو الكثي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د فلان فلانا فجاده، إذا غلبه بالجو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ه، من ال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اد إليك أي إلى لقائك، أي أشتاق وأساق، كأن هواه جاده الشوق، أي م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يجاد إلى كل شيء يه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كالجوس، لغة هذلية، يقال جودا له وجوس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 الهذلي يرثي زهير بن العج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يداه تـسـلـمـان إزاره                      من الجود لما استقبلته الشمائ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ن القر لما استدلقته أي استخرجته من حيث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ئل جمع الشمأل، أي إذا هاجت الشمال في الشتاء، والشمائ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حية، أي هزته شم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عطي إزاره، وكره أن يقول أعطى إزاره فيكون قد وصفه بالأفن وال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سر الجود أيضا في البيت بالسخاء،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لعة في جبل شط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والصواب أنه قلت في واد باليمن، كذا صرح ب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دي، بالضم و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آمد وقيل جبل بالجزيرة قرب الموصل، وقيل بالشأم، وقيل بالهند، استوت عليه سفينة نوح عليه وعلى نبينا أفضل الصلاة والسلام، وكان ذلك يوم عاشوراء من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أعمش واستوت على الجودي بإرسال الياء، وذلك جائز للتخفي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ج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جأ، و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ه ثم سبحانا يعود لـه                      وقبلنا سبح الجودي والجمد وأبو الج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لا يعرف اسمه ولا يعرف إلا بكنيت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حارث بن عمير الأسدي الشامي، سكن واسط، روى عن سعيد بن المهاجر الحمصي، قاله المز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أخر، شيخ شعبة ابن الحجاج العت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شرن فأر المسك في كل مهجع                      ويشرق جادي بـهـن مـفـيد أي مدوف،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فلان بالولد إذا ولده جوادا، وكذا أجاد به أب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أبوهم أبو العاصي أجاد بهم                      قرم نجيب لجدات منـاجـيب وتجاو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وا أيهم أجود حجة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جلس إلى قوم يتجاوبون ويتجاو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جاو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ون أيهم أجود 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دياء، بالضم، الكساء نبطية أو فارسية، وعربة الأعشي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اء تحسب آرامها                      رجال إياد بأجيادها وأنشد شمر لأبي زبيد الطائي في صفة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رأى الأبصار قد غفلت                      واجتاب من ظلمة جودي سمـ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ي بالنبطية هي جودياء، أراد جبة س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ده 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جي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مجواد، أي مجيد يجيد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د، بالكسر، يائي، وسيأتي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ده، بفتح التحتية و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تميم، وقد تقدم في الموحدة بدل التحتية ذكر بجودات بلفظ الجمع، وأنه مواضع في ديار بني سعد، وربما قالوا بجودة، وبنو سعد قوم من تمي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 جوادة، بفتح الجي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لاد طيىء لبني ثع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بي جاد، أي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 وهو كنية رجل من ملوك حمير، وقد تقدم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دتها لك، أي تخيرت الأجو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اد العرب مذكورون وجا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شرفها الله تعالى، ويقال أجيادين، بفتح الهمزة وكسر الدال، وجاء ذكره في الحديث، وكثير منهم من يصحفه بالنون، سمي بذلك لموضع خيل تبع، كما سمي قعيقعان لموضع س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 عدوا جوادا، وسار عقبة جوادا، أي بعيدة حثيثة، وعقبتين جوادين، وعقبا جيادا وأجوادا، كذلك، إذا كانت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 في عدوه تجويدا، وأج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ود في ص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ق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د ككتان ابن وديعة بن شلخب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ضرموت، منهم جواد بن أجير بن جواد الج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دان بن عبد الله البصري، عن جرير بن ح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دان قبيلة من الجها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اد بن عمرو بن محمد الصدفي، الذي نسب إليه سقيفة جاد بمصر، روى عنه ابن عمير، توفي سنة </w:t>
      </w:r>
      <w:r>
        <w:rPr>
          <w:rFonts w:cs="MS Sans Serif;Times New Roman" w:ascii="MS Sans Serif;Times New Roman" w:hAnsi="MS Sans Serif;Times New Roman"/>
        </w:rPr>
        <w:t>180</w:t>
      </w:r>
      <w:r>
        <w:rPr>
          <w:rFonts w:ascii="MS Sans Serif;Times New Roman" w:hAnsi="MS Sans Serif;Times New Roman" w:cs="MS Sans Serif;Times New Roman"/>
          <w:rtl w:val="true"/>
        </w:rPr>
        <w:t>، ذكر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غلبه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ود، كأن النوم جاده أي مطره، 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ود من صبابات الكـرى                      عاطف النمرق صدق المبتذل وأبو الج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ز مشهور، قي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قد حداهن أبو الجودي                      برجز مسحنفر الروي أنشده المبرد في كتاب ما اتفق لفظه واختلف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ى بنت الجودي التي عشقها عبد الرحمن بن أبي بكر الصديق وتزوجها، وله فيها شعر وخير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ركات محمد بن عاسر الأجدابي الجودي، نسب لخدمة بدر الدين جودي القيمدي، أجاز له الكاشغري وطبقته، وهو جد العلامة مغلطاي لأمه،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والوسع،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د، بالفتح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كرر لفظ الجهد والجهد في الحديث، وهو بالفتح المش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و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ع والطاقة، فأما في المشقة والغاية فالفتح لا غير، ويريد به في حديث أم معبد في الشاة اله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ضموم حديث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صدقة 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المقل أي قدر ما يحتمله حال القلي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والذين لا يجدون إلا جهدهم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في هذه الآية الطاق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هدي، أي طاق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ء  والذين لا يجدون إلا جهدهم  و  جهدهم  ، بالضم والفتح، الجه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والجهد، بالفتح، من قولك اجهد جهدك في هذا الأمر، أي ابلغ غايتك، والكلام في هذا المحل طويل الذيل، ولكن اقتصرنا على هذا القدر لئلا يم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كمنع،يجهد ج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كا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دابته ج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جهدها، وحمل عليها في السير فوق طاقتها، كأجه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ته وأجهد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لت وجال لها أربع                      جهدن لها مع إجها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ب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حنه عن الخ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المرض فلانا وكذا التعب والحب يجهده ج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 اللبن فهو مجهود، أي أخرج زبد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لبنا مجهودا، أي منزوع الزبد أو أكثره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هد لبنك ومرق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ة مجه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اه، كأجهده والمج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هى من الطعام 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إبلا بالغ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ي وقد ضمنت ضراتها غرقا                      من ناصع اللون حلو الطعم مجهود فمن رواه هكذا أراد بالمجهود المشتهى الذي يلح عليه في شربه لطيبه وحلاوته، ومن رواه حلو غير مجهود فمعناه أنها غزار لا يجهدها الحلب فينهك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في قوله غير مج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لايمذق، لأنه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كل لبن شد مذقه بالماء فهو مج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أكله، وغرثان 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وان يجهد الطعام لايترك منه شيئ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عيش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د واشتد، وعيش مج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عوذ بالله من جهد البلاء، ودرك الشقاء، وسوء القضاء، وشماتة الأعداء، قيل إنها هي الحالة الشاقة التي تأتي على الرجل يختار عليها الموت، أو هو كثرة العيال والفقر وقل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جاهد، مبالغة، كما قالوا شعر شاعر وليل ل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عليه وسلم نزل بأرض جهاد، الجهاد،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نبات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ستوية؛ وقيل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هاد،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أرض وأسواها، أي أشدها استواء، نبتت أو لم تنبت، ليس قربه جبل ولا 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راء 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ود ثرى الأرض الجهاد وينبت ال                      جهاد بها والعود ريان أخـضـر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د و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جدبة التي لا شيء فيها، والجماعة جمد وجهد،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عت في نداه إذ قحط القط                      ر فأمسى جهادها ممطـور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هاد وفضاء وبراز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ض و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اك، وهو البرير والمر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مع العدو، كالمجاهد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هدوا في الله  يقال جاهد العدو مجاهدة وج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هجرة بعد الفتح ولكن جهاد 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بة الأعداء، وهو المبالغة واستفراغ ما في الوسع والطاقة من قول أو فعل، والمراد بالنية إخلاص العمل 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تيان ب مع فيه من لحن العامة كما نص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جهاد كما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راغ الوسع والجهد فيما لا يرتضى وهو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هدة العدو الظاهر، والشيطان، 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دخل الثلاثة في قوله تعالى  وجاهدوا في الله حق جها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د فيه الشيءب إجهادا، إذا بدا وكثر وأسرع و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دي ا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اتيك إذ صحوت وإذ أج                      هد في العارضين منك قتير وأجهدت لك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د لك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هد لك الحق، أي برز وظهر ووض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د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ط وهو مجهد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ها بالهينمـان وغـرهـا                      قيلي، ومن لك بالنصيح المجه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د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ه و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لا يجهد الرجل ماله ثم يقعد يسأل الناس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لا يجهد الرجل ماله، أي يعطيه ويفرقه جميعه ها هنا، و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 الذي ضبطه الصاغاني بخطه في الحديث لا يجهد الرجل، من حد ض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معنى المذكور عن النض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هد علينا العدو، إذا جد في 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جهد لي القوم، أي أشر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د لك الأمر فاركبه، أي أمكنك وأعرض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داك، بالضم، أن ت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اراك وغاية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 جها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هم، أ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لغن جهيداك في هذا الأمر، الجهيدي، بالضم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كالعهيدي من العهد، والعجيلى من 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مرعى ج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 المال وأرض جهيدة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قلة لا يجهدها المال، أي لا يكث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أ يجهده المال، إذا كان يلح على ر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شارق لعياض نقلا عن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هد، بالضم الوسع والطاقة، والجهد المبالغة والغاية، ومنه قوله تعالى </w:t>
      </w:r>
      <w:r>
        <w:rPr>
          <w:rFonts w:ascii="MS Sans Serif;Times New Roman" w:hAnsi="MS Sans Serif;Times New Roman" w:cs="MS Sans Serif;Times New Roman"/>
          <w:color w:val="0000FF"/>
          <w:rtl w:val="true"/>
        </w:rPr>
        <w:t xml:space="preserve"> جهد أيمانهم  أي بالغوا في اليمين واجتهدو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ل الوسع والمجهود، كالاجتهاد، افتعال من ال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 الرجل،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جهده، وقيل غ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وغك غاية الأمر الي لا تألو على الجهد في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ت جهدي وأجهدت رأيي ونفسي حتى بلغت مجهودي، وجهدت فلانا، إذا بلغت مشقته، وأجهدءته على أن يفعل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غ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لس بين شعبها الأربع ثم جهدها أي دفعها وحف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د من أسماء 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هد الشيء القليل يعيش به المقل على جهد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 بن الع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ف بالله فأجهد، وسار فأجهد، ولا يكون فج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هد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د الناس فهم مجهودون، إذا أجد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جهد فهو مجهد فمعناه ذو جهد ومشقة، أو هو من أجهد داته، إذا حمل عليها في السير فوق طاق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جهد، إذا كان ذا دابة ضعيفة من التعب، فاستعاره للحال في قلة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هد فهو مجهد، كمكرم، أي أنه أوقع في الجهد، أي 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ع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تهد رأيي الاجت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ل الوسع في طلب الأمر، والمراد به رد القضية من طريق القياس إلى الكتاب و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هد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صابه الجهد، أي المشقة وسموا مجاه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إنما يستعمل في مقام المدح، والعنق في الذم،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عت عنقه، ولا تقول صفعت ج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يدها حبل من مسد  إنما جاء على طريق التهكم والتمليح، بجعل الحبل ك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ه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قلده، أو مقدمه وقد غلب على عنق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فعلا وفعلا كسرت فيه الجيم كراهية الياء بعد الض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أخفش فهو عنده فعل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ياد وج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ا وحسنها، أو دقتها مع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جيدا، وهو أ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جيد ولقد جيد ج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إلى الن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صف العنق نفسه بالجيد، فيقال عنق أجيد، كما يقال عنق أوقص وهي ج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عنق حسنته، لا ينعت ب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حلي إذا ماوسوسـا                      وارتج في أجيادها وأجر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لجيد ب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ج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ج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عة الصغي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يد بن عبد الله بن بشر الكندي محدث، عن سعيد بن أيوب، وأحمد بن زهير بن كثير، وغيرهم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جعل الرحمن بيتك في الذرا                      بأجياد غربي الصفا والمحـرم أو جبل بها، لكونه موضع خيل تبع، و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جياد فلم تسم بأجياد من أجل جياد الخيل، أي كما توهمه جماعة كالمصنف، لأن جياد الخيل لا يقال فيها أجياد، أي بالألف، وإنما أجياد جمع ج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أصحاب الخبر أن مضاضا ضرب في ذلك الموضع أجياد مائة رجل من العمالقة، فسمي الموضع بأج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ذكر ابن ه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نهاية وغيره أنه جياد، من غير ألف، وذكره غيره بالوجهين، وعليه جرى 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د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أحمد بن جيدة، بالكسر سمع أبا سعيد بن الأعرابي، وعنه أبو عمرو محمد بن أحمد المستملى وشيخ مشايخنا الإمام المؤقت بالقرويين، أبو جيدة الفاسي، بالكسر، مات سنة </w:t>
      </w:r>
      <w:r>
        <w:rPr>
          <w:rFonts w:cs="MS Sans Serif;Times New Roman" w:ascii="MS Sans Serif;Times New Roman" w:hAnsi="MS Sans Serif;Times New Roman"/>
          <w:color w:val="0000FF"/>
        </w:rPr>
        <w:t>114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ه محمد بن الطالب بن سردة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حاء المهملة مع الدال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د بالمكان يحتد، بالكسر حت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حت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طع ماؤها، وعليه اقتصر في التهذيب وليس من عيون الأرض التي تجري وإنما هي الجارحة، أراد عين الرأس، كذا حققه الأزهري وغلط الجوهري رحمه الله تعالى حيث قيدها بعيون الأرض، وأقره الزبيدي في مختصر العي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ون المنسلقة واحدتها حتد وحتود، والانسلاق لا يكون لعيون الماء، قاله الص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المحتد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كذا المحفد والمحقد والمحك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محتد، قال شيخنا نقلا عن الشهاب الخفاج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كلام الثعالبي أن المحتد الأصل في النسب لا مطلقا، قال فكأنه مشتر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به غير واحد من الأئ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ت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ع، ويقال رجع إلى محتده، إذا فعل شيئا من المعروف ثم رجع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الأص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حتى أنيخت لدى خير الأنام معا من آل حرب نماه منصب حتد وقد حتد يحتد حتدا كفرح وهو حت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تد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ون المنسلق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لقة، وقد ذكر قريب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جمل لابن فارس أن الحتد بضمتين العين النائية الماء الواحد حتد محركة، وحتود، كصبور، والح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الشيء وأص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دته تحتيدا، أي اخترته لخلوصه وفض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ع من الطري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د، كزبرج الثاء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اء اليابس في أسفل الكر وفي قعر العين، هكذا ذكره الصاغاني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 الحاجز بين الشيئين لئلا يختلط أحدهما بالآخر، أو لئلا يتعدى أحدهما على الآخر، وجمعه 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صل ما بين كل شيئين حد بينهما و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الشيء، ومنه أحد حدود الأرضين وحدود الحرم، وفي االحديث في صفة القرآن لكل حرف حد، ولكل حد مطل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كل منتهى له نها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 ومنه حديث عمر كنت أداري من أبي بكر بعض الحد، وبعضهم يرويه بالجيم من الجد ضد اله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شباته، كحد السكين والسيف والسنان والس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من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ق من شفرته، والجمع حد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ك ونفاذك في نجدت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حد،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 من الخمر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رته وصل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س كعين الديك باكرت حدها بفتيان صدق والنواقيس تضرب و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منع، وحد الرجل عن الأمر يحد 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حبس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دت فلانا عن الشر أي منعته، ومنه قول النابغ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سليمان إذ قال الإله له قم في البرية فاحددها عن الفند كالحدد،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ما سألت عنه حدد، أي 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دد عنه أي لا منع ولا دفع، قال زيد ابن عمرو بن ن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بدن إلها غير خالقكم وإن دعيتم فقولوا دونه حدد وهذا أمر حدد أي منيع حرام لا يحل ارتك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ديب المذنب، كالسارق والزاني وغيرهما بما يمنعه عن المعاودة ويمنع أيضا غيره عن إتيان الذنب، وجمعه 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د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ليه 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ود الله عز وجل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ها حدود حدها للناس في مطاعمهم ومشاربهم ومناكحهم وغيرها مما أحل وحرم، وأمر بالانتهاء عما نهى عنه منها ونهى عن تعديها، والضرب الثاني عقوبات جعلت لمن ركب ما نهى عنه، كحد السارق وهو قطع يمينه في ربع دينار فصاعدا، وكحد الزاني البكر، وهو جلد مائة وتغريب عام، وكحد المحصن إذا زنى وهو الرجم، وكحد القاذف وهو ثمانون جلدة، سميت حدودا لأنها تحد أي تمنع من إتيان ما جعلت عقوبات فيها، وسميت الأولى حدودا، لأنها نهايات نهى الله عن تعد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 ما يعتري الإنسان من الغضب والنزق، كالحدة بالكسر، وقد حددت عليه أحد بالكسر، حدة وحدا،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حدة تعتري خيار أمتي، الحدة، كالنشاط والسرعة في الأمور والمضاء فيها، مأخوذ من حد السيف، والمراد بالحدة هنا المضاء في الدين والصلابة والمقصد إلى الخ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حد الرجال، وله حد وحدة، واحتد عليه،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الشيء عن الشيء وقد حددت الدار أحدها حدا، والتحديد مثله، وحد الشيء من غيره يحد حدا وح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ه، وحد كل شيء منتهاه، لأنه يرده ويمنعه عن التمادي، والجمع الحدود، وفي حاشية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شيء عن شيء كان أولى، لأن المعرفة إذا أعيدت كانت عينا فكأنه قال تمييز الشيء عن نفسه، بخلاف النكرة، فإنها تكون 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ديد فلان، إذا كان داره إلى جانب داره أو أرضه إلى جانب أر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ري حديدة داره ومحادتها، إذا كان حدها كح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د، من أى معروف، وهو هذا الجوهر المعروف، لأنه منيع، القطعة منه 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دائد وحديدات، هكذا في النسخ، والصواب حدائدات، وهو جمع الجمع، قال الأحمر في نعت الخ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يعلكن حدائداتها والحد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ه، أي الحديد، أي يعالج ما يصطنعه من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ان لأنه يمنع من الخروج، أو لأنه يعالج الحديد من القيو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ي الـحـداد وهـو يقـودنـي                      إلى السجن لا تفزع فما بك من ب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ب، لأنه يمنع من الخروج،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نهر بعينه، قال إياس بن الأر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يكون على الحداد يملـكـه                      لم يسق ذا غلة من مائه الجاري وفي الحديث حين قدم من سفر فأراد الناس أن يطرقوا النساء لي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لوا كي تمتشط الشعثة وتستحد المغيب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داد استفعال من الحديدة، يعني الاحتلاق بالحديد استعمله على طريق الكناية والتو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السكين والسيف وكل كليل يحدها حدا وأحدها إحدادا وحددها، شحذها ومسحها بحجر أو مبرد، وحدده فهو محدد مثل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بالألف، واقتصر القزاز على الثلاثي والرباعي بالألف، وأغفل الجوهري الثلاثي، واقتصر ابن دريد على الثلاثي فقط، فحدت تحد حدة، المتعدي منهما كنصر، واللازم كضرب، واحتدت فهي حديد بغير هاء، وبهاء كم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د، كغراب،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بن هشام أن الحداد جمع لحديد كظريف وظراف وكبير و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تى على فعيل فهذا معناه، وضبطه ابن هشام اللخمي في شرح الفصيح بالكسر ككتاب ولباس، وحك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حداد، مثل رمان، وقال حكاهما ابن سيده في المحكم وابن خالويه في الأفق واللبلى في شرح الفصيح، 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سكين حاد، وهو قول الأكثر، قال شيخنا وجوزه بعض قيا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ديدات وحدائد و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نأبه يحد حدة وناب حديد وحديدة، كما تقدم في السكين، ولم يسمع فيها 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السيف يحد حدة واحتد فهو حاد حديد، وأحددته وسيوف حداد وألسنة حداد ورجل حديد وحداد كغراب، من قوم أحداء وأحدة وحداد، بالكسر، يكون في اللسن، محركة، والفهم و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 ذلك كله حد يحد حدة، وحد عليه يحد، من حد ضرب حددا محركة، وحدد مشددا، وقد سقط هذا من بعض النسخ واحتد فهو محتد، واستحد إذا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ده مح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ضبه وعاداه مثل شاقه وخالفه ونازعه ومنع ما يجب عليه كتحاده، وكأن اشتقاقه من الحد الذي هو الحيز والناحية، كأنه صار في الحد الذي فيه عدوه، كما أ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الشق الذي فيه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ستحد الرجل واحتد حدة، فهو حد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وع في حدة الرجل وطيشه احت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فيه استحد، إنما يقال استحد واستعأن، إذا حلق عان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حديدة الجرة، بكسر الجيم، إذا كان يوجد منها، أي الجرة رائحة حادة، وذلك مما ي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حادة، أي ذكية، على ال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د الزرع تحديداإذا تأخر خروجه لتأخر المطر، ثم خرج ولم يشعب، وحدد إليه 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ويقال حدد فلان بلدا، أي قصد حدوده،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ين لبرق صاب من خلل                      وبالـقـرية رادوه بـرداد أي قاص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د حدية مبنيا على الكسر كقطام، كلمة تقال لمن تكره طلعته، عن شمر، و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د دون شرها حداد وقال معقل بن خويلد اله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يم وعبد اللـه والـمـرء                      وحدي حداد شر أجنحة الرخ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رفي عنا شر أجنحة الرخم، يصفه بالضعف واستدفاع شر أجنحة الرخم على ما هي عليه من 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 الصرف عن الشيء من الخير والش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دود المحروم والممنوع من الخير وغيره، وكل مصروف عن خير أو شر محدود كالحد، بالضم، وعن الش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د، لغير الليث، وهو مثل قولهم رجل حد إذا كان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زدواج لقولهم رجل 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د، من حدت ثلاثيا، والمحد، من أحدت رباعيا، وعلى الأخير اقتصر الأصمعي، وتجريد الوصفين عن هاء التأنيث هو الأفصح الذي اقتصر عليه في الفصيح وأقره شر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حدة، باله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ركة الزينة والطي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تي تترك الزينة والطيب بعد زوجها للعدة، يقال حدت تحد، بالكسر، وتحد بالضم، حدا، بالفتح، وحدادا، بالكسر، وفي كتاب اقتطاف الأزاهر للشهاب أحمد بن يوسف بن مالك عن بعض شيوخ الأندلس أن حدت المرأة على زوجها بالحاء المهملة والج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ء أشهرهما، وأما بالجيم فمأخوذ من جددت الشيء، إذا قطعته، فكأنها أيضا قد انقطعت عن الزينة وما كأنت عليه 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ت إحدادا، وأبى الأصمعي إلا أحدت تحد فهي محد، ولم يعرف ح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تحد المرأة فوق ثلاث ولا تحد إلا على زوج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داد المرأة على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حزنت عليه ولبست ثياب الحزن وتركت الزينة والخضا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ى أنه مأخوذ من المنع، لأنها قد منعت من ذلك، ومنه قيل للبواب حداد لأنه يمنع الناس من الدخول وقال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د بالألف، جاء الحد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 ع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ت المرأة على زوجها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المصادر، وكان الأولون من النحويين يؤثرون أحدت فهي م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ى أكثر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ديد رجل من الحرورية قتل امرأة من الإجماعيين كانت الخوارج قد سبتها فغالوا بها لحسنها، فلما رأى أبو الحديد مغالاتهم بها خاف أن يتفاقم الأمر بينهم، فوثب عليها فقت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ذلك يقول بعض الحرورية يذك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ب المسلمون بهـا وقـالـوا                      على فرط الهوى هل من مز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 أبو الحديد بنصـل سـيف                      صقيل الحد فعل فتـى رشـيد أم الحديد امرأة كهدل الرجز كجعفر، وإياها عنى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ردت أم الحديد كهدلا                      وابتدر الباب فكان الأولا وح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تهامة،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ها كانت لقاحي كثـيرة                      لقد نهلت من ماء حد وعلت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ة، بالضم الكثبة والص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ة حدد، محركة، أي با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ح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نع باطل، وأمر ح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ل أن يرت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دتك، بالتفح، امرأتك، حكا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دك، بالضم، أن تفعل كذا، أي قصاراك ومنتهى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عنه محد، بالفتح، كما هو بخط الصاغاني، ويوجد في بعض النسخ بالضم، ومحتد، وكذا حدد وملتد، أي بد ومحيد ومصرف ومعدل، كذا عن أبي زيد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دان بن قريع بن عوف بن كعب، جاهلي ككت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تميم، من بني سعد منهم أوس بن مغراء الحداني الشاعر، قاله الدارقط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الحسن بن حدان المحدث الراوي عن جسر بن فرقد، وعنه ابن الض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حدان بن شراحيل في نسب همدان وفي الأزد حدان بن شمس بضم الشين المعجمة، ابن عمرو بن غالب بن عيمان بن نصر بن زهران، هكذا في النسخ وقيده الحافظ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ذي حدان التابعي يروي عن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ان بن عبد شمس حي من الأزد، وأدخل عليه ابن در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و بعينه حدان بن شمس الذي تقدم ذكره وذو حدان أيضا في أنساب همدن، وهو بعينه الذي تقدم ذكره آنفا،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الحدان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المشرفة وجدة، وكانت قبل تسمى حداء وهو واد فيه حصن ونخل قال أبو جند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تهم ما بين حداء والحشـى                      وأوردتهم ماء الأثيل فعاصما 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صنعأء اليمن نقله الصاغاني، وواد بته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ين بسطام ودامغان، وقيل بين قومس والري من منازل حاج خراسان، منها علي بن محمد بن حاتم ابن دينار القومسي الحدادي، عن جعفر بن محمد الحدادي، وعنه ابن عدي والإسماعيلي، وأبو عبد الله طاهر بن محمد بن أحمد بن نصر الحدادي صاحب كتاب عيون المجالس، روى عن الفقيه أبي الليث السمرقندي، وعنه كثيرون، والحسن بن يوسف الحدادي، عن يونس بن عبد الأعلى وغير هؤلاء، وقد استوفاهم الحافظ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واسط العراق، وأخرى من أعمال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تيماء مشرف عليها يبتدئ به المسافر، وأرض لكلب، نقل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وداء، بفتح الحاء والدال وتضم الد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لاد عذرة، وضبطه البكري بدالين مفتوح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ودى وحدوداء، أي بالقصر والمد، والدالات مفتوحة فيهم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حد، كفر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من الرجال أو الغلي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اد، 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د الرجل، إذا أحد شفرته بحديدة وغيرها، وحد بصره إليه يحده وأحده، الأولى عن اللحياني، كلاهما حدقه إليه ورماه به، ورجل حديد الناظر، على المثل، لا يتهم بريبة فيكون عليه غضاضة فيها فيكون كما قال تعالى  ينظرون من طرف خفي  والحداد الخمار، قال الأعشى يصف الخمر والخم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منا ولما يصح ديكنا                      إلى جونة عند حدادها فإنه سمى الخمار حدادا، وذلك لمنعه إياها وحفظه لها وإمساكه لها وإمساكه لها حتى يبذل له ثمنها الذي يرض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 من الظ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  فبصرك اليوم حديد  أي رأيك اليوم ناف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 الله عنا شر فلان 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ه وصرفه، ويدعى على الرجل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حدده، أي لا توفقه للإصا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دد بهم، أي تح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المأتم ال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دا أن يكون كذا،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ذ الله، وقد حدد الله ذلك ع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مثال الحديد بالحديد يف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ديدة قبيلة من الأن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يد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على ساحل بحر اليمن، سمعت به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ام حد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عبد القيس حداد بن ظالم بن ذهل، وعبد الملك بن شداد الحديدي شيخ لعفان بن مسلم، وأبو بكر ابن أحمد بن عثمان بن أبي الحديد وآل بيته ب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داد الأصبهاني وآل بيته مشهو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حدبد كعلبط، أهمله الجوهر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ى خاثر ك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نبدى بفتح الحاء والدال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عن ابن الأعرابي، وأنشد لسالم بن د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دنبدى حدنبدى حدنبـدان                      حدنبدى حدنبدى يا صبيان وقد تقدم في 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درد، كجعفر، سلامة بن عمير بن أبي سلمة الأسلمي صحابي وولده عبد الله صحابي أيضا، ولم يجئ فعلع بتكرير العين غيره، ولو كان فعللا لكان من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ين واللام من جنس واحد، وليس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ذا في شرح التسهيل لمصنفه ولأبي حيان، فإنه مذكور فيهما جميعا، وأورده ابن القطاع أيضا في تصري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ه يحرده، بالكسر، ح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منعه، كلاهما عن ابن الأعرابي، وقد فسر به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غدوا على حرد قاد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رده تحريد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داءها إذ حردوه                      أطافوا حوله سلك يتي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بلت قبلك، وقصدت قصدك، وحردت حر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ورجل حرد، كعدل، وحارد، وحرد، ككتف، وحريد، ومتحرد، وحردان من قوم حراد، بالكسر، جمع حرد ككتف، وحرداء، جمع حريد بمعتزل متنح، وامرأة حريدة،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ى، وحي ح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رد معتزل من جماعة القبيلة، ولا يخالطهم في ارتحاله وحلوله؛ وإما لعزته، أو لقلته وذ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ليل في كثير حريد،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ني على سنن العدو بيوتنا                      لا نستجير ولا نحل حريدا يعني أننا لا ننزل في قوم من ضعف وذلة، لما نحن عليه من القوة وال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رد يحرد حرودا إذا تنحى واعتزل عن قومه ونزل منفردا لم يخالطهم، قال الأعشى يصف رجلا شديد الغيرة على امرأته، فهو يبعد بها إذا نزل الحي قريبا من ناح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الحي حل الجحيش                      حريد المحل غويا غيورا والجح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حي عن الن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فع لي بيت حريد أي منتبذ متنح ع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د عليه كضرب وسمع، حردا، محركة، وحردا،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 جزم، والحرد، لغت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الرجل إذا اغتاظ فتحرش بالذي غاظه وهم به، فهو حارد وحر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شرى لا قت أسود خفية                      تساقين سما كلهـن حـوار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أ سيبو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حردا ورجل حرد وحارد غضبان قال أبو العباس، وقال أبو زيد، والأصمعي، و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معنا من العرب الفصحاء، في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يحرد حردا، بتحريك الراء، قال أبو الع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 ابن الأعرابي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ة، إلا أن المفضل روآ أن 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حردا وحردا، والتسكين أكثر، والأخرى فصي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أ يلحن الناس فلي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قال أبو نصر أحمد بن حاتم، صاحب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فف، وأنشد للأعرج المع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ياد الخيل جاءت تردى                      مملوءة من غضب وحرد وقال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ك من حرد على الأرم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رك ف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بالكسر، فهو حارد وحردان،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حارد، وليوث ح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يحرد حردا، بسكون الراء، إذا غض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لأصمعي وابن دريد وعلي بن ح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الأشهب بن رمي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شرى لاقت أسود خفـية                      تساقوا على حرد دماء الأساود والح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سن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مسع بهذا لغير الليث، وهو خطأ، إنما ال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د، بالكسر مبعر البعير والناقة، كالحردة،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نقلها الصاغاني، والجمع حر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ا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عاؤها، وخليق أن يكون واحدها حردا كواحد الحرود التي هي مباعرها، لأن المباعر والأمعاء متق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ود مباعر الإبل، واحدها حرد وحرد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أنا لا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على كرش كأن حرودها                      مقط مطواة أمـر قـواهـا وزياد بن الحرد، ككتف، مولى عمرو بن العاص، روى عن سيده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دت الإبل ح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 ألبانها أو قلت،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وي عقيلا رجل ظبي وعلبة                      تمطت به مصلوبة لم تحـارد واستعاره بعضهم للنساء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ن على الأعضاد مرتفقاتها                      وحاردن إلا ما شربن الحمائ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 ألبانهن إلا أن يشربن الحميم، وهو الماء يسخنه فيشربنه، وإنما يسخنه لأنهن إذا شربنه باردا على غير مأكول عقر أجواف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دت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ؤها ومطرها، وقد استعير في الآنية إذا نفد شراب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ا بـاطـية مـمـلـوءة                      جونة يتبعهـا بـرزينـ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احـاردت أو بـكـأت                      فت عن حاجب أخرى طينها البر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يتخذ من قشر طلع الفحال، يشرب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رود، كصبور، ومحارد، ومحاردة، بينة الحراد شديدته، وهي القليلة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د، محركة داء في قوائم الإبل إذا مشى نفض قوائمه فضرب بهن الأرض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داء يأخذ الإبل من العقال في اليدين دون الرجلين، بعير أحرد، وقد حرد حردا، بعير أحرد، وقد حرد حردا، بالتحريك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رد يبس عصب إحداهما أي إحدى اليدين من العقال، وهذا فصيل فيخبط بيديه الأرض أو الصدر إذا مش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إذا مشى رفع قوائمه رفعا شديدا ووضعها مكانها من شدة قطافته، يكون في الدواب وغيرها، والحرد مص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 في البعير حاديث ليس ب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 أن تنقطع عصبة ذراع البعير فتسترخي يده، فلا يزال يخفق بها أبدا، وإنما تنقطع العصبة من ظاهر الذراع فتراها إذا مشى البعير كأنها تمد مدا من شدة ارتفاعها من الأرض ورخا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ثقل الدرع على الرجل فلم يستطع ولم يقدر على الانتشاط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ب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في المشي وقد حرد حردا، ورجل أحرد، وأنشد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مشى في درعه غير أح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بعض قوى الوتر أطول من بعض وقد حرد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 الكل حرد كفرح، فهو حر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دي والحردية، بضمهما، حياصة الحظيرة التي تشد على حائط القصب عرض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بطية، وقد حرده تحريدا، والجمع الح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خشب ال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فد، ولما يلقى عليها من أطيان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ة مح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رادي القصب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اله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خ المسنم وبيت م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خ فارسيته لأنه ذكر في 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خ والك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سنم من قصب بلا كوة، فذكر المسنم بعد الكوخ كال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د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 وتحري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يجه كهيئة 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د اسم البيت فيه حرادي القصب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فة محردة كذلك،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محرد، إذا ضفر فصارت له حروف لا عوج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 الحبل تح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 فتله فجاء مستديرا،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حرد من ال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ستوي ال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لحبل إذا اشتدت إغارة قواه حتى تتعقد وتت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حبل فيه ح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ه كهيئة الط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 زيد تحريدا، إذا أوى إلى كوخ، هكذا 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م، فليس في التهذيب، ولا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الكلام ع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د 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 ما عليه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 حرد، أي سراع، فق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 ال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ر الأ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وصوفة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المقدد،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ده ونحاه،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د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ذ، أي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من الرجال، 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خلاف ومكـلـئز                      أحرد أو جعد اليدين جبز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د اليدين أيضا، أي فيهما انقباض عن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عطي ثم أ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بلاد بني أبي بكر بن كلاب بن ربيعة، نقله الصاغاني، والحريداء عصبة تكون في موضع العقال تجعل الدابة حرداء تنفض إحدى يديها إذا مشت وقد يكون ذلك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جاء بحبل فيه حرود، الحر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الحبل، كالحراديد، وقد حرد ح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أ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ف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حرد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والمنح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رد، في لغة هذيل،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ه كوكب بالجو منحرد ورواه أبو عمرو بالجيم، وفسره بمنفر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ح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زل عن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د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ن بريدا من بعض الملوك جاء يسأل الزهري عن رجل، معه ما مع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ر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يخرج الماء الدافق، فقال في ذلك قائ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مة أعيا القضاة قضاؤهـا                      تذر الفقيه يشك مثل الجاه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 قبل حنيذها بشـوائهـا                      وقطعت محردها بحكم فاص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د كمجلس مفصل العنق أو موضع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ت من سنام البعير حردا، إذا قطعت منه قطعة، أراد أنك عجلت الفتوى فيها ولم تستأن في الجواب، فشبهه برجل نزل به ضيف فعجل قراه بما قطع له من كبد الذبيحة ولحمها، ولم يحبسه على الخنيذ والشواء، وتعجيل القرى عندهم محمود، وصاحبه ممد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داء، ك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ني نهشل بن الحارث، قاله أبو عبيد، وأنشد ل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 أبيك الخير ما رغم نهشل                      علي ولا حرداؤها بـكـبـي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ت يوم القبيبات نهشـل                      وأحرادها أن قد منوا بعسـير والحر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ساحل بحر اليمن، أهله ممن سارع إلى مسيلمة ا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بفتح الح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 وهكذا فسر الليث في كتابه الآية  على حرد قادر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جد من أم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وجدته مق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على حد، أي من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في بعض التفاسير أن قريتهم كان اس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دا، ومثله في المراص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ريد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وعه منفردا، وهو عيب، لأنه بعد وخلاف للن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د، كمعظم، من الأو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د الذي يظهر بعض قواه على بعض، وهو الم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رد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أم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سأل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تصدق على المسكين الحرد، أي المح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اب، حراد بن نداوة بن ذهل، في محأرب خ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د بن شلخب الأكبر في حضر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اد بن مالك بن كنانة بن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أد بن نصر بن سعد بن نبهان في طي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د بن معن بن مالك في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د بن ظالم بن ذهل في عبد القيس، قاله ال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راد وأم أح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قديمة بمكة، واحتفرها بنو عبد الدار لها ذكر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قالي في أماليه من معاني الح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ة والحقد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غريب إطلاقاته ما رواه بعض الأئمة عن الشيبان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وأنشد ل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كت سعدا للرمأح دريئة                      هبلتك أمك أي حرد ترقع وقال الفس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د في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عده غيرهم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في البيت بالجيم، قال البكري في شرح الأم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معروف في الثوب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ذلك، إلا أن الرواية مقدمة، والحافظ 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مثال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سك بحردك حتى تدرك حقك أي دم على غيظ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دت حالي، إذا تنكد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فد، بالفاء، أهمله الجوهري، والصاغانين وفي الل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رام الإبل واحدها، حرف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دة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الحنجور، جمعه حر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قد، كزبرج كالحر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سان قاله ابن الأعرابي والحر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فد، وهي النوق النج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د، كجعفر، وزبرج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ين الأسود المتغير اللو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غير اللون، بزيادة الواو والرائ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سواد منه، 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ى مغيب الشمس عند مسائها                      في عين ذي خلب وثأط حرمد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طي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محرمد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حمأة، يعني عين الماء،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ن،وهو التفن في أسفل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دة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 والمحك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د، أهمله الجوهري و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هي لغة في ال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ده الشيء وعليه، وشاهد الأول قول شمر بن الحارث الضبي يصف الج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ا ناري فقلت منون أنـتـم                      فقالوا الجن قلت عموا ظلام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إلى الطعأم فقال منهـم                      زعيم نحسد الإنس الطعامـا يحسده بالكسر، نقله الأخفش عن البعض، ويحسده بالضم، هو المشهور، حسدا، بالتحريك، وجوز صاحب المصباح سكون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كثر، وحسودا، كقعود، وحسادة بالفتح، وحسده تحسيدا، إذا تمنى أن تتحول إليه،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نعمته وفضيلته أو يسلبهما هو،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ى اللبيب محسدا لم يجترم                      شتم الرجال وعرضه مشتوم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د أن تتمنى زوال نعمة المحسود إ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ى الرجل لأخيه نعمة فيتمنى أ تزول عنه، وتكون له د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ط، أن يتمنى أن يكون له مثلها ولا يتمنى زواله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ط ضرب من الحسد، وهو أخف منه؛ ألا ترى أن النبي صلى الله عليه وسلم، لما س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يضر الغ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كما يضر الخبط أصل الحسد القشر كما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 شرح الشفاء للش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ح الحسد تمني زوال نعمة لغير لا تحص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د تمني زوال نعمة المح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ده على نعمة الله، وكل ذي نعمة محسود، والحسد يأكل الجسد، والمحسدة مفس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اسد من قوم حسد، وحساد، وحسدة، مثل حامل وحملة، وحسود، من قوم حسد، بضمتين والأنثى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 وحكى اللحياني ع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دني الله إن كنت أحسدك، وهذا 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م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ها الله علي إن كنت أنفسها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لام شنيع، لأن الله عز وجل يجل ع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يتجه هذا عليه أنه أراد أي عاقبني الله على الحسد، أو جازاني عليه، ك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كروا ومكر ال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س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د بعضهم بع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د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د، واللام زائدة، حكاه الأز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بته فأحسدته، أي وجدته حاس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د القوم يحشد هم، بالكسر ويحشد ه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د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له، و حش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وا، بالحاء المهملة، وبالخاء المعجمة، في التعاون، أو، وفي بعض النسخ أي، والأول أكثر دعوا فأجابوا مسرعين، هذا فعل يستعمل في الجميع، وقلما يقال ل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شد القوم يحشدون، بالكسر، حش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لأمر واحد، كأحشدوا، وكذلك حشدوا عليه، واحتشدوا، وتحاشدوا وفي حديث سورة الإ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شدوا فإني سأقرأ عليكم ثلث القرآن  أي 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شد القوم لفلان، إذا أردت أنهمم تجمعوا له، وتأ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دت الناقة تحشد حشودا حفلت الللبن في ضرعها، ومنه الحش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سريعة جمع اللبن في ض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لا تخلف قرعا واحدا أن تحمل،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د، بفتح فسكون، ويحرك،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حتشدون، وي حديث عمر قال في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خاف ح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فلان حشد من الناس، أي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دع عند نفسه شيئا من الجهد والنصرة والمال، كالمحتشد والحاشد،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د،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راء نفسي غير جمع أشابة                      حشدا ولا هلك المفارش عزل والحش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تسيل من أدنى مطر، وكذلك زهاد وسحاح ونزلة،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اد من المسايل، إذا كانت أرض صلبة سريعة المسايل، إذا كانت أرض صلبة سريعة السيل، وكثرت شعابها في الرحبة وحشد بعضها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شاد أن لا تسيل إلا عن ديمة أي مطركثير، كما في الصحاح وهذا يخالف ما ذكره ابن سيده وغيره،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يل من أدنى مطر، كما عر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 حشد، ككتف، كذلك، وهو الذي يسيله القليل الهين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ح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قطع ماؤه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إنما هي ح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فتر حلب الناقة والقيام بذلك،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روف في حلب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شك، بالكاف، لا حاشد، بالدال، وسيأتي ذكره في موضعه، إلا أن أبا عب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د القوم، وحشكوا وتحرشوا بمعنى القوم، وحشكوا وتحرشوا بمعنى واحد، فجمع بني الدأل والكاف في 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شد العذق الكثير الح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شد حي من همدأن، يذكر مع بكيل، ومعظمهم في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شاد، و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شود مح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ع في قومه يخفون لخدمته ويجتمعون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ذكره في حديث أم معب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حاشد، وجاء ذكره في حديث وفد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 أهل المحاشد والمخاطب، أي مواضع الحشد والخطب، وقيل هما جمع الحشد والخطب، على غير قياس، كالمشابه والملامح، ويقال جاء فلان حافلا حاشدا، ومحتفلا محتشدا، أي مستعدا متأهبا، ورجل محش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ه حشد من الناس، ويقال للرجل إذا نزل بقوم فأكرموه، وأحسنوا ضيا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ش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دوا له وحفلوا له، إذا اختلطوا له، وبالغوا في إلطافه وإكر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 في ليلة تحشد علي اله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د الزرع وغيره من النبات يحصده، بالكسر، ويحصده، بالضم، حصدا، بفتح فسكون، وحصادا، بالفتح، وحصادا، بالكس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بال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حصاد في الزرع، كاحتصده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نحن مثل خأمة زرع                      فمتى يأن يأت محتصده وهو حاصد، من قوم حصدة، محركة، وحصاد، بضم ف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نه،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ت في البراق على نبتة الخافور يخبط الغن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بط ل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د يشبه 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قصب ينبسط في الأرض، وريقه على طرف ق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د كا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محصود، كالحصد، محركة، والحصيد، كأمير، والحصيدة، بزيادة اله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قعدات تطرح الريح بالضحى                      عليهن رفضا من حصاد القلاقـل أراد بحصاد القل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أثر منه بعد ه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د البر و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حصد ، كاستحصد،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ست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أ إلى ذلك م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د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 فتلا محك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ل الزرع التي تبقى لا يتمكن منها ال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رعة، لأنها تح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يدة المزرعة إذا حصد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ح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صدته الأ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ذي انتزعته الرياح فطا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صد، ك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ف وهو 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ص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احدته حصدة، أو شجر، 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ل فيه بنأت الماء أنـجـية                      وفي جوانبه الينبوت والحصد وال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ف من النبات وأحصد،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ده كل واد متـرع لـجـب                      فيه حطام من الينبوت والحصد وال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أد الفتل، واستحكام الصناعة في الأوتار والحبال والدرو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أحصد وحصد، ككتف، ومحصد، كمكرم، ومستحصد على صيغة اسم الفاعل،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د مصدر الشيء الأحصد، وهو المحكم فتله وصنعته، وحبل محصد، أي محكم مفتول، ووتر أ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فت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ع حص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ة الحلق محكمة صلب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ة حص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ورق نقلهما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حكاه اللحياني عن أبي طيبة، وقال هي لغتنا، ولغة ال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د، بالع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صد الرجل غضب، أو اشتد غضبه واستحصد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وا وتضاف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صد الحبل استحكم، وكذلك أمر القوم، كاستح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صد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ل الذي يجز به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حصد الرأي، كم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يده محكمه، على التشبيه بالحبل الم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 مست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اد كل 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اد كل 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اد البقول الب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اثر من حبتها عند هي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 الحصيد ممأ أضيف إلى نفسه،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حب البر المحص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دهم بالسيف يحصدهم حص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م، أو بالغ في قتلهم، واستأصلهم، مأخوذ من حصد الزر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صاد الب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ة سوداء، ومنه قول ابن فس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حصاد البروق الجعد جائل                      بذفرى عفرناة خلاف المعذر وحصائد الأ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قالته الألسنة، وهو ما يقتطعونه من الكلام الذي لا خير فيه، واحدتها حصيدة، تشبيها بما يحصد من الزرع إذا جز، وتشبيها للسان وما يقتطعه من لاقول بحد المنجل الذي يحصد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جني عن أحمد بن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صود وحواصيد، ولم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رع الشر حصد الند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د، بضمتين، وكصر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ضض وذكر اللغ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د يحفد من حد ضرب، حفدا، بفتح فسكون، وحف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في العمل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وذكر له عثمان للخلافة، قال أخشى حفده أي إسراعه في مرضاة أق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حتف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ف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د واحتفد بمعنى الإسراع، من المجاز، كما في الأسا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د يحفد حف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د في الخدمة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دعاء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ك نسعى ونحفد، أي نسرع في العمل والخد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ة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د، محركة والحفدة الخدم والأعوان، جمع حافد،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د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ان، فكل من عمل عملا أطاع فيه وسارع، فهو حاف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د، محركة مشي دون الخبب، وقد حفد البعير والظليم، وهو تدارك السيير، كالحفدان، محركة، والحفد، بفتح فسكون، وبعير حف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فد لغة أخرى، وهو الإحفاد وقد أحفد الظ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دان فوق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ب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د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ه أو أولاد أولاده، كالحفيد وهو واحد الحفدة، وهو ولد ولد الولد، والجمع حفد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مجاهد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ن وحفدة أنهم الخدم أو الأص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 عن عبد الله بن مسعود، أنه قال ل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دري ما الحف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حفاد الرجل من ولده وولد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لكنهم الأص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الكلبي أن زرا قد أصاب، قال سف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 وكذب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تا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ك وبنو بنيك وأما الحفدة فما حفدك من شيء وعمل لك وأعا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حمزة عن ابن عباس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ين وحف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انك فقد حف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ضح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المرأة من زوجها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ك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خدمك من ولدك، وولد ول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البنات في قول المصنف هن خدم الأبوين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دة صناع الوشي والح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د، كمجلس أو منبر، وعلى هذه اقتصر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علف فيه الدواب كالمك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خص الإبل، قال الأعشى، يصف ناق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ا الغوادي الرضيخ مع الخلا                      وسقيي وإطعامي الشعير بمحفد الغ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ى، والرض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ضوخ، وهو النوى يبل بالماء ثم يرض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بيت الأعشى بالوجهين معا، فمن كسر الميم عده مما يعتمل به، ومن فتحها فعلى توهم المكان أو الز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د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ثوب، عن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بن الأعرابي عن أبي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ح يكال به واسمه المحفد وهو القن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د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عامة، كالمحتد، والمحكد، والمحقد،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ام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سنام، عن يعقوب، وأنشد ل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لية لم يبق سيري ورحلتـي                      على ظهرها من نيها غير محفد والمح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ى الثوب، جمعه المحا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فد كمجلس ة باليمن من مي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د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سحول بأس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محت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القطع، قال الأعشى، يصف الس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تفد الوقع ذو هبة                      أجاد جلاه يد الصيق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تفل الوقع، بالل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ف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 على الحفد وهو الإسراع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يد خرقاء اليدين مسيفة                      أخب بهن المخلفان وأحفد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فدا، خد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أحفدا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رجل محفود أي مخدوم، يخدمه أصحابه ويعظمونه، ويسرعون في طاعت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دت واحفدت، وأنا حافد ومح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ذكره في حديث أم م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ن اشتهر بالحف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محمد بن عبد الله بن يوسف، النيسابوري، ابن بنت العباس بن حمزة، الفقيه الواع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د كزبرج أهمله الجوهري والصاغاني، وعن كراع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جوهر، والح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وان، حكاه ابن خروف، عن اللحياني، وأبى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ندد كسفرجل، أهمله الجوهري و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مال، الحسن القيام عليه والمراد ب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لد كعملس هو الحقلد، بالقاف، عن ابن الأعرابي، ذكره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د عليه، كضرب، وفرح، حقدا، بالكسر وحقدا، بالفتح، وهذه عن الصاغاني وحقدا، محركة مصدر حقد كفرح، وحقيدة، فهو ح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 عداوته في قلبه وتربص لفرص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الفعل، والحقد الاسم، كتحقد،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ن إن وصالهن خـلابة                      ولقد جمعن مع البعاد تحقدا والحقود،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حقد، أي الضغن، على ما يوجب هذا الضرب من الأم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حقد أحقاد وحقود وحقائد، قال أبو صخ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 إلى قوم تجيش صدورهم                      بغشى لا يخفون حمل الحقائد وأحقده الأمر صيره حاقدا، وأحقد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د المطر، كفرح، واحتقد، وأح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معدن إذا انقطع فلم يخرج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د المعدن، وأحقد، إذا لم يخرج منه شيء، وذهبت منا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دن حاقد ومحقد، إذا لم ينل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دت الناقة حقدا امتلأت شحم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وا من المعدن شيئا فلم يجدو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حرف نقلته من كلام، ولم أس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قد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وهو المحتد والمحفد المحك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دت السماء وحقبت، إذا لم يكن فيها ق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ود والمح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تلقي و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شع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بخيل، كذ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 الخلق،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صاغاني في العباب والضعيف، قال شيخنا، وهو معنى صحيح أورده غير واحد وتبعهم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صاغاني في التكملة، وبه فسر أيضا قول زهير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زهير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 نقي لم يكثر غنـيمة                      بنهكة ذي قربى ولا بحقلد والآثم، بالمد اسم فاعل من أثم كفرح، لا مصدر كما توهمه ابن الملا الحلبي في شرحه على الم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 وهكذا هو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أبي عبيد واستصوبه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قلد هو الحقد والعداوة، وبه فسر الأصمعي البيت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من قال إنه الآ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أصمعي ضعيف،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حفلد، بالفاء، وفسره بأنه البخيل، وهو الذي لا تراه إلا وهو يشار الناس ويفحش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طل، والرواة مجمعون على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قلد،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ومنهم من قيده بالب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الروح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لد،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ل فيه إث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آثم بعينه، وبه فسر قول زه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غير، كما في اللسان،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د إلى أصل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د إلى أصله يحكد من حد ضرب 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ك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عس كأخلد إليه، واعتمد، كحاكد، وراجع للمعنى الأخير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كد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د، عن ابن الأعرابي، يقال هو في محكد صدق، ومحتد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عقيل، وبالتاء لغة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حكاه ثعلب، وأنشد لحميد الأرقط</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الإمام بالشحيح الملح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وبر بالحجاز مـقـر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ر يوما بالفضاء يصط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ينجحر فالجحر شر محكد ومن المح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فعل شيئا من المعروف ثم رجع ع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إلى محك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مثال حبب إلى عبد سوء محك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د، كزبرج،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هي به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ضأن حلبدة، كع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د كزبرج،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ئ الخلق الثقيل الروح كالحق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حاليد، أهمله الجوهري، والجماعة، أي ولت أل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ه هذا المعنى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مج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كن تصحيفا من بعض الرواة فلا أد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م،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فلم يفر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 الحمد يكون عن يد، وعن غير يد، والشكر لا يكون إلا عن 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لا يكون إلا ثناء ليد أو ليتها، والحمد قد يكون شكرا للصنيعة، ويكون ابتداء للثناء ع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ء عليه، ويكون شكرا لنعمه التي شملت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د أعم من الش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تقدم عرفت أن المصنف لم يخالف الجمهور، كما قاله شيخنا، فإنه تبع اللحياني في عدم الفر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ثر العلماء في شرحهما، وبيانهما، وما لهما وما بينهما من النسب، وما فيهما من الفرق من جهة المتعلق أو المدلول، وغير ذلك، ليس هذا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 والجزاء، وقضاء الحق وقد حمده ك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ه وجزاه وقضى حقه، حمدا، بفتح فسكون ومحمدا بكسر الميم الثانية، ومحمدا بفتحها، ومحمدة ومحمدة، بالوجهين، ومحمدة، بكسرها نادر، ونقل شيخنا عن الفناري في أوائل حاشية التلويح أن المحمدة بكسر الميم الثانية مصدر، وبفتحها خصلة يحمد عليها، فهو حمود، ه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حمود، وحميد، وهي حميدة، أدخلوا فيها الهاء، وإن كانت في المعنى مفعولا، تشبيها لها برشيدة، شبهوا ما هو في امعنى مفعول بما هو في معنى فاعل، لتقارب ال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د، من صفات الله تعالى بمعنى المحمود على كل حال، وهو من الأسماء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مره إلى الحمد، أو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ا يحم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موضع كذا فأحمدته، أي صادفته محمودا موافقا، وذلك إذا رضيت سكناه أو مر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ا حميدة، فهذه اللغة الفصيحة كحمدها، ثلاث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فلانا فأحمدناه وأذممناه، أي وجدناه محمودا أو مذم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فلانا إذا رضي فعله ومذهبه ولم ينشره للناس، وأحمد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نده مح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مد ومنزل حم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من الزوجات يؤمن غيبها                      وترتاد فيها العين منتجعا حمدا وامرأة حمد وحمدة ومنزلة حمد،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ة مو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ميد حمدك الله عز وجل مرة بعد مر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حمد الله سبحانه، بالمحامد الحسنة، وهو أبلغ من الحمد، وإنه لحماد 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 من التحميد محمد، هذا الاسم الشريف الواقع علما عليه صلى الله عليه وسلم، وهو أعظم أسمائه وأشهرها كأنه حمد مرة بعد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إليك الله، أي أشكره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مد مع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إليك أياديه ون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إليك نعمه وأحدثك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حماد له، كقطام، أي حمدا له وش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بني على الكسر لأنه معدول عن المصدر، 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 لها جماد ولا تقـولـى                      طوال الدهر ما ذكرت حم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داك أن تفعل كذا وحمادى أن أفعل كذا بضمهما، وحمدك أن تفعل كذا أي مبلغ جهدك، وقيل غايتك وغاي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راك أن تنجو منه رأسا برأس، أي قصرك وغا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ديات النساء غض الطرف معناه غاية ما يحمد منه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غنأماك مثل حماداك، وعناناك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عرب أحمد، ومحمدا، وهما، من أشرف أسمائه، صلى الله عليه وسلم، ولم يعرف من تسمى قبله صلى الله عليه وسلم بأحمد، إلا ما حكى أن الخضر عليه السلام اسم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مدا، وحمادا ككتان، وحميدا، كأمير وحميدا، مصغرا وحمدا بفتح فسكون، وحمدون وحمدين، وحمدان، وحمدى، كسكرى وحمودا، كتنور، وحمدويه، بفتح الدال والواو، وسكون الياء عند النحاة والمحدثون يضمون الدال ويسكنون الواو يفتحو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ثرت خصاله المحمود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بيت اللعن كان كـلالـهـا                      إلى الماجد القرم الجواد المحم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مي بمحمد في الجاهلية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فيان بن مجاشع التميمي، ومحمد بن عتوارة اليثي الكناني، ومحمد بن أحيحة بن الجلاح الأوسي، ومحمد بن حمران بن مالك الجعفي المعروف بالشويعر، ومحمد بن مسلمة الأنصاري، ومحمد بن خزاعي بن علقمة، ومحخمد بن حرمأز بن مالك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مد كيمنع، ويقال فيه يحمد كيعلم آتي اي مضارع أعلم، كذا ضبط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أزد ج اليحا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 اليحامد في معنى اليحمديين واليحمديين، فكان يجب أن تلحقه الهاء عوضا عن ياء النسب كالمهالبة، ولكنه شذ، أو جعل كل واحد منهم يحمد أو ي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دة النا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تهابها كحدمته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أر ح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حتمد ومحت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واحتمد الحر، 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دة كحمامة ناحية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 عدة مواضع، نسبت إلى اسم محمد باني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بغداد، من طريق خراسان، أكثر زرعها الأ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برقة، من ناحية الإسكندر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الزاب من أرض المغ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كرم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تونس، 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ري، وهي التي كتب ابن فارس صاحب المجمل عدة كت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المسيلة، بالمغرب أيضا اختطها أبو القاسم محمد بن المهدي الملقب بال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م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حمد علي، أي يمتن، ويقال فلان يتحمد الناس فلا يتحمد به إلى الناس بجوده، أي يريهم أنه 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فق ماله على نفسه، إنما يحمد على إحسانه إلى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مد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ر الحمد للأشياء، ورجل حما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د علي فلان حمدا كفرح إذا غضب، كضمد له ضمدا، وأرم أ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أحمد، أي أكثر حمد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جر إلا جئت في الخير سابقا                      ولا عدت إلا أنت في العود أ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أمثال لأنك لا تعود إلى الشيء غالبا إلا بعد خبرته،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إذا ابتدأ المعروف جلب الحمد لنفسه، فإذا عاد كان أحمد، أي أكسب للحمد له، أو هو أفعل، من المفعول، أي الابتداء محمود، والعود أحق بأن يحمدوه وفي كتب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يحم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قاله، أي هذا المثل خداش بن حأبس التميمي في فتاة من بني ذهل ثم من بني سدوس، يقال لها الرباب، لما هام بها زمانا وخطبها فرده أبواها، فأضرب، أي أعرض عنها زمانا، ثم أقبل ذات ليلة راكبا حتى انتهى إلى حلتهم أي منزلهم متغنيا، منها هذا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يا رباب متى أرى                      لنا منك نجحا أو شفاء فأشتفـي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طالمأ غيبـتـنـي ورددتـنـي                      وأنت صفيي دون من كنت أصطف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ى الله من تسمو إلى المال نفسـه                      إذا كان ذا فضل به ليس يكتـف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كح ذا مـال ذمـيمـا مـلـومـا                      ويترك حرا مثله ليس يصطـفـي فسمعت الرباب وعرفته وحفظت الشعر وأرسلت إلى الركب الذين فيهم خداش وبعث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د عرفت حاجتك فاغد على أبي خاطبا، ورجعت إلى أمها ثم قالت ل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كح إلا من أهوى، وألتحف إلا من أ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فم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كحيني خد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عوك إلى ذلك مع قلة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 المال السيئ الفعال، فقبحا للمال، فأخبرت الأم أباها ب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نكن صرفناه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د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خداش، و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صبحوا غدا عليهم خداش وسلم علي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أحمد، والمرأة ترشد، والورد يحمد، فأرسلها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ميداني، والزمخشري،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ود اسم الفيل المذكور في القرآن العزيز في قصرة أبرهة الحبشي، لما أتى لهدم الكعبة، ذكره أرباب السير مستوفى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محمد ابن أحمد بن يعقوب بن حمدويه، بضم الحاء وشد الميم وفتحها، وضم الدال وفتح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آخر من حدث عن ابن ش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أبو علي البرداني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حمدوه، بلا ياء، كذا ضبطه بعض المحدثين، البغدادي المقرئ الرزاز، من أهل الن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في صفر سنة </w:t>
      </w:r>
      <w:r>
        <w:rPr>
          <w:rFonts w:cs="MS Sans Serif;Times New Roman" w:ascii="MS Sans Serif;Times New Roman" w:hAnsi="MS Sans Serif;Times New Roman"/>
        </w:rPr>
        <w:t>3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ه ابن السمرقندي والأنماطي وتوفي في ذي الحجة سنة </w:t>
      </w:r>
      <w:r>
        <w:rPr>
          <w:rFonts w:cs="MS Sans Serif;Times New Roman" w:ascii="MS Sans Serif;Times New Roman" w:hAnsi="MS Sans Serif;Times New Roman"/>
        </w:rPr>
        <w:t>4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دونة، كزيت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رشيد العب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مدونة بنت غضيض، كأمير، أم ولد الرشيد، ينسب إليها محمد بن يوسف بن الصباح الغضي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دون بن أبي ليلى محدث روى عن أبيه، و عنه أبو جعفر الحبيبي وحمدية، محركة، ك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والد إبراهيم بن محمد بن أحمد بن حمدية راوي المسند للإمام أحمد بن حنبل رضي الله عنه وكذا أخوه عبد الله، كلاهما روياه عن أبي الحصين هبة الله بن محمد بن عبد الواحد أبي القاسم الشيباني، وماتا معا في صفر سنة </w:t>
      </w:r>
      <w:r>
        <w:rPr>
          <w:rFonts w:cs="MS Sans Serif;Times New Roman" w:ascii="MS Sans Serif;Times New Roman" w:hAnsi="MS Sans Serif;Times New Roman"/>
        </w:rPr>
        <w:t>5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ان أنه مستحق ل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م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حمد، تقول وجدته متحمدا متشكرا، واستحمد الله إلى خلقه بإحسانه إليهم وإنعامه عليهم ولواء 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اده وشهرته بالحمد في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ام ال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شف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مد على أحمد كأفلس، وأن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محمود الثناء خصصته                      بأفضل أقوالي وأفضل أحمدي نقله السم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إليكم غسل الإحليل أي أرضاه لكم وأتقدم فيه إلي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ت صن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ء يتحامدون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رته فما حمدت جو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عاله حم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طعام ليست عنده محمدة، أي لا يحمده آكله، وهو بكسر الميم الثانية، كما في ال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الربيع اليحمدي بضم الياء وكسر الميم، مشهور، وسعيد بن حبان الأزدي اليحمدي عن ابن عباس، وعتبة بن عبد الله اليحمدي، عن مالك ومالك بن الجليل اليحمدي، عن ابن أبي عدي، مشهور، وحمدى بن بادى،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غافق بمصر، منهم مالك بن عبادة أبو موسى الغافقي الحمدي، ل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بركات سعد الله ابن محمد بن حمدى البغدادي، سمع ابن طلحة النقالى، توفي سنة </w:t>
      </w:r>
      <w:r>
        <w:rPr>
          <w:rFonts w:cs="MS Sans Serif;Times New Roman" w:ascii="MS Sans Serif;Times New Roman" w:hAnsi="MS Sans Serif;Times New Roman"/>
        </w:rPr>
        <w:t>5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إسماعيل، حدث عن ابن ناصر، مات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 وعبد الله ابن الزبير الحميدي، شيخ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الحميدي صاحب الجمع بين الصحيحين، وبالفتح أبو بكر عتيق بن علي الصنهاجي الحميدي، ولى قضاء عدن، ومات بها، وآل حمدان، من ربيعة الفرس، والحميدات من بني أسد بن غرى ينسبون إلى حميد بن زهير بن الحارث بن راشد، كما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حمد قطاة يستمي الأر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الحمد فرخ القطاة ولم أر له ذكرا في الكتب والله أعلم بصحته، والاست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خ قطاة يطلب صيد الأرانب، يضرب للضعيف يروم أن يكيد ق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د، جد أبي علي الحسن بن علي ابن مكي بن عبد الله بن إسرافيل بن حماد النخشبي، تفقه عليه عامة فقهاء نخشب، وروى و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د بن زيد بن درهم وحماد بن زيد بن دينار، وهما الحما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دة، كسلس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أة وقيل هو الغرين وهو بقية الماء الكدر يبقى في أسفل الحوض كالحر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ش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علي الحسن بن أحمد بن عبد الله بن محمد بن حمشاد النيسابوري، سمع أبا طاهر بن خز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د، كعنق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حساء، وهي الأبيار والركايا، والواحد حنود، ك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أبو العباس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ف غريب وأحسبها الحتد،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ح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طع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 في حشد، 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د، 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ظفر بن محمد بن عبد الباقي بن حند، كسكر، سمع أبا طالب ابن يوسف ، مت سنة </w:t>
      </w:r>
      <w:r>
        <w:rPr>
          <w:rFonts w:cs="MS Sans Serif;Times New Roman" w:ascii="MS Sans Serif;Times New Roman" w:hAnsi="MS Sans Serif;Times New Roman"/>
        </w:rPr>
        <w:t>750</w:t>
      </w:r>
      <w:r>
        <w:rPr>
          <w:rFonts w:ascii="MS Sans Serif;Times New Roman" w:hAnsi="MS Sans Serif;Times New Roman" w:cs="MS Sans Serif;Times New Roman"/>
          <w:rtl w:val="true"/>
        </w:rPr>
        <w:t xml:space="preserve">، وابن عمه بقاء بن حند، سمع من ابن الحصين ومات سنة </w:t>
      </w:r>
      <w:r>
        <w:rPr>
          <w:rFonts w:cs="MS Sans Serif;Times New Roman" w:ascii="MS Sans Serif;Times New Roman" w:hAnsi="MS Sans Serif;Times New Roman"/>
        </w:rPr>
        <w:t>60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د، كقنفذ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من الرمل الطويل،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جود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رة كالحنجور، بالر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ورة طويلة للذريرة ووعاء كالسفط الصغ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جود اسم، أنشد سيبو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يس أكرم خلق الله قد علـمـوا                      عند الحفاظ بنو عمر وبن حنجود </w:t>
      </w:r>
      <w:r>
        <w:rPr>
          <w:rFonts w:ascii="MS Sans Serif;Times New Roman" w:hAnsi="MS Sans Serif;Times New Roman" w:cs="MS Sans Serif;Times New Roman"/>
          <w:color w:val="009716"/>
          <w:rtl w:val="true"/>
        </w:rPr>
        <w:t xml:space="preserve"> 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يحود، كيحيد،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اود اسم، وهو أبو قبيلة من بني حدان، وقد تقدم ذكره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تحاوده الحمى، أي تتعهده، وهو يحاودنا بالزيارة، أي يزورنا بين الأيام، ومنه المحاودة للتأني في الأمر، تسعمل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د، ك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إن لم يكن مصحفا عن الج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عنه يحيد حيدا، بقتح فسكون، وحيدانا، محركة على الأصل في المصادر ومحيدا تقول مالي عليه مزيد، ولا عنه محيد، وحيودا، كقعود وحيدة، بفتح فسكون وحيدودة، كصيرورة، عن اللحياني، وهو من المصادر ال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عدل، ونقل ابن القطاع عن الفراء في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طيرورة، وحاد حيدودة، وصار صي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اص بذوات الياء من بين الكلام إلا في أربعة أحرف من ذوات الواو،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نونة، وديمومة، وهيعوعة وسيدودة، وإنما جعلت بالياء وهي من الواو، لأنها جاءت على بناء لذوات الياء ليس للواو فيه حظ فقليت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خص من نواحي الشيء، و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خص من نواح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حيدة رأسه وحيدى رأسه وهما العجرتان في 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تحت حيد الجبل، الحيد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شاخص يخرج منه فيتقدم كأنه جناح، قا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خص من الجبل واعوج، يقال جبل ذو حيود وأحياد، إذا كانت له حروف ناتئة في أعراضه، لا في أع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ضلع شديدة الاعوجاج 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ن العظم وال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في قرن الو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 ذو حيد، أي ذو أنابيب ملتوية وحيود 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وى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رف من الرأس، وكل نتوء في قرن أو جبل وغيرهما ج حيود، بضم، وروي بالكسر أيضا، قال العجاج يصف جم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شعان عنق يمـخـور                      حابي الحيود فارض الحنجور وأحياد وحيد، كعنب وبدرة وبدر، قال مالك بن خالد الخناعي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يبقى على الأيام ذو حيد                      بمشمخر به الظيان والآس أي لا يبقى وال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النظير، وي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ده ونديده، وبده وبديده، وحيده وحيده، أ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اد من الحصى عن قوائم الدابة في السير وأورده الأزهري في حد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ار من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واكتنز، واستشهد عليه ببيت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نجاد بحيدار الحصى قمزا                      في مشية سرح خلطا أفأنـينـا ورواه الأصمعي بالجيم، وسيذكر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د، محركة،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ركاب تروحت ثم اغتدت                      بعد الرواح فلم تعج لـحـي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ت الشاة حيدا، وذلك أن ينشب ولد الشاة ولم يسهل مخرج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د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مختال، وحمار حيدى، وحيد ككيس، وبهما روي بيت الهذلي الآتي ذكره، أي يحيد عن ظله نشاطا، ويقال كثير الحيود عن الشيء، والرجل يحيد عن الشيء إذا صد عنه خوفا وأنفة ولم يوصف مذكر على ف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في نعوت المذكر شيء على فعلى غيره،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صحم حام جراميزه                      حزابية حيدى بالدحال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حيدى للمذكر وقد حك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لظى، للشديد الدفع، إلا أنه قد روي موضع حي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 فيجوز أن يكون هكذا رواه الأصمعي، لا حي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تان حيدى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مع فعلى إلا في المؤنث، إلا في قول الهذل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ورحلي إذا رعتـهـا                      على جمزى جازئ بالرمال وسمي جد جرير الخطفي ببيت ق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ا بعد الكلال خطف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 لراعى الوقير، وهو القطيع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فطى، أي كثير النكاح، قاله عبد الباسط البلق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حيدة بفتح فسكون وحيدا، بالكسر، وأحيد، كأحمد، وحيادة بالفتح، وحي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ان فعلان منه، ذهب به إلى الصفة، اعتلت ياؤه، لأنهم جعلوا الزيادة في آخره بمنزلة ما في آخره الهاء، وجعلوه معتلا كاعتلاله، ولا زيادة فيه، وإلا فقد كان حكمه أن يصح كما صح الج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د عور، بفتح فسكون وضم العين المهملة وتشديد الواو أو هو حيد قور بالقاف أو حيد حور بالحاء المه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بين حضرموت وعمان فيه كهف يتعلم فيه السحر فيما يقال،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يده محايدة وحيادا، بالكسر جانب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مص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د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له حيادا ولا ليادا، كسحاب فيهما، أي شيئا أو شخبا من اللبن، وهذا قد ضبطه الصاغاني بالض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ا رأيت بإبلكم حيادا، أي شخبا من اللبن، ففي سياق المصنف قصو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ظر إلي إلا نظر الحيدة بفتح فسكون، أي نظر سوء فيه حي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دي حياد، أمر بالحيدودة والروغان، وفي شرح نهج البلاغة لابن أبي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يقولها الهارب كفيحي فياح، أي اتسعى، وصمي صمام أي اتسعى يا داهية، وأصل حيدي من حاد إذا انحرف، وحياد مبنية على الكسر كب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قد فلان السير فحيده وحرده، إذا جعل فيه حيو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عود حيود وحرود، أي عج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ود، وهو من أبنية المبالغة وقد جاء في كلام علي رضي الله عنه يذم الدنيا هي الجحود الكنود الحيود الم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ود البعير، بالضم، مثل الوركين والساقين، قال أبو النجم يصف فح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دها ضافي الحيود هجر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دل في ضبره هجنع أي يقود الإبل فحل بهذه ال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لوا بنا ذل الطريق ولا تعلوا بنا حيدته، أي غل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فأروى ينبعا فجنوبه                      وقد حيد منه حيدة فعباثر وبنو ح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بو مهرة بن حيد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د بن علي البلخي، كان في حدود الثلاث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حيد، له جزء معروف، عن الأ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أبو منصور بن حيد، 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ادة بن يعرب بن قحطان، ذكره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ئد بن شالوم الذي نسب إليه حديث النيل، لم يث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بندى البعير، أهمله الجوهري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ظم وصلب واشتد، كابخندى وهو مخب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خب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أرة ممتلئة، كالبخ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تامة الخلق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قيلة الوركين، وخب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لل، وهو واحد، والفعل اخب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خب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يرة ممتل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بندى وخبندد، إذا تم قصبه، ج خباند وخبنديات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 خب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بندت الجارية، واخب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بندى واخ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قصبه، عن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اد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ى، منها أبو بكر محمد بن عبد الله بن علاثى التميمي، روى ل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جندة،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كبيرة، بطرف سيحون،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الأخيرة شيخنا في آخر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جوهر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ند، فلا يكون مستدرك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لا يستغنى عن ذكره 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ان بالفتح، والخدتان بالضم، عن ابن دريد، وه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وز مؤخر العينين إلى منتهى الش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ان يكتنفان الأنف عن يمين و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دان من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المحجر إلى اللحي من الجانبين جميعا، ومنه اشتق اسم المخد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ذكر لا غي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ود، لا يكسر على 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الد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مضى خد من الناس، أي 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خدا من الناس، أي طبقة و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هم خدا فخدا، أي طبقة بعد طبقة، وهو مجاز،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حيل إذ لا يمنعون نساءهم                      وأفناهم خدا فخدا تـنـقـلا و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المستطيلة في الأرض، كالخدة، بالضم، والأخدود،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خ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قال بضمهما، كان 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خ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د،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ن يدفع كرب كل مثوب                      وترى لها خددا بكل مجا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ك أخدودا في الأرض، تحفره مستطي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 خد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د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ن من فلج طريقا ذا قح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حي الأخاديد إذا الليل ادلهم أراد بالأخ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 والأخ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ن في الأرض غامضان مستطيلا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بي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أصحاب الأخدود  وكانوا قوما يعبدون صنما، وكان معهم قوم يعبدون الله عز وجل ويوحدونه ويكتمون إيمانهم، فعلموا به، فخدوا لهم أخدودا وملؤوه نارا، وقذفوا بهم في تلك النار، فتقحموها ولم يرتدوا عن دينهم، ثبوتا على الإسلام، ويقينا أنهم يصيرون إلى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في التفسير أن آخر من ألقي منه امرأة معها صبي رضيع، فلما رأت النار صدت بوجهها وأعرضت،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تاه قفي، ولا تنافق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ي إلا غم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رت فألقيت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النبي صلى الله عليه وسلم إذا ذكر أصحاب الأخدود تعوذ بالله من جهد ال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صاحب الأخدود هو ذو نواس أحد أذواء اليمن، وروى عن جبير بن نفي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خدوا الأخدود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صاحب اليمن، وقسطنطين، ملك الروم، حين صرف النصارى عن التوحيد ودين المسيح إلى عبادة 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تنصر، من أهل بابل، حين أمر الناس بالسجود إليه، فأبى دانيال وأصحابه، فألقاهم في النار، فكانت عليهم بردا وسل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 صفيحة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صلح خدود الهوادج، وهي صفائح الخشب في جوانب الد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ود في الغبط والهوا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 الدفتين، عن يمين وشمال، وهي صفائح خشبهما، الواحد خد ج أخدة، على غير قياس، والكثير خدأد، بالكسر، وخدان، بالكسر أيضا، و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ثير في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 الدمع في خده، إذا أثر، وخد الفرس الأرض بحوا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سيا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ديد السياط في الظهر ما شق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اديد الأرشية في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ير جره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د لحمه وتخ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ونق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خديد اللحم إذا ضمرت الدواب، قال جرير يصف خيلا هز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ى قلائدها وخدد لحمها                      ألا يذقن مع الشكائم عو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خ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رجل متخدد وامرأة متخ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زول قليل اللحم، وامرأة متخددة، إذا نقص جسمها، وهي 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ده السير، إذا أضمره وأض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ده سوء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لا 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طائف،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الخد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 العذراء لقب الكوفة، لحسنها وبه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زاهتها وط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د،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سليم يشرف عليه حصن يذكر مع جلذان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اء بهجر، ذكره البك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م في الخ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خ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وم في خده، وبه خ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جاء في الشعر، ذو نخل، أريد به فيما ي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د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خد كهدهد وعلب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خود،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ه إذا حنق عليه فعارضه في عمله، عن الصاغاني، وتخ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أر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دد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من الهزال وتشنج، كخد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ة، بالكسر، وهي المصدغة، لأن الخد يوضع علي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د، كدوأب، كما في المصب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حوا النمارق والمخ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يه فأظهر له المودة وألقى له المخدة وخد السيل في الأرض، إذا شقها ب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تخد بها الأرض، أي ت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ة أخدود، أي خدت في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د القوم إذا صاروا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د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ه،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شق الجمل بنابه شيئ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ده فخده، إذ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ه خد من ا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 بن حسان بن أبي خدويه،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منها أحمد بن محمد المط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د والخريدة بهاء، والخرود، كصبور، فهي ثلاث لغات،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التي لم تمسس قط، أو الخفرة الحيية الطويلة السكوت، الخافضة الصوت، المتسترة، قد جاوزت الإعصار ولم تعن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ئد وخرد بضمتين، وخرد بضم فتشديد، الأخيرة نادرة، لأن فعيلة لا تجمع على فعل، وقد خردت كفرح، خردا، وتخردت، قال أوس يذكر بنت فضالة التي وكلها أبوها بإكرامه حين وقع من راحلته فانكس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تلهها تلك التكاليف إنـهـا                      كما شئت من أكرومة وتخرد وصوت خ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ن عليه أثر الحياء،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بيض أما الدل منها فكامل                      مليح وأما صوتهـا فـخـريد وخرد،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سعد بن زيد منا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د،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السكوت، كالإخ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 من ذل لا حياء، وأخ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ل السك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 من حياء لا من ذل، والمخ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 من ذل لا من ح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ياق المصنف قصور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الخر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ؤلؤة لم تثقب، نقله الليث عن أعرابي من كلب، وكل عذ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دة، وقد أخردت إخر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يا، والذي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د، إذا ذل، وخرد إذا استح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د إلى الل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وأخ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من ذل لا حياء والذ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حياء، وأق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ذ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د،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مالك بن صخر ال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ماك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د، ككتف لقب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بنده ملك العراق، فارسية أي عبد الحم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د، كعلبط، أهلم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رائب الحامض الخاثر، كهد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مد، بكسر الميم الثانية وضم الميم الأولى، أهمله الجوهري، و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يم في منزل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 الساكت عن حياء أو ذل أو ف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يزمنداد، أهم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ئمة الأنساب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خاء وفتح الواو وسكون التحتية وكسر الزاي وفتح الميم وقد تكسر، وقد تبدل باء موحدة، كلاهما عن الحافظ أبي عمر 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ما ذكره المصنف، كما قاله البدر الزركشي وسكون النون فدالين مهملتين، بينهما أل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م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مهم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رح الشفاء للشهاب، وفي حواشي شيخ الإسلام زكريا على جمع الج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إسكان الزاي وفتح الميم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 الإمام أبي بكر، وقيل أبي عبد الله محمد بن أحمد بن عبد الله المالكي الأصولي تلميذ الأبهري، وتوفي في حدود الأربعمائة، وهو من أهل البصرة، كما في التمهيد لابن عبد ال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ش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ملوك، بلغة أهل فرغانة، ذكره السيوطي في تاريخ الخ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ور الإخشيدي، إلى الإخشيد بن طغ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د العود رطبا أو يابسا، وكذلك الغصن، يخضده خضدا كسره، ولم يبن، فهو مخضود، وخضيد، فانخضد وتخضد، وخضدت العود فانخضد، أي ثنيته فانثنى من غير كسر، وعن أبي زيد انخضد العود انخضادا، وانعط انعطاطا إذا تثنى من غير كسر يبين، وخ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كل رطب قضبته فقد خض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تخض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شيء اللين من غير إبانة له، وقد يكو بمعنى 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د البعير عنق بعير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لليث، ومثله 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د البعير عنق صاحبه يخضدها 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نا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د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شوكه،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در مخضود  هو الذي خضد شوكه، فلا شو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زع ش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ضد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كلا شديدا، وهو يخضد خض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أكله، أو خضد إذا أكل شيئا رطبا كالقثاء والجزر وما أشبه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عرابي، وكان معجبا بالق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جب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ده أي مكسر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ور الثمار وانزواؤه هكذا في سائر النسخ التي بأيدين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واؤها، أي الثمار، بتأنيث الضمير، يقال خضدت الثمرة، إذا غبت أياما، فضمرت وانز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صيب الإنسان في الأعضاء، لا يبلغ أن يكون كسرا،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غدا ورضاب الماء يتبعه                      طيان لا سأم فيه ولا خضـد كالخضاد، بال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قطع من عود رط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رت جفرته خرصا فمال به                      كما انثنى خضد من ناعم الضال أو 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تكسر من شجر ونحى عنه، كاليخضو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وتراكم من البردي وسائر العيدان الرطب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ركام من الينبوت والخض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و هو شجر رخو بلا 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هن والضعف في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عن النهوض من خضد في بدنه، وهو التكسر والتوجع مع الكسل، كالمخض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سلمة ابن مخلد أنه قال ل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عمك هذا لمخضد، كمنبر، من الخضد، أي الشديد الأكل، يأكل بجفاء و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ضاد، كسحاب من شجر الجنبة، وهو مثل النصي، ولورقه حروف كحروف ال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ثني، كالمتخضد، مأخوذ من خضد الغصن، إذا ث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ضد المهر، بالضم، الصغير من الخيل، جاذب المرود، بالكسر، حديدة تدور في اللجام نشاطا ومرحا، أي 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الإبل، وهو صعب لم يذلل فخطمه ليذل وركبه، حكاه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خ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ضدت الثمار الرطبة، إذا حملت من موضع إلى موضع فتشدخت، كتخض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حنف بن قيس، حين ذكر الكوفة، وثمار أهل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تيهم ثمارهم لم تخضد أراد أنها تأتيهم بطراءتها لم يصبها ذبول ولا انعصار، لأنها تحمل في الأنهار الجارية فتؤديها إ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 خضيد ومخ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خ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د الفرس يخضد، مثل قضم وهي خضو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د السفر، وهو التعب والإعياء الذي يحصل للإنسا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ض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حجة، كأنه من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د، كنصر وفرح، يخفد خفدا محركة وخفدا بفتح فسكون وخفد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شيه كحفد، ب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يدد والخفي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ثل بهما سيبويه صفتين، وفسرهما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ي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الخف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الساقين، وإنما سمي به ل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د، وهو ثلاثي من خفد، ألحق بالرباع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د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اسم على بناء فعالل مما آخره حرفان مثلان، فإنهم يمدونه، نحو خفيدد وخفاديد، وقد جاء في جمع خفيدد خفيدد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يدد اسم فرس أبي الأسود،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بن حمران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دود، كبه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ش، سمي بذلك لأنه يختفي بالنهار ويبدو بالليل، ويقال خفي وخفت وخفد، بمعنى، قاله شيخنا نقلا عن بعض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من خفدود، كالخفدد،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آخر يشبهه،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فدت الناقة إذا أخدجت، أي ألقت ولدها لغير تمام قبل أن يستبين خلقه فهي خفود، ونظيره أنتجت فهي نتوج إذا حملت؛ وأعقت الفرس فهي عقوق، إذا لم تحمل، وأشصت الناقة، وهي شصوص، إذا قل لبنها أو أخفدت الناقة، إذا أظهرت أنها حامل ولم تكن كذلك، وهي مخ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دان ك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 المرأة ولدها بزح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بت به، وأزلخت به، وأمصعت به، وأخفدت به، وأسهدت به، وأمهدت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ء والدوام في دار لا يخرج منها، كالخلود، ودار ال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ة، لبقاء أهلها، والخلد من أسماء الجن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جن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د ضرب من القبرة، والفأرة العمياء، ويفتح،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ف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ة والخلد والز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لد دابة عمياء، وهي ضرب من الجرذان تحت الأرض لم تخلق لها عيون، تحب رائحة البصل والكراث، فإن وضع على جحره خرج له فاصط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واصه تعليق شفته العليا على المحموم بالربع يشفيه، ودماغه مدوفا بدهن الورد يذهب البرص والبهق والقوابي والجرب والكلف والخنازير وكل ما يخرج بالبدن طلاء،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خلد، بالكسر، والجمع خ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خلدة، بالكسر، والجمع خلدان، وهو غريب، ونقل الكسر شيخنا عن صاحب الكفاية عن الخليل، واستغربه جد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جذ هكذا بالذال المعجمة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بالمهلمة من غير لفظه، أي الواحد، كالمخاض من الإبل مع خلفة، بفتح فك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ر والقرط كالخلدة محركة، وهذه عن الصاغاني، ج كق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 جاريته، إذا حلاها بالخلدة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 وهي الق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د لقب عبد الرحمن الحمصي التابعي، هكذا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للمنصور العباسي، على شاطئ دجلة، وكان موضع المارستان العضدي اليوم، وبنيت حواليه منازل، خرب، فصار موضعه محلة كبيرة عرفت بال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قصر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 ابن سعيد الخلد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محمد جعفر بن محمد بن نصير الخلدي الخواص، أحد مشايخ الصوفية فإنه غير منسوب إليه أي إلى ذلك القصر بل لقب له، قيل لأن الجنيد سئل عن مسأل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 فأج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لدي من أين لك هذه الأ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 والقلب والنفس، وجمعه أخل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ذلك في خلدي، أي روعي وقلب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فس الروع والخل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فإذا التفسير 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د يخلد خلود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وبقي و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د يخلد، من حد ضرب، خلدا، بفتح فسكون، وخل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عنه الشيب وقد أسن كأنما خلق ليخ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بقي سواد رأسه ولحيته، على الكبر، إنه لم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لم تسقط أسنانه من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فتح اللام، كأن الله أخلد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د بالمكان يخلد خلودا، وكذا خلد إليه، إذا بقي وأقام كأخلد، وخلد،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 إلى الأرض خلودا وخلد إليها تخليدا، لغتان قليلتان في أخلد إليها إخل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ى الزجاج بين خلد وأخل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ه الله تخليدا، وأخلده إخل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جنة خالدون مخلدون، وأخلد الله أهل الجنة إخل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 أن ماله أخلده أي يعمل عمل من لا يظن مع يساره أنه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في في مواضعها والخو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والحجارة والصخور، لطول بقائها بعد دروس الأطلال،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رمادا هامدا دفعـت                      عنه الرياح خوالد سح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ثافي الص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لد لطول بقائها بعد دروس الأطل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د الرجل ب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د به إخلادا، وأعتصم به إعصاما، إذا 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رض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كرم الله وجهه يذم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ن لها وأخلد إليها أي ركن إليها ولز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 إلى الأرض، بغير ألف، وهي قليلة، 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د، واخلد، وخلد إلى الأرض، 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ف عليهم ولدان مخلدون  أي مقرطون بالخلدة، وهي جماعة الحلي،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ون، أن مسورن، يمانية، قاله أبو عبيد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لدات باللجين كأنمـا                      أعجازهن أقاوز الكثبان أو مخلدون لا يهرمون أبدا، يقال للذي أسن ولم ي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مخ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دمهم وصفاء لا يجاوزون حد الوص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على سن واحد لا يتغي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وخويلد وخالدة ومخلد، كمسكن، وخليد، ويخلد، وخلاد، وخلدة وخليدة مثل زبير وينصر وكتان وحمزة وجهينة، 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لمة بن مخلد، كمعظم ابن الصامت الخزرجي الساعدي، صحابي، وله رواية يسيرة، كذا في التج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دان من بني أسد، 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د بن نضلة بن الأشتر بن جحوان بن فقعس، وخالد بن قيس بن المضلل بن مالك بن الأصغر بن منقذ بن طريف بن عمرو بن قعين، قال الأسود 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لي مات الخالدان كلاهـمـا                      عميد بني جحوان وابن المضل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كايي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ويلدية من الإبل نسبت إلى خويلد من بني ع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كلب، والثعلب، كما في الم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ية البحر أيضا كما 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اد بن سويد بن ثع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اد بن رافع أبو يحيى، وخلاد بن عجلان، وخلاد بن عمرو بن الجموح، وخلاد الأنصاري، وخلدة الأنصاري، وخليد الحضرمي وخليد بن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ى بخالد من الصحابة ثلاثة وسبعون نفسا، ليس هذا محل ذكرهم، وكذا المكنى بأبي خالد، منهم ستة أنفار، راجعهم في التج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د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ثمان سعيد، وأبو بكر محمد، ابنا هاشم ابن وعلة الموصليان، منسوبان إلى ج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د بن عبد عنبسة بن عبد القيس، وقيل إلى الخال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وص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د بن الأصمع أخو سدوس، منهم جواب بن نبيط بن أنس بن خالد الشاعر، وأنيف بن منيع بن أنس، ارتد، ولم يرتد من طيء غيره، قال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د بن سعد العشي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دة بن مخ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جماعة من البدر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بت بن مخلد، قتل يوم ا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رث بن مخلد، عن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ر بن مخلد بن الحارثأنصاري ب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 بن مخلد المازني الأنصاري، قتل يوم أ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دت النار كنصر وسمع، تخمد خمدا بفتح فسكون، ذكره ابن القطاع، وخم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لهبها ولم يطفأ جمرها، وهمدت همودا، إذا طفئ جمرها البتة وأخمدتهأ أنا والخمود،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نها لتخم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خمد المريض إذا أغمي عليه أو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دت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ت أو سكن فور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أيضا وأخ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خ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 قد وطن نفسه على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رأيته مخمدا ومخبتا، ومخلدا، ومخبطا، ومسبطا ومهديا، إذا رأيته ساكنا لا ي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خام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ع لهم ح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ذا هم خامد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هم ساكتون، قد ماتوا، وصاروا بمنزلة الرماد الخامد الهامد،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أبي ربيعا لليتامى                      وللضيفان إذ خمد الفئي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يقوم خنديد طيئ بفحل مضر، هو الخصي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الزمخشري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د الفتاة الحسنة الخلق، بفتح فسكون، الشابة ما لم تصر ن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ناعمة، ج خودات وخود، بالضم في الأخي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لدن ورماح لدن،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سير البع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د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زج بقوائ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هتز كأنه ي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ظليم، وقد يستعمل في الإن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ف عمر رضي الله عنه بين الصفا والمروة فخود  ، أي 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رسال الفحل في الإبل، عن الليث، وأنشد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د فحلها من غير شل                      بدار الريح تخويد الظليم والتخ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ل شيء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التكملة، يقال تخود الغصن إذا تثنى و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د كث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ين العين بأعلى خودا نقله ابن بري عن ابن الجوالي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ت نظائره في ت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د من هذا الطعام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 منه، وقد ذكر هذا فهو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ين بن علي بن خود الحربي بفتح فسكون، كذا ضبطه الحافظ في التبصير، أو بتشديد الواو، كذا ضبط عندنا، محدث يروي عن سعيد بن أحمد بن البناء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د كميل، أهمله الجوهري، وقال الليث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ة، فارسية عربوها وغيروهأ وحولوا الذال دالا وأصلها خيذ كما هو نص الليث، وتبع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عرفه من هذه اللغة للرطبة خويذ بالكسر، والذال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نفسها</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دد الرجل، أهلم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وا اشتقاق الفعل من ددد لم ينقد، لكثرة الدالات، فيفصلون بين حرفي الصدر بهمزة،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دد يدأدد دأددة لها ولع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ختاروا الهمزة لأنها أقوى الح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ما يذك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د، بالفتح، اسم لآخر يوم من الشهر،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آد، وهي الثلاثة الأخيرة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يان في باب العدد من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إليه المصنف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دأ، من الهمزة وأغفل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دم أنت في الدوادي، وما بقي من عمرك إلا الدآدي، وهي ليالي المحاق، والد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جح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د، 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و واللع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من دد، ولا الدد مني، وفيه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هذا دد، كيد، وددا، كقفا ومثله الدماميني بعصا، وددن، بالنون ثالثة، وددد، بثلاث دا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رح التسهيل للدمام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 اسم امرأة، وال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من الدهر، نقله الصاعاني، وقد يعاد في ددى، أعني المعتل اللام، وفي النون أيضا إن شاء الله تعالى، وسنلم عليه بالكلام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دد، ككتف، أهمله الجوهري، وهذه هي اللغة الرابعة التي سبقت الإشارة إليها، وقد جاء في قول الطرماح بن حكيم الشاعر، فيما أنشده بعض الرواة، قاله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قت ظعنهم لما أحزأل بهمآل الضحى ناشطا من داعب دد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 ددد، لأنه لما جعله نعتا لداعب كسعه، أي أتبعه بدال ثالثة، وإنما عبر بالكسع إغرابا وإيماء إلى وقوع مثله في كلام بعض الأقدمين من الصر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 لأن النعت لا يتمكن حتى يتم ثلاثة أحرف فما فوقها، فصار د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الناشط الشوق النازع، أي الجاذب، وهذا من جملة مقال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عبات د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أسنان، درد دردا، ورجل أ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فمه سن، بين الدرد، والأنثى درداء، ورجال 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السواك حتى خفت لأدرد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خفت لأدرد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خشيت أن يدردني، أي يذهب بأس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رداء ودردم، بالكسر وزيادة الميم كما قالوا للد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قم، وللدق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درداء هي التي لحقت أسنانها بدردرها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ابغة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رهنا بالأفاقة عامرا بما كان في الدرداء رهنا فأبسلا 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يبة كانت لهم تسمى الد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دي الزي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أس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با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جعلون في النبيذ الد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وما الد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وبة أرد بالدردي الخميرة التي تترك على العصير والنبيذ ليتخمر، وأصله ما يركد في أسفل كل مائع كالأشربة والأد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هو مصغر أدرد، مرخ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م هذه الأمة أبو الدرداء، عويمر بن مالك من بني الحارث بن الخزرج، نزل 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درداء الكبرى، خيرة بنت أبي حدرد الأسلمي، نزلت الشام، وتوفيت في إمرة 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صحابة، رضي الله عنهم، وأما أم الدردأء الصغرى واسمها هجيمة فالصحيح أنه لا صحبة لها، وذكرها وهم، كذا في التج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د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رد </w:t>
      </w:r>
      <w:r>
        <w:rPr>
          <w:rFonts w:ascii="MS Sans Serif;Times New Roman" w:hAnsi="MS Sans Serif;Times New Roman" w:cs="MS Sans Serif;Times New Roman"/>
          <w:color w:val="009716"/>
          <w:rtl w:val="true"/>
        </w:rPr>
        <w:t xml:space="preserve"> 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ناقة الذلول، قيل أصل، وقيل لغة في تربوت نق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بند، وهو مدينة باب الأبواب وقد ذكره السلفي في معجم البل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وردي، قال أبو حات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دراب جرد بالكسر، على غير قياس وقياسه درابي أو ج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اب 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مر للمصنف في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لا يستغنى عن معرفة الدرا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م حبين حكي ذلك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ه، ود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معروف، يصرف ويمن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د، ودعدات، وأدعد،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أقوت بجانب اللبب                      بين تلاع العقيق فالكث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استقرت نواهم فسقوا                      صوب غمام مجلجل لج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تلفع بفضل مئزرهـا                      دعد ولم يغذ دعد بالعلـب أي ليست دعد هذه ممن تشتمل بثوبها، وتشرب اللبن بالعلبة، كنساء الأعراب الشقيات، ولكنها ممن نشأ في نعمة، وكسي أحسن كس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باوند أهمله الجوهري والجماعة وهو بالضم وسكون النونين، وفتح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كرمان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وند بفتح الدال و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آخر شاهق بنواحي الري غرب إليه أمير المؤمنين عثمان رضي الله عنه أبا الحنكة، بضم فسكون لمعاناة النيرنج، بكسر النون، وهو من أنواع الس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 وديدأن ودودان، و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د، وقياسه دو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هو وم منه، وقياسه دويد، كما صغرته العرب، لأنه جنس بمنزلة تمر وقمح جمع تمرة وقمحة، فكما تقول في تص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ر وقميح، كذلك تقول في تصغير 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اد الطعأم يداد دودا، كخاف يخاف خوفا، وأداد يديد إدادة، ودود تدويدا، وديد تدي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د، بالسكر،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الدود، فهو مدود، كل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ه 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ؤذنين لا يدادون أي لا يأكلهم ال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ضبطه البك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دان بن أسد بن خزيمة أبو قبيلة من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وا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إ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 به جويرية بن الحجاج فهو تكرار، وإن أراد غيره فل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د بن أبي د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ن هو من هذه الثلاثة أي المذكورين فيما بعد،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د، كرمان، هكذا ضبط في نسختنا، والصو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دود، أو هو الخضف بفتح وسكون يخرج من الإنس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كني أبو دواد الإ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لعله تشبيها بصغار ال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حمد بن أبي دواد كغراب م، معروف، وهو القاضي الإيادي الجهمي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ر وقد ذكره الأمير، وله رواية وأبو الوليد محمد، 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 الأخير مكرم بن مسعود بن حماد بن عبد الغفار بن سعادة بن مقبل بن عبد الحميد بن أحمد بن أبي الوليد محمد بن أحمد بن أبي دواد الإيادي، يكنى أبا الغنائم الأبهر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واد يزيد الراس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سي، كما في التبصير وهو يزيد بن معاوية، شاعر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يرية بن الحجاج الإيادي من قدماء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ي بن الرقاع العاملي من فحول الشعراء في دولة بني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علي بن أبي دواد الإيادي محدث فقيه ثقة، عن زكريا بن يحيى الساجي، وعنه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لي بن دواد الناجي أبو المتوكل صاحب أبي سعيد الخدري، ف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دو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وود اسم أعجمي لا يهمز، وهو اسم النبي صلى الله عليه وعلى نبينا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و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جوحة، وقيل هي صوت الأرجوح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أ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أراجيح الصبيان، واحدتها دوداة، و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ني فوق دوداة تقلبني ودو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 بها، أي بالدود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يد بن زيد مصغرا، من الجاهلية عاش أربعمائة سنة وخمسين سنة، وأدرك الإسلام مسنا وهو لا ي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جز محتضرا بقول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وم يبنى لدويد بيته يعني القب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للدهر بلى أبليته أي لكثرة ما ع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أن قرني واحدا كفيته القرن بالكسر الند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نهب صالح حويت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 غيل حسن لويت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صم مخضب ثنيتـه ودويد بن ط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ه علي بن 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بكر محمد بن سهل بن عسكر البخاري، 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د كدرهم، أهمله الجماعة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والطرد، والدفع تقول ذدته عن كذا، وذاده عن الشيء ذودا، كالذي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ذادن رجال عن حوضي، أي ليطر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ذويد مثله، وهو ذائد، من قوم ذود وذواد وذادة، الأخير كق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درك، لأنه التزم في الخطبة أن لا يذكر مثله، وجعل ذلك من قو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خوأننا بنو أمية فقادة ذاد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م يذودون عن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د ثلاثة أبعرة إلى التسعة، وقيل إلى العشرة،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حفظته عن العرب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ثلاث إلى خمس عشرة، وهو قو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ال، والناس يقولون إلى العشر أو إلى عشرين وفويق ذل أو ما بين الثلاث إلى الثلاثين أو ما بين الثنتين والت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 الأقوال من ذلك هو 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صدر به الجوهري وصاحب الكفاية، ونقله ابن الأنباري عن أبي العباس، واقتصر عليه الفا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بارع، الذود مؤنث، ولا يكون إلا من الإناث دون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ما دون خمس ذود من الإبل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عام لأن من ملك خمسة من الإبل وجبت فيها الزكاة، ذكورا كانت أو إن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د مؤنث، وتصغيره بغير هاء، على غير قياس، توهموا أنه المصدر وهو واحد وجمع، كال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بعض اللغويين أو جمع لا واحد له من لفظه ك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زم به الأكثر أو واحد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واد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بقت الأيام م المال عندنا                      سوى جذم أذواد محذفة النسل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أذواد، وثلاث ذود، فأضافوا إليه جميع ألفاظ أدنى العدد، جعلوه بدلا من أذواد،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نـفـس وثـلاث ذود                      لقد جار الزمان على عيالي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رحلة، جعلوه بدلا من أر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قول سيبويه، وله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ذود، يعنون ثلاث أي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د إلى الذود إبل مثل مشهور أورده الزمخشري والميداني وغيرهما، وهو يدل على أنها في موضع اثنتين، لأن الثنتين إلى الثنتين جم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دلالة نظر، والمصرح به 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معنى مع، أي إذا جمعت القليل إلى الكثير صار كثيرا، ويجوز أن تبقى على بابها بإدخال الطرفين، كما صرح به جماعة، وأشار غير واحد أن متعلق إلى محذوف، أي الذود مضموم إلى الذود أو مجموع،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و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لأنه يذاد به عن العرض،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كم مني وإن كنت نـائيا                      دخان العلندى دون بيتي مذود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مذ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ي وسيفي صارمان كلاهما                      ويبـلـغ الـسـيف مـذودي وهو مج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لف الدابة، هكذا في النسخ، وفي بعضها معلف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ود من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ه، وهو يذود عن نفسه به، وهو م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جيب جدا من نسل الحرون،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ائد بن بطين بن بطان بن الح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ف خبيب بن إسا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امي الحقيقة الدفاع عن عرضه كالذواد،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مرئ القيس بن بكر بن امرئ القيس بن الحارث بن معاوية الكندي، وهو جاهلي، لقب به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ود القوافي عني ذيادا                      ذياد غلام غوي جراد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ذي مرحب القيل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وهو الذواد بن أبي الرقراق الغط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اد بن ع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كنيته أبو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 مزاحم وإسماعيل، كتب عنهما أبو 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اد بن المبارك، له ذكر حكى عنه العباس الشكلي، وأبو الذواد أمير كبير متأخر روى، ول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 الد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اد بن عبد الله بن الحسين لابصري، ذكره ابن منده في تاريخ 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اد بن محفوظ القريعي روى عن أخيه ر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ذر بن ذياد، ب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ذياد ككتان، والأول أكثر، البلوي الصحابي، والمجذر هو الغليظ الضخم، لقب به، واسمه عبد الله، قتل يوم بدر أبا البختري ابن هشام، والمجذر هو القاتل سويد بن الصامت في الجاهلية فهاج قتله وقعة بعاث، ثم استشهد يوم أحد، قتله الحارث بن سويد بن الصامت بأبيه، وارتد ولحق بمكة، ثم أتى مسلما بعد الفتح، فقتله النبي صلى الله عليه وسلم بالمجذر، بأمر جبريل فيما ورد، كما 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اد بن عزي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اد بن زيد بن الحويرث بن مالك بن و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بالكسر، وأورده أبو الطيب اللغوي في طبقات الشعراء وعبد الله بن معقل، وفي نسخة مغفل ابن عبد نهم بن عفيف بن سحيم بن ربيعة بن عدي بن ثعلبة بن ذويد بن سعد بن عدي بن عثمان بن عمرو بن أد بن طابخة صحابي جليل، مات أبوه بمكة سنة ثمان قبل الفتح ب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ذويد شيخ للوليد ابن مسلم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ة بن مسيك بن الحارث بن سلمة بن الحارث بن ذويد بن مالك المرادي 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ع، قاله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بسا الحوساء في المذاد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المرتبع، والأول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ته على ذياد أهله، وهذا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بت الرجل إذا أعنته على طلبته، وأحل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ته على حلب نا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عين لك على ما تذود،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ديت في القوم ألا مذيد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ذود عن جسمه، وذاد عني الهم، والفارس بمذوده، وهو مطرده، ورجال مذاود ومذاو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يد بن نهد أحد المعمرين في الجاهلية،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أخشى أن يكون هذا هو دويد الذي ذكره المصنف في المهملة،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اد،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دينة وقد جاء ذكره في شعر كعب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أت مأسدة تسن سيوفنا بين المذاد وبين جزع الخندق قال البكري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اد هو الموضع الذي حفر فيه رسول الله صلى الله عليه وسلم الخن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يو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طم ب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تلميذه الشامي في سي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بني حرام غربي مساجد الفتح، سميت به النا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في شرح شواهد الر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مراصد أنه اسم واد بين سلع وخندق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اد العقيلي، تابعي، يروي عن سعد بن أبي وقا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عنه معمر بن ر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كتاب الثقات لابن حب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د بالكسر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ئدي، أي قرني في السن،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لم يهمز فذكروه في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ئ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ه وكذلك الأنثى وأكثر ما يكون في الإناث،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سليمى قولة لريدها أراد الهمز فخفف، وأبدل طلبا للرد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آ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ثير، فلم يهم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رعوها وهي ذات مؤصد                      مجوب ولما يلبس الدرع ر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لم أجده فيما لدي من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شج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لان من أغصانها والجمع رئ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أد بالفتح والرؤد بالضم والرأدة والرؤدة، بهاء فيهما، فهي أربع لغ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 الناعمة الحسنة السريعة الشباب، مع حسن غ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آد، كالرؤودة، على 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صاغاني، والرادةن بتسهيل الهمزة، فهي ست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حي، كذا في النسخ التي بأيدينا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دة وأصل اللحي، بناء على أن الرودة وأصل اللحي، بناء على أن الرودة مسهلة عن الهمزة، معطوفة على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لحي كلام مستقل فتكون اللغأت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أوصلها إلى ثمانية، بتجريد المسهل من اله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شير إلى 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ذي في الأسا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لهم جارية رأدة من المجاز،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ادة، غير 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ة غير طوافة، تخفيف الأول جائز، والثاني 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الذي نبت من سنته أرطب ما يكون وأرخ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د، و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الجارية رودا، تشبيه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رأده، الرأد والرؤد،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لحي الناتئ تحت الأذ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أضراس في ال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رأ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لحيين الدقيقان اللذان في أعلاهما، وهما المحددان الأحجنان المعلقان في خرتين دون الأذ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كل 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د والجمع أرآد، وأرائد نادر وليس بجمع جمع، إذ لو كان ذلك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ئ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شئون رأسه العوا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م واللحيين والأرائدا والرؤد بالضم التؤد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ثمل يمشي على رود احتاج إلى الردف فخفف همزة الرؤد، ومن جعله تكبير رويد لم يجعل أصله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ثمل من يمشي على رود فقلب ثمل وغير بن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أد الرجل ترؤ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 نعمة وتث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ترأدت الجارية ترؤدا كارتأد ارتئ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أدت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ت وتمايلت يمينا وش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أد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فأخذته رعدة، وتميل عند قي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أد الغص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ييأ وتذبل وتثنى وترأد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ى و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و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رأد الضحى، وارائد الضحى، وهذه عن الصاغاني ورأ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اعه حين يعلو النهار، الأكثر يمضي من النهار خمسه، وفوعة النهار بعد الر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نق الضحى وقيل هو بعد انبساط الشمس، وارتفاع النهأر، وقد تراءد وتر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د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ؤها، يقال ذهبنا في رأد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أدت الحية اهتزت في انسيابهأ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زمامها أيم شـجـاع                      ترأد في غصون مغضئله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د، كنصر، بالمكان ربودا بالضم، إذا أقام فيه، ومنه أخذ 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د رب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ومنه أخذ المرب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سجده كان مربدا ليتمين في حجر معاذ بن عفراء، فجعله للمسلمين، فبناه رسول الله صلى الله عليه وسلم مس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حبست به الإبل والغنم ولهذا قيل مربد النعم الذي ب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ن الذي يوضع فيه التمر بعد الجداد لي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كالم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د، بلغة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ن لهم أيضا، والأندر، لأهل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بيدر ل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مدينة يسمون الموضع الذي يجفف فيه التمر لي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دا، وهو المسطح، والجرين، والمربد للتمر كالبيدر للح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وم ابو لبابة يسد ثعلب مربده بإزاره، يعني موضع تمره وبه سمي 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وقيل لأنه كان تحبس ب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دة بالضم الغبرة، أو لون إلى الغبرة،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ون بين السواد والغبرة، وقد اربد اربدادا وارباد اربيدادا، كاحمر، واحمار، فهو مربد ومر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أسود مربد كالكوز مجخ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ر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داء ال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داء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 المنقطة بحمرة، وهي المنقطة الموسومة موضع النطاق منها بحمرة، وهي من شيات المعز خاصة، وشاة ر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ة بحمرة، وبياض، او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خبيثة، وقيل ضرب من الحيات يعض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ن كالمتربد،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د بن ضابئ الكلابي وأربد بن شريح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د بن ربيعة، وهو أخو لبيد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آني تربد لونه، وتر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نه، تراه أحمر مرة، وأصفر مرة، وأخضر مرة، ويتربد لونه من الغضب، أي يت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د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لون الرماد كا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غضب الإنسان تربد وجهه، كأنه يسود منه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نزل عليه الوحي اربد وجهه  ، أي تغير إلى الغب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م من عند عمر مربد الوجه في كلام أ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د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مت، وهي متر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غ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بد الرجل ت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تنه ربد، الربد،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ند،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م أخلصت خشيبته                      أبيض مهو في متنه ربد وسيف ذو ربد إذا كنت ترى فيه شبه غبار، أو مدب نمل يكون في جو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منضد في الجرار أو في الحب، ثم نضح علي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ضح بالماء والربي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ر المحأضر، وهي السج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ن، وقد ربد الرجل إذا كنز التمر في الربائد، وهي الكرا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ع بسواد وبياض، وقد اربد وارباد، كاحمر واحمار، وتربد، كل ذلك إذا احمر حمرة فيها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دة، بفتح فسكون، وفي 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سكون، وموحدة مكسورة، أو أربد، بحذف الهاء، التميمي المفسر تابعي صدوق، من الثال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بد النعم،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ليلتين منها، وهو متسع كانت الإبل تربد فيه، أي تحبس للبيع، وهو مجتمع العرب ومتحدثهم، كذا في الأساس، وهو قول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دة بالضم، والربد في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مختل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لونها كله سوادا، عن اللحياني، ظليم أربد، ونعامة ربداء، ورم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ا كلون الرما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في سوادها نقط بيض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دت الشاة ورمدت، وذلك إذا أضرعت فترى في ضرعها لمع سواد وبياض، وتربد ضرعهأ، إذا رأيت فيه لمعا من سواد ببياض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في الش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بداء، ورجل أربد، ويقال ل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د، ل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أو عصا تعترض صدور الإبل، فتمنعها عن الخروج،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اصي إلا ما جعلت وراءهـا                      عصا مربد تغشى نحورا وأذرعأ قيل يعني بالمربد هنا عصا جعلها معترضة على الباب، تمنع الإبل من الخروج، سماها مربدا ل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كر غيره ما قا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عصا معترضة على باب المربد، فأضاف العصا المعترضة إلى المربد، ليس أن العصا م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حديث صالح بن عبد الله بن الزبير أنه كان يعمل ربدا بمكة والر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ان أي بناء من طين كالسكر، ويروى بالزاي والنون،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سن بن محمد بن ربدة، بضم فسكون، القيرواني، حدث عن علي بن منير الخ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داء بنت جرير بن الخطفى، الشاعر،لها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ربداء البلوي، واسمه ياسر، 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فه بعض الرواة فقال أبو الرمداء، ب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يب بن حميد بن أبي الربداء، كان على شرطة مصر، وعاش إلى بعد المائة،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بدان في قو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ية سال المربدان كلاهـمـا                      عجاجة موت بالسيوف الصوارم 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ة المربد بالبصرة، والسكة التي تليها من ناحية بني تميم، جعلهما المربدين، كما يقال الأحوصان، للأحوص، وعوف بن الأح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ب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اء وراء البيوت يرتف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جرة في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ماله ومتاعه، وربد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طتها، وتمر أ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 أر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د، اسم خاجم رسول الله صلى الله عليه وسلم، استدركه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د بن مخشي، ذكره أبو معشر في شهداء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بد بن قيس أخو لبيد بن ربيعة ل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شهور، وذكره أبو عبيد البكري في شرحه لأمالي القالى، وأور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ي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د المتاع يرثد رث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ه ووضع بعضه فوق بعض، أو إلى جنب بعض، كارتثد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رثده، فهو رثيد، ومرثود، ورث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نادا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لك في رجل رثدت حاجته وطال انتظاره  أي دافعت بحوائجه ومط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قع المفرد موقع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ثد، بالكسر، والرثدة، واللث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الكثيرة من الناس، وهم المقيمون ولا يظع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رث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ثد،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ة الناس، يقال تركنا على الماء رثدا ما يطيقون تح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ذين ليس عندهم ما يتحملون عليه فهم مرتثدون، وليسوا برثد،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د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ر، كأر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د، كم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ريم،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أرثد القوم، إذا احتفروا حتى بلغوا الث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أسماء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مرثد ملك لليمن ملكها ستمائة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تهم مرتثدين ما تحملوا بعد، أي ناضدين متا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كسا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فر حتى أرثد، إذا بلغ الثرى، ومنه اشتق مرث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ثد كي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والذي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ثد، بالأل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سأل الخيمات من بطن أرثدإلى النخل من ودان ما فعلت نع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رثيد ومرثود، والخبز عندهم رث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دت القصعة بالث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عضه إلى بعض وس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ريد فيها رث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ة بن صعير المازني، وذكر الظليم والنعامة، وأنهما ذكرا الظليم والنعامة، وأنهما ذكرا بيضهما في أدحيهما، فأسرعا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ذكرا ثقلا رثيدا بعـدمـأ                      ألقت ذكاء يمينها في كافر ورثد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دت الدجاجة بي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ر عنده رثيد، والمال في بيته نض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د بن جابر الكندي ومرثد بن ربيعة، ومرثد بن الصلت الجع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د بن ظبيان السدوسي، ومرثد ابن عامر الثعلب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رثد بن عدي الكندي، ومرثد بن عياض، أو عياض ابن مرثد، ومرثد بن أبي مرثد كناز الغنوي، ومرثد بن محب الففز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ثد بن وداعة أبو قتيلة الحمصي الك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ون، رضي الله عنهم، مع اختلاف في ال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ثد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ر،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د رأسه، كعني، رجدا، بالفتح فالسكون ورجد، مبنيا للمفعول، من رجد، ترجيدا وأر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عن ابن الأعرابي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عش، وقد أرجد إرجادا، وأرع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ل السنبل إلى البيدر، وهو الجرين، وقد رجد الرجل رجادا بال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والنعومة، والخصب، وسعة العيش، وهم في رخودة من العيش، ويقال هو رخود، بالكسر، كإ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زيدت فيه دال وشددت، مكسوعا بها، كما يقال فعم وفعمد،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خود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ه، وامرأة رخ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رجل رخود لين العظام، سمين، كثير اللحم، رخو وجمع رخ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و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أبو صخ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رفت من هند أطلالا بذي البيد                      قفرا وجاراتهأ البيض الرخاويد </w:t>
      </w:r>
      <w:r>
        <w:rPr>
          <w:rFonts w:ascii="MS Sans Serif;Times New Roman" w:hAnsi="MS Sans Serif;Times New Roman" w:cs="MS Sans Serif;Times New Roman"/>
          <w:color w:val="009716"/>
          <w:rtl w:val="true"/>
        </w:rPr>
        <w:t xml:space="preserve"> 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عن وجهه يرده ردا ومردا، كلاهما من المصادر القياسية، ومردودا، من المصادر الواردة على مفعول، كمحلوف ومعقول، ورديدى، بالكسر مشددا، كخصيصى، وخليفى، يبنى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ورجعه، ويقال رده عن الأمر ولده، أي صرفه عنه ب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له لا مر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رد له  وفيه  يوم لا مرد له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يوم القيامة، لأنه شيء لا ي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عملا ليس عليه أمرنا فهو رد  أي مردود عليه، يقال أمر رد، إذا كان مخالفا لما عليه السنة، وهو مصدر وص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مر بن عبد العزيز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ديدى في الصدقة  أي لا تؤخذ في السنة مرتين، والاسم رداد، ورداد، كسحاب وكتاب، وبهما جميعا روي 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ل مغبون ولو سلف صفقه                      براجع ما قـد فـاتـه بـرداد ورد عليه الشيء، إذا لم يقبله، وكذلك خط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جماعة من أهل الاشتقاق والتصريف أن رد يتعدى إلى المفعول الثاني بإلى، عند إرادة الإكرام، وبعلى، للإهانة، واستدلوا ب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دناه إلى أمه  و  يردوكم على أعقابكم  ونقله الجلال السيوطي وسلمه، فتأمله، فإن الاستقراء ربما ين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ودة الموسى لردها في نص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ردود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دي، كالحمى، الأخير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 في دار له وقفها ف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مردودة من بناته أن تسك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طلقة لا مسكن لها على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رديء وهو مجاز، ودرنهم 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وج، وردود الدراهم، واحده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وهو مازيف فرد على ناقده، بعدما أ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رد بعد أ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ة وعدم الانط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د الشيء الذي يدفعه ويرد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دعوك إلها ف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 له من البـلايا ردا أي معقلا يرد عنه الب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ه معي ردا يصدقني  فيمن قرأ به يجوز أن يكون من الاعتماد، وأن يكون على اعتقاد التثقيل في الوقف، بعد تخفيف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لسانه ردة، أي حبسة، وفي وجهه ردة، الر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ح مع شيء من الج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ه ردة، وهو راد، وقال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هه قبح وفيه ردة أي ع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ردة، أي يرتد البصر عنه من قبح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ة، أي ق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 إذا اعتراها شيء من خبال، وفي وجهها شيء من ق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يلة، ولكن في وجهها بعض الردة،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ارتداد وقد ارتد، وارت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ل، ومنه الردة عن الإسلام، أي الرجوع عنه، وارتد فلان عن دينه، إذا كفر بعد إس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اء الضرع من اللبن قبل النتاج، عن الأصمعي،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من الردة مشي الحف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روايا بالمزاد المثق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ق ضرع الناقة، ويقع في اللبن، وقد أ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عس في الذقن إذا كان في الوجه بعض القباحة، ويعتريه شيء من الجم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دة الصدى، وهو ما يرد عليك من صدى الجبل أي صو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ة والردد أن تشرب الإبل الماء عللا فترتد الألبان في ضر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د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للتكثير، قال ابن سيده، قال سيبويه هذا باب ما يكثر فيه المصدر من فعلت فتلحق الزائد وتبنيه بناء آخر، كما أنك قلت في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حين كثرت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المصادر التي جاءت على التفع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رداد، والتلعاب، والتهذار، والتصفاق، والتقتال، والتسيار، وأخوا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شيء من هذا مصدر أفعلت، ولكن لما أردت التكثير بنيت المصدر على هذا، كما بنيت فعلت على ف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رديد فإنه قياس من ردده، كما صرح به غير وا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ه ترديدا وترادادا فهو مردد، ورجل م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 البائر، وهو مجاز والارتداد، الرجوع، ومنه المرتد، وراده الشيء، أي رده عليه، وراده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ه، وهما يترادان البيع، من الرد وال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أمر أرد عليه أي أنفع له، وهذا الأمر لا رادة فيه، أي لا فائدة له، وما يردك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لا مردة، ضبطه الصاغاني، بضم الميم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 على صيغة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ر 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ج، أي كثير الماء،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بحر إلى البحـر إلـى                      غمرات الموت ذي المود المرد وأرد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مواجه و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يقال جاء فلان مرد الوجه، أي 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غضبا، حكاها صاحب الألفاظ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عز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ويل الغربة، فتراد الماء في ظهر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صح، لأنه يتراد الماء في ظهره، كالمر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 ناقة انتفخ ضرعها وحياؤها لبروكها على ندى، وقيل أردت، وكل حامل دنت ولادتها فعظم بطنها وض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رمد، على مثال مكرم، ومرد، مثال مقل، إذا أشرق ضرعها، ووقع فيه اللب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ورم الحياء من الضب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ت الناقة وهي 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ت أرفاغها وحياؤها من شر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أضرعت وقد أر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رد، وكذا جمل مرد، إذا أكثر من شرب الماء فثقل، ج مراد، نوق مراد، وجمال 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الردد،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ح من الناس جمع 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ردو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لم تلده بـنـت عـم قـريبة                      فيضوى وقد يضوى رديد الغرائب والر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ل من السحاب هريق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د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وسأله رده، أي أن يرده عليه كارت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جبر، م أي معروف ينسب إليه المجبرون، فيقال لكل مج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دي،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ئي رجل يوم الكلاب يشد على قو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رد عليه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في مقدم العجلة تعرض بين الن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قال مل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زم كوقع السيف لا يستقلـه                      ضعيف ولا يرتده الدهر عاذل وارتد عن ه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عها،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سمعته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بطحاء مكة خبريني                      أما ترتدني تلك البقاع ورد إليه ج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وارت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رده عليه،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صحبتي عبد العزيز ومدحتي                      بعارية يرتدها مـن يعـير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ردود القول، ور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د القول كر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ير في قول مردود، وم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ه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د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ده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د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 عن مجراه لح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ف،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ه فسر بعضهم قوله تعالى </w:t>
      </w:r>
      <w:r>
        <w:rPr>
          <w:rFonts w:ascii="MS Sans Serif;Times New Roman" w:hAnsi="MS Sans Serif;Times New Roman" w:cs="MS Sans Serif;Times New Roman"/>
          <w:color w:val="0000FF"/>
          <w:rtl w:val="true"/>
        </w:rPr>
        <w:t xml:space="preserve"> فأرسله معي رد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دوا السائل ولو بظلف محر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عطوه، ولم يرد رد الحرمان والمنع،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م فرد عليه، أي أج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ردوا السائل ولو بظلف  أي لا تردوه رد حرمان بلا شيء، ولو أنه ظ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عروة بن الو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د خيرا مالكا إن مالكا                      له ردة فينا إذا العم زهدوا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فة عليهم، والرغبة ف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ف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عند ذلكم القتال ردة 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فتح أي عطفه ق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دد وتراد، ت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دد في الج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ثر 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ردد بالغدوات إلى مجالس العلم، ويختلف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ولة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ردا لأنها ترد من مرتعها إلى الدار يوم الظ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ر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قصير ليس بسبط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ته صلآ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الطويل البائن ولا القصير المتردد  أي المتناهي في القصر، كأنه هذا تردد بعض خلقه على بعض وتداخلت أجز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ضو ر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تنز مجتمع، قا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طفه الحتوف فهو جون                      كناز اللحم فـائلـه رديد وال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ية، قال أبو صخ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كـن بـين الـحـبـيبـين ردة                      سوى ذكر شيء قد مضى درس الذكر ومر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زياد أخي محرق الغ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طف،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أينا الحجج الرواد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صرا بالعمر أو مواددا أورده الصاغاني في تركيب 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ر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رد والكر،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د قد نرى ما كان منه                      ولكن إنما يدعآ النجيب 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مرة بعد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عة كثيرة المرد والرد، أي ال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داد بن قيس بن معاوية بن حز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رداد الليثي، عن أبي سلمة بن عبد الرح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رداد عمرو بن بشر القيسي، عن برد بن 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رحمن بن رداد، عن يحيى بن سعيد الأنصاري، ض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ال بن رداد الكناني عن الزهري وابنه محمد، سمع أ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خضر بن رداد الدمشقي، عن علي بن خشرم، وأبو الرداد عبد الله بن عبد السلام المصري المؤذن، صاحب الم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ولده أمر المقياس إلى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طرخان بن رداد المقدسي، من شيوخ منصور بن يس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د كنصر يرشد، وهو الأشهر، والأفصح، ورشد يرشد، مثل فرح، رشدا بضم فسكون، مصدر رشد كنصر، ورشدا محركة ورشادا كسحاب، مصدر رشد،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دى وأصاب وجه الأمر والطريق، فهو رشيد ورا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اد نقيض الضلال ونقل شيخنا عن بعض أرباب الاشتقاق أن الرشد يستعمل في كل ما يحمد، والغي في كل ما ي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فرقوا بين المضموم والمحرك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د، بالضم يكون في الأمور الدنيوية والأخروية، وبالتحريك إنما يكون في الأخروية خاصة، قال وهذا لا يوافقه السماع، فإنهم استعملوا اللغتين، ووردت القراءات بالوجهين، في آيات متع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رش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شد فلان لأمره، إذا اهتدى له، وأرشدته فلم يسترشد، واستر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أي طلب منه الرشد، والرشدى، محركة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 أي من ال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نب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امرأة غيرى من الغيرة، وحيرى من ال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زل كـذا أبـدا                      ناعمين في الرشدى وأرشده الله تعالى ور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مة على طريق الحق مع تصل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يد في صفات الله تعالى الهادي إلى سواء الصراط فعيل بمعنى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حسن تقديره فيما قدر، أو الذي تنساق تدبيراته إلى غايا تها على سبيل السداد من غير إشارة مشير ولا تسديد مس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شيدة قرب الإسكندرية وقد دخلتها، وهي مدينة معمورة، حسنة العمارة، على بحر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بعض المتأخرين من المحدثين، والرشيد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كأنه منسوب إلى الرشيد، في الظاهر، وليس كذلك، وإنما هو معرب فارسيته رشته، بفتح الراء وكس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يهدي إلى المراشد أي مقاصد الطرق، قال أسامة بن حب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 أبا سهم ومن لم يكن لـه                      من الله واق لم تصبه المراشد وليس له واحد، إنما هو من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سن ومل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لان لرشدة، بفتح الراء، ويكسر، إذا صح نسبه، ضد لز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دعى ولدا لغير رشدة فلا يرث ولا يور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لد رشدة إذا كان لنكاح صحيح، كما يقال في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زنية،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 بالفتح، وهو أفصح 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في كتاب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لان لغير رشدة وولد لغية ولزنية كله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لرشدة وز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ختيار ثعلب في الفصيح، فأما غية ف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 هذا البيت بالفت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ى غية من أمـه ولـرشـدة                      فيغلبها فحل على النسل منجب وكذلك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ترى من رشدة في كريهة                      ومن غية تلقى عليها الشراش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رشد لقيته فيما تكرهه، وكم من غي فيما تحبه وتهواه، والشر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المح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فت هذا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لغة مرجوحة، محل تأمل وأم را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رأشدا ورشدا، ورشيدا، ورشيدا، ورشدا، ورشدان، ورشادا، ومرشدا، ومرشدا كقفل وأمير وزبير وجبل وسحبان وسحأب ومسكن وم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غير واحد من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ذي يملأ الك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حب الرش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كقفل، عند أهل العراق، سموه به تفاؤلا، لأن الحرف معناه الحرمان، وهم يتطير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رشدان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كانوا يسمون بني غيان، فغيره النبي صلى الله عليه وسلم وسماهم بني رشدان، ورواه قو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رشدان وفتح الراء لتحاكي غيان الراء لتحاكي غيان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اسع في كلاب العرب، يحافظون عليه، ويدعون غيره إليه، أعني أنهم قد يؤثرون المحاكاة، والمناسبة بين الألفاظ، تاركين لطريق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نظير مقابلة غيان برشدان، ليوفق بين الصيغتين استجازتهم تعليق فعل على فاعل لا يليق به ذلك الفعل، لتقدم تعليق فعل على فاعل يليق به ذلك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ذلك على سبيل المحاكاة، كقوله تعالى </w:t>
      </w:r>
      <w:r>
        <w:rPr>
          <w:rFonts w:ascii="MS Sans Serif;Times New Roman" w:hAnsi="MS Sans Serif;Times New Roman" w:cs="MS Sans Serif;Times New Roman"/>
          <w:color w:val="0000FF"/>
          <w:rtl w:val="true"/>
        </w:rPr>
        <w:t xml:space="preserve"> إنما نحن مستهزئون، الله يستهزئ بهم  والاستهزاء من الكفار حقيقة وتعليقه بالله عز وجل مجاز، جل ربنا وتقدس عن الاستهزاء، بل هو الحق، ومنه الح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د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ينصب على ت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د أمره، وإن لم يستعمل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ظيرة بطرت عيشك وسفهت نف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يق الأرشد نحو الأقص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اشدين،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دين بن سعد،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شاد، ككتان، كثير الرشد، وبه قرئ في الشواذ  إلا سبيل الرشاد  عن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ر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شيد بن رميض مصغ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ومنية مرشد 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ش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بها، وقد دخلت كلا م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ش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هارون الخليفة العب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راشد، والمسترشد، من ألقا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شدة بن أدب قبيلة من ل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شيدي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 الخو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شيد، كأمير، محمد بن أحمد الأدمى، شيخ ل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رشيد أحمد بن محمد الخفيفي عن زاهر بن ط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طيف بن رشيد التكريتي، التاجر، حدث عن النجيب الح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رشد بن خيثم الكوفي، محركة، عن عمه، وعنه أبو حاتم وغيره، قال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ده بالخير وغيره، يرصده رصدا، بفتح فسكون، على القياس ورصدا، محركة، على غير قياس، كالطل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به، فهو راصد، كترصده، وارت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صد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قب به ولذلك سمي به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ع الذي يرصد الوثوب، أي يترقب 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رصد شرب غيرها من الإبل لتشرب هي، وفي الأساس،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شرب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بيد، عن الأصمعي،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دت فلانا أرصده، إذا ترق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صد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المفسري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ن اتخذ مسجدا ضرارا وكفرا وتفريقا بين المؤمنين وإرصادا لمن حارب الله ورس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جل يقال له أبو عامر الراهب، حارب النبي، صلى الله عليه وسلم ومضى إلى هرقل، وكان أحد المنافقين، فقال المنافقون الذين بنوا المسجد الض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ي فيه حاجتنا، ولا يعاب علينا، إذا خلونا، ونرصده لأبي عامر مجيئه من الشام أي ن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من جه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نتظر أبا عامر حتى يجيء ويصل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صد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أته بالخير، هذا هو الأصل، أو بالشر، جعله بعضهم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عبد المطلب حين أرادت حليمة أن ترحل بالنبي صلى الله عليه وسلم، إلى أرض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م رب الراكب المساف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فظه لي من أعين السواح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ترصد في الهـواجـر فالحية لا ترصيد إلا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ك مرصد بإحسانك حتى أكافئك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صد، كمذهب، والمرصاد كمفتاح الطريق، كالمرت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قعدوا لهم كل مرص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قعدوا لهم على طريقهم إلى البيت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عز وجل  إن ربك لبالمرصاد  معناه لبالطريق، أي بالطريق الذيم مم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صد من كفر به وصد عنه ب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صد كل إنسان حتى يجازيه ب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رصد فيه العدو، كالمضمار، الموضع الذي يضمر فيه الخيل من ميدان السباق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عمش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اد ثلاثة جسور خلف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ر عليه الأمانة، وجسر عليه الرحم، وجسر عليه 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دة حلقة من صفر أو فضة في حمائل الس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دت لها ر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بل هذا المطر له ر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 المط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صدون، ويقال المرتصدون، وهو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سلك من بين يديه ومن خلفه رصدا  أي إذا نزل الملك بالوحي أرسل الله معه رصدا، يحفظون الملك من أن يأتي أحد من الجن فيستمع الوحي فيخبر به الكهنة ويخبروا به الناس، فيساووا الأن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رصد، كحرس، وخدم، وفلان يخاف رصدا من قدامه وطلبا من ور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ا ير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كلإ، كم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يرجى لهاحيا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مطر، كالرصد، بفتح فسك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 يأتي بعد الم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 يقع أولا لما يأتي بع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مطر ال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أد ترصد مطرا بعد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صابها مطر فهو العشب، واحدتها عهدة واحدته رصدة ورصدة، الأخيرة عن ثعل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صاد، عن أبي حنيفة وفي بعض أمهات اللغة،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اد، ككت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رصد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شيء من رصد، أي الكلإ،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رصد من 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مطرت، وترجى لأن تنبت،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دت الأرض فهي مرصو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ا الرص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 إذا مطرت الأرض في أول الشتاء فل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لأن بها حينئذ رصدا، والرصد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ء لها، كما ترجى 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مرصودة ولا مرصدة،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رصد و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د، بضم الراء، وسكون الصاد المشدد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صاد المشددة، كما هو 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أعمال بع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تي ترصد المارة على الطريق لتل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صد الله على مدرجته ملكا  أي وكله بح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ص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له على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له بالمرصد، والمرتصد، والرصد، كالمر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صد الحيأت مكا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ئد والو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يد تعد ل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منايا للرجال بمرص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صد الجيش للقتال، والفرس للطراد، والمال لأدائه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صد لك العق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صد الزكاة في صلة إخ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هأ فيها على أنه يعتد بصلتهم من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طئك مني رصدات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فئك بما كان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رات من الرصد الذي هو مصدر، أو جمع الرصدة التي هي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صاد 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ظهاره وإحصاؤه أو إحضار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سيرين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لا يرصدون الثمار في الدين، وينبغي أن يرصد العين ف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بن المبار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ليه دين، وعنده من العين مثله لم تجب عليه الزكاة، وتجب إذا أخرجت أرضه ثمرة، ففيها ال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د المتا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د المتاع إذا رثده فارتضد كرضمه فارت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سمع من السحاب، كما زعمه أهل البادية، هكذا قاله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ميل إلى قول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يسوقه كما يسوق الحادي الإبل بحدائه، قاله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ال الزجا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صوت الرعد تسبيحه، لأن صوت الرعد من عظيم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وهب بن منبه عن الرع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ملائكة بعد الرعد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بح الرعد بحمده والملائكة  يدل على أن الرعد ليس بملك وقال الذين قالوا الرعد ملك ذكر الملائكة بعد الرعد كما يذكر الجنس بعد 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لي رضي الله عنه عن الرع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وعن البر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يق بأيدي الملائكة، من حديد، وقد رعد كمنع ونصر يرعد، ويرعد، الأولى عن الفراء، ورعدت السماء ترعد وترعد رعدا وعودا وأر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للإ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صلف تحت الراعدة وفي النهاية في 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ديث و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صلف تحت الراعدة يضرب لمكثار، أي الذي يكثر الكلام ولا خي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سيده هكذا، وأغفله الأكثرون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كثر ترعد ولا ت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 زيد و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دد،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ل ما بعدت عليك بـلادنـا                      وطلابنا فابرق بأرضك وارعد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ت السماء وبرقت، ورعد له وبرق له، إذا أ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يز أرعد ولا أبرق، في الوعيد، ولا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ت السماء وبرقت رعدا، ورعودا، وبرقا وبروقا،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ل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منا ماتت حين رعد الإسلام وبرق، أي حين جاء بوعيده وته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ت لي هي، أي المرأة، وبرقت، إذا تحسنت وتزينت وتعرضت، كأر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 لي بالقول يرعد رعدا، وأ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د، أوتهدد، وكان أبو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 وأرعد وبرق وأبرق، بمعنى واحد، ويحتج ب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ـد وأبـرق يا يزي                      د فما وعيدك لي بضائ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الأصمعي يحتج بقو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سماء المنتظرة، إذا كثر الرعد والبرق قبل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عدت وأب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دت وب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رعد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رعد، إذا سمع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د،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ه فارتعد، أي اضطرب،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بالسر ويفتح، وهي النافض تكون من الفز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عد بالضم، أي مبنيا للمفعول، فارتعد وتر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رعدة، وأرعدت فرائصه عند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ب مرعد، أي منهال وقد أرعد مبنيا للمفعول، إرع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ل يرتج تحت المجس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غصن بين المهدات المرعد أي ما تمهد من الر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دي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أن يرعد عند القتال جبنا، كالرعديدة، الهاء للمبالغة، والترعيد والرعشيش، قال أبو العي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زميلة رعـدي                      دة رعش إذا ركبوا ورجل رعش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والجمع رعاديد، ورعاشيش، وهو يرتعد ويرتع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رخصة يترجرج لحمها من نعمتها، والجمع رعا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عرف الفال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أصفر رع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رع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رة ناعمة وجوار رعأ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اد،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سمك البحر، من مسه خدرت يده وعضده وارتعدت ما حي السمك، أي مدة حي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كلام، كالرعأ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يداء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رمى به إذا نقي كالزؤان ونحوه، هكذا ذكره الفراء بالعين المهملة، وهي في بعض نسخ المصنف رغيداء، والعين أ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عو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ة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حف في السؤال، وهو يرعد، إذا كان يلحف في السؤ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أز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ذات الرعد والصلليل، أي الحرب،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رو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أهية،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ترعدت الأ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رجت،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ددت،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كل شيء يترجرج كالقريس، والفالوذ، والكثيب، ونحو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رع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م،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ة رع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نسمعهم قالوا رعأ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بة راعدة وسحاب رو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تابه رعود وبروق، أي كلمات و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راعد بطن،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راع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ة رغد، بفتح فسكون، ورغد، محركة،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طيبة، وكذلك عيش رغيد، وراغد وأرغد، الأخيرة عن اللحياني، أي مخصب رفيه غزير، والفعل كسمع وكر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د عيشهم ور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رغد ونسوة رغد،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صبون مغز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غدوا موأش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ها وسومها، وأرغ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وا وأصابوا عيشا واسعا، أو صاروا في عيش رغد، وأرغد الله عيش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ن في المعيشة الرغيدة أطيب من البرني بالرغيدة، الرغ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حليب يغلى ويذر عليه دقيق حتى يختلط فيلعق ل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زمخشري بالزبدة، وجمع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غائ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العيش الراغد، في الرطب والرغ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غاد اللبن ارغي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بعضه ببعض، ولم تتم خثورت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أد، بضم الميم مشددة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المتغير اللون غض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جيبك من 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يض لم ي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غاد المريض، إذا عرفت فيه ضعضعة من هزأل،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غاد الرجل ارغيدادا، فهو مرغأد، وهو الذي بدأ به الوجع فأنت ترى فيه خمصا ويبسا وفترة، والمرغ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م الذي لم يقض كراه فاستيقظ وفيه ث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 في رأيه لا يدري كيف ي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ارغيداد لكل مختلط بعضه في بعض والمصدر من المرغاد الارغي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يداء بالغين، لغة في الرعيداء بالمهملة، عن أبي حنيفة وقد تقدمت الإشارة في ر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حيث يسترغد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واسع الذي لا يعييك من مال، أو ماء، أو عيش، أو 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غاد اللبن الذي لا تتم خث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غلد افعلل من الرغ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زائدة، انتهى، فلا تجعل حينئذ ترجمة على حدة، ولا تكتب بالحمرة، كما هو ظاهر، ولذا أورده الصاغاني في آخر 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الصل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قتراب الساعة أن يكون الفيء رفدا أي صلة وعطية، يريد أن الخراج والفيء الذي يحصل وهو لجمأعة المسلمين أهل الفيء يصير صلات وعطايا، ويخص به قوم دون قوم على قدر الهوى، لا بالاستحقاق، ولا يوضع م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د، بالفتح، العس، وهو القدح الضخم يروي الثلاثة والأربعة، والعدة وهو أكبر من الغمر، والرفد أكبر منه، وعم بعضهم به القدح أي قدر كان،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د بالفتح مصدر رفده يرفده رفد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أنة والإعطاء، وقد رفده وأرف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والاسم منهما الر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للدابة رفادة، قاله الزجاج، كالرفد، بالفتح، قاله أبو زيد، رفدت على البعير أرفد عليه رفدا، إذا جعلت له رفادة، وهي دعامة السرج والرحل،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ثل جدية، السرج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دت فلانا مرفدا، ومن هذا، أخذت رفادة السرج من تحته حتى ي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رفد بها الجر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نت تترافد به قريش في الجأهلية فتخرج فيما بينها كل إنسان مالا بقدر طاقته وتشتري به للحاج طعاما وزبيبا وللنبيذ، فلا يزالون يطعمون الناس حتى تنقضي أيام موسم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رفادة والسقاية لبني هاشم، والسدانة واللواء لبني عبد الدار، وكان أول قائم بالرفادة هاشم بن عبد مناف، وسمي هاشما لهشمه الثر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له راف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ان يمدانه والراف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لة والفرات، لذلك قال الفرزدق يعاتب يزيد بن عبد الملك في تقديم أبي المثن عمر بن هبيرة الفزاري على العراق، ويهج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إلى العراق ورافديه                      فزاريا أحذ يد القمـيص أراد أنه خفيف، نسبه إلى الخي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 وارتفد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ه،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ا ما عجبت من واهب الما                      ل يباهـي بـه ويرتـفـ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يع الذي قد أوجبه الـلـه                      علـيه فـلـيس يعـتـمـد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د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من رف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ر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عأنة يقال استرفدته فأرف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اون والمرا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دوا فلانا ورفلوه، الترفيد والتر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يد والتعظيم ورف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وعظم، ورف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وه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هرولة،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هملجة، و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غض من غربهأ رفدت                      وشيجا وألوت بجلس طوال أراد بالجلس أصل ذنبها والمرف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ة تتعظم بها المرأة الرس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أ رفده ومرفده، تقدم ذكره الرفد هو المر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ضخم الذي يقرى فيه الضيف،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ذكر الر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فد، كمنبر، لسلم من ال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ء لا ينقطع لبنها صيفا ولا 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ملأ الرفد، بالكسر والفتح، أي القدح بحلبة واح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ئمة على محلب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تابع الحلب، والجمع رفد، وفي حديث حفر زم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نسق الحجيج ونن                      حر المذلاقة الرفد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كم يا بني أرفدة بنو أرفدة كأزفلة مقتضاه أن يكون بفتح الفاء وهو مرجوح، والكسر هو الأكثر كما في النهاية، وشرح الكرماني على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حبشة كما في توشيح الجلال، أو لقب لهم، أواسم أبيهم الأكبر، يعرفون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د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السوارقية في س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يد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العرب، ويقال لهم الرفيدات، كما يقال لآل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رافدا، ورفيدا ومرفدا كزبير وم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يق رفده، إذا مات أو قت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ت وطابه، وكفئت جف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السقف، وأنشد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فده أكرم الرافدات                      بخ لك بخ لبحر خضم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فد هو الذي يلي الملك ويقوم مقامه إذا غاب، أورده ابن بري في حواشيه، وأنشد قول دك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مرئ جاء من مع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ه أورافدا من بعده والرا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ة من الرفد، وهو الإعا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قوم إلا رفدا، أي إلا أن أعان على ا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فد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حشد رفد، جمع حاشد ورافد، والر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جعلته عونا لشيء أو استمددت به شيئا فقد رفدته، يقال عمدت الحائط وأسندته، ورفدته، بمعنى واح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نعم الرافد، إذا حل به الوا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زة، اسم كالتمتين، والتنبيت،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خود سلس عقود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وشاح حسن ترفيد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رانا قائم عمود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يم فلا نظعن، وإذا قاموا قامت عمد أخبيتهم، فكأن هذه الخود ملت الرحلة لنعمتهأ، فسألت متى تكون الإقامة و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مد البرية راف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فأدة صدق لي، ورفيدة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 فلان بأرف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ني وأعان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كالرقاد والرقود، بضمهما والر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ة، أو الرقاد خاص بالليل،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ود النوم بالليل، والرقاد النوم ب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د، والرقود، يكون بالليل والنها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صباح وغيره، ويدل 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بهم أيقاظا وهم رقود  ورقد يرقد، رقدا، ورقودا، ورق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وقوم رقود ورقد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رقود، على يفعول يرقد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ه المرقد، و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رقد شاربه وي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ن من الطريق، أي الواضح، كذا روي عن الأصمعي، مخففا، قال ابن سيده، ولا أدري كي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قد، مشددا، وبعثه من مرقده،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جع جمعه مر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ثنا من مرقدنا هذا  يحتمل أن يكون المضجع، والنوم أخو الموت، وأن يكون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مه، وأرقدت المرأة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رقد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أم به،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د الرجل بأرض كذا إرقادا، إذا أقام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ر نشاطا ومرحا، ومنه طفر الجدي والحمل ونحوهما من 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قداد والارم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وكذلك الإغذ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في الس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ق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الناقز، كأنه نفر من شيء فهو ي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تيتك مرق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ذهب على وههه، قا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رقد من النـشـاط                      كالبربري لج في انخراط ورجل مرقدى كمر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قد، أي يسرع في أموره ورجل رقود، ومرق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 الرقاد،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قيت كلاب أهلك بالرقى                      حتى تركت عقورهن رقـودا والرا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 كبير، أو هو دن طويل الأسفل كهيئة الإردبة يسيع داخله بالقأ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قيد، معر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لا يشرب في راقود ولا جرة الرا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من خزف مستطيل مقير، والنهي عنه كالنهي عن الشرب في الحناتم، والجرار الم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صغيرة تكو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يد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كلب بن وبر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راء إمرة، في بلاد بني أ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تنحت منه الأرحية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ض الحصى عن مجمرات وقيعة                      كأرحاء رقد زلمتها المـنـاقـ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بل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رقدة من حر أي قدر عشرة أيأ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ن تدوم نصف شهر، أو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ك الحر بعد أيام ريح وانكسار من الوه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رقأد، وراقد كغراب، وصاحب، اسما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قل للأمير جزيت خيرا                      أجرنا من عبيدة والرقـأد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قدت فما أدركت الجماعة، إذا غلبك الر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دنيا والآخرة همدة ور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د الثوب رقدا ورق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ق فيه مستم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س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دت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دت، وهو كقولهم في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د عن ضيفه لم يت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رقود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د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و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د بالضم السكون، والثبات، وكل ثابت في المكان فهو ر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نبي صلى الله عليه وسلم أنه نهى أن يبال في الماء الراكد ثم يتوضأ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كد هو، الدائم الساكن الذي لا يجري، يقال ركد الماء ركودا، إذا 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د القوم يركدون رك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ءوا وسك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د الماء و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راكدة، ورياح رواكد، وركدت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دت الشمس، إذا قام قائم الظهير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ت حيال رأسك، كأنهأ لا تبرح وهذه مراكدهم ومراكزهم، وهي المواضع التي يركد فيها الإنسان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لود ركود، كقبول وهي الناقة يدوم لبنها ولا ينقطع، كما في الأساس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ود هي الجفنة الملأى الثقيل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عمين الجفنة الركو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عوا الريعانة الرفودا يعني بالريعانة الر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فتية يرفد أهلها بكثرة لب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د الميزان، إذا استوى وأنشد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الميزان حين يرك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سميري وهذا مول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درهم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د العصير من 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 غلي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كد الأثافي، سميت لث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دت ال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ت ودارت، وهو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ركدت حواء أعطي حكمه                      بها القين من عود تعلل جاذبه ثم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دت دارت ويكون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قت، يعني بالحواء بكرة صنعت من عود أحوى، وال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ك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امض الأرض، قال أسامة بن حبيب الهذلي، يصف حمارا طردته الخيل فلجأ إلى الجبال في شعابها وهو يرى السماء طرائ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ته من الجرباء في كل موطن                      طبابا فمثواه النهار المـراكـد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دت ريحهم، أي زالت دولتهم وأخذ أمرهم يتراجع، وطفقت ريحهم تتراكد،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ند، بضعم ف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دداء بالكسر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مداء، كالأربعاء، واحد الرماد، كالأر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مداء، بكسر الهمزة، وهو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إرمداء ال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القطاع فتح العين فيهما، أي الأرمداء و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أو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الفحم من حراقة النار، وماهبا من الجمر فطار دقاقا، والطائف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ي عظيم الرماد، أي كثير الأضياف، لأن الرماد يكثر با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لونه، أي الرمأد، وهو غبرة فيها كدرة ومنه قيل ل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داء، لما فيها من سواد منكسف كلون الرم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أرمد كذلك، وللب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د، بالضم، قال أبو وجزة، يصف الص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جارته الأفعى وسامره                      رمد به عاذر منهن كالج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لحياني أن الميم بدل عن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د أرمد، ورمدد، كزبرج ودرهم، الأخير من الشواذ، أو هو مخفف من المكسور، كما صرح به أئمة الصرف وكذلك رماد رمديد، بالكسر، أي كثير دقيق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افد 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ا رمادا رمددا، لا تذر من عاد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د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هي في الاحتراق والدقة، يقال يوم أيوم، إذا أرادوا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ظهر المثلان في رمدد، لأنه ملحق بزه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رماد رمددا، إذا هبا وصار أدق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ماد رم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ك جعلوه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د الرجل إرم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لو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أسنتوا، وأرمدوا، إذا جهدوا وهلكت مواشيهم من ال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مد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عت، وكذلك البقرة والشاة، وهي مرمد، كرمدت ترم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دت الضأن فربق ربق، ورمدت المعزى فرنق رنق، أي هيئ للأرباق لأنها إنما تضرع على رأس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ن المتغير من المياه، ومثله في الأساس، ونقل ابن منظو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رمد، إذا كأن آج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ان العين وانتفاخها، كالارمداد، وارمدت عينه، وارمد وجهه، وا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مد كفرح يرمد رمدا، وأرمد إرم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مد، أي كالحمر، وهو الصواب، كما هو بخط الصاغاني وهو رمد، ككتف وأرمد ومرمد كمكرم ومحمر، والأنثى رمداء، وعين رمداء ورمدة، ورمدت ترمد ر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مد الله تعالى عينه فهي رمدة، وأرمد عينه 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رمد، بفتح فسكو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وبنو الرم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رمداء البل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ولى امرأة كان يرعى لها، فمر به النبي صلى الله عليه وسلم،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ربداء، كذا في التجريد، 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ة ورمدت الغنم ترمد،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من برد أو صقيع ورمد القوم ر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وا، 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بت عليكم حاصبي فتركتكم                      كأصرام عاد حين جللها الرمد هكذا أنشده الجوهر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أبي وجزة على هذا الرو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أبو عبيد في المصن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ام الرمأدة في أيام أمير المؤمنين عمر بن الخطاب رضي الله عنه وكان ذلك سنة سبع عشرة أو ثمان عشرة من الهجرة، سمي به لأنه هلكت فيه الناس والأموال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لجدب تتابع فصير الأرض والشجر مثل لون 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م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جاد،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وقد رأيته، ونسب إليه جماعة من أهل العل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نصور، كذا نسبه ابن الأثير، ونسبه غيره إلى رمادة 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بفلسطين، منه عبيد الله بن رماحس القيسي الر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بالمغرب وهي رمادة 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مكة والبصرة، من وراء القريتين، وهي منصف بين مكة والبصرة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جل دأر بالرمادة قد مضـى                      لها زمن ظلت بك الأرض ترجف وال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حلب، بظاهرها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لخ،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أ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و محلة بنيسابو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برقة والإسكندرية منه يوسف بن هارون الكندي أبو عمر، شاعر من طيئ كثير الشعر، سريع القول، كان بعض أجداده من الر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د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ت نبيا أو رمادان دونهـا                      رعأن وقيعان من البيد سملق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ركوا إلا رمدة حتان، ككسرة، وحتان بالفتح، أي لم يبق منهم إلا ما تدلك به يديك ثم تنفخه في الريح بعد حته، أي كسر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رمد وأ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 وثياب رمد، وهي الغبر فيها الكد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عنب بالطائف، أسود أغ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دهم الله، وأرم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م، وقد رمدهم يرمدهم،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مدنا القوم نرمدهم ونرمدهم رمدا، أي أتينا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ده وأرمده إذا أهلكه وصيره كالرماد، ورمد وأرمد، إذا هلك، ويقال أرمد عيشهم إذا هلك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د القوم بكسر الميم، وارمدوا، بتشديد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دوا وأرم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شيء الهالك من الثياب خل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مد وهمد و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لي الذي ليس فيه مهاة، أي خير وب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مد يرمد رم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دت الشاة والناقة وهي م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ان حملهأ، وعظم بطنها وورم ضرعها وحي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ذا أنزلت شيئا عند النتاج أو قب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زلت شيئا قليلا من الللبن عند النت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رم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سير، خص بعضهم به ال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د، أي عدا عدو ال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قد البعير ارقدادا، وارمد ارمدادا، وهو شدة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قد وارمد، إذا مضى على وجهه و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شواجن ماء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أ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بت من مائها فوجدته عذبا فر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ي الرمأد في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ت عليه المكارم حتى رمدت عي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حت جف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د الشواء ترم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ب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ى أخوك حتى إذا أنضج رمد يضرب للرجل يعود بالفساد على ماكان أصلحه وقد ورد ذلك في حديث عمر، رضي الله عن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ثل يضرب للذي يصنع المعرف ثم يفسده بالمنة، أو ي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د الش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ه في الج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مد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وي الذي يمل في الج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د،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قطعه النبي صلى الله عليه وسلم جميلا العذري، حين وفد عليه وله ذكر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ل بأقبال الشيحة، وهي رملة بين ذات العشر وبين الينسو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 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في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البادية طيب الرائحة يستاك به، وليس بالكبير، وله حب يسمى الغار،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سموا العود الذي يتبخر به رندا، وروي عن أبي العباس أحمد بن يحي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 عند جماعة أهلي اللغة إلا أبا عمر والشيباني وابن الأعرابي، فإنهم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د الحنوة، وهو طيب الرائ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ند عند أهل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جوالق صغير واسع الأسفل مخروط الأعلى يسف من الخوص يخيط ويضرب بالشروط المفتوله من الليف، حتى يتمتن فيقوم قائما، ويعرى بعرا وثيقة، ينقل فيه الرطب أيام الخراف، يحمل منه رندان على الجمل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رأيت هجريا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د، وكأنه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القرن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 و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ادة حاج البصرة بين فلجة والزجيج، منه أبو حفص عمر بن إبراهيم بن شبيب الرندي عن إسحاق بن إبراهيم بن الخليل، وعنه أبو عمر بن عبد الوهاب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ن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ن من تاكرنى بالأندلس، منها خطيبها البليغ المفوه عبيد الله بن عاصم القيسي الرندي، عالي السند، مات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اصم بن عبيد الله بن محمد بن عبيد الله القيسي الرندي، سمع محمدا وأحمد، ابني محمد بن الحسين بن عتيق بن رشيق،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أبي العافية الرندي، شيخ لمشايخنا، حدث عن التاج الغراف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قى بن خلف ين سليمان الاندلسي الرندي، حدث عن السل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ده، أي الشيء كمنعه يرهده ر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في التكملة أي سحقه سحقا شديدا، والكاف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ا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الرخاص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يد الناعم ال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ة الرخصة الناعم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يدق ويصب عليه لبن ف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ودية بفتح و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والسك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ي في هذا الأمر رهودية ولا رخودية، أي ليس عندي فيه رفق ولا مها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د تره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الحماقة العظيمة الم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ق حماقة م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مر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ك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هم مره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عازمين على أمر ولا جازمي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 مصدر راد يرود، كالرياد، بالكسر، والارتياد والاسترادة، ويقالك راد أهله يرودهم مرعى، أو منزلا، ريادا، وارتاد لهم ارتي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أحدكم أن يبول فليرتد لبوله أي يرتاد مكانا دمثا لينا منحدرا لئلا يرتد عليه بوله ويرجع عليه رش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والمج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د يرود، إذا جاء وذهب ولم ي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أراك ترود منذ اليوم، ومصدره الرودان والمرروادة والرواد، والريد، بكسرهما،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أصل 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ئة، وأرا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ودته على كذا مراودة وروادا، أي أردته،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ادة تكون محبة وغير محبة، وأراده على الشيء كأ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ته بكل ريدة، وهو اسم يوضع موضع الارتياد والإرادة، أي بكل نوع من أنواع الإرا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ين الطلب وال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إرادة قد تكون مضمرة لا ظاهرة، والطلب لا يكون إلا لما بدا بفعل أو قول، كما في شرح أمالي القالي لأبي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محل الإرادة الرأس أو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خلاف، انظره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ئة، أصله الواو، ل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ده أي أرده على أن يفعل كذا، إلا أن الواو سكنت فنقلت حركتها إلى ما قبلها، فانقلبت في الماضي ألفا، وفي المستقبل ياء، وسقطت في المصدر، لمجاورتها الألف الساكنة وعوض منها الهاء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 الرحآ،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الطاحن من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ل في التماس النجعة وطلب الكلإ ومساقط الغيث،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د، مثل زائر وز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في صفة الصحابة رضي الله عنهم يدخلون روادا ويخرجون أدلة أي يدخلون طالبين للعلم ملتمسين للحلم من عنده، ويخرجون أدلة هداة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اد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ها في المرعى، مقبلة ومدبرة، وقد رادت ت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 والموضع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د ومستراد، وقد استرادت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راد الريح، وهو المكان الذي يذهب فيه ويجاء، قال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ل في كل مراد هوجل وفي حديث ق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دا لمحشر الخلق طرا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ادة، بلا همز، التي ترود وتطوف، وب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موضعه وامرأة راد ورواد، بالتخفيف، غير مهموز وروادة، كثمامة، ورائدة ورؤد، الأخيرة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فة في بيوت جاراتها وقد رادت ترود رودا ورودأنا محركة، فهي رادة، إذا أكثرت الاختلاف إلى بيوت جار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اد، أي رائد، وقد جاء في شعر هذيل، راد رادهم، وبعثوا رادهم، قال أبو ذؤيب يصف رجلا حاجا طلب عس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بجمع ثم تـم إلـى مـنـى                      فأصبح رادا يبتغي المزج بالسحل أي طالبا، فإما أن يكون فاعلا ذهبت عينه أو أن أصله 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حركة بمعنى فاعل، وعلى الأخير، إنما هو على النسب، لا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دخل المرود في المك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الذي يكتح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المهر والبازي في المرود، وهي حديدة مشدودة بالرسن تدور معه في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ر البكرة إذا كان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ش على رود، بالضم أي مهل، قال الجموح الظف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لا تثلم البطحاء وطأتها                      كأنها ثمل يمشي على رود تصغير ر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ير ر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د وتقول منه قد أرود في السير إروادا في السير إروادا ومرودا كمكر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ددت للخير وثـابة                      جواد المحثة والمر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ميم، كالمخرج، ورويدا، ورويداء، الأخير بالمد، ورويدية، الأخيرتان عن الصاغاني، إذا رفق والإر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هال،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ا، مهلا بدل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وادا التي بمعنى أرود، فكأنه تصغير الترخيم بطرح جميع ال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كم هذا الضرب من الت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ذهب سيبويه في رويد، لأنه جعله بدلا من أرود، غير أن رويدا أقرب إلى إرواد منها إلى أرود، لأنها اسم مثل إر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غير سيبويه إلى أن رويدا تصغير 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ذا خطأ لأن رودا لم يوضع موضع الفعل، كما وضعت إرواد، بدليل أ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رويدك عمرا، أي أمهله، فلم يجعلوا للكاف موضعا، وإنما هي ل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دخله الكاف إذا كان بمعنى أفعل دون غيره ويكون حينئذ لوجوه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سم فعل، تقول رويد زيدا، أي أرود زيدا بمعنى أم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صفة، تقول ساروا سيرا رويدا،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حالا،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القوم رويدا، اتصل بالمعرفة فصار حال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ه رويدا، أي وضعا رويدا، ومن ذلك قول الرجل يعالج الشيء رويدا، إنما يري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جا روي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على وجه الحال إلا أن يظهر الموصوف به فيكون على الحال، وعلى غير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صدرا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 عمرو، بالإضاف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الر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بر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يد، نصبتها بلا 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 نصاهل بالعراق جيادنا                      كأنك بالضحاك قد قام ناد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دت برويد المهلة والإرواد في الشيء فانصب ونون، تقولك امش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د، في معنى رويدا المن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يسان في باب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ويدا من الأضداد، تقول رويدا، إذا أر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وخله، وإذا أر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ق به وأمسك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ا 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د زيدا، ب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نى، ولها أي للمؤنث رويدكنى بكسر الكاف، وفي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مانى، وفي جمع ال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كموني، وفي جم المؤنث رويدكنني، قال الأزهري،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الكاف التي ألحقت لتبيين المخاطب في روي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لحقت المخصوص لأن رويدا قد يقع للواحد، وللجمع والذكر والأنثى، فإنما أدخل الكاف حيث خيف التباس من يعنى ممن لا يعنى، وإنما حذفت في الأول استغناء بعلم المخاطب، لأنه لا يعن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دا، لمن لا يخأف أن يلتبس بمن سواه، توكيدا،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ءك والوحاك، تكون هذه الكاف علما للمأمورين والمنه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ت الريح ترود رودا، ورؤدا ورو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لت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ت تحرك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يح رود ورواد ورائدة، أي لينة الهبوب،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صع إن أمك بعد ليلى                      رواد الليل مطلقة الكمام وريح رادة، إذا كانت هوجاء، تجئ وتذهب، ومراد الريح، حيث تجيء و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ريد ويقال فيه ما ت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سمرقند، إليها ينسب أبو منصور الماتريدي الم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فصل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ند الصيني، ك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 وهو أنواع أربعة، أعلاها الصيني، ودونه الخراساني، ويعرف براوند الدواب، تستعمله البياطرة، وهو خشب أسود مركب القوى، إلا أن الغالب عليه الحر واليبس والأطباء يزيدونها ألف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وند الصيني دواء بارد جيد للكبد، وليس بعربي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قرية بقاشان بنواحي أصبهان، قال رجل من بني أسد اسمه نصر بن غالب يرثي أوس بن خال وأني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ا ما لي براوند كلـهـا                      ولا بخزاق من صديق سواك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المشهورة الآن بأروند، وأهلها شيعة، منها أبو حيان بن بشر بن المخارق الضبي الأسدى القاضي بأصبهان، روى عن أبي يوسف القاضي وغيره، ومات سنة </w:t>
      </w:r>
      <w:r>
        <w:rPr>
          <w:rFonts w:cs="MS Sans Serif;Times New Roman" w:ascii="MS Sans Serif;Times New Roman" w:hAnsi="MS Sans Serif;Times New Roman"/>
        </w:rPr>
        <w:t>238</w:t>
      </w:r>
      <w:r>
        <w:rPr>
          <w:rFonts w:ascii="MS Sans Serif;Times New Roman" w:hAnsi="MS Sans Serif;Times New Roman" w:cs="MS Sans Serif;Times New Roman"/>
          <w:rtl w:val="true"/>
        </w:rPr>
        <w:t>، قاله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إمام المحدث ضياء الدين فضل الله بن علي بن عبيد الله الراوندي، وولده الشريف العلامة على ابن فضل الله، صاحب كتاب نثر اللآلى، وله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الفضل وأبو الحسين أحمد بن يحيى الراوندي فإنه من أهل مرو الروذ المدينة المشهورة قال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قوم رادة جمع رائد كحاكة، جمع حائك، وقد جاء ذلك في حديث وفد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قل بن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راد لأمر الله، أي رجع ولان وانق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الرائد لا يكذب أهله يضرب مثلا للذي لا يكذب إذا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منز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ى رائد الموت، أي رسوله الذي يتقدمه كرائد الكلإ،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ذك بالواح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ر كل حا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لق رائد أي الذي يتقدم ب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لان مستراد لمثله، وفلانة مسترادة لمثلها، أي مثله ومثلهأ يطلب ويشح به لنفاس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ستراد مثله أو مثلها، واللام زائدة، وأنش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دلا مسترادا لمثله وضربا لليلى لا ترى مثله ضربا وراد الدار ير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ا، قال يصف ال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فيها رائدا أرودها ورادت الدواب رودا ورودانا، واست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مثلين أن لا يسرحوا نعمـا                      حيث استرادت مواشيهم وتسريح والر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ة من الدو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ئ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عى من بينهأ، وسائرها محبوس عن المرتع أو مر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ئد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ت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د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رها الذي يرود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رائد الوساد، ورجل رائد الوساد، إذا لم يطمئن عليه لهم أقلق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ه لما رأت خمع رجله                      أهذا رئيس القوم راد وسادها دعا عليها بأن لا تنأم فيطمئن وس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د وذب الر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 سمي بالمصدر،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ى بها ذب الـرياد كـأنـه                      فتى فارسي في سروايل رام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ه إلى الكلام، إذا ألجأ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ا فيها جدارا يريد أن ينقض فأقامه أي أقامه الخضر، وقال يريد، والإرادة إنما تكون من الحيوأن، والجدار لا يريد إرادة حقيقية، لأن تهيؤه للسقوط قد ظهر كما تظهر أفعال المريدين، فوصف الجدار بالإرادة إذا كانت الصورتان واحدة، ومثل هذا كثير في اللغة والشعر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بني أمية مرودا يجرزون إليه، وهو مفعل من الإرواد، الإمهال، كأنه شبه المهلة التي هم فيها بالمضمار الذي يجرون إليه،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حكاه اللحيان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ت الشيء أهريده هرادة، فإنما هو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ود جاريته عن نفسها، وراودته هي عن نفسه، إذا حاول كل واحد من صاحبه الوطء والجماع،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ود فتاها عن نفسه  فجعل الفع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جعة والمرا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ودته عن الأمر و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د، حكا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ر أرود مستبد أي لين المعاملة غالب على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ر ارود ذو غير أي يعمل عمله في سكون لا يشع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تريدينني، فأنا لك أريد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ثل، وهو مقلوب، و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د، وأبو الر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سعيد بشر بن الياس الريودي، بكسر، فسكون، ففتح، هكذا ضبطه الحافظ، حدث عن حامد بن شبيب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الناتئ من الجب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حيد في الجبل كالحائط، وهو الحرف الناتئ منه، قال أبو ذؤيب، يصف عق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ت على ريد وأعنت ببعضهـا                      فخرت على الرجلين أخيب خائب والجمع أرياد، قا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 إذا اطردت شهرا أزمتها                      ووازنت من ذرا فود بأرياد والجمع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ريدة ورادة ور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 الهبوب، مثل رو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به ريدانة معصفر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يدة من حيثما نفحت له                      أتاها برياها خليل يواصله وأنشد الجوهري ل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عليا كل ريح ري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جاء سفواء نؤوج العوده و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ذو كروم وعيون، بينها وبين صنعاء يوم، ومنه البرد الر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بالأش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حضرموت اليمن، و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دان وهما بالقرب من 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نسرين، وضبطه الحافظ في التبصير بزاي وموحدة مفتوحتين، هكذا هو في التك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ف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ها، أي بقنسرين، وهو بالفتح، كما يؤخذ من إطلا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رعوهأ وهي ذات مؤصد                      مجوب ولما يلبس الدرع ريدها فلم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ذي تريده وتز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دة اسم يوضع موضع الارتياد وال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من آطام المدينة لآل حارثة بن سهل، من ا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ظيم بظفار من اليمن، يجري مجرى غمدان، وأشبا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نيسابور، منها أبو سعيد سهل بن أحمد بن سهل النيسابوري، مات سنة </w:t>
      </w:r>
      <w:r>
        <w:rPr>
          <w:rFonts w:cs="MS Sans Serif;Times New Roman" w:ascii="MS Sans Serif;Times New Roman" w:hAnsi="MS Sans Serif;Times New Roman"/>
        </w:rPr>
        <w:t>3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 تهويد على ريود يضرب لم شرع في أمر وخيم ال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خالق بن صالح المكي، يعرف بابن ريدان، كسحبان، سمع السفلي ومات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يز بن ريدان النحوي الفاسي، من شيوخ أبي عبد الله بن النعمان، قيده منصور 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دانية موضع خارج 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ده كمنعه يزأده زأدا وزأ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وقيل استخ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د الرجل كعني زؤودا فهو مزؤود، أي مذعور إذا 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ئد، أي فزع، وسئف الرجل سأفا، مثله، والزؤد، بالضم، مخفف، عن اللحياني والزؤد، بضمتين الفزع،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حى إذا العيس أدركنا نكايتها                      خرقاء يعتادها الطوفان والزؤد وقال أبو حزام العك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ى زودا تفشغ في العواص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فطس منه لا فحوي البطيط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ار الزهد، استشعار الزؤ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في ليلة مزءو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محركة، للماء وغيره كالبعير، والفض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الجمل الهائج، وهو لغامه الأبيض الذي تتلطخ به مشافره إذا هاج، وللبحر زبد إذا هاج م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عن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قنسرين لبني أسد، كما في التكملة، و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أوردها المصنف في ري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 اسم حمص القديم، وبه فسر قول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به الروم أوتنوخ أو ال                      آطام من صوران أو زبد أو 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أ، أي بقربها، ويروى ب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غربي بغداد، وقد أزبد البحر إزبادا فهو مزبد، قاله الليث، وبحر مزبد، أي مائج يقذف بالزبد، وزبد الماء والجرة واللع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اوته وقذا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د السدر إزبادا، إذا ثور أي طلعت له ثمرة بيضاء كالزبد على الماء، وزبد القتاد وأ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ت خوصته واشتد عوده، واتصلت بشرته وأثمر، 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أرض مخضرة كأنها حولاء، بها فصيصة رقطاء، وعرفجة خاضبة، وقتأدة مزبدة، وعوسج كأنه النعأم من س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فسر في موا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د، بالضم، وكرمان،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السمن قبل أن يسلأ والقطعة منه زبدة، وهو ما خلص من اللبن إذا مخ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صة اللبن، والزبدة أخص من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بد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ه يزبده ز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إياه، أي الزبد وزبد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ة ليخرج 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وزبد له يزبده ز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خ له من ماله، والزب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د و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من المشركين أهدى إلى النبي صلى الله عليه وسلم هدية فرد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ا نفبل زبد ا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ف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زبدت فلانا أزبده، بالكسر، زبدا، إذا أعطيته، فإن أعطيته زبد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بده زبدا، بضم الباء من أزبده، أي أطعمته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إذا أردت أطعمتهم أو وهبت ل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م بغير ألف وإذا أردت أن ذلك قد كثر عند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بد الإنسان، إذا غضب وظهر على صماغيه زب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 شدقه تزب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د، وتزبدت السويق وزبدته أزبده، وسويق مز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د والزبادى كرمان وح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سهلي، له ورق عراض وسنفة، وقد ينبت في الجلد، يأكله الناس، وهو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رق صغير منقبض غبر مثل ورق المرزنج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رش أفنا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د من الأحرار، كالزب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د اللبن،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موضع الشدة اختلط الخاثر بالزباد أي اختلط الخير بالشر، والجيد بالردئ، والصالح بالطالح، وذلك إذا ارت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مثلا لاختلاط الحق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بد،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ضاحب النوادر، وضبطه عبد الغني و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 وكذا وجد بخط الشرف الدمياط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جده بخط ا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ذهبي ساكن الزاي مكسور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بيد كزبير، ابن الحارث أبو عبد الرحمن اليامي، نسبة إلى يام القبيلة، مات سنة </w:t>
      </w:r>
      <w:r>
        <w:rPr>
          <w:rFonts w:cs="MS Sans Serif;Times New Roman" w:ascii="MS Sans Serif;Times New Roman" w:hAnsi="MS Sans Serif;Times New Roman"/>
        </w:rPr>
        <w:t>1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صحيحي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ماء رجال الصحيحين للبرم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صحيح زبي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د بطن م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به الأكبر بن صعب بن سعد العشيرة بن مالك، وهو جماع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د الأصغر هو منبه بن ربيعة بن سلمة بن مازن بن ربيعة بن زبيد الأكب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د تصغير زبد وهو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رهط عمرو بن معد يكرب بن عبد الله بن عمرو بن عصم بن عمرو بن زبيد الأصغر، كنيته أبو ثور، قدم في وفد زبيد وأسلم سنة تسع، وشهد الفتوح، وقتل بالقادسية، وقيل بنهاون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وليد بن عامر الزبيدي القاضي أبوالهذيل الحمصي صاحب محمد بن شهاب الزهري قال أحمد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ن ثقات المسلمين، مات سنة </w:t>
      </w:r>
      <w:r>
        <w:rPr>
          <w:rFonts w:cs="MS Sans Serif;Times New Roman" w:ascii="MS Sans Serif;Times New Roman" w:hAnsi="MS Sans Serif;Times New Roman"/>
        </w:rPr>
        <w:t>1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ية بن جزء بن عبد يغوث ابن جريج بن عمرو بن زبيد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ف بني جمح، وقيل بني 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م عبد الله بن الحارث بن جزء، قديم الإسلام من مهاجرة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ين الأندلسي صاحب القالي وابناه اللغويون وفي نسخة الزبيديون ومنهم محمد ابن عبيد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ذحج بن محمد ابن عبد الله بن بشر الزبيدي الإشبيلي اللغوي نزيل ق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حج بن محمد ابن عبد الله بن بشر الزبيدي الإشبيلي اللغوي نزيل قرط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اليمن مشهور، اختطه محمد بن زياد مولى المهدي في زمن الرشيد العباسي، إذ بعثه إلى اليمن فاختار هذه البقعة، واختط بها هذه المدينة المباركة، وسورها، وجعل لها أبوابا ثم مات سنة </w:t>
      </w:r>
      <w:r>
        <w:rPr>
          <w:rFonts w:cs="MS Sans Serif;Times New Roman" w:ascii="MS Sans Serif;Times New Roman" w:hAnsi="MS Sans Serif;Times New Roman"/>
        </w:rPr>
        <w:t>2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خلفه ابنه إبراهيم بن زياد، واتسمر إلى سنة </w:t>
      </w:r>
      <w:r>
        <w:rPr>
          <w:rFonts w:cs="MS Sans Serif;Times New Roman" w:ascii="MS Sans Serif;Times New Roman" w:hAnsi="MS Sans Serif;Times New Roman"/>
        </w:rPr>
        <w:t>2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فه ابنه زياد بن إبراهيم، ثم أخوه إسحاق ومات سنة </w:t>
      </w:r>
      <w:r>
        <w:rPr>
          <w:rFonts w:cs="MS Sans Serif;Times New Roman" w:ascii="MS Sans Serif;Times New Roman" w:hAnsi="MS Sans Serif;Times New Roman"/>
        </w:rPr>
        <w:t>3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بنه زياد وهو طفل، فتوزر له حسين بن سلامة، وهو باني السور، ثم أدار عليها سورا ثانيا الوزير أبو منصور الفاتكي، ثم أدار عليها سورا ثالثا سيف الإسلام طغتكين بن أيوب في سنة </w:t>
      </w:r>
      <w:r>
        <w:rPr>
          <w:rFonts w:cs="MS Sans Serif;Times New Roman" w:ascii="MS Sans Serif;Times New Roman" w:hAnsi="MS Sans Serif;Times New Roman"/>
        </w:rPr>
        <w:t>5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ركب على السور أربعة أبواب، قال ابن المج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ت أبراج مدينة زبيد فوجدتها مائة برج وسبعة أبرا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ين كل برج وبرج ثمانون ذرا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كل برج عشرون ذراعا، فيكون دور البلد عشرة آلاف ذراع وتسعمائة 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فل بتفصيل أخبارها ابن سمرة الجندي في تاريخ اليمن وكذا صاحب المفيد في تاريخ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موسى بن طارق أبو قرة قاضي زبيد، روى عن إسحاق بن راهويه، وابن جريج، و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يوسف كنيته أبو حمة، روى عن موسى بن طارق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مي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شعيب بن الحجاج شيخ ل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قي عليه ممن نسب، إلى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يسى شيخ للطبراني، وقد وهم فيه ابن ماكولا فسماه محمدا، نبه على ذلك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يحيى بن مهران شيخ مسلم، ذكر ابن طاهر أنه من زبيد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ابن يحيى بن علي بن المسلم الزبيدي الزاهد، نزيل بغداد، وأولاده إسماعيل وعمر ومبارك، 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والحسين ابنا المبارك الزبيدي، سمأ من أبي الوقت صحيح البخاري، واتصل عنه بالعلو بالديار المصرية والشامية من طريق الحسين، وابن أخيهما عبد العزيز بن يحيى بن المبارك الزبيدي، سمع منه منصور وذكره في الذيل وأبوه يحيى سمع أبا الفتوح الطائي، وأخواه أحمد ومحمد ابنا يحيى، وإسماعيل ابن محمد، وإبراهيم ابن أحمد بن محمد بن يحيى، حدثوا كلهم، وأحمد وإسماعيل ابنا عبد الرحمن بن إسماعيل الزبيدي، سمعأ إسماعيل بن الحسن بن المبارك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العلا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بن المضرب الزبيدي، انتشر عنه مذهب الشافعي باليمن على رأس ال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سن بن محمد ابن أبي عقامة الزبيدي قاضي اليمن زمن الصليحي، وابن أخيه أبو الفتوح ابن عبد الله بن أبي عقامة أوحد عصره، نقل عنه صاحب البيان، وآل بيته وهم أجل بيت بزبيد وعبد الله بن عيسى بن أيمن الهرمي من جلة فقهاء زبيد، كان يحفظ المهذب وعلي بن القاسم بن العليف الحكمي الزبيدي صاحب مشكلات المهذب، يقال خرج من تلامذته ستون مدرسا، توفي سنة </w:t>
      </w:r>
      <w:r>
        <w:rPr>
          <w:rFonts w:cs="MS Sans Serif;Times New Roman" w:ascii="MS Sans Serif;Times New Roman" w:hAnsi="MS Sans Serif;Times New Roman"/>
        </w:rPr>
        <w:t>640</w:t>
      </w:r>
      <w:r>
        <w:rPr>
          <w:rFonts w:ascii="MS Sans Serif;Times New Roman" w:hAnsi="MS Sans Serif;Times New Roman" w:cs="MS Sans Serif;Times New Roman"/>
          <w:rtl w:val="true"/>
        </w:rPr>
        <w:t xml:space="preserve">، وتلميذه محمد بن أبي بكر الزوقري الحطاب الزبيدي، وأبو الخير بن منصور بن أبي الخير الشماخ الزبيدي السعدي، سمع من ابن الجميزي، وكان حسن الضبط توفي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أحمد سمع عليه الملك المؤيد داوود، سنن أبي داوود وتوفي نس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بدان كفيعلان، بضم العين ع، قال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بضم العين غنى عن قوله كفيعلان، لأن الباء عين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م مفرد يتولد من السنور الآتي ذكره وغلط الفقهاء واللغويون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أد دابة يحلب منها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أن تقول إنما سموا الدابة باسم ما يحصل منها ومثل ذلك لا يعد غلطا، وإنما هو مجاز، علاقته المجاورة، كم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بتنا فيها حبا وعنبا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التعبير بهذا في كلام الثقات، كالزمخشري وأضربه من ائمة اللسان، وقال ابن أبي الحديد في شرح نهج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الز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زيلع، وهم الذين يحلبون الز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زي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زيلع، الزبادة ما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غضب وإنمأ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أي البري، وهو كالأهلي، لكنه أطول منه وأكبر جثة، ووبره أميل إلى السواد، ويجلب من بلاد الهند و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طبائ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سنانير ما يقال له الز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وهو رشح شبيه بالوسخ الأسود اللزج يجتمع تحت ذنبها على المخرج، وفي باطن أفخاذهأ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عين الحياة للدماميني فتمسك الدابة وتمنع الاضطراب ويسلت ذلك الوسخ المجتمع هنأك بليطة أو ملعقة، وهو الأكثر أو خرقة أو درهم رقيق، وقد نظر القرافي في قوله على المخرج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و كان كذلك لكان متنج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طبائ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فقدت أرفاغه ومغابنه وخواصره وجد فيها رطوبة تحك منها فتكون لها رائحة المسك الذكي، وهو عزيز الوج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د مثل السنور الصغير، يجلب من نواحي الهند، وقد يأنس فيقتنى ويحتلب شيئا شبيها بالزبد يظهر على حلمته بالعصر، مثل ما يظهر على أنوف الغلمان المراهقين، فيجتمع وله رائحة طيبة، وهو يقع في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منه مالك ابن خير الإسكندراني، قاله أبو حاتم 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د بن كعب 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ولد كعب بن حجر بن الأسود بن الكلاع، منهم خالد بن عبدالله الزب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د بنت بسطام بن قيس، وهي امرأة الوليد بن عبد الملك التي قال فيها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بني شيبان إذ ينكحونه                      زباد لقد ما قصروا بزباد ذكره المبرد في الكامل ومحمد بن أحمد بن زباد المذاري، عن عمرو بن عاصم أو ز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شهر، وهكذا ذكره الحافظ في التبصير، نقلا عن أبي بكر 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يحيى التستري وآخرين، وقد وقع في مسند الب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محمد بن زباد عن عمرو 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زب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مبارك بن أبي الخير العامري، هكذا ضبطه الحافظ في التبصي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بده ابتلعه ابتلاع الزبد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هأ حذ العير الصليانة أو ت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صفوته، وكل ما أخذ خالصه فقد تزبد، وإذا أخذ الرجل صفو الشيء قيل تز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د فلان اليمين فهو متزبد، إذا حلف بها وأسرع إلي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بـدهـا حـذاء يعـلـم أنـه                      هو الكاذب الآتي الأمور البجاريا 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ين المنك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د ككتف اسم فرس الحوفزان بن 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حوفزان بن 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حوف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فران أيض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زعفران بن 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ة بنت الحارث، بالضم أم علي أخت بشر الحافي، قدس 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محمد بن زب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كنيته أبو علي القيراواني، عن علي بن منير الخ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 بن سنان، بالفتح فالسكون،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ضبطه ب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ولد سعد بن أبي وقاص،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دة، مصغرا، لقب امرأة الرشيد الخليفة العباسي، لنعمة كانت في بدنها، وهي بنت جعفر ابن المنصور وأم الأمين محمد بن ه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بيد بنت إسماعيل بن الحسن البغدادية، أجاز لها أبو الوقت، توفيت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زبيدي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ماء بطريق مكة المشرفة، قرب المغ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جبال، وأخرى ب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محلة ببغداد وأخرى أسفل منهأ، نسبة كل منها إلى زبيدة المذ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رح المحض عن الزبد في الصدق يحصل بعد الخبر المظ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ك ارتجنت الزبدة إذا اختلطت باللبن، فلم تخلص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أمر المشكل لا يهتدى لإص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بد الإنسان، إذا غضب وظهر على صماغية زب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بد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ت المرأة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ته وجودته حتى يصلح لأن تعزله، والت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قاؤك زبدة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ته ضربة أو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هأ له، كأني أطعمته بها ز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زاب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أرضه الكلام ويوازر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ب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بياضه، وأبيض مزبد، نحو يقق،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بلاد أفريقية بساحل المه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بعلبك ودمشق، والزبداني،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من أنهار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لب يحيى بن سعيد بن زباد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الإنشاء، مات سنة </w:t>
      </w:r>
      <w:r>
        <w:rPr>
          <w:rFonts w:cs="MS Sans Serif;Times New Roman" w:ascii="MS Sans Serif;Times New Roman" w:hAnsi="MS Sans Serif;Times New Roman"/>
        </w:rPr>
        <w:t>5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ة الله بن محمد بن جرير الزبداني، محركة، روى عن ابن ملاعب حض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بد الله بن العلاء بن زيد الزبيدي،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وب إلى الزبد الم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مس علي بن سليمان بن الزبدي البغدادي، سمع من عبد الصمد بن أبي الجيش، وتوفي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جب بن أبي منصور الزبدي، روى عن أبي الحسين بن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ين الدين محمد بن علي بن يوسف الزبدي، روى عنه قطب الدين الح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د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ة من خزف، وال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برجد والزبرد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هر، من أي معروف، وهو من أنواع الزمرد، ولقب به قيس بن حسأن بن عمرو بن مرثد، لجمأله وأنشدو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وي إلى مثل الغزال الأغ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صانة كالرشإ المقـلـ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را من الياقوت والزبرجـد </w:t>
      </w:r>
      <w:r>
        <w:rPr>
          <w:rFonts w:ascii="MS Sans Serif;Times New Roman" w:hAnsi="MS Sans Serif;Times New Roman" w:cs="MS Sans Serif;Times New Roman"/>
          <w:color w:val="009716"/>
          <w:rtl w:val="true"/>
        </w:rPr>
        <w:t xml:space="preserve"> 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 اللقمة،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ها، زردا، محركة كازدردها ازد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ها، وتزرد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ها، ككتب، زردا، بفتح فسكون، وزردانا، محركة، نقله ابن دريد في الجمهرة، وابن سيده في المحكم، وابن القطاع في الأفعال،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نكره ثعلب ونسبه شراحه إلى العام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ارها بمعنى ازدرد، وهي أغربها، حكاها أبو عمر المطر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ت الطعأم وزردته وازدردته ازد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والبلع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زرد والزراد كمنبر وكتاب خيط يخنق به البعير لئلا يدسع، أي يدفع بجر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بالكسر ما يفيض به البعير فيأكله ثان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لأ را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رد بن ضرا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خي الشماخ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ه كنصره وضربه يزرده ويزرده ز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فهو مز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ه، وهو ز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اق، ومنه قيل للهن الضيق زردان، كأنه يخنق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ها، وقيل الزاي في ذلك كله بدل من السين، والزرد مثل السرد، وهو تداخل حلق الدرع،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سفرا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مرو أحمد بن محمد بن عبد الله، اللغوي الأديب العلامة، سمع منه الحاكم، توفي سنة </w:t>
      </w:r>
      <w:r>
        <w:rPr>
          <w:rFonts w:cs="MS Sans Serif;Times New Roman" w:ascii="MS Sans Serif;Times New Roman" w:hAnsi="MS Sans Serif;Times New Roman"/>
        </w:rPr>
        <w:t>3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بدرتنك بفتح الدال المهملة وكسر الراء، وفتح المثناة الفوقية، وسكون النون، و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شيراز، كأنه لصفرة لونه، فإن زرد بالفارسية هو اللون 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ابتل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راد، ومنه الرجز الذي يعزى إلى ال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قلبي ص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تهي أن ي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رادا عـ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ـيانـا زردا والذي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أم ذمط وزرد، أي لين، سريع الانح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دأ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زدرد الأيور، أي يسترطها، وقالت جلفة، من نس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ني لزردان معتدل أو لأنه يزردها كينصر، أي يخنقها، أي الأيور لضيق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وا الزرد، بفتح فسكون تسمية بالمصدر، والزر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مزرودة فعل بمعنى مفعول وجمع الز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ود، والز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ها، كالسراد، جيد الزرادة والس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نقة، وقد تقدم في كلامه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ند كم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 أي معروف من أعيان مدنها، وهي بلدة قديمة بكرمان، وفي الدرر الكامنة للحافظ ابن حجر أنه من أعمال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وفي المراصد بليدة بأصفهان، بينها وبين ساوة، منها أبو عبد الله محمد بن العباس بن أحمد بن محمد بن خالد ابن يزيد الشيرازي النحوي، روى أن الحسن أحمد بن إبراهيم بن أحمد العبقسي، وأبي الحسن الخركوشي وعنه أبو محمد عبد العزيز بن محمد النخش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بل محلة من محلاتها نسبت إلى الزرندي الأنصاري المشهور، لاأنه من مواضع العرب القديمة، كما صرح ب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وا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 عند الأطباء وهو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مدحرج، فالطويل هو الذكر، والمدحرج هو الأنثى، وأجودهما والأحمر، حار يابس بقسميه، الأول يدر الحيض ويخرج الجنين، وإذا طلي به البدن مع الدهن قتل الق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ينفع القروح الخبيثة، وينبت اللحم، ويقوي السمع، وينفع من الصرع والوسواس، وتفصيله في المنهاج والتذك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بين فيه الدرد، فأطعمه ما يز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اء صعب المزد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مز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عليه، كأخذ بمخ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د عينه ع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عليه وتج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ضيقهأ عليه لا يفتحها حتى يملأه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فلان أني زردة له، أي أكلة، وتقول للح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ردهأ حصاء، وتزبدها 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طيب محمد بن جعفر بن إسحاق الزراد،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محمد بن سفيان ابن أبي الزرد الزردي، إلى جده،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ود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مل، مؤنث، قال الكلحبة اليربو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كأس ألجميهـا فـإنـمـأ                      حللت الكثيب من زورود لأفزعا وهو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رن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 تجلب من الصين تشبه السعد، لكنه أعظم وأقل عطرية، وله خواص مذكورة في كتب الط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د، وهو الفدم الغ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غ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د البعير، كمنع يزغدز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هديرا كأنه يعصره أو يقلعه، والز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ير، وهو الزغأدب والزغ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زغد من اله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كاد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د ز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شديدا، وقيل الز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دد في الغلص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صح الفحل بالهد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يهدر هديرا، فإذا جعل يهدر هديرا كأنه يعص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د يزغد زغدا، وقو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د زأرا وهديرا زغدب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أحمد بن يحيى إلى أن الباء فيه زائدة، وذلك أنه لما رآهم يقولون هدير زغد زغدب اتعقد زيادة الباء في زغ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تعجرف منه، وسوء اعتقا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يلزم من هذا أن تكون الراء في سبطر ودمثر زائدة، لقولهم سبط ودم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يل ما كانت هذه حاله ألا يحف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د سقاءه يزغده زغ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ره حتى يخرج الزبد من فمه وقتد تضايق به وكذلك العكة وذلك الزبد زغيد، ويقال للزب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يدة والنهيد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د الزبد، إذ علا فم السقاء فعصره حتى ي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د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ر حلقه، كزرده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ده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نهر زغاد، ككتان، أي زخار كثير الماء، وقد زغد وزخر وزغر،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ص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ـــن حـــل فـــي أعـــياص دوحــــتـــــــه                      إذا تـــوالـــج فـــــي أعـــــــياص آســـــــ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خأف ثم رواياه على فلجمن فضله صخب الآذي زغاد وأزغ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غ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ان كأنه نهر يتد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غ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ش، هكذا في سائر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ها والرغد العيش، بالإضافة والراء، أي المزغثد هو الرجل الرغد العيش، أي وا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غثد من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ير زغ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غدت الشقشقة في الف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وجاء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ز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غد الشقشقة، وهو الزغ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ز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غ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د،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أنشد أبو حات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بحونا بزغبد وحتـي                      بعد طرم وتأمك وثمال </w:t>
      </w:r>
      <w:r>
        <w:rPr>
          <w:rFonts w:ascii="MS Sans Serif;Times New Roman" w:hAnsi="MS Sans Serif;Times New Roman" w:cs="MS Sans Serif;Times New Roman"/>
          <w:color w:val="009716"/>
          <w:rtl w:val="true"/>
        </w:rPr>
        <w:t xml:space="preserve"> 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رد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للإبل يردده الفحل في جوف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زغردة النساء عند الأفراح، وقد استخرج لها بعض العلماء أصلا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ده،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 كذلك ز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د فلان فرسه شعيرا أكثر عليه، كذا في نوادر الأعراب،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د، بالضم، أهمله الجوهري وقال أبو عمرو في فائت الجمهرة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ذ، بالذال المعج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الذال يتعا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اس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نفع من نفث الدم وإسهاله، إذا علق على من به ذلك، كذا 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اور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عروف، سيذكر في ورد فيما بعد،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د، بالفتح موصل طرف الذراع في الكف، وهما زن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ع، والكرسوع، فطرف الزند الذي يلي الإبهام هو الكوع، وطرف الزند الذي يلي الإبهام هو الكوع، وطرف الزند الذي يلي الخنصر كر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زندين، ومن عندهما تقطع يد الس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زندين بهذا المعنى مجاز، تشبيها بزندي ال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قدح به النار، وفي بعض الأمه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دح، وهو الأعلى، والسفلى زندة، بالهاء، وفيها الفرضة، وهي الأنثى، وإ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ان، ولا يقال، زن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من التثنية الواردة على طريقة التغليب، والمعروف فيه تغليب المذكر على المؤنث لا العكس، كما هو ظاهر ج زناد بالكسر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ند مثله في أوزان القلة، كفلس وأف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زناد فشاذ ولا نظير له، إلا فرخ وأفراخ، وحمل وأحمال، لا رابع لها كما قاله ابن هشام، وزنود، وأزاند جمع الجمع،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ا الكشوح أبيضان كلاهما                      كعالية الخطي واري الأزان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ند النار يزندها قدحها، وزندوا نار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من أنجدك وأع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ت بك زنادي، وهو مجاز، والزناد كالزند،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واري الزند يضرب في الكرم وغيره من الخصال المحمودة والزند شجرة ش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ى، منها أبو بكر أحمد بن محمد بن حمدان بن عازم، هكذا في النسخ، والذي في التبص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أحمد بن حمدان بن عازم، كتب عنه أبو عبد الله الحافظ غنجار، وجده حمدان روى عن خلف بن هشام الب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ابن ماكولا، وتبع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كامل البصير البخاري فإنه ذكره في زندنة، ومنه ثوب زندنيج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 الثياب الزندنيجية إنما تنسب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نة، الآتي ذكرها، كما صرح به الصاغاني، وغير واحد من المؤرخين وأهل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 جبل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ببخ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جعفر محمد بن سعيد بن حاتم ابن عطية بن عبد الرحمن البخاري، الزندني، من المحدثين مات سنة </w:t>
      </w:r>
      <w:r>
        <w:rPr>
          <w:rFonts w:cs="MS Sans Serif;Times New Roman" w:ascii="MS Sans Serif;Times New Roman" w:hAnsi="MS Sans Serif;Times New Roman"/>
        </w:rPr>
        <w:t>320</w:t>
      </w:r>
      <w:r>
        <w:rPr>
          <w:rFonts w:ascii="MS Sans Serif;Times New Roman" w:hAnsi="MS Sans Serif;Times New Roman" w:cs="MS Sans Serif;Times New Roman"/>
          <w:rtl w:val="true"/>
        </w:rPr>
        <w:t>، حدث عن عبيد الله بن واصل، وأحمد بن موسى بن حاتم الزندني، عن سهل بن حاتم، والعلامة تاج الدين محمد ابن محمد الزندني مقري ما وراء النهر، كهل، أخذ عنه أبو العلاء الفرضي و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هر نصير ابن علي بن إبراهيم الزندني، عن أبي علي الكش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رود، بفتح الزاي وض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أصبهان، وقد روي بالذال المعجمة في آخره،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الزندروذ نهر كبير بباب 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عبارة ليست جيدة، فإن الروذ هو النهر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الزند اسم قرية، أضيفت إلي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 الر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سب إلى الزندرود يوسف بن محمد، ومولده سنة </w:t>
      </w:r>
      <w:r>
        <w:rPr>
          <w:rFonts w:cs="MS Sans Serif;Times New Roman" w:ascii="MS Sans Serif;Times New Roman" w:hAnsi="MS Sans Serif;Times New Roman"/>
        </w:rPr>
        <w:t>2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ورد، بفتح الزاي و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واسط، خرب بعمارة واسط، منه أبو الحسن حيدرة بن عمرو، عنه أخذ البغداديون مذهب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من فتوح أبي عبيد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بن الجون أبو دلامة الشاع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 بدل ال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بن برى بن أعراق الثرى، في نسب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بالموحدة عندنا، وفي بعضها ب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لصاغاني، وال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 بالضم، وهي حجر تلف عليه خرق وتدس ويحشى بها في حياء الناقة وفيه خيط فإذا أخذها لذلك كرب جروه فأخرجوه، فتظن أنها ولدت، وذلك إذا ظئرت على ولد غيرها، فإذا فعل ذلك بها عطفت، كذا قاله أبو عبيد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ندت زندا، 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لبـينـى إن أمـكـم                      دحقت فخرق ثفرها الزند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ت الناقة إذا كان في حيائها قرن، فثقبوا حياءها من كل ناحية، ثم جعلوا في تلك الثقب سيورا، وعقدوها عقدا شديدا، فذلك التز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ن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ضيق الممسك لا يبض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ن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ضيق الممسك لا يبض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ن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قيل هو الدعي ف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ضيق القليل العرض الق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د الرجل تزنيدا إذا كذب، وزند إذا بخل، وزند، إذا عاقب فوق حقه، وفي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السقاء تزن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زنده زندا، وكذلك الحوض والإناء، وملأ سقاءه حتى صار مثل الزند، أي امت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تزنيدا أورى ز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ن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وأزند في ر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وسألته مسألة فتزند، إذا ضاق بالجواب، أي عنه، وحرج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ند الرجل غضب وتحزق قا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ت فاكهت الرجال فلا تلع                      وقل مثل ما قالوا ولا تتزن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ب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ه وأصل التزنيد أن تخل أشاعر الناقة بأخلة صغار، ثم تشد بشعر، وذلك إذا اندحقت، أي اندلقت رحمهأ بعد الولادة، عن ابن دريد بالنون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ندك أحد عليه، أي على فضل زيد، وما يزندك بالتشديد أي ما يزيدكو يزندينا، بفتح الزاي فسكون النون وكسر الدال، ثم ياء تحتية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نسف، منها الحاكم أبو الفوارس عبد الملك بن محمد بن زكريا بن يحيى النسفي ، توفي سنة </w:t>
      </w:r>
      <w:r>
        <w:rPr>
          <w:rFonts w:cs="MS Sans Serif;Times New Roman" w:ascii="MS Sans Serif;Times New Roman" w:hAnsi="MS Sans Serif;Times New Roman"/>
        </w:rPr>
        <w:t>4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الين من أعمال 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لم ينسب إليها أحد وناحية بالمصيصة غزاهأ ابن أبي سرح سنة إحدى وثلاثين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م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مضيق وفلان زند، أي 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دة مز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 في طول بينما ترى فيها شيئا إذ لا 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د ع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ن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فرس منخر لم يز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ضيق حين 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ز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أ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أد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ة من خشب وحجارة، يضم بعضهأ إلى بعض، وأثبته الزمخشري بسكون النون، وجعله مجازا، ويروى بالراء والباء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قتدح بزندك، وكل خير عندي من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ماني المجوسي، والنسبة إليه زندي وزند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مردة، بفتح الزاي والميم، وبكسرهما، وبكسر الميم مع فتح الزا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ردة كعلكدة،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وأبو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مشبهة بالرجال، وأنشد الجوهري لأبي المغطش الحنف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يت بزنمردة كالعصـا                      ألص وأخبث من كندش فانظره في 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ذا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د فيه وعنه، كمنع، وهو أعلى، خلافا لما قاله شيخنا و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هد،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د، مثل كرم ولا يعبأ ب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ا الجماهير، وتكلف حتى جعله من نقل الفعل إلى فعل لإرادة المدح، وكمال التوصيف زهدا بالضم، هو المشهور، وزهدا، الفتح عن سيبويه، وزهادة كسحابة، فو زاهد، من قوم زهاد، أو هي أي الزه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الزهد إلا في الدين خاصة، وهذا التفصيل نقله أئمة اللغة عن الخليل، ضد ر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د فيه، وعنه، بمعنى تركه وأعر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وا فيه من الزاه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وه على زهد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 وسئل عن الزهد في الدني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ا يغلب الحلال شكره ولا الحرام صبره أرد أن يعجز ويقصر شكره على ما رزقه الله من الحلال ولا صبره عن ترك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ب ما قيل فيه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أقل الكفاية مما تيقن حله، وترك الزائد على ذلك 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د النخل، كمنعه يزهده ز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ه، وخرصه، كأزهده إز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صاغاني، وزهده تزه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منع الزه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ة، حكاه أبو سعيد عن مبتكر البدوي،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قلة، لأن زكاة المال أقل شيء في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ربع العشر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ر والقليل، وعطاء 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رجل 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خ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خلق من الرجال، والأنثى زهيدة، قاله اللحياني، كالزاهد، وفلان زاهد زهيد، بين الزهادة والز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الط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ألي القرض لئيما زاهدا وال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أك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جل زهيد، وامرأة زهيدة، وهما القليلا الطعم، وفيه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زه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أكل، ور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أكل، ورجل زهيد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هم من عبارة الأساس أن م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ادة والز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الضيق القليل الأخذ للماء، وزهي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ها، لا يخرج منها كثير ماء،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يد من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أخذ للماء النزل الذي يسيله الماء الهين لو بالت فيه عناق سال، لأنه قاع صلب، وهو الحشاد وال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هده، أي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ه، أي عده قليلا،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زدهد عطاء من أعطاه أي يعده زهيد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هيد، فيه وعنه، ضد الترغيب، وزهده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يل، والناس يزهدونه ويبخلونه، قال 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بخلة الأولى لمن كان ياخلا                      أعف ومن يبخل يلم أو يزهد أي يبخل، وينسب إلى أنه زهيد لئ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اهدوه في حديث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 إلى عمر رضي الله عنه أن الناس قد اندفعوا في الخمر وتزاهدوا الحد أي احتقروه ورأوه زه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هد بن عبد الله بن الخصيب، وأبو الزاهد المو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هد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ؤمن مزهد، لأن ما عنده من قلته يزهد فيه، قال الأعشى، يمدح قوما بحسن مجاورتهم جارة ل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ن يطلبوا سرها للغنى                      ولن يتركوها لإزهاده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ركونها لإزهادها، أي قلة م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د الرجل إزهأدا، إذا كان مزهدا، لا يرغب في ماله لق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زهيد و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مزهود فيما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بل ما بت بليلي هـاجـ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عدوت الركعتين ساجـ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أفة أن تنفذى الـمـزاو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بقي بعد غبـوقـا بـا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سألي القرض لئيما زاهد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زهد ما يكفيك، أي قدر ما يكفيك،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زهيد العين، إذا كأن يقنعه القليل، ورغيب العين، إذا كأن لا يقنعه إلا الكثي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عين زهيدة وعين رغ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اد التلاع،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ا مطر أسال زهاد الغرضان، أي الشعاب الصغار من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شتهر بالزاهد، المحدث الرحال أبو بكر محمد بن داوود بن سليمان النيسابوري، توفي سنة </w:t>
      </w:r>
      <w:r>
        <w:rPr>
          <w:rFonts w:cs="MS Sans Serif;Times New Roman" w:ascii="MS Sans Serif;Times New Roman" w:hAnsi="MS Sans Serif;Times New Roman"/>
          <w:color w:val="0000FF"/>
        </w:rPr>
        <w:t>34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تأخرين، أبو العباس أحمد بن سليمان القادري بمصر، صاحب الكرام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يس الزاد والزاد طعام السفر والحضر جميع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اد وأزودة، الأخيرة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ود،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ؤه، أي الزاد، ويقال أزدته إزوادا،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دته، فتز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ز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أتيك بالأخبار من لا تجهز بالحذاء ولا تزيد ورقاب المز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للعجم، سموا به لطول رقابهم، كذا في حاشية القرافي، أو لضخامتها، كأنها ملأى، كما في شرح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هات، إن زبيده، لا تشبه بزويده، زويد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ن المهالبة آل أبي صفرة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لوان، وفي بعض النسخ، علون، وهو الصواب الحديثي، عن أبي علي بن الص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اد بن محفوظ القريعي البصري، عن الحرمازي، وعنه أخو ذ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هو زاد الركب، وأزواد الركب لقب ثلاثة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فر بن أبي عمرو بن أمية، وزمعة بن الأسود بن المطلب ابن أسد بن عبد العزى بن قصي، وأبو أمية بن المغيرة بن عبد الله بن عمرو ابن مخزوم والد أم المؤمنين أم سلم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أن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لم يكن يتزود معهم أحد في سفر، يطعمونه ويكفونه الزاد ويغنونه، وذلك خلق من أخلاق قريش، ولكن لم يسم بهذا الاسم غير هؤلاء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الأمث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ى من زاد الركب  فقيل هو واحد من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لر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عروف، من الخيل التي وصفها الله عز وجل بالصافنات الج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لأنه كان يلحق الصيد، فكان الوفد إذا نزلوا ركبه أحدهم فصاد لهم ما يكفيهم، أعطاه سليمان، صلوات الله عليه وسلامه وعلى نبينا، للأزد القبيلة المشهورة لما وفدوا عليه، فتناسل عندهم وأنجب، قاله أبو الثد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صل كل فرس عر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زود، بالضم، اسمه سعيد، وهو من أقيال حمير، كتب إليه أبو بكر رضي الله عنه، في شأن الردة الثانية من أهل اليمن،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عمل انقلب به من خير أو شر، عمل أو كسب، زاد،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ودوا فإنا خير الزاد التقوى  وتزود من الدنيا للآ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دته كتابا، وتزود من الأمير كتابا لعامله، وتزود مني طعنة بين أذنيه، وسمة فاضحة بين عين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د بالفتح والكسر والتحري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الزيد، ويكسر ويحرك، كان أخصر، وأوفق بقواعده، والزيادة، بالكسر والمزيد، والمزاد، والزيدان، بفتح فسكون، كل ذلك بمعنى، أي بمعنى النمو والز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شاذ كالشنآن،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آن والليان، لا ثالث لهما، وعلى ما للمصنف ي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م زيد على المائة وزيد، بالكسر والفتح، وبهما، روي قول ذي الإصبع العد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م معشر زيد علـى مـائة                      فأجمعوا أمركم طرا فكيدوني وزدته أنا أزيده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ه الزيادة وأما الزوادة، بالضم، فتصحيف من الجوهري، وإنما هي الزوارة والزيارة، بالراء، بلا ذكر النمو، نبه عليه الصاغاني في تكملته، وعبارة الجوهري إنما هو نقل عن يعقوب، عن الكسائي، عن شيوخه، فلا أدري كيف ينسب الغلط إلى الناق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ه الله خيرا وزيده خيرا، إشارة إلى أن زأد يتعدى إلى مفعولين ثان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هم الله مرضا  وأمثاله، ولا عبرة بمن أنكره فزاد وقد يتعدى لواحد، ومطا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لازما، وازداد، ومطاوع المتعدي لاثنين يتعدى لواحد نحو زاد كذا واز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أن ازداد يرد في كلامهم لازما ومتعديا باتفاق أهل اللغ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ازدياد أبلغ من الزيادة، كالاكتساب والكسب، كذا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ز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ره وشكاه، أي عتب عليه في أمر لم يرضه وطلب منه الزيا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ستزاد على ما فعلت، ولا مزيد عليه، وهو يستزيد في حدي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ء في السعر، كالتزايد، وتزايدوا في الثمن حتى بلغ منتهاه كما فيث الأساس وفي اللسان، وتزايد أهل السوق على السلعة، إذا بيعت فيمن يزيد، والت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وق العنق، يقال تزيدت الإبل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ت فوق طا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د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ت بالعنق، وسارت فوق العنق، كأنهأ تعوم برا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زيادة، في الكلام وغيره، أي الفعل، وإنسان يتزيد في حديثه وكلامه، إذا تكلف مجاوزة ما ينبغ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ت فاكهت الرجال فلا تلع                      وقل مثل ما قالوا ولا تتـزيد ويروى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زايد فيه، وفي الغلاء، كما مر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د وتزا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 المزادة على الراوية، وبالعكس، إنما هو مجاز في ال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سميت راوية مجازا، للمجاورة، إذ الراوية هي الدابة التي تحملها، وهو الذي جزم به في المفتاح وزعم طائفة من أهل اللغة، منهم أبو منصور، أن عين المزادة واو، وأنهأ من الزود، وبه جزم صاحب المصباح وأورده صاحب اللسان في الواو والياء،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فاجي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زيادة، لأنه يزاد فيها جلد ثالث، كما قاله أبو عبيدة، لا من الزاد كما توهم، وقال السيد في شرح المفتاح 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سر المزادة بما جعل فيها الزاد فقد سها، أو المزأدة لا تكون إلا من جلدين تفأم بثالث بينهما لتتسع، وكذلك السطيحة، 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د ومزايد،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من عبارة المصنف أنهما قولان والمعروف أن الثاني بيان للأول ،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أدة التي يحمل فيها الماء، وهي ما فئم بجلد ثالث بين الجلدين، لتتسع، سمي بذلك لمكان الزي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شعوبة من جانب واحد، فإن خرجت من وجهين فهي ش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يحمل الزاد والمزأد، أي الطعام والشراب، والمزادة بمنزلة راوية لا عزلاء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 بغير هاء، هي الفردة التي يحتقبها الراكب برحله، ولا عزلاء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اوية فإنها تجمع بين المزادتين يعكمان على جنبي البعير، ويروى عليهما بالرواء، وكل واحدة منها مزادة، والجمع مزا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حذفوا الهاء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يحة جلدان مقابلان، والمزأدة تكون من جلدين ونصف، وثلاثة جلود، سميت لأنها تزيد على السطي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في المزادة 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كسرها، لأنها آلة يستقى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الفه قول السيد في شرح المف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ظرف للماء، وعليه فالقياس الفتح، ويؤيده قول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ى فيها، إذ لو كانت آلة لقال يستق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عات في مؤخر الرحل لزي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 ال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سمي به لتزيده في هديره وزئيره وصوته قاله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ذي زوائد لا يطاف بـأرضـه                      يغشى المهجهج كالذنوب المرسل وذو ال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ني، صحابي سك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أمامة بن سه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ن صلى الضحى؛ كذا في معجم ابن فهد، والتجريد للذهبي، والاستيعاب و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وا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واية عن النبي صلى الله عليه وسلم في حجة الودا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ا ويزيدن سموه بالفعل المستقبل مخلى من الضمير، كيشكر ويعصر، وزبيدا، كزبير، وزيادا ككتاب، وزيادا، ككتان، وزيدكا بزيادة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مدائني عن أبي سعيد القرشي عن زيدك خبرا، ذكره الحافظ ومزيدا كمصر وزيدلا بزيادة اللام، كزيادتها في عبدل للفع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وه، لأن العلم يجوز فيه ما لا يجوز ي غيره، ومن ذكل العلاء بن زيدل، عن أنس، 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زيدويه، بضم الدال اسم مركب،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في بعض النسخ، بعد زياد و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 زي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ي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وناحية بالبصرة، والصواب في هذا السياق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بصرة وأما نهر البصرة فنهر زياد لا زي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ذه من سياق الصاغان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ان ناحية، ونهر بالبصرة، ينسب إلى زياد مولى بني الهجي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ل صقع متسع متصل بنهر موسى بن محمد الهاشمي من عمل الأهواز، كذا 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ان قصر بظفار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ال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ركنا به في ر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الكوفة، ويقال فيه صحراء زيدان، منه أبو الغنائم محمد بن محمد بن علي بن جناح الهمداني، توفي سنة </w:t>
      </w:r>
      <w:r>
        <w:rPr>
          <w:rFonts w:cs="MS Sans Serif;Times New Roman" w:ascii="MS Sans Serif;Times New Roman" w:hAnsi="MS Sans Serif;Times New Roman"/>
        </w:rPr>
        <w:t>5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م، أي معروف، وهو المشهور عند الأطباء بالفاوانيا، وعود الكهنيا، وعود الصليب، وبجزيرة إقري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بد السلام، وهو أصل 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في ذلك تفصيل مودع في التذكر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وان 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سو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عقوب إسحاق بن إبراهيم ابن شادأن السوسي من شيوخ أبي بكر ابن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دمشق، ينسب إلى يزيد بن معاوية بن أبي سفيان، مخرجه ومخرج البردى واحد إلا أن هذا يجيئ في لحف جبل بينه وبين الأرض نحو مائتي ذراع أو نحوها، يسقي ما لا يصل إليه مياه بردى ولا ماء ث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زيدان نهر بالبصرة، منسوب إلى يزيد بن عمرو الأسيدي، وكان رجل أهل البصرة في زمانه،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صطلاح أهل البصرة، يزيدون في الاسم ألفا ونونا، إذا نسبوا أرضا إلى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ولاية شروان وهي المشهور بشماخي أيضا عن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دي، كسكرى،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وضبطه الصاغاني، بكسر الدال، و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غداد بالسواد، منها أبو بكر محمد بن يحيى بن محمد الشوكي، روى عنه الخطيب، توفي سنة </w:t>
      </w:r>
      <w:r>
        <w:rPr>
          <w:rFonts w:cs="MS Sans Serif;Times New Roman" w:ascii="MS Sans Serif;Times New Roman" w:hAnsi="MS Sans Serif;Times New Roman"/>
        </w:rPr>
        <w:t>4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نمير والزيديون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كثيرة منسوبة إلى الإمام الشهيد صاحب المذهب زيد بن علي بن الحسين بن علي بن أبي طالب، رضي الله عنهم وأرضاهم عنا مذهبا أو نسبا، وهم أول خوارج غلوا، غير أنهم يرون الخروج مع كل خارج، وطائفة منهم امتحنوه، فرأوه يتولى أبا بكر وعمر فرفضوه، فسموا ر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ذين جمعوا بين النسب والمذهب أبو البركات عمر بن إبراهيم ابن محمد بن أحمد بن علي بن الحسين ابن حمزة بن يحيى بن الحسين بن زيد بن علي بن الحسيءن بن علي بن أبي طالب، الشريف، الحسيني، الزيدي، نسبا ومذه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حدث عن الخطيب أبي بكر الحافظ وأبي الحسين بن النقور، وعنه أبو سعد السمعاني وأبوه، وعمر حتى ألحق الأحفاد بالأجداد، وقد أعقب زيد الشهيد من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مؤتم الأشبال والحسين صاحب ال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تي بحمد الله تعالى متصلة إلى عيسى مؤتم الأشبال وقد بينت ذلك في شجرة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عبدالله بن خارجة الزيدي روى عنه عبد العزيز الإدريسي من ولد فرضي الأمة كاتب الوحي زيد بن ثابت الصحابي، رضي الله عنه من بني مالك ابن الن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ف الزيادة عشرة، ويجمعه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تنساه وقد سقطت هذا العبارة من نسخ كثيرة، ولذا استدرك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أبوالعباس الهاء من حروف الزيا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أتي منفصلة ليبان الحركة والتأنيث، وإن أخرجت من هذه الحروف السين واللام، وضممت إليها الطأء والثاء والجيم، صارت أحد عشر حرفا ت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هذه الحروف العلماء في كتبهم، وجمعوها في تراكيب مختلفة، أوصلوهأ إلى نحو مائة ونيف وثلاثين ترك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سن ضواب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أبي محمد عبد المجيد بن عبدون الف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حروف الزائدات عن اسمها                      فقالت ولم ت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ن وتسهـ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ضواب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تلمسان ونظمه الإمام أبو العباس أحمد المقر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حروف زيادات لسائلهـا                      هويت من 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تلمسا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الشيخ ابن مالك أربع مرات في أربعة أمثلة بلا حشو، في بيت واحد، مع كمال العذوب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ء وتسليم، تلا يوم أنسـه                      نهاية مسئول، أمان وتسهيل وحكي أن أبا عثمان المازني سئل عنها ف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يت السمان فشيبـنـنـي                      وقد كنت قدما هويت السمان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تكم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مونيها، فأعطيتكم ثلاثة أج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ضواب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تن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ين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ني وت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ساء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هي سمو، تنمي وسائله، تهاوني أسلم، ما سألت يهون، نويت سؤ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يت مسائله سألتم ه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ها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ى 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ما ي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أ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تمأ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ن ما سأ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ثيرةن جمع منها ابن خروف نحو اثنين وعشرين ضابطا، ونظمها جماعة، وهذه زبدة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طر ببالي في أثناء هذا المقام بعض كلمات مركبة من حروف الزيادة، لا بأس بإ</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رادها هنا، وهي أحد وعشرون ترك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ني وسلاه، ومن سلات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ن لي 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لى استأ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ئم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نلت س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ي أتس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امستني أو هو لمس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ي له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ه لو مس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ولا تن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 يؤ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ى نو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لمي أ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ى ما تس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سأ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سهي ن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سلم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سوى و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إعمال الفكر تظهر ألفاظ كثيرة، ليس هذا محلها وفي هذا القدر 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ادية، بالكسر والتخفيف محلة بالقيروان من إفريقية وزيد مص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مرج حسان بالجزيرة، كانت به ال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يد بن حلوان بن عمران بن الحاف بن قضاعة، هكذا بالمثناة الفوقية، و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وقية، و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برود التزيدية، قال علق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قيان جمال الحي فاحتملوا                      فكلها بالتزيديات مـعـكـوم وهي برود فيها خطوط حمر يشبه بها طرائق الدم،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ثرن في حد الظبات كأنمـا                      كسيت برود بني تزيد الأذرع قال أبو سعي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ت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تزيد بن حيدان، كما نبه عليه العسكري في التصحيف في لحن 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إيناس ل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ضاعة تزيد بن ح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نصار تزيد بن جشم بن الخزرج ابن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ر العرب غير هذين فبالياء المنقوطة من 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بني سلمة من الأنصار ساردة بني تزيد بن جشم، ب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 في العرب تزيد إلا هذا، وتزيد بن الحاف بن قضاعة، وهم الذين تنسب إليهم الثياب الت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ال الدار قطني، والحق بيده، ووافقه على ذلك أئمة النسب، كابن الكلبي، وأبي عبيد، ومن المتأخرين الأمير ابن ماكولا، و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السمعاني وابن الأثير وغيرهما إلى أن تزيد بلدة باليمن، ينسج بها البرود، منها عمرو بن مالك الشاعر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تنا بآمد لم ننمها                      كليلتنا بميا فارقينا ونقل شيخنا عن بعض العلماء أن بني يزيد بالتحتية تجار كانوا بمكة، إليهم نسبت الهوادج الي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الجوهري، وتبع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عسكري في تصحيف 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كثيرة الزيائد، أي كثيرة الزياد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جمة تملأ عين الحا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سروح جمة الزيائد ومن قال الزوائد، فإنما هي جماعة الزائدة 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ئد، في قوائم الدابة،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يعطى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ز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هل تطلب زيادة على ما أعط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زيادة،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كبد ذي الولد، وولد الولد زيادة الكبد، وهو 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ة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متعلقة منها لأنها تزيد على سطحها، وجمعها زي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زائدة، وجمعها الزو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ئدة الكبد جمعها زي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ئدة الكبدهنية منها صغيرة إلى جنبها متنحية عنها، وزائدة الساق شظ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عيد بن عثمان يلقب بالزوائدي، لأنه كان له ثلاث بيضات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أبي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الخيل بن مهلهل الطائي، مشهور، سماه النبي صلى الله عليه وسلم زيد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ذكر، قال أبو حل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حكة إلي من النـقـاب                      تطالعني بطرف مستـ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ول مـا يقـوم أبـو زياد                      ودون قيامه شيب الغـ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بجرابها تكـتـال فـيه                      فعادت وهي فارغة الجراب 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كعب بن عليم بن جناب، يقال لهم بنو زيد، غير مصروف، عرفوا بأ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بنت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في أعلام النساء قليل والجماهير على منعه من الصرف، على ما هو الأعرف في مثله، للتمييز بينه وبين علم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جوز المبرد فيه وفي أمثاله الصرف أيضا، كما حقق في مصنفات ال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لقش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ذحج زيد الله بن سعد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 وقد دخلوا في جع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زيد اللات، وأبو أحمد حامد بن محمد الزيدي، إلى زيد بن أبي أنيسة، مات ببغداد سنة </w:t>
      </w:r>
      <w:r>
        <w:rPr>
          <w:rFonts w:cs="MS Sans Serif;Times New Roman" w:ascii="MS Sans Serif;Times New Roman" w:hAnsi="MS Sans Serif;Times New Roman"/>
        </w:rPr>
        <w:t>3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عمرو بن ثمامة بن مالك ابن جدعاء بطن من طيئ، منهم صهيب بن عبد رضأ بن حويص بن زيد الزيدي الشاعر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غيرة زياد بن سلم بن زياد الزيادي، إلى زياد ابن أبيه، وكان يقال له زياد ابن س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ذحج زياد بن الحارث بن مالك بن ربيعة، منهم عبد الله بن قراد الصحابي، ذكره 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حجر بن عبد المدان بن الديان بن قطن بن زياد، وفد على النبي صلى الله عليه وسلم فسماه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سان الحسن بن عثمان الزيادي، إلى جده زياد، وجعفر بن محمد بن الليث الزيادي البصري، وأبو طاهر محمد بن محمد بن محمش الزيادي، الفقيه الن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ون محمد بن عون الزيادي، إلى ولاء زياد اب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محمد الفضل بن محمد الزيادي، إمام سرخس في عصره، عنه المسعاني وغيره، قدم بغداد مرتين، توفي سنة </w:t>
      </w:r>
      <w:r>
        <w:rPr>
          <w:rFonts w:cs="MS Sans Serif;Times New Roman" w:ascii="MS Sans Serif;Times New Roman" w:hAnsi="MS Sans Serif;Times New Roman"/>
        </w:rPr>
        <w:t>5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خ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ادية من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نسبوا إلى زياد بن الأصفر،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بائل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 بن شمس ابن عمرو بن غانم بن غالب بن عثمان بن نصر بن زهران، ينسب إليه برير بن شمس بن عمرو بن عائد بن عبد الله بن أسد بن عائد بن زياد، الموصلي الزيادي، فارس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يد سعيد بن الربيع الهرو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زيا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زبد بن درهم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أيوب أبو هاشم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جبير بن حية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حسان ال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الربيع أبو خد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سعد الخراس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عبد الله البك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علاقة أبو مالك الكوفي وزياد بن فيروز أبو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د بن نافع الأوابي، من رجال الصحي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عرب بجيزة مصر، ينتسبون إلى أبي زيد الهل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أدية، بفتح وتشديد، ومحلة زي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فقيه الزيدية مدين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يد بن 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عمر، وابنه الصلت بن زييد شيخ ل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زييد، أخو علي بن محمد بن الحسين، لأمه،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ة بن زييد المديني، ذكره الأم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مع الدال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آد كالإ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ذاذ في السير، وسيأتي أغذ، في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إسآ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ليل كله بلا تعريس فيه، كما أن التأويب سير النهار لا تعريج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هو أكثر ما يستعمل، وأنشد قو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ئد السير عليهـا راكـب                      رابط الجأش على كل وجل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د يومه إسعادا، من أسأد ليلته إسآ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إسآ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الإبل الليل مع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د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د ج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ض، يسأد سأدا فهو سئد،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ت من ذاك ساهرا أرقـا                      ألقى لقأء اللاقي من السأد وسأده، كمنعه سأدا، يفتح فسكون، على القياس وسأدا، محركة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ها أي فيها سؤدة، بالضم، أي بقية من الشباب والق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في الص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أد،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ي السمن والعسل، يهمز ولا يهمز،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د، فإذا همز فهو مفعل، وإذا لم يهمز فهو 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أد من الزقاق أصغر من الح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سمعناه المسأب، ب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ق 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به سؤاد،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الإنسان، هكذا في النسخ،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اس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بل والغنم من شرب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ماء الملح وقد سئد، كعني، فهو مسؤود، إذا أصابه ذلك ال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 المصنف السأد، وهو المشي،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ضو أورام تمشت سأدا و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صموت السرى إلا تلفتها                      بالليل في سأد منها وإطـراق وأساد،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تلق خيل قبلها ما لقـيت                      من غب هاجرة وسير مسأد </w:t>
      </w:r>
      <w:r>
        <w:rPr>
          <w:rFonts w:ascii="MS Sans Serif;Times New Roman" w:hAnsi="MS Sans Serif;Times New Roman" w:cs="MS Sans Serif;Times New Roman"/>
          <w:color w:val="009716"/>
          <w:rtl w:val="true"/>
        </w:rPr>
        <w:t xml:space="preserve"> 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شعر واستئصاله، كالإسباد، والتس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د شعره وسبده وأسبده وسبته، إذا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أخذه من قول المعذل بن عبد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ح جوالا كأن غـلامـه                      يصرف سبدا في العنأن عم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س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س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بد أسباد، أي دأهية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 في اللص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شعر،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له سبد ولا لبد، محركتان، أي لا قليل ولا كثير، وهذا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أي لا شيء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ه ذو وبر ولا صوف متلبد، يكنى بهما عن الإبل والغنم، وقيل يكنى به عن المعز والضأن، وقيل يكنى به عن الإبل ولامعز، فالوبر للإبل والشعر ل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د من الشعر، واللبد من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ذا الحديث سمي المال س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ة، والسبد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نة، لكونها منبت الشعر، من سبد رأسه، إذا جز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سد به الحوض المركو لئلا يتكدر الماء، يفرش فيه وتسقى الإبل عليه، وإياه عنى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هأ المرطى والجوز معتدل                      كأنه سبد بالماء مـغـسـول الم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و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د ع قرب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بل أو واد بها، كما في معجم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د في قول 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لين الريش إذا وقع عليه، أي على ظهره قطرتان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ة، من الماء جرى من فوقه للينه،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عرشها مقي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ى المئزر ذا الفض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جناح السبد المغسول والعرب تسمي الفرس به إذا ع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ثل العق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عقبان، وإيأه عنى ساعدة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شئونه لبـات بـدن                      غداة الوبل أو سبد غسيل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منجوف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طاف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خطاف، إذا أصابه الماء جرى عنه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شرح أبي سعيد السكري لأشعار هذيل عن الأصمعي،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بل العماء دنا عليه                      يزل بريده ماء زلول وغ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م، حكاه الليث عن أبي الدقيش في قول 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 بن أروى موليا                      إن رآني لأبوأن بـسـب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بجرا قلت قولا كاذبـا                      إنما يمنعني سـيفـي ويد وسبد بن رزام بن مازن بن ثعلبة بن ذبيان، في أنساب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كل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عيث وترك الادهان وبه فسر الحديث في حق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بيد فيهم فاش حكاه أبو عبيد، عن أبي عبي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ئصال الشع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أمرا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ماهم التحليق والتس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دم مكة مسبدا رأسه فأتى الحجر فقبل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سبيد هنا ترك التدهن و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د، بالميم ومعنا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 ريش الفرخ وتشويكه،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رت الشدق لم تنبت قوادمـه                      في حاجب العين من تسبيده زب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 شعر الرأس يقال سبد شعره، استأصله حتى ألزقه بالجلد، وأعفاه جميعا،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د شعره وسمده، إذا استأصله حتى ألحقه بالجل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د شعره، إذا حلقه ثم نبت منه الشيء 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حديث النصي في قديمه، كالإسباد، وقد سبد، وأ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رح شعر رأسك وتبله ثم تتركه، قاله أبو تراب عن سليمان بن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با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سود، جمع سبد، و الأسباد من الن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ها أول ما تطلع، جمع 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مرو، وأنشد قول الطرماح يصف قدحا فائز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رب بالرهان مسـتـلـب                      خصل الجواري طرائف سبده أارد أنه مستطرف فوزه وكس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رض بني فلان أسباد، أي بقايا من نبت، واحده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د، ككتف، و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دا من التنوم يخبطه الندى                      ونوادرا من حنظل خطبان والس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طلع من رؤوس النبات قبل أن ي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ندى بفتحتين الطويل في لغة هذ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رئ من كل شيء على كل شيء، هذ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لأزهري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جريء سبندى وسبن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لبوة الجر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قة الجريئة الصدر، وكذلك الجم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سبندى طالما اعتلى به والسب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ر،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نتاة النمر، ويوصف بها ال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بندى والسبندى والسبن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 جواد من بني الجلن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إلى الأقران كالسبندي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اند وسبان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ي الفراغ وأصحاب اللهو والتبطل، كالسنادرة كما في نوادر الأع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تس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ود كس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 نقله ابن دريد عن بعض أهل اللغة، قال وليس ي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د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ب أو واد، أظنه حجاز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معج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بد شا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حتى سبغ على ال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بيد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يأخذ الصبي من حموضة اللبن والإكثار منه، فيضخم بطنه لذل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ي مسبو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د شعر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 حل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دت الناقة، إذا ألقت ولدها لا شعر عليه، وهي مسبرد وهو مسبرد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يدا، أهمله الجماعة وهو في قول يزيد بن مفرغ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ير سوى فساتيدا فبصرى                      فحلوان المخأفة فالجبـ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بين ميا فارقين وسعرت،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يد ما وإنما حذف الشاعر ميمه، فينبغي أن يذكر هنا وينبه ع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هو جبل بالهند، وقيل هو الجبل المحيط بالأرض، وقيل نهر بقرب أرزن، وهذا 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بل بالهند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اح ينصب إلى نهر بين آمد وميافارقين، ثم يصب في 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هم صريح في أنه أعجمي اللفظ والمكان، فلا تعرف مادته ولا 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 يتلاعبون بالكلام، على مقتضى قرائحهم وتصرفاتهم، ويحذفون بحسب ما يعرض لهم من الضرائر، كما عرف ذلك في محله، فلا يكون في كلامهم شاهد على إثبات شيء من الكلمات ال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ذكر هنا إلى آخره، بناء على أن وزنه فاعيل ما، وأن م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د، وليس الأمر، كذلك بل هذه المادة مهملة في كلامهم وهذه اللفظة عجمية لا أصل لها، وذكرها إن احتاج إليها الأمر، لوقوعها في كلام العرب، ينبغي أن يكون في الميم، أو في باب المعتل، لأن وزنها غير معلوم لنا، كأصلهأ، على ما هو المقرر المصرح به في كلام ابن السراج وغيره من أئمة الاشتقاق، وعلماء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ع ومنه سجود الصلاة، وهو وضع الجبهة على الأرض، ولا خضوع أعظم منه،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في لغة طيئ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حفظ لغير الليث،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لا ضدية بين الخضوع والانتصاب، كما لا يخفى، قال با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د يسجد س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جبهته على الأرض، وقوم سجد و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د إذا انحنى وتطأمن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طأ رأسه وانحنى وكذلك البع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سدي أنشده أبو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ن له أسجدلليلى فأسجدا يعني بعيرها أنه طاطأ رأسه لتركبه، وقال حميد بن ثور يصف ن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لوين على معـصـم                      وكف خضيب وإسوا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ول أزمتها أسـجـدت                      سجود النصارى لأحبار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رتحلن ولوين فضول أزمة جمالهن على معاصمهن أسجدت 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دت وأسجدت، إذا خفضت رأسها لت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سرى يسجد للطالع أي يتطامن وينحنى وال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هم الذي يجاوز الهدف من أعلاه، وكانوا يعدونه كالمقرطس، والذي يقع عن يمينه وشمال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ه كان يسلم لراميه ويست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كان يخفض رأسه إذا شخص سهمه وارتفع عن الرمية ليتقوم السهم فيصيب الد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 النظر مع 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في إمراض بالكسر أجفان، والمر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الدال على الإدلال،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ك مني أن دلك عنـدنـا                      وإسجاد عينك الصيودين رابح والمسجد،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هة حيث يصيب الرجل ندب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الآراب السبعة مساج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المساجد 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اضع السجود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هة، والأنف، واليدأن، والركبتان، وال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ود، مواضعه من الجسد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جد، واحدها مسج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د اسم جامع حيث سجد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جد ب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 موضع السجود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فروق ل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ذي يسجد فيه،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جب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ضع يتعبد فيه فهو مسجد، ويفتح جي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 مسجد بفتح الجيم، محراب البيوت ومصلى ال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المفعل من باب نصر، بفتح العين، اسما كان أو مصدرا، ولا يقع فيه الفرق، مثل دخل مدخلا، وهذا مدخله إلا أحرفا من الأسماء كمسجد، ومطلع، ومشرق، ومسقط، ومفرق، ومجزر، ومسكن، ومرفق، ومنبت، ومنسك فإنهم ألزموها كسر العين وجعلوا الكسر علامة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في كله جائز وإن لم نسمعه، فقد روي مسكن ومسكن وسمع المسجد والمسجد، والمطلع والم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ما كان من باب جلس يجلس فالموضع بالكسر، والمصدر بالفتح، للفرق بينهما، تقول نزل من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زاي، أي نزولا، وتقول هذا منزله، بالكسر، لأنه بمعنى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تفرد به هذا الباب من بين أخواته، وذلك أن المواضع والمصادر في غير هذا الباب يرد كلها إلى فتح العين، ولا يقع فيها الفرق، ولم يكسر شيء فيما سوى المذكور إلا الأحرف التي ذكرناها، انتهى نص عبارة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دت رجله، كفرح، إذا انتفخت فهو أي الرجل أ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جاد بالفتح في قول الأسود ابن يعفر النهشلي من يدوانه رواية المفض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مر ذي نطف أغن منطق                      وافى بها كدراهم الأسـجـاد هم اليهود والنصارى، أو معناه الجزية، قاله أبو عبيدة، وروا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راهم الأسجاد هي دراهم الأكاسرة كانت عليها صور يسجدون 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ليها صورة كسرى فمن أبصرها سجد لها، أي طاطأ رأسه لهأ وأظهر الخضوع، قاله ابن الأنباري، في تفسير شعر الأسود بن يعفر وروي بكسر الهمزة، وفسر، باليهود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الظرف، وعين ساجدة إذا كانت فاترة، وأسجدت عينها غض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ساجد، وسواجد، ونخلة ساجدة، إذا أمالها حملها، وسجدت النخلة مالت، ونخل سو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ة، عن أبي حنيفة،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صفا وخليج العين سـاكـنة                      غلب سواجد لم يدخل بها الحص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دا لله وهم داخرون  أي خضعاء متسخرة لما سخرت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م والشجر يسجدا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بلان الشمس ويميلان معها حتى ينكسر الف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خر له سجدا  سجود تحية لا عبادة، وقال الأخفش معنى الخرور في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ر لا السقوط وال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خلوا الباب سجدا  أي ركع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ود الموات محمله في القرآن طاعته لما سخر له، وليس سجود الموات لله بأعجب من هبوط الحجارة من خشية الله، وعلينا التسليم لله، والإيمان بما أنزل من غير تطلب كيفية ذلك السجود، وفق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د مكة، ومسجد المدينة، شرفهما الله تعالى، قال الكميت، يمدح بني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م مسجدا الله المزوران والحصىلكم قبصه ما بين أثرآ وأقترا والمسجدة، بالكسر، والس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 المسجود عليها، وسمع ضم السين،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جاد، ككتان، وعلى وجهه س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سجود والسواجد النخيل المتأصلة الثا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 وبه فسر قو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رة السج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سجود بمعنى التح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نة تسجد للريح، أي تميل بميله، وهو مجاز، ومنه أيضا فلان ساجد المنخر، إذا كان ذليلا خا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ي بن الحسين بن علي، وعلي بن عبد الله بن عبأس، ومحمد بن طلحة بن عبدالله التميمي رضي الله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جرد، بكسر الجيم أهمله الجما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قاشان بديار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أخرى ببوشنج من مضافات هر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سن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منها بسام بن أبي بسام، ومحمود بن والان، من مشاهير الأئمة،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دد كقنفذ،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مارد من الناس، كالسخدد، بالمعجمة، والسخت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س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صفر غليظ يخرج مع الولد، كالس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يخرج مع المشي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ناس خاصة، وقيل هو للإنسان والماش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د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يي ليلة سبع عشرة من رمضان وكأن السخد 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ا بوجهه من التهيج بالسخد في غلظه من ال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دو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ديد، كالسختوت والس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خ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خائر النفس، عن الصاغاني والمصفر الثقيل المورم من مرض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د ورق الشجر، بالضم، تسخ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ي وركب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شباب سخود،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كالكبد أو الطحال، مجتمعة، تكون في السلى، وربما لعب بها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فس الس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 الفصيل في بطن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ل، والصفرة في الوجه، والصاد في كل ذلك لغة، على المضار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ه تسديدا أي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 سهمه إلى المر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شين المعجم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سدده علمه النضال وسد الث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وأ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ه للسداد، بالفتح أي الصواب من القول والعمل والقصد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ابة في الم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رجل مسد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سداد في منطقه وتدب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ي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لهم سددني، أي وف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 الرجل والسهم بنفسه والرمح يسد بالكسر، إذا صار سديدا وكذا القول، وهو أن يصيب الس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يب، ورمح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أن تخطئ طعنته، ورجل سديد وأسد، من السداد وقصد الطريق، وأمر سديد و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 الثلمة، بضم المثلثة، وهي الفرجة، كمد، يسد، بالضم، سدا ردمها وأصلحها ووثق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ها، كسددها فانسدت واستدت وهذا سدادها بالكسر، واست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 كأسد وتسدد،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الرماية كـل يوم                      فلما استد ساعده رماني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بالشين المعجمة ليس ب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ينسب إلى معن بن أوس، قاله في ابن أخت ل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مالك بن فهم الأزدي، وكان اسم ابنه سليمة، رماه بسهم فقتله، فقال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في شعر عقيل ابن علفة بقوله في ابنه عميس، حين رماه بسهم،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ظفرت يمينك حين ترمي                      وشلت منك حاملة البـنـان وأسد الرجل أصاب السداد أي القصد والاستقامة، أو أس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أصاب أو لم يص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يا رجل، وقد أسددت ما شئت، أي طلبت السدأد والقصد، أصبته أو لم 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سود ابن يع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ى يا مني لحمـيري                      يطوف حولنا وله زئي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صدي له يا منية حتى يم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والاستقامة كالسداد بالفتح، الأول مقصور من الث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قولا سددا وسدادا وسديدا، أي صواب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عليها وماذا كان ينقصها                      يوم الترحل لو قالت لنا سددا وسداد بن سعيد، كسحاب، السبعي، حدث، وهو شيخ لمحمد ابن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سددت به خللا فهو سداد، بالكسر، ولهذا سمي سداد القارورة وهو صمامها، لأنه يسد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سداد الثغر إذا سد بالخيل والرجال فبالكسر فقط لا غير، وأنشد للعر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عوني وأي فتى أضاعوا                      ليوم كر يهة وسـداد ثـإ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سداد من عوز، وأصبت به سدادا من عيش، لما تسد به الخلة أي الحاجة، ويرمق به العيش، فيكسر، وقد يفتح، وبهما قال ابن السكيت، والفارابي، وتبعه الجوهري، والكسر أفصح، وعليه اقتصر الأكثرون، منهم ابن قتيبة وثعلب، والأزهري، لأنه مستعارمن سداد القارورة فلا يغ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بي صلى الله عليه وسلم في السؤال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مسألة إلا لثلاثة، فذكر منهم رجلا أصابته جائحة فاجتاحت ماله، فيسأل حتى يصيب سدادا من عيش أو قواما، أي ما يكفي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سدادا من عيش، أي قواما، هو بكسر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سددت به خللا فهو سداد، بالكسر، أو الفتح في سداد من عوز لحن ليس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إشارة إلى قصة المازني، أوردها الحريري في درة الغو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نضر بن شميل سداد من عوز، إذا لم يكن تاما ولا يجوز فت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بارع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أد من عوز، بالكسر، ولا يق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عوز الأمر كله ففي هذا ما يسد بعض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ز، كذا في التهذيب ويضم فيهما، صرح به الفيوم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جبل سد وصد وصد أ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خلوقا لله عز وجل، وبالفتح من عملنا، حكا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ذلك وجه قراءة من قرأ  بين السدين  والسدين، وروا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قال الأخ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بن كثير وأبو عمرو  بين الس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 سدا بفتح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آ في يس  من بين أيديهم سدا ومن خلفهم سدا  وقرأ نافع وابن عامر وأبو بكر عن عاصم ويعقوب بضم السين في بضم السين في الأربعة المواضع، وقرأ حمزة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سدين  بضم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بالضم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ء الأسود من أي أقطار السماء نشأ، ج سدود وهي السحائب 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لكونه حاجزا بين السماء و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أب المرتفع الساد للأف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له وشيعتي رج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ثر المخايل والسدود وقد سد عليهم و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فيه حجارة وصخور يبقى الماء فيه زمان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ة، كقردة كجحر وجح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ها سددة، والواحد 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بالضم الظ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ت له في سد نقض معود                      لذلك في صحراء جذم دري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ته سترة لي من أن ي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بالضم ماء سماء في حزم بني عوال جبيل لغطفان أمر رسول الله صلى الله عليه وسلم ب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لكونه يسد وير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بناء سد به موضع فهو سد و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 سد بالضم، أي كثير سد الأف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سد من جراد، وجاءنا جراد سد، إذا سد الأفق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 أبي جر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سفل من عقبة منى دون القبور عن يمين الذاهب إلى منى، منسوب إلى أبي جراب عبد الله بن محمد بن عبد الله بن الحارث بن أمية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 قنا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ينصب في الشعيبة تصغيرا 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سديد المستقيم الصحيح، عن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كالودس، قاله الفراء، ج أسدة، نادر على غير قياس، والقياس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ود، بالضم، أو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أن يجمع سد أسدا أو س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كل بناء سد به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سدة وس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سدود فعلى الغالب، وأما أسدة ف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عندي أنه جمع س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فلان سدادة يسد فاه عن الكلام، أي ما به عي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جعلن بجنبك الأسدة، أي لا تضيقن صدرك فتسكت عن الجواب كمن به عيب، من صمم أو ب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جنبي من صفح وعـائدة                      عند الأسدة إن العي كالعض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بي عي ولا بكم عن جواب الكاشح، ولكني أصفح عنه، لأن العي عن الجواب كالعضب وهو قطع يد أو ذهأ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و، والع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تخذ من قضبان،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ة من قضبان، كما في سائر أصول الأمهات له أطبا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د وس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الس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ل تتخذ من قضبان لها أطباق، والواحدة 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ة يقال لها السدة و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الدار والبيت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قاعدا بسدة بابه، وبسدة 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ي السقي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ة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ء، يقال لبيت الشعر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تكلموا بالسدة لم يكونوا أصحاب أبنية ولا مدر، ومن جعل السدة كالصفة، أو كالسقيفة، فإنما فسره على مذهب أهل ال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ة كالصفة تكون بين يد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لة تكون لباب الدا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 أنه أتى باب معاوية فلم يأذن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غش سدد السلطان يقم وي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ة المسجد الأعظم ما حوله من الرواق، وسمي أبو محمد إسماعيل ابن عبد الرحمن الأعور الكوفي التابعي المشهور، السدي، روى عن أنس وابن عباس وغيرهما، لبيعه المقانع والخمر على باب مسجد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دة مسجد الكوفة، وهي ما يبقى من الطاق المس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جعل السدة البأب نفسه، ومنه حديث أم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قالت لعائشة لما أرادت الخروج إلى البصرة إنك سدة بين رسول الله صلى الله عليه وسلم وبين أمته أي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عوده في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عوده في باب جامع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ي رجل منسوب إلى قبيلة من الي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 إسماعيل السدي فقد غلط، لا يعرف في قبائ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ولا 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أبو الفتح اليعم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جلس في المدينة، في م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ف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ي ضعفه ابن معين ووثقه الإمام أحمد، واحتج به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قريب أنه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سنة سبع وعشرين ومائة، وروى له الجماعة إلا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و صاحب التفسير، ذاك محمد ابن مروان الكوفي، يعرف بالسدي، عن يحيى بن عبيد الله، والكلبي، وعنه هشام بن عبد الله، والمحا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أنف يسده، يأخذ بالكظم، ويمنع نسيم الريح، كالسداد، بالضم أيضا، مثل العطاس والص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ون المفتحة لا تبصر بصرا قوي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ه هي عين سادة، أو عين سادة وقا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بيضت لا يبصر بها، ولم تنفقئ بعد،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ة هي الناقة الهرمة وهي سادة وسلمة، وسدرة وس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ؤابة الإنسان تشبيها بالسحأب أو بال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سد المسد، وهو موضع بمكة عند بستأن ابن عامر، وذلك البستان مأسدة،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يت أغلب من أسد المسد حدي                      د الناب أخذته عفر فتطـريح لا بستان ابن معمر، و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أبي طرفة عن المس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ستان ابن معمر الذي يقول في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تان ا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عبارة الجوهري، فلا وهم فيه، حيث بين الأمرين، ولم يخالفه فيما قاله أحد، بل صرح البكري وغيره، بأن قولهم بستان ابن عامر، غلط، صوابه ابن م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راء،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ين كس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ساحل قريب، يسكنه الفرس،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من اللبن ييبس في إحلي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اد بن رشيد الجعفي، محدث، روى عن جدته أرجوانة وعنه ابنه حسين وأبو نعيم، وابنه حسين بن سداد روى عن جابر ب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عليه الأرض بالأسد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دت عليه الطرق وعميت عليه مذاهبه، وواحد الأس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ومنه أخذ السد بمعنى ذهاب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صببت في القربة ماء فاستدت به عيون الخرز وانسدت،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روحاء وسد الصهباء موضعان بين مكة و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قوس يسمى السداد سميت به تفاؤلا بإصابة ما رم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في سد راقته، أي في شخصها، قال والسد، والدريئة، والد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يستتر بها الصائد ويختل ليرمي الصيد، وانشد ل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أ جبنوا أنا نسد عـلـيهـم                      ولكن لقوا نارا تحس وتسف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بخط شمر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سد عليك الرجل يسد سدا، إذا أتى الس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ددت على خصم قط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العتر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قطعت عليه، فأسد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د صاحبك، أي علمه و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د مالك أي أحسن العم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ديد للإبل أن تسيرها لكل مكان مرعى، وكل مكان ليان، وكل مكان رقاق، والمس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 الله السداد، واذكر بالسداد تسديدك السهم أي إصابة القص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ة متعلم 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فر لأبويه إذا كان مسددين أي لازمي الطريقة المستق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كسر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د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ي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ذخ الذي إذا نازع قوما سدد عليهم كل شيء قالو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ف يسدد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قض عليهم كل شيء قا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سد ابن بيض الطريق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سد مسد أبيه، ويسدون مسد أسلا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اد البطحاء،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عمرو عبيدة بن عبد مناف، وهو أخو هاشم والد عبد الم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نقرض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تنا ريح من سداد أر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صدهأ، وهو مج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ود بالضم، كأنه جمع 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فلسطين، وأخرى بمصر، في المن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أ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و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داد،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يدة بنت أحمد بن الفرج الد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يدة بنت أبي المظفر الش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منهما أبو المحاسن القر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سماء، جبل شوران مطل عل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ير الذي لغطف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 في الأديم والنعل وغيرهما، والس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خرز مسرود و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د خف البعير س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ه بالقد كالسراد بالكسر، و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وأنشد ابن السيد في الف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روج اللأمة السرد شدهأعلى نفسه عبل الذراعين مخ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سريد، فيهما والإسراد في الأخير فقط،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 الشيء سردا، وسرده وأسرده، إذا ث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 الدرع، وهو تداخل الحلق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مع للدروع وسائر الحلق وما أشبهها من عمل الحلق، وسمي سردا لأنه يسرد فيثقب طرفا كل حلقة بالمسمار، فذلك الحلق ال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د هو المثقب، وهو السر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في السرد  قيل هو ألا يجعل المسمار غليظا، والثقب دقيقا فيفصم الحلق، ولا يجعل المسمار دقيقا والثقب واسعا، فيتقلقل أو ينخلع أو يتقصف، اجعله على القصد، وقدر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 وهو غير خارج من اللغة، لأن السرد تقديرك طرف الحلقة إلى طرفها الآخرز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ة سياق الحدث، سرد الحديث ونحوه يسرده سردا، إذا تابعه، وفلان يسرد الحديث سردا وتسرده، إذا كان جيد السياق، وسرد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قراءته في حد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أزد، جاء ذكره في الشعر مع أب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بعة الصوم وموالاته وسرد فلان،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يسرد صومه ويواليه ويت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قال له 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سرد الصيام في السف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فصم، وإن شئت فأ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ندي، كسبن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سريع في أموره إذا أخذ ي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والأنثى سر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ندى مشتق من السرد، ومعناه الذي يمضي ق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شاعر من بني التيم كان يعين عمر بن لجإ،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وجال المهـر ذات شـمـالـه                      كسيف السرندى لاح في كف صاقل واسرندا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اعتلاه والمسر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لوك ويغ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 النعأس يغرند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عه عني ويسرنديني واغرنداه مثله بمعنى علاه وغلب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ء فيهما للإلحاق بافعن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إنه لا ثالث ل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غرن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ب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د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ل الصلب، الواحد سرادة، عن الفرائ، وهي البسرة تحلو قبل أن تزهي وهي ب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قط من البسر قبل أن يدرك وهو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رد النخل، والسراد ما أضر به العطش من الثمر فيبس قبل ينع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دد، كقنفذ وجندب وجعفر، الأخير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وع من العرب الوجه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شهور متسع بتهامة اليمن، مشتمل على قرى، ومدن وضياع، قل أبو دهبل الجم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له جازانا فمن حل وليه                      فكل مسيل من سهأم وسرد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هكذا حكاه سيبويه متمثلا به بضم الدال وعدله بشرن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ج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دد، بفتح الدال،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فت نعمان واصيفـت                      جبال شرورى إلى سردد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ظهر تضعيف سردد، لأنه ملحق بما لم يجيء، وقد علمنا أن الإلحاق إنما هو صنعة لفظية، ومع هذا لم يظهر ذلك الذي قدره هذا ملحقا فيه، فلولا أن ما يقوم الدليل عليه بما لم يظهر إلى النطق بمنزلة الملفوظ به لما ألحقوا سرددا وسوددا بما لم يفوهوا به، ولا تجشموا است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دة بن تزيد، بالمثناة الفوقية والتحتية معا، نسختان، ابن جشم بن الخزرج، في نسب الأنصار، من ولده سلمة بن سعد بن علي بن أسد بن ساردة، ذكر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ابن مسرد، كمنب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م مسرد، أي ابن أمة أو قينة، عن الصاغاني، لأنها من الخوارز، كما في الأساس، شتم لهم يتشاتمون به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يد، كأمير، وسحاب،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فى الذي في طرفه خرق وهو المخ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دان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كبيرة ببحر المغرب بها قرى وعمائ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د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وهي مركضبة من سرد و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با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ة شيء إلى شيء تأتي به متسقا بعضه في إثر بعض متتا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الأشهر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احد فرد وثلاثة 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 لأنه يأتي بعده شعبان، وشهر رمضان، وش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اثة 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قعدة، وذو الحجة، و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د، وال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يقال فلان يخرق الأعراض بمسرده، أي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المخصوف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د وال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ف، وما يخرز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ز مسرود وم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مثق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ز،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مسرود، ولبوس مسرد، ولأمة 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تسمية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وم 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د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في النظام، ولؤلؤ متسرد، وتسرد دمعه، كما يتسرد اللؤلؤ، وماش متس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ابع خطاه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ر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روآ عن سعد بن أبي وق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د،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ب مس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ي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س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مقلوبه،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الجوهري وغيره وفي حديث 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ب ليل سرمد الس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ذي لا ينقط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ثله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م الزمان، واتصاله من ليل أو 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مرزوقي في شرح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ليالي، يقال ليل سرمد، 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 أرأيتم إن جعل الله عليكم النهار سرمدا </w:t>
      </w:r>
      <w:r>
        <w:rPr>
          <w:rFonts w:ascii="MS Sans Serif;Times New Roman" w:hAnsi="MS Sans Serif;Times New Roman" w:cs="MS Sans Serif;Times New Roman"/>
          <w:color w:val="0000FF"/>
          <w:rtl w:val="true"/>
        </w:rPr>
        <w:t xml:space="preserve"> وفسره الزجاج ب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ن عمل حل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أبي الحسين أحمد بن عبد الله بن محمد بن سرمد الكرابيسي النيسابوري، توفي سنة </w:t>
      </w:r>
      <w:r>
        <w:rPr>
          <w:rFonts w:cs="MS Sans Serif;Times New Roman" w:ascii="MS Sans Serif;Times New Roman" w:hAnsi="MS Sans Serif;Times New Roman"/>
          <w:color w:val="0000FF"/>
        </w:rPr>
        <w:t>36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الفخر الرازي أن اشتقاق السرمد من السرد، وهو التوالي والتعاق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ما كان الزمان إنما يبقى بتعاقب أجزائه وكان ذلك مسمى بالسرد، أدخلوا عليه الميم الزائدة، ليفيد المبالغة في ذلك، انته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فوز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مل، وموضعه سر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شديد، قد ذكر في س ر د بناء على أن النون ز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نقل فيه عن سيبويه، وهذا موضعه، لأن سرند بعد س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سر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 في الضريبة ولا ينب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عل سر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للا صرفه، ومن جعله، فعنلى لم يصرفه،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د الصبيي سر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غذ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هد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م مسرهد، أي مقطع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م المغذى، وامرأة مسرهدة، سمينة مصنوعة،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ه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الأسنمة، يقال سنام مسرهد، أي سمين، وربما قيل لشحم السن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د، وماء سرهد، أي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دد، كمعظم، ابن مسرهد بن مجرهد بن مسربل، وقيل أرمل بن مغربل بن مرعبل بن مطربل بن أرندل بن سرندل بن عرندل بن ماسك المستورد الأسدي البصري، من بني أسد بن شريك، بالضم، ابن مالك بن عمرو بن مالك ابن فهم بن دوس بن عدثان بن عبد الله بن زهران بن كعب بن الحارث بن كعب بن عبد الله بن مالك بن نصر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رعة، ق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دد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أبو الحسن مسدد، لست عشرة ليلة خلت من رمضان سنة ثمان وعشر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جماعة من شراح الصحيحين، وغيرهما من أرباب الطبقات، بأن هذه الأسماء إذا كتبت وعلقت على محموم كانت من أنفع الرقى، وجربت فكانت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يومنا، كنفع يسعد سعدا، بفتح فسكون، وسع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 ويمن ويمن مثلث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سعد، ويوم ن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ثلاثة أميال منها، كانت غزوة ذات الرقاع قريبة منه، و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أز، بينه وبين الكديد ثلاثون ميلا، عنده قصر، ومنازل، وسوق، وماء عذب، على جادة طريق كان يسلك من فيد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يعمل فيه الدروع،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ع السعدية، نسبة إليه وقيل 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نسبت إليها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 ثلث اللبنة، لبنة القميص والسع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ها، أي تلك اللب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سع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سعيدا و 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شقاوة، والسعودة خلاف النحوسة، وقد سعد كعلم وعني سعدا وسعادة فهو سعيد، نقيض شقي مثل سلم فهو سليم وسعد بالضم سعادة، فهو مسعود والجمع سعداء والأنثى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سعيد بمعنى مسعود، من سعده الله، ويجوز أن يكون من سعد يسعد، فه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عده الله، وأسعده الله، فهو مسعود وسعد جده، وأس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ساعيد ولا يقال مسعد كمكرم، مجاراة لأسعد الرباعي، بل يقتصر على مسعود، اكتفاء به عن مسعد،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ب ومحموم، ومجنون، ونحوها من أفعل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استعمال مشهور، عقد له جماعة من الأقدمين بابا يخص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أفعلته فهو مفعول  وساق منه في الغريب المصنف ألفاظا كث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فهو محبوب وغير ذلك، وذلك لأنهم يقولون في هذا كله قد فعل، بغير ألف، فبني مفعول على هذا، وإلا فلا وج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إليه ابن القطاع في الأبنية، ويعقوب، وابن قتيبة، و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عاد، والم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ده مساعدة وسعادا وأس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أنه، وروي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ول في افتتاح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وسعديك والخير بين يديك والشر ليس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بر صحيح، وحاجة أهل العلم إلى تفسيره 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لبيك فهو مأخوذ من لب بالمكان، وألب، أي أقام به، لبا وإلبابا،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قيم على طاعتك إقامة بعد إقامة، ومجيب لك إجابة بعد إ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ابن السكيت في قوله لبيك وسع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 إلبابا لك بعد إلباب، أي لزوما لطاعتك بعد لزوم، وإسعادا بعد إسعاد و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يك، أي مساعدة لك، ثم مساعدة، وإسعادا لأمرك بعد إس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أي ساعدت طاعتك مساعدة بعد مساعدة وإسعادا بعد إسعاد، ولهذا ثني، وهو من المصادر المنصوبة بفعل لا يظهر في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سعديك مفرد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لبيك وسعديك على 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إسعاد والمساعدة، متابعة العبد أمر ربه ور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عرب على المساعدة والإسعاد، غير أن هذا الحرف جاء مثنى على سعديك، ولا فعل له على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ن سعدوا  وهذا لا يكون إل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ه الله، وأسعده، أي أعانه ووفقه، لا من أسعد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و طالب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 لبيك وسعديك، أي أسعدني الله إسعادا بعد إس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ه ابن السكيت، وأبو العباس، لأن العبد يخاطب ربه، ويذكر طاعته ولزومه أمر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يك، كما يقول لبيك، أي مساعدة لأمرك بعد م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ل أسعد الله العبد، وسعده،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ه الله لما يرضيه عنه، فيسعد بذلك 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عد،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ود، الأخيرة أشهر وأقيس،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ود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كواكب التي يقال لكل واح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كذا، وهي عشرة أنجم، كل واحد منها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نأ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معترضان خ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ت العرب أنه طلع حي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رض ابلعي ماءك  ويقال إنما سمي بلعا لأنه كان لقرب صاحبه منه يكاد أن يب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أخبية ثلاثة كواكب على غير طريق السعود، مائلة عنها، وفيها اختلاف، وليست بخفية غامضة، ولا مضيئة منيرة، سميت بذلك لأنها إذا طلعت خرجت حشرات الأرض وهوامها من جحرتهأ، جعلت جحراتهأ لها كالأخ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لأخ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نجم، كأنهأ أثافي ورابع تحت واحد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ذابح، 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كبان متقاربان، سمي أحدهما ذابحا لأن معه كوكبا صغيرا غامضا، يكاد يلزق به فكأنه مكب عليه يذبحه، والذابح أنور منه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سعود كوكبان، وهو أحمد السعود، ولذلك أضيف إليها، وهو يشبه سعد الذابح في مط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كب نير منفر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د، الأخيرة أشهر وأقيس،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ود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كواكب التي يقال لكل واح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كذا، وهي عشرة أنجم، كل واحد منها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نأ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معترضان خ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ت العرب أنه طلع حي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رض ابلعي ماءك  ويقال إنما سمي بلعا لأنه كان لقرب صاحبه منه يكاد أن يب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أخبية ثلاثة كواكب على غير طريق السعود، مائلة عنها، وفيها اختلاف، وليست بخفية غامضة، ولا مضيئة منيرة، سميت بذلك لأنها إذا طلعت خرجت حشرات الأرض وهوامها من جحرتهأ، جعلت جحراتهأ لها كالأخ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لأخ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نجم، كأنهأ أثافي ورابع تحت واحد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ذابح، 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كبان متقاربان، سمي أحدهما ذابحا لأن معه كوكبا صغيرا غامضا، يكاد يلزق به فكأنه مكب عليه يذبحه، والذابح أنور منه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سعود كوكبان، وهو أحمد السعود، ولذلك أضيف إليها، وهو يشبه سعد الذابح في مط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وكب نير منف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ربعة منها من منأزل القمر ينزل بها، وهي في برجي الجدي والدلو ومن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ناشرة، وسعد الملك، وسعد البهام، وسعد الهمام، وسعد البارع، وسعد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ستة ليست من المنازل، كل سعد منها كوكبان، بينهما في المنظر نحو ذراع وهي متناس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رب سعود، قبائل، كث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تميم، وسعد قيس، وسعد هذيل، وسعد بكر، وأنشد بيت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سعودا من شعوب كثيرة                      فلم تر عيني مثل سعد بن مال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فيمن سمي</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سعدا أكرم من سعد بن مالك بن ضبيعة بن قيس بن ثعلبة بن عكابة، وغير ذلك،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قيس عيلان، وسعد بن ذبيان بن بغيض، وسعد بن عدي بن فزارة، وسعد بن بكر بن هوازن، وهم الذين أرضعوا النبي صلى الله عليه وسلم وسعد ابن مالك بن سعد بن زيد مناة وفي بني أسد سعد بن ثعلبة بن دودان، وسعد بن الحارث بن سعد بن مالك بن ثعلبة بن د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نو سعد بن مالك لا يرى مثلهم في برهم ووف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يس عيلان سعد بن بكر، وقضاعة سعد هذيم، ومنها سعد العشيرة وهو أبو أكثر قبائل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تحول الأضبط بن قريع السعدي م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قومه وانتقل في القبائل، فلما لم يحمدهم رجع إلى قوم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واد بنو سعد فذهب م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سعد بن زيد مناه بن تميم وأما سعد بكر فهم أظآر سيدنا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أ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وهو تذكير سعدى، وأنكره ابن ج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كذلك حري أن يجيء به سماع، ولم نسمعهم قط وصفوا بسعدى، وإنما هذا تلاق وقع بين هذين الحرفين المتفقي اللفظ، كما يقع هذان المثالان في المختلفة نحو أسلم و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د أم سعيد، كأمير هكذا هو مضبوط عن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ئر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 وهو الصواب، إذا سئل عن الشيء أي هو مما يحب أو ي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خطبة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 سعد فقد قتل سعيد، هذا مثل سائر وأصله أن ابنى ضبة بن أد خرجا في طلب إبل لهما فرجع سعد وفقد سعيد فكان ضبة إذا رأى سوادا تحت ال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د أم سعيد هذا أصل المثل فأخذ ذلك اللفظ منه، وصار يتشاءم به، وهو يضرب مثلا في العناية بذي الرحم، ويضرب في الاستخبار عن ا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والشر أيهما و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رك البعير على السعدانة، وهو كركرة البعير سميت لاستد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عدانة السعفات ناحت                      عزاهلها سمعت لها حنينا أو السعدانة اسم حمامة خاصة، قاله ابن دريد، وأنشد البيت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إنشاد ما يدل على أنها اسم حمام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ة السعفات، اللهم إلا أن يجعل المضاف والمضاف إليه اسما لحمام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انة السع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سعدانة النعل، وهي عقدة الشسع السفلى مما يلي الأرض والقبال، مثل الزمام، بين الإصبع الوسطآ والتي ت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ة من 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بض من حتارها، أي دائر الدبر، و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أنة من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في أسفل كفته، وهي السعدا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أ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ت أسفل العجاية، بالضم عصب مركب فيه فصوص من عظام، كما سيأتي، ومنهم من ضبطه بالموحدة، وهو غلط كأنها 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له على ساعدك وسواعدكم، ساع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اعاك و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قى الزندين من لدن المرفق إلى الرسغ، و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من الزندين في بعض اللغات، و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د الذراع، وهو ما بين الزندين والمرفق، سمي ساعدا لمساعدته الكف إذا بطشت شيئا، أو تناولته، وجمع 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دان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يطير بهما، وطائر شديد السواعد، أي القوا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أري الماء إلى النهر أو إلى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البحر التي تصب إليه الماء، واحدهأ ساعد،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د مسيل الماء إلى الوادي و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رى البحر إلى الأ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عد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ج مائها ومجاري 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عي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المخ في العظم، قال الأعلم يصف ظل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ت البراية زمخري ال                      سواعد ظل في شري طوال عنى بالسواعد مجرى المخ من العظام، وزعموا أن النعأم والكرى لا مخ ل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شرح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عد الظليم أجنحته، لأن جناحيه ليسا كاليدين والزمخري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وف مثل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ام النعأم جوف لا مخ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يع عند ذهأب برايته، أي عند انحسار لحمه وش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ادى، كحبارى مثله، وهو طيب م أ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د من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ة الريح وهي أرومة مدحرجة، سوداء صلبة كأنها عقدة تقع في العطر وفي الأدوية، والجمع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نباته السعادى،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أصل تحت الأرض، أسود طي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ادآ نبت آخ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أدآك نبت 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فعة عجيبة في القروح التي عسر اندمالها، كما هو مذكور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أسد معرفة لا ينصرف، مثل أسامة، ورجل أي علم شخص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أنصار من بني كعب بن الخزرج بن ساعدة، منهم سعد بن عبادة وسهل ابن سعد، الساعديان، رضي الله عنهما، وسقيفتهم بمكة، هكذا في سائر النسخ المصححة، والأصول المقر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ك في أنه سبق قلم، لأنه أدرى بذلك، لكثرة مجاورته وتردده في الحرمين الشريف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صواب أنها ب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وجد ذلك في بعض النسخ على الصواب، وهو إصلاح من التلام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مع أهل الريب وأئمة الحديث وأهل السير أنها بالمدينة، لأنها مأوى الأنصار، وهي بمنزلة دار لهم ومحل اجتماع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جتمعون بها أح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د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ذي يسقي الأرض بظواهرها، إذا كان مفردا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نهر الصغير،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ظعنهم مقـفـية                      نخل مواقر بينها الس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الم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ها الذي يس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زارع على ال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كانت ربيعة من العرب تحجه بأحد في الجاهلي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ريبا من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شاطئ الفرات،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د،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نسبت إلى الملك ال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د والسع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برود اليمن، كأنها نسبت إلى بن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بني ملكان بن كنانة بساحل البحر، مما يلي جد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سعد إلا صخرة بـتـنـوفة                      من الأرض لا تدعو لغي ولا رش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عبره هذيل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يمام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جنبه ماء وقرية ونخل، من جانب اليمامة 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ظعن الحي مدبرة                      نخل بزارة حمله السع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 بالتحريك، وبخط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كان يجري تحت جبل أبي قبيس يغسل فيه القصار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جمة م معروفة، و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ة،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في سهول الأرض من أفضل، وفي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يب مراعي الإبل ما دام ر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الإبل لبنا ما أكل السعدان والحر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هري في ترجمة ص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تسمن على السعدان، وتطيب عليها ألبانها، واحدته سعدانة، والنون فيه زائدة، لأنه ليس في الكلام فعلال غير خزعال وقهقار، إلا من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حرار السعدأن، وهي غبر اللون، حلوة يأكلها كل شيء، ويست بكبيرة، وهي من أنجع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ولا كالسعدان وماء ولا كصداء، يضربان في الشيء الذي فيه فضل وغيره أفض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لشيء الذي يفضل على أق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ن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ساء ابنة عمرو بن الش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مفضل أن المثل لامرأة من طيئ وله شوك كأنه فلكة يستلقي فينظر إلى شوكه كالحا إذ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ش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كة الس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به حلمة الثدي، فيقال لها سعدانة الثندوة، وخلط الليث في تنمسير السعدأن، فجعل الحلمة ثمر السعدان، وجعل له حسكا ك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ب شوك غير السعدان، يشبه الح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شج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من السعدان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ع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قوم يتسعدون، أي يرتادون مرعى السعدان، وهو من خير مراعيهم أيام الربيع،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ان، كس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إسعأ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ه وسعدانه، أي أسبحه وأطيعه، كما سمي التسبيح بسبحان، وهمأ علمأن كعثمان و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نصب تمسك البكرة، وجمعها 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سعيدا، ومسعودا، ومسعدة، بالفتح، ومساعدا، وسعدون، وسعدان، وأسعد، وسعودا، بالضم، و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د وسعدى، بضمهمها، وسعدة وسعيدة، بالفتح، وسعي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ق كالجرب يأخذ البعير فيهرم منه وي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اد، ككتان، ابن سليمان الجعفي المحدث، شيخ لعبد الصمد بن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أد بن راشدة في سب لخم، من ولده حاطب بن أبي بلتعة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عبد الرحمن بن سعاد، الراوي عن أبي أيوب، فالصوااب أنه كسحأب، وقيل ككتان،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ان ببعداد، إحداهما بالمأمونية، والأخرى في عقار المدرسة النظ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عدم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مالك بن حنظلة من بني تميم والميم زائدة، نقله ابن دريد في كتاب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بلاد غطفان و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م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طريق حاج، الكوف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جد سعد منزل على ستة أميال من الزبيدية بين المغيثة والقرعاء، منسوب إلى سعد بن أبي و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منسوب لبني سعد بن الحارث بن ثعلبة، بطرف جب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مرو بن ساعد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سلم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مرو بن سلمة هذا لمأ وفد على النبي، صلى الله عليه وسلم استقطعه ما بين السعدية والشقراء، وهما ماء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رفاع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لبني أسد في ملتقى دار محأرب بن خصفة، ودار غطفان، من سرة 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في ديار بني كلاب، وأخرى لبني قريظ من بني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ية قريتأن بحلب، سفلى و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حلة بني مزيد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مير المؤمنين علي بن أبي طابي رضي الله ع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حلة بني مزيد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مير المؤمنين علي بن أبي طاب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سعد وسعد مشتم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كذا يا سعد تورد الإبل فسيأتي في ش ر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تين، كأنه تثنية س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سخ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مهدية بالمغرب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القرافي، موضع،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منه أو أنثه باعتبار السع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ما في نسختنا فلا يرد على المصنف شيء خلف الشاع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سعد وكوكب سعد، وصفا بالمصرد، وحكى ابن جني يوم سعد، وليلة سع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ا من باب الأسعد والسعدى، بل من قيل أن سعدا وسعدة صفتان مسوقتأن على منهاج واستمرار، فسعد من سعدة كجلد من جلدة، وندب من ندبة، ألا ترا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سعد، وليلة سعدة، كما تقول، هذا شعر جعد، وجمة ج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دة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ليل خلف الناقة، وهو الذي يخرج منه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في الضرع يجيء منها اللبن إلى الإحلي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 الضرع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روق التي يجيء منها اللبن، سميت بسواعد البحر، وهي م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د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ينزل الدر منه إلى الضرع من الناقة، وكذلك العرق الذي يؤدي الدر إلى ثدي المرأة، يسمى ساعدا،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أن الأحاديث في غد                      وبعد غد يا لبن ألب الطرائ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م كأم لبة ظعن ابـنـهـا                      إليها فما درت عليه بساعـد و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أ نكري الأرض بما على السواقي وما سعد من الماء فيها، فنهانا رسول الله صلى الله عليه وسلم عن 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عد من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من الماء سيحا لا يحتاج إلى دالية، يجيئه الماء سيحا، لأن معنى ما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 من غير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ة الثندوة، وهو ما استدار من السواد حول الح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انة 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اف به ك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ة مدخل الجردان من ظبي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النخل عن أبي حنيفة وفي الحديث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سعاد ولا عقر في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سعاد النساء في المناحات، تقوم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م معها أخرى من جاراتها فتساعدها على الني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ة أسعدتني فأريد أسعدها، فما قال لها النبي صلى الله عليه وسل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ذهبي فأسعديهأ ثم بايعيني 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إسعاد فخاص في هذا المعنى، وأما المساعدة فعامة في كل معونة يقال إنما سمي المساعدة المعاونة، من وضع الرجل يده على ساعد صاحبه، إذا تماشيا في حاجة، وتعاونا على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بني فلان ساعد، أي لي لهم رئيس يعتمدونه وساعد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ه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ير كف لا تنوء بساعد وبنو سعد وبنو سعيد بط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ون وأساع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عنى الاسم أم الصفة، غير أن جمع سعيد على أساعد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فزارة، 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ن من السعدين حتى تفاضلت                      قنأبل من أولاد أعـوج قـرح وسع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ي الديار بسعد، إني                      أحب لحب فاطمة الدي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عد ا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عد ال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أتي في 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ه الله بسعدة و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سة سعادة من مدارس 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ان بن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ان بن عبد الله بن جابر مولى بني عامر بن لؤ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شهور، من أهل المدينة، يروي عن أنيس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سعد، استعملوها في الكناية عن البكارة، قال أبو الثناء محمود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توسل في صناعة الت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سن كنايات الهجاء قول الشاعر يهجو شخصا يرمي أمه بالفجور ويرميه بداء الأس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ك أبوك أمك حين زفت                      فلم توجد لأمك بنت سع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لخم أعارك منه ثوبـا                      هنيئا بالقميص المستجـد أراد ببنت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رة، و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ل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اما، فإنه أخ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ذو سواعد، أي ذو وجوه ومخ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أحمد بن وردان،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نصور عتيق ابن أحمد بن حامد السع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طاهر محمد ابن الحسن بن محمد بن سعدون الموصلي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بن عمرو الأموي السعيدي، إلى جده سعيد بن ال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الثوري، لا يحل الاحتجا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عد بن همام بن مرة بن ذهل جد الغضبان بن القبعث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عرد بالكسر أهمله الجوهري، وقال الصاغان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دة زينب بنت المحدث سليمان بن إبراهيم بن هبة الله الإسعردي، خطيب بيت لهياء، قري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 عن أبي عبد الله الحسين بن المبارك الزبيدي وغيره، وعنها التقي السبك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يد الله بن محمد بن عباس الإسع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أبي علي الحسن بن ناصر بن علي الحضرم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غد،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اتين نزهة وأماكن مثمرة بسمرقند،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تنزهات الدنيا، على ما حكاه المؤرخون، من فتوح قتيبة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كامل بن مكرم أبو العلاء، نزيل بخارى، حدث عن الربيع المر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ضي أبو الحسن علي بن الحسين بن محمد إمام فاضل، سكن بخارى، مات سنة </w:t>
      </w:r>
      <w:r>
        <w:rPr>
          <w:rFonts w:cs="MS Sans Serif;Times New Roman" w:ascii="MS Sans Serif;Times New Roman" w:hAnsi="MS Sans Serif;Times New Roman"/>
        </w:rPr>
        <w:t>4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إبراهيم بن سلمة البخاري وأحمد بن حاجب الحافظ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 أبي حاتم ويحيى بن أبي طالب، مات بعد سنة </w:t>
      </w:r>
      <w:r>
        <w:rPr>
          <w:rFonts w:cs="MS Sans Serif;Times New Roman" w:ascii="MS Sans Serif;Times New Roman" w:hAnsi="MS Sans Serif;Times New Roman"/>
        </w:rPr>
        <w:t>4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غديون ال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ي العباس الفضل بن محمد بن نصر السغدي، شيخ للإدريسي، وعلي بن أحمد بن الحسين السغدي، شيخ لأبي سعد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ق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سليمان السغدي عن أبي ا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د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وفي التهذيب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ل ساغدة ومسغدة، بفتح الغين،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غدة ومساغ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ء من اللبن سمان، وكذا ممغدة، ومماغيد، ومسمغ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دان، ك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ى،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غادى، ك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ه الله تعالى بسغد مغد، بتسكين الغين، أي بمطر لين وم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دت الفصال أمهاتها ومغدتها، إذا رض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 الذكر على الأنثى، كضرب وعلم يسفدها ويسفدها سفدا، وسافدها سفادا بالكسر فيهما جميعا نزا، ويكون في الماشي والطائر، وقد ج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سباع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 أنثاه، وللتيس والثور، والبعير، والسباع، و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دته، ويقال أسفدني تيسك، عن اللحياني، أي أعزني إيأه ليسفد عن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أمية بن أبي الصلت للزند،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ض صيرها إلإله طروقة                      للماء حتى كل زند مسـفـد وتسافد السباع والطي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نى به عن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 الجمل الناق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أ وقاع، وسفد يسف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أجاز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د يس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فود كتنور،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ة ذات شعب معقفة يشوى به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اللحم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اف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فيد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مه فيها للاشتواء، وجعله الزمخشري من المجاز،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نى به عن الجماع، ومنه السفود، لأنه يعلق بما يشوى عليه علوق السا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سفد بعيره إذا أتاه من خلفه فرك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فده، أي فرسه، واستسفدها، الأخيرة عن الفارسي؛ تعرقبه، أي ركبه من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فند، وتكسر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وزعم أرباب الاشتقاق أن الدال بدل من الطاء في الإسفنط الذي هو من أسماء الخمر،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ود من الخي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قطع عنها السفاد حتى تمت منيتها، ومنيتها عشرون يوما،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ترجمة ج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د اللقاح، وذلك انتظام الصبيان بعضهم في إثر بعض، كل واحد آخذ بحجزة صاحبه من خل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دان،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ى، منها أبو الحسن علي بن المهدي البخاري، روى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دد، كقعدد، أهمله الجوهري وقال أبو عمر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ضمر، كذا في التهذيب في الرباعي، وكذلك الس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د، بغير تكرار الدال، وأسقده إسقادا وسقده يسقده، سقدا وسقده تسقيدا وسل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دة، بالضم، ومنه قول عبد الله بن معيز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سحرا أسقد بقرس لي، فمررت على مسجد بني حنيفة فسمعتهم يذكرون مسيلمة الكذاب، ويزعمون أنه نبي، فأتيت ابن مسعود فأخبرته، فبعث إليهم الشرط، فجاءوا بهم فاستتابهم فتابوا، فخلى عنهم، وقدم ابن النواحة فضر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ء في أسقد بفرس مثل في، قول قول 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عتذر بالمحل من ذي ضروعهاإلى الضيف يجرح في عراقيبها نصلي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عل التضمير بف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رة، طائر معروف، ج سقد، بضم ففتح، أو بضمتين، كما هو مضبوط بهما في النسخ المصح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ي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سق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دة، كحمزة، أهمله الجوهري، والجماعة، وقال الصاغان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بحر أفريقية، كذا في التكملة وسكندان،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مرو، منها أبو يحيى أشعث بن بريدة، مات سنة </w:t>
      </w:r>
      <w:r>
        <w:rPr>
          <w:rFonts w:cs="MS Sans Serif;Times New Roman" w:ascii="MS Sans Serif;Times New Roman" w:hAnsi="MS Sans Serif;Times New Roman"/>
        </w:rPr>
        <w:t>2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لكند، أهمله الجوهري، والجماعة، وهو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طخارستان من بلخ،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لكند، بزيادة الألف، منها، علي بن الحسين السكلكندي الفقيه، وأبو علي عصمة ابن عاصم، الحافظ السكلكندي،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خد والسلخداة، كجردحل وخبنداة، أهمله الجوهري، و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ق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خد،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غد، كجردحل وقرشب الأخيرة عن الصاغاني الأحمق، قال الكميت، يهجو بعض الول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ية سـلـغـد ألـف كـأنـه                      من الرهق المخلوط بالنوك أثول يقولك كأنه من حمقه وما يتناوله من الخمر تيس م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غد، مثل قرشب والسل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و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غد الغضبان فإنه إذا غضب احمر وجهه، يقال أحمر سل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مر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والأشقر من الخيل الذي خلصت شق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قر سلغد وأحوى أدعج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غد الأكول الشروب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ل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عن كراع وهو مستدرك عليه، وهي بهاء في الك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لقد، أهملوه، هكذا بصيغة الجمع، وهو غريب، فإن الصاغاني ذكره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كأنه عنى بذلك، أصي في هذا التركيب، وهو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ضم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وي 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ه، ومنه قول ابن مع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سلقد فرسي، أي أض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م في سلقد محكوم بزيادتها، مثلها في كلصم بمعنى كصم، إذا فر ونفر، ولعل الدال فيه التركيب معاقب للطاء، لأن التضمير إسقاط لبعض السمن، إلا أن الدال جعلت لها خصوصية بهذا الضرب من الإسق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د سمودا، من حد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رأسه تكبرا، وكل رافع رأسه فهو 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 يسمد س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 في السير ولم تعرف الإع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 يسمد سمودا دأب في السير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 س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مت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م في تحير، وأنشد لهزيلة بنت بكر تبكي ع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قم فانظر إليهم                      ثم دع عنك السمودا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تم سامد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إلى المسجد، والناس ينتظرونه للصلاة قيا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م سامدي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د، المنتصب إذا كان رافعا رأسه، ناصبا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 عليهم قيامهم قبل أن يروا إم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و، وقد سمد يسمد، إذا لها، وغفل، وذهب عن الشيء وسمده تس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الآية المت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كب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ه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ود يكون حزنا وسرورا، وأنشد في الحزن لعبد الله بن الزبي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حدثان نسوة آل سعد                      بأمر قد سمدن له سمـ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شعورهن السود بيضـا                      ورد وجوههن البيض سود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هي، و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ل، و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هي، و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و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م، وال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 أشرا وب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 الأرض تس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ا السماد، كسحاب، أي السرقين برماد يسمد به النبات لي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أن رجلا كان يسمد أرضه بعذرة الن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يرضى أحدكم حتى يطعم الناس ما 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 الشعر تس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وأخذه كله،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رؤبة بن العجاج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ن تقليص النعأم الوخ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مد الليل خفاف الأزو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وائم ال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د يسمد سمودا، إذا كان دائما في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جوهري في تفسيره، بما في بطونها، أي ليس في بطونها علف، نبه عليه الصاغاني في تكملته، وهو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ف الأز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صرح ب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زم من خفة العلف أن يكون ذلك أدوم لها على السير، فيكون تفسيرا للسوامد، بطريق اللزوم، كما صرح به أرباب الحواشي، و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غلط حينئذ ينسب إلى الجوهري، كما هو ظا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خفاف الأز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ى ظهورها زاد ل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لا زاد عليها مع رح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في الأرض، ود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ك أبدا سمدا، أي سرمدا،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فعل ذلك أبدا سمدا، سرم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أكل السميد كأمير، الحوارى، و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ع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دال غير معجمة وبالذال أفصح و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ميد الذي يسمى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د،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هو هذا الذي حكاه كراع،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اليه أبو محمد عبد الله بن محمد بن علي بن زياد، العدل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د الرجل اسمدادا، وكذا اسمادا سمي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غضبا غضب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ورم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ادت يده و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دت رجلها انتفخت وو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ذهب أو هلك فقد أسمد واسم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سماد من الغضب، واسما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سم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عظ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حل إذا اغت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ب س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آن م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د سم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ى،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م سامدون  فسر بالغ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ابن عباس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اء، بلغة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مغني يرفع رأسه وينصب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ق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دينا، أي ألهينا بالغناء،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د الرجل سم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مده سمدا مقصده، كصمده وسمد الأرض سم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يل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اد الشيء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دو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في المن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ود، بالضم،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معد الرجل اسمعداد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لأ غضبا، كاسمعط واش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دت أنا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مت، وكذا الرجل و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مغد، بالمعجم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حتى اسمغدت رجلاه، أي تورمتا وانتفخ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غد كح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الشديد الأركان، قاله أبو عمرو، وأنشد لإياس بن خي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رأيت العزب السمغدأ</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قد شب شبابا مغدا والسم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ضعيف والسمغ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المنتفخ غض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غد، كقرشب كما هو بخط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مغد، كمق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قبض حتى تنتفخ الأن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غدت أنا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غد الجرح، إذا و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مغدا مسمغدا، إذا رأيته وارما من 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و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مـنـي إذا سـرى                      في العبد أصبح مسمغدا </w:t>
      </w:r>
      <w:r>
        <w:rPr>
          <w:rFonts w:ascii="MS Sans Serif;Times New Roman" w:hAnsi="MS Sans Serif;Times New Roman" w:cs="MS Sans Serif;Times New Roman"/>
          <w:color w:val="009716"/>
          <w:rtl w:val="true"/>
        </w:rPr>
        <w:t xml:space="preserve"> 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د، بفتحتين وسكون،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فارسية، ورد ب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ه لون مخصوص، إ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 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صاب المصنف في كونه فارس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طأ في تفسيره ب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عن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د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ن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الروم، وهي المعروفة الآن ببلغراد، كذ رأيته في بعض المجام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ر أو دويبة،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در، و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در، بالتح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يادة راء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ملتان على الب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ند،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منها أبو الفتح محمد بن عبد الحميد، الفقيه الحنفي، من فحول الفقهاء، ورد بغداد حاجا، وترجمه ابن النجار،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هد، كجعفر، أهمله الجوهري، وقال اللي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ابس الص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هد، والسمه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لحم، الجسيم من الإبل، ويقال من ذلك اسمهد سنامه إذا عظم وسم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ذك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ه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لخ منها أبو جعفر محمد بن مالك البلخي السنج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 محركة ما قابلك من الجبل، وعلا عن السفح، هذا نص 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كم 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في قبل الجبل، أو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 أسناد،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د الإنسان كالمست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 اليمانية، وفي الحديث أنه رأى على عائشة رضي الله عنها أربعة أثواب سن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د،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سناد من الثياب، وهي من البرود،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ة أسناد نقـي لـونـهـا                      لم يضرب الخياط فيها بالإ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حمراء من جباب ال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قميص ثم فوقه قميص أق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مص قصار من خرق مغيب بعضها تحت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ظهر من ذلك يسمى س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ن سبائب الخي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نها أو سند أسمـا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مع كالواحد،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 الرجل تسن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أي 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 إليه يسند سنودا بالضم، وتساند وأ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د، وأسن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 في الجبل يسند سن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و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ساء يسندن في الجبل أي يص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سند، وفي حديث عب الله بن أ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سندوا إليه في مشربة أي صع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أسندته أنا، فيهما أي في الر قي والاست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 للخمس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خمسين، و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إذا قارب لهأ مثل بسنود الجبل، أي 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 ذنب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فضرب قطاتها يمنة ويس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مسنند، وحديث قوي 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أحا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د كمكرم من الحديث ما أسند إلى قائله أي اتصل إسناده حتى يسند إلى النبي صلى الله عليه وسلم، والمرسل والم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ت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نا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إلى قائ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ند، على القياس، ومسانيد بزيادة التحتية إشباعا، وقد قيل إن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 في مثله القي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شيخنا عن الإمام محمد بن إدريس الشافعي المطلب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آخر المسند، أي الدهر،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ه يد الدهر، ويد المسند، أي لا آتيه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كالسنيد، كأمير،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ى فارس الرعشاء منهم                      كريم لا أجـد ولا سـنـي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لا ألف ولا سنيد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سر ولا س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المسند مكتوبا كذا، وهو خط بالحميري مخالف لخطنا هذا، كانوا يكتبونه أيام ملكهم فيم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أيديهم إلى اليوم باليمن وفي حديث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حجرا وجد عليه كتاب بالمسن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تابة قد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خط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أولاد ش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سر الصناعة ل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 معروف، وعبد الله بن محمد المسند الجعفي البخاري، وهو شيخ البخاري، إنما لقب به لتتبعه المساند، أي الأحاديث المسندة، دون المراسيل والمقاطيع منها، في حداثته وأول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يوم الخميس، لست ليال بقين من ذي القعدة، سنة تسع وعشر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حدثين من ي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يد كزبير، لقب الحسين ابن داوود المصيصي، محدث، روى عنه البخاري، وله تفسير مسند مشهور، وولده جعفر بن سنيد حدث عن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تساندون، أى تحت رايات شتى، كل على حياله، وإذا خرج كل بني أبي على راية، لا تجمعهم راية أم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قوية الشديدة الخلق،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ية حرف سـنـاد يشـلـهـا                      وظيف أزج الخطو ظمآن سهو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قوائم، مسندة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بيط الضامرة، وأنكر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يوب الشعر السناد، وهو اختلاف الردفين،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داف في الشعر قال الدمام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ا قيل في وجخ تسميته سنادا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بنو فلان متساندين، أي خرجوا على رايات شتى، فهم مختلفون غير مت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ذلك قوافي الشعر المشتمل على السناد، اختلفت ولم تأتلف بحسب مجاري العادة في انتظام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ه في الكافي عن قدامة، وقال هو صادق في جميع وجوه السناد، ثم إن السناد كونه اختلاف الأرداف فقط هو قول أبي عب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عيب قبل الروي، وهذا قول ال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حاج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د أحد عيوب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ماميني على الخزرج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يب يلحق القافية أي عيب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كل عيب سوى الإقواء، والإكفاء، والإيطاء، وب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ختلاف ما قبل الراوي وما بعده، من حركة أو حرف، وبه قال الرماني، وغلط الجوهري في المثال والرواية الصحيحة، في قو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لج الخدور على العذارى                      كأن عيونهن عـيون عـين ث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فاتني أسفا شبابي                      وأصبح رأسه مثل اللجين اللجين، بفتح اللام، لا بضمه، كما ضبطه الجوهري فلا إسناد حينئذ واللجين هو الخطمي الموخف وهو يرغي ويشهأب عند الوخف، وسيأتي الو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المصنف من التصويب، للخروج من السناد هو زعم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لا تتحاشآ عن مثله فلا يكون غلطا منه، والرواية لا تعأرض ب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بعد ذكر الب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عجز الأخير غيره الجوهري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رأسه مثل اللجين والصحيح الثاب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حى الرأس مني كاللجين والصواب في إنشادهما تقديم البيت الثاني على الأول، وقد أغفل ذلك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سلا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د في القوا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 وشيب، وساند فلان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قوم متسان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د في الشعر إسنادا بمعنى ساند الشاعر، إذا نظم كذلك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د شعره سنادا، وساند فيه، كلاهما خالف بين الحركات التي تلي الأرد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تفقوا على أن أنواع السناد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د الإشباع، وهو اختلاف حركة الدخيل، كقول أبي فر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خيال العـامـرية زائر                      فيسعد مهجور ويسعد هاجر ث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سل سيف الدولة السيف مصلتا                      تحكم في الآجال ينهى ويامـر فحركة الدخيل في 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عه الأخفش، وأجازه الخليل، واختاره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د التأسيس، وهو تركه في بيت دون آخر، كقول الشاعر الحم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صدور الأمر يبدون للفتـى                      كأعقابه لـم تـلـفـه يتـنـ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أرض لم تجهل علي فروجها                      وإذ لي عن دأر الهوان مراغـم وثال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د الحذو، وهو اختلاف حركة ما قبل الردف،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يوفنا من ومنهـم                      مخاريق بأيدي اللاعبينا مع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تونهن متون غـدر                      تصفقها الرياح إذا جرينا ور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د الردف، وهو تركه في بيت دون آخر،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ت في حاجة مرسلا                      فأرسل لبيبا ولا توص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اب أمر عليك التوى                      فشاور حكيما ولا تعصه وخام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د التوجيه، وهو تغير حركة ما قبل الروي المقيد، أي الساكن، بفتحة مع غيرهأ، وهو أقبح الأنواع عند الخليل، ك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أبيك ابنة العـامـري                      لا يدعي القوم أنـي أف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مر وأشـياعـهـا                      وكندة حولى جميعا صب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وا الخيل واستلأموا                      تحرقت الأرض واليوم ق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دته إلى الشيء، فهو يتساند إليه، أي أسند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ند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ضده وكانفه، وسوند المري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د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نده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أه وجاز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اد، بالكسر على الأصل، والفتح فتكون النون حينئذ زائدة، إذ ليس في الكلام فعل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م معروف، ومنه قو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أؤمل بـعـد آل مـحـرق                      تركوا منازلـهـم وبـعـد إي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خورنق والسدير وبـارق                      والقصر ذي الشرفات من سنداد وفي سفر السعادة للعلم السخأوي أنه موضع أو اسم قصر بالعذيب وبه صدر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منازل لإياد أسفل سواد الكوفة، وكان عليه قصر تحج العر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ان الحداد، بالفتح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سن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عباس المحدث،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والد العباس، كما هو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عبأس هذا عن سلمة بن وردان بخبر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فة ممن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ظيم الشديد من الرجال ومن الذئ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ندان، وذئب سندان أي عظيم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انة بهاء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م معروفة، وعليه الأكثر، أو ناس، أو أن أحدهما أصل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مراصد على أنه بلاد بين الهند وكرمان وسجست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د وأ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ي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 مثل زنجي و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كبير بالهند، وهو غير بلاد 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أندلس، و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باجة من إقل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ي، بالكسر اسم فرس هشام بن 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ي لقب ابن شاهك صاحب الحرس ببغداد أيام الرشيد،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حـرب لـلـحـي                      ى و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م ذي الوجه الوق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ـي أن أسـعـى ولـي                      س علي إدراك الـنـجـاح 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طاء السندي الشاعر المشهور، ذكره أبو تمام في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غربي المغيثة على ضحوة من المغيثة، والمغيثة على ثلاثة أميال من ح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غداد على الفرات، نسبت إلى السندي بن شاهك، منها المحدث أبو طاهر محمد بن عبد العزيز السندوأني، سكن بغداد، روى عن أبي الحسن علي بن محمد القزويني الزاهد، وتوفي سنة </w:t>
      </w:r>
      <w:r>
        <w:rPr>
          <w:rFonts w:cs="MS Sans Serif;Times New Roman" w:ascii="MS Sans Serif;Times New Roman" w:hAnsi="MS Sans Serif;Times New Roman"/>
        </w:rPr>
        <w:t>5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غيروا النسبة، للفرق بين المنسوب إلى السند، وإلى السن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ساندة ال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ته، ملاحكته،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كرة الثنيا مساندة القرا                      جمألية تختب ثم تنـي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سا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ة الصدر والمقدم، أو ناقة مسا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ند بعض خلقها بعضا، وهو 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ديون، بكسر السين وسكون النون وفتح الدال وضم المثناة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بفوة، في إقليم المزاحمتين على شط النيل والأخرى بالشرقية قريبة من قل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ت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ند جمع مسند، كمنبر،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سند إ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ب مسندة  شدد ل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ند في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ناد الراحلة في سيرها وهو سير بين الذميل والهمل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لبس قميصا طويلا، تحت قميص أقص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مص صغار من خرق مغيب بعضها تحت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ظهر من ذلك يسمى سمط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ثمامة ابن أثال وفلان متساندين أي متعاونين، كأن كل واحد منهما يسند على الآخر ويستعي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م سند ومسند إليه، فالسند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بد الله رجل صال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بد الله سند ورجل صالح مسند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ند ومسند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عروف لبني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دة، بالف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بجبال همذان والسند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عبد الله بن أبي بكر بن طليب المحدث، عن عبد الله بن أحمد بن يوس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عليه الذئبان متساندين، وغزأ فلان وفلان متسان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ندأوة وقندأوة، وهو 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ي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أ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ة تكون وقاية، تحت العمامة، من 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ندة والمسن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كفور الش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د، محركة، بلد معروف في البادية، 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مية بالعلياء فالـسـنـد                      أقوت وطال عليها سالف الأمد وسند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ة بلاد الهند، مقصود للت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د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شعر أبي د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معجم البك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 بالضم،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عن الفراء، والسودد بضم السين مع فتح الدال وضمها، غير مهموز والسؤدد، بالهمز، كقنفذ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طيئ وكجندب، فهي أربع لغات، أغفل المصنف الأخيرة، وذكرها غير واحد من أئمة اللغةن واشتهر عند العامة فتح السين والس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يقال ساد يسود سودا، وسؤددا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يسود سيادة، والاسم السودد، وهو المجد والشرف، فهو سيد، والأنثى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أو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ذا سيد قومه اليوم، فإذا أخبرت أنه عن قليل يكون سيد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ئد قومه عن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ة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د وقادة، وذائد وذ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ه كراع بقيم وقامة، وعيل و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سادة جمع سائد، على ما يكثر في هذا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امة وعالة فجمع قائم وعائل، لا جمع قيم وعيل كما زعم هو، وذلك لأن فيعلا لا يجمع على فعلة إنما بابه الواو والوون، وبما كسر منه شيء على غير فعلة، كأموات وأهون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نقلا عن أه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إنما جمعت العرب الجيد والسيد على جيائد وسيائد، على غير قياس، لأن جمع فيعل فياعل، بلا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اق غيره بالعقل والمال، والدفع والنفع، المعطي ماله في حقوقه، والمعين ب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ذي لا يغلبه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بد، الورع، الح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مي سيدا لأنه يسود سواد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كل مقهور مغمور بحلمه، وقيل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ما في أمتك من 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من آتاه الله مالا ورزق سماحة فأدى شكره وقلت شكايته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ني آدم سيد، فالرجل سيد أهل بيته، والمرأة سيدة أهل ب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ه للأنص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ي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بن قيس، على أنا نب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داء أدوى من ال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و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ا، وبذلك فسرو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لفيا سيدها لدى ال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لم يتعرض له المصنف، مع أن بعض ذلك واجب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د الرجل وأسو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غلاما سيدا، أو ولد غلاما أسود اللون، ض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بعض أئمة الت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تضاد بينهما إلا بتكلف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السيد في الغالب أبيض، والعبد في الغالب أسود، وبين السواد والبياض تضاد، كما بين السيد والعب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ود الشيء، بالكسر، وساد واسود اسودادا، واسواد اسويدادا كاحمر وا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سود، ويجوز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أد، تحرك الألف، لئلا يجمع بين 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اد، إذا صار شديد السواد، وهو أسو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و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سود، والأمر منه اسوادد، وإسن شئت أدغ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عظيمة وفيها سواد، والجمع أسودات، وأساود، وأساويد، غلب غلبة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آ</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ة،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سالخ، لأنه يسلخ جلده في كل 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رقم فهو الذي فيه 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طف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خطان أسودان قال شمر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ث الحيات، وأعظمها، وأنكاها، وهي من الصفة الغالبة، حتى استعمل استعمال الأسماء وجمع جمعها، وليس شيء من الحيات أجرأ منه، وربما عارض الرفقة، وتبع الصوت، وهو الذي يطلب بالذحل،ولا ينجو سل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سود، غير م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 كالسوادية والسودانة والسودانية، بضم السين فيهما، وهو طويئر كالعصفور، قبضة الكف، يأكل التمر، والعنب، و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بعد رسول الله صلى الله عليه وسلم أسود من معاو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مر خيرا منه، وكان هو أسود من عم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سخى وأعطى ل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عامهم إلا الأسودان، وهما التمر والماء قاله الأصمعي والأحمر؛ وإنما الأسود التمر، دون الماء، وهو الغالب على تمر المدينة، فأضيف الماء إليه، ونعتا جميعا بنعت واحد إت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فعل ذلك في الشيئين يصطحبان ويسميان معا بالاسم الأشهر منهم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ان، لأبي بكر وعمر، والقمران، للشمس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أمر بقتل الأسودين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سو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والعقرب، تغل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ادوا بني فلان استيادا، إذا قتلوا سيدهم، كذا قال أبو زيد، أو أسروه، أو خطبوا إليه، كذا عن ابن الأعرابي، أو تزوج سيدة من عقائلهم، عنه أيضا، واستاد القوم، واستاد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فيهم سيد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ى ابن كوز والسفاهة كاسمهاليستاد منا أن شتونا ليالي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زوج منا سيدة لأن أصابتنا سنة، وقيل استاد الرجل، إذا تزوج في س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سواد القوم بسوادي، أي جماعتهم بشخ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 لأنه يرى من بعيد أسود، وصرح أبو عيبد بأنه شخص كل شيء من متاع وغيره، والجمع أسودة، وأساود جمع الجمع وأنشد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أهيتم عنا وقد كان فـيكـم                      أساود صرعى لم يوسد قتيلها يعني بالأساود شخوص القتلى وقال ابن الأعراب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زايل سوادي بياضك،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زايل شخصي شخ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 وكذلك البيا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ى أحدكم سوادا بليل فلا يكن أجبن السوادين فإنه يخافك كما تخافه أي شخصا وعن أبي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ولفلان سواد، المال الكث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أمير 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من الب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ها،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كذا وكذا، وسوادهأ، إلى ما حوالي قصبتها وفسطاطها، من قراها ورساتي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د البصرة و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سواد الأعظم، السو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 من المسلمين تجمعت على طاعة الإ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تهم، وهم الجمهور الأعظم، يقال أتاني القوم أسودهم وأحمرهم، أي عربهم وعج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سواد القوم، أي معظ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د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تمل عليه من المضارب، والآلات، والدواب،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نا أسودات من الناس، وأساود، أي جم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هم في سواد قلبك، السواد من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ه، كسودائه وأسو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ه فأصبت سواد قلبه، وإذا صغروه ردوه إلى سوي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ي سويدائه، ولا يقولون سوداء قلبه،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طائر في كبد السماء، وفي كبيد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في الأعلام كثير، كسواد بن قا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 رستأق العراق وسوا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ا حول القرى والرساتيق، وعرف به أبو القاسم عبيد الله بن أبي الفتح أحمد ابن عثمان البغدادي الإسكا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بلق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الرجل سودا وساوده سوادا، كلاها ساره فأدنآ سواده من سواده، ويضم فيكون اسم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أبي عبيد، السواد،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مزاح ومزاح، وأنكر الأصمعي الضم، وأثبته أبو عب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إدناء سوادك من سواده، أي شخصك من شخ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من السرار، لأن السرار لا يكون إلا من إدناء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زنيت وأنت سيدة قو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وساد، وطول السو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ودة، و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أ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للغنم تسواد منه لحومها فتموت، وقد يهمز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د، كعني، فهو مسئ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م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عليه الس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اد ي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مسودة، 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إنسان، وهو وجع يأخذ الكبد من أكل التمر، وربما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ة في اللون وخضرة في الظفر يصيب القوم من الماء الملح، وهذا يهم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في لغة هذي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يد ذي اللبدة المستأسد الضاري وهنا ذكره الجوهري وغيره، وهو قول أكثر أئمة الصر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ه سيبويه على أن عينه ياء، فقال في تحق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يد كذي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عين الفعل لا ينكر أن تكون ياء، وقد وجدت في سيد، ياء، فهي على ظاهر أمرهأ إلى أن يرد ما يستنزل عن بادئ ح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سعود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أني بجندب بن عمرو أقبل كالسيد أي الذئ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رمل، كما في الصحاح، والجمع سودان، كالسيدأنة، بالكسر، وامرأة سيدأ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جعل السيدانة أنثى السيد، وهو ظاهر سياق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ظاهر عبارة المصنف أن إطلاق السيد على الأسد أصالة، وعلى الذئب تبعا، والمعروف خلافه؛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يقال سيد رمل، والجمع سيدان،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ة،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 به الأسد وهو الذي جزم ب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 ككيس وإ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من المعز، الأولى عن الكسائي، والثانية عن أبي عل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 الضأن خير من السيد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ء عليه شاة عام دنت له                      ليذبحها للضيف أم شاة سيد كذا رواه أبو علي عنه، وقيل هو الجليل وإن لم يكن م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ه بعض بالتيس وهو ذكر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م بعضهم في الإبل والبقر بما جاء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بريل 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يا محمد أن ثنية من الضأن خير من السيد من الإبل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محمد عامر بن دغش بن حصن ابن دغش الحوراني صاحب الإمام أبي حامد الغزالي رضي الله عنه تفقه به، وسمع أبا الحسين بن الطيوري، وعنه ابن عساكر، توفي سنة </w:t>
      </w:r>
      <w:r>
        <w:rPr>
          <w:rFonts w:cs="MS Sans Serif;Times New Roman" w:ascii="MS Sans Serif;Times New Roman" w:hAnsi="MS Sans Serif;Times New Roman"/>
        </w:rPr>
        <w:t>5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ساكنها أفضل الصلاة والسلام والسو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آمد وحر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حمص و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داء إلا في الحبة السوداء له شفاء إلا السأم أراد به الشونيز، ويقال فيه السويد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شيني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الحبة الخضراء، لأن العرب تسمي الأسود أخضر، والأخضر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ج وفي حديث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هوا قبل أن تسو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تعلموا الفقه قبل أن تزوجوا فتصيروا أرباب بيوت فتشتغلوا بالزواج عن العلم،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اد الرجل، إذا تزوج في سادة، وأم 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ى الا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 من الجبل مستدق في الأرض، مستو كثير الحجأرة السود خشنها، والغالب عليها لون السواد، وقلمأ يكون إلا عند جبل فيه م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منه به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منه سميت المرأة سودة،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ة بنت عك بن الديث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مضر بن نزار، وسودة بنت زمعة، زوج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د في شعر خداش بن زهير العا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حبق والسود بيني وبينهم                      يدي لكم والزائرات المحصبا هكذا أنشده الجوهري،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بكم والعاديات المحصبا وبكم بضمتين هو جبال قيس، وفي حديث أبي م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ى الجمعة وفي الطريق عذرات يابسة، فجعل يتخطاها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أسودات هي جمع سو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ات جمع سودة، وهي القطعة من الأرض فيها حجارة سود خشنة، شبه العذرة اليابسة بالحجارة 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الساد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نتم لم تثأروا وتـسـودوا                      فكونوا بغايا في الأكف عي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عيبة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ويد دق المسح البالي من الشعر ليداوى به أدبار الإبل، جمع دبر، محركة، قاله أبو عبيد، وقد سود الإبل تسويدا، إذا فعل ب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لان بسهمه الأسود، وسهمه المد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أسود هو المبارك الذي يتيمن به، أي يتبرك، لكونه رمي به فأصاب الرمية، كأنه اسود من الدم، أو من كثر ما أصابه اليد،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يد،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ه من دم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خليد لما جـئت زائرهـا                      هلا رميت ببعض الأسهم السود وأسود العين، وأسود النسا، وأسود العشاريات،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العشارات وأسود الدم وأسود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العين في الجنوب من شع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 الجعدي في أسود ال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 خليلي هل ترى من ظعـائن                      خرجن بنصف الليل من أسود الدم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العشارات في بلاد بكر بن وائل، وأسود النسا، جبل ل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اهدا لأسود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 زال عنكم أسود العين كنتم                      كراما وأنتم ما أقـام لـئام أي لا تكونون كراما أب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للضباب، وهو اسم جب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 بالضم،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سود بطو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كمة، قال ابن الدم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را السيدان في الآل غدوة                      قرا حبشي في ركابين واقف وسيدان بن م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خذ المصران فتفصد فيها الناقة، ويشد رأسها، وتشوى وتؤكل، هذا نص عبارة ابن الأعرابي، وقد تبعه المصنف، فلا يعول بما أورده عليه شيخنا من جعل المصران هو نفس المس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ده،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يده، بالتحتية، أو راود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د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د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دت الإبل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ته بأفواهها ولم تتمكن منه لقصره و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ه في السو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ودته فس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 في السو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دت فلانا فسدته، أي غلبته بالسواد، من سواد اللون والسودد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كوفة، نسبت إلى سوادة بن زيد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حم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 مصغرا عن الأسود، وإن شئت 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صغير ترخيم، ونبه عليه الجوهري وغير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يد بن عمرو بن تميم، نقله الرشاط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ذكر منهم من الصحابة، حنظلة بن الربيع بن صيفي الأسيدي، وهو ابن أخي أكثم بن ص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عمت تميم أن الجن رثته، وأما النسبة إلى جد فأبو بكر محمد بن أحمد بن أسيد ابن محمد بن الحسن بن أسيد بن عاصم المديني، توفي سنة </w:t>
      </w:r>
      <w:r>
        <w:rPr>
          <w:rFonts w:cs="MS Sans Serif;Times New Roman" w:ascii="MS Sans Serif;Times New Roman" w:hAnsi="MS Sans Serif;Times New Roman"/>
        </w:rPr>
        <w:t>4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ددها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اة يسكن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دة ابنة عمرو بن ربا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سودة، كم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اب عليه السواد، بالضم، أي من شربه، وساد ي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أي المسو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بن أبي سو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تسدرك عليه سود الرج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ت عينه، وسودت أنا، قال نص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ت فلم أملك سوادي وتحتـه                      قميص من القوهي بيض بنائق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ت الشيء، إذا غيرت بياضه سو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وده سو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ه في سو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ما رد علي سوداء ولا بيضاء، أي كلمة قبيحة ولا حسنة، أي ما رد عل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خل والشجر، لخضرته واسودا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لأن الخضرة تقارب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أد والأسودأت والأس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ب المتفر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اللبن، وجعلهما بعض الر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الفث، وهو ضرب من البقل يختبز فيؤك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ان أبردا عظامي الماء والفث دوا أسقامي والأ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والليل، لاسودا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أ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قت عنده من سويد قطرة، وما سقاهم من سويد قطرة، وهو الماء نفسه، لا ييستعمل كذا إلا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الأكباد، وهو أسود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جشمت من إتيان قوم                      هم الأعداء فالأكباد سو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 بسواد البطن فشوي له أي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اده غيره، والم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س  اتقوا الله وسودوا أكب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ه وأ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اء فلان بغنمه سود البطون، وجاء بها حمر الكلى، معن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ر الوحشي سيد ع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ك إذا كثر البياض قل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بالبياض اللبن، وبالسواد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الشر أقم سوادك أي ا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 السمن أو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علم في رأس جبل،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يمين الله حتى تـنـزلـو                      من رأس شاهقة إلينا الأسودا وأ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ذكر فيه المصنف أنه موضع ل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 و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السويد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وهو ن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د وسو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ضبة، واسمه مازن بن مالك بن بكر بن سعد بن ضبة، منهم الفضل بن محمد بن يعلى، وهو ضعيف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د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جيل من الناس، هم أنتن الناس آباطا وعرقا، وأشدهم في ذلك الخص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د، ذكره الزركشي قال شيخن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أهر أنه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ة المغرب الم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ب وسادت ناقتي المط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ه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أ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يب من البهنسا وقد 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م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منوفية، وقد دخ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د بن الحارث بن حصن بن كعب بن عليم، منهم الأحمر بن شجاع بن دحية بن قعطل بن سويد، من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آمدي في المؤتلف والم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د بن عبد العزيز الحد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حل إليه أبو جعفر محمد بن النوشجان البغدادي ف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د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بهان، ومنية السودان، ب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طالب بن سو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نا المحدث، الفقيه المغربي، ورد علينا حاجا، وسمعن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سيدان المطر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وى عن أبي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شا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سواد صاحب ابن وهب،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سواد بن مرى بن إراشة، من ولده جابر بن النعمان وكعب بن عجرة الصحابيان، وعدادهما من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و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ني سقيت أسود حالـكـا                      ألا بجلي من الشراب ألا بج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ارد سقيت سم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يا سيدها لدى الباب  وكلب مسودة، كم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مها 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سيدان، من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اد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جعدة، وهي أم س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د، بالضم، كالسهأ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ق،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ت وما هذا السهاد المؤرق كا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ينه سهد وس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عجب من المصنق كيف ترك ذكر السهاد، مع وجوده في الصحاح وقد سهد كفرح يسهد سهدا وسهداوسه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د،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النوم أو القليل من النوم،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نوم، قال أبو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ت به حوش الفؤاد مبطنا                      سهدا إذا ما نام ليل الهوجل وعين سهد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دته فهو مسهد،وسهده الهم والوجع، وأس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سهد وس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عبارة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ت منه سهدة، بالفتح، أي نبهة للخير ورغبة في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مرا يعتمد عليه من كلام مقنع أو خير أو ب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باب الإتباع شيء سهد مهد، أي حس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 سهدة، بالفتح، أي ذو يقظة، وهو أسهد رأيا منك، أحزم وأيقظ،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سهد وس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ظ وح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سهود، غض حدث، قاله شم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ته كان غلاما سهو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ست أغصانه تجددا أو غلام س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شديد،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هدت ب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ته بزحرة واحدة، كأمصعت به، وأخفدت به وأمهدت به، وحطأت به وسهدد،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ا ينصرف،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م يذهبون به إلى الصخرة، أو البق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لان يسهد، أي لا يترك أن ينام، ومنه قو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سهد من نوم العشاء سليمها                      لحلي النساء في يديها قعاقع </w:t>
      </w:r>
      <w:r>
        <w:rPr>
          <w:rFonts w:ascii="MS Sans Serif;Times New Roman" w:hAnsi="MS Sans Serif;Times New Roman" w:cs="MS Sans Serif;Times New Roman"/>
          <w:color w:val="009716"/>
          <w:rtl w:val="true"/>
        </w:rPr>
        <w:t xml:space="preserve"> 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رورد، بضم السين، وسكون الهاء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ين زنجار وهمذ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نجيب عبد القاهر، وابن أخيه الشهاب عمر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رورديان، حد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بيورد وقد ذكرها المصنف، في سبد، بالموحدة بعد السين، وسيأتي أيضا ذكرها في سبذ،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سب إليها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دود كسرسو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 هو السيئ الخلق، قالت أعرابية وأرادت أن تركب بغل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عله حيوص، أو قموص، أو شح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ه غير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دد،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أخوذ من الس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بالكسر، اسم من الاشتداد وهي الصلابة تكون في الجواهر والأعراض،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ع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الأصل لأنه لم يشبه الفعل، وقد شده يشده ويشده شدا فاشتد، وكل ما أحكم فقد شد، وشدد، وشدد هو، وتشاد، وشيء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شدة وشيء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د ق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 ي الحدج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يعوا الحب حتى يشتد، أي ي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ة، بالفتح الحملة الواحدة، و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 على القوم في الحرب يشد ويشد شدا وش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شد فنشد معك، يقال شد في الحرب، يشد، بالكس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د عليه فكان كأمس ال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مل عليه ف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 فلان على العدو شدة واحدة، وشد شدات كثيرة، وشد الذئب على الغنم شدا وشدودا،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ئي فارس يوم الكلاب من بني الحارث يشد على القوم فيرده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روا عليه رد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ر والعدو، والفعل اشتد، أي عدا، قال ابن رميض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وان الشد فاشتدي زيم وز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ضر الفرس ثم كشد الرجل الشديد العدو، ومنه حديث الس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طع الوادي إلا شدا أي عدوا، وفي حديث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يت النساء يشتددن في الجبل أي يع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 في العدو شدا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عدا، وقال عمرو ذو الك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مت لا يشتد شدي ذو قدم جاء بالمصدر على غير الفعل، ومثله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 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ا، هكذا في النسخ التي بأيدينا، وهو غلط، والصواب على ما في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 في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كذلك شد الضحى، يقال جئتك شد النهار، وفي شد النهأر، وشد الضحى وفي شد 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قيته شد النهار، وهو حين يرتفع، وكذلك امتد، وأتانا مد النهأر، أي قبل الزوال حين مضى من النهار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تبان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ا علي رسول الله صلى الله عليه وسلم بعدما اشتد النهار أي علا وارتفعت شمسه، ومنه قول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نهار ذراعي عيطل نصف                      قامت فجاوبها نكد مثـاكـيل أي وقت ارتفاعه وع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ي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له ملكه، وشدده، أي 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شددنا ملكه  أي قويناه، وشد على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ه وأعان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س بحمد اللـه لا سـم حـية                      سقتني ولا شدت على كف ذابح وشد ع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ه، واشتد الشيء، من 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ثاق و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ده ويشده أيضا، وهو من النواد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المضاعف على فعلت غير واقع فإن يفعل منه مكسور العي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 يعف وخف يخف، و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واقع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دت فإن يفعل منه مضموم إلا ثلاثة 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يشده ويشده، وعله يعله ويعله، من العلل، ونم الحديث ينمه وين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اء مثل هذا مما لم نسمعه، فهو قليل، وأصله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حرف واحد بالكسر، من غير أن يشركه الضم، وهو حبة ي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فلان في ح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ققنا ذلك في مؤلفاتنا التصر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دوا الوثاق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دد به أزري  واشتد الرجل عدا، ك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دة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دد فيه والمغالب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شاد الدين أحد إلا غلبه أراد غلبه الدين، أي من يقاومه ويقاويه ويكلف نفسه من العبادة فوق ط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ده مشادة وشد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ه،وهو مثل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دين متين فأوغل في ب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كالشديد،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موت يعتام الكرام ويصطي                      عقيلة مال الفاحش المـتـشـد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 مبلغ الرجل الحنكة والمعرف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بلغ أشد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 في كتاب الله تعالى على ثلاثة معان يقرب اخت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 في قصة يوسف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بلغ أشده  فمعناه الإدراك والبلوغ، وحينئذ راودته امرأة العزيز عن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ربوا مال اليتم إلا بالتي هي أحسن حتى يبلغ أشده  بفتح فضم، ويضم أوله وهي قليلة، حكاها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حفظوا عليه ماله حتى يبلغ أشده، فإذا بلغ أشده فادفعوا إليه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بلوغه أشده أن يؤنس منه الرشد مع أن يكون بال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  حتى يبلغ أشده  حتى يبلغ ثماني عشرة سنة،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أعرف ما وجه ذلك، لأنه إن أدرك قبل ثمان عشرة سنة وقد أونس منه الرشد فطلب دفع ماله إليه وجب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وهو قول الشافعي وقول أكثر أهلي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حتى يبلغ أشده  أي قوته، وهو ما بين ثماني عشرة إلى ثلاثين سن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حو سبع عشرة إلى الأربعين،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ثلاثين والأربعين، وهو مذكر ومؤنث،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 في قصة موسى عليه ا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بلغ أشده واستوى  فإنه قرن بلوغ الأشد بالاستواء، وهو أن يجتمع أمره وقوته، ويكتهل وينتهي شبابه، وأما قوله تعالى في سورة الأح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بلغ أشده وبلغ أربعين سنة  فهو أقصى نهاية بلوغ الأشد، وعند تمامها بعث محمد صلى الله عليه وسلم نبي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اجتمعت حنكته وتمام عقله، وفبلوغ الأشد محصور الأول، محصور النهاية، غير محصور ما بي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حد جاء على بناء الجمع، كآنك، وهو الأسرب ولا نظير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م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ماء المطلقة التي استعملتها العرب، فلا ينافي ورود أعلام على بلاد، ككابل وآمل، وما يبديه الاستقراء، أو جمع لا واحد به من لفظه مثل أبابيل وعبابيد ومذاكير، ذهب إليه أحمد بن يحيى، فيما رواه عن أبي عثمان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احده شدة، بالكسر كنعمة وأنعم، نقله الجوهري عن سيبويه، وهو حسن في المعنى، يقال بلغ الغلام 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أنعم نعمة وواحدة الأشد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أن، وفي نص عبارة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فعلة بالكسر لا يتجمع على أفعل، أو واحده شد، ككلب وأكلب، 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أش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أقد، أو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كذئب وأذؤب،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هاء في النعمة والشدة لم تكن في الحرف، إذ كانت زائدة، وكأن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شد، فجمعا على أفعل، كما قالوا رجل، وأرجل، وضرس وأض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شد في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ها بوا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حذف التاء كما كان ذلك في نعمة وأنعم ونقل ابن جن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أشد، على حذف الزيادة، قال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استكرهوا على حذف هذه الزيادة في الواحد، وأنشد بيت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دي به شد النهار كأنمـا                      خضب اللبأن ورأسه بالعظ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د النهار، يعني أعلاه وأمتعه وما هما أي شدا وشدا بمسموعين عن العرب بل قياس، كما يقولون في واحد الأب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ول، قياسا على عجول، وليس هو شيئا سمع من العرب، كما سبق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 واحدها شد، في القي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ها ب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دة وثبات القلب و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والقوي من الرجا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اء وشداد وشدد، عن سيبويه، قال جاء على الأصل لأنه لم يشبه الفعل، وقد شد يشد بالس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يد البخيل،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حب الخير لشديد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أجل حب المال 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رناه بالأثوأب في قعـر هـوة                      شديد على ما ضم في اللحد جوله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يح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قوته وجل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لى لأبي بكر رضي الله عنه مذكور في حديث إسماعيل بن أبي خالد عن قيس بن أبي ح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يد بن قيس المحدث البرتي روى عنه يزد بن أبي حبيب، وكان شريفا بمصر، ولي بحر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هو شديد بن شداد بن عامر بن لقيط العامري، في زمن بني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شديدة ثمانية وهي الهمزة، والجيم، والدال، والتاء، والطاء، والباء والقاف، و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ها في اللفظ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ت طبقك،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ك طبقت، أو أجدك قط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تي بين الشديدة والرخوة ثمانية، يجمعها في اللفظ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عنا  وإن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لم يرعو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شديد أنه الحرف الذي يمنع الصوت أن يجري فيه، ألا ترى أنك لو قلت الحق والشط، ثم رمت مد صوتك في القاف والطاء لكان ممتن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د الرجل إشدادا، إذا كانت معه دابة شديد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مشدهم على مضع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دوابه قوية، والم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دوابه ضعيفة، يريد أن القوي من الغزاة يساهم الضعيف فيما يكسبه من 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لقد كان كذا، وأشد مخففة، أي أشهد وهو غري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د، على صيغة أفعل التفض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يوسف الصديق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تلميذ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اني في المقدمة الفاضلية إخوة سيدنا يوسف الأحد عشر الأسباط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وبنيامين، ويهوذا، ونفتالى، وزبولون، وشمعون، وروبين، ويساخا، ولاوى، ودان، وي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ذكر فيهم أ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بطال وآخر محدث، أو هو بالسن،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ن بن خال الأشد، من الأ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شد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أو هو بالسين، وهذا هو الصواب، فإن الفارس البطل هو سنان بن خالد، يعرف بالأشد، لا بأبي الأشد، والمحدث هو أبو الأشد، يقال بالشين وبالسين، وعلى رواية المهملة فبسكونها، وهو الذي وقع في المسند، وعلى رواية المعجمة وهو الراجح فبتشديد الدال، وهو شيخ لعثمان بن زفر،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 بالساعد الأشد أي استعنت بمن يقوم بأمرك، ويعنى بحاج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حلبتها بالساعد الأشد أي حين لم أقدر على الرفق أخذته بالقو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الرجل يحرز بعض حاجته ويعجز عن تم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أشده قال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ه كان فيما يحكى عن البهائم أن هرا كان قد أفنى الجرذان، فاجتمع بقيتها وقلن تعالين نحتال بحيلة لهذا الهر، فأجمع رأيهن على تعليق جلجل في رقبته، فإذا رآهن سمعن صوت الجلجل، فهربن منه فجئن بجلجل، وشددنه في خيط، ثم 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لقه في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بعض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أ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في ذلك</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امرؤ يعقد خيط الجلجل ويقال للرجل إذا كلف ع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ملك شدا ولا إرخاء أي لا أقدر على شيء،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ني شدى، على فعلى، أي 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ك شديد الرائ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ها ذك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ديد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غلبه النوم، وقد يستعار ذلك في الناق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يقاسي كل ناب ضـرزة                      شديدة جفن العين ذات ضرائر وقوله تعالى،  واشدد على قلوبهم  أي اطبع على قلو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ائد الهزا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وبة الزمن، وقد اشتد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دة و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كاره الدهر وجمعها، شدائد، فإذا كان جمع شديدة فهو على القياس، وإذا كان جمع شدة، فهو ناد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دة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ظ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شد في الكرز وذلك أن رجلا خرج يركض فرسا له، فرمت بسخلتها، فألقاها في كرز بين يديه، وهو الجوالق، فقال له 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صن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شد في الكرز يقول هو سريع الشد كأمه، يضرب للجل يحتقر عندك، وله خبر قد علمته أ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ما أنك ذاهب،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ا أنك ذاه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شئت جعلت شد بمنزلة نعم، كما تقول نعم العمل أنك تقول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ت شدى فلان، أي شدت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لا ألين لقول شـدى                      ولو كانت أشد من الحديد والأ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مرو بن أهبان بن دثأر بن فقعيس الأسدي، 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قيام شهر رم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ا الليل وشد المئزر  ، وهو كناية عن اجتناب النساء، أو عن الجد والاجتهاد في العمل، أو عنهما 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ددت القينة، إذا جهدت نفسها عند رفع الصوت بالغناء، ومنه قو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حن قلنا أسمعينا انبرت لنا                      على رسلهأ مطروقة لم تشدد وبنو شداد وبنو الأ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آل علي بن أبي طا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ما يستدرك عليه </w:t>
      </w:r>
      <w:r>
        <w:rPr>
          <w:rFonts w:ascii="MS Sans Serif;Times New Roman" w:hAnsi="MS Sans Serif;Times New Roman" w:cs="MS Sans Serif;Times New Roman"/>
          <w:color w:val="009716"/>
          <w:rtl w:val="true"/>
        </w:rPr>
        <w:t xml:space="preserve"> 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جر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شعر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شاجردى ولكن حسبتن                      إذا مسحل سدى لي القول أنط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يكان فيما بيننا مـن هـوادة                      صبيان جني وإنـس مـوفـق قال الب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قردى، وهو الم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طانه وحسبتني هنا بمعنى اليقين، أورده شيخنا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ه في آخر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 عن شاكرد، بكسر الكاف، بالفارسية، وهو المت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د البعير والدابة يشرد شردا، وشرودا، كقعود، وشرادا، كغراب، وشراد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ر، فهو شارد وشرود، كصبور، في المذكر والمؤنث ج شرد وشرد، كخدم وزبر، في خادم وزبو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طيق البكرات الش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دا، على مثال عجل وكتب، استعصى وذهب 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ش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د، مثل زبور و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ة لعبد مناف بن ربع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أسلكوهم في قتـائدة                      شلا كما تطرد الجمالة الشرد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شرود، وهو المستعصي على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دخلن الجنة أجمعون أكتعون إلا من شرد على الله  أي خرج عن طاعته، وفارق ا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د الرجل شر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طرودا، والتش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د، والتفريق، وقوله عز وجل  فشرد بهم من خلفهم  أي فرق وبدد جم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ل بهم من خلفهم ممن تخاف نقضه للعهد، لعلهم يذكرون فلا ينقضون الع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سمع بهم من خل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ع بهم من خل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د به تشر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الناس بعيوب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وف بالأباطح كـل يوم                      مخافة أن يشرد بي حكيم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ع 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جل من بني سليم، كانت قريش ولته الأخذ على أيد السف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ده وأط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شريدا، أي طريدا لا يؤ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د الجمل شرودا، فهو شارد، فإذا كان مشردا فهو شريد ط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د الرجل شر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طر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ده، وش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ه تطر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بكر، في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د ش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طريد فععناه المطرود، والشريد فيه ق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 الهارب،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د البعير وغيره، إذا 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يد المف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يم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 أمام الناجيات كـأنـه                      شريد نعام شذ عنه صواحبه وبنو الشريد،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سليم، منهم صخر أخو الخنساء، وفيهم تق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عد ابن عمرو من ال الشري                      د حلت به الأرض أثقالهـ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فية شرود،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ئرة سائرة في البلاد تشرد كما يشرد البعي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ود إذا الراؤون حلوا عقالها                      محجلة فيها كلام محـجـ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رد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ية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إداوتهم شريد من ماء، أي ب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قت السنة عليهم شرائد من أموالهم، أي بقايا، فإما أن يكون شرائد جمع شريد، على غير قياس، وإما أن يكون شريد لغة في ش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ك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سول الله صلى الله عليه وسلم لخ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يشرد بكر بعي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ما منذ قيده الإسلام ف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شارة إلى قصة مروية لخوات غير قصة ذات النح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هم الهروي، والجوهري، ومن فسره بذلك، وفي آ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عل شراد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بعثك بالحق ما شرد ذلك الجمل منذ أسل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جعه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شيرزاد، بالكسر، جد أبي محمد عبد الله بن يحيى بن موسى بن داوود بن علي بن داوود بن علي بن إبراهيم بن شيرزاد، قاضي طب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30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تس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زئ، كالمشعوذ، وسيأتي في الذال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فند، بضم فسكون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كبيرة متسعة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جماعة من أهل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دة،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شيشة كثيرة الإهالة واللبن، كالقشدة، إما مقلوبة وإما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شقدة لغير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دة والقل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طاء شكده يشكده ويشكده شك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و من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وما يزوده الإنسان، من لبن أو أقط أو سمن أو تمر، فيخرج به من م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يما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شاكر شا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كد إشك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ى، كشكد، بالتشديد، كم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د لغة ليست بالعالي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من يشكد ويشكم، والاسم الشكد،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قتنى رذأل المال ورديئ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ك، وأكوس، وأق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أغم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شتشكد، أي يطلب الش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ك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 أو سقاه من اللبن بعد أن يكون موض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وضوعا في البيت من الطعام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طى من التمر عند صرامه، ومن البر عند حصاده، 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د، عند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يت من الكدس عند الكيل، ومن الحزم عند الحص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ستشكدني فأشك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دى، كحبركى، أهمله الجوهري، وقال ابن الأعرابي في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وقدت نار الشمردى بأرؤس                      عظام اللحى معرنزمات اللهازم قيل هو نبت أو شجر، ويقال فيه الشبردى أيضا، بالباء الموحدة،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 وألفه للإلحاق، ولذلك لحقته هاء ا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رد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ريعة، كالشمرذاة، بالذال المعجمة، ولم يذكره 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عد الرجل، واشمعد، إذا امتلأ غضبا، وكذلك اسمعط واشمع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هد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قيل الحديد، قال الطرماح يصف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هد أطراف أنيابهأ كمناشيل صهأة اللحام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ة شمهد، أي خفيفة حديدة أطراف الأن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ديد، يقال شمهد حديدته، إذا رققها وحد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ذال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أدة خبر قاطع، كذا في اللسأ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هد الرجل على كذا، كعلم وكرم شهدا وشهادة، وقد تسكن هاؤه للتخفيف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الثلاثي الحلقي العين الذي على فعل بالضم، أو فعل بالكسر، يجوز تسكين عينه تخفيفا مطلقا، كما في الكافية المالكية والتسهيل وشروحهما، وغيرها، بل جوزوا في ذلك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كفرح، وشهد، بسكون الهاء مع فتح الشين، وشهد، بكسرها أيضا مع سكون الهاء، وشهد بكسرتين،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ب عنا غاب عنا ربيعنا                      وإن شهد أجدى خيره ونواف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ه كسمعه شهودا أي حضره، فهو شاهد، ج شهود، أي حضور، وهو في الأصل مصدر، وشهد أيضا، مثل راكع و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لزيد بكذا شهادة، أي أدى ما عنده من الشهادة، فهو شاهد ج شهد، بالفتح، مثل صاحب وصحب، وسافر وسفر، وبعضهم ي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 سيبويه اسم للجمع، وقال الأخفش هو جمع، وجج،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ود، بالضم وأشهاد، ويقال إن فعلا بالفتح لا يجمع على أفعال إلا في الألفاظ الثلاثة المعلومة لا رابع له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الشهادة، ومنه لا أستشهده كا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وا شهيدين  واستشهدت فلانا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إقامة شهادة احت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دت الرجل على إقرار الغريم، واستشهد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وا شهيدين من رجالكم  أي أشهدوا شاه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يد وتكسر شين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بني تميم، وكذا كل فعيل حلقي العين، سواء كان وصفا كهذا، واسما جامدا كرغيف و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مداني في إعراب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وبنو أس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يم ورغيف وبعير، بفتح أوائ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وربيعة، وتمي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يم ورغيف وبعير بكسر أوائلهن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لغة تميم في كل فعيل عين فعله همزة أو غيرها من حروف الحلق، فيسكرون أوله، كرحيم وش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ريدية ل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على فعيل ثانيه حرف حلق يجوز فيه إتباع الفاء العين، كبعير وشعير ورغيف ورحيم، وحكى الشيخ النووي في تحرير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ما من العب يقولون ذلك وإن لم يكن عينه حرف حلق، ككبير وكريم وجلي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 وهو العالم الذي يبين ما 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سي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يد، في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ن في شهادة،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ه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إسحاق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يد، في أسمائ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غيب عن علمه شيئ والش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يل من أبنية المبالغة في فاعل، فإذا اعتبر العلم مطلقا فهو العليم، وإذا أضيف إلى الأمور الباطنة فهو الخبير، وإذا أضيف إلى الأمور الظاهرة فهو الش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عتبر مع هذا أن يشهد على الخلق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يد، في 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يل في سبيل الله واختلف في سبب تسمي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لائكة الرحمة تشهده، أي تحضر غسله أو نقل روحه إلى الجنة، أو لأن الله وملائكته شهود له بالجنة، كما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ممن يستشهد يوم القيامة مع النبي صلى الله عليه وسلم على الأمم الخالية التي كذبت أنبياءها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كونوا شهداء على الناس ويكون الرسول عليكم شهيدا  و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تفسير أن أمم الأنبياء تكذب في الآخرة من أرسل إليهم فيجحدون أنبياءهم، هذا فيمن جحد في الدنيا منهم أمر الرسل، فتشهد أمة محمد صلى الله عليه وسلم بصدق الأنبياء وتشهد عليهم بتكذيبهم، ويشهد النبي صلى الله عليه وسلم، لهذه الأمة بصد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ادة تكون للأفضل فالأفضل من الأمة، فأفضلهم من قتل في سبيل الله، ميزوا عن الخلق بالفضل، وبين الله أنهم  أحياء عند ربهم يرزقون، فرحين بما آتاهم الله من فضله  ثم يتلوهم في الفضل من عده النبي صلى الله عليه وسلم شهيدا،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طون شهيد، والمطعون شه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ن تموت المرأة ب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يد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تل مجاهدا في سبيل الله، ثم اتسع فيه فأطلق على من سماه النبي صلى الله عليه وسلم من المبطون والغرق والحرق وصاحب الهدم وذات الجنب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سقوطه على الشاهدة، أي الأرض، نقله الصاغاني أو لأنه حي لم يمت، كأنه عند ربه شاهد، أي حاضر، كذا جاء عن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عنه أبو داو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تأول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سبن الذين قتلوا في سبيل الله أمواتا بل أحياء عند ربهم  كأن أرواحهم أحضرت دار السلام أحياء، وأرواح غيرهم أخرت إلى الب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يشهد ملكوت الله وملكه، المل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الغيب المختص بأرواح النف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الشهادة من المحسوسات الطبي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عريفات المن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ستة أوجه في سبب تسمية الش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امه بشهادة الحق، في أمر الله، حتى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شهد ما أعد الله له من الكرامة ب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شهد المغازي، أو لأنه شهد له بالإيمان وخاتمة الخير بظاهر حاله، أو لأن عليه شاهدا يشهد بشهادته، وهو د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خمسة أوجه أخرى، فصار المجموع منها أحد عشر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دا ذلك فمرجوع إلى أحد هؤلاء عند المتأمل 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وا في اشتقاقه، هل هو من الشهادة، أو من المشاهدة، أو الشهود، أو هو فعيل بمعنى مفعول، أو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لكل أ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كثر ذلك محررا مهذبا الشيخ أبو القاسم السهيلي في الروض الأنف بما لا مزيد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واح الشثهداء في حواصل طير خضر تعلق من ورق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دة وقد سبقت الإشارة إلى الاختلاف ف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هد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بصائر ذوي التمي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شه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جار مجرى العلم، وبلفظه تقام الشها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بكذا، ولا يرضى من الشاه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 بل يحتاج أن يقول أ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يجري مجرى القسم،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بالله إن زيدا من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ال أشهد،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ه، يكون قسما ويجري علمت مجراه في القسم فيجأب بجواب القسم،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لمت لتأنين عشية وشاهده مشا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نه كشهده والمشأ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ة عالية من منازل السالكين وأهل الاستقامة، وهي مشاهدة معاينة تلبس نعوت القدس، وتخرس ألسنة الإشارات، ومشاهدة جمع تجذب إلى عين اليقين، وليس هذا محل إشار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شهد،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زوجها، وامرأة م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عنها زوجها، وهذه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حفظ عن العرب، لا على مذهب القي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هد في الصلاة، م معروف وهو 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ات لله، واشتقاقه من أشهد أن لا إله إلا الله وأشهد أن محمدا عبده ورسوله، وهو تفعل من الشهادة، وهو من الأوضاع الش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بي، صلى الله عليه وسلم قال الله عز وجل  إنا أرسلناك شاهدا  أي على أمتك بالإبلاغ والرسالة، وقيل م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ومشهود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شاهد حسن، أي عبارة 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روأء ولا شاهد،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نظر ولا 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لوه شاهد منه  أي حافظ ملك،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حسبني كافرا لك نعـمة                      على شاهد يا شاهد الله فاشهد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جمعة، وروى شمر، في حديث أبي أيوب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ذكر صلاة العص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صلاة بعدها حتى يرى 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ا لأبي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كأنه يشهد في الليل، أي يحضر وي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هد على جودة الفرس وسبقه من جريه، فسره ابن الأعرابي، وأنشد لسويد بن كرع في صفة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شاء نجاه فلم يلتبس به                      له غائب لم يبتذله وشاه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ه جريه، وغ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ون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 شبه مخاط يخرج مع الولد، وجمعه شهود، قال حميد بن ثور الهل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مثل السابري تعجـبـوا                      له والثرى ما جف عنه شهود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راس التي تكون على رأس الح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اة 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مغرب،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اجع إلى ما فسره أبو أيوب أنه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هذه الصلاة صلاة البصر، لأنه يبصر في وقته نجوم السماء، فالبصر يدرك رؤية النجم، ولذلك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بصر، وقيل في صلاة 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صلاة الفجر، لأن المسافر يصليها كالشاهد لا يقصر من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قـبـل أذان الأ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اء والصبح كسيف الصيق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صلاة الشاهد المستعج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سعيد الضري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مغرب تسمى شاهدا، لاستواء المقيم والمسافر فيها، وأنهأ لا ت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ول، لأن صلاة الفجر لا تقصر أيضا، ويستوي فيها الحاضر والمسافر، فلم تسم ش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جمعة، أو يوم القيامة، أو يوم عرفة، الأخير قاله الفراء، لأن الناس يشهدون كلا منها، ويحضرون بها، ويجمعو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ف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جمعة، والمش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ما دام لم يعصر من شمعه، بالفتح لتميم، ويضم لأهل العالية، كما في المصباح، واحدته شهدة وشه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ة أخص،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أد، بالكسر، 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دح من الشيزى ملاء                      لباب البر يلبك بالشـهـاد أي من لباب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مصطلق من خزاع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شهد الله أنه لا إله إلا هوا  سأل المنذري أحمد بن يحيى عن معن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م الله، وكذا كل ما كان شهد الله، في الكتاب أو قال الله،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ين الله أن لا إله إل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شه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الله، 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له، وبين الله، لأن الشاهد هو العالم الذي يبين ما علمه، فالله قد دل على توحيده بجميع ما خلق، فبين أنه لا يقدر أحد أن ينشئ شيئا واحدا مما أنشأ، وشهدت الملائكة لما عاينت من عظيم قدرته، وشهد أولو العلم بما ثبت عندهم وتبين من خلقه الذي لا يقدر عليه غيره، وقال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له وأ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 الشاهد عند الحاكم، أي بين ما يعلمه وأ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مؤ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أن لا إله إلا الله وأشهد أن محمد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 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لم أن لا إله إلا الله وأبين أن لا إله إل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ده إمل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ه، وأشهد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د اشقر، واخضر مئ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ذى، كشهد تشهيدا، وهذه عن الصاغاني، إلا أنه قا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ذ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ي ع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يب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الغلام، إذا أمدى وأدرك، وأشهدت الجارية إذا حاضت وأدرك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نأجي عامرا فأشه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سها ليلته حتى اغتدى و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 الرجل، مجه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في سبيل الله شهيدا كاست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الشهادة فهو مشهد، كمكر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قول سأموت مشهدا والمشهد، والمشهدة، والمشهدة بالفتح في الكل، وضم الهاء في الأخير، الأخيرتأن عن الفراء في نوادره محضر الناس وم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هد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طن التي يجتمعون بها،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ود النا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موضع منتجها، أي الموضع الذي أنتجت فيه، من دم أو سلى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لى أو 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زاهد عم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 ابن سعد بن شهيد بن عمر أمير حمص صاحبي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ج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ته سلامة بنت سعد، له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امر أحمد بن عبد الملك ابن أحمد بن عبد الملك بن عمر ابن محمد بن عيسى بن شهيد الأشجعي الأديب مؤلف كتاب حانوت 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بقرطبة سنة </w:t>
      </w:r>
      <w:r>
        <w:rPr>
          <w:rFonts w:cs="MS Sans Serif;Times New Roman" w:ascii="MS Sans Serif;Times New Roman" w:hAnsi="MS Sans Serif;Times New Roman"/>
        </w:rPr>
        <w:t>3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رث الرتبة والجلالة عن أسلافه، وتوفي سنة </w:t>
      </w:r>
      <w:r>
        <w:rPr>
          <w:rFonts w:cs="MS Sans Serif;Times New Roman" w:ascii="MS Sans Serif;Times New Roman" w:hAnsi="MS Sans Serif;Times New Roman"/>
        </w:rPr>
        <w:t>436</w:t>
      </w:r>
      <w:r>
        <w:rPr>
          <w:rFonts w:ascii="MS Sans Serif;Times New Roman" w:hAnsi="MS Sans Serif;Times New Roman" w:cs="MS Sans Serif;Times New Roman"/>
          <w:rtl w:val="true"/>
        </w:rPr>
        <w:t>، وعلى رخامة قبره 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قم فقد أطلنـا                      أنحن طول المدى هج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ي لن نقوم منهـا                      ما دام من فوقنا الجلـ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 كم ليلة نعـمـنـا                      في ظلهأ والزمان ع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سرور همي علينا                      سحابـه بـره يجـو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كأن لم يكن تقضى                      وشؤمه حاضر عتـ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له كاتب حـفـيط                      وضمه صادق شهـ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ويلنا إن تنكـبـتـنـا                      رحمة من بطشه شد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ا رب عفوا فأنت مولى                      قصر في أمرك العبيد وأبوه أبو مروان، عبد الملك بن أحمد بن عبد الملك بن شهيد القرطبي روى عن قاسم بن أصبغ وغيره، ومات سنة </w:t>
      </w:r>
      <w:r>
        <w:rPr>
          <w:rFonts w:cs="MS Sans Serif;Times New Roman" w:ascii="MS Sans Serif;Times New Roman" w:hAnsi="MS Sans Serif;Times New Roman"/>
          <w:color w:val="0000FF"/>
        </w:rPr>
        <w:t>39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ملك بن مروان بن شهيد، أبو الحسن القرطبي مات سنة </w:t>
      </w:r>
      <w:r>
        <w:rPr>
          <w:rFonts w:cs="MS Sans Serif;Times New Roman" w:ascii="MS Sans Serif;Times New Roman" w:hAnsi="MS Sans Serif;Times New Roman"/>
          <w:color w:val="0000FF"/>
        </w:rPr>
        <w:t>40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ما ابن بشك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اده اليمين،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شهاده أحدهم أربع شهادات بال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ة الف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مش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ضره أهل السماء و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ه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ئكة، جمع شاهد، كناصر وأنصا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أنب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فمن شهد منكم الشهر  أي من شهد منكم المصر في ال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مع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كتوبة، أي يشهدها الملائكة، ويكتب أجرها للم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شهأدة عند السلطان، لم يفسره كراع بأكثر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الشه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شه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شهأد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يمة ب 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هد بن غأفق بن عك من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دة، الكات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ة، و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ليث عتيق بن أحمد الصوفي، صاحب شهدة حدث بمصر عن أحمد بن عطاء الروذباري، وأحمد بن حسن بن علي المصري، عرف بابن شهدة، من شيوخ الرشيد العط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مرد، وهو من أسمائهم،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 الفت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ويد، أهمله الجوهري، وقال الليث، هو طلوع الشمس وارتفاعها، كالتشود، يقال شودت الشمس، إذا ارتفعت، أو هو تصحيف، والصواب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من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د الحائط يشيده ش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بالشيد، بالكس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ي به حائط من جص ونحوه، كما في الكفاية وغيره 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ي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ص أو بلاط، بالباء الموحدة،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ط، بالميم، لأن البلاط حجارة لا يطلى بها، وإنما يطلى بالملاط وهو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اء في بلاط بدل من الميم، أو قصد أن البلاط الذي هو الحجأرة يطلى به بعد حرقة وصيرورته جصا، والجص هو المنصوص على أنه يشاد به ويطلى، وباب المجاز واسع، فلا غلط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عطف البلاط على الجص على النسخة الثانية، بهذا المعنى، من باب عطف الشيء على نفسه، كما هو 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د، على وزن 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ول به، أي بالشي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مشيد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روج مشيدة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ده مرمرا وجلله كلس                      ا فللطير في ذراه وكور والبناء المشيد كمؤ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ول، قاله أبو عبيد، وقول الجوهري، نقلا عن الكسائي، فيما رواه عن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ن المشيد للواحد، والمشيد بالتشديد للجمع غلط ووهم من الجوهري على الكسائي وإنما الذي قاله الكسائي أن المشيدة، بالهاء مع التشديد، جمع المشيد بغير هاء فأما مشيد، كأمير فهو من صفة الواحد، وليس من صف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ص عبارة ابن بري في حواش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الكسائي في هذا القو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مول بالشيد، وأم المشيد فهو الم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المشيدة على هذا جمع مشيد لا مش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ائي يجل عن هذ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ذكره الراد على الكسائي هو المعروف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جه عندي قول الكسائي على مذهب من يرى أ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صصة بالشيد، فيكون مشيد ومشيد بمعنى، إلا أن مشيدا لا تدخله الهاء للجماعة فيقال قصور مشيدة،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ور مشيدة، فيكون من باب ما يستغنى فيه عن اللفظة بغيرها، كاستغنائهم بترك عن ودع، وكاستغنائهم عن واحدة المخاض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ة، فعلى هذا يتجه قول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دد ما كان في جمع،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ثياب مصبغة، وكباش مذبحة، فجاز التشديد، لأن الفعل متفرق في جمع، فإذا أفردت الواحد من ذلك، فن كان الفعل يتردد في الواحد ويكثر، جاز في التشديد والتخفيف،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مشجج، وبثوب مخرق، وجاز التشديد، لأن الفعل قد تردد فيه وكثر، ويقال، مررت بكبش مذبوح،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ذبح لا يتردد كتردد الت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مشيد يجوز فيه التشديد، لأن التشييد بناء، والبناء يتطاول وي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س على هذا ما 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بما يكره صاحبه، وهو شبه التنديد؛ ك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د بذكره، في الخير والشر، والمدح والذم، إذا شهره و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د به الجوهري الخ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د بذكره، أي رفع من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شاد على مسلم عورة يشينه بها بغير حق شانه الله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ده وأشاد به، إذا أشاعه ورفع ذكره، من أشدت البنيان فهو مشاد، وشيدته، إذا طولته، فاستعير لرفع صوتك بما يكرهه صاح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يف الضا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د بال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دت بها عرفتها، وأشدت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كل شيء رفعت به صوتك، فقد أشدت به، ضالة كانت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شادة الإهلاك، وهو مجاز مستعار من التنديد، عل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د، بالكسر الدعاء بالإبل، وهو رفع الصوت به، مأخوذ من كلام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طيب بالجلد، كالتشي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شي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د الرجل يشيد شيدا، إذا هلك،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دال</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دته الشمس، كنفع، تصخده صخ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وأحرقته، أو حمي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هام ولاصرد، وقد صخد الهام والصرد يصخد صخدا وصخ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م صواخ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 من الإفراط هام صواخده وصخد فلان إليه يصخد صخود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ع منه، ومال إليه، فهو صاخد، قاله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علمت أبا إياس مشهدى                      أيأم أنت إلى الموالي تصخد وصخد النهأر، كفرح، صخدا، فهو صا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 وحر صا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صخد يومنا يصخد صخ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صيخود، على فيعول، وصيخد، وصخدان، بفتح فسكون ويحر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وليلة صخ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صخدان الحر، أي في 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خ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ة، وهاجرة صيخ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ي الحر بصياخيده، والبرد بصنا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خرة صيخود، وصيخاد،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اء راسية شديد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صيخ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مل فيها المع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خ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 الصلبة لا تحرك من مكانها، ولا يعمل فيها الحد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مثل الصخرة الصيخود وهي ال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خو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عظيمة التي لا يرفعها شيء، ولا يأخذ فيها منقأر ولا شيء،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مثل الصخرة الصيخو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ة صيخود، وهي الصلبة التي يشتد حرها إذا حميت عليها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كرم الله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وات الشناخيب الصم من صياخيد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خ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الشمس سمي به لشسدة حرها،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لهجير إذا استذاب الصيخد وأصخ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الح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خدن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نا، وصهدهم الحر، وصخدهم والإصخاد، والصخ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خد الحر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لى بحر الشمس واستق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خ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جرة، كالصاخدة،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اخ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ه في مصاخد الحر وصياخ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د بفتح فسكون، مصروفا، وقد يمنع من ال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خ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ابة والشد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 قاحد صاخد، أي صنبور، أي فرد ضعيف، أي لا أخ له ولا ول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طخ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صب، قال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ا يظل به الحرباء مصطخدا                      كأن ضاحيه بالنار ممـلـول وكذلك المصط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انتصاب الحرباء إلى الشمس في شدة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خد،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في السابياء، والصخ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ل، والصفرة في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ن لغة في الصاد على المضا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يخد،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نه يصد ويصد صدا وصدودا، كقعود أعرض، ورجل صاد، من قوم صداد، وامرأة صادة، من صواد، وصداد أيضا،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صارهن إلى الشبان مـائلة                      وقد أراهن عنهم غير صدأد و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 فلانا عن كذا صدا، إذا منعه وصرفه عنه،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ها ما كانت تعبد من دون الله  أي صدها كونها من قوم كافرين عن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دهم عن السبيل  كأصده إصدادا، وصدده، وأنشد الفراء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س أصدوا الناس بالسيف عنهمصدود السواقي عن أنوف الحوائم وصد يصد، بالضم، ويصدن بالكسر، صدا وص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 و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ضرب ابن مريم مثلا إذا قومك منه يصدون  أي يضجون ويعجون، وقال 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دون  أي يعر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تقول صد يصد ويصد، مثل شد يشد ويشد، والاخ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د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اءة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وله في تفسيره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صددت فلانا عن أمره أصده صدا فصد يصد، يستوي فيه لفظ الواقع واللازم، فإذا كان المعنى يضج ويعج فالوجه الجيد صد يصد، مثل ضج ي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شروح الل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صد اللازم، سواء كان بمعنى ضج أو أعرض، فمضارعه بالوجهين، الكسر على القياس، والضم على الشذ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يقتضي أن الوجهين في معنى ضج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ار على صدد هذه، وداري صدد داره محركة، أي قبالته وقربه، كذا في النسخ، وبتذكير الضمير والصواب تأنيثه، كما في سائر الأمهات نصب على الظرف، قال أبو عبيد، قال ابن السكيت، الصدد، وال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صدد هذا، وبصدده، وعلى صدده، أي قب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جرح الرقيق المختلط بالدم قبل أن تغلظ ال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ى من صديد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م والقيح الذي يسيل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ح الذي كأنه ماء وفيه ش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يد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يل من جلود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الصديد الدم المختلط بالقيح في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م إذا أغلي حتى خثر أي غلظ،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ض، هذا هو الأصل، وتبدل الدال ياء، فيقال التصدي والتصدية قال الله عز وجل  وما كان صلاتهم عند البيت إلا مكاء وتصدية  فالم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ر، والتص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 وقيل للتص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ية، لأن اليدين تتصافقان، فيقابل صفق هذه صفق الأخرى وصد هذه صد الأخرى، وهما وجه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ق والصوت، على تحويل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ت أظ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روف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مل فيه سيبويه 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منه يعقوب وأبو عبيد أحر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صد يص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ية، إذا صفق،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 يصدد، فكثرت الدالات، فقلبت إحداهن 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ت أظفاري،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أبو عبيد، وابن السكيت،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بو جعفر الرستمي، إلى أن التصدية من الصدى، وهو الصوت، ولم يستعمل من الصدى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ل على المستعمل 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ام ظاهر، وفي كلام المصنف لف ونشر مش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ن استغنى فأنت له تصدى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عرض له، وتميل إليه وتقبل ع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ى فلان لفلان، إذا تعرض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تص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له تصدى  أي تتقرب إليه، من الصدد وهو القرب،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اد،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عن الصاغاني، ودويبة من جنس الجرذأن، أو سام أبرص، وقد جاء في كلام قيس وفسره به أبو زيد، وتبعه 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غ، 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حرا منجحر الصداد ثم فسره بالوزغ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ائد،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صطدت به المرأة ، وهو أي الص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كذا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اء، ك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صدآء وهو اسم بئر أو ركية عذب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عضهم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لا كصداء أنشد أبو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تهيامي بزينـب كـالـذي                      يحأول من أحواض صداء مشربا وقيل لأبي علي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اء، من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أنشد لضرار بن عتبة العبش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من وجـد بـزينـب هـائم                      يخالس من أحواض صداء مشربا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آء، بالهمز مثل صدع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 رجلا بالبادية فلم يه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الهمز ما يقارب ذلك،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الس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 وصد، وسد و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 والصد ناحية الوادي والشعب، وهما الص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اد، وص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ا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ه في مشعبه، وهما الصدفان، 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قل قدح بين صدين أشخصت                      له كف رام وجهة لا يريدهـا والصد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خا الفرق 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هو نص التكملة، مجازا عن جانبي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ود، كصبور المجول، نقله الصاغاني، والصدود ما دلكته على مرآة فكحلت به عينا، وهذا عن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اصد،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هذير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د الجرح إصد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ح وصدد، صار فيه ال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ئ الجرح،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س يقتض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 يصد ص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غرب ضح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  إذا قومك منه يصدون  أي يضح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ج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فع من السحاب، تراه كالجبل، والسين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 صغير يسيل فيه الماء، قاله الض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 الجانب والص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 السبيل، إذا استقبلك عقبة صعبة فتركتها وأخذت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دي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صدى، مق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ن أبيض الظاهر أكحل الجوف، وهو صادق الحلاوة، هذا قول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ص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منخل بي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مائة من ال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صدد لي عن ذلك ولا جدد، أي لا مانع،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 البحت الخالص من كل شيء، قال أبو زيد يقال أحبك حبا صردا، أي خا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اب 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ه الخمر صردا، أي صرف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نبيذ الصرد إن شرب وحدهعلى غير شيء أوجع الكبد جوعها وذهب 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وكذب صرد،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رتفع من الجبال وهو أ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ار يكون في السنان يشك به الرمح، والتحريك فيه أشهر،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صريع وضاغ فوق حربتـه                      كما ضغا تحت حد العامل الصرد والصرد من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تراه من تؤدته كأنه سيره جامد وذلك ل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قد 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ش صرد، قال خفاف 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 توقص بالأبدان جمهور ويحرك وهو معنى قو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عن مثل الطود تحسب أنهم                      وقوف لحاج والركاب تهملج والصرد، والصرد، والص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 جماعة أنه عربي، وأن الفرس أخذوه من كلام العرب، فوافقوه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 بالكسر، يصرد صردا فهو صرد من قوم صر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صرد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صرد، مجزوم،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طر ليس بثلج صر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بن عمر عما يموت في البحر صر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ه يعني السمك الذي يموت فيه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صرد، وليلة ص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ص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ى البرد، نقله الصاغاني ورجل مص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لا يصب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شتد عليه البرد، ويقل صبره عليه، فهو من الأضداد، وقد أغفله المصن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يشتد البر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د الرجل كفرح يصرد صردا فهو صرد من قوم صر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برد سريعا، قال الساج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قلبي صر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تهي أن ي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 الفرس إذا دبر موضع السرج منه، فهو صرد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رج وبر أبيض في موضع الدبرة إذا برأت، فيقال ل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ان، وإياها عنى الراعي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واضع الصردان منها                      منارات بدئن على خمـا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يكون في سنا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لون لاصرد وهو طائر 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د السقاء ص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زبده متقطعا، فيداوى بالماء 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 قلبي عنه، إذا انتهى، كما ي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قلبي صردا كذا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د السهم صردا وص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وكذا الرمح ونحوهما، كأصر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ده الموت وقد أطلا أي أخطأه، وهذا عن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د السهم والرمح يصرد ص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حده، وهذا عن الزجاج فهو على هذا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ده الرامي، وأص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ه من الرمية، وأنا أص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للعين المنقري يخاطب جريرا و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قيا علي تركتمانـي                      ولكن خفتما صرد النبال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اد الصو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ما أن تصيب ن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راد الخطأ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ما إخطاء نبالكما وسهم صارد، ومص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ذ، خرج بعضه، وم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شباة حده من ال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 صو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مصرد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ئ قاله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 المحرم عن قتل الصرد  وهو بضم الصاد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فوق العصفور أبقع ضخم الرأ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طاد العصافير، يكون في الشجر، نصفه أبيض ونصفه أسود، ضخم المنقار، له برثن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طب، لاختلاف لو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د لا تراه إلا في شعبة أو شجرة، لا يقدر علي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كين الن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 صردان، أحدهما يسميه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عق، وأما البري فهو الهمهام، يصرصر ك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ه لحم الصرد وهو من سباع الطير، أو هو أول طائر صام 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ة من رب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السكينة، والصرد، وجبريل مع إبراهيم من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ردأن، بالكسر، قال حميد الهل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حي الصردان في جوف ضالة                      تلهجم لحييه إذا ما تـلـهـجـمـ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صرد، وهو بياض في ظهر الفرس من أثر الدبر، وجمعه صردان،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دأن تثنية 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أن أخضران يستبطنان اللسان يكتنفانه وبهما يدور اللسان، كما قاله الليث،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ظمأن يقيمأنه، وقال يزيد بن الصع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الناس أغدر من شآم                      له صردان منطلق اللسان أي ذ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أسفل لسا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تحت لسان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النعـامة ذو مـيعة                      كثيف الفراشة ناتي الصرد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أضر بها البرد وأنحلها، كذا في المحك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ئ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ي والهزبر وعارمـا                      وثورة عشنا من لحوم الصرائ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د، والصريد، والصردى كرمان، وقبيط و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الرقيق لا ماء فيه، وهو نص الصحاح وقيل سحاب بارد تسفره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بارد ندي، ليس فيه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رهوا الصرد وتشاءموا به من اسمه، من التصريد، ونهي عن قتله ردا للط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 له العطاء تص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ن يدخل الجنة إلا تصريدا </w:t>
      </w:r>
      <w:r>
        <w:rPr>
          <w:rFonts w:ascii="MS Sans Serif;Times New Roman" w:hAnsi="MS Sans Serif;Times New Roman" w:cs="MS Sans Serif;Times New Roman"/>
          <w:color w:val="0000FF"/>
          <w:rtl w:val="true"/>
        </w:rPr>
        <w:t xml:space="preserve"> أي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ريد في السقي دون الري،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 دون ال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ب م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ط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حنق الشديد الغيظ، عن الصاغاني، كالمصطر، بغير 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رد اسم سيف الشهيد عاصم بن ثابت بن أبي الأقلح قيس بن عصمة بن النعمان الأوسي ثم الضبعي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كثير الثلج و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راد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ا شجر بها ولا شيء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صرد، ككتف منتفش لا يلتئم لإصابته البرد، وقد صرد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ر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قليلة اللبن وليس هنا موضع ذكره وهو مذكور في الصحاح هنا، بناء على أن الميم زائدة، على الصحيح، وسيأتي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رد،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دة، والجمع صرود، وهي خلاف الجروم، وهي الح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ح مص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صرد أو صراد،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ن حرجفا مصرا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نها أكسيه حدادا وفي شرح الأمالي للقالي التصريد التفريق والتقطي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د شربه تصر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مصرد،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يب، و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خط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في الإصا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ظهر مرنان بسهم مصرد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معه جيش صرد، أي كلهم بنو عمه، لا يخالطهم 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أبو هانئ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د الشعير و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ع سفاهما، ولم يطلع سنبلهما وقد كا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ح صردك تعرف عجرك وبجر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فتح صرده عرف عجره وبج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رف أسرار ما يك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ص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ذكره في بعض الأمثال، فراجعه في أمثال المي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هير بن صرد الجش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هو أبو جرول، وكان شاعر القوم ورئيسهم، له ذكر في وفد هوازن وبنو الص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مرة ابن عوف بن غطفان، وهو لقب، واسمه سل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د السهم، أو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د الرجل من البرد، ومنهم قراد بن حنش بن عمرو ابن عبد الله بن عبد العزي بن صبيح بن سلامة، الصاردي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د،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وجه البحري، من مصر، منها التاج عبد الغفار بن ذي النون الص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حافظ ابن حجر في الدرر الكام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اد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في ديار كلاب، وعلم بقرب رحرحان، لبنى ثعلبة بن سعد بن ذبيان، وث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يد، بينهما و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خد،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خمر عن الفراء،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ولاها فسقوه صرخد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خد، بلا لام د، بالش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ه، ينسب إليه الخمر في قول الراعي يصف الن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 كطعم الصرخدي طرحـتـه                      عشية خمس القوم والعين عاشقه وإليه نسب الحسن بن أحمد بن هلال بن سعد الصرخدي، المعروف بأبي هبل، سمع علي بن البخاري، وحدث وع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ند أهمله الجوهري والجماعة وهو، محركة مع 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ه هاء، على ما في المراصد و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قرية بساحل بحر الشام قريبة من صور، ينسب إليها التين، ومنها أبو إسحاق إبراهيم بن إسحاق بن أبي الدرداء الأنصاري،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في السلم، وفي الدرجة، وأشباهه، كسمع، صعودا كقعود،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من مكة، وأ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صعد في الجبل وصعد عليه تصعيدا، كاصعد اصعادا، بالتشديد فيهما، وحكي عن أبي ز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في الجبل، وصعد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 مشرفا، ولم يسمع صعد فيه، أي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جمهور، ونقله الجوهري عن أبي زيد، واتفقوا عليه،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صعدون  جعل الصعود في الجبل كالصعود في ال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صعد في الجبل، وأصعد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في الجبل، واستشهد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يصعد الكلم الطيب  وقد رجع أبو زيد إلى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أرت الإبل، إذا نفرت فصعدت في الجبال، ذكره 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في المصباح إلى بعض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مكة، زيدت شرفا، قال أبو 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ناس في مباديهم فإذا يبس البقل ودخل الحر أخذوا إلى حاضرهم، فمن أم القبلة فهو مصعد، ومن أم العراق فهو م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أبو صخر كلام عربي فصيح، سمعت غير واحد من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نا الحاج في مصعدهم أي في قصدهم مكة، وعارضناهم في منحدرهم أي في مرجعهم إلى الكوفة من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ي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عاد إلى نجد، والحجاز واليمن، والانحدار إلى العراق، والشام، وعمان، فإذا عرفت هذا ظهر لك ما في كلام المصنف من 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عد في الأرض ذهب، قاله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عبارة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مضى وذهب،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سألي عني فـيا رب سـائل                      حفي عن الأعشى به حيث أصع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الرجل في البلاد حيث ت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عد في الأرض والوادي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 فيه، وذهب من حي يجيء السيل، ولم يذهب إلى أسفل الوادي، كصعد فيه تص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سيبويه لعبد الله 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ريني اليوم مزجي مطيتي                      أصعد سيرا في البلاد وأفر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صعود في الأماكن العالية، وأفرع، هأ هنا أنحدر، لأن الإفراع من الأضداد، فقابل التصعيد بالت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در، لقوله في آخ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ع وهذا الذي حمل الأخفش على اعتقاد ذلك، وليس فيه دليل، لأن الإفراع من الأضداد، يكون بمعنى الانحدار، ويكون بمعنى الإصعاد، وكذلك صعد أيضا، يجيء بالمعنيين، يقال صعد في الجبل، إذا طلع، وإذا انحدر منه، فمن جع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في البيت المذكور، بمعنى الإصعاد، كان قوله أفرع بمعنى الانحدار، ومن جعله بمعنى الانحدار كا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ع بمعنى الإصع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أبي ز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في الجبل، وصعد في الأرض، فعلى هذا يكون المعنى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طورا في الأرض، وطورا أفرع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ستقبل أرض أرفع م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وذ من عبارة الليث،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إذا ارتقى وأصعد يصعد إصعادا، فهو مصعد، إذا صار مستقبل حدور أو نهر أو واد، أرفع م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فسرين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رهقه صعو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النار، من جمرة واحدة، يكلف الكافر ارتقاءه ويضرب بالمقامع، فكلما وضع عليه رجله ذابت إلى أسفل وركه، ثم تعود مكانها صحيحة، ومنه اشتق تصعدني ذلك الشيء، وتصاعدني، أي شق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صعدني شيء ما تصعدتني خطبة النكاح  أي ما تكاءدتني، وما بلغت مني وما جهدتني، وأصله من الصعود، وهي العقبة الشاقة، يقال تصعده الأمر، إذا شق عليه وصع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صعب عليه لقرب الوجوه من الوجوه، ونظر بعضهم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عد، بالكسر وفتح الصاد، وضم العين، المشدددتين، والإصاعد بالكسر، وشد الصاد، وبعد الألف عين مضمومة، نقلهما الصاغاني والاصطعاد بمعنى الصعو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في الوادي يصعد، وأصعد، إذا انحد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صعاد عندي مثل الصعد،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صعد في الس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واصعد، واصاعد،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 بالفتح ضد الهبوط، ج صعد، كزبور وزبر، وصعائد، مثل عجز وع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لقى ولدها بعد ما يشعر، ثم ترأم ولدها الأول، أو ولد غيرها، فت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اقة يموت حوارها فترجع إلى فصيلها فت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يب للبنها، وأنشد لخالد بن جعفر الكلاب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لها الرعاء ليكرموها                      لها لبن الخلية والصعـ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خدج لستة أشهر أو سبعة فتعطف على ولد عام أول، ولا تكون صعودا حتى تكون خادجا، والخ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عطف مع أخرى على ولد واحد، فتدران عليه فيتخلى أهل اليبت بواحدة يحلب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ئد و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سيبويه فأنكر ال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وأخر ذكر الجموع كان أسبك وأسلك لطريقته، فإن ذكر الهبوط، وكونه ضدا للصعود، من المستدركات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عدت الناقة وأصعدتها أنا، بالألف، وصعدتها أيضا، جعلتها صعود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النار من جمرة واحدة، ويتصعد فيه الكافر سبعين خريفا ثم يهوي فيه كذلك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حبان والحاكم في المستدرك، وأورده السيوطي في جا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صاعدا، مؤنث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دة وص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الشاقة، كالصعوداء، ممدودا، قال تميم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ه أن الـسـبـيل ثـنـية                      صعوداء تدعو كل كهل وأمردا وبنات صع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الوحش، 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دي، على غير قياس،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مى فألحق صاعديا مطحرا                      بالكشح فاشتملت عليه الأضلع والصعد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ستوية التي تنبت كذلك لا تحتاج إلى الت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عب بن جعيل يصف امرأة شبه قدها بالقن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امت إلى جاراتـهـا                      لاحت الساق بخلخال زج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ة نابـتة فـي حـائر                      أينمأ الريح تميلها تـمـل وكذلك 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خرج على صعدة يتبعها حذاقي عليها قوصف لم يبق منها إلا قرق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أن الطويلة الظهر، والحذ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والق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ة، وقرقره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ة بفتح الهمزة، وتشديد اللام، وهي أصغر من الحربة، وقيل هي نحو من ال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بدل الألة، وهو 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دة عنز اسم له، نقله الصاغاني، وال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ذؤيب بن هلال بن عويمر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ل مدينة كبيرة باليمن معرفة، لا يدخلها الألف واللام، بينها وبين صنعاء ستون فر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محمد بن إبراهيم بن مسلم الصعدي، يعرف بابن البطال، سكن المصيصة، عن سلمة بن شبيب، وعنه حمزة بن محمد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ورد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جوف علمي بني سلول، و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ع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 أو بلغ كذا وكذا فصاعدا، أي فما فوق ذ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لاة لمن لم يقرأ بفاتحة الكتاب فصاعدا أي فما زاد عليه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ه بدرهم فصاعدا،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أخذته بدرهم فصاعدا، حذفوا الفعل لكثرة استعمالهم إياه ولأنهم أمنوا أن يكون على الباء، لأنك ل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صاعد كان قبيحا، لأنه صفة، ولا يكون في موضع الاسم،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بدرهم فزاد الثمن صاعدا، أو فذهب صاعدا ولا يجوز أن تقول وصاعدا لأنك لا تريد أن تخبر أن الدرهم مع صاعد ثمن لشيء، كقولك بدرهم وزيادة، ولكنك أخبرت بأدنى الثمن فجعلته أولا، ثم قررت شيئا بعد شيء لأثمان شت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رد فيها هذا المعنى، ولم يلزم الواو الشيئين أن يكون أحدهما بعد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عدا بدل من زاد ويزيد، وثم مثل الفاء إلا أن الفاء أكث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مؤكدة، ألا ترى أن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اد الثمن صا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لوم أنه إذا زاد الثمن لم يكن إلا صاعدا، ومثله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بالنأي من أسماء كاف غير أن للحال هنا مزية، أعن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عدا، لان صاعدا ناب في اللفظ عن الفعل الذي هو زاد، و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نائبا في اللفظ عن شيء، ألا ترى أن الفعل الناصب له، الذ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ملفوظ به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داء، بفتح فسكون، وضبطه بعض أئمة اللغة بالضم، كالذي يأتي بعده،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كالصعدد بالضم،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داء كالبر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 ممدود طويل، ومنهم من ق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فوق، وقيل هو التنفس بتوجع، وهو يتنفس الصعداء، ويتنفس صعدا، وتصعد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 م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يمموا صعيدا طيب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بعينها، قاله ابن الأعرابي، أو الأرض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فراء، في قوله تعالى  صعيدا جرز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قيل، هو كل تراب طي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مستو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تفع من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 من الأرض المنخف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خالطه رمل ولا س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جه الأرض، لقوله تعالى  فتصبح صعيدا زلقا  قاله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يم ثوت بصـعـيد أرض                      بكت من خبث لؤمهم الصعيد و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ع اسم صعيد إلا على تراب ذي غبار، فأما البطحاء الغليظة، والكثيب الغليظ، فلا يقع عليه اسم صعيد، وإن خالطه تراب أو صعيد أو مدريكون له غبار كان الذي خالطه 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تيممم بالنورة، وبالكحل، وبالزرنيخ، وكل هذا 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إنسان أن يضرب بيديه وجه الأرض ولا يبالي، أكان في الموضع تراب أو لم يكن، لأن الصعيد ليس هو التراب، إنمأ هو وجه الأرض، ترابا كان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حديقة إذا خربت وذهب شجراؤها، قد صارت صعيدا، أي أرضا مستوية لا شج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بضمتين، وصعدات جمع الجمع، كطريق، وطرق، وطر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يكون واسعا وضيقا، سمي بالصعيد من التراب، جمعه صعد، وصعدات أيضا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القعود الصعدات إلا من أدى 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قات وقيل هي جمع صعدة، كظلمة، وهي فناء باب الدار وممر الناس بين يد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خرجتم إلى الصعدات تجأرون إلى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أورده أبو عمر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واسعة بمصر مشتملة على نواح، وبلاد وقرى عامرة مسيرة خمسة عشرة يوما طولا وفي قوانين الديوان لابن الجيعان أن الأقاليم بالديار المصرية جهتان،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البحري، وعدتها ألف وستمائة وإحدى وخمسون ناحية والجه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القبلي، وعدتها خمسمائة واثنتأ عشرة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إطفيحية، والفيومية، والبهنساوية، والأشمونين، والأسيوطية، والإخميمية، والق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وادي القرى، به مسجد للنبي صلى الله عليه وسلم، وصعائد،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هت تبلد في نهاء صعائد                      سبعا تؤاما كاملا أيام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ب صعد، محركة،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لكه عذابا صعدا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ذو صعد و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ذابة، ومنه قيل خل مصعد، وشراب مصعد، إذا عولج بالنار حتى يحول عما هو عليه طعما ولو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عاد بالكسر حابول النخل يصعد به علي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د بالضم فسكون، وصعدد، وصعادى، والصعيداء، كهدهد، وحبارى، والمري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نقلهن الصاغاني، ما عدا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بلعاء بن قيس الك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عد فرس صخر بن عمرو بن الحارث بن الشري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صعادية، كغرا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ص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 عال، قا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وي إلى مشمخرات مصعدة                      شم بهن فروع القان والنشم وأكمة ذات ص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تد صعودها على الراقى،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سياسة الأقوام فاعلـم                      لها صعداء مطلعها طويل والص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ة، على المثل، وأرهقته صع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ه مشق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رهقنك صعودا، أي لأجشمنك مشقة من الأمر، وإنما اشتقوا ذلك، لأن الارتفاع في صعود أشق من الانحدار في هبوط وقي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مشقة من الع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 ر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ينمي صعدا أي يزيد صعدا وارتفاع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د فيه، وإليه، وعلي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عد في النظر وصوبه أي نظر إلى أعلاى وأسفلى يتأمل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صف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نحط في صعد  هكذا جاء في رواية، يعني موضعا عاليا يصعد فيه وين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نحط في ص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د،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صعود، خلاف الهبوط، وهو بفتحتين خلاف الصب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تصعدون ولا تلوون على أحد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عاد في إبتداء الأسف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رج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عدنا مكة، وأصعدنا من الكوفة إلى خراسان، وأشبا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نا في صعود، وهو المكان فيه ارتفاع، وفي شعر حش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ارين الأعنة مصعدات أي مقبلات متوجهات نحو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عدت السفينة إصعادا، إذا مدت شرعها فذهبت بها الريح ص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مصعد، ومص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 في البطن منتص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ذات الركب المرف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افض جدا ولا مصعد الصع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صعيد، بمعنى الطريق، 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يه تشابه صـعـدانـه                      ويفنى به الماء إلا السمل والص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عريض ال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عد في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نبات ينمى صعدا، أي يزداد ط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ق صاعد، أي 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تتبع صعداه، أي يرفع رأسه ولا يطأط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في صعيدة بازليها، أي قد دنت ولما تبزل، وهو مجاز،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يس في صعيدة بازليها                      عبناة ولم يتسق الجنينـ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صعدة، أي مستقيمة القامة، كأنها صعدة ق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ار صعدات، بالسكون، لأنه نعت وثلاث صعدات، للقنا، محركة، لأنه 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د،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يذاب منه الق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شرف صاعد، وجد مس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تبة بعيدة المصعد والمص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سيادة ص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اع شاق على صا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عد اللغوي صاحب الفصوص، مشهور، من أئمة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دة اسم فحل،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د،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أ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ثلاثة مواضع،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مرقند متنزه ذو أنهار وبس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خارى وصغدبيل بالباء الموحدة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إرمينية، بناهأ أنو شروان العادل م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غديون من المحدثين فهيم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سليمان الصغدي شيخ لابن ال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منصور الصغدي، بغدادي، روى عنه ا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ابن محمد بن أيوب الصغدي، عن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السكن، أبو خراسان الصغدي، عن أبي عاصم النبيل، وغير هؤ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دي بن سنان، أبو يحيى العقيلي البصري، ضعيف، روى عن داوود بن أبي هند، ذكر البرديجي أنه فرد في الأسماء وتعب، ومنهم صغدي الكوفي، ثقة، روى عنه 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أخير قد يقال فيه ب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د بن عبد الله، آخر ذكره ابن أبي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ده يصفده بالكسر صفدا وصفودا شده وقيده، وأوثقه في الحديد وغيره، كأصفده، وهذه عن الصاغاني، وصفده تصف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ص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دته ب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د، وصفدته، مخفف، و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خل شهر رمضان صفدت الشياطين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 وأوثقت بالأغلال، يق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دت الرجل فهو مصفود، وصفدته فهو مص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ه عبد الله بن أبي ع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ردت أن آتي به مصفودا، أي مق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د، محركة، وقد روى بالتسك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ء، وقد أصف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ووصله، ويعدى إلى مفعولين قال الأعشى في العطية يمدح رج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فدني على الزمانة قائد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 لي قائدا يقود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د، بالتحريك و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اق وعلى التسكين قال أمية بن أبي الصلت، في قصة الذبيح، وجرى على أنه إسحاق، كما ذهب إليه أهل الكتا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دد الصفد أن أحيد من السك</w:t>
      </w:r>
      <w:r>
        <w:rPr>
          <w:rFonts w:cs="MS Sans Serif;Times New Roman" w:ascii="MS Sans Serif;Times New Roman" w:hAnsi="MS Sans Serif;Times New Roman"/>
          <w:color w:val="0000FF"/>
          <w:rtl w:val="true"/>
        </w:rPr>
        <w:t>_</w:t>
      </w:r>
      <w:r>
        <w:rPr>
          <w:rFonts w:ascii="MS Sans Serif;Times New Roman" w:hAnsi="MS Sans Serif;Times New Roman" w:cs="MS Sans Serif;Times New Roman"/>
          <w:color w:val="0000FF"/>
          <w:rtl w:val="true"/>
        </w:rPr>
        <w:t>ين حيد الأسير ذي الأغلال وقال ناظم الفص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ا أصفدت فهو مصف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 مالا وذاك الصف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ا صفدته بغ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ر مصف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جل غل وجعل بعضهم الإصفاد من الأضدا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در من العطية الإصفاد، ومن الوثاق الص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د،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شام من جبل لبنان، منه المؤرخ صلاح الدين خليل بن أيبك بن عبد الله الصفدي، 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اد، ككتا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يوثق به الأسير من قد، بكسر القاف، أو قيد من حديد، أو غل،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صف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قيو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علمه كسر على غير ذلك، قصروه على بناء أدنى ال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ين مقرنين في الأصفا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أغ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ود، واحدها صفد وصفد وصفاد،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فدتني حرفا، فقد أصفدتني أل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عطيتني،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د صفد، أي العطاء قيد،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عن صلاة الصافد  هو أن يقرن بين قدميه معا، كأنهما في 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دته بكلامي تصفيدا، إذا غلب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د،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جبن من صفرد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جبان يفزع من الصعو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يألف البيوت، وهو أجبن ط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فعيد، أهمله الجوهري، و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كسر الهمزة، وفتح الفاء، وكسر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د، بحذف العين والياء، قال الشاعر، يصف روض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دا لكوكبهأ سعيط مـثـل مـا                      كبس العبير على الملاب الأصف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الإصفن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د،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أمل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صلد، وصلود، وصليد، بين الصلادة وال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ركه صل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صلد وجبين صلد، أي أملس يابس،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ت، فهو مس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 العريض من الحجارة ال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جر صلب فكل ناحية منه 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صلودد، كسفرجل، والأ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مي بنهاض إلى حارك                      ثم كركن الحجر الأصلد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صلد، إذا كان لا يعرق، كالصلود، كصبور، وهو مذموم عند أهل الفراس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ء الإلقاح،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طيء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دت الدابة تصلد، بالكسر، صلدا ضربت بيديها الأرض في عدوها، فهي 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فت مقاطيع الرماة فـؤاده                      إذا يسمع الصوت المغرد يصلد وصلد الوعل في الجبل يصلد صلدا، فهو 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أي تر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ت أنيابه، إذا صوت صريفها فسمع ذلك، فهي صالدة والجمع صوال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في عصل لها صوال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خطاطيف على جلامد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ت الأرض، إذا صلبت فلم تنبت شيئا، كأصلدت، ومكان صلد صلب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د وأ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ت صلعته محركة، إذا ب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طعن سقاه الطبيب لبنا فخرج من موضع الطعنة أبيض يصلد  أي يبرق ويب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 الزند يصلد ص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لم يور فهو صالد، وصلاد، وصلود، ومصلاد كأصلد، وأصلده هو، وأصلد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فلان فأ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ري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صلود، وحك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 الزند، بكسر اللام، يصلد صلودا، إذا صوت ولم يخرج نارا، وأصلد الرجل، أي صلد ز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ه الجوهري هذا هو الذي حكاه أقوام عن أبي زيد، وقد وجد في بعض نسخ الصحاح مثل ما قاله المص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 الرجل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 ص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فيه صلد يصلد من حد ضرب، صلدا كصلد تصليدا، ورجل صلد، وصلود، وأص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ت زنا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ت زنادك يا يزيد وطالما                      ثقبت زنادك للضريك المرمل وال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فرد، قاله 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فلانا يصلد وحده، وأنشد ل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يبقى علـى الأيام ذو حـيد                      أدفى صلود من الأوعال ذو خدم أراد بالح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قرنه، كالصليد، كأ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بطيئة الغلي، كذا في المحكم،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بكية، كالمصلادة والمصلاد والصلود من يصعد في الجبل فزعا، وخ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داء والصلداء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الصلبة، لا تنب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ود صل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دح من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ق وقد صلد، إذا ب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صلدة، إذا كانت جلدة، نقله الصاغاني،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صلاد إذا نتجت وما لها لبن، وهي البك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دد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فيما يقال، أو قرب رحر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 القول الثاني قول ابن نميط الهمد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ت رسول الله في فحمة الدجا                      ونحن بأعلى رحرحان وصلـدد وهو مبسوط في وفد همدان في العيون وغيره من مصنفات السير، والأص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جدا، على التشب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تسدرك عل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ين صلد أي أملس ي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اد الج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لا شعر عليه، شبه بالحجر الأملس، وجبين صلد، ورأس صلد، ورأس صلادم كص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رج شعرا، فعالم عند الخيل، وفعالل عند غير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ر صلد وصلا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الميم، وأنشد ابن السكيت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ق أصلاد الجبين الأجله وامرأة ص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خير، قال ج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علمي يا أم ذي الودع أنني                      أضاحك ذكراكم وأنت صلو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ود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لا رحمة في فؤ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ص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جبلهأ فامتنعت على حاف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لد عليه يصلد صلدا، وصلد صلادة، وصلودة، وصل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ه فأصلد، أي وجده صلد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حك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يا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لدته،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خلته وأجبنته، أي صادفته بخيلا وجب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د المسئول السائل، إذا لم يعط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د الرجل بيديه صلدا مثل صفق،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ود الصلب، بناء 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ذيب، في ترجمة 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بمرق يصلت، ولبن يصلت، إذا كان قليل الدسم، كثير الماء، ويجوز يصلد، بهذا ال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يحلب في إناء قد أصابه دسم، فلا تكون له رغو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الدم صلدا وصلتا،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جمل صلخد وصلخد، وصلخد وصلخاد، وصلخدى، وصلاخد كجعفر، وحضجر، وجردحل، وقرطاس، وسبنتى، وعلابط، 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الصلب، القوي الشديد، 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الشهم الماضي من الإ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فحل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خدى، بالتنوين، و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خد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خ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الشديد، مثل الصلخدم، الياء والميم زائد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صلخدى، وناقة صلخد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صلاخد بالضم،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خد،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لع صلخد صلخم صلخدم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با سال بعد الإعقـ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لديدي مصمئل صلخاد واصلخد اصلخد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ب قائما، وهو مصلخد وناقة صيلخ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وهو أنثى صلخد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غد كجردح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شر الأنف حم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هو اللئ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أكل ما قدر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 صمده يصمده صمدا، وصمده يصمده صمدا، وصمد إلي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صمد صمد الأمر، أي قصد قصده واعت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ذ بن عمرو بن الجموح في قتل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مدت له حتى أمكنتني منه غرة أي وثبت له وقصدته، وانتظرت غف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 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ده بالعصا صمدا وصمله، إذا ضربه بها، عن 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 ماء للضباب، كما في التكم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باب، وهو في شاكلة في شق ضرية الجنو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يب من واد بحزن 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ا أشر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 بإسكا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الغليظ من الأرض، لا يبلغ أن يكون جبلا،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اد، وصمأد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در الصمد كظهر الأج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روض الأنف والغريبين ل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 والص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ق من غلظ الجبل، وتواضع واطمأن، ونبت فيه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ير لفح الشمس في الوج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دته الشمس، أي صقرته بلف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مطاع الذي لا يقضى دونه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صفاته تعالى وتقدس، لأنه أصمدت إليه الأمور فلم يقض فيه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مد إليه في الحوائج، أي يقصد،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ه بحسام ثـم قـلـت لـه                      خذها حذيف فأنت السيد الصمد و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ذي قد انتهى سو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له تعالى فلا نهاية لسودده، لأن سودده غير محد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باقي بعد فناء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فوق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صمد إليه كل شيء، أي الذي خلق الأشياء كلها، لا يستغني عنه شيء، وكلها دال على وحدا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أ الناس، إياكم وتعلم الأنساب والطعن فيها، فو الذي نفس محمد بيده لو قلت لا يخرج من هذا الباب إلا صمد ما خرج إلا أق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 مصمت، وهو الذي لا جوف له وهو المصمد أيضا، عن ميسرة، وهذا لا يجوز على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 الرجل الذي لا يعطش ولا يجوع في الحرب، وأنشد المؤ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ية فوقهـا أسـود                      بكف سبنتى ذفيف صمد الس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رتفع الذاهب في السماء كأنه عمود، و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لا حرفة لهم ولا شيء يعيش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اد،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د القارورة، قاله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اد غير العفاص، وقد صمدتها أصمدها، أو عفاصها، قاله الليث وقد صمدها يصمدها كمن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غرائب التي لا نظير لها، لأن الفعل ليس بحلقي العين، ولا اللام، فلا موجب لفتحه في المضارع،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ودا، بخط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مدها يصمدها 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ق في هذا التوقف مع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د والضراب من صامده فهو مصا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فه الإنسان على رأسه من خرقة أو منديل أو ثوب دون العمامة وقد صمد رأسه تصميدا، إذا لف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راسية في الأرض مستوية بها، أي بمتن الأرض، أو مرت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أ ارتفعت شيئ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ف صمدة وقرين أخرى                      تجر عليه حاصبها الشم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د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دة، بالفتح،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تعيطة التي حمل عليها لم تلقح، الفتح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د،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و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صلب ما، أي الذي ليس فيه خور، بالتحري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صماد، أي باقية على القر والجدب، دائمة الرسل، بكسر الراء، وسكون السي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مد ومصاميد، قال الأغ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طري سمك ومال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ح مصامد مجالـ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مد ل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مد رأس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 ل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د إلي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ء م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ات بني عقيل، والر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اد،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ود، كز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كان لعاد يعبدونه، قال يزيد بن سعد، وكان آمن بهود عليه السل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ت عاد رسولهم فأمسوا                      عطاشا لا تمسهم السمـاء</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صنم يقال له صمـود                      يقابله صداء والـبـغـاء في أبيات، إلى أ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إله هود هو إلهـي                      على الله التوكل والرجأء وهو مذكور في كتب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صماد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عرب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م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بربر، بالمغرب، وهم المصامدة، أهل شوكة و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ادة هي الصماد، لما يلف على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صمد، من أيأ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على صمادة من أمري، أي على شرف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ت على صماد الماء، أي على أ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خدد، بالخاء المعجمة، كسفرجل وقذعمل، أهمله الجوهري، وقال الفراء، و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لص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ي صمخدد قومك كسفرجل، أي في صميمهم وخالص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مخد الرجل اصمخدادا انتفخ غضبا وامتلأ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رد، كزبرج، أهمله الجوهري هن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ته،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ون الص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ال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ذك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ه المادة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ميم زائدة، وقال اصاغاني الص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ريد، فعاليل والميمان أصلي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صم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ماء، قال</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ة بئر من بئار متـ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ثمد للشباك الرش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الصماريد البكاء البلح </w:t>
      </w:r>
      <w:r>
        <w:rPr>
          <w:rFonts w:ascii="MS Sans Serif;Times New Roman" w:hAnsi="MS Sans Serif;Times New Roman" w:cs="MS Sans Serif;Times New Roman"/>
          <w:color w:val="009716"/>
          <w:rtl w:val="true"/>
        </w:rPr>
        <w:t xml:space="preserve"> 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صمع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طلاق السريع قال الزفي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لريح إذا اصمعـ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خطا منه إذا ما ارق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عزيف الجن هدت هدا والمصم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في الأرض، الممعن فيها، ومن ذلك سمي الأسد، قال الأزهري أصل اصم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عد، فزادوا الميم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معد، فشد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م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قيم من الأرض،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ضحوك النقب مصمعد </w:t>
      </w:r>
      <w:r>
        <w:rPr>
          <w:rFonts w:ascii="MS Sans Serif;Times New Roman" w:hAnsi="MS Sans Serif;Times New Roman" w:cs="MS Sans Serif;Times New Roman"/>
          <w:color w:val="009716"/>
          <w:rtl w:val="true"/>
        </w:rPr>
        <w:t xml:space="preserve"> 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د كسبحل، أهمله الجوهري، وقال ابن دريد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الرجال، والع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غد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وارم، إما من شحم أو مرض،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وقد اصمعدت قدماه، أي ورمت، هكذا بالعين المهملة، بخط من يوثق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د كزبرج،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شجاع، كالصنديد والصنتيت،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ليم، أو الجواد، أو الملك الضخم 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ات، وهم الأجواد، وهم الحلماء، وهم حماة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صناديد قريش، وهم أشرافهم، وعظماؤهم، الواحد ص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ظيم غالب، ص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ي القوم، ومتولي مهماتهم، الكبير الجامع للولاية، 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د الشريف في قومه، الجامع للشجاعة والحماسة والجود، الغالب لمن عاداه وعا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اصل ما قالوا فيه، وهل نونه أصلية، كما مال إليه جماعة، أو هي زائدة كالياء، لأنه من الصد هو الإعراض، وكأنه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فكان الأولى ذك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د، كما مال إليه أكثر أئمة الصرف و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نفرد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ديد اسم جبل معروف بتهام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د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معروف بتهامة، والصنديد من الريح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برد صنديد، وريح صن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ه صناديد السماكين وانتحتعليها رياح الصيف غبرا مجاوله والصنديد من ال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قطر،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ر صنديد، أي و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الب 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نديد من الصناديد، أي داهية من الدواهي وه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ئد من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حس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وذ بالله من صناديد القدر، أي من دواهية، ونوائبه العظام الغوالب، ومن جنون العمل، وهو الإعجاب، ومن ملخ الباطل، وهو التبخت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اديد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ثر و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وجزة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تنا بمسـرى لـيلة رجـبـية                      جلا برقها جون الصناديد مظلما والصنا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عسكر، كذا في سائر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ة العسكر، عن ابن الأعرابي،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حامي الصناديد،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ديد، أي شديد الحر، وهو مجاز،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قين من أعفر يوما صيه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ي الصناديد يعني الجندبا وصندوداء، بالفتح ممدودا، ع بالشا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السماء بصناديد البرد، أي بكبارها، وما اشتد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د الصاد تصويدا، أهمله الجوهري، والجماع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تبها أحد الحروف المستعلية التي تمنع الإم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ها منقلبة عن واو، لأن عينها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منقلبة عن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صاد مؤن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د،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دته الشمس، أي صخ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دته الشمس تصهده صهدا، وصه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وحمي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هد، كص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الجاري، كذا في التهذيب، وأورد بيت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ردها فـيح نـجـم الـفـرو                      ع من صيهد الصيف برد الشم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ه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شمر الصي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يه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كالصهدأ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رة صيهد، وص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جسيم، كالصيهود هكذا وقع في تهذيب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لا ينال ماؤها وأنشد 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ضت مجهولة صـيهـدية                      مخوف رداها من سراب ومغول كالص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أيور الطويل، وفي رأسه 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ين اليمن وحضرموت، 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ه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ا بين اليمن وحضر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 ص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يم، هكذا أورده الصاغاني، وصوبه، ووقع في نسخ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هود، بهذا المعنى، وقد تقدمت الإشار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صيه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شيء فيها،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ه يصيده، كباع يبيع، ويصاده، كهاب يهاب، بكسر العين في الماضي، وفتحها في المضارع، كما صرح به ابن الأعراب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اده، فسره بالأشهر، أي أخذه من الحبالة، أو أوقعه في الش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فلان يتصيد الوحش، أي يطلب ص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وحش صيد، صيد أو لم يصد، حكاه ابن الأعراب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 ذكر الصيد، اسما، وفعلا، ومصد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 يصيد صيدا فهو صائد ومص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يقع الصيد على المصيد نفسه، تسمية بالمصد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تلوا الصيد وأنتم حرم  أو لا يقال ل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 إلا ما كان ممتنعأ حلالا، ولا مال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لكم صيد البحر وطعامه  نقل ابن سيده عن ابن جني أنه وضع المصدر موضع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ال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نقيل 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منسوبة إلى ذلك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د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أس وقال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ا تغرق الأوصال فيه                      من الصيدان مترعة ركودا وفي التهذي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في البرمة صيدان وصيداء، يكون فيها كهيئة بريق الذهب والفضة،وأجوده ما كان ك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د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م الحجارة،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 من الصيدان فيها مذانب                      نضار إذا لم نستفدها نعاره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هذا اليبت بفتح الصاد من الصيدان وكسرها، فمن فتحها جعل الصيدان جمع صيدانة، فيكون من باب تمر وتمرة، ومن كسرها جعلهأ جمع صاد للنحاس ويكون صاد وصيدان مثل تاج وت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د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عن ابن الس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ة الخلق، والكثيرة الكلام،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ذات حجارة،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تربتها حمراء غليظة الحجارة، مستوية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 ال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وإذا كان فيها حصى فهي 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داء،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الشام من أعمال دمشق شرقي صور، بينها ستة فراسخ قال 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ها يقص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ر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فظ أبو الحسين محمد بن أحمد بن جميع الغساني، صاحب المسند، مولده بصيداء سنة </w:t>
      </w:r>
      <w:r>
        <w:rPr>
          <w:rFonts w:cs="MS Sans Serif;Times New Roman" w:ascii="MS Sans Serif;Times New Roman" w:hAnsi="MS Sans Serif;Times New Roman"/>
        </w:rPr>
        <w:t>3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4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بحوران وفي المراصد ويقال فيه صداء، بحذف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داء لغة في صدآء وص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كية، مر ذكرها في الهمز، 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شبب بها ذو الرمة الشاعر المشهور،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هوى صيداء في ذات نفسه                      لسائر أسباب الصبابة راجـح وال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جار بيض تعمل منها القدور، كالص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صي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أسد بن خزيمة، وهو عمرو بن قعين بن الحارث بن ثعلبة بن دودان بن أسد منهم أبو قرة الأسدي، وشيخ ابن عميرة بن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د والمصيدة، بالكسر هما، هكذا في الصحاح، وبخط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دة كمعيشة، ووزنه في المصباح بكريمة،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اد به، وهي من بنات الياء المعتلة، وجمعها، مصايد، بلا همز،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ت فلانا صيدا، إذا صدته له، كقولك بغيته حاجة، أي بغيتها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ت فلانا، إذا جعلته أصيد، عن الصاغاني، أي مائل العنق، وقد صيد كفرح يصيد صيد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حجاز يثبتون الياء والواو، نحو صيد وعور وغيرهم يقولك صاد، و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صحت لاياء لصحتها في أصله، لتدل عليه، وهو اصيد، بالتشديد، وكذلك اعور، لأن عور واعور معناهما واحد، وإنما حذفت منه الزوائد للتخفيف، ولولا ذلك 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 وعار، وقلبت الواو ألفا، كما قلبتها في 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ه افعل، ميء أخواته على هذا في الألوان والعيوب،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 واحمر، 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 وعرج للتخفيف، وكذلك قياس عمي، وإن لم يسمع، لهذا لا يقال من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عله، في التعجب، لأن أصله يزيد على الثلاثي، ولا يمكن بناء الرباعي من الرباعي، وإنما يبنى الوزن الأكثر من ال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صائد، أو 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ان يظن أنه الدجال، 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لف أن ابن صياد الدجال وقد اختلف الناس فيه كثيرا، وهو رجل من اليهود، أو دخيل فيهم، واسمه صاف فيما قيل، وكان عنده شيء من الكهانة أو السحر، وجملة أمره أنه كان فتنة امتحن الله بها عباده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هلك من هلك عن بينة ويحيا من حي عن بينة  ، ثم إنه مات بالمدينة في الأكثر، وقيل إنه فقد يوم الحرة فلم يج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ود، ك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د، يقال كلب صيود، وصقر صيود، وكذلك الأنثى،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آ سيبويه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فيمن قال رسل، مخف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لغة التميمية، وتكسر الصاد لتسلم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شهور 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ود،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صائ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والصيد، بالكسر، ويحرك، الثلاثة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إبل في رؤوسها فتسيل من أنوفها مثل الزبد فتسمو عند ذلك برأس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ؤوسها، ولا تقد أن تلوي معه أعن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جيدتان في الم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صاد، أي ذو صاد كما 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ال، ويوم راح، أي ذو مال و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صل 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 بالكس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 بالكسر، على أنه اسم فاعل من الص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د أيضا جمع الأ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 قدور الصفر والنح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قدور الصاد حول بيوتنا                      قنابل سحما في المحلة صيم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ان، كتاج وتيجان،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بين عيني البعير وأنفه، ومنه يصيبه الصيد فلا يستطيع الالتفا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ج،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يد، قال حجل مولى بني ف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تلقى الهامة الأصاي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الصيد الكي بين عينيه فيذهب الص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 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تنا منذ اليوم إصادة، أي آذي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اه من الصيد بالكي فأزاله، قالت الخنس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بو حسان صخر أصادها                      ودوخها بالسيف حتى أقـرت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 قلبت الياء فيهما ألفا، على أصل القا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الأصيد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لا يلتفت من زهوه، يمنا ولا شمالا والأصي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فع رأسه كبرا، وهو مجاز، وإنما قيل ل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د لكونه يرفع رأسه 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ستطيع الالت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لكونه يختال في مشيته ولا يلتفت، كأنه به صيد، كالمصطاد والصاد، على التمثيل بالبعير الصاد، ويوجد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اد، بتشديد التحتية، وهو بعينه 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صاد المكان واصط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 في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 ما اصطاد مكأن تخ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جعل المكان مصطادا، كما يصطاد الوح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نأ قنوين،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نا وحش قنوين، وإنما قن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ت غيري، إذا حملته على الصيد، وأغريت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اصدنا حمار وحش،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روى بصاد مشددة، وأصله اصطدنا، مثل اصبر في اصطبر، وأصل التاء مبدلة من تاء افت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نا كم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جيد كلام العرب، ولم ي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ثرنا كما يستثار الوح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نا ماء السمأء، أي أخذ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نا نصيد بيض النعام، ونصيد الكم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طاد فهو مصطاد، والمصيد مصط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ود، من النساء،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امرأة إنك كتون، كفوت، صيود، أراد أنها تصيد شيئا من 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ول من أبنية ا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يد الله بع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يدان 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ق، بلغة أهل 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صيد الناس بالمعروف،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دك لا تحرمه  حث على انتهاز الفر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اقتصد تصد  أي توخ الحق والعدل تصب حاج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لأقيمن صيدك، ولاقبضن ي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ى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شيخنا عن أبي علي اليو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همدان، وهو كعب بن شرحبيل بن شراحيل بن عمرو بن جشم بن حاشد، منهم أبو ثمامة زياد بن عمرو بن عريب بن حنظلة بن دارم بن عبد الله بن كعب الصائد، قتل مع الحسين، رضي الله عنه، ذكره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عبد الرحمن بن عبد رب الكعبة، مذكور في الطبقة الأولى من أهل الكوفة، عن عبد الله بن عمرو بن العاص، وعنه الشعبي، ذكره أبو علي الغ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يد بن سلمة السلمي، وقصته في الإص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يد بن عبد الله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فاري، له ذكر في حديث منقطع، كذا في التج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اد اشتهر به أبو بكر محمد بن أحمد بن يوسف بن وصيف، صدوق ثقة، روى عنه الخطيب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خير الصياد اليم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أولياء المشهورين في عصر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ك، يمانية، سمعته ممن أثق به من عرب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ز يطبخ بالسمك،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دال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أده ضأد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مه، حكان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ؤد، والضؤدة، والضؤودة،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 وقد ضئد، كعني ضؤادا، وضؤ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م، فهو مضؤ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ك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أد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كمه، فهو مضؤود، ومض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مضؤودا على طرح الزائد، أو كأنه جعل فيه ض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ها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ئ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ن حبيا باليمين ونكبـت                      كبيثا لورد من ضئيدة باكر والضأ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المرأة، في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د،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الغيظ لغة في الضمد،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بين الرطب و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ده تضبيدا، وروى بالتخف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كره ما يغضب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بما يغض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ضاد شيئا لي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د ضد البياض، والموت ضد الحيا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د، عن ثعلب وحده، والض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د له ولا ضديد له، أي لا نظير له ولا كف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 القوم أضدادهم وأندادهم، أي أقر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ا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د والشبه </w:t>
      </w:r>
      <w:r>
        <w:rPr>
          <w:rFonts w:ascii="MS Sans Serif;Times New Roman" w:hAnsi="MS Sans Serif;Times New Roman" w:cs="MS Sans Serif;Times New Roman"/>
          <w:color w:val="0000FF"/>
          <w:rtl w:val="true"/>
        </w:rPr>
        <w:t xml:space="preserve"> وتجعلون له أندادا  أي أضدادا وأشب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د والضديد والضديدة، الأخيرة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ف، ضد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لنا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شيء، وال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محكم، و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الضد جمع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للجمع جم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جماعة، والقوم على ضد واحد، إذا اجتمعوا عليه في الخصومة، ومنه قوله تعالى  ويكونون عليهم ضد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ون عليهم عونا،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أصنام التي عبدها الكفار، تكون أعوانا على عابديها يوم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عكر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ون عليهم 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د يكون واحدا وجماعة، مثل الرصد، والأرصاد، والرصد يكون ل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ه في الخصومة ض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 وخص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زائدة يقولك صده عن الأمر، وضد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 ومنعه ب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د،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ء، ضد القربة يضدها ض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د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وليس هذا من باب كبه فأكب، كما زعمه بعض المحشين، لاختلاف معن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ضد،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قوم عاد، قاله ابن در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نونين من عهد ابن ضد                      تخيره الفتى من قوم عـاد يعني سيفا،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فه، فأراد أحدهما طولا، والثاني قصرا، فهو ضده وضديده، وهما متضادان، وقد يقال إذا خالفه فأراد وجها يذهب فيه، ونازعه في ض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ضاده، وضديده، ونده ونديده، للذي يريد خلاف الوجه الذي تريده، وهو مستقل من ذلك بمثل ما تستقل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يملؤون للناس الآنية، إذا طلبوا الماء، واح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د، ويقال ضادد وضد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عامر بن الطف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أبغينكم قنا وعـوارضـا                      ولأقبلن الخيل لابة ضرغد أي لأطلبن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 وعو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والل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ة، أو ضرغ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ة لغطفان، أو مقبرة يصرف ويمنع، وفي التهذيب، في ضر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وقيل موضع ماء ونخل، ويقال 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ضرغ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نزلوا ذا ضرغد فقتائدا                      يغنيهم فيها نقيق الضفادع </w:t>
      </w:r>
      <w:r>
        <w:rPr>
          <w:rFonts w:ascii="MS Sans Serif;Times New Roman" w:hAnsi="MS Sans Serif;Times New Roman" w:cs="MS Sans Serif;Times New Roman"/>
          <w:color w:val="009716"/>
          <w:rtl w:val="true"/>
        </w:rPr>
        <w:t xml:space="preserve"> 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ده، بالمعجمة، كمنعه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نقه أو عصر حلقه، كزغ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ده يضفد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باطن 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ع، وهو ضربك استه بباطن رج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دي بالياء الضفادع، الياء بدل عن العين، كالثعالي في الثعالب، والأراني في الأرانب، ه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هنا من الفضول الذي لا معن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فاد الرجل اضفيدادا، إذا انتفخ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فئد من ا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وي الجلد، البطين البا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د الرجل، واضف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لحمه، وثقل مع 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جني اصفأد رباع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ند، كسف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البطين الضخم، قال الليث، وكذلك الضف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ن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أحمق،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 الحمق في الرجل كثرة لحم وثق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فندد ضفن خ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ضفندد،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الخاصرة، مسترخية اللحم، ورجل ضفن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ثقيل مع ح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حق بالخماسي، بتكرير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ضفن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ضفند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د الجرح وغيره يضمده بالكسر، ويضمده، بالضم، وضمده بالتشديد، ضمدا وتضم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الضمادة وعصبه وهي العصابة كالضماد، ككتاب، وكذلك الرأس إذا مسحت عليه بدهن أو ماء، ثم لففت عليه خرقة، واسم ما يلزق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دت رأسه بالضماد، وهي خرقة تلف على الرأس عند الادهان والغسل،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ضع الضماد عل الرأس للصداع، يضمد به، والمضد، لغة يمانية، وضمد رأسه تضميدا، أي شده بعصابة، أو ثوب ما خلا العمامة، وقد ضمد به فتض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لحة أنه ضمد عينيه بالصبر وهو محرم، أي جعله عليهما، وداواهم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ض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ثم قيل لوضع الدواء على الجرح وغيره وإن لم ي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دته بالزعفران، والصبر، أي لط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ضماد، وهو الدواء الذي يضمد به الجرح، وجمعه ضم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د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على رأسه وعمم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د الدم على حلق الشاة، إذا ذبحت كفرح فسال الدم ويبس على ج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ى الدابة ضمدا من الدم، وهو الذي جف عليه، وقد روي بيت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لعمر الذي قد زرته حججا                      وما هريق على غريك الضمد وفي صفة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وص وضمد، الضم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واليبيس من الشجر، ض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طب النبت ويابسه، إذا اخت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 تركت أر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أرض قد شبعت غنمها من سواد نبتها، وشبعت إبلهأ من ضمدها، ولقح نع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ا عود إلا وقد ثقبه النبت، أي 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ك من ضمد هذا الغنم، وهو خيار الغنم وررذالها، أو صغيرتها وكبيرتها، وصالحتها وطالحتها، ودقيقها وجل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خذ المرأة خليلين، كالضماد، بالكسر، وهو مجاز، قال مدر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لص الدهر خليل عش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ضماد أو يزور القب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رأيت الضمد شيئا نكرا وقد ضمدته تضمده وتضمد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دين كيما تضمدينـي وخـالـدا                      وهل يجمع السيفان ويحك في غمد 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خال المرأة ذات الزوج رجلا غير زوجها أو ر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صادق المرأة اثنين أو ثلاثة في القحط، لتأكل عند هذا وهذا لتش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ضمدت المرأة، إذا جمعت بين زوجها وخ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د ما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قد اللازق بالقلب، وقد ضمد عليه كفرح ضمدا، أي أحن عليه،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عصاك فعاقبـه مـعـاقـبة                      تنهى الظلوم ولا تقعد على الضمد وقال أبو ي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منتجعا الكلابي، وأبا مهدي يق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د الغابر الباقي من الحق، تقول لنا عند بني فلان ضمد، أي غابر من حق، من معقلة أو 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م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م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مد العر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وفته الخوصة ولم تبدر منه، أي كانت في جوفه ولم ت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ضمادا، ككتاب،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اد بن ثعلبة، صحابي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مد عليك ثيابك، أي شدها، وأجد ضمد هذا ال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د يضمد ضمدا، بالتحريك، إذا اشتد غيظه وغضبه، وفرق قوم بين الضمد والغيظ،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غتاظ على من يقدر عليه، وال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غتاظ على من يقدر عليه ومن لا يقدر عل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د عليه، إذا غض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على ضمادة من الأمر، أي أشرف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تجعل على أعناق الثورين، في طرفها ثقبان، في كل واحدة منها ثقبة، بينهما فرض في ظهرهأ، ثم يجعل في الثقبين خيط يخرج طرفاه من باطن المضمدة، ويوثق في طرف كل خيط عود، يجعل عنق الثور بين العو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م،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ض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غليظ،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سأل رسول الله صلى الله عليه وسلم عن البداو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 الله ولا يضرك أن تكون بجانب ضمد  هو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واد متسع مخصب، كثير القرى والعمارات، قريب من جازان، ونسب إليه جماعة من أهل 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د رأسه بالسيف، مثل عم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د حرف هجاء، وهو حرف مجهور، وهو أحد الحروف المستعلية، يكون أصلا، لا بدلا ولا زائدا، وهو للعرب خاصة، أي يختص بلغتهم، فلا يوجد في لغات العجم وهو الصواب الذي أطبق عليه الجماهير ونقل شيخنا عن أبي حيان،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ت العرب بكثرة استعمال الضاد، وهي قليلة في لغة بعض العجم، ومفقودة في لغة الكثير منهم، وذلك مثل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ن الحاء المهملة لا توجد في غير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ما نقله في الضاد، في محل آخر عن شيخه ابن أبي الأحوص،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ء المشالة مما انفردت به العرب دون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ل المعجمة ليست في 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ء المثلثة ليست في الرومية، ولا في 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ء ليست في لسان 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وجد يعني الضاد في لسان العجم إلا في القليل، ولذلك قيل في قول أبي ال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 فخر كل من نطق الضـا                      د وعوذ الجاني وغوث الطريد ذهب به إلى أنها للعرب خاصة،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ترض بمثل هذا على أصحا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ها منقلبة عن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لل به من الكلام ولا يحقق له فعل،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ي لا أحييه وعنـدي                      قلائص يطلعن من النجا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 وإنه للنـاس نـهـى                      ولا يعتل بالكلم الضواد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كلم لم يحكها إلا ابن درستو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صل لها في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ضادى فلان فلانا، وضاده بمعنى واحد، وإنه لصاحب ضدا، مثل قفا، من المضادة أخرجه من التضع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د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وظلمه وأكرهه، كأضهده واضطهده، روى ابن الفرج لأبي زيد أضهدت بالرجل إضهادا، وألهدت به إلهادا، وهو أن تجور عليه وتست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جيز الاضطهاد، هو الظلم والق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ده واضطهده، والطاء بدل من تاء الافتعال،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جيز البيع واليمين وغيرها في الإكراه وال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هد به إضه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عليه واست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لهد به إلهادا، ورجل مضهود، ومضط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هور ذليل مض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ط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عف، وبه سمي الأسد، والض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لب الشديد، ولا فعيل سواه في كلام العرب، وذكر الخليل أنه مصنو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أبنية التي فاتت سيبويه، قال شيخنا وقد ورد منه ض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المهموز، وعتيد، كما سيأتي، وز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 و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ى كل واحد في محل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هو بالصاد المهملة، وقد م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هد فلان فلانا، إذا اضطعفه وقسره، وهي الضهدة، يقال ما نخاف بهذه البلدة الضهدة، أي الغلبة والقه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هدة لكل أحد، بالضم، أي يقهره كل من ش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دال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بفتح فسكو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عاد والتنحية، طرده يطرده طردا وطردا، والرجل طريد ومطرود، فا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عل ولا افتعل إلا في 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ته فذهب، لا مضارع له من لفظه، واقتصر في الأساس على ان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د، و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إبل من نواحيها طردت الإبل طردا، أي ضممتهأ من نواحيها، وأطر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طردها، أي 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جل يتوضأ بالماء الرمد والماء الطرق، بفتح فسكون، لمأ خاضته الدواب، سمي لأنها تطرد فيه وتدفعه، أي ت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غير لونه حتى صار على لون 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ولة الصيد، طردت الكلاب الصيد ط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ه وراه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ته ع،ي و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فذهب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طرد، ك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جون، و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تام، كالطراد، والمطرد، كشداد ومعظم، كما في نسخة أخر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يوم طريد وطراد، أي طويل، ويوم مطرد، أي طراد كامل متم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قعود كر فيها حفدا                      يوما جديدا كله مطرد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لد بعدك، وأنت أيضا طريده، فالثاني طريد الأ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كل واحد منهما طريد صاحب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دان لي ما أمضيا وهما معا                      طريدان لا يستلهيان قر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ردت من صيد أو غيره، والجمع الطرائد وفي بعض الأمه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ردت من وحش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يقة من الإبل يغير عليها قوم فيطرد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سرق من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فيها حزة بضم الحاء المهملة، وتشديد الزاي، توضع على المغازل والعود والقداح، فتبرى بها وتنحت عليها، قال الشماخ يصف قو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الثقـاف والـطـريدة درأهـا                      كما قومت ضغن الشموس المهام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 القدح بالطريدة، وهي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ن وهي قصبة تجوف، ثم ينقر منها مواضع فيتتبع فيها جذب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عود صغيرة في هيئة الميزاب، كأنها نصف قصبة سعتها بقدر ما يلزم القوس أو الس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طرائد من كلإ، 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ة من الأرض القليلة العرض، 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رة من الأرض قليلة العرض إنما هي 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طريدة من ثوب، وهي شقة مستطيلة، أي شقت طولا، من 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 أنه صعد المنبر وبيده طريدة، فسر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طويلة من 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مدورة، وإن كانت طويلة، فهي 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دة لعبة لصبيان الأعراب تسميها العامة المسة، بفتح الميم وتشديد السين المهم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سة، والضبطة، فإذا وقعت يد اللاعب من آخر على بدنه إما على رأسه أو كتفه فهي المسة، وإذا وقعت على الرجل فهي الأسن، بفتح فسكون وليست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رماح يصف جواري أدركن فترفعن عن لعب الصغار والأحد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ت من عيان والطريدة حادجة                      فهن إلى لهو الحديث خضـوع وأنشد ابن دريد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ت من عداد والطردة حاجة                      وهن إلى أنس الحديث حقيق وفسر الطريدة بالموضع، وهو تصحيف وتغيير، نبه علي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 الطريدة لعبة معروفة، فا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بل ويمسح بها التنور، كالمطردة، بالكس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د والمطرد، ككتاب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قصير يطعن به حم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قصير يطرد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رد به الوحش والط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قصير، لأن صاحبه يطارد به، وجمع الم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ا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د،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ة صغيرة سريعة السير والجري،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د من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يقال فضاء طراد، وبلاد ط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يطرد فيها الس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د من السط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المتسع، ومنه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قطعنا من خفاف ح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 الرعان ورمال ده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صحان قذف كالتـ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 نساميها بسـير وه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س والطراد بعد الوع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ول على الناس القراءة حتى يطرد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ئمة طرادون  أي يطردون الناس بطول قيامهم، وكثرة قراء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 أبو داوود في سننه بما قاله ا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إل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 وهو في الأعلام 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د،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دة الفارسين مرة واحدة، والمط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أحدهما على الآخ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طريد، وبنو مط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بنو طرود، بالضم، أما مطرود فمن بني سليم، وهو مطرود بن مالك بن عوف بن امرئ القيس، بن بهثة بن سليم، منهم عبد الله بن س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دين بالضم فالسكون، وكسر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للأكر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دة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ة الطريق، لأنه يطرد فيها، وطرد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م، أي أتيت عليهم، كما في التهذيب وجز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ريد السوط،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 سوطك، أي 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ده، إذا أمر بطرده وإبعاده، أو أطرده السلطان، إذا أمر بإخراجه عن، وفي بعض النسخ من البلد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دته، إذا صيرته طر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د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طريدا لا يأمن، وط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ته ثم يأ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د المسابق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بقتني فلك علي كذا، وإن سبقتك فلي عليك كذ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السباق ما لم تطرده ويطرد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دة الأقران والفرسان، وطر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بعضهم على بعض في الحرب وغيرها، أي ولو لم يكن هناك طرد، كما قيل للمح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د ومجالدة، وإن لم يكن ثم مسايف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رسان الطراد، وطارد قرنه، وتطاردا، واستطرد له، أي للقرن، ليحمل عليه ثم يكر عليه، وذلك أنه يتحيز في استطراده إلى فئته، وهو ينتهز الفرصة لمطا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طرد له، كأنه نوع من المك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نت أطارد حية أي أخدعها لأصيدها، ومنه طراد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د الأمر،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بد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بعضه بعضا و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د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ام، وأمر م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يم على جهته، وفلان يمشي مشيا طرادا، أي مستقيما، واطر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و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سيلانه،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رسما كالطراد المذاهب أراد بالمذاهب جلودا مذهبة، بخطوط يرى بعضها في إثر بعض فكأنها متتا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طردهم، أي يشلهم ويكسؤهم، طرده وطرد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سم لولا أن حدبا تتابعـت                      علي ولم أبرح بدين مطردا ح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طرده، قال ط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ت تصفقها الجنوب وأصبحت                      زرقاء تطرد القذى بـحـبـاب والط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ود،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د وطريدة، 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طريد، بغير هاء، طردت فذهب بها،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ام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قربة إلى الله ومطردة الداء عن الجس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ا حالة من شأنها إبعاد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تتابع في سيره ولا يكبو،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جت من مطرد مه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يطرد حمر الوحش، أي يص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طرد الحصى، والأرض ذات الآل تطرد السحأب ط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 متطا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رد بعضه بعضا ويتتبعه، قال كثير ع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ت ابن ليلى والسماحة بعدما                      جرى بيننا مور النقا المتطارد وجدول مط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الجرية، والأنهار تطرد، أي ت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إس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نهران يطردان  أي يجريان، وهما يفتع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طرد وفي حديث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عند اضطراد الخيل وعند سل السيوف أجزأ الرجل أن تكون صلاته تكبيرا  الاضط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راد، وهو افتعال من طراد الخيل، وهو عدوها وتتابعها، فقلبت تاء الافتعال هاء، ثم قلبت الطاء الأصلية ض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طرائد، عن اللحياني، أي 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ط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رق والطرد،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خ النخل،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ود، حكاه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ة بين العجب والكاهل، قا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ذب عنها ما يلي البطن وانتحآ                      طريدة متن بين عجب وكاهل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دنأ الغنم، أي أرسلنا التيوس في الغن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ف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بغي للحاكم إذا شهد الشهود لرجل على آخر أن يحضر الخصم ويقرأ عليه ما شهدا عليه، وينسخه أسماءهم وأنسابهم، ويطرده جرحهم، فإن لم يأت به حك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رده جرحهم أن يقو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دل هؤلاء الشهود فإن جئت بجرحهم، وإلا حكمت عليك بما شهدوا به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ت بصري في أثر القوم، والقيعان تطرد السراب، أي يطرد فيها كما يطرد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ول مطرد ورمح مطرد ومطرد الأنابيب والكع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يث وكلام مطرد، وذا لا يطرد في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د والعكس في اصطلاح الفقهاء أن يطرد الشيء وينعكس كقولهم في حد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نار فهو جوهر مضئ محرق، وكل جوهر مضيء محرق فهو 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بع طوارد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خلف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ت عليهم سنون ط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طردوا إلى الم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رود بن كعب، من شعراء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رادا، ككتاب منهم أبوالفوارس، نقيب النقباء، طراد بن محمد بن علي بن ثمام الزينبي، مشهور، توفي سنة </w:t>
      </w:r>
      <w:r>
        <w:rPr>
          <w:rFonts w:cs="MS Sans Serif;Times New Roman" w:ascii="MS Sans Serif;Times New Roman" w:hAnsi="MS Sans Serif;Times New Roman"/>
          <w:color w:val="0000FF"/>
        </w:rPr>
        <w:t>49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ير منهم يضبطه كشداد، وهو وهم، وقد سموا طريدا ومطردا، كزبير و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روم، مشه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أو عظيمه، المتطاول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طود منيف  أي جبل 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ة، عن ابن الأعرا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طود من الأطواد، وطودة، بكسر ففتح،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ف من الرمل كال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رع من ابن الطود، هو الجلمود الذي ينحط ويتدهدى، ويقع من أعلى الطو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 خليدا دعـوة فـكـأنـمـا                      دعوت به ابن الطود أو هو أسرع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رجل، أنشد ابن دريد للا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 شراحيل بن طود يريبني                      وليل أبي ليلى أمر وأعل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من هذا وأعلق من هذا، بمعنى، وهذا يدل على زيادة الميم في عل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جبل مشرف على عرفة، ينقاد إلى صنعاء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عيد الأعلى فوق قوص دون أسوان، ذكره الإدفو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قيل الثابت، كالطاد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يقال هو طاد ما يطاق، أي ثقيل في أمره 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ه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البعيدة ما بين الطرفين، جمعه المط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د، إذا ثبت وداط، إذا 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لف، وهي مثل المطاوح،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شقة جاب البلاد بنـفـسـه                      على الهول حتى لوحته المطاود وطود فلان بفلان تطويدا، وطوح به تطويحا، وطود بنفسه في المطاود، وطوح بها في المطا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د إذا طوف بالبلاد لطلب المعاش، كتطود، والتط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و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ود،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من الطرق، والانط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هاب في الهواء صعدا، بضمتين، ومن 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ء منطاد أي مرتفع ذاهب في الهو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ده الله تطو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ن رأى هامة تزقو على جدث                      تجيبها خـلـفـات ذات أطـواد فسره ابن ال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طواد هنا الأسنمة، شبهها في ارتفاعها بالأطواد التي هي الجبال، يصف إبلا أخذت في الدية، فعير صاحبه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أصبهان، منها أبو محمد عبد الله بن علي بن عبد الله، المؤدب الأصبهاني، روى عنه أبو بكر بن مردوي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سب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مذان، وقد نسب إليها أبو إسحاق إبراهيم بن محمد، الخطيب الهمذاني،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دال،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حرا كان أو رقيقا كذا في المحكم والموعب، كأنه يذهب بذلك إلى أنه مربوب لبارئه، 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يطلق على الذكر والأنثى، 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ك خلاف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وضده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أصل صف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بد، ولكنه استعمل استعمال الأسماء كالعبدل، اللام زائدة، كما صرحو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ون أي كجمع المذكر السالم، نظرا إلى أنه وصف، كما مر عن سيبويه، وصرح به بعض شراح الفصيح وعبيد، مثل كلب وكليب، ومعز ومع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خلاف فيه بين أهل العربية، هل هو جمع أو اسم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حه الشيخ ابن ما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رد في أوزان الجموع فعيل، إلا أنهم تارة عاملوه معاملة الجموع، فأنثوه، كالعبيد، وتارة عاملوه معاملة أسماء الجموع فذكروه، كالحجيج، وال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بد كفلس وأفلس، وعبادة بالكسر، ولا يأباهما القياس، وعبدان، بالضم، كتمر وت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حياني في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ام يعبدني قومي وقد كثرت                      فيهم أباعر ما شاءوا وعبدان وعبدان بالكسر، كجحش وجح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ان، بكسرتين، مشددة الدال،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بدة،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ت فقيم حيث كانت                      بيثرب غير معبدة قع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بدة جمع العبد كمشيخة جمع الشيخ، ومسيفة، جمع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بد، ومنهم من جعله جمع معبدة، كمشيخة، فهو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اء، بكسر العين والباء، وشد الدال، ممدودا، نقله صاحب الموعب، عن سيبويه، وعبدى مقصورا عن سيبويه أيضا، وخص بعضهم بالعب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يد الذين ولدوا في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عبيد الذين ولدوا في العبودية، تعبيدة ابن تعبيدة، أي في العبودية إلى آب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عبدي الله، أي عباده، وفي الحديث الذي جاء في الاستسقاء هؤلاء عبداك بفناء حر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مر بن ا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لنبي صلى الله عليه وسلم ما هذه العبدى حولك يا محمد، أراد فقراء أهل الصفة، وكانو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ه الأرذ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بضمتين مثل سقف وسقف، وأنشد الأخ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ب العبد إلـى آبـائه                      أسود الجلدة من قوم عبد ومنه 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بفتح فضم كندس، وبه قرأ بعض القراء  وعبد الطاغوت  بفتح العين، وضم الباء وفتح الدال، وخفض الطاغوت  بفتح العين، وضم الباء وفتح الدال، وخفض الطاغ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جه له في العرب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واحد يدل على جماعة، كما تقول حدث،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دم الطاغوت، وق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م الطاغو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و بجمع، لأن فعلا لا يجمع على فعل، وإنما هو اسم بني على فعل مثل حذر، كما قاله الأخفش،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لبينى لست معترفا                      ليكون ألأم منكم أح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لبينى إن أمـكـم                      أمة وإن أباكم عـبـد ف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ضم الباء ضرورة، وإنما أراد عبد؛ لأن القصيدة من الكامل، وهي 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ظير المصنف عبدا بندس مح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بوداء، بالمد، عن يعقوب في الألفاظ، جج،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بد جمع أعبد، قال أبو دواد الإيادي يصف ن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كنار الرأس بال                      علياء تذكيها الأعابد فغاية ما ذكره المصنف من جموع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عشر ج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قطاع في كتاب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اء، بضمتين ممدودا، وعبدة، محركة، ومعبودى، مقصورا، وأعبدة، بكسر الموحدة وأعباد، وعبود، وعبد، بضم فموحدة مشدددة مفتوحة، وعباد، على وزن رمان، وعباد، بكسر فتشديد، وعبدة، بكسر العين والباء وتشديد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عشرة أوجه، صار المجموع خمسة وعشرين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دة كصقر وص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الشيخ ابن مالك هذه الجموع مختصرا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بـد، وأعـبـد                      أعابد، معبوداء، معـبـدة، عـب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عبدان، وعـبـدان اثـبـتـن                      كذلك العبدي وامدد إن شئت أن تمد واستدرك عليه الجلال السيوطي في أول شرحه لعقود الجمان، ق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اد، عبـود، عـبـدة                      وخفف بفتح، والعبدان إن تش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بدة، عبدون ثمت بـعـدهـا                      عبيدون، معبودى بقصر فخذ تسد وزاد الشيخ سيدي المهدي الفاسي شارح الدلائل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دسا وازاى كذاك معـابـد                      بذين تفي عشرين واثنين إن تع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 ما رأيت في ذلك لبعض الفضلاء في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ع عبد، عبود، أعبد، عبد                      أعابد، عبد، عبدون، عبد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عبدى، ومعبودأ، ومدهما                      عبدة، عبد، عباد، عـبـد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عبدة عباد، مـعـبـدة                      معابد، وعبيدون، العـبـد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نظر مجال في بعض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ي جموع لعبد، أو جموع لبعض جموعه، كأعابد، وم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ظر في عبيدون، فإن الظاهر أنه جمع لعبيد، والعبيد جمع لعبد، فيبقى النظر في جمعه جمع مذكر سالما، فإن هذا غير معروف في العربية، جمع تكسير يجمع جمع سلامة، والعبدون كأنه اعتبر فيه معنى الوصفية التي هي الأصل فيه عند سيبوي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ية حكاه صاحب الموعب، عن الفراء والعبودية والعبودة بضمهما والعبا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ئمة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ب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 و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ا بما يفعل الرب، و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ا يرضى به 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قوى وأشق، ف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ط العبادة في الآخرة لا العبودة، لأن العبودة أن لا يرى متصرفا في الدارين في الحقيقة إل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لحظ صوفي لا دخل للأوضاع اللغوي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عل له عند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جزم به أكثر شرا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عبودة وعب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ضح منه قول ابن القطاع في كتاب الأفعال، فقالك عبد العبد عبودة وعبودية، وأما عبد الله فم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ة وعبودة وعبودية، أي أط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يعبده عبادة ومع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العامة على تفرقة ما بين عباد الله، والمماليك،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د من عباد الله، وهؤلاء عبيد مم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ك ولا يقال عبد يعبد عبادة إلا لمن يعبد الله، ومن عبد دونه إلها فهو من الخاس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بد خدم مولاه فلا يقال ع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بدة الطاغوت، ويقال ل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 الله يعبدو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بدوا ربكم  أي أطيعوا رب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إياك نعبد وإياك نستعين  أي نطيع الطاعة التي يخضع مع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عباد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مع 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 هل أنبئكم بشر من ذلك مثوبة عند الله من لعنه الله وغضب عليه وجعل منهم القردة والخنازير وعبد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أبو جعفر، وشيبة، ونافع، وعاصم، وأبو عمرو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طوف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وجل  وجعل منهم القردة والخنازير  ومن عبد الطاغ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سق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عنه الله  ،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عنه الله، ومن عبد الطاغوت من دون الله، عز وجل، أي أطاعه، يعني الشيطان فيما سول له وأغ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وأضا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 الطاغ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ه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طاغوت يعب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ف الرجل و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بضم العين، وتشديد الموحدة، جمع عابد، كشاهد وشهد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محركة وخفض الطاغوت، وهو أيضا جمع عابد،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ة، ككافر وكفرة، حذفت منه الهاء وقرئ  وعابد الطاغوت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 الرجل، وهي قراءة ابن أبي زائدة، وقرئ  وعبد الطاغوت  وجمع 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عبيد، كرغيف ورغف، وهي قراءة يحيى بن وثاب، و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نخعي أنه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بإسكان الباء، و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وعبد الطاغوت  ، بفتح فسكون، وفيه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كون مخففا من عب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عبد اسم الواحد يدل على الجنس، ويجو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بد النصب و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لفراء أن أبيا وعبد الله قرآ  وعبدوا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عن بعضهم أنه قرأ  وعباد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ا ابن أبي واق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عن ابن عباس  وعبد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بضم، فتشديد،، معناه عباد الطاغ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مبنيا للمجهول، كضرب، وهي قراءة أبي جعفر، وقرأ أبي بن كعب  وعبدة الطاغو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أزهري وذكر الليث أيضا قراءة أخرى، ما قرأ بها أحد، وهي  وعابدو الطاغوت  وجماعة، قال وكان رحمه الله قيل المعرفة بالقراآت، وهذا دليل أن إضافة كتابه إلى الخليل بن أحمد غير صحيح، لأن الخليل كان أعق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 أن يسمي ممثل هذه الحروف قراآت في القرآن، ولا تكون محفوظة لقارئ مشهور من قراء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المجموع مما ذكرناه من الأوجه في الآية الشريفة ستة عشر وجها، جمعناها من مواضع شتى، وأوصلها ابن القطاع، في كتابه، إلى تسعة عشر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ما ذكرنا كفاية، والله الموفق ل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راهم العبدية، فيما مض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انت أفضل من هذه الدراهم التي بأيدينأ وأرجح في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طيب الرائحة تكلف به الإبل، لأنه ملبنة مسمنة حار المزاج، إذا رعته عطشت فطلبت الماء، قاله ابن الأعرابي 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عبد النصب و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لفراء أن أبيا وعبد الله قرآ  وعبدوا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عن بعضهم أنه قرأ  وعباد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ا ابن أبي واق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عن ابن عباس  وعبد الطاغ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بضم، فتشديد،، معناه عباد الطاغ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طاغوت  مبنيا للمجهول، كضرب، وهي قراءة أبي جعفر، وقرأ أبي بن كعب  وعبدة الطاغو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أزهري وذكر الليث أيضا قراءة أخرى، ما قرأ بها أحد، وهي  وعابدو الطاغوت  وجماعة، قال وكان رحمه الله قيل المعرفة بالقراآت، وهذا دليل أن إضافة كتابه إلى الخليل بن أحمد غير صحيح، لأن الخليل كان أعق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 أن يسمي ممثل هذه الحروف قراآت في القرآن، ولا تكون محفوظة لقارئ مشهور من قراء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المجموع مما ذكرناه من الأوجه في الآية الشريفة ستة عشر وجها، جمعناها من مواضع شتى، وأوصلها ابن القطاع، في كتابه، إلى تسعة عشر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ما ذكرنا كفاية، والله الموفق ل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راهم العبدية، فيما مض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انت أفضل من هذه الدراهم التي بأيدينأ وأرجح في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طيب الرائحة تكلف به الإبل، لأنه ملبنة مسمنة حار المزاج، إذا رعته عطشت فطلبت الماء، قا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العبد بعنظو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وم منها يوم أرون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قصير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أسد يكتنفه جبلان أصغر منه يسميان الثد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ل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طيئ بالس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عبد عليه عبدا وعبدة، فهو عبد و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عداه الفرزدق بغير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عبدا فهو عبد و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أنف، كأحن، وأمد، و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بو عمر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ا أول العابدين  أي العبدين الأن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ده ابن عرف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الشديد الذي لا ينفعه دواء، وقد عبد ع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ذلك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امة وقد عبد، إذا ندم على فائت، أو لام نفسه على تقصير وق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مة النفس على تقصير وقع منه، ولا يخفى أن هذا المعنى مفهوم من الند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والإنكار، عبد كفرح يعبد عبدا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عبدة أي قوة و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ء، بالموحدة، عن شمر، ويقال بالنون، هكذا وجد مضبوطا في الأمه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ثوبك عبدة، أي 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ءة الطيب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ة والحمية مما يستحيا منه، أو يستنكف وقد عبد، أي أنف، ونسبه الجوهري إلى أبي زيد،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أحلاسي فجئني بمثلهم                      وأعبد أن أهجو كليبا بدار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في أنفه عبدة، أي أنفة شديدة،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ا أول العابدين  ومن الأنف و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ن عبد، كنصر،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 من عب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كفرح، وقلما يقال 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آن لا يأتي بالقليل من اللغة، ولا الشاذ، ولك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ا أول من يعبد الله تعالى على أنه واحد لا ول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نوير لابن د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ب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حمير، هو ابن الأعبود بن السكسك بن أشرس بن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 الإمام الفاضل عبد الحميد بن عبد الرحمن بن أحمد أبو القاسم خواهر زاده أي ابن بنت القاضي، أبي الحسين عل بن الحسن الدهقاني، روى عن خاله هذا ومكي بن عبد الرزاق الكشمي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أهل البحرين، وله نهر، م أي معروف، بالبصرة من جانب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د،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عباس بن مرداس السلمي،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جعل نهبي ونهب العبـي                      د بـين عـيينة والأقـ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حصن ولا حابـس                      يفوقان مرداس في المجم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ته مشهورة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دان، مغرا تثنية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كان يقال إن فيه حية تحميه فلا يرعى ولا يؤتى، وقيل ماء منقطع بأرض اليمن لا يقربه أنيس ولا 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بيد،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عدي بن جناب بن قضاعة، وهو عبدي، كهذلي، في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 به في أم عبيد، أي الفلاة، عن الفراء، قالك وقلت للع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فلاة، وهي الرقاصة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الية من الأرض، أو ما أخطأها المطر، عن الصاغاني، وقد يعبر عنها بالداهي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عبيد تصايح جنانها  أي في داهية عظيمة، كما قال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دة، تصغير عب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ث والحفث، وقد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بيد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واسط العراق بها قبر أحد الأقطاب الأربعة، صاحب الكرامات الظاهرة السيد الكبير أبي العبأس أحمد ابن علي بن أحمد بن يحيى بن حازم بن علي بن رفاعة الرفاعي نسبة إلى جده رفاعة، وهو ابن أخت السيد منصور البطائحي، الملقب بالباز الأشهب، رضي الله عنهم، ونفعنا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أعوذ بالله من قومة العبودية، ومن النومة العبودية، عبود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وام، نام في محتطبه سبع سنين، ف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ثال الأصف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م من عبود  وذكر المفضل بن سلمة أن عبودا كان عبدا أسود حطابا، فغبر في محتطبه أسبوعا لم ينم، ثم انصرف، فبقي أسبوعا نائما، ف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قرب من سبع سنين، التي ذك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جبل أسود من جانب الب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ود على مراحل يسيرة بين السيالة وملل، وله قصة عجيبة تأتي في هبود، قال الجمو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خاضب طرت عقيقـتـه                      أخلى له الشري من أكناف عبود وجاء في حديث معضل فيما رواه محمد بن كعب القرظي أن أول الناس دخولا الجنة عبد أسو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ود؛ وذلك أن الله عز وجل بعث نبيا إلى أهل قرية فلم يؤمن به أحد، إلا ذلك الأسود، وأن قومه احتفروا له بئرا فصيروه فيها، وأطبقوا عليه صخرة، فكان ذلك الأسود يخرج فيحتطب فيبيع الحطب ويشتري به طعاما وشرابا ثم يأتي تلك الحفرة فيعينه الله تعالى على تلك الصخرة فيرفعها ويدلي أي ينزل له ذلك الطعام والشراب، وأن الأسود المذكور احتطب يوما، ثم جلس ليستريح، فضرب بنفسه الأرض شقه الأيسر فنام سبع سنين ثم هب أي قام من نومته وهو لا يرى إلا أنه نا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ى أنه نام إلا ساعة من نهار، فاحتمل حزمته فأتى القرية على عادته فباع حطبه، ثم أتى الحفرة فلم يجد النبي صلى الله عليه وسلم فيها، وقد كان بدا لقومه فيه فأخرجوه من البئر فكان يسأل عن ذلك الأسود،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دري أين هو، فضرب به المثل لمن نام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ضاف والمنسوب لأبي منصور الثعا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ن عبودا قال ل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بوني لأعلم كيف تندبوني إذا مت ثم نام فمات، وقال ابن الح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وا فأهل الكهف مع                      عبود عندكم صراصر وفي التكملة، عن ال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رجلا تماوت على أه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بنني لأعلم كيف تندبنني ميتا، فندبنه، ومات على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أحمد بن عبد الواحد بن عبود بن و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روى عنه أبو حاتم الراز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د، كمنبر المسحأ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بد، وهي المساحي والمرور،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سليمان بن داوود زلزلت                      وريدان إذ يحرثنه بالمعـابـ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عبابيد، وعباديد،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نو فلان فقد تبددوا وتعبد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بيد، والعباديد، بلا واحد من لفظهما، قاله سيبويه وعليه الأكثر، ول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سبة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بيدي وعباديدي، وهم الفرق من الناس والخيل، الذاهبون في كل وجه، والقياس يقتضي أن يكون واحدهما على فعول، أو فعيل، أو فع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ديد الآكام،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 البعيدة الأطراف، ال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كلم بها في الإقبال، إنما في التفرق و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راكبا عباديده أي مذرو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قدس، ما بين الرملة ونابلس، موقوف على الحرمين الشريفين، وسكنته بنور زيد و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د بن عبد الله بن عمر بن مخزوم القرشي 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بن السائب بن أبي السائب صيفي ابن عابد الصحابي القرشي المخزومي، القارئ المكي، قرأ عليه مجاهد و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مسيب بن عابد، أبو عبد الرحمن، وقيل أبو السائب، والمحدث، العابديان المخزومي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د، بالكسر، كذا قاله ابن دريد وغيره، وكذا وجد بخط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غلط، ووهم الجوهري في ذلك، وتبع فيه غيره، وهم قوم من قبائل شتى من بطون العرب، اجتمعوا على دين النصرانية فأنفوا أن يتسموا بالعبيد،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ال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ي كأنصاري، نزلوا بالحيرة، ومنهم عدي بن زيد العبادي من بني امرئ القيس بن زيد مناة، جاهلي من أهل الحيرة، يكنى أبا عمير، وجده أيوب، أول من تسمى أيوب من العرب، كما سبقت الإشارة إليه في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حمد بن أبي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نصارى الحيرة العباد، لأنه وفد على كنود منه خمسة، فقال ل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سيح، وقال ل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ي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ياس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عباد ك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وا عب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دني فلان فلانا، أي ملكني إيا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عند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دت فلانا، أي استع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نكر جواز ما قاله الليث، إن صح لثقة من الأئمة، فإن السماع في اللغات أولى بنا من خبط العشواء، والقول بالحدس، وابتداع قياسات لا ت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بدني فلان اتخذن عبدا أو صيرني كالعب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نا خص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عبد محررا  ، أي اتخذه عدا، وهو أن يعتقه ثم يكتمه إياه، أو يعتقله بعد العتق فيستخدمه كرها، أو يأخذ حرا فيدعيه عبدا ويت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أن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ع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بد القوم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عليه وضر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دي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رج،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أحاط بها شعبتا دجلة ساكبتين في بحر فارس، معبد العباد وملقى عصي النس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صباح، والمشارق، وقال ابن خر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صن بالعراق، بينه وبين البصرة اثنا عشر فرسخا، سميت بعباد بن الحصين التميمي الحنظ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اء عبادان 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المهلبية، لها قصة ذكرها الزبير، وهي التي قال فهيا أبو العتاه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دق الحب لأحبابـه                      فإن حب ابن غرير غرور</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2:00Z</dcterms:created>
  <dc:creator>Hesham</dc:creator>
  <dc:description/>
  <cp:keywords/>
  <dc:language>en-US</dc:language>
  <cp:lastModifiedBy>Hesham</cp:lastModifiedBy>
  <dcterms:modified xsi:type="dcterms:W3CDTF">2004-01-18T21:02:00Z</dcterms:modified>
  <cp:revision>2</cp:revision>
  <dc:subject/>
  <dc:title>تاج العروس </dc:title>
</cp:coreProperties>
</file>