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4</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ذبته مكاذبة، وكذ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ه، وكذ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 الرجل تكذيبا، وكذ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كاذبا،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كذب بالأمر تكذيبا وكذابا بالتشيد ، وكذابا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وا بآياتنا كذابا  ،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ون فيها لغوا ولا كذا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با ، عن اللح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هما علي بن أبي طالب جميعا، وثقلهما عاصم وأهل المدينة، وهي لغة يمانية فصيح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به كذابا، وخرقت القميص خراقا، وكذلك كل فعلت، فمصدرها فعال في لغتهم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ي أعرابي مرة على المروة يستفت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أحب إليك، أم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 بني كل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طال ما ثبطتني عن صحابتي                      وعن حوج قضاؤها من شفائي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كسائي يخفف  لا يسمعون فيها لغوا ولا كذابا  ، لأنها مقيدة بفعل يصيرها مصدرا، ويشدد  وكذبوا بآياتنا كذابا  لأن كذبوا يقيد الكذ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 حسن،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ون فيها لغ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لا، ولا كذا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ذب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فلانا تكذ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ه أنه كاذب، أو جعله كاذبا بأن وصفه ب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كذبته،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ومعنى أك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ته إن ما أتى به كذب، وبه فسر قوله تعالى  فإنهم لا يكذبونك  ، وقرىء بالتخفيف ونقل الكسائي ع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الرجل تكذ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بته إلى الكذ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ن أمر قد أر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أمرا ثم كذب عنه، أي أح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وحشي، و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شوطا، فوقف لينظر ما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مطلوب،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جمع كاذب مثل راكع و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دواد الرؤ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قل تنفع الأقوام قولتهإذا اضمحل حديث الكذب الولعه و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ذوب، مثل صبور وصبر؛ ومنه قرأ بعضهم  ولا تقولوا لما تصف ألسنتكم الكذب  ، فجعلته نعتا ل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وزاد شيخنا في شرح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كاذب، على خلاف القياس، أو جمع كذ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صف به مبالغة، قاله جماعة من أهل اللغ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ؤيا كذوب مثل ناصية كاذ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وب صاحبها، وقد تقدم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ت فحياها فهب فحلقت                      مع النجم رؤيا المنام كذ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ؤوا على قميصه بدم كذب  روى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خوة يوسف، عليه السلام، لما طرحوه في الجب، أخذوا قميصه، وذبحوا جديا، فلطخوا القميص بدم 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يعقوب عليه السلام، القميص، قال كذبتم، لو أكله الذئب، لخرق قمي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فراء، في قوله تعالى  بدم كذ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ذوب، ول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عوف، ول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ود، وليس له معقود 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ون عقد رأي، فيجعلون المصادر في كثير من الكلام مفع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 كذب، فجعل الدم كذبا، لأنه كذب فيه،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ربحت تجار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صدر في معنى مفعو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 مكذ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 كذ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كذب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مكذو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ىء  بدم كدب  بالمهمل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ذ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اض في الأظفار، عن أبي عمر الزاهد،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كذب في غير الإنسا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برق، والحلم، والظن، والرجاء، وال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ها ح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 الأمر بخلاف ما هو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ك ع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تك ما لا حقيق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ستيأس الرسل وظنوا أنهم قد كذبوا  ، بالتشديد وضم الكاف،وهي قراءة عائشة، وقرأ بها نافع وابن كثير وأبو عمرو وابن عامر، وقرأ عاصم وحمزة و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وا، بالتخفيف وضم الكاف، وروى ذلك عن ابن عبا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بشرا،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ل، يذهب إلى إن الرسل ضعفوا فظنوا أنهم قد أخل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ح هذا عن ابن عباس، فوجهه عندي، والله أعلم، إن الرسل قد خطر في أوهامهم ما يخطر في أوهام البشر، من غير إن حققوا تلك الخواطر ولا ركنوا إليها، ولا كان ظنهم ظنا اطمأنوا إليه، ولكنه كان خاطرا يغلبه ال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تكاذيب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لبن الناقة، و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ء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ية تغتلي بـالـرداف                      إذا كذب الآثمات الهج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الس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ك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ذ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صبغ بألوان، ينقش كأنه م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س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بيت القاسم كذابتين في ال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صور ويلزق بسقف البيت، سميت به لأنها توهم أنها في السقف، وإنما هي في ثوب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 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ذ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لا مفرد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لكذب،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مكذب؛ لأن القياس يقتضيه أو لأنه موهوم الوضع، كما قالوا في محاسن، ومذاكر،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إن الجوهري صرح بأن الكذاب، المشدد، مصدر كذب مشددا، لا محففا؛ وأيده بآية  وكذبوا بآياتنا كذابا  وظاهر المصنف إن كلا من المخفف والمشدد، يقال في الم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هو الذي صرح به ابن منظور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إن الجوهري زاد في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ذبة كتوصية، ومكذب، كممزق، بمعنى التك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 الجوهر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ا كقفل، وكذبا كضرب، وهذا الأخير غير مسموع، ولكن القياس يقتض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لفظ خصه بالتصنيف فيه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الأنباري، والعلامة أحمد بن محمد بن قاسم ابن أحمد بن خذيو، الأخسيكتي،الحنفي، الملقب بذي الفضائل، ترجمته في البغية وفي طبقات الحنفية للشيخ قا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ذب ينقسم إلى خمسة أق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ن تغيير الحاكي ما يسمع، وقوله ما لا يعلم نقلا ورواية، و هذا القسم هو الذي يؤثم ويهدم المر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قول قولا يشبه الكذب،ولا يقصد به إلا الحق، 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إبراهيم ثلاث كذبات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ولا يشبه الكذب، وهو صادق في 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 بمعنى الخطإ، وهو كثي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 البطول، كذ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بطل عليه أمله وما رج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 بمعنى الإغراء، وقد تقدم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لث خرجوا حديث صلاة الوتر  كذب أبو محمد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سماه كاذبا، لأنه شبيهه في كونه ضد الصواب، كما إن الكذب ضد الصدق وإن افترقا من حيث النية والقصد؛ لأن الكاذب يعلم إن ما يقوله كذب، والمخطىء لاي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رجل ليس بمخبر، وإنما قاله باجتهاد أداه إلى إن الوتر واجب، والاجتهاد لا يدخله الكذب، وإنما يدخله الخطأ وأبو محمد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مسعود بن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بمعنى أخطأت، وقد تبعهم فيه بقي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رابع خرجوا قول الله،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ظر كيف كذبوا على أنفس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كيف بطل عليهم أملهم، وكذا قول أبي ط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م وبيت الله نبزى محمدا                      ولما نطاعن حوله ونناضل وانظر بقية هذا الكلام في شرح شيخنا فإنه نفيس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 التي لم يذكرها المؤلف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النفس إذا حدث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دث نفسك بأنك لا تظفر، فإن ذلك يثبط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ب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ت قالته العرب 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فضيل بيت واحد على الشعر كله، 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أحسن لبيد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النفـس حـدثـتـهـا                      إن صدق النفس يزري بالأمل قاله الميداني، وغيره؛ ومن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ئ بطوال العيش مكذوب ومنها عجز بيت من شعر أبي دو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الـــعـــــير إن كـــــــان بـــــــرح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ما نصلا من قن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ى خلفها إذ مصعا                      من غـــبـــار ساطع فوق قزح ك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تر أمكن، ويجوز إن يكون إغر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العير، فصده، وإن كان برح، يضرب للشيء يرجى وإن ت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نقل عن خط العلامة نور الدين العسيل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نسخة شجرة النسب الشريف، عند إيراد قو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ب النساب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ذب يد يمعنى صدق ويمكن أخذه من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ا وج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ع ابن الأنبا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فيكون لفظ كذب من الأضداد، كما إن لفظ الضد أيضا جعلوه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سر غير واحد من أئمة اللغة والتصريف، أي وجب الرجوع إل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ذكر شيخنا، في آخر المادة،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هو الإخبار عن الشيء بخلاف ما هو، سواء فيه العمد والخطأ، إذ لا واسطة بين الصدق والكذب على ما قرره أهل السنة، وأختاره البيان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اك مذاهب أخر للنظام والجاحظ والراغب وهذا القدر فيه مقنع للط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على وزن الضرب مج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والغم الذي يأخذ بالنفس، بفتح فسكون، وضبط في بعض النسخ محركة، ومثله في الصحاح كالك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رب كروب، كفلس و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كربة، فجمعه كرب، كصرد، ففي عبارة المؤلف إيهام وكربه الأمر والغم يكربه ك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عليه، فاكترب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م، فهو مكروب وكريب، وإنه لمكروب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وب، وأمر ك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ته كر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ته،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راني والأيفاع في لمةفي مرتع اللهو لم يكرب لي الط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تضييق القيد وقيد مك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ت الق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ضيقته على المقيد، وقال عبد الله بن عنمة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جر حمارك لا يرتع بروضتنا                      إذا يرد وقيد العير مـكـروب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حمار ورتعه في روضتهم مث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رضن لشتمنا، فإنا قادرون على تقييد على العير، ومنعه من ال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في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دد حمارك لا ينزع سويته                      إذا يرد وقيد العير مكروب والس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حشي بثمام ونحوه، كالبرذعة، يطرح على ظهر الحم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ينزع  على جواب الأم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ردده لا ينزع سويته التي على ظهره، وقوله  إذا يرد جواب، على تقدي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د حماري، فقال محبيب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إثارة الأرض للح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ب الأرض، ك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ا، وأثارها ل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زراعة وبخطه في ال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حرث، كالكر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ه موهم للفتح؛ ومنه المثل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ربك الأرض حين تقلبها، وهي مكر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بالتحريك أصول السعف الغلاظ هي الكرانيف، واحدها كرنافة،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كرب النخل كربا، لأنه استغنى عنه، وكرب أن يقطع ودنا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سعف الغلاظ العراض التي تيبس، فتصير مثل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ثال الكتف،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نخ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بها ذ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بقى من أصوله في النخلة بعد القطع، كالم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كان حكم الله في كرب النخ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ي هامش الصحاح هذا المثل لجرير، قاله لما سمع بيت الصلتان الع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شاعرا لا شاعر اليوم مثله                      جرير ولكن في كليب تواضع ف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لم أملك سوابـق عـبـرة                      متى كان حكم الله في كرب النخ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هذا الشاهد الذي ذكره الجوهري مثلا، وإنما هو عجز بيت لجرير، فذكره، قال ذلك لما بلغه أن الصلتان العبدي فضل الفرزدق عليه في النسب، وفضل جريرا عليه في جوده الشعر، في قوله  أيا شاع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 فلم يرض جرير قول الصلتان ونصرته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شاحة من ابن بري للجوهر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الشاهد مثلا، وإنما هو عجز بيت لجرير، والأمثال قد وردت شعرا وغير شعر، وما يكون شعرا، لا يمتنع أن يكون مثلا انتهى وللشيخ على المقدسي هنا في حاشيته كلام يقرب من كلام ابن منظور، بل هو مأخوذ منه، نقله شيخنا، وكفانا مؤنة الر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يشد على الدلو بعد المنين، وهو الحبل الأول، فإذا انقطع المنين، بقي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الذي يشد في وسط،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سط العرا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ي الدلو، ثم يثنى، ثم يثلث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ون هو الذي يلي الماء، فلا يعفن الحبل الكبير، والجمع أك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حاشية نسخة من الصحاح الموثق بها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كون هو الذي يلي الماء فلا يعفن الحبل الكبير، وإنما هو من صفة الدرك لا الك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على صحة هذه الحاشية أن الجوهري ذكر في ترجمة درك هذه الصو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حبل، يشد في طرف الرشاء إلى عرقوة الدلو، ليكون هو الذي يلي الماء، فلا يعفن الر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كفاية المحتفظ وكلام المصنف في الدرك، قريب من كلام الجوهري كون كلي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عقدوا عقدا لجـارهـم                      شدوا العناج وشدوا فوقه الكربا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ي أمامي فإن الأكثرين حصى                      والأكرمين إذا ينـسـبـون أبـا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الأنف والأذناب غيرهمومن يساوي بأنف الناقة الذنبا وأنشدني غير واحد من شيوخنا قول الفضل بن العباس بن عتبة ابن أبي ل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ساجلني يساجل ماجدا                      يملأ الدلو إلى عقد الكرب وقد كرب الدلو يكربها، كربا وأكربها، فهي مكربة؛ وكربها،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لو بتت عراها وهي مثقلة                      وخانها وذم منها وتـكـريب ومثله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التكريب قد يجوز أن يكون هنا اسما، كالتنبيت والتمتين وذلك لعطفها على الوذم الذي هو اسم، لكن الباب الأول وأوسع وأش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ميم وفتح الراء من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ع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ظيف م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عصبا وحافر م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 خوار الصفا ركوبا                      بمكربات قعبت تقعي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ء من الحيوان إذا كان وثيق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كرب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رب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ث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أسر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كر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ديد الأسر،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ب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والأ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عقد من حبل، وبناء، وم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فص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كرب،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إك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صدر أك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بت السقاء، إك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ته،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 المزاد مكربا توكيرا وقيل اكراب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رجليك بإكراب، إذا أمر بالسر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جل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ب الرجل، إذا أخذ رجليه بإكراب، وقل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رب الفرس وغيره مما يعدو،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ب الرجل إك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ضر، 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راب، بمعنيي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بة،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ذي يلتقط من أصول الكرب بعد الجداد، والضم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تقط من التمر في أصول السعف بعد ما ي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بة؛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مضمضت من ماء أكربة                      على سيابة نخل دونه مـل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رب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ف يسيل منها ماء الجبال، واحدتها ك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قوي؛ لأن فعلا، لا يجمع على أ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رابة، وهو ما يقع من ثمر النخل في أصول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عندي غلط، أيضا، وكأنه على طرح الزائد الذي هو هاء التأنيث، هكذا في نسختنا،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شيخنا  على طرح الزوائ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مع، فاعتراض؛ لأن فعا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فعا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مامة، ومثله في المحكم ولسان العرب، لا يجمع على أ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كلام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يده وابن منظور، بل صريحه أن فعالة لا يجمع على أفعلة مطلقا، فإذا سقطت الهاء جاز الجمع، وليس كذلك، فإن أفعلة من جموع القلة الموضوعة لكل اسم رباعي ممدود ما قبل الآخر، مذكر، فيشمل فعالا، مثلث الأول، كطعام وحمار وغراب، وفعيل كرغيف، وفعول ك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هذه الأمثلة مع ما شابهها مما توفرت فيه الشروط المذكورة يجمع على أفعلة،كأطعمة وأحمرة، وأغربة وأرغفة، وأعمدة، وما لا ي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رابة على ما ذكره ابن سيده وابن منظور، وقلدهما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اج إلى إسقاط الزائد، وهو الهاء،كما هو صريح كلام ابن سيده وغيره ، ويزداد عليه الحكم بالتذكير باعتبار معناه ؛ لأنه الب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ع التأنيث فلا يجوز، لأن فعالا إذا كان مؤنثا، كذراع وعناق، لا يجمع هذا الجمع، كما صرح به الشيخ ابن مالك، وابن هشام، وأبو حيان، وغيرهم من أئمة النحو،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ي القارئ في ناموسه هنا التفرقة بين المضموم والمفتوح، فجوز الجمع في المفتوح دون المضموم، وهو غلط محض، والصواب ما قرر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بها، أي الكرابة، إذا التق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ط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ب الأمر، يكرب، كر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دنا، فقد 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رب أن يكون، وكرب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 سيبويه، أحد الأفعال التي لا يستعمل اسم الفاعل معها موضع الفعل الذي هو خبرها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كائ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ب أن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د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كرابة، ككرب بالتشديد، وهذه عن الصاغاني كرب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للمغيب، وكرب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للغروب، وكربت الجارية أن تدر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استغنى، أو كرب استع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أي دنا من ذلك و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دان قريب فهو كارب، وفي حديث 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فع الغلام، أو كرب  ، إذا قارب الإيف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ك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ب أن يمتلئ وجمجمة كرباء، والجمع كربي وكراب وزعم يعقوب أن كاف كربان بدل من قاف ق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ب المكوك، وغيره من الآ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ج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ت حياة الن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نطفاؤها؛ قال عبد قيس بن خفاف البر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ى إن أبـاك كـارب يومـه                      فإذا دعيت إلى المكارم فاعج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رها،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طق الكريب وهو الشوبق، والفيلكون، اسم لخشبة الخباز، ككرب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كرب، بالتحريك، وهو حبل دلو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كنصر أخذ الكرب من النخل، نقله الصاغ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في الكريب 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راح من الأرض، و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زرع قط،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ه الت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عبارة المؤلف، أنه من الثلاثي المجرد، وكلاهما صحي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الخباز يرعف بها في التنور ويدوره ب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وي الصوتان حين تجـاوبـا                      صوت الكريب وصوت ذئب مق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صوت الكريب لا يكون إلا في عرس أو خصب، وصوت الذئب لا يكون إلا في قحط أو قفر، كما نقله أبو عمرو عن الد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 من القصب أو القن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وبيون، مخففة الراء، وحكى التشديد فيه، وهو مسموع جائز على ما حكاه الشهاب في شرح الشفاء، على أنه جزم في أثناه سورة غافر في العناية بأن التشديد خطأ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ثلاث مبا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ا أن كرب أبلغ من قرب، يحتاج إلى نقل صحيح يعتم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ة الملائك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وميكائيل وإسرافيل، هم المقربون؛ رواه أبو الربيع، عن أبي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 ل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لا يفترون عبـادة                      كروبية منهم ركوع وسجد مثله في الفائق، وبه أجاب أبو الخطاب بن دحية، حين سئل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والملائكة والكرو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ب الملائكة إلى حملة الع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امه صريح في أنه من الكرب، بمعنى القرب، وقيل إنه من كرب الخ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ته وشدته، لقوتهم وصبرهم على 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رب، وهو الحزن، لشدة خوفهم من الله تعالى وخشيتهم إياه، 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ه وداناه، فهو مكارب له مقارب، والكاف بدل م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الماء في الوادي واحده كرب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دود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الن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رسها تأوي الشعوف دوائبا                      وتنصب ألهابا مصيفا كر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ارس،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ست النحل النبات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 من صاف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جبال، الش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ربات، بضم الميم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يؤتي بها إلى أبواب البيوت في أيام شدة البرد، ليصيبها الدخان، فتدفأ، وهي المق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كراب، كشد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د بن مالك الحميري اليماني،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ط من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لك من ملوك حمير، أحد التب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 بالكسر يكون فيه رأس عمود البيت من الخ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نصر محمود بن سليمان بن أبي مطر قاضي بلخ، حدث عن الفض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ب، كزبير، تابعي، وهم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ب بن أبي مسلم الهاشمي، وكريب بن سليم الكندي، وكريب بن سليم الكندي وكريب بن أبرهة ، وكريب بن شهاب و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 المحدثي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ان بن كريب الحمير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علاء بن كريب، الهمداني الحافظ شيخ للبخاري صاحب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هشيم، و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الجماعة، والسراج، وا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2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كبر من أحمد بن محمد بن حنبل بثلاث سنين، وظهر بما تقدم أنه شيخ الجماعة، فلا أدري ما وجه تخصيص المؤلف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بخار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نشد الأصمع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ع القلة فالغـبـيطـين                      فذا كريب فجنوب الفاوين و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وفيه لغات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باء ممنوعا من الصرف، والإضافة مصروفا فتقول معدي كرب، الإضافة ممنوعا من الصرف بجعله مؤنثا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ء من  معدي  ساكنة على 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سبت إل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سب في كل اسمين جعلا واحد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بك، وخمسة عشر، وتأبط شرا، تنسب إلى الاسم الأو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ي، وخمسي، وتأب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صغرت تصغ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لسان العرب، وصرح به أئمة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بة، قال سعد ابن ناشب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ل رزام رشحو بي مقـدمـا                      إلى الموت خواضا إليه الكرائ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ا منصوب برشحوا، على حذف موصو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حوا بي رجلا مقد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جعلوني كفؤا مهيأ لرجل </w:t>
      </w:r>
      <w:r>
        <w:rPr>
          <w:rFonts w:cs="MS Sans Serif;Times New Roman" w:ascii="MS Sans Serif;Times New Roman" w:hAnsi="MS Sans Serif;Times New Roman"/>
        </w:rPr>
        <w:t>0</w:t>
      </w:r>
      <w:r>
        <w:rPr>
          <w:rFonts w:ascii="MS Sans Serif;Times New Roman" w:hAnsi="MS Sans Serif;Times New Roman" w:cs="MS Sans Serif;Times New Roman"/>
          <w:rtl w:val="true"/>
        </w:rPr>
        <w:t>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 ما نصه بخط أبي سه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حوا بي مقدما  ، بتحريك الياء، ومق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إبل مائة، أو كربها بالفتح على الصواب، وصوب بعضهم الضم ف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ابها بالضم،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ب على البقر لأنها تكرب الأ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كرب الأرض إلا بالبقر، 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ب على البقر، بال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د الكلاب على بقر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ل هو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بيانه في ك ل ب إن شاء الله تعالى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د الله عمرو بن عثمان ابن كرب بن غصص،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لم مكي، م، وهو شيخ الصوفية، صاب التصانيف في رأس الثلاثمائة، كما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ب الرجل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الكرب،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إذا أتاه الوفى ك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اب المكوك وغيره من الآ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 الج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ب وظيفي الحمار، أو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ني بينهما بحبل، أو 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ار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جزيرة، منها القاضي المعمر شمس الدين علي ابن أحمد بن الخضر، الكردي، حدث عنه الذه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تب فلان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لب؛ هكذا، في النسخ،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تغلب، بالغ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رشب، زنة ومعنى، وهو المس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الج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إن الكاف بدل من القاف، ولذا أهمله كث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ب، كك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طيب الرائحة، وكأن الباء لغة في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نب،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نفذ، كما يفهم من ضبطه، وهكذا قي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رنب، ك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سيد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لذي يقال له السلق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ه عربي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بطي، عربوه؛ أو نوع منه أحلى وأغض من القنبيط، أورد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فردات ابن الب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بري منه مر 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وا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ان من سح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وق عروقه المجففة في الشمس، أو على النار، ممزوجا في شراب، ترياق مجرب من نهشة الأفعى، وهو الذكر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نيب، بالفتح، ويكسر، والكرن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ع، وهو الكد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عامه للض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نبوا لضيفكم، فإنه لتحان الك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تمر ب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نيب، والكر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ب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صرح أبو حيان، وغيره من أئمة العربية، بأن نون كرنب زائدة، وذكروه كالمتف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مصنف والتهذيب واللسان وغيرها، أصالتها، وأهملها الجوهري؛ لأنها لم تصح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ليفة بن الكر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وفية البغداديين، وعصري جنيد سيد الطائفة، خرج إلى عبادان نقلته من الجزء السادس بعد المائة من تاريخ بغداد للخطيب والكر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فة، م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كسب، وهو عصارة الدهن، كالكزبرة والكس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مشط الرجل، وتقبضه، وهو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ز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سية بالكسر من الألوان، وهي ما كان بين الأسود والأبيض،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ي المكزوبة، وهي الخلاسية اللون، عن ابن الأعرابي، وقد تقدم في ز ك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زب،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خيل، الضيق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بدل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صلب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ه، يكسبه، كسبا بالفتح، وكسبا بالكسر، وتكسب، واك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جمع، أو 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واكتسب تصرف، واجتهد،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على أص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ا كسبت وعليها ما اكتسبت  عبر عن الحسنة بكسبت، وعن السيئة باكتسبت؛ لأن معنى كسب دون معنى اكتسب، لما فيه من الزيادة، وذلك لأن كسب الحسنة، بالإضافة إلى اكتساب السيئة، أمر يسير ومستصغر، وذلك ل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ء بالحسنة فله عشر أمثالها ومن جاء بالسيئة فلا يجزي إلا مثلها  أفلا ترى أن الحسنة تصغر بإضافتها إلى جزائها، ضعف الواحدة إلى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جزاء السيئة إنما هو بمثلها، لم تحتقر إلى الجزاء عنها، فعلم بذلك قوة فعل السيئة على فعل الحسنة؛ فإذا كان فعل السيئة ذاهبا بصاحبه إلى هذه الغاية المترامية، عظم قدرها وفخم لفظ العبارة عن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ا كسبت وعليها ما اكتسبت  ، فزيد في لفظ السيئة، وانتقص من لفظ فعل الحسنة ل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خيرا، واكتسب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فلانا خيرا ومالا، كأكسبه إياه، والأول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سبه هو،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تبني في الدين قومي وإنما                      ديوني في أشياء تكسبهم حمد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بهم، وهذا مما جاء على فعلته ف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كسب أهله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ن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ك فلان خيرا إلا ابن الأعراب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بك فلان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دي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 لتصل الرحم، وتحمل الكل، وتكسب المعد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سبت مالا، وكسبت زيدا مالا وأكسبت زيدا ما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ته على كسبه، أو جعلته يكسبه فإن كان من الأول، فتريد أنك تصل إلى كل معدوم وتناله، فلا يتعذر لبعده عليك، وإن جعلته متعديا إلى اثنين، فتريد أنك تعطي الناس الشيء المعدوم عندهم، وتوصله إلي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ولى القولين، لأنه أشبه بما قبله في باب التفضل والإنعام، إذ لا إنعام في أن يكسب هو لنفسه مالا كان معدوما عنده، وإنما الإنعام أن يوليه غيره، وباب الحظ والسعادة في الاكتساب غير باب التفضل والإ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ب يجيء لازما ومتعديا، وأنكر الفراء وغيره  أكس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تعدي؛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سبني مالا وأكسبته حمـدا                      فعداه لمفعولين وكسب يتعدى لواحد، وأكسب لاثي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هما يتعدي لمفعولين، كما جزم به ابن الأعرابي، وهو الذي صرح به المصنف، وغيره،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يب المكسب، كمقعد، والمكسب، كمجلس؛ كلاهما عن الفراء، والمكسبة كالمغفرة، والكسبة، بالكسر، والكسيبة، زاد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سوب كصبور، وكس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وب، ك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شبه العصفر، له قرط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ه ك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كسوبا ولا لسو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اب،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ربما جاء في الشعر كس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إناث الكلاب ككسا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ز كسبة أخرى فرغها فهق ك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يب،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ذكور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ب، وربما جاء ذلك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تفاؤل بالكسب والاكت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د العجاج لأمه، قال له بعض مهاجيه، أراه جري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كسيب ما علينا مبذخ                      قد غلبتك كاعب تضمـخ يعني بالكاعب ليلى الأخيلية، لأنها هاجت العجاج فغل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كون ابن الكس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زنا، وبه يفسر الشعر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جارق 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أهل السواد يسميه الكس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ارة الدهن،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بالفارسية  كشب  ، فقلبت الشين سينا،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ور، وأصله شاه بو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سب،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ين الري وخواره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ع بن الأكسب بن المجشر شاعر من بني قطن بن نهش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رح من الإنسان 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ك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كاسبا وكيسبة وكيسبا وكسي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كسب، وأصل الكسب الطلب والسعى في طلب الرزق والمع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طيب ما أكل الرجل من كسبه، وولده من كس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ى عن كسب الإم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غنى عنه ماله وما كس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سب، هنا، و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كسب، بالفتح،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س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حبة، بالسين والحاء المهم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ذكر بعض أهل اللغة أن الكسحبة مشي الخائف المخفى نفس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ب،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أكل اللحم ونحوه، كالتكشيب للمبالغ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ظللنا في شواء، رعببه                      ملهوج مثل الكشى نكشبه الك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كشية، وهي شحمة كلية الضب ك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جبل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بى محركة كجمزى،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ب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ب ككتب، أو ككتف كما قيده بعض من تكلم على المو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آخر في ديار محارب بن خ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الأول قول بشامة بن عمرو الم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رت على كشب غـدوة                      وحاذت بجنب أراك أصيلا كش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آخر، 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ظ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ب، يكظب، كظوبا كحظب، يحظب، حظ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سمن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فصل للعظام،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فوق رسغه عند قد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م الناشز فوق الق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لعظم الناشز عند ملتقى الساق والقدم، وأنكر الأصمعي قول الناس إنه في ظه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قوم إلى أنهما العظمان اللذان في ظهر القدم، وهو مذهب الشيعة، ومنه قول يحيى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قتلى يوم زيد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يت الكعاب في وسط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ان،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ان الناشزان من جانب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سفل من الكعبين، ففي النار  ،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سحوا برؤوسكم وأرجلكم إلى الكعبين  قرأ ابن كثير، وأبو عمرو، وأبو بكر عن عاصم، و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لكم  خفضا، والأعشى عن أبي بكر، بالنصب مثل ح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يعقوب، والكسائي، ونافع، وابن عامر  وأرجلكم  نصبا؛ وهي قراءة ابن عباس، وكان الشافعي 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جلكم  واختلف الناس في الكعبين، وسأل ابن جابر أحمد بن يحيى عن الكعب، فأومأ ثعلب إلى رجله، إلى المفصل منها، بسبابته فوضع السبابة علي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مفضل، و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مأ إلى الناتئ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عمرو بن العلاء، و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د 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عب، وكعوب، وك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 الذي يلعب به، وهو فص النرد، كالكعبة، بزيادة الهاء، ج كعب، بالضم، وكعاب بالكسر، وكعبات محركة، الأول والثالث جمع الكعبة، لم يحك ذلك غير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ة وجمرات، والثاني جمع الكعب، والمصنف خلط في الجموع، ولم ينبه عليه شيخنا على عادته في بعض المواضع،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كره الضرب بالكعاب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واللعب بها حرام، وكرهها عامة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لا يقلب كعباتها أحد ينتظر ما تجىء به إلا لم يرح رائحة الجنة  ، هي جمع سلامة للكعبة، كذا في النهاية ونقل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ة لدنة الكعوب، جمع كعب، هو عقدة ما بين الأنبوبين من القصب و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أنبوب ما بين كل عق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الأنبوب الناشز، وجمعه كعوب، وك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نفسه وهوين رهوا                      يبارين الأعنة كالكعـاب يعني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ا يتلو بعضا، ككعاب الرمح، ورمح بكع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ى الكعوب، ليس له كعب أغلظ من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 يصف قناة مستوية الكع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ك بكعب واحـد وتـلـذه                      يداك إذا ما هز بالكف يعس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صبة، بالضم من اللبن والسمن، ومنه قول عمرو بن معد يك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قوم فأتوني بقوس وثور وكعب وتبن فيه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أصل من الجلة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ة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ليهدى لنا القناع فيه كعب من إهالة فنفرح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دهن و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لاح للحساب هو أن يضرب عدد في مثله ثم يضرب ما ارتفع في العدد الأول، فما بلغ فهو الم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 والعدد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عب، مثل أن تضرب ثلاثة في ثلاثة، فيبلغ تسعة، ثم تضرب التسعة في ثلاثة فيبلغ سبعة وعشرين، فالكعب ثلاثة، والمكعب والمال سبعة وعشرو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 بمعنى الشرف والمج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له كع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ا يزال كعبك عاليا  هو دعاء بالشرف والع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كعب القناة، وهو أنبوبها وما بين كل عقدتين منها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قدتين منها كعب ورجل عالي 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صف بالشرف والظف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علا كعبك بي عليت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علاني كع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دى الن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تكعيبا أي رب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حرام، منه، زاده الله تشريفا وتكريما، لتكعي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بيعه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ة البيت، فأضيف، كأنهم ذهبوا بكعبته إلى تربع أعلاه، وسمى كعبة لارتفاعه وتر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ف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لتربع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بيت مربع، فهو عند العرب 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ة الجار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رت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ب تم وتـمـت ربـتـه                      قد كان مختوما ففضت كعبته وفي موازنة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كع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د ثد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وها وارتف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خواص النساء، لا يتصف به الرجال كالتك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ابة بالكسر، على ما في نسختنا، وضبطه شيخنا بالفتح، و الكعو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ه كضرب ون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الثدي يكعب ويكعب، وكعب، بالتخفيف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كعاب كسحاب هكذا في نسختنا، وسقط الضبط من نسخة شيخنا، ومكعب، كمحدث، ومنهم من يلحقه الهاء، وكاعب كناهد وزنا ومعنى، وهو الأكثر وحكي كا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نز اللغة، وجمع الأخير كواعب، قال الله تعالى،  وكواعب أترابا  ، وكعاب، بالكسر،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ة بطال لدن شـب هـمـه                      لعاب الكعاب والمدام المشعش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مدام، لأنه عني به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ثت فتاة كعاب على إحدى ركبت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حين يبدو ثديها للن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ت الجارية، تكعب، وت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ت، بالتشدي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ك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ع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انطلق ولم يلتفت إلى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عب الرجل إكع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نطلق مضارا لا يبالي ما وراءه، ومثله كلل تك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ياد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كافين و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ا فعفلة، وهي النونة من الشعر، وهي أن تجعل المرأة شعرها أربع قصائب مضفورة مفتولة وتداخل هي بعضهن في بعض، فيعدن أي تلك الضفائر كعك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ط بالفتح، كالكعكبية بزيادة الياء، قيد ب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دي مكعب كمحدث، ومكعب كمعظم، كذا وهو مضبوط في نسختنا، وهو ضبط الصاغاني،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كرم، وهي نادرة ومتكعب بزيادة التاء، أي كاع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ليك، ثم النهود، ثم التك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ع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شي بفتح الميم وسكون الواو وكسر الشي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كمعظم، من البرود والأثواب على هيأة الكعاب، ومنهم من قال المكعب الموشي، ولم يخصص بالأثواب ولا البرود،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وشي م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مطوي الشديد الإدراج في تربيع، ومنهم من لم يقيده بالترب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ت الثوب تكع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 يعني الم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خلة بتشديد اللام، وهي الشوغرة والوشخة، وسيأتي بيا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عب بن كلاب، وكعب بن ربيعة بن عقيل بن كعب بن ربيعة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ر على نسبتهما لجديهما، وهما كعب بن عقيل بن كعب بن ربيعة بن عامر بن صعصعة، وكعب بن عوف بن عبد ب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بات محركة، أو ذو الكعبات بيت كان لربيعة، كانوا يطوفون به، وقد ذكره الأسود بن يعفر في شعر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ذي الكعبات من سنداد وكعب الإناء وغير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رواه الصاغاني من باب الت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 الثدي من باب ضرب ونصر، وكع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أ، واستدار، وارتفع كالكعب، ولا يخفى أنه تقدم الإشارة إليه في كلامه، فذكره ثانيا كالتكرار، ثم أن ذكره بعد كعب الإناء، يقضي أن يكون كمنع أيضا، وليس كذلك، بل هو من باب الأول والثاني، وروي فيه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نا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نعيم بن سويد بن خالد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 الحبر، بكسر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 وهو المشهور بكعب الأحبار، ثبت ذكره في كثير من الأصول المصححة، وسقط من بعضها، وإنما لقب به لكثرة علمه، وأورده بالإفراد، لأنه اختياره، ويأتي له في  حب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ب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مع،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يه في مح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لم ي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 لكل ذي أربع، و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وظيفين والساق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عظم الوظيف وعظم الساق، وهو الناتىء من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ت ك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ا حروفا كالك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عض الملوك، لأنه ضرب كعائب الرؤ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ه ك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يابس، كالرأس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ت الشيء تكع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م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جافيا، ناتئ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درماء الكعوب، إذا لم يكن لرؤوس عظامها حجم، وذلك أوثر له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قا بخنداة وكعبا أدرما والكعاب ف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شعب من كعب وكانوا                      من الشنآن قد صاروا كعابـا قال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إن آراءهم تفرقت وتضادت، فكان كلء ذي رأي منهم قبيلا على حدته، فلذل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كع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زل القرآن بلسان الكعب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 بن لؤي من قريش، وكعب بن عمرو، وهو أبو خزاعة، قاله أبو عبيد عن ابن عباس،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لجلال في الإتقان والمز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كعب الأسدي، مشدد العين،من شعرائ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بو مكعت، بتخفيف العين وبالتاء المثناة الفوقية وسيأتي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ثب، والكث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الضخم، الممتلئ، النات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ت إن أعطيت نهدا كعثبا الكع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كعثب، وكثع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الركب، يعني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عثبت العرارة، بفتح العين المهملة، وهي 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معت واستد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ل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عثبها، وأجمها، وش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 أبو ثر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هبت مذهبا                      وعبنني ولم أكن مـعـيب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ت إن أعطيت نهدا كعثبـا                      أذاك أم نعطيك هيدا هيدبـا أراد بالكع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ب الشاخص المكتنز، والهيد والهيدب، الذي فيه رخاوة مثل ركب العجائز المسترخي، لكب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كع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دب، والكعدبة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عد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ة، والح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أنه قال لمعاو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د رأيت بالعراق، وإن أمرك كحق الكهول، أو كالكعد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دب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نفاخات الماء التي تكون من ماء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العنكبو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بيت العنك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عدبة، والجعد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الإشارة إليه أيضا،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سب، يكع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ا عدوا شديدا، مثل كعظل يكع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سب، وكع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رب ومشى سريعا، أو كعسب، إذا عدا بطيئا، فهو ضد؛ كعسب فلان ذاه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شية ال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س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شتق من المعاني التي ذك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ن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يوصف ب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عانب بالض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انب الرأس، بالفتح، ذكر الفتح لدفع التوهم ع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تكون في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كعانب في رأ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 مكعنب القرن، ومشعنبه ملتويه، كأنه حلقة، نقله ابن ش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ليث في باب الرباعي، ذهب إلى أن الواو أصل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 حذاق النحويين من باب و ك ب صدر بكاف زائدة،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ب، ونلقه الصاغاني ايضا هكذا، وس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كاف ليست من حروف الزيادة، ولذا صرح جماعة بأصالته فلا بد من تقييد أنها زائدة على خلاف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صاغاني إلا أني تبعت الجوهري في إيراده هنا غير راض به، ولعله تبع فيه الليث فإنه ذكرها في الرباعي، ذاهبا إلى أن الواو ال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وف من كواكب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محكم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لام فيه للجنس، وكذا لأم الكوك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ها يطلق على الل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الكوكب علما بالغلبة على الزهرة، غير معتد به، وإنما هي الكوكبة كم يأتي، فلا يرد البحث الذي قواه شيخنا وعضده كالكوكب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وعجوزة، وبياض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سمعت غير واحد يقول الزهرة من بين النجوم الكوكبة، يؤنثوها، وسائر الكواكب تذكر،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وكب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كب، والكو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العين،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في سواد العين، ذهب البصر له أو لم ي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ل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وم وفار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ومعظم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يظل الفرح في بيت غـيره                      له كوكب فوق الحداب الظواهر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هذان عن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س كمجلس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ة بالكسر يخالف لونها أرضها، كان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من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ربع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بس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أو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مراه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إذا ترعرع وحسن وجهه، هذا كقوله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ر بالضم، عن أبي حنف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ذكره عن عالم، إنما الكوكب اسم لنبات 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لم يح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ه شيخنا عن المقدسي في حواش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مكن التوف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ه نوع من الف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انتهى الكوكب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العشب، وكوكب الماء، وكوكب الجيش؛ قال الشاعر يصف كت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مومة لا يخرق الطرف عرضها                      لها كوكب فخم شديد وضوحـهـا الكوكب، من 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ها، بالفت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به النور، فيسمى كوكب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حك الشمس منها كوكب شرق                      مؤزر بعميم النبت مـكـتـهـل الكوكب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قه، وتو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ذكر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ع الأمعز المكوكب وخدا                      بنـواج سـريعة الإيغـ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معز إذا توقد حصاه 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 من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ها الذي ينبع الم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مطلة على طبرية، تعرف بقلعة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ات من الجليد تقع بالليل على الحشيش، فتصير مثل الك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عمل كل ذلك إلا مزيدا؛ لأنا لا نعرف في الكلام مثل كب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از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أكثره، وحمله غيره على الحقيقة والإشتراك، وآخرون على المجاز من الكوكب للنبات، ولكل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ك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لى جبل قريب من صنعاء باليمن، فيه قصر كان رصع داخله بالياقوت والجوهر، وخارجه بالفضة والحجارة، فكان يلمع ذلك الياقوت والجوهر بالليل كالكوكب، فسمى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راصد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س طعام الصبية السواغـب                      كبداء جاءت من ذرى كواكب أراد بالكب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ى تدار باليد، نحتت من كواكب، وهو بالضم جبل بعينه، تنحت منه الأرحية،وهو جمع رحى، وسيأتي في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أرحية ن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ك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ظلم أهلها عامل بها، فدعوا عليه دعوة، فلم يلبث أن مات عق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ة، ولفظ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 دعوة كوكبية؛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رب سعد دعوة كـوكـبـية                      تصادف سعدا أو يصادفها سعد 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قا إليهم ووجدا يوم أتبـعـهـم                      طرفي ومنهم بجنبي كوكب زمر والذ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ي، على فوعلي، كخوز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نبي كوكبي زمر وكويكب ،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جد بين تبوك والمدينة المشرفة للنبي ،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كوكب الحديد كوكب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برق، وتوق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د تقدم ذكر مصدره آنفا والفرق بين المصدر والفعل في الذكر تشتيت للذه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يوم ذو كواك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و شدائد، كأنه أظلم بما فيه من الشدائد، حتى رئي كواكب السم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ه الكواكب ظهرا وبيصا 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وا تحت كل كوك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ات المصنف من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أضيف إليه الحش، وهو الب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  أن عثمان دفن بحش 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ك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لرجل جاء يطوف عليه بالبيت، فكتب فيه إلى عمر، رضي الله عن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نعوه والكو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رأس جبل، كان منقوبا لبني نمير، فيه معدن و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سم الكوكبي، من آل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كواكب، زهرة، من بني الحس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بع عقور، كذا في الصحاح، والمحكم،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موله للطير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شهاب الخفاجي في أول المائدة قد غلب الكلب على هذا النوع الن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صار حقيقة لغوية فيه، لا تحتمل غيره، ولذلك قال الجوهري ،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وف، ولم يحتاجوا لتعريف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وصف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لب، وامرأة 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ب، وجمع الجمع أكالب، و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 وقالو في جمع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ات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كلب في كلابات الناس                      إلى نبحا كلب أم العبـ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ليب جمع أ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كلاب، على قولهم ثلاثة من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وا أرادوا ثلاثة أكلب ، فاستغنوا ببناء أكثر العدد عن أ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لب أيضا على الأسد هكذا في نسختنا، مخفوضا، معطوفا على النابح، وعليه علامة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خاف أن يأكلك كلب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الأسد ليلا، فاقتلع هامته من بي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زيادة الماء في الوادي،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الرحى في رأس الق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عمد بها الحائط،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سمك على 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 بالكسر، ومنه رجل مك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دود بال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بيا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 في قائم السيف الذي فيه الذؤابة، لتعلق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ار مقبض السيف، ومعه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أحمر يجعل بين طرفي الأديم إذا خرز، واستشهد عليه الجوهري بقول دكين بن رجاء الفقيم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غر متنه إذ نجـنـبـه                      سير صناع في خريز تكلبه وغر مت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ثنى من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صر السير على الخارزة، فتدخل في الثقب سيرا مثنيا، ثم ترد رأس السير الناقص فيه، ثم 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رجز دك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قومس والري، منزل لحاج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م نحو اليمام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كل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اليمامة، هكذا ذكره ابن سيده، واستشهده ب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يرفع الآل رأس الكلب فارتفعا الكلب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الذي في وسط ظهره من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على كلب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عقفاء، تكون في طرف الرحل، يعلق فيها الزاد والأداوي ،قال الشاعر يصف سق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منجوب شسيف رمـت بـه                      على الماء إحدى اليعملات العرا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فوق المـاء ريان بـعـدمـا                      أطال به الكلب السرى وهو ناع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لاب،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ؤابة السيف ب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 به شيء، فهو كلب، لأنه يعقله كما يعقل الكلب من 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رجل كلبا، فهو كلب، إذا أصابه داء الكلاب، فمات عطشا،لأن صاحب الكلب يعطش فإذا رأى الماء، فز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دة، بالكسر، كالمكلبة، بالفتح،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كلبتان بتقديم المثناة الفوقية على الموحدة للقواد وهو الذي تقول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طبان ،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بان، والتاء على هذا زائدة، حكاهما ابن الأعرابي يرفعهما إليه، ولم يذكر سيبويه في الأمثلة فعتلا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ثل ما يصرف إليه ذلك أن يكون الكلب ثلاثيا، والكلتبان رباعيا، كزرم وازرأم، وضفد واضفأد،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ع الحبل بين القعو والبكرة وهو المرس والح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كلب على الشيء ك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حرصه على طلب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حسن إن الدنيا لما فتحت على أهلها، كلبوا ع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وأ الكلب وعدا بعضهم على بعض بالس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بعض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تجشأ من الشبع بشما، وجارك قد دمي فوه من الجوع كل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ا على شيء يص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لب الناس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صوا عليه، حتى كأنهم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في حديث علي، رضي الله عنها، كتب إلى ابن عباس رضي الله عنهما، حين أخذ ما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ت الزمان على ابن عمك قد كلب، والعدو قد حرب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د، يقال كلب الدهر ع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 عليهم،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إل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 شيخنا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الإطلاق، إلى آخره، فإنه سيأتي في الكلبة، وقد اشتبه عليه، فلا يع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كثير بلا شب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شتاء وحد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ي كلب الشتاء، وك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 من عضه 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كلب كلبا فهو كلب، واست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ى وتعود أك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جنون الكلاب المعترى من أكل لحم الإنسان ، فيأخذه لذلك سعار وداء شبه ال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جنونه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 المعتري للإنسان من 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في أمتي أقوام تتجارى بهم الأهواء كما يتجارى الكلب بصاحبه  هو ،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عرض للإنسان من عض الكلب الكلب ، فيصيبه شبه الجنون ، فلا يعض أحدا إلا كلب ، ويعرض له أعراض رديئة، ويمتنع من شرب الماء حتى يموت عط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ت العرب أن دواءه قطرة من دم ملك يخلط بماء فيسقاه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رجل ،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ه 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لب ، من رجال كلبين ، وكليب ، من قوم كل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امكم لسقام الجهل شافية                      كما دماؤكم يشفى بها الك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جل الكلب يعض إنسانا ، فيأتون رجلا شريفا ، فيقطر لهم من دم إصبعه، فيسقون الكلب في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شبيه بالجنون، ولم يخص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لب في أكل لحوم الناس فيأخذه شبه جنون ، فإذا عقر إنسانا كلب المعقور وأصابه داء الكلب ، يعوي عواء الكلب، ويمزق ثيابه عن نفسه ، ويعقر من أصاب ، ثم يصير أمره إلى أن يأخذه العطاش ، فيموت من شدة العطش ، ولا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هذا أن داء يقع على الزرع ، فلا ينحل ، حتى تطلع عليه الشمس، فيذوب ،فإن أكل منه المال ، قبل ذلك مات ، قال ومنه ما روي عن النبي صلى الله عليه وسلم أنه  نهى عن سوم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رعيه ، وربما ند بعير ، فأكل من ذلك الزرع قبل طلوع الشمس ، فإذا أكله مات، فيأتي كلب فيأكل من لحمه فيكلب ، فإن عض إنسانا ، كلب المعضوض ، فإذا سمع نباح كلب ، أج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مجمع الأمثال والمستقصى  دماء الملوك أشفى من الك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ء الملوك شفاء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ما قدمنا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ع بعض أصحاب المعاني هذا ،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دم الكريم هو الثأر المنيم ، كما قال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من حس ما قد مسني                      وأفانين فؤاد مخـتـبـل وك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بضرب جماجم ورق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لب من الغيظ والغضب فأدرك ثأره ، فذلك هو الشفاء من الكلب ، لا أن هناك دماء تشرب 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عليه ك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أشبه الرجل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ه، فأشبه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شجر ، فهو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جد ريه ، فخشن ورقه من غير أن تذهب ندوته ، فعلق ثوب من مر به ، وآذى كما يفعل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دهر على أهله ؛ وكذا العدو ، و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لبت إبلهم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ثل الجنون الذي يحدث عن الكلب ،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يهينون أعراضهم                      كويتهم كية المكلـب والكلبة بالضم ، مثل 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من الزمان ، و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كلبة من الزمان شدة حالهم وعيشهم ، وهلبة من الزمان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ة من الحر والقر ، و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دة من قبل القحط ، والسلطان ،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من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وت الخمار ، عن أبي حنفية ، وقد استعملها الفرس في لس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ذي الث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دور في رأس ثديه شعيرات كأنها كلبة كلب  ،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بن الهروي ،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كلبة كلب ، أو كلبة سنور ، وهي الشعر النابت في جانبي خطم الكلب والسنور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سرها بالمخالب، نظرا إلى مجئ الكلاليب في مخالب البازي ، فقد 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شتاء وجهده منه ، 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مت قرة الشتاء وكانت                      قد أقامت بكلبة وقط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علينا كلبة من الشتاء ، و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ة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 أو الطاقة ، أو الخطلة من الليف ، يخز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ت الخارزة السير ، تكلبه كلبا قصرعنها السير ، فثنت سيرا تدخل فيه رأس القصير حتى 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دكين، رجاء الفقيم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غر متنه إذ نجـنـبـه                      سير صناع في خريز تكلبه وقد تقدم هذا الإنش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وراء الطاقة من الليف ، يستعمل كما يستعمل الإشفى الذي في رأسه حجر يدخل السير أو الخيط في الكلبة وهي مثنية ، فيدخل في موضع الخرز ، ويدخل الخارز يده في الإداوة ، ثم يمد السير أو الخيط في 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رز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ز السير بين سيرين ، كلبته أكلبه ، كل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ل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هذه الكلبة ، هذه وحد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أول كذلك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 ، بالفتح من الشرس ، وهو صغار شجر الشوك ، وهي تشبه الشكاعي وهي من الذكو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شاكة من العضاه ، ولها جراء كالكلبة ،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تشبيه ب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لب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جرد ورقها، واقشعرت، فعلقت الثياب، وآذت من مربها، كما يفعل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جد نباتها ريا، في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رض كلب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صبها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ل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قف، ولا يكون فيها شجر ،ولا كلأ، ولا تكون ج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كلبة الشجنة، أي خشنة يابسة ، لم يصبها الربيع بعد، ولم ت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 من الش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ة العارية من الأغصان اليابسة المقشعرة الفاردة ،وذلك لتعلقها بمن يمر بها كما تفعل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مان على الساحل ، وقيده الصاغاني بفتح فسكون،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تان ، بتقديم الموحدة على المث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خذ به الحدادث الحديد المحم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يدة ذات كلبتين وحديدتان ذوات كلبتين ، وحدائد ذوات كلب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رؤ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آخر قائم بكلوب حديد  الكلوب كال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از ، وهو الحديدة التي على خف الرائض، كالكلاب، بالضم والتشديد، وهو المن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سفر السعادة، وسيأتي للمصنف أنه حديدة ينشال بها اللحم، ثم قال السخاوي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للمهم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ب ، ففرق بينهما وقالهما في معنا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 بن الراعي يهجو ابن الرقاع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بيه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دف لاحق بالرأس منكبه                      كأنه كودن يوشى بكـلاب والكلاب ، والك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د ؛لأنه يعلق الشواء ويتخلله، وهذ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معطوفة كالخطاف، ومثله قول الفراء في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والك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في رأسها عقافة،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 أو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ه بالكلاب ضربه به ،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ـي بـإجـريا ولاف كـأنــه                      على الشرف الأقصى يساط ويك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 أول الك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في شيء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طلحة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 ولم أره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وب ، كس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 معوجة الرأس ، ذات شعب، يعلق بها اللحم ، والجمع كل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لب ،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م الكلاب الصيد ، مضر ل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تكليب واقعا على الفهد وسباع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متم من الجوارح مكلبين  فقد دخل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د ، والبازي ، والصقر والشاهين، وجميع أنواع الجو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لب الذي يعلم الكلاب أخذ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صيد  إن لي كلابا مكلبة ، فأفتنى في صي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طة على الصيد ، المعودة بالاصطياد ، التي قد ضريت به ، والمكلب ،بالكسر صاحبها الذي يصطا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لب ، بالفتح المق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دود بالقد ، وأسير مكلب ، 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ء بقتلانا من القوم مثلهم                      وما لا يعد من أسير مك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لوب عن مك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عليه القد إذا أسر به ، فيبس و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ر مكلب ، ومك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يب والك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لب ، كالعبيد والمعيز ، وهو جمع عزي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مف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جاوب أصـدائهـا                      مكاء المكلب يدعو الكليب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اختلفوا فيه ، هل هو جمع أو اسم ج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وا أنه إذا ذكر ، ، كان اسم جمع كالحجيج ؛ وإذا أنث، كان جمعا ، كالعبيد وال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امل ، و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الب ، و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كلاب ، مثل تامر ولابن ؛ قال ركاض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 بـيديه ثـم أج بـسـيره                      كأج الظليم من قنيص وكا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س 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 بالضم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الب ، وهو صاحب الكلاب الذي يصي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تأبط ش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حرب أولتك الكليب فولهاكليبك واعلم أنها سوف تنج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في تفسير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ه أراد بالكليب المكالب ، وسيأتي معناه قريبا ؛ والقول الآخر أن الكليب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ت الحرب، والأول أ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نيف المطالبة ، شنيع المك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ة ، والمضا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تكالب ، وهو التواثب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كالبون على كذ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واثو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ب الرجل مكالبة، وكل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يقه كمضايقة الكلاب بعضها بعضا عند المهار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يب ، في قول تأبط شرا ، بمعنى المك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وبنو كلب، وبنو أكلب، وبنو كلبة، وبنو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ئ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 في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أطلق الكلبي فهو من بني كلب ابن 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و نمر وتنوخ، كما في معارف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يئ كلب ابن وبرة بن تغلب بن وائل، فعدناني، وهذا قحط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لاب، ففي قريش هو ابن مرة، وفي هوازن ابن ربيعة بن عامر ابن، صعصعة، وفي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ور كلاب في الرهان أق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أمثال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وا إلى أ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منتشرة، تنبت بالقيعان ببلاد نجد، يقال لها ذلك إذا يبست، تشبه بكف الكلب الحيواني، وما دامت خضراء، فهي الك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شاكة، تنبت في غلظ الأرض وجلدها، صفراء الورق، حسناء، فإذا حركت، سطعت بأنتن رائحة وأخبثها، سميت بذلك لمكان الشوك، أو لأنها تنتن كالكلب إذا أصابه المط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تخللتها الغنم، فحاكتها، فأنتنت، حتى يتجنبها الحلاب، فتباعد عن البيو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ات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ات م ، أي معروفة ، باليمامة ، وهي دون المجاز ، على طريق اليمن إليها من ناح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أبو عبيد ، أو ماء معروف لبني تميم ، بين الكوفة والبصرة على سبع ليال من اليمامة أو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يو كانت عنده وقعة للعرب ، قال السفاح بن خالد التغ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لاب ماؤنا ، فخلـوه                      وساجرا ، والله ، لن تحلوه وس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يجتمع مع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ول من ورد الكلاب من بني تميم سفيان بن مجاشع ، وكان من بن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الأول ، والكلاب الثاني ، وهما يومان مشهوران ل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ر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أنفه أصيب يوم الكلاب ،فاتخذ أتفا من ف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 الأول وكلاب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ن كانا بين ملوك كندة و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دهناء واليمامة موضع يقال له الكلاب أيضا كذا قالوه والصحيح أنه هو الأول الكل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 من الكل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لب الرجل كعنى إذا أصابه ذلك ، وقد تقدم معنى الكلب ولسان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تبع اليماني أبي كرب كان في طول ثلاثة أذرع ، كأنه البقل خضرة ، مشطب ، عريض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وف أخ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كان لأوس بن حارثة بن لأم الطائي ،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سان الكلب مانع حوزتي                      إذا حشدت معن وأفناء بحت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سيف عمرو بن زيد الكلبي ، وسيف زمعة بن الأسود بن المطلب ، ثم صار إلى ابنه عبد الله ، وبه قتل هدبة بن الخش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العجلان الهذلي ، سمي به لأنه كان له كلب لا يفارقه، وهو من شعراء هذيل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يروت وصيداء من سواح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الجربة ، بتشدي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ب العقيلي ، ككتان وكذا كلاب بن حمزة ، وكنيته أبو الهيذام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نقلهما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كلاب بن الخواري التنوخي المعري الذي علق فيه السل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لب ، و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كلاب المعدة للصيد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س كلاب ،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حية الموصل بالقرب من باعذراء ، كذا قيده الصاغاني بالفتح ، وصوابه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ذكره في ج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سعيد بن كلاب ، كرمان التميم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لم ، وهورأس الطائفة الكلابية من أهل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ه وبين المعتزلة مناظرات في زمن المأمون ، ووفاته بعد الأربع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ابن كلاب ، وهو لقب ، لشدة مجادلته في مجلس المنا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كما يقال فلان ابن بجدتها ، لا أن، كلابا جد له كما ظن ، ومن الغريب قول والد الفخر الرازي في آخر كتابه غاية المرام في علم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خو يحيى بن سعيد القطان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هي رواية الجمهور ، وعليها اقتصر أبو عبيد في أمثاله ، وثعلب في الفصيح ، وغير واحد أوالكراب على البقر بالراء بدل اللام ، وبالوجهين رواه أبو عبيد البكري ، في كتابه فصل المقال ، ناقلا الوجه الأخير عن الخليل وابن دريد ، وأثبتهما الميداني في مجمع الأمثال على أنهما مثلان ، كل واحد منهما على حدة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فعها على الابتداء وتنصبها بفعل محذ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على بق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 على ما قدر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امرأ وصن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بهذا الكلام صيد البقر بالكلاب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 مثل ما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لة المبالا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على البقر ، يضرب مثلا في قلة عناية الرجل واهتمامه بشأ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ثل مبتذل في العامة ، غير أنهم لا يعرفو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شرو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الرفع والنصب في الروايتين ، فالرفع على الابتداء ، وما بعده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صب ، فعلى إضمار فع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الكلاب على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ن روى الكراب  إن شئت نصب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 الحرث على البقر، وإن شئت رفعت على الإبتداء و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 لشدة ملازمتها للإنسان، أضيفت إلى أنثى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الرجل يكلب، من باب ضرب، كذا هو مضبوط عندنا، ومثله الصاغان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ب 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قفر، فنبح، لتسمعه الكلاب، فتنبح، فيستدل بها عليه أنه قريب من ماء أو حل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ح الكلاب لمستك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كلب، من باب فرح، وكذا است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ى، وتعود أكل الناس، فأخذه لذلك سعا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ليب 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به، جمع كلو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ب فيه كلالي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لى التشبيه بمخالب الكلاب و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في الذي بعده نظر، منظو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ل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ليب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مكالبة ارتعاء الخشن اليابس، وهو منه ؛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كن إلا القتاد تنزعتمناجلها أصل القتاد المكالب ومما يستدرك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ب من النجوم بحذاء الدلو من أسفل، وعلى طريقته نجم أحمر يقال له ال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ب الش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وم، أوله، وهي الذراع، والنثرة، والطرف والجب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هذه إنما سميت بذلك على التشبيه ب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ان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اب،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ثهلان، مشرف، به نخل ومياه لبني العرجاء من بني ن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ه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اهلة، وهو غير الذي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ر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لح على أهله بما يسوؤهم، مشتق من الكلب الكلب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أرى الناس لا أبا لهم                      قد أكلوا لحم نابح كلـب 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ت عنك كلب فل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ه وأ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 عنه كل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شتمه وأذاه،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ب السي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امر بن الطفيل من ولد داحس، وكان يسمى الورد والمز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 بن الأخ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خيبري بن الحصي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مدينة يسمون الجريء مكالبا، لمكالبته للموكل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بوادي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ا يؤبه به، ولا مأوى يؤويه كالكلب تراه مصحرا أبدا، وكل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سمي بذلك، ثم غلب على الحي والقبيلة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كلابا هذه عشر أبـطـن                      وأنت بريء من قبائلها العش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 بطون كلاب عشر أبطن،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ب اسم للواحد، والنسب إليه 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أنه لو لم يكن كلاب اسما للواحد، وكان جمعا، لقيل في الإضافة إليه 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ز من كليب وائل  هو كليب بن ربيعة من بني تغلب 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كليب، رهط جرير الشاعر، فهو كليب بن يربوع بن حنظ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لب بن يوق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نبياء بني إسرائيل في زمن سيدنا موسى، عليهما السلام، كما في الكشاف في أثناء القصص، والعناية، في المائدة، نقله شيخنا وفي أنساب الإمام أبي القاسم الوزير الم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ب في خز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يب ابن حبشية بن سلول، وكلب في بج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عمرو بن لؤي بن دهن ابن معاوية بن أح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كل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كلا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نجدي عند عنيزة من مياه ربيعة، ثم صارت 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الكل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رغ في بطنان حبيب بالش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تب، كجعفر،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مداهنة في الأم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كلتب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كلب، وهو القوا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تبة الق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ثب، بالثاء المثلثة،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الصاغاني، وهو المنقبض، البخيل، المداهن في الأمور، وكأنه لغة في الذي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ى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وت النار، وله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حدمة النار، وكلح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وتها فيما دق، كالسراج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حبة، والك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عرني هكذا في النسخ،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ريني، بفتح العين وكسر الراء، كما صرح به المبرد في أوائل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يده الحافظ في التب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أمير هكذ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معاني، فضبطه بالضم، وتعق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له ابن كلحبة،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رة بن كلحب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جرير بن هبيرة ، كما نقله الحافظ ، وأثبت ذلك أن اسمه هبيرة بن عبد الله بن عبد مناف بن عرين ابن ثعلبة بن يربوع بن حنظلة ، التميمي العرني ، بفتح العين وسكون الراء ، وكذا في النسخ وفي بعضها بالتحريك ،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العرادة ، وهي فرس كان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حبة اليربو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هبيرة بن عبد م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بن الكلب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حب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ى ال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ب الرجل ، يكنب ، كنوبا ظاهره أنه من 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 على مقتضى قاعدته ، وضبطه الصاغاني من 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ب كنوبا ، من 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ستغنى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ب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يعلو الرجل والخف والحافر واليد ، أو هو خاص بها ، أي باليد إذا غلظت من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بت يده كفرح ، وأكنبت ، فهي مكنب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بت ، وأنشد أحمد بن يحي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كنبت يداك بعـد لـين                      وبعد دهن البان والمضنون 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نبت نسوره وأكن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ت وع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رآه رسول الله، صلى الله عليه وسلم، وقد أكنبت يدا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عالج بالمر والمس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بي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ه لا تمسها النار أب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بت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خنت، وغلظ جلدها، وتعجر من معاناة الأشياء الش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ب في اليد مثل المجل إذا صلب من العم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ر مكنب،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خف مكنب، بفتح النون، كمكنب مثل منب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مرثوم النواحي مكنب وأكنب عليه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أكنب عليه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تبس وكنبه في جرابه، يكنبه، ك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ه ف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شبعا، 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مرؤ جعد القفا متعكـش                      من الأقط الحولي شعبان كان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قتادنا، هذا الذي ينبت عندنا، وقد يخصف عندنا بلحائه، ويفتل منه شرط باقية على ا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بعض الأعراب عن الكنب، فأراني شرسة متفرقة من نبات الشوك، بيضاء العيدان، كثيرة الشوك، لها في أطرافها براعيم، قد بدت من كل برعومة شوكات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يات على الأرياف مسكنـهـا                      أطرف نجد بأرض الطلح والكنب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صد من الكراث والكن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يب، على 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من الشجر، أو هو ما تحطم منه وتكسر ش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ب، مصغرا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ناب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د بن بدر حاضر بعراعر                      وعلى كنيب مالك بن حمار كنب، بضمتين كج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ما وراء النهر، لقبها في كتب الأعاجم أشروسنه، بضم الهمزة وسكون الشين وفتح الراء، وسيذكر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نئب، كمكف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 العاسي، 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اخ والعا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تب، كقنفذ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التاء زائدة،ولذا لم يذكره الجوهر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ثب، بالثاء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جعفر، وقنفذ،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أخرى، وهو الكثنب، بتقديم المثلثة على النون، كجعف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 ث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ث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المنهال، وهذا عن ابن الأعرابي، كما قاله ابن منظور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حب، بالحاء المهملة بعد النون،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يس بثبت، ولا يخفى ما هذا من الج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خبة، بالخاء المعجمة بع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ختلاط الكلام من الخطإ، حكاه يونس فيما زعموا أنه سمع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كن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كلام المختلط من الخط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 لا عروة له، قال 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ئا تصفـق أبـوابـه                      يسعى عليه العبد بالكوب المستدير الرأس الذي لا خرطو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ذن له، وهو قول الفراء؛ ج أكواب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واب موضوعة  ،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اف عليهم بصحاف من ذهب وأكواب  ، وأنشد يصف منجنو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ب أكوابا على أكواب                      تدفقت من مائها الجواب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ب، يكوب، إذا شرب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وب، كاكتاب،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ز، يكوز، واكت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ة العنق، وعظم الرأس،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رة على ما 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اهره أنه بالفتح، وقيده الصاغاني بالضم مجو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إن الله حرم الخمر والك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كوبة بالضم، فإن محمد بن كثير أخبرني أن الكوبة النرد في كلام أهل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قال ابن الأثير أو الشطرنج بكسر الشين المعجمة، سيأتي بيانه في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 بزيادة الهاء في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ل الصغير المخ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بة الف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الصغير قدر ملء ال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ربط، ومنه حديث علي، رضي الله عنه  أمرنا بكسر الكوبة والكنارة والشياع  والتكو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 الشيء بالفه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لاد بني تميم، أو ماء من وراء نباج بني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بان، بالضم، ة، وفي نسخة موضع بمرو، معرب عن جو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بان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صف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بن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على ما يوجد في بعض نسخ القاموس بالحمرة، وقد وجد في بعض نسخ الصحا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موس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عير الم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ب لون الج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هبة، بالضم، لون مثل القهبة، أو الك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مة، أو غبرة مشربة سوادا مطلقا، أو خاص بالإ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لوان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كهب بين الكهب، وناقة ك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ليس بخالص في الحمرة، وهو في الحمر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بة لون إلى الغبرة ما هو، فلم يخص شيئا دو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كهبة في ألوان الإبل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يستعمل في ألوا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ب، وكهب، ككرم وفرح، وكهبا، وك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ب، وروى بيت 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وح على باق سـحـيق كـأنـه                      إهاب ابن آوى كاهب اللون أطح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كهب ا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كهاب 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شعر حسان ابن ثابت، رضي الله عنه، في مقتل خبيب بن عدي وأصحابه، رضي الله عن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كهيبة إن الخيل قد لقحت قال الإمام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كهيبة كأنه اسم علم لأمهم، وهذ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ضوطرى، وبنو الغبراء، وبنو در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له اسم لكل من يسب، وعبارة عن السفل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غفل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دب، كجعفر أهمله الجوهري، وقال الصاغاني، هو الثقيل الوخم بسكون الخاء المعجمة كذا هو مضبو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ربا، مقصورا، لهذا الأصفر المعروف ذكره ابن الكتبي، والحكيم داوود؛ وله منافع و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ارسية، وأصلها كاه ر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ذب الت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وتركه المصنف تقصيرا، مع ذكره لما ليس من كلام العرب أحي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ك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اذنجان، مثل كهكم، فكأن الباء بدل عن الميم، وهو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باذنجان في محله، فهو مؤاخذ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 الكب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ب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 بالمكان، إل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كلب ثلاثيا، نقلها الجوهري، عن أبي عبيد،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ب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فلم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لبيك، ول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ا لطا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ا مقيم على طاعتك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و دعوتني ودونـي                      زوراء ذات منزع بي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ت لبيه لمن يدعوني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ت، من ألب بالمكان، فأبدلت الباء ياء لأجل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لبيك، على الفعل ، كما انتصب سبحا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على المصد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دا لله وشكرا، وكان حقه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 لك، وثنى على معنى التوك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بابا بك بعد إلباب، وإقامة بعد 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فضل المنذ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على أبي العباس ما سمعت من أبي طالب النحوي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وسعد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بيك إجابة لك بعد إجابة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ه على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لب بالمكان، وأل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بأرض ما تخطاها الغن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طف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ن حصينا من عدي ورهطه                      وتيم تلبي في العروج وتح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زمها وتقي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لب اللبأ وتشربه، جعله من اللبإ، فترك الهمز، وهو قول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 عن الخليل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بت بالمكان، فإذا دعا الرجل صاحبه،أج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قيم عندك ؛ ثم وكد ذلك بلبيك، أي إقامة بعد 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جاهي إليك، وقصدي لك، وإقبالي على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ي تلب دا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جهها وتحاذيها ويكون حاصل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واجهك بما تحب إجابة لك، والياء للتثنية، قاله الخليل، وفيها دليل على النصب ل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صله لبب بك، فاستثقلوا ثلاث باءآت، فقلبوا إحداهن 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نيت، من الظن،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تي لك، وإقبالي إليك،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ة عاطفة لزوجها،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كي عن الخليل في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لبة، بدل امرأة، ويدل على ذلك، ما 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م كأم لبة طعن ابنهـا                      إليها فما درت عليه بساعد وفي حديث الإهلال ب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اللهم لبيك  هو من التلبية، وهي إجابة المناد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ابتي لك يا رب، وهو مأخوذ مما تقدم ؛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لاصي لك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 لباب،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محض،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الطعام، ول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قمة  أنه قال ل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بي يد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سلمت يداك وصحتا، وإنما ترك الإعراب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ك، وكان حق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ك، ليزدوج يديك بل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بي يد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عك، وأتصرف بإرادتك، وأكون كالشيء الذي تصرفه بيديك كيف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ي اللازم لسوق الإبل، لا يفتر عنها ولا يفارقها ورجل 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لصنعته، لا يفارق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ب ط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 بأعجاز المطي لاح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م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 واحد، فإذا ثنيت، قلت في ال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ن، وفي النصب و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ن، وكان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نك، أي أطعتك مرتين، ثم حذفت النون للإضافة، أي أطعتك طاعة، مقيما عندك إقامة بعد إ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ونس أن لبيك اسم مفرد، بمنزلة عليك، ولكنة جاء على هذا اللفظ في حد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خليل أنها تثني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أجبتك في شيء، فأنا في الآخر لك م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ك على صحة قول الخلي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يجريه مجرى أمس وغ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في لبي عند بعضهم، هي ياء التثني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ك، لأنهم اشتقو من الاسم المبني الذي هو الصوت مع حرف التثنية فعلا، فجمعوه من حروفه، كما قالوا من لا إله إل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لت، ونحو ذلك، فاشتقوا لبيت من لفظ لبيك، فجاؤو في لفظ لبيت بالياء التي للتثنية في لبيك، وهذا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يونس، فزعم أن لبيك اسم مفرد، وأصل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بب، وزنه فعلل ،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أن تحمله على فعل، لقلة فعل في الكلام، وكثرة فعلل، فقلب الباء، التي هي اللام الثانية من لبب، ياء، هربا من التضعيف، فصار لبي، ثم أبدل الياء ألفا لتحركها وانفتاح ما قبلها فصار لبي، ثم إنه لما وصلت بالكاف في لبيك، وبالهاء في لبيه، قلبت الألف ياء، كما قلبت في إلى وعلى ولدي، إذا وصلتها بالضمير،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وعليك، و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طال شيخنا الكلام في هذا المبحث، وهو مأخوذ من لسان العرب، ومن كتاب المحتسب لابن جني، وغيرهما ؛ وفيما ذكرناه 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أبي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ى سم الحية 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كل شيء، كاللباب،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 على ما يؤكل داخله ويرمى خارجه من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الجوز ونحوه كاللوز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جوفه، والجمع الل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في قلبه من العقل سمي به لأنه خلاصة الإنسان، أو أنه لا يسمىذلك إلا إذا خلص من الهوى وشوائب الأوهام، فعلى هذا هو أخص من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شف الكشاف، في أوائل البقر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اب، وألب بالإدغام، وه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طا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ي إليه مشرف الأل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ظهرو التضعيف في ضرورة الشعر،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م بني آل النبي تطلعـت                      نوازع من قلبي ظماء وألب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ببت، بالكسر و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وقرب، تلب بالفتح، لبا بالضم ولبا ولبا، ولبابة بالفتح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ذا 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ت، بالضم، وهو نادر، لا نظير له في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صفية بنت عبد المطلب، وضربت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ضر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ب، ويقود الجيش ذا ال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ير ذا لب ورواه بعضهم أضربه لكي يلب، ويقود الجيش ذا ال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غة أهل الحجاز، وأهل نج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يلب، بوزن فر 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عل بالضم يفعل بالفتح سوى لببت، بالضم، تلب بالفتح ؛ فإن القاعدة أن المضموم من الماضيات لا يكون مضارعه إلا مضموما وشذ هذا الحرف وحده لا نظير له، وهو الذي صرح به شراح اللامية والتسهيل وغيرهم، وحكاه الزجاج عن العرب، واليزيدي، ونقله ابن القطاع في صرفه،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يزيد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ت تلب، بكسر عين الماضي، وضمها في المس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يونس بضم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ما يقضي أن الضم، وإن كان فيهما معا، قليل، شاذ في المضاعف، واقتص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على هذا الفعل، وزاد عليه في دمم حرفين آخ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رجل، يدم، دمامة، من ب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تعب، ومن باب قرب لغ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مت، تدم،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ت تلب، وشررت تشر من الشر، ولا يكاد يوجد لها رابع في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غيره بأن الثلاثة وردت بالضم في الماضي، والفتح في المضارع، على خلاف الأصل، ولا راب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ا في الأشباه والنظائر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ثرون اقتصروا على لبب، وبعضهم عليه مع دم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نقلها ابن القطاع عن الخليل، و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ا ابن هشام في شرح الفصيح عن قطرب، واقتصر القزاز في الجامع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ودم ؛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ير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ز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ون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 الفيومي بالمضاعف، لأنه ورد في غير المضاعف نظائره، وإن كانت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 في كتاب الأبن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كان ماضيه على فعل، بالضم، فمضارعه يأتي على يفعل، بالضم، ككرم وشرف، ما خلا حرفا واحدا، حكاه سيبوي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ت تكاد، بضم الكاف في الماضي، وفتحها في المضارع، وهو شاذ والجيد كدت تك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ت تدام، ومت تمات، وجدت ت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قل لب عن الزجاج واليزيدي كما مر، ودم عن الخليل، وعز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رض لشر الذ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في ف ك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فككت، كعلمت وكرمت، فيستدرك على هذه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منحر من كل شي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لب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لبة، وهو موضع القلادة من الصدر من كل شيء، أو النقرة فوقه، والجمع الأ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اللبة وسط الصدر والمنحر، والجمع لبات ولباب،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حسنة اللبات، كأنهم جعلوا كل جزء منهما لبة، ثم جمعوا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ام التي فوق الصدر وأسفل الحلق بين الترقوتين، وفيها تنح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نقرة في الحلق، فقد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 لبب الرم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رق من الرمل، وانحدر من معظمه، فصار بين الجلد وغلظ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 الك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قة الجيد واللبات واضحة                      كأنها ظبية أفضى بها لب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نقل، فإذا نقص</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ب، فإذا نقص،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كل ، فإذا نقص،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إذا نقص،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ب، فإذا نقص،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ب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قريبا من حبل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هو ما يشد في،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صدر الدابة، أو الناقة، كما في نسخة بدل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رحل والسرج ليمنع استئخار الرحل والسر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عهما من التأخير، ج ألبا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اوزوا به هذا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ببت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 له لببا، وألببت الدابة، فهي ملبب جاء على الأصل، وهو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لب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هكذا رواه ابن السكيت بإظهار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وقياسه ملب، كما يقال محب،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لبب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فهي ملبوبة من الثلاث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يشة، ونبت يلتوي على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عروفة، يتداو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 على الول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لبة الشاة، على 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قة على الإنسان، وقد لبلب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ك على الإنسان، ومعونته ؛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إذا حزبتك الأمور                      عليك الملبلب والمشبل والل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كالبقيرة، وسيأتي بيانها في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اب كسحاب،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بة ،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غير الواسع، حكاه أبو حنيف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 لشول وفحول كوم                      باتت تعشى الليل بالقص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ة من همق هيشـو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باية، بالضم والياء التحتية، وأنشد الرج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الأمطي الذي يعمل منه الع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جذ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ن رجلا خاصم أباه عنده، فأمر به فلب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ه تل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جمع ثيابه التي عليه عند نحره وصدره في الخصومة، ثم جره وقبضه إليه، وكذلك إذا جعل في عنقه حبلا أو ثوبا، وأمسكه به، وفي الحديث  أنه أمر بإخراج المنافقين من المسجد، فقام أبو أيوب إلى رافع بن وديعة، فلببه بردائه، ثم نتره نترا شدي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ب الحب تل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له لب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لطيفة، الحسنة العشرة مع زوج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 ال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استخرج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ه، 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 لبته، وهي اللهزمة التي فوق الصدر، وفيها تنحر الإبل ؛ وقد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تكون الذكاة إلا في الحلق والل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ب الرجل ،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زم، وت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زم بالسل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جمع لثيابه، متلبب ؛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حاذر أن تقول حليلتي هذا غبار ساطع، فتلبب والمت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ب ال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كل منهما بلبة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صلى في ثوب واحد متلببا به  والمت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حزم بثوبه عند صدر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يمة من قانص متلـبـب                      في كفه جشء أجش وأقطع ومن هذا قيل للذي لبس السلاح، وتشمر ل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م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أموا وتلببوا                      إن التلبب للمغ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ب، كسبسب و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 بأهله، والمحسن إلى جيرانه، والمشفق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حكاه في التهذيب عن ا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تيس عند السف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ب، وقد يقال ذلك ل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بن عمرو  أنه أتى الطائف، فإذا هو يرى التيوس تلب، أو تنب، على الغن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يلب كفر ي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بل الشاة على ولدها بعد الوضع وحين الوضع وتلحسها بشفتيها، ويكون منها صوت، كأن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 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بوب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نوى النبق خاصة ، وقد ي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قال ابن سيده هذا حكى، ولا أدري 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بيب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موضع اللبب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تلب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ببه وهو اسم كالت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تلبي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 عليه ثوبه الذي هو لابسه عند صدره، وقبض عليه ي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تلبيبه، وجر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تلاب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 الزرع ، مثل أ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فيه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 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را أو منكب ألبا عن الأصمعي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عرابي عنده امرأة، فبرم بها، فألقاها في بئر غرضا بها فمر بها نفر ، فسمعوا همهمتها من البئر، فاستخرجوه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فعل هذا 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زوجي ،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ي الله علي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اوعني بنات ألبب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ألبب، بضم الباء الموحدة الأولى، وقد فتحها أبو العباس المبرد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ذاك بنات ألببه وهي عروق في القلب متصلة به، تكون منها الرقة والش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نا في المجتمع أفعل بالفتح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بذلك بنات ألببه، يعنون لبه ، وهو أحد ما شذ من المضاعف، فجاء على الأصل ، هذا مذه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 في قول الشاعر يريد بنات أعقل هذا الحي ، فإن جمعت ألببا ،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بب ، والتصغير أليبب ، وهو أولى من قول من أ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حى ذي لبالب وظباظب لبالب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تها، وصوتها وظباظب الإبل ، جلبتها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ب ولب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للأمر ، مقيم عليه، لايفت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يف القريب من الناس ، والأنثى لبة، وجمعها 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لب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وف بالعقل وال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لبوبة ومنـجـس                      وطارقة في طرقها لم تشدد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 ذو لب ، ومن أولى الألباب،ج أ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لا يكسر على غير ذلك ، والأنثى لب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بيب، مثل 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ضرب بن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فيئى إليك فإنني                      حرام وإني بعد ذاك لبي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ب بالحج، وقوله بعد ذا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عن يون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للرجل تع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 لباب، بالكسر كقطام وح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مما تقدم، كأنه إذا نفي البأس عنه، استحب ملاز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 لبي، كحتى مثلثة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وص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ولا أدري لعل منيتى                      بلبي إلى أعراقها قد تدل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مصنف التثليث في هذا الموضع الذي بالموصل، والصحيح أنه بالكسر فقط كما قيده الصاغاني ونصر، وهو بالقرب من بلد بينه وبين العقر،وأما لبي ، بالضم والتشديد والباء ممالة ، فإنه جبل نجدي ،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ب ،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 في الثنائي ، في آخر ترجمة لب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اء الكثير الذي يحمل منه الفت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تح ، بالميم ، ما يسعه فيضيق صنبوره ، بالضم ، هو مثقب الماء عنه ع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فيستدير الماء عند فمه ، ويصير كأنه بلبل آ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ب ، وجمعه لواليب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أدري أعربي هو ، أم م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 أهل العراق أولعوا باستعمال اللولب وقال الجوهري في ترجمة 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رود ، ونحوه ، فهو الملولب ، على مفوعل ،كما سيأتي وقال في ترجمة 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على بناء فو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 هو لباب قومه ،وهم لباب قومهم ن وهي لباب قومها ؛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ي فوق متنيها قرونا                      على بشر وآنسة لباب والحسب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 ومنه سميت المرأة ل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ا حي من مذحج ، عباب سلفها ، ولباب شرف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ا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ين مرق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ب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اب القمح ، ولباب الفستق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ا ، ولباب ال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فحلا مئنا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ليتها فهي اللباب الحبائس وفي أبو الحسن فس الفالوذ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 القمح ، بلعاب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ه ، وحقيقته وامرأة واضحة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حن 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بب الوادي، ولببوا، واست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 في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أت، قالته العرب بالهمز، وهو على غير القياس، وقد سبقت الإشارة إليه في ح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لبب 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بال، وسعة ورخي اللبب واسع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بب ر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عة، وخصب، وأ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منع مني بني مدلج، لصلتهم الرحم، وطعنهم في ألباب الإبل  قال أبو عبيد  على هذه الرواية له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كون أراد جمع اللب بمعنى الخالص كأنه أراد خالص إبلهم وكرائ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أنه أراد جمع اللبب، وهو موضع المنح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با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ما يتل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بة، قال عنت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هدت الخيل يوم طرادها                      فطعنت تحت لبابة المتمطـر وتلبب المرأة بمنطق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ع أحد طرفيها على منكبها الأيسر، وتخرج وسطها من تحت يدها اليمنى، فتغطي به صدرها، وترد الطرف الآخر على منكبها الأ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 والصريخ إذا أنذر القوم، واستص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ب، وذلك أن يجعل كنانته وقوسه في عنقه، ثم يقبض على تلبيب نفس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الداعي اعتزى ولبب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خارق بن شهاب في صفة تيس غن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ت أصيلانا كأن ضروعها                      دلاء وفيها واتد القرن لبل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لب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قته على المعزي التي أرسل فيها، فهو ذو لبل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ش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ي بن سعد بن شطن، ولبي بن صبيرة بن 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من بني سامة بن لؤي، ذكره الأمير عن سيار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ب له بلبالب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 بالضم في لغة الأندلس والع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معروف عندهم، شبيه ب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يكون في غيرها من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ن عبد المنذر الأنصاري، من النقباء، وأبو لبيبة الأش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ابة بنت عبد الله بن عباس بن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نفيسة بنت زيد بن الحسن بن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ب، والل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وم، واللصوق،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ات،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ب، يلتب، لتبا ؛ فهو لاتب ؛ وأنشد أبو الجر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ك هذا من نبـيذ شـربـتـه                      فإني من شرب النـبـيذ لـتـائ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اع وتوصيم العظـام وفـتـرة                      وغم مع الإشراق في الجوف لاتب وقال الفراء في قوله تعالى  من طين لازب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ب واللاتب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س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ن لاتب ؛ واللا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ق مثل اللازب وهذا الشيء ضربة لاتب، كضربة ل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قط هذا من بعض النسخ، وثبت في غيره، يقال لتب في سلبة الناقة ومنح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عنها، وكذلك اللت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الشفرة فالتب بها في لبة الجزور، والتم بها، بمعنى واح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عن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أبو تراب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تب، واللت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ب عليه ثيابه، ورت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ده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 الثوب، يقال لتب عليه 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بسه، كأنه لا يريد أن يخلعه، كالالت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الجل على الفرس، كالتلتيب شدد للمبا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تمم بن نوي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ه ضريب الشول إلا سؤره                      والجل فهو ملتب لا يخلـع يعني فر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ت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عليه إلت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ه، فهو مل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تب،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ازم بيته فرارا من الفت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تب الجباب، والخلقان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لت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أزد،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بن اللتبية الصحابي، وهي أمه، ومنهم من يفتح اللام والمثناة، و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تبية، بالهمزة، وفي بعض بضم ففتح كهمزية، له ذكر في رسله، صلى الله عليه وسلم،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معجم الحافظ تقي الدين،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بن اللتبية الأزدي الذي استعمله النبي صلى الله عليه وسلم، على الصد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مع اختلاط، وكأنه مقلوب الجلبة، والص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اضطراب موج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ب، بالكس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ب ارتفاع الأصوات واختلاطها ؛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ز إذا حل الحليفان حوله                      بذي لجب لجاته وصواه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كيفما كانت حروفها، لها دلالة على الصياح والاضطراب، وهو مختار ابن جني وشيخه أبي علي، ووافقهما الزمخشري في 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اله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عسكر، وصهيل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ش 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مرم، وذو لجب و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رعد لجب، وسحاب لجب بالرعد، وغيث لجب بالرعد، وكله على النسب، وبحر ذو 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 اضطراب أمو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ب الأمواج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جبة، مثلثة الأول، واللجبة محركة، وال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جيم، واللجبة كعنبة، الأخيرتان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قل لبنها، وهي مولي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التي ق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عنز ل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زكاة </w:t>
      </w:r>
      <w:r>
        <w:rPr>
          <w:rFonts w:ascii="MS Sans Serif;Times New Roman" w:hAnsi="MS Sans Serif;Times New Roman" w:cs="MS Sans Serif;Times New Roman"/>
          <w:color w:val="0000FF"/>
          <w:rtl w:val="true"/>
        </w:rPr>
        <w:t xml:space="preserve">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يم حق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ثنية والجذ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بة، بفتح اللام وسكون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أتى عليها من الغنم بعد نتاجها أربعة أشهر، فجف لب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ن العنز خاصة، وقيل في الضأن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عمرو ذي الك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جتال منها لجبة ذات هزم                      حاشكة الدرة ورهاء الرخم يجوز أن تكون هذه الشاة لجبة في وقت، ثم تكون حاشكة الدرة في وقت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غزيرة، فهو ضد، أو خاص بالمعزي، كما يدل له قول مهلهل الآتي ذكره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اب بالكسر في التكسير قال مهلهل بن ربي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ت أبناؤنا من فـعـلـنـا                      إذ نبيع الخيل بالمعزي اللجاب وجمع لجبة، لجبات، بالسكون فيهما على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جبة لجبات بالتحريك فيهما على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لجبة لجبات بالتحريك وهو شاذ، لأن حقه التسكين، إلا إنه كان الأصل عندهم إنه اسم وصف به،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كلبة، فجمع على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بة، بالسكون؛ ولجبات، بالتحريك نادر لأن القياس المطرد في جمع فعلة إذا كانت صفة، تسكين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شياه لجبات، فحركوا الأوسط، لأن من العرب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لجبة، فإنما جاؤو بالجمع على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قال ابن مالك في شرح التسه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ز المبرد سكون الجيم في لج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ى على الشاة بعد نتاجها أربعة أشهر، فجف لبنها وقل، فهي ل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جبت ككرم لجوبة، يجوز لجبت تلج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ش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عت من هذا شاة، فلم أجد لها لبنا، فقال له ش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ها لجب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ل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ريش ولم ينصل بعد، الجمع والملاج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دري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ذا تقول لأقوام أولى جـرم                      سود الوجوه كأمثال الملاجي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جاب أكث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لام بدلا من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فيبدو لهم أمثال اللجب، من الذهب جمع لجبة، أو اللجب، كقصعة وقصع، نقله ابن الأثير عن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هم في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وسى، عليه السلام، و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جبه ثلاث لجبات  ،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مسند الإمام أحم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وجهه، إلا أن يكون بالحاء و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ذ بلجبتي الباب، فقال مهيم  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ى، والصواب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 في ترجمة ل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ي بالباء، وهو 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ضح، كالل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اعل بمعنى مفع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وب، والملحب كمعظم معطوف على الل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 مقورة الألـياط                      باتت على ملحب أطا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لاحب، ولحب، و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واض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طريق الوطاء لاحبا، لأنه كأنه لحب، أي قشر عن وجهه التراب، فهو ذو 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زمل الج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اس على طريق رحب لاحب  الل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واسع المنقاد الذي لا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ب محجة الطريق كمنع، يلحبه، لحبا، إذا وطئه وسلكه، كالت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ب فلان محجة الطريق، ولحبها، والت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ها، 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 جانبه الوحشي وانكدرتيلحبن لا يأتلي المطلوب والط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بن الل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أو جرحه،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 قال معقل بن خويلد يصف سي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عدوة كانقصاف الأتي                      مد به الكدر الـلاحـب كلحب تلحيب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به با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أثر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اللحم يلحبه ل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متن الفرس وع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لاس في ح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ن ملحو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ين قادحة والرجـل ضـارحة                      والقصب مضطمر والمتن ملحوب لحب اللحم عن العظم، يلحبه، ل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قشر، 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ب الجزار ما على ظهر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الطريق يلحب لح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 كأنه قش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الطريق، يلحبه، ل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م سلمة لعثمان، رحمه الله  لا تعف طريقا كان رسول الله، صلى الله عليه وسلم لح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ض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المرأة، يلحبها، لحبا جامع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 الرجل، يلحب، ل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ي الأرض، أو مر مرا مستقيما لحب، يلحب، ل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له الكبر والضعف،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ترجى أن تـكـون فـتـية                      وقد لحب الجنبان واحدودب الظهر وهو رجل 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 كأنه 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أرباب النعم                      بكل ملحوب أشم والملح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الفصيح،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سب، البذيء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القاط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يقطع به، ويقش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فع عن أعراضكم وأعيركم                      لسانا كمقراض الخفاجي ملحبا واللحيب، بغير هاء، كأنه فعيل بمعنى مفع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بها السير وقشرها، ثم تنوسيت فيها الوصفية عند قوم، وأطلقت من غير هاء، ونقلها الجوهري عن أبي عبيد، وهي القليلة لحم الظهر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كلبي عن الش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ملحوب ومليحيب با بني تريم بن مهيع بن عردم ابن ط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بن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ح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على 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وب، ومليحيب قريتان لبني عبد الله بن الدئل بن حنيفة باليمامة، قال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ز من أهله ملحوب                      فالقطبيات فالذنـوب وقال لبيد بن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ملحوب فجعنا بيومه                      وعند الرداع بيت آخر كوث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ملح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ف بن الأحوص بن جعفر بن كلاب، قال عامر بن عمر الخص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ار وأرواح فأضحت كأنها                      صحائف يتلوها بملحوب دابر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 للس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رداع، شريح بن الأحوص في قول ابن هش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بان بن عتبة بن مالك بن جعفر بن كلاب، وسيأتي في رد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ب المرأة، كمنع ونصر، يلخبها، ويلخبها، لخ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كحها 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ثغة ل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عن يعقو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ب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خ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مق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فيح ثنة لخب عميم اللخب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ظاهر عدن أبين وضواح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خب،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طم في الخصو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خ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ط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خبة الملاط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خ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ذ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ب، بالذال المعجمة كما في نسختنا، ومثله في التكملة، ويوجد في بعض النسخ بالدال المهملة،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ب بالمكان، لذوبا بالضم، ول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ب الطين، يلزب، لزوبا ؛ ولزب لصق وصلب و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طها بالبلة حتى لزب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قت، ولزمت، وطين ل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ب، واللاتب، واللاصق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ط، والسنة 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الأمر ضربة لاز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زما، شديدا، ثابتا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هذا بضربة لازب ولازم، يبدلون الباء ميما لتقارب المخ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 بضربة لاز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 بواجب لاز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ذا بضربة سيف لازب ، وهو مثل وصار الشيء ضربة لاز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زما، هذه اللغة الجيدة، وقد قالوها بالميم، والأول أفصح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سبون الخير لا شر بعـده                      ولا يحسبون الشر ضربة لازب ولا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 فأب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ورق الدنيا بباق لأهلـه                      ولا شدة البلوى بضربة لازم واللز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ش ل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ال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زب، ج لز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ز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ج لزب بكسر ففتح، حكاه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ة لز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هم لز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شدة السنة، وهي الق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مع أيضا على لزبات بالتسكين، على أنها صفة، ولزبات بالتحريك على أنها اسم، قال ربيعة بن مقر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ينون في الحق أموالهـم                      إذا اللزبات انتحين المسيما ولزب الشيء، ككرم، يلزب، لزبا، ولز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بعضه في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ب 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ق وصلب، كلزب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جدا ، وهو الشديد البخل وأنشد أبو عمرو</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فرحون إذا ما نضخة وقعت                      وهم كرام إذا اشتد المـلازيب ولزبته العقرب، لز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بته، وزنا ومعنى،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زب لزب إتباع، 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امرأة عزبة لز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بته الحية وغيرها مثل العقرب والزنبور كمنعه وضربه، تلسبه، وتلسبه، ل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ه، وأكثر ما يستعمل في 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به أسواطا، ولسب فلانا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ب به مثل لصب كفرح ل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ب العسل ونحوه مثل السمن، من باب فرح، يلسبه، لسبا لع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بة منه كالل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رك لسوبا، ولا كسوبا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ك س ب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لسب في غير العقرب و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نا عذوبا وبات البق يلـسـبـنـا                      نشوي القراح كأن لاحي بالوادي يعني بال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و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ب الجلد باللحم، كفرح يلصب، لصبا، فهو ل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 هز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ب السيف في الغمد 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يه، فلم ي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ب الخاتم في الإصبع، وهو ضد 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صب، بالكس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عب الصغير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ضيق في الجبل، فهو لصب وقرأت في أشعار الهذليين ل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رجها من نطـفة رجـبـية                      سلاسلة من ماء لصب سلاسل 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 في الجبل، أضيق من اللهب، وأوسع من الشعب، والجمع ك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ضيق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لصاب، ول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ب ،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لت عسر الاستنقاء، ينداس ما ينداس، ويحتاج الباقي إلى المناح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صب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خيل العسر الأخلاق، و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لحز لص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ا يكاد يعطي شيئ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اصب في شعر كث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اصب قد أصبحت وانطوت                      وقد أطول الحي عنها لباثـا هي الآبار الضيقة البعيدة القعر هذا قول الجوهري وقول أبي عمرو ، إنه أراد بها إبلا قد لصبت جلودها ، أي لصقت من العطش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له الصاغ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يف ملص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كان ينشب في الغمد كثيرا ، ولا يكاد يخرج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صب الشي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قال أبو دوا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 أبهرين وعن قلب يوفـره                      مسح الأكف بفج غير ملتصب من ذلك قول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ريق ملتصب أي ،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 ، نقله الصاغان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 ، كسمع ، لعبا بفتح فسكون ، ولعبا ككتف ، وهذا هو الأصل، ولعبا بكسر فسكون ، وبه صدر الجوهري ، وعبارة المصباح لعب، يلعب ، لعبا بفتح اللام وكسر العين ، ويجوز تخفيفه بكسر اللام وسكون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قتي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سمع في التخفيف فتح اللام مع ال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و مسدرك على المصنف ، لأنه ثابت في أصوله الصحيحة ، وقد سقط في بعضها، على أنه قد حكاه أبو جعفر اللبلي في شرح الفصيح عن مكي ، وادعي أن هذا مطرد في كل ثلاثي مكسور الوسط حلقيه ، اسما كان أو فع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مثله كثير من النحويين في نعم وبئ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عابا بالفتح ، كم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ب بالتشديد ، وتلعب مرة بعد أخرى ؛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ـعـب بـاعـث بـذمة خـالـد                      وأودى عصام في الخطوب الأوائ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اعب ، كل ذلك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أخذن أحدكم متاع أخيه لاعبا جادا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خذه ولا يريد سرقة ، ولكن يريد إدخال الهم والغيظ عليه ، فهو لاعب في السرقة ، جاد في الأذ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تميم والجسا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دفنا البحر حين اغتلم ، فلعب بنا الموج شهرا  سمى اضطراب الموج لعبا ، لما لم يسر بهم إلى الوجه الذي أراد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لكل من عمل عملا لا يجدي عليه نف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أنت لا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عب ، صيغة تدل على تكثير المصدر ، كفعل في الفعل، على غالب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باب ما تكثر فيه المصدر من فعلت ، فتلحق الزوائد ، وتبنيه بناء آخر ، كما أنك قلت في فع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لت ، حين كثرت الفعل ؛ ثم ذكر المصادر التي جاءت على التفعال ، كالتلعاب و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لاعب ، ولعب 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ه الألفاظ استعملوها مصدرا ، وصفة دالة على الفاعل كما هو ظاهر في كلامه ، ولعب بكسرتين على ما يطرد هذا النحو ، وألعبان كعنفوان ، مثل به سيبويه ، وفسره السيرافي ، ولعبة بضم فسكون لعبة كهمزة ، وفرق بينهما الصاغاني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ة ، كهم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ير اللعب ، ولعبة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لعب به ، وهذا قد يأتي قري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عيبة بالكسر، وهذه عن الفراء، وتلعاب ، وتلعابة ، يكسران يفتحان ، وتلعاب ، وتلعابة بالكسر وتشديد العين فيهما ، وهو من المثل التي لم يذكرها سيبويه ، ومثله في أمالي أبي بكر بن السر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ج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تلعابة ، فإن سيبويه ، وإن لم يذكره في الصفات ، فقد ذكره في المصادر ، نحو تحمل تحما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أردت المرة الواحدة من هذا ، لوجب أن يكون تحما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ذكر تفعالا ، فكأنه قد ذكره بالهاء ، وذلك لأن الهاء في تقدير الانفصال على غالب الأمر ، وكذلك القول في تلقامة ، وسيأتي 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قائل أن يدعى أن تلعابة و وتلقامة في الأصل المرة الواحدة ، ثم وصف به ، كما قد يقال فؤ ذلك المصدر ، نحو قاله تعالى  إن أصبح ماؤكم غورا  أي غائرا ، ونحوه قول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ما هي إقبال وإدبار ثم قال فعلى هذا ، لا يجوز أن يكون قو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لعابة وتلقامة ، على حد قولك هذا رجل صوم ، لكن الهاء في علامة ونسابة للمبالغة ، وقول النابغة الجعد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جنبتها إني امرؤ في شبيبتـي                      وتلعابتي عن ريبة الجار أجنب فإنه وضع الاسم على الذي جرى صفة موضع المص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تلعابة ، وفي نسخة التهذيب مضبوط بالتشديد و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ان يتلعب ، وكان كثير الل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بط في الصحاح ، اللعب هذا ، بالكسر والسك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عم ابن النابغة أني تلعابة وفي حديث 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عليا كان تلعابة  ،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ير المزح والمداعبة ، والتاء زائ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بنيهم ألعوبة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 والمل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ضعه ،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لاعب الصبيان الجواري في الديار من ديارات العرب حيث يلعبون ولاعبها ملاعبة، ولعابا ،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 معها ، ومنه حديث جا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ك وللعذاري ولعابها  اللعاب ،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الل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لع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ها تلعب ، أو ألع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 ها بما تلعب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بيد بن الأبرص</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ت ألعبها وهنا وتلعـبـنـي                      ثم انصرفت وهي مني على ب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تمل أن يكون على الوجهين جمي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عوب ، كص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ارية الحسنة الد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في المحكم و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رية لع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ة الدل ، والجمع لعائ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وب ، بلا 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سمائ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يت لعوبا لكثرة لعبها ، ويجوز أن تسمى لعوبا لأنه يلعب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لعبة ، كمحسنة وفي نسخ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عبة ،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وب بلاكم ، وفي نسخ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كم له يلعب فيه الصبي ، ومثله في لسان ال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عبة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مث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ده على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ع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زم ما يلعب به ،كالشطرنج ونحوه كالنرد ، كم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ى اللح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رأيت لك لعبة أحسن من هذه ، ولم يزد على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سك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ول لمن اللع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ضم أولها ، لأنها ا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طرنج ، لعبة ، والنرد لع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ملعوب به ، فهو لعبة ، لأنه اس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عد حتى أفرغ من هذه اللعبة، وقال ثع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هذه اللعبة ، بالفتح ؛ أجود ؛ لأنه أراد المرة الواحدة من اللعب ، كذ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ع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يسخر به ويلعب ، ويطرد عليه باب 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بة اللع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ت لعبة وا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عبة ، 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ع من اللعب ، مثل الركبة والجلسة ، 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ن حسن اللعبة ، كما 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الجلسة ، كذ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ت الريح بالمنز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س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اعبت وملاعب الر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دار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كته في ملاعب الج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دري أين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لاعب ظله ،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ئر بالبادية ، وربما 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طف ظله ، يثنى فيه المضاف والمضاف إليه ، ويجمعان ، ف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لاث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اعبا ظلهما ، وللثل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اعبات أظلالهن ، و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ملاعبات أظلال لهن ولا 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ظلالهن ، لأنه يصير معر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قال لأبي براء ملاعب الأ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امر بن مالك بن جعفر بن كلاب ، سمى بذلك يوم السوبان ، وجعله لبيد ملاعب الرماح لحاجته إلى القافية ، فق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أن حيا مدرك الفلاح                      أدركه ملاعب الرماح في حاشية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الآمدي ، في كتاب المؤتلف والمختلف في أسماء الشع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لاعب الأسنة لقب ثلاثة من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هم هذا المذك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ثاني عبد الله بن الحصين بن يزيد الحارث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 أوس بن مالك الجرمي ،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نطقت في بـطـن واد حـمـامة                      دعت ساق حر حر فابكيا فارس الورد وقولا فتي الفتيان الأسنة الورد واللعاب ، كك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رفته ال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رس م ، أ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من خيل العرب ، قال الهذل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اب عن اللعاب نفسا وربـه                      وغادر قيسا في المكر وعفزرا اللعاب ، كالغر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سال من الفم ، 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ب يلعب ، ولعب يلعب كمنع وسمع ، الثانية عن ابن در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سال لعابه كألعب إلعاب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 الأولى أ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ص الجوهري به الصبي ،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 الصبي ، قال لب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ت على أكتافهم وحجورهم                      وليدا وسموني مفيدا وعاص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قول لبيد بالوجه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اه ثعلب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دورهم  بدل  حجورهم  وهو أحسن ، و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عب الص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صار له لعاب يسيل من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رب لعاب النحل ، وهو عس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لسان الع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يعسله ، وهو العس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ال لعاب الشم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تراه كأنه ينحدر من السماء إذا حميت وقام قائم الظهيرة ، قال جر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خن لتهجير وقد وقد الحـصـى                      وذاب لعاب الشمس فوق الجماجم وقال الأزه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اب الشمس هو الذي يقال له مخاط الشيطان ، وهو السهام ، بفتح السين ، ويقال 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يق الشمس وهو شبيه الخيط ، تراه ، في الهواء إذا أشتد الحر ، وركد الهو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قال إن لعاب الشمس السراب ، فقد أبطل إنما ؛ السراب الذي يرى كأنه ماء حار نصف النهار ، وإنما يعرف هذه الأشياء من لزم الصحارى والفلوات ، وسار في الهواجر ، وق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اب الشم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تراه في شدة الحر مثل نسج العنكبوت ، و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سر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ا في الصح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عب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مدو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كثير الحجارة بحزم بني عوال ، قاله ابن سيده ، وأنشد الفارس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وحنا من اللعباء قصرا                      وأعجلنا الإهة أن تؤوبا ويروي الإلإهة  ، و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اهة اسم الشم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عب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بخة م أي معروفة بالبحرين بحذاء القطيف وسيف البحر ، منها الكلاب اللعبانية نسبة إلى اللعباء ، على قياس ، كما قاله الصاغا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عباء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ض باليم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استلعاب في النخ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ينبت فيه شيء من البسر بعد الصرام ،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أبو سع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لعبت النخ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طلعت طلعا ، وفيها بقية من حملها الأ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طرماح يصف نخ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قت ما استلعبت بـالـذي                      قد أني إذ حان وقت الصرام لعب الصبي ، وألعب ثغر ملعوب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و لعاب يس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عبة البربرية ،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واء كالسور نجان يجلب من نواحي إفريقية يغش به السور نجان، مسمنة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كرها ابن البيطار ، والحكيم داوود ، وغيرهما من الأطب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لعبة ، بالضم أ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مق يلعب به ويسخر ، ولا يخفى أنه قد تقدم بعينه ، فذكره كالتكرا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أس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ق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لعوب ولعاب ، وهذه ألعوبة حس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غي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اب الحية والجر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ال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لبت 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عب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ب لغبا بفتح فسكون ، ولغوبا كصبور ، ولغوبا بالضم ، هكذا في نسخت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تمد المصنف على ضبط القلم ، ولو ذكرها بعد أوزان الفعل ، لكانت الإحالة على قواعد الصرف في مصادر الفعل ، ورد كل ضبط إلى ما يقتضيه قياسه كما فعله الجوهري حيث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ب ، يلغب ، بالضم ، لغو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غب ، بالكسر ، يلغب ، لغوبا ، والذي حققه شيخنا تبعأ لأئمة الصرف أن لغبا يجوز فيه تسكين الغين المعجمة وفتح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ظاهره أنه يقال بسكونها خاصة ، وصرحوا بأن، اللغب بتسكين الغين مصدر لغب كنصر ، كاللغوب بالضم والفتح ، والمفتوح مصدر ، لغب ، كفرح ، على القياس ، واللغوب الأول بالضم ، على قياس فعل المفتوح اللازم كالجلوس ، والثاني بالفتح شاذ ، ملحق بالمصادر التي على فعول ، كالوضوء والقب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تحقيق 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نع وسمع حكاهما الفيومي، وابن القطاع يروي لغب ، مثل 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ه الأخيرة عن الإمام اللغوي أبي جعفر أحمد ابن يوسف الفهري اللبلي ، نسبة إلى لب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قرى الأندلس ، وهو أحد شيوخ ابن ح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أشهر مؤلفاته في اللغ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ح الفصيح ثم إن لغة الكسر ضعيفة ، صرح به في الصحاح ، ولم يذكر لغة 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ول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جيب من المصنف كيف أغرب بنقله عن اللبلي، وهو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أشد الإعياء،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 والإعياء، ومثله في النهاية و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ج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وب هو النصب ، أو الفتور اللاحق بسببه ، أو النصب جسماني ، واللغوب نف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روق لبعض 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كثر على ما ذكره المصنف، والجوهري، وابن الأثير، والهروي وغي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ه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لغبه ، وتلغبه مشد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ل به ذلك ، وأتع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غبها دون ابن ليلى وشـفـهـا                      سهاد السرى والسبسب المتماحل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سوف يكفيك بازي تلغبهاإذا التقت بالسعود الشمس والقمر المراد ب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اها، فقام بها، ولم يعجز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نايا من اللح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الفاسد مثل البطنان منه، كاللغب، ككتف،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فاسد الذي لا صائب ولا ق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 عنا لغب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ء كلامك، وفاسده، وقب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ب، كالو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أحمق بين اللغابة، كاللغو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ن الأصمعي،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بيا من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غوب، جاءته كتابي، فاحتقره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ته كت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يس بصح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لغو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ت الإشارة إليه في ك ت ال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فاسد الذي لم يحسن بريه و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ريشه بطنان، كاللغاب،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لغب، ولغاب، فاسد، لم يحسن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قى بطنان أو ظهران، فهو لغاب و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لغاب من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واحدته لغابة، وهو خلاف اللؤ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يش السهم إذا لم يعتدل، فإذا أعتدل فهو لؤ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وائلي أصاب قو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 ريش لم يكس اللغابا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نكسا لغ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اللغاب من صفات الس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فاسدا، وإما أن يكو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نكسا ريش لغاب و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لدت أمي من القوم عـاجـزا                      ولا كان ريشي من ذننابي ولا لغ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يش اللؤام واللغاب، فاللؤام ما كان بطن القذة يلي ظهر الأخرى، وهو أجود ما يكون، فإذا التقى بطنان أو ظهران هو لغاب و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ي يكسوم، أخو الأشرم، إلى النبي ، صلى الله عليه وسلم، سلاحا فيه سهم لغب  ، وذلك إذا لم يلتئم ريشه ويصطحب لرداءته، فإذا التأم، فهو لؤ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السهام، الذي لا يذهب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ب عليهم، كمنع، يلغب، لغ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عليهم، نقله الجوهري عن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ب القوم يلغ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م حديثا خلفا بفتح فسكون، نقله الصاغاني عن أبي ز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ذل نصحي وأكف لغبي وقال الزبرق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أك باذلا ودي ونصـري                      وأصرف عنكم ذربي ولغبي لغب الكلب في 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غابة واللغوبة ، بض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غوب بين اللغاب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غب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ريشه لغابا ؛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الغراب رمى حماطة قلبه                      عمرو بأسهمه التي لم تلغـب ألغ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به، وأت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ش ب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كتأبط شرا، وهو 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رك غينه الكميت الشاعر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قل ريشها ولا لغ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ونهر، لأجل حرف الحلق،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ا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 الأزهري في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قل ريشها ولا نقب ووجدت في هامش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نصف الذي عزاه إلى الكميت، ليس هو في قصيدته التي على هذا الوزن أصلا، وهي قصيدة تنيف على مائة بيت، بل الوزن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الجوهري في قوله، بعد أن أنشد قول تأبط شر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أخ يقال له ريش 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ه في هذا الاعتراض على الجوهري الإمام الصاغاني فقال، بعد أن نقل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بلغ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م أجده في ديوانه، يعني بيت تأبط شرا السابق، وإنما هو لأبي الأسود الدؤلي يخاطب الحارث بن خالد، وبعد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كنت فقعا نابتا بـقـرارة                      ولكنني آوى إلى عطن رح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خمسة 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طريف بن تميم العنبري، قرأته في ديواني شع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ه في العباب، ونقله الشيخ علي المقدسي، وس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ينه كلامه في التكل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 فإن البيت الذي أنشده في العباب ظانا أنه الشاهد الذي قصده المصنف، ليس هو المراد، بل ذاك لتأبط شرا، أنشده الجوهري شاهدا على اللغب، بالفتح، بمعنى الريش ال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ورد العبارة بع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صنف صرح بأن الغلط في ترك الباء في أول بلغب، لا في التحريك، ولا في نسبة الشاهد للكميت، وكلام الصاغاني فيه ما أورد المصنف، وهو الذي فيه 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يت تأبط شرا، فلا دخل له في البحث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فاء في أن كلام الصاغاني، إنما هو في قول تأبط السابق ذكره، وليس فيه ما يدل على أنه الشاهد الذي أورده المصنف، وهو ظاهر، فإن قول الكميت من بحر، وقول تأبط شرا من بحر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بلغب رقبته،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رك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طرد محرك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د، وفي نسخة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سكون،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غبني دهر فلمـا غـلـبـتـه                      غزاني بأولادي فأدركني الدهر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عبت بهم القفار، وتلغبتهم الأس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غب، جمع الملغبة، من الإعياء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سنا من لغوب  ، و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غب لاغ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اح لواغب،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مجهل تمسي الرياح بهـا                      لواغبا وهي ناو عرصها خاوي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ش لغيب، قال الراجز في 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عرته مذلقا مـذروبـا                      ريش بريش لم يكن لغيبا واللغ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لغباء، قال عمرو 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كربت والليل يطلبهاأيدي الركاب من اللغباء تنحدر ولغب فلان دابته، تلغ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امل عليه حتى أعيا، وتلغب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ا لاغب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ز اسم غير مس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قبه به تلقيبا، فتلقب به، وفي التنز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نابزوا بالألقاب  ،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دعو الرجل بأخبث أسمائ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بت الاسم بالفعل، تلق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ت له مثالا من الفعل، كقولك لجورب فوع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ز فلان بلقب قب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 أحق بصقبه، والمرء أحق بلق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اقبوا، ولاقبه ملاق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كثيرة الشحم، المكتنز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لأزهري إلى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دة، 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 بالفتح، واللوب بالضم، واللؤوب كقعود، واللو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أو هو استدارة الحائم حول الماء، وهو عطشان، لا يصل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ب، يلوب، لوبا، ولوبا، ولوابا، ولوب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الصحاح، لوبانا، ضبطه كعثمان، أ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طش، فهو لائب، والجمع لؤوب، كشاهد وشهود ؛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شتد لوبان النجر                      ولاح للعين سهيل بسح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ش يصيب الإبل من أكل بزور الصحراء، 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 ي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م حول الماء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لذ منك مقبلا لـمـحـلاء                      عطشان داغش ثم عاد يلوب واللوبة، بالضم القوم يكونون مع القوم ولا يستشارون في شيء من خير ولا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كال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ب، ولاب، ولابات، وهي ال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يبويه فجعل اللوب جمع لابة كقارة وقور، وساحة وس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 النبي، صلى الله عليه وسلم، ما بين لابتي المدينة  وهما حرتان تكتنف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وأبو عبيدة، وفي نسخة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ة هي الأرض التي قد ألبستها حجارة سود، وجمعها لابات، ما بين الثلاث إلى العشر، فإذا كثرت، فهي اللاب واللوب ؛ قال بشر يذكر كتي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ية لاهـم إلا مـحـجـر                      فحرة ليلى السهل منها فلوبه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ما بين حرتين عظي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ة تكون عقبة جوادا أطول ما يكو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شتد سواده، وغلظ، وانقاد على وجه الأرض سوادا وليس في الصمان لوبة، لأن حجارة الصمان حمر، ولا تكون اللوبة إلا في أنف الجبل أو سقط أو عرض جبل وفي حدث عائشة، ووصفت أباها، رضي الله عنهما  بعيد ما بين اللابتين  أ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اسع الصدر واسع العطن، فاستعارت له اللاب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 الفناء، واسع الج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سهيلي في الروض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ة واحدة اللاب، بإسقاط الهاء، هي الحرة، ولا يقال ذلك في كل بلد، إنما اللابتان للمدينة و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لال في المزهر عن عبد الله بن بكر السهم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أبي على عيسى، وهو أمير البصرة، فعزاه في طفل مات له، ودخل بعده شبيب بن ش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شر، أيها الأمير، فإن الطفل لا يزال محبنظئا على باب الجن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خل حتى أدخل وا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معمر، دع الظاء، يعني المعجمة، والزم الطاء ، يعني المعجمة، والزم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ش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قول هذا وما بين لابتيها أفصح م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ثان، من أين للبصرة 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سود، والبصرة الحجارة البي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هذه الحكاية ياقوت الحموي في معجم الأدباء، وابن الجوزي في كتاب الحمقى والمغفلين، وأبو القاسم الزجاجي في أماليه بسنده إلى عبد الله بن بكر بن حبيب السه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ت عليه شيخنا، وهو منه ع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ستعمال اللابتين في كل بلد وارد مجازا، ف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ة الحرة، وما بين لابتيها ك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في المدينة، وهي بين لابتين، ثم جرى على الألسنة في كل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قول شيخنا عند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رم النبي، صلى الله عليه وسلم، إلخ، هذا ليس اللغة في شيء، بل هو من مسائل الأحكام، ومع ذلك ففيه تقصير بالغ ، لأن حرم المدينة محدود شرقا وغربا وقبلة وشآما، خصة أقوام بالتصنيف، إلى آخر ما قال، يشير إلى أن المصنف في صدد بيان حدود الحرم الشريف، وليس كما ظن، بل الذي ذكره إنما هو الحديث المؤذن بتحري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لابتين كما لا يخفي عند متأمل تبعا للجوهري وغيره، فلا يلزم عليخ ما نسب إليه من 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وباء، بالضم ممدو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هو اللوبياء عند العا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وبياء، واللوبيا، واللوبياج، مذكر، يمد، و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وباء، هكذا تقوله العرب، وكذلك قال بعض الرو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لا ت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هم أنه يقال لها الثامر، ولم أجد ذلك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وبياء، والجودياء، والبور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على فوعلاء، قال وهذه كلها أعجمية وفي شفاء الغليل للخفاجي، والمعرب ل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ير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ه،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ع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والفيد والملاب، والعبير والمردقوش، والج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بة الطاقة من شعر الزعقران، قال جرير يهجو نساء بني ن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وطئت نساء بني نمير                      على تبراك أخبثن الترا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لى وهي سيئة المعري                      بصن الوبر تحسبه ملابا ولوبه به خلطه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ب، أو لطخ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طخ به ؛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على معاري واضحات                      بهن ملوب كدم العـبـا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ب، كمعظم الملطوخ بالملاب، أو المخلوط به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ى، توصف به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نوبة مشه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سطر أسطرا، وبني عليها حسابا، 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طرلاب، ثم مزج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ا تركيبا مزجيا، ونزعت الإضاف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طرلاب، بالسين معرفة بالع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طرلاب، لتقدم السين على الطاء، بناء على القاعد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ين تقدمت طاء، فإنها تبدل صادا سواء كانت متصله بها كما هنا، أو غير متصلة كصراط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ه أنه من الألفاظ العربية، وصرح في نهاية الأ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جميع الآلات التي يعرف بها الوقت سواء كانت حسابية، أو مائية، أو رملية، كلها ألفاظها غير عربية، إنما تكلم بها الناس، فولدها على كلام العرب، والعرب لا تعرفها برمتها، وإنما جرى على ما اختاره من أنها ركبت ، فصارت كلمة واحدة عندهم، فكان الأولى ذكرها في الهمزة أو في السين أو الصاد، ولا يكاد يهتدي أحد إلى ذكرها في هذا الفصل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ن ذكرها ممن تعرض لها في لغات المولدين، أو جعلها من المعرب، ذكرها في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فإن أهل الهيئة صرحوا بأنها رومية، معناها الشم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إبل المجتمعة السود، شبه سوادها بال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ة، وقد تقدم أن اللابة لا تكون إلا حجارة س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بناه هشام ابن 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ض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حم التي تدور في القد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كذا في نسختنا، بالخاء المعجمة، وهو سهو،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بالحاء المهملة، كالنوب، بالنون، وذ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تقيأه لوب، ولا مجته نو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ا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عاب، وهو لغة فصيحة لا لثغة كما ت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لوب، ونخل لوب ولو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ش، بعيدة ع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افت الإبل على الحوض، ولم تقدر على الماء، لكثرة الزحام، فذلك ال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ا لوائب على الحوض، كذا في الصحاح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لوبي، ونو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اللوبة والنوبة، وهما ل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هو نسبة إلى اللوب، لغة في النوب الذي هو جيل من السودان، كما صرح ب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اب الرجل، فهو م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طشت، أي حامت إبله حول الماء من العطش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مليب ورده مـحـره                      وإن يصررها انطوت لصر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في بلا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نقذ بن طر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اعينا يحدو بنـا حـمـرا                      بين الأبارق من مكران فاللوب كذا في المعجم،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كران </w:t>
      </w:r>
      <w:r>
        <w:rPr>
          <w:rFonts w:ascii="MS Sans Serif;Times New Roman" w:hAnsi="MS Sans Serif;Times New Roman" w:cs="MS Sans Serif;Times New Roman"/>
          <w:color w:val="009716"/>
          <w:rtl w:val="true"/>
        </w:rPr>
        <w:t xml:space="preserve"> ل و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لب، بفتح لاميه، على وزن مفوعل، أوله ميم مضمومة كأنه، اسم مفعول من لولب المردود،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عوعل، بالفاء المفتوحة أوله، وقد صحح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جوهري، في آخر مادة لو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ردود ونحوه، فهو الملولب، على مف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عل، وهو س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هنا ترجمة مستقلة، ما في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ذكره الجوهري، فلا يكون زيادة عليه، 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الميم زائدة، فمحل ذكره في لولب، وقد صحح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غير عربي،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ذكره في ل ب ب وهنا ذكره ابن منظور، وجماع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 بفتح فسكون واللهب محركة، واللهيب كأمير، واللهاب بالضم، واللهب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عا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ص من الد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ثانية، كالشمع والشمع، والنهر و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اءة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ت يدا أبي لهب  ، أو ل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انها، وله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هبها فالتهبت، ولهبها فتلهب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دت، وأله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تها،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منها في السليق الأشهب                      معمعة مثل الضرام الملهب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في الرمضاء،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وقد الجمر بغير ضرام، وكذلك لهبان الحر في الرمضاء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ـان وقـدت حـزانـه                      يرمض الجندب فيه فيصر الل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ح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بيوم لهبان ضبـح                      يلفحها المرزم أي لف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ذ منه بنواحي الطلح الل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كاللهاب، واللهبة بضمهما مع التسكين في الثاني،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ت منه لهاب الحره وقد لهب، كفرح، يلهب ، لهبا، وهو لهبان،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لهبي، كسكران وسكري، ج له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هبان ولهثان، أي عطش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ناصع نقله الصاغاني، وهو إشراق اللون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غامد، من الأزد، واسمه مالك بن عوف بن قريع بن بكر بن ثعلبة ابن الدول بن سعد مناة بن غامد، كذا في أنساب 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لهبة هذا شريفا، وفيه يقول أبو ظبيان الأعرج الوافد على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ظبيان غير التكذبـه                      أبي أبو العفا وخالي الله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من تعلمه من ثعلبـه                      ذبيانها وبكرها في المنس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صحاب الجيش يوم الأحسب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 الراية يوم القا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الساطع،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لدخان المرتفع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اة ما بين كل جبلين، ه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ة والهواء يكون بين الجبلين، هو الصدع في الجبل، عن اللحياني، هو الشعب الصغير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في شرح ابي سعيد السكري لأشعار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جبل ثم يتسع كالطريق، واللصب والش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لهب، كالطريق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جه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كالحائط، لا يستطاع ارتق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هب أفق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اب، ولهوب، ولهاب، ولهاب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في نسخة الصحاح له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اوزت من سهوب و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صر ألهابا من الطود دونهايرى بين رأسي كل نيقين مهبلا و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رسها تأرى الشعوف دوائبا                      وتنصب ألهابا مصيفا كرابها وقال أبو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ال ناصحها بأبيض مفرط                      من ماء ألهاب بهن التألـب بنو 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زد في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د، أي بسكون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 بن أحجن بن كعب بن الحارث بن كعب بن عبد الله بن مالك بن نصر ابن الأزد، وهو أهل العيافة والزجر، وفيهم يقول كثير بن عبد الرحمن الخز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مت لهبا أبتغي العلم عندهموقد رد علم العائفين إلى له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زعموا أنها أعيف العرب، و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هب محركة، وتسكن الهاء لغة، وبه قرأ ابن كثي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بعض أعمام النبي، صلى الله عليه وسلم، وهو عبد العزي ابن عبد المطلب، والنسبة إليه الله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ى أبو لهب لج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ما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قبه جماع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ال لا يطلق عليه لهب، حتى يكنى صاح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الذي يظهر عند التفكر إنه  لمآله  بالمد، ويدل لذلك قول شيخن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يماء إلى أنه جهنمي، باعتبار ما يؤو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لم يتفطن لما قلنا، كما هو ظاهر، ف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ياض في شر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جواز تكنية المشرك وعدمه، فكرهه بعضهم، إذ في الكنية تعظيم وتفخيم، وتكنية الله لأبي لهب، ليس من هذا، ولا حجة فيه إذ كان اسمه عبد العزي، ولا يسميه الله عز وجل بعبد لغيره، فلذلك كن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نيته الغالب عليه، فصار كالاس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لقب له، ليس بكنية، كنيته أبو عتيبة، فجرى مجرى اللقب والاسم، لا مجرى الك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اء ذكر أبي لهب  لمجانسة  نارا ذات لهب  في السورة ، من باب البلاغة وتحسين العبارة ، انتهى ، واللهاب، بالكسر، أ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أنه جمع 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اد الفرس في عدوه حتى يثير الغب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رم جرى الفر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ذب إهذابا، وألهب إله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الشديد الجري، المثير ل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هب، وله أ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عصعة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ترك الكلام، فما أرهف به، ولا ألهب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مضيه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جرى الشديد الذي يثير اللهب، وهو الغبار الس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ء عدوه، ويوص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أ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هب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م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للفرس وغيره مما يعدو،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سوط ألهوب وللـسـاق درة                      وللزجر منه وقع أخرج مهذ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ب البرق إلهابا، وذلك إذا تتابع، وتدارك لمعانه، حتى لا يكون بين البرقتين ف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احية الشواجن، فيه ركايا يخرقه طريق بطن فلج ، وكأنه جمع لهب والل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نقله ابن دريد، وهو ل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ب،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ا يخفي إنه قد مر ذكره أول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ه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ع الجمال، والكثير الشع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لهب، كمعظم، وهو ما لم تشبع حمرته، وهو الذي نقص صبغه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وضع فيه حجر، فيرجح به أحد جوانب الهودج، أو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سيراف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ب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ت بذلك تهييجه وإله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تحرق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باك قد لاقاه خرق                      من الفتيان، يلتهب التهابا وهو يتلهب جوعا، ويلته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رق، ويتض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لأف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د جمعها بيضا خفافـا                      على جنبي تضارع فالله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ة، من التلهب و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ابة لهابة بني كعب ابن العنبر، بأسفل الص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ب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اللهاب، بالضم، بمعنى العطش، كما يستعمل في اتقاد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بان كالله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ب بن قطن بن كعب،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ثمالة، القبيلة التي ينسب إليها الله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يب بن مالك الل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ديث في الكهان، 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ني أنه موض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ظره في أنساب البلبيسي، وعلى بن أبي علي اللهبي، محركة ويسكن، من ولد أبي لهب قال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ي، منك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 يروي الموضوعات عن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براهيم بن أبي خداش </w:t>
      </w:r>
      <w:r>
        <w:rPr>
          <w:rFonts w:ascii="MS Sans Serif;Times New Roman" w:hAnsi="MS Sans Serif;Times New Roman" w:cs="MS Sans Serif;Times New Roman"/>
          <w:color w:val="0000FF"/>
          <w:rtl w:val="true"/>
        </w:rPr>
        <w:t xml:space="preserve"> اللهبي، عن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ابن عيينة والفضل بن عباس بن عتبة بن أبي لهب الل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شهور، والزبير بن داوود اللهبي، عن أبي دلامة وآخ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ذ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لهذب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زازا ولز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هنا، وقد ذكره في ل و ب و، وقال هو أقل من ملء الفم من الطعام، عن ابن الأعرابي،أو قدر لعقة منه تلاك في رواية عن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ك، بالتاء المثناة الفوقية مضمومة، وفي أخرى بالياء آخر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منظور في ل و ب، وأعاده في ل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ياءه منقلبة عن واو، فحمله ل و ب، فتأم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رب،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صاحب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وه في أ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لاد الأزد التي أخرجهم منها سيل الع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ت في الحديث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باليمن، وكانت بها ب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د هذه المادة هنا بناء على أن الميم أصلية، والهمزة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بارع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همزة هي الأصل والميم زائدة، وهو الصواب الذي جرى عليه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أ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على ملوك اليمن، أو 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طر، أو هو اسم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ل و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قة من شعر الزعفران، وتجمع ملبا، قاله الصاغ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شيء من الأدوية معربة عن فارسي، وأصل تركيبه عن </w:t>
      </w:r>
      <w:r>
        <w:rPr>
          <w:rFonts w:ascii="MS Sans Serif;Times New Roman" w:hAnsi="MS Sans Serif;Times New Roman" w:cs="MS Sans Serif;Times New Roman"/>
          <w:color w:val="0000FF"/>
          <w:rtl w:val="true"/>
        </w:rPr>
        <w:t xml:space="preserve"> مى  وهو الشراب، و  به  وهو، السفرجل ثم لما ركب فتحت 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ما لا يس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ارسي، معناه الشراب السفرجلي، ويكون خاما وغير خام، ومطيبا وغير مطيب ومثله قول ولده وغيره من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عاد هنا المشخلب والمخشلب، لكان أولى من إعادة ما قبله ؛ لأن، منهم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م هنا أصلية ؛ على رأي من يفتحها، واستعملتهما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لسان العرب، في هذا الفص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ترجمة م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كتاب الليث في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 في عظم اليربوع، قصير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الصواب الفرنب بالفاء مكسورة، وهو الفأر، ومن قال مرنب، فقد صح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ب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 التيس، ينب بالكسر، نبا ونبيبا، ونبابا بالضم في الأخير، ونب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عند الهياج و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لوفد أهل الكوفة، حين شكوا س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لمني بعضكم، ولا تنبوا عندي نبيب التيو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ض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 عت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بر وتعاظم ، و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الجبار نب عتوده ضربناه تحت الأنثيين على الكرد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وب، أي بالضم، أطلقه اعتمادا على الشهرة، من القصب والرمح كعبهما، كالأنبوب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وب، والأن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قدتين من القصب و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حاح، إلا أنه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نبوب، وأن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اهر عبارة المصنف أن الأنبوب واحد، وما بعده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هوم من الصحاح أن الأنبوبة واحد وأن جمعه أنبوب، بغير هاء، وجمع الأنبوب أنابيب، فهو جمع الجمع ؛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ب هدار لكل أركب                      بغيلة تنسل بين الأنبـب يجوز أن يعني بالأنبب أنابيب الرئة كأنه حذف زوائد أنبو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 ؛ ثم كسره على أنب، ثم أظهر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أنبب، بضم الهمزة لكان جائ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اد المصنف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قصور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نبوب، صرح به أبو حيان،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وغ حينئذ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أنبب، وإن كان يقتضي  بين  أكثر من واحد لأنه أراد الجنس، ف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أن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كل أنبوب، وهو من الجبل الطريقة النادرة فيه، هذلية، قال مالك بن خالد الخن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 شاهقة أنبوبها خصـر                      دون السماء لها في الجو قرن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نبوب، أي السطر من الشج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شرفة إذا كانت رقيقة مرتفعة، والجمع أن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الأنبوب، وهو الطريق، والزم المنحر، وهو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بيب الرئة، وهي مخارج النفس منها، على التشبيه بأنابي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حة الكريهة، والبنة، بتقدي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حة الطيبة، نقله ابن دريد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بب الماء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ل م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يل ، ومنه أنبوب الحوض لسيل مائه أو على التشبيه بأنبوب القصب، لكونه أجوف مست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ول عمله في تحسين،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نبنب الرجل إذا حمحم، وهذي عند الجماع، عنه أيضا ؛ وهو على التشبيه بنبيب التي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ب النبات تن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ت له أنابيب، أي ك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بت العجلة كذلك، وهي بقلة مستطيلة مع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ابة ظاهر إطلاقه الفتح، وهكذا ضبطه الصاغاني أيضا، وقال ياق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ري بالقرب منها من ناحية دنب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مصر من الجيزة على شاطئ النيل، منها المحدث الصوفي إسماعيل بن يوسف الأنصاري الخرز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رت مقامه بها مرارا، روى شيئا من الحديث، وغلب عليه التنسك، وقد حدث بعض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وب ال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عقد إلى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 أنبوب 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ى الشر قصب، وشعب، ونبب، و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 فلان ن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ه طول العز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الحواشي، كال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شكل بلوغه، فالإنباب دلي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صدر أنبب إنبابا، إذا نبتت عا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منه،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بات، ب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أن يكون المراد بالإنباب هو هيجانه وحمحمته للجماع، فيكون دليلا على بلوغه،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ب الشيء، نتوبا، بالض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ونتأ، وقد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جوهري، وأنشد ل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شرف ثدياها على التريب                      لم يعدوا التفليك في التنوب </w:t>
      </w:r>
      <w:r>
        <w:rPr>
          <w:rFonts w:ascii="MS Sans Serif;Times New Roman" w:hAnsi="MS Sans Serif;Times New Roman" w:cs="MS Sans Serif;Times New Roman"/>
          <w:color w:val="009716"/>
          <w:rtl w:val="true"/>
        </w:rPr>
        <w:t xml:space="preserve"> ن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 والنجبة كهمزة مثله في الصحاح ولسان العرب والمحكم، خلافا للعلم السخاوي في سفر السعادة،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فإذا انفرد بالنجابة من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جبة قومه، وزان ح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جبة القوم إذا كان النجيب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 من كل 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حسيب، وكذلك البعير والفرس، إذا كانا كريمين عت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جاب، ونجباء، ونج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ريم بين الن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تكرر في الحديث ذكر النجيب من الإبل، مفردا ومجموعا، وهو القوي منهما، الخفيف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نجيب، ونج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ئب و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جب الرجل ينجب، ككرم، ن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اضلا نفيسا في نوعه، ومن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حب التاجر النجي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 الكريم الس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لد نجيبا،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ب أزمان والده به                      إذ نجلاه فنعم ما نج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أيام  بدل  أز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أيام والديه  برفع أيام مضافة إلى الوالدين، فتكون الأيام فاعلة أنجب  على المجاز وفي الرواية الأولى يكون في  أنجب  ضمير من الممدوح، والده رفع بالابتداء، والخبر محذو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والداه مسروران به، لأدبه وكونه، وما أش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ب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جب كمحسن، وامرأة منجبة، ومنجاب بالكسر، إذا ولدا النجباء الكرماء من الأو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أة من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أولاد نجباء، ونسوة منا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ابة مصدر النجيب من الرجال، وهو الكريم ذو الحسب إذا خرج خروج أبيه في الكرم والفعل ،وكذلك النجابة في نجائب الإبل، وهي عتاقها التي يسابق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تجب،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تجب فلان فلانا إذا استخلصه، واصطفاه اختيارا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وجمعه مناجيب قال عروة بن مر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ه في سواد الليل يرقبنـي                      إذ آثر النوم والدفء المناجيب ويروي  المناخيب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مبري بلا ريش، ولا 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اب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ري وأصلح ولم يرش ولم ينصل، ونقل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ليس عليه ريش ولا 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تحرك بها النار، وذا من زيا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واسع الجوف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واسع القعر، وهو مذكور بالفاء أيض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الباء والفاء تعاقب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ء الشجر، أو قشر عروقها، أو قشر ما صلب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ما لان من قشور الأغص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ب،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عروق، ي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ب العروق، والواحدة ن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ب،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نجبت الشجرة أنجبها وأنجبها، إذا أخذت قشرة س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به ينجبه بالضم، وينجبه بالكسر ، نجبا ونجبه تنجيبا، وأنت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فلان ينت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مع ال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من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بو مس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منجب ، كمنبر قال أبن سيده وهذا ليس بشيء، لأن منجبا مفعل ومفعل لا يعبر عنه بمفعول سقاء نجبي محركة،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بوغ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حاء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ن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بوغ بقشور سوق 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 أبي زكريا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شور الط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زاعم أني أجتلـب                      وأنني غير عضاهي أنتجب 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ني أجتلب الشعر من غيري، فكأني إنما آخذ القشر لأدبغ به من عضاه غير عض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ب، بالفتح، 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 الكريم، كالنجيب، وهو صريح في أنه صفة عليه، كالضخم من ضخم ؛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ي كلاب، كذا هكذا في النسخ وصو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كلب، هكذا في المعجم، و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نجب بعدي فالعريشان فالبترفبرق نعاج من أميمة فالحجر نجب بالتحريك، ومعاذ واديان وراء ماوان في ديار محارب ،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ج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بن مسع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عام من نجائب القرآ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ه ومحض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خالص سوره وأفاض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جبه، أي، لبابه الذي ليس عليه نجب، أي قشر ولحاء، أو عتاق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شرت ن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ه شمر، ولا يخفى أنهما قول واحد فلا حاجة إلى التفريق ب  أ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سلول، بالض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ب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البحرين لبني عامر بن عبد القيس،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ب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عينه، عن ابن الأعرابي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حن فرسان غداة النجبـه                      يوم يشد الغنـوي أ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ا بعشر مائة لن تتع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وهم، ففدوهم بألف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نج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محارب ولا يخفي أنه الذي تقدم ذكره آنفا، وله ي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فيه وقعة لبني تميم علي بن عامر بن صعصعة، وفيه يقول سحيم بن وثيل الريا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ضربنا هامة ابن خويلـد                      يزيد وضرجنا عبـيدة بـالـ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نجب إذ نحن دون حريمنـا                      على كل جياش الأجاري مرجم وأنشد البلاذري في لمعالم ل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أل بذي نجب فوارس عامرواسأل عيينة يوم جزع ظلال وقا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فوارس ذي نهد وذي نجب                      والـمـعـلـــمـــون صـــبـــاحـــا يوم ذي قـــار وقال الأشهب بن رم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درنا بذي نجب خليفا                      عليه سبائب مثل القر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ت أقاويلهم في سبب الحرب، ليس هذا م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ولد نجيب، وأ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ولدا اجبانا، و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جعله ذما، أخذه من النجب، وهو قش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ضادة بين النجابة والجبن، فإن النجابة لا تقتضي الشجاعة حتى يكون الجبان مقابلا له وضده، فإن النجابة هي الحذق بالأمر والكرم والسخاء، وهذا لا يلزم منه الشجاعة، بل قد يكون الشجاع غير نجيب، ويكون النجيب غير شجاع،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ض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يب بن ميمون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نجيب عبد القاهر بن عبد الله بن محمد البكري الفقيه الزاهد السهروردي، إلى سهرورد، قرية بين زنجان وهم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والى الثاني نسبت المحلة النجيبية ببغداد، والطريقة السهروردية وهو عم الإمام شهاب الدين ابي حفص السهروردي البكري صاحب الشهابية ؛ ولهما في كتب التواريخ تراجم جمة، ليس 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 بن السري، روى عنه محمد بن حمير ؛ وأحمد بن نجيب بن فائز العطار، عن ابن المعطوشي، ومحمد بن عبد الرحمن ابن مسعود بن نجيب الحلي ، عن ابن قليب ، ونجيب بن أبي الحسن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 ا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يب ابن عمار بن أحمد الأمير، أبو السرايا، روى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نجيب عبد الغفار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نجيب 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نجيب المرا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بة النم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ها، في حديث أ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ؤمن لا تصيبه ذعرة، ولا عثرة، ولا نجبة نملة، إلا بذن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أبو موسى 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ي بالخاء المعجم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بن الأثير عن الزمخشري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جاب، ون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م من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بصرة، قال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منجاب بن راشد الضبي، وال أبو منصور الثعا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مرأة، وفيه يقول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قائلة يوما وقد تعبـت                      كيف السبيل إلى حمام منجا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جاب بن راشد الن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ذي نسب إليه الحمام فهو منجاب بن راشد بن أصرم الضبي، نزل الكوفة، وعنه ابنه 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شري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صوت بالبكاء،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حيب، وهو البكاء بصوت طويل و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حب، كمنع، ينحب، ن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حب، بالكسر، وانتحب انتحاب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ح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فة لا تضيع الحي مبركها                      إذا نعوها لراعي أهلها انتحبا وكل ذلك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 العظ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ب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ر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خفة جالدنا الملوك وخيلنـا                      عشية بسطام جرين على نح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طر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هنة، والفعل كالف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ب، كجع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ب منع، وإنما غيره تفن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 الآية قتلوا في سبيل الله، فأدركوا ما تمنوا، وذلك قضاء 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ل، وفعله ك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ب البعير، ينحب، نحابا، بالضم، إذا أخذه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راض الإبل النحاب، والقحاب والنحاز، وكل هذا من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من قضى نح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ه، النح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 قاله الزجاج والفراء يقال قضى فلان ن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موت نذر في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لزم نفسه أن يقاتل حتى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ر، وبه فسر بعضه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ممن قضى نح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ره، كأنه، ألزم نفسه أن يصدق الأعداء في الحرب، فوفى به، ولم يف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ب فلان نحبا، ونحب تنح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 على نفسه أمرا، وهو منحب كمحدث، وفعله كنص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بت أنحب، وبه صدر الجوهري،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والهجاء لآل لأم كذات النحب توفي بالنذور 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سألان المرء مـاذا يحـاول                      أنحب فيقضي أم ضلال وباط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نذر في طول س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 مثل النعب،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ده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فيف في كثرة الدأب والملا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 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لى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نحب، 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ة و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هكذا في النسخ، ب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من 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ار، وهو قريب من المراهنة 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إ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نحبوا تنحيبا، وذلك إذا جدوا في عم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أبي عمرو،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رن ألالا ما ينحبـن غـيره                      بكل ملب أشعث الرأس محرم أو نح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وا، فأجهدوا حتى قربوا، من باب كرم، من</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الماء،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حيب وهو شدة القرب للماء ؛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مفازة قذف جمـوح                      تغول منحب القرب اغتيالا نحب السف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كثيرا، و أج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نحب، ومنحت كمحدث، أي سريع،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لان على 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فأجهد السير، كأنه خاطر على شيء فجد ؛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قطا منها بخمس نح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نا إليها ثلاث ليال منحبات اي دائ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بنا سي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سيرا منح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صدا، لا يريد غيره كأنه جعل ذلك نذرا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دن بنا عرض الفلاة وطولهـا                      كما صار عن يمني يديه المنح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أنشده ثعلب، وفسره فقال هذا الرجل 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أغلب قطعت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ذهب به إلى معنى النذر، كذا في لسان العرب،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عة، و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به إذا حاكمه وفاخره ؛ لأنها كالحاكمة في الاست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حبت الرجل إ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اك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عبيد الله ل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ل لك في أن أناحبك وترفع النبي،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أبو عبيد قال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ب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كمته أو قاضيته إلى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بته ونافرته مثل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طلحة في هذا المعنى، كأنه قال لأ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ف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خرك وأحاكمك، فتعد فضائلك وحسبك، وأعد فضائلي، ولا تذكر في فضائلك النبي، صلى الله عليه وسلم، وقرب قرابتك منه ؛ فإن هذا الفضل مسلم لك، فارفعه من الرأس، وأنافرك بما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ايقصر عنه فما عدا ذلك من المف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هامش الصحاح مخت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لو علم الناس ما في الصف الأول، لاقتتلوا عليه، وما تقدموا إلا بنحبة </w:t>
      </w:r>
      <w:r>
        <w:rPr>
          <w:rFonts w:ascii="MS Sans Serif;Times New Roman" w:hAnsi="MS Sans Serif;Times New Roman" w:cs="MS Sans Serif;Times New Roman"/>
          <w:color w:val="0000FF"/>
          <w:rtl w:val="true"/>
        </w:rPr>
        <w:t xml:space="preserve"> أي بق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طرة، والمراه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اه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رضي الله عنه، في مناحبة  الم غلبت الرو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هنته لقريش بين الروم و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ح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كى وتنف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د نفسه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تناح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واعدوا للقتال إلى وقت ما، وقد يكون التناحب لغير القت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حب، وهن البوا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نا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ح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باب على الشيء لا يف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ب فلان على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ال أعرابي أصابته شوكة فنحب عليها يستخرجها أي أكب ع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هو في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حب في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بصرة، فيه قصر لعبد الله بن عامر بن كري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ة، بالضم، والنخبة كهمزة، الأول قول أبي منصور وغيره، والثاني قول الأصمعي، وهي اللغة الج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وجمع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 كرطبة و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خ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خبة القوم ونخبتهم خيارهم وجاء في نخب أصح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خيارهم والن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تختار من الرجال فتنزع منهم، في حديث علي، وقيل،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رجنا في النخ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منتخبون من الناس المنت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خب من القوم مائة 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بة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ر ينتز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خبت أفضلهم نخبة، وانتخبت نخب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وعبارة الجوهري البضاع أو نو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سي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ب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 كمنع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ها الناخب، ينخبها، وينخبها، نخ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و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ت النملة ت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بة النملة والق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نهاية، ونقله عن الزمخشري بالجيم والخاء المعجمة، وذكر الحديث و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صيب المؤمن مصيبة ولا ذعرة، ولا عثرة قدم، ولا اختلاج عرق، ولا نخبة نملة، إلا بذنب، وما يعفو الله أكث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كره أبو موسى ب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ته، أنخ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عته، وأنتخ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علهما، كنصر، على ما بين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كالمنخبة الأخي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ة، بزيادة الهاء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تل حد الرمح نخبة عامر                      فنجا بها وأقصها القـتـل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ك كان عبدا جازرا                      ويأكل النخبة والمشاف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سو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ة بالضم مع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الفارسية دوستك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ن، وضعف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خب ككتف، ونخب بفتح فسكون، ونخبة بزيادة الهاء ونخبة بالضم، ونخب كهجف، وهذه عن الصاغاني ومنتخب على صيغة والمفعول، ومنخوب ونخب، بكسر الأول والثاني مع تشديد الموحدة،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كهجف، نقله الصاغاني، وقال أكثر ما يروي في شعر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خوب، ونخ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ن كأنه منتزع الفؤا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ؤاد له، أو الذي ذهب لحمه وه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أول والعاشر، والسابع، والسادس، وفسره ب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نخب الصقر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زع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درداء بئس العون على الدين قلب نخيب، وبطن رغيب  النخ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بان الذي لا فوأد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سد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النخ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 بضم النون والخاء، فإنه وأما المنخوب يجمع على المنخوب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شعر، على م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بان نخبة، وللجبناء نخبات ؛ قال جرير يهجو الفرزد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ـم أخـص الـفـرزدق قـد عـلـمـتـــم                      فأمـسـى لا يكـش مـــع الـــقـــر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مر وللنخبات مر فقد رجعوا بغير شظى سليم والنخب، ككتف، واد بالطائف، عن السكو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سمعت بكم ودعتم نخـبـا                      ما كان هذا بحين النفر من نخب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أرض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الطائف على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فتحتين، مر ب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ريق يقال لها الضيقة، ثم خرج منها على نخب حتى نزل تحت سدر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رة،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مع رسول الله صلى الله عليه وسلم، من لية، فاستقبل نخبا ببصر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وضع هناك، قال أبو ذؤيب يصف ظبية وول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خنساء تنسأ شـادنـا                      يعن لها بالجزع من نخب النج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جل نخب ؛ فقلب ؛ لأن النجل الذي هو الماء في بطون الأودية جنس، ومن المحال أن تضاف الأعلام إلى الأجناس،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 بالجيم النز، وأضافه إلى النجل، لأن به نجالا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ان ألاراك، لأن به الأراك، ويقال 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خ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اللحم المهزول، وهم المنخو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ذي لا خير فيه، لغة في الجيم،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خ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ه في سواد الليل يرقبـنـي                      إذ آثر الدفء والنوم المناخي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ضعاف من الرجال الذين لا خير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جي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في الشعر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خب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أن تنخب، أي تجامع وعبارة الجوهري، إذا أرادته، عن الأموي ؛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عجوز استنخبت فانخبها                      ولا ترجها ولا تهـبـ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ب الرجل، مثل أن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ولد جبان، وأ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ولد شجاع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ول من المنخوب، والثاني من النخ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ؤلف</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كلمة فنخب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ل عن جو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 والنخبة خو الث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فؤاد،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كم سارقة الحجـاب                      آكلة الخصيين والنخاب وعبد الرحمن بن محمد البسطامي، شهر بابن النخاب، من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خوب، بالمثناة التحتية ثم 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أعش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خما قاظ على ينخـوب                      يعجل كف الخارئ المطيب وأنشد ابن الأعرابي ل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ينخوب كأن غباره                      براذين خيل كلهن مغير والينخ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 قال 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رقت ينخوبة من مجاش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نخ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روب بالضم، وأطلقه اعتمادا على أنه ليس لنا فعلول بالفتح ورجح آخرون الفتح بناء على زيادة النون، فوزنه نفعو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 النخاريب زائدة، لأنه من الخراب ؛ 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نخربوت للناقة الفاره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ه زائدة، وأص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ء والراء والباء، وليس بظاهر الاشتقاق من الخراب، فينبغي أصالة نونه، كعنبوت، في قوله سيبوي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ذكر تخربوت بالفوقية والكلا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حجر، واحد النخ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في كل شيء نخ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ار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المهيأة من الشمع، لتمج النخل العسل في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ضيق من النخر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رب القادح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ا، وجعله ابن جني ثلاثيا من ال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ق كبيوت الزنابير،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ومنخربة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يت وصارت فيها نخار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شب، كجعفر،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مله الجوهري، وصاحب اللسان، وقال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عروفة ببلاد ماوراء النهر بين جيحون وسمرق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على طريق بخارى ، وهي نسف نفسها، بينها وبين سمرقند ثلاث مراحل، لها تاريخ كبير جامع، في مجلدين لأبي العباس المستغ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نها أصلية، لأنها من أسماء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ا نخشبي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عتبر تعريب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ي على التغيير، فهو نسبة إلى المعرب، لا إلى أصل نخشب، كما يوهمه كلام المصن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يها جماعة من المحدثين ، والصوفية، و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تراب عسكر بن محمد بن أحمد، من كبار مشايخ الصوفية، المتوفى بالبادية، سنة خمس وأربع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افظ أبو محمد عبد العزيز ابن محمد بن محمد النسفي النخشبي العاصمي، أحد الأئمة، مات سنة </w:t>
      </w:r>
      <w:r>
        <w:rPr>
          <w:rFonts w:cs="MS Sans Serif;Times New Roman" w:ascii="MS Sans Serif;Times New Roman" w:hAnsi="MS Sans Serif;Times New Roman"/>
        </w:rPr>
        <w:t>4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عباس جعفر بن محمد المستغفري النخشبي، مات سنة </w:t>
      </w:r>
      <w:r>
        <w:rPr>
          <w:rFonts w:cs="MS Sans Serif;Times New Roman" w:ascii="MS Sans Serif;Times New Roman" w:hAnsi="MS Sans Serif;Times New Roman"/>
        </w:rPr>
        <w:t>4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ة بفتح فسكون، كذا في النسخة، وهو صريح إطل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بالتحريك في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جرح الباقي على الجلد إذا لم يرتفع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 بفتح فسكون، 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بالتحريك، اسم جنس جمعى لندبة، كشجر وشجرة، وأنداب، وندوب، بالضم، كلاهما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 واحد، والجمع أنداب وندوب، كذا في اللسان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ني فهو جمع لندب، كشجر وأشجار، وندوب شاذ أو هو جمع لندب ساكن الوسط على ما في بعض الأشعار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ب الجرح، كفرح، ن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ت ندبته، بفتح فسكون، على ما في النسخ، وقد تقدم أن الصواب فيه بالتحريك، كأند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 الظهر، يندب، ندبا بالتحريك وندوبة، وندوبا، بالضم فيهما، فهو نديب،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ند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ه ندوب، بالضم، جمع ندب، وهو الأثر وجرح ن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وب، وجرح ن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د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م حزنة يصف طعنة، واسمه ثعلبة بن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تلـتـه فـلـم آلـه                      وإن ينج منها فجرح نديب وأندب بظهره، وفي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ر فيه ند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جرح إذا لم يرتفع عن الجلد،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بل ترك الحديد بسـاقـه                      ندبا من الرسفان في الأحجال وفي حديث موسى، 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الحجر ندبا ستة أو سبعة من ضربه إياه  ؛فشبه أثر الضرب في الحجر بأثر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رأ  سيماهم في وجوههم من أثر السجود  فقال ليس بالندب، ولكنه صفرة الوجه والخشوع  واستعاره بعض الشعراء للعرض،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قافية قيلت تنـاشـدهـا                      قوم سأترك في أعراضهم ند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ح أعراضهم بالهجاء، فيغادر فيها ذلك الجرح ن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به إلى الأمر، كنصر، يندبه، ن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و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دب إنسان قوما إلى أمر أو حرب أو معو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هم إليه، فينتدبون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بون ويسار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ه للأمر، فانتدب له؛ أي دعاه له، فأ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ه إلى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 لكذا، أو إلى كذا، فانتدب له، وفلان مندوب لأمر عظيم، ومند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مكة يسمون الرسل إلى دار الخ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ت به الحاجة فأندبته إنداب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ثر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دبني إلى ما فعلت إلا النصح لك ندب الميت بعد موته، هكذا قاله ابن سيده، من غير أن يقيد ببكاء، وهو من الندب الجراح، لأنه احتراق ولذع من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ندب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ه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عليه وعدد محاسنه وأفعاله، يندبه، ندبا، والاسم الند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عو النادبة الميت بحسن الثناء في 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لا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ذلك الفعل الن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واب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في ندائه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 باب الن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ادبة، كاذبة إلا نادبة سعد  ، هو من ذلك، وأن تذكر النائحة الميت بأحسن أوصافه وأفع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ت المرأة الميت، من باب قتل وهي نادبة، والجمع، نوادب، لأنه كالدعاء؛ فإنها تعدد محاسنه، كأنه يسمع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 أن الندبة خاصة بالنساء، وأن إطلاقها على تعداد محاسن الميت، كالمجاز، من، ندبه إ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ه إليه، وكلاهما صرح ب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ة من الندب، وهو الأثر، فكأن النادب يذكر أثر من مضى ويشبه أن يكون من الندب، وهو الخفة، ورجل 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بة إنما وضعت تخفيفا، فهي ثلاثة اشتقاقات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د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ب، كذا حققه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كان له فرس يقال له المندوب  أي المطلوب، وهو من 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هن الذي يجعل في السب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به لندب كان في جسمه، وهو أثر الجرح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وب،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أبي طلحة زيد بن سهل الأنصاري،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طلحة وأسمي زيد ركبه سيدنا رسول الله صلى الله تعالى عليه وسلم، ف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الصحا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جدناه لبحرا، وفي رو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وجدناه بح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و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مسلم بن ربيعة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نت لهم فيه وقعة، وله يوم يسمى ب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في الحاجة، السريع الظريف النجيب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دب، أي وجه، لأمر عظيم خ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 ندبا في الحو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وب بالضم، وهو مقيس، وندباء، بالضم مع 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وا فيه فعيلا، فكسروه على فعلاء، ونظيره سمح وسم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دب، كظرف، يندب، ن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في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اضي، نقيض الب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نا ندبا، بالتحريك، وهو الرشق بكسر الراء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ندب، وهو الخطر، وال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قام فلان على ندب على خطر، قال عروة بن الو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لك معـتـم وزيد ولـم أقـم                      على ندب يوما ولي نفس مخط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 و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من بطون العرب، وهما ج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ي هامش نسخ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لك معتم وزيد، بالتاء المث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قب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ق، والخطر، والندب، والقرع، وال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الذي يوضع في النضال والرهان، فمن سبق، أخذه؛ يقال في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شددا، إذا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أزد، وهو الندب بن الهون، منها أبو عمرو بشر بن جرير، وفي بعض نسخ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بدل جرير، عن ابن عمرو وابي سعيد ورافع بن خديج، وعنه الحم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لمة، وابن زيد، ضعفه أحمد وأبو زرعة وابن معين ومحمد بن عبد الرحمن،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أهل الن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بنا يوم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وم ابتدائنا للر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دبة، كحمزة، مولاة ميمونة بنت الحارث الهلالية، زوج النبي، صلى الله عليه وسلم، لها صحبة ذكرت في حديث ل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معمر ضم نونها أيضا، ورواه يونس عن ابن شهاب، بضم الموحدة وفتح الدال تشديد التحتية،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ندبة، وهي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بة، بفتح فسكون، من كل حافر و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ثبت على 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ي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ي ندبة، بالضم، أي فصيح منطيق وخفاف، كغراب، بن ند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ه، وكانت سوداء حبشية، ويفتح، عليه وأ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هو أحد أغربة العرب، كما تقدم، وأبوه عمير ابن الحارث ال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الم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ى ببحر اليمن،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دبت الإنسان 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وته إليه والموضع الذي يندب إليه مندب، سمى بذلك لما كان يندب إليه في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ساحل مقابل لزبيد باليمن وهو جبل مشرف، ندب بعض الملوك إليه الرجال حتى قدوه بالمعاول، لأنه كان حاجزا ومانعا للبحر عن ان ينبسط بأرض اليمن، فأراد بعض الملوك، فيما بلغني، أن يغرق عدوه، فقد هذ الجبل، وأنفذه إلى أرض اليمن، فغلب على بلدان كثيرة وقرى، وأهلك أهلها، وصار منه بحر اليمن الحائل بين أرض اليمن والحبشة، والآخذ إلى عيذاب وقصير إلى مقابل ق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هو الإسكندر الر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ط بهذا المرسى جبل عظيم، يقال له السقوطرى وإليه ينسب الصبر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لى المخا مسافة يومين أو أكثر، وبينه وبين عدن ثلاث مراحل ضربه، فأند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ب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دبه الكلم أي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ر فيه، قال حسان بن ثاب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دب الحولي من ولد الذر                      عليها لأندبتها الـكـلـوم أندب نفسه، وأند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ر ب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تدب الله لمن خرج في سبيله لا يخرجه إلا إيمان بي، وتصديق برسلي، أن أرجعه بما نال من أجر أو غنيمة، أو أدخله الجن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أبو هريرة و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جابه إلى غفرا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بته، فانتد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ثته ودعوته، فأجاب أو ضمن، وتكفل له، أو سارع بثوابه وحسن جزائه، من قولهم ينتدبون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جيبون ويسار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دبو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دب القوم من ذوات أنفسهم أيضا دون أن يندبوا له، أو أوجب تفض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قق، وأحكم أن ينجز له ذلك نق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دب فلان لفلان عند تك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ضه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ما انتدب، وانتدم، واستبض، واستضب، وأوهب وتس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ض، قاله أبو عمرو ورجل مندبى، كهندبى، بكسر الدال المهملة فيهما وفتحهما مقصورا خفيف في الحاجة، سريع لقضائها فهو كقولك رجل ن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رد في قول عمر، رضي الله عنه  إياكم ورضاع السوء فإنه لا بد من أن ينتد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هر يوما 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مى ندبا، أو ند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ها، أو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داب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يات الخيل، مذموم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مندب، من ملوك الحب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يب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ول بلغة م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ونم قال شيخنا قد صرحوا بأن النون لا تجتمع مع الراء في كلمة عربية، وقد صرح به المؤلف في نرس، وكذا غير واحد، وأورده هنا بتصرفاته كأنها 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 وهو ينيرب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ط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نيرب الثرثار قال فأهجرا ولا تطرح الياء منه، لأنها جعلت فصلا بين الراء والنون، كذا في اللسان من هنا يظهر الجواب لما أورده شيخنا؛ لأن قوله الذي تقدم إنما هو في الجمع بين الراء والنون إذا كان من غير فصل، وهذا بخلا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والنميمة؛ قال عدي بن خز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ذي نيرب في الصديق                      ومناع خـير وسـبـابـهـا والهاء للعشير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ذي نيرب في الكلام                      ومناع قومي وسبـابـ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ن إذا كان في معشر                      أضاع العشيرة وأغتاب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أطاوع سـاداتـهـا                      ولا أعلم الناس ألقابـهـا كالنيربة هكذا في النسخ، وصوابه كالمنربة، كذا في الهامش، وقيده الصاغاني هكذا، وهو قول أبي عمرو وسيأتي أن النيربة صفة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ليد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عامرة مشهورة، على نصف فرسخ في وسط البس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ه موضع رأي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مصلى الخضر، عليه السلام؛ وقد ذكرها أبو المطاع وجيه الدولة بن حمدان وسماها النيربين، بلفظ التثني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له أرض النيربين وأهلها                      فلي بجنوب الغوطتين شج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ذكرتها النفس إلا استخفني                      إلى برد ماء النيربين حـنـ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من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ـنـيربـين فـمـقـرى فـالـــســـرير فـــخـــم                      رايا، فـجـو حـواشــي جـــســـر جـــســـر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صر فالمرج فالميدان فالشرف الأ على فسطرا فجرمانا فقلب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أو ناحي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غوطة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ربى هكذا مقصورا الداه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يرب، على الصفة وذو ني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ر، أي ذ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يمة وهي نيربة وهذا من المواضع التي خالف فيها قاعدة أصطلاحه، على أنها ليت بكلية، بل أغل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نيرب التراب فوقه،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أرض تنسجه، ومنه أخذ نيربة الكلام، وهو خل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بى، بكسر النون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ذات بساتين، من شرقي قرى الموصل من كورة الم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ب الظبي، ينزب بالكسر، نزبا بفتح فسكون، ونزيبا كأمير، ونزابا كغراب، وهذ الأخير من الزيادات في هامش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سوداء التيس منها أو الأنثى، أو خاص بالذكور منها وهي التيوس، وذلك عند السفاد، وهو الصحيح، وعليه اقتصر الجوهري والنيزب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ظباء والبقر، عن الهج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ة للوحش كالمغاضب                      في دولج ناء عن النيازب والنز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ب، مثل الن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ب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ه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مع ونقله البدر الدماميني في أواخر بحث القلب من شرح التسهيل، وحرره شيخنا في شرح الكافية في مبحث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إنما سمع النزب دون تصاريفه، ولذلك حكموا عليه بأنه مقلوب من النبز، لأنه لو تصرفوا فيه، وبنوا منه الفعل، لصار أصلا مستقلا، وامتنع دعوى القلب، وحكم بالأصالة لكل منهما، كما قالوا في جبذ وجذ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نسا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 بالكسر والضم والنس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رابة، أو هو في الآباء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مصدر الأنت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الجمع نسب، كسدر و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ن قبل الأم وال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بل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 معروف، وهو أن تذكر الرجل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لان بن فلان، أو تنسبه إلى قبيلة أو بلد أو ص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نسبة ق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سب الرجل، كان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نسب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سئل عن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سب ل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سب لنا، حتى نعر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سب، والجمع نسباء، وأنس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الحسب والنسب، كالمنسوب ف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سيبي،وهم أنسب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ونسبه ينسبه بالضم، نسبا بفتح فسكون، ونس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ينسبه بالكسر، نسبا محركة، هكذا في سائر النسخ، وسقط من نسخة شيخنا، فاعترض على المضف ، ونسب القصور إليه،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جريناه على اصطلاحه في الإطلاق وضبطه بالفتح، بقي عليه المحرك، وإن حركناه بناء على الشهرة، ولم يعتبر الإطلاق، بقي عليه الم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ذكرناه من التفصيل يندفع ما استشل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النسب، كالضرب، من مصار الباب الأول، ما هو في الصحاح مضبوط ، والذي في التهذيب ما نص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اضطر الشاعر فأسكن السين؛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مرو يا ابن الأكرمين نسبا                      قد نحب المجد عليك نح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أله أن ينتس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ت فلانا، أنسبه، بالضم، ن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ت في نسبه إلى جده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إليه، فنسبني، فانتسب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ب إلى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نسبتنا، فانتسبنا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ه في ن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الشاعر بالمرأة،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ساء، ينسب بالكسر، كذا في الصحاح، وينسب بالضم،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نقله الصاغاني عن الكسائي نسبا محركة، ونسبا كأمير ومنسبة 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كسر السين،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با، كمجلس،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ب بها في الشعر، وتغزل، وذلك في أول القصيدة، ثم يخرج إلى المديح، كذا قاله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هر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ها في شعره، ووصفها بالجمال والصبا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صف محاسنها، حقا كان أو با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ب، و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زل في الشع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ب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شبيب فيه، وهي المناسيب، والواحد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 الشاعر بالمرأة ، ونسب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جميعا من الوصف لأن من نسب رجلا، فقد وصفه بأبيه أو ببلده أو نحو ذلك، ومن نسب بامرأة، فقد وصفها بالجمال والصبا والجودة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طلق النسيب على وصف مرابع الأحباب ومنازلهم، واشتياق المحب إلى لقائهم ووصالهم، وغير ذلك مما فصلوه، وسموه التشبيب؛ لأنه يكون غالبا في زمن الشباب، أو لأنه يشتمل على ذكر الشباب والغزل لما فيه من المغازلة والمنا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ب، و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غ العالم بالنسب، وجم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بون، وأدخلوا الهاء في نسابة للمبالغة والمدح، ولم تلحق لتأنيث الموصوف، وإنما لحقت لإعلام السامع أن هذا الموصوف بما هي فيه قد بلغ الغاية والنهاية، فجعل تأنيث الصفة أمارة لما أريد من تأنيث الغاية والمبالغة، وهذا القول مستقصى في 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ثلاثة نسابات وعلامات، تريد ثلاثة رجال، ثم جئت بنسابات نعت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رجلا نس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ذا الشعر أنسب أي أرق نسيبا وتشبيبا، كأنهم 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ب ناسب، كشعر شاعر على المبالغة، فبني هذ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ب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واستاف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التراب والحصى من ش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سب،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ستقيم الواض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يق المستدق، كالنيس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سم، بالميم، وه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ي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 من أثر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س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ل نفسها إذا جاء منها واحد في إثر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ل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ة، وطريق حمير الوحش إلى موا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اه كالطريق من النمل نفسها، وهو فيعل؛ قال دكين بن رجاء الفق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ا ترى الناس إليها نيسبـا                      من داخل وخارج أيدي سب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ملكا ترى الناس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ه م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عن ابن الأعراب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ق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ه نسيب وتغزل، ج منا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التعلل من أسماء من حوب                      أم في السلام وإهداء المنـاسـ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بة بنت كعب الأنص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بة بنت سماك بن النعمان، أسلمت وبايعت، قاله ابن سعد، بفتح النون فيهما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بة بنت نيار بن الحارث، من بني جحجبي،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طية نسيبة بنت الحارث الغاسل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صحابيات رضوان الله عليهن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نسيبة بنت أبي طلحة الخطمية، صحابية، ذكرها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نسيبة قدم على رسول الله، صلى الله عليه وسلم، من بني سليم، ف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بة بنت شهاب بن شداد، بالضم أيضا فيهما، والأخيرة هي التي قال فيها متمم بن نوي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بعد من ولدت نسيبة أشتكىزوء المنية أو أرى أتوجع وكذا عاصم بن نسيب، وهو شيخ شعبة بن الحجاج العتكي،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سب،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من حصون بني زبي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ناسب فلانا، فهو نس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ر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دعى أنه نسيبك،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ب من تقرب، لا من تنس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ب من تقرب بالمودة والصداقة، لا ادعي أن بينك وبينه نس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ر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 أخ لك لم تلده أمك  ؛ وقال حب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سبرت الناس ثم خبرتهـم                      وبلوت ما وضعوا من الأسب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لقرابة لا تقرب قاطـعـا                      وإذا المودة أقرب الأنـسـاب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ك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شيئين مناسبة وتنا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شاكلة وتشا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سبة بينهما، وبينما نسبة ق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 نيسب فلان بينهما ني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بل وأدبر بالنميمة، وغيرها نقله صاحب لسان العرب،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قاسم الدمشقي، محدث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 خاتون بنت الملك الجواد، روت عن إبراهيم بن 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ا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قرا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العظم فيه، كفرح، نشبا محركة، ونشوبا، ونشبة بالضم فيهما، وعلى الأوسط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ق فيه، ولم ي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به، فانتشب، ونشبه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ق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نشبوا صم القنا في صدورهموبيضا تقيض البيض من حيث طائر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شب ورقة أن مات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بث، 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علق بشيء غيره ولا ب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ب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 كنشم بالتشديد، حكاه اللحياني بعد أن ضع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كذا هو مضبوط في نسخت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غفل من ذلك شيخ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فسير معلوم ب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ابن بدر الغدا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كنت مدة نشبة بالضم، فصرت اليوم عق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نت مدة إذا نشبت وعلقت بإنسان، لقي مني شرا، فقد أعقبت اليوم ورجع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ذل بعد ع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ن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قها التح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لقا، فخففه لازدواج عقبة، 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عقبة، وهذا الذي فسره به المصنف هو عبارة النوادر بعينها، فلا ينسب له القصور لفظا ومعنى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 النسبة بالضم في كلام المصنف ما يناسب أن يفسر به في هذا المثل، فلا يحتاج إلى ضبطه بالتحريك ثم دعوي الازدواج،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بنو عدي قد تألـوا                      فيما عجبا لناشبة المح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بة 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محركة التي لا تج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نعوا منا، فلم يعين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م في أمتناعهم عليه بامتناع البكرة من الجري كذا في لسان العرب وغيره فالمصنف أطلق في مقام التقي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الواحدة به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ذه وصا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نشابة، بالفتح، والتشديد، ونا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رمون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لى النسب، لأنه 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ومنه سمى الرجل نا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واحدته ن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جوهري، وجمعه نشاشيب، كالكتاب وكتات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شب والنشبة، محركتين، والمنش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ه غي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ل الأصيل من الناطق والص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ء المال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ب والنشبة 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لان ذو نشب، وفلان ماله ن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و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م نسب، ومالكم نشب ، ما أنتم إلا خش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عل شيخنا هذه العبارة نسخة في الكتاب، فلا أدري من أين نق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أئمة الأ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شب أكثر ما يستعمل في الأشياء الثابتة التي لا براح بها، كالدور والض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 أكثر ما يستعمل فيها ليس بثابت ، كالدراهم وال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وض اسم المال، وربما أوقعوا المال على كل ما يملكه الإنسان، وربما خصوه بالإبل، وسيأتي بيان ذلك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بت الريح يمعنى أنسبت بالسين المهم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وسافت التراب، كما تقدم،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تي به المكان أولى وأظهر، غير مناسب ل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الشيء في الشيء نشبا ما ينشب الصيد في 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ب الص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لق، أي علق الصيد بحبالته كذا في النس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ب البازي مخالبه في الأخيذ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مدينة أنشبت أظفارها                      ألفيت كل تميمة لا تنفـع ونش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ذئ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جنس عليه، فهو ممنوع من الصرف ك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قيس، وهو نشبة بن غيظ بن مرة بن عوف ابن سعد بن ذبيان، 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ي، كسلمى كذا في كتاب يافع ويف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لي بن المظفر بن القاسم الدمشقي النشبي المحدث، سمع الخشوعي وطبقته، وأسمع 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ا بكر محمدا، وأبا العز مظفرا، وع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نهم الدمي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إذا نشب في الأمر وعلق به، لم يكد ينحل عنه وإن كان غ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جال الذي إذا نشب بشيء لم يكد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ب بالكسر كمنبر بسر الخش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ا بخشو منشب، يأخذ ب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ب فلان منشب سوء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ما لا مخلص له عنه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نش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ى على صورة الن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ه يشبه أفاويق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أنشبه، أي أعت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شب 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د النمل بالصـرائم مـا                      جمع والحاطبون ما انتشب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شب فلان الطع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اتخذ منه نش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شبت الحرب بي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شبه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ب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 العباس </w:t>
      </w:r>
      <w:r>
        <w:rPr>
          <w:rFonts w:ascii="MS Sans Serif;Times New Roman" w:hAnsi="MS Sans Serif;Times New Roman" w:cs="MS Sans Serif;Times New Roman"/>
          <w:color w:val="0000FF"/>
          <w:rtl w:val="true"/>
        </w:rPr>
        <w:t xml:space="preserve"> حتى تناشبوا حول رسول الله، صلى الله عليه وسل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موا ن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خل، وتعلق بعضهم ب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ب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زمه، زنة ومعنى،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للقسي تعمل منه، من أشجار البادية، كالنش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د على بن عثمان المحدث الدمياطي، سمع عبد الله بن عبد الوهاب بن برد الثقف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شبت أفعل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ز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شبت أقوله، نح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علقت ، ولم ينشب أن فعل كذ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لبث،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ك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نشبت الحرب بينهم نشو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تبكت، وفي حديث الأح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ناس نشبوا في قتل عثم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جاء رجل لشريح ف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يت سمسما، فنشب به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ش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شب عدوه منا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شب في قلبه ح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ش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ص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نشاب،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و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به هو، وأنصبني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ن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ب، وهو الصحيح، فهو فاعل بمعنى مفعل، كمكان باقل بمعنى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ب بمعنى المنصوب وقيل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ص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ر ولابن، وهو فاعل بمعى مفعول؛ لأنه ينصب فيه وي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ضعة مني، ينصبني ما أنصبه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بني ما أتع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 وقيل، المشق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ني لهم يا أميبة نا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نص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وم، ينا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درع،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ناص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مائت، وشعر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ناصب هو على النسب، أو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الهم ثلاثيا متعديا بمعنى اتعبه، حكه أبو علي في التذكرة، فناصب إذا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ب  نصب نحوي، أي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لهم الهم، وأنصبه الهم، وعيش ناصب، وكذلك ذو من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د، وبه فسر الأصمعي قول ا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ت بعدهم بعيش ناصب                      وإخال أني لاحق مستتبـع والنصب بفتح فسكون، والنصب بالضم وبضمتين، ومنه قراءة أبي عمير وعبد الله بن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فرنا هذا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ء، والبلاء، والتعب،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 نصب ال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نصب من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نى الشيطان بنصب وعذ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صبه المرض، ينصب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ه، كأنصبه، إنص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ورفعه؛ فهو ضد، ينصبه، نصابا كنصبه بالتشديد، فانتص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منتصبا وما تكردسا وتنصب كانتصب، وتنصب فلان، وا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قام افعا رأسه، وفي حديث الصلاة،  لا ينصب رأسه، ولا يقن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امة الشيء ورفعه، و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إن قيد وإن قام نصب نصب السير، ينصبه،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ير القوم ليلهم، أو هو أن يسير طول يوم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ير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صبوا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نص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وا السي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اكبها يهوي بمـنـخـرق                      من الجنوب إذا ما ركبها نصبوا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سير ثم الدبيب ثم العنق، ثم التزيد، ثم العسج، ثم الرتك ثم الوخذ، ثم الهم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نصب لفلان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د له، وعاداه، وتجر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 ضرب من أغاني الأعراب وقد نصب الراكب نصبا إذا غنى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أغ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نصبت لنا نصب الع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غن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و غنيت لنا غن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نصب الح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 ضربا من الح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ء يشبه 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اء 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أحكم من النشيد،و أقيم لحنه ووزنه كذا في النهاية، وزاد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ذلك، لأن الصوت ينصب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ع وي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له الحرب،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ا، كناصبه الشر، على 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رفع واستقبل به شيء، فقد نصب، ونصب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المنصوب ينصب للقوم، 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كأنهم إلى نصب يوفضون  قرئ ب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 إلى نصب، فمعناه إلى علم منصوب، يستبقون إليه ، ومن قرأ إلى نصب ، فمعناه إلى الأص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ية، والأول أصح عن أبي الحس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 في القوافي هو أن تسلم القافية من الفساد، وتكون تامة البناء فإذا جاء ذلك في الشعر المجزوء لم يسم نصبا، وإن كانت قافيته قد ت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ذلك من العر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مما سمى الخليل ، وإنما تؤخذ الأسماء العرب، انتهى كلام الأخفش كما حكاه ابن سيده ولما ظن شيخنا أن هذا مما سماه الخليل عاب المصنف، وسدد إليه سهم أعتراضه، وذا غير من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 معنى النصب من الانتصاب، وهو المثول والإشراف والتطاول، لم يوقع على ما كان من الشعر مجزوءا؛ لأن جزأه علة وعيب لحقه، وذلك ضد الفخر والتط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نصب في الإعراب، كالفتح في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صطلاح نحوي، تقول منه نصبت الحرف، فا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ار م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ك شيئا تنصبه قائما منت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مة المنصوبة ترفع صوتها إلى الغار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انتصب بشيء، فقد ن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نصب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يح م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صب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مغانيها، أرق من الحداء، ومثله في الفائق، وقد تقدم بيا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ستدرك، أغنى عنه قوله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دي، إلى آخره  ، ما فيه، لأنهما قولان، غير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مناسب أن يذكرهما في محل واحد، مراعاة لطريقته في حسن الأ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نصب وجعل علما كالن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ي النصب جمع نصيبة، كسفينة وسفن، وصحيفة و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صيبة، وهي علامة تنصب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ينصب في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بد من دون الله تعالى، والجمع الن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احدا 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واحدا، وجمعه أ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ب، فعبد دون الله تعالى، كالنصب، بالضم فسكون، 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نسخ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عسر وعسر، فينظر هذا مع عبارة المصنف ال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مدح سيدنا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النصب المنصوب لا تنسكنه                      لعاقبة والله ربـك فـاعـبـد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بدن، فوقف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الن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ذا 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نصب الآلهة التي كانت تعبد من أح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 الأعشى النصب واحدا حيث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النصب المنصوب لا تنسكنه والنصب واحد وهو مصدر، وجمعه الأ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 يعبدون الأنصاب، وهي حجارة كانت حول الكعبة، تنصب، فيهل عليها، ويذبح لغير الله تعالى،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نصب، كعنق وأعناق، أو نصب بالضم، ك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صاب والأز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وما ذبح على النصب  الأ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ثان، وقال القي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أو حجر، وكانت الجاهلية تنصبه، تذبح عنده، فيحمر ل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ذر في إسلا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رت مغشيا على، ثم ارتفعت كأني نصب أحمر  ، يريد أنهم ضربوه، حتى أدموه، فصار كالنصب المحمر بدم الذب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ب من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وده، وهي أعلام تنصب هناك لمعر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رية المنصوبة لمعرفة علام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تنصب حول الحوض، ويسد ما بينها من الخصاص،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بين الأثافي بالمدرة المعجونة، واحدتها ن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ب حول الحوض من الأحج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كون علامة لما يروي الإبل من الم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ناه في بادي النشيئة داثر                      قديم بعهد الماء بقع نصائ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هرقناه، تعود إلى سجل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به الشر، والحرب، والعداوة، منا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له، كنصبه ثلاثيا، وقد تقدم، وكله من الانتصاب، كم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 أ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نتصب القرنين، مرتف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 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نصب، إذا انتصب قرناها، وناقة 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ة الصدر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نتصب وتدنو من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صب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كانتصب،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بدل الغبار،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بت الأتن حول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ص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حديد، ينصب عليه القدر، نصبا، إذا كان من 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للط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قدرك لل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من كل شيء، كالنصب، بالكسر،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باء، وأن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نصي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سم، منصوب مشخص،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نص ع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المنصوب فهو إذا فعيل بمعنى من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هو الأسود المرواني، عبد بني كعب ابن ضمرة، وكان له بنات، ضرب بهن المثل، ذكرهن أبو منصور الثعا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جلال في المزهر عن تهذيب التبريزي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ا الأبيض الهاشمي، وابن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نص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ناص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سمو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رجع إلى منصب صدق، ونصاب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ب،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مرجع الذي نصب فيه وركب، وهو المنبت والمحتد، كالمنصب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ب الشمس، ومرجعها الذي ترج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صب والنصاب جزأة السكين، وهو عجزه ومقبضه الذي نصب فيه وركب سيل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نصب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ص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نصابا، أي مقب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ا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ب من المال، وهو القدر الذي تجب فيه الزكاة إذا بلغه نحو مائتي درهم، وخمس من الإبل جعله في المصباح مأخوذا من نصاب الشيء، وهو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الك بن نويرة التميمي، رضي الله عنه، وكانت قد عقرت تحته، فحمله الأحوص بن عمرو الكلبي على الوريعة، فقال مالك يش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نزيلنا بعطـاء صـدق                      وأعقبه الوريعة من نصاب وسيأتي في و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بت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يته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نواصب، والناصبية، وأهل 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متدينون ببغضة سيدنا أمير المؤمنين ويعسوب المسلمين أبي الحسن علي بن أبي طالب، رضي الله تعالى عنه وكرم وجهه؛ لأنهم نصبوا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وه، وأظهروا له الخلاف، وهم طائفة من الخوارج، وأخبارهم مستوفاة في كتاب المعالم ل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ا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ام والصوى، وهي حجارة تنصب على رؤوس القور يستدل ب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تها بنا الصهب المهازى فأصبحتتناصيب أمثال الرماح بها غبرا كالتناصيب، وهما من الجموع التي لا مفر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اص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ينه، وبه تلك الصوي؛ قال ابن لج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جدبت كل مرب معلم                      بين أناصيب وبين الأد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حويص ابن بجير ب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يبون، و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امرة من بلاد الجزيرة، على جادة القوافل من الموصل إلى الشام، وبينها وبين سنجار تسعة فراسخ، وعليها 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ثيرة المياه، وفيها خراب كثير، وهي قاعدة ديار ربيعة وقد روى في بعض الآ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ليلة أسري بي مدينة، فأعجبتني، فقلت لجبر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عجل فتحها، واجعل فيها بركة للمسلمين  فتحها عياض بن غنم الأش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ت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لقيت نصيبين الدواهـي                      بدهم الخيل والجرد والوراد وقال بعضهم يذكر 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ا مليح المنظر، وباطنها قبيح الم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 يذم نصيب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 نصيبين من ربهـا                      ولاية كل ظلوم غشـ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طنها منهم في لـظـى                      وظاهرها من جنان النعيم نسب إليها أبو القاسم الحسن بن علي بن الوثاق النصيب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و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لعرب مذ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ن يجعله اسما واحدا، ويلزمه الإعراب، كما يلزمه الأسماء المفردة التي لا تنصرف،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صيبين، ومررت بنصيبين، ورأيت 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يبيني،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ثبات النون في آخره، لأنها كالأصل وفي نسخة الصحاح الموثوق بها، وهي بخط ياقوت الر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ذف النون، وهكذا وجد بخط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ها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هو، وبالعكس فيم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اعترض ابن بري في حواشيه، وسلمه ابن منظور الإفر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جريه مجرى الجمع،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صيبون، ومررت بنصيبين، ورأيت 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ول في يبرين، وفلسطين، وسيلحين، وياسمين، وقن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يه، على هذا القول نصي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ذف النون؛ لأن علامة الجمع والتثنية تحذف عند النشسبة، كما عرف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في نسخ الصحاح هنا بإثبات النون، وهو سهو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ى منص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عد، 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ب عل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قامة الشيء، و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نصب إلا بالقيام،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نصب عيني، هك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عبارة الفص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يءء القائم الذي لا يخفي علي، وإن كان م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قائم في هذه الأخيرة الشيء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قتي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نصب عي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روي فيه الفتح، أو الفتح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عي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مسموع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لمطرزي بأنه مصدر في الأصل، أي بمعنى مفعول، أي منصو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ئيها، رؤية ظاهرة بحيث لا ينسي، ولا يغفل عنه، ولم يجعل بظه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غر منص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ى النبتة، بالكسر، كأنه نصب فس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نص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على ساكنها أفضل الصلاة والسلام، بينه وبينها أربعة أميال، وفي حديث مالك ب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عبد الله بن عمر ركب إلى ذات النصب، فقصر الصل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معادن القب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ؤلف في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فرغت فانصب  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غت من صلاتك، فانصب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صب، ينصب، ن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غت من الفريضة فانصب في النا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ينصب في الف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صبة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 له أذن يراقب سمعهـا                      بصر كناصبة الشجاع المرص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ينه التي ينصبها ل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ة الشرك، بمعنى المن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ت الخيل آذانها، شدد للكثرة، أو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ب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لب على خلقه كله نصب عظامه، حتى ينتصب منه ما يحتاج إلى ع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ده، ورفعه ومنه حديث ابن ع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قذر الذنوب رجل ظلم امرأة صداق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ب ابن عمر الحديث إلى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مه لو لا أنه سمعه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نده إليه، و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عن الزمخشري، والمنص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ل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ى فلان منص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ي الأصل صفة للشبكة والحبالة، فجرت مجرى الاسم، كالدابة والع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نصوبة في لعب الشطرنج، قاله الشهاب في أثناء النحل من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صب،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ب، والم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عار للشر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معنى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صب الولايات السلطانية والشرع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صب في كلام المو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تولاه الرجل من العمل، كأنه محل لنص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أنه نصب للنظر؛ وأنشد لابن الور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ب المنصب أو هي جلدي                      وعناني من مداراة السفـ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طلونه على أثافي القدر من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تم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قلت لما فار غيظـا وقـد                      أريح من منصبه المعـج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جبوا إن فار من غيظـه                      فالقلب مطبوخ على المنصب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هو في الكلام القديم الفصيح بمعنى الأصل والحسب والشرف، ولم يستعملوه بهذا المعنى، لكن القياس لا يأ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لان منصب، كمسج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و ور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ذات م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حسب وجم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جمال؛ لأنه وحده رفعة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ب فلان لعمارة ال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ب له رأ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ت عليه برأي لا يعدل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ا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بل متحاذيات في ديار بني كلاب، أو بني أسد ب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ب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ن طوال دقاق حمر، بين أضاخ وجبلة ، وبينها زبين أضاخ أربعة أميال، عن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ط أبي ال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نا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ل لوبر من كلاب، منها الحمال، وماؤها الع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يب، مكبرا ونصيب مصغرا 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حديث في قتل الحيات، ذكر في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يب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 نص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واي 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على شاطئ الفرات، كبيرة، تعرف بنصيبين الروم، بينها وبين آمد أربعة أيام، أو 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صد بلاد الروم من حران مر بها؛ لأن بينهما ثلاث مر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ذكر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رأيته بعينه، في كتاب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صب موضع، عن ابن دريد، وبه فسروا قول الأعل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ـقـوم بـال                      علياء دون قدى المناصب وقرأ زيد ب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فرغت فانصب  ، بكسر الصاد، والمعنى واحد، والنصاب،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صب نفسه لعمل لم ينصب له، مثل أن يترسل وليس برسو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ه العامة بمعنى الخداع المحت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الماء، ينضب بالضم، نض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سفل،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للحوض إذا ما نضبا                      بكرة شيزى ومطاطا سله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ض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وينصب، بالكسر أيضا، وهو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ير ناضب، وعين من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بت عيون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تقييدنا في نضب بالشيء لإخراج الماء، وإن كان داخلا في الشيء كما قيده غير واحد من أئمة اللغة، فلا يلزم عليه ما قاله شيخنا من أنه يؤخذ من مجموع كلاميه أن نضب من الأضداد، يقال بمعنى سال وبمعنى غار،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ضب عنه البحر، وهو حي، فمات فكلو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 ماؤه، ون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على شاطئ النهر بالأهواز، وقد نضب عنه الماء</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ار للمعاني، ومنه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عمره، وضحا ظل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عمره وانقضى، وهو مراد المؤلف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هو إذا مجاز، ولا يلتفت إلى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كثر الأئمة أغف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ت الد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أثره في الظهر، وغ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ت المفازة نض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نا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ضبت عيننه تنضب نض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أو هو خاص بعين الناقة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نطيات الموكب المعج بعدما                      يرى في فروع المقلتين نضو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ب القوس جذب وترها، لتصوت، كأنبضها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ن إرنانا إذ ما أنضبا هو إذا مد الوتر ثم 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ب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ذب وترها بغير سهم، ثم 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 أنضب قوسه، إنض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تها،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أنضبت مقلوبة فلا مصدر لها، لأن الأفعال المقلوبة ليست لها مصادر ، لعلة قد ذكرها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وأبو علي، وسائر الحذاق، وإن كان أنضبت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ضت، فالمصدر فيه سائغ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أن يكون مقلوبا ذا مصدر، كما زعم أبو حنيفة، ف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بالقلب أيضا الجوهري، و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شير إلى أن القلب الذي ذكره الجوهري إنما يصح إذا كان أنبض فعلا، ليس له مصدر؛ لأن شرط المقلوب من لفظ أن لا يتصرف ت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ذا كان له مصدر، فلا قلب، بل كل كلمة، مستقلة بنفسها، ليست مقلوبة من غيرها، كما هو رأي أئمة الصرف وعلماء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الك، وأبو حيان، وابن هشام،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لب ووجود مصدر فلا يلتفت لقائله، ولو زعمه أبو حنيفة الدينوري، لأنه إمام في معروفة أنواع النبات، ونقل الكلام، ولا معرفة له بأصول العربية والصرف، ولا إل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إطلاقه أن الضاد مفتوحة، لأنها عند أئمة الصرف تابعة لأول الكلمة، ولا قائل به، بل هي بفتح التاء وضم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جر حجازي، وليس بنجد منه شيء إلا جزعة واحدة بطرف ذقان، عند التقيدة، وهو ينبت ضخما على هيئة السرح، وعيدانه بيض ضخمة، وهو محتظر، وورقه متقبض، ولا تراه إلا كأنه يابس مغبر، وإن كان نابتا، وشوكه كشوك العوسج، وله جني مثل العنب الصغار، يؤكل وهو أحيم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ن التنضب، ابيض مثل لون الغبار، ولذلك شبهت الشعراء الغبار به، قال عقيل بن علقة الم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شهدن خيلا كأن غبارها                      بأسفل علكد دواخن تنض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ضخام، ليس له ورق، وهو يسوق ويخرج له خشب ضخام، وأفنان كثيرة؛ وإنما ورقه قضبان، تأكله الإبل والغنم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ضب شجر له شوك قصار، وليس من شجر الشواهق، تألفه الحرابي؛ أنشد سيبويه للنابغة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دخان الذي غادرت                      ضحيا دواخن من تنض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إنما سمي بذلك لقلة م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لي الفارسي لرجل واعدته امرأة، فعثر عليه أهلها، فضربوه بالعصى؛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ك لا تغنـين عـنـي نـقـرة                      إذا اختلفت في الهراوي الدمامـك</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شهد لا آتيك مـا دام تـنـضـب                      بأرضك أو ضخم العصا من رجالك وكأن التنضب قد أعتيد أن يقطع منه العصى الجياد، واحدته تنضبة؛ أنشد أبو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ي أتيح لها حرباء تـنـضـبة                      لا يرسل الساق إلا ممسكا ساق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شجار التنضب، واحدها تن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شجرة ضخمة، يقطع منها العمد للأخ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ء زائدة، لأنه ليس في الكلام فعلل، وفي الكلام تفعل، مثل تنقل وتخرج،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ن بين القوم نبع وتنضب قال ابن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قسي وتن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تتخذ منه 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نقله ابن منظور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نصف أيضا، ليس هو في قصيدته التي على هذا الوزن؛ والذي في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تجوا الحرب العوان حوارها                      وحن شريج بالمنايا وتنـضـب تن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مكة، شرفها الله تعالى، كأنها سميت لقلة م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ختصر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ضب، بالفتح، من أضاة بني غفار فوق س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رحلة من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ه أيض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بضم التاء والضاد وبكر الضاد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ضب وهي أيضا من الأماكن النج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ناضب، بالضم، فهي من شعب الدوداء، والد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يدفع في الع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ي المدينة، فا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بت الناقة، تنض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بنها، وطال فواقها، وبطؤ درتها 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ى بطؤ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وب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عن الأصمعي، وه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يل للماء إذا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ب، أي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بعيد ناضب؛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ئ على قرع الأساود وطـؤه                      سميع برز الكلب والكلب ناضب وجرى نا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ق كقداح التن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ب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وا ومنه أيضا، عن ا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ا لناضب الخي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ه، وقد نضب خيره نضوب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ين غفلة مـن راقـب                      يومين بالأعين والحواج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ماء برق في غماء ناضب وم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ب ماء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ست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كأنه جمع تنضب، استدركه شيخنا، وقد تقدم بيا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أس وفي قول زنباع المر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ضربناه على نطـابـه                      بالمرج من مرجح إذ ثرنا 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فسره أحد، والأعرف </w:t>
      </w:r>
      <w:r>
        <w:rPr>
          <w:rFonts w:ascii="MS Sans Serif;Times New Roman" w:hAnsi="MS Sans Serif;Times New Roman" w:cs="MS Sans Serif;Times New Roman"/>
          <w:color w:val="0000FF"/>
          <w:rtl w:val="true"/>
        </w:rPr>
        <w:t xml:space="preserve"> على تطيا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ما ان فيه من الطيب، وذلك أنه كان معرسا بامرأة من مرا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طاب هو حبل العنق، حكاه أبو عدنان، ولم يسمع من غيره،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العاتق، وأنشد قول زنباع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طب، والمنطبة، بالكسر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فاة، كالناطب، وهو خرق المصفاة، وجمعه النواطب، على ما 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ط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طبه، ينطبه، نط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أذنه بإصبعه، عن ابن دريد،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ب أذنه، ونقر، وبلط،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ط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من الديك وغيره، وهي النطبة، بالب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ا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وق، تجعل في مبزل الشراب وفيما يصفى به الشيء، فيتصفى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ته ناطب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ب من نواطب ذي ابتزال وخروق المصف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عى النوا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طبت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رشتهم،وشاررتهم،، وبينهم مناثبة ومنا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 من الأساس وقد وجدت هذه المادة مكتوبة عندنا في سائر النسخ بالسواد، ولم أجدها في الصحاح،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 الغراب وغيره، كمنع وضرب، ينعب، وينعب، نعبا بالفتح ونعيبا كأمير، ونعابا بالضم، ولم يذكره الجوهري، وتنعابا بالفتح، ومثله في الصحاح، وضبطه شيخنا كتذكار، ونعب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ح، وصوت، وهو صوته،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عنقه وحرك رأسه في صي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غراب، ومنه دعاء داوود،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ازق النعاب في عشه انظره في حياة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كفاية المتحفظ أن نعيب الغراب بالخير، ونغيقه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بالبين، على زعمهم، وهو الفر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رأسه بل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كون قولا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 الديك، على الاستعارة؛ وقال الأسود ابن ي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هوة صهباء باكرتها                      بجهمة والديك لم ينعب زا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ب المؤذ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مؤذن المعروف، لا الديك، فيلزم عليه ما قاله شيخنا إن قوله أولا  وغيره  يشمل كل ناعب فيدخل فيه المؤ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د عليه أن تخصيصه بالمؤذن، خلت عنه دواوين اللغة والغريب، وكيف يكون ذلك، وهو في لسان العرب، كما أسلف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أنه نقل عبارته في نعب الديك وغفل عن الذي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 المؤ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عنقه، وحرك رأسه في صي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الذي يمد عنقه كالغراب، أي كما يفعل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طو برأسه، ولا يكون في حضره م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صوت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ساق ألهوب وللسوط درة                      وللزجر منه أهوج منع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ب سرعة سي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 أو هو ضرب من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رك البعير رأسه إذا أسرع، وهو من سير النجائب، يرفع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 عنقه، فينعب نعب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عب البعير كمنع،ينعب، ن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رعة، كالن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ناعبة ونعوب، ونعابة، وعلى الأخيرين اقتصر الجوهري، ومنعب كمنبر، كذا هو مضبوط في النسخ الصحيحة،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ادة هاء في آخره، وضبطه شيخنا كمحسن،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ب الرباعي،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ع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ب بضمتين، كما هو مضبوط في نسخ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ناعب وناعبة، فتجمع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عب، ونعب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عب تحرك رأسها، في المشى، إلى 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دعاء داوود، عليه الصلاة والسلام، يا رازق النعاب في عشه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رخ الغراب إذا خرج من بيضه، يكون أبيض كالشحمة، فإذا رآه الغراب، أنكره وتركه، ولم يزقه، في فيسوق الله إليه البق، فيقع عليه، لزهومة ريحه، فيلقطها، ويعيش بها إلى أن يطلع الريش ويسود، فيعاوده أبوه و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ع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نعب في الفت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نعيب أيض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ت الفر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يح نع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سريعة الممر؛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رن واستوى بهن السهب                      وعارضتهن جنوب نعـب ولم يفسر هو النعب، وإنما فسر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ثعلب، وإما أحد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ن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عرب،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ناعبة، بزيادة الهاء بط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منهم، عن ابن دريد اض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ن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عب ع في شعر، واختلف في، قاله الحازمي،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ن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ذواء حمير من بني ألهان بن مالك أخي همدان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أرض مهرة، من أقاصي اليمن له ذكر في ال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ب الرجل، إنع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عر في الفت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ب الإنسان الريق،كمنع ونصر وضرب، ينغبه، وينغبه، وينغبه نغ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ب الطائر، ينغب، نغ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 من الماء؛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ب الإنسان في الشرب، ينغب، نغبا، بضم النون وفتح الغين، جرع جرعا، وكذلك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نغبة من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وقد يفتح،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زلجت عن كل حنجرة                      إلى الغليل ولم يقصعنه نغـب ونقل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بت من الإناء، بالكسر، نغ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ت منه جرعا، او الفتح للمرة الواحدة، والضم للاسم، كما فرق بين الجرعة والجرعة، وسائر أخواتها ب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غ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غ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فار الحي مضبوط عندنا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جمع قفر، وبالكسر مصدر أ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بت عليه نغبة قط، هي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ة ال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درت شربها عجلـي مـبـادرة                      حتى استقت دون مجنى جيدها نغ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نغبا، فأبدل الميم من الباء لاقترا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إذا سمعت بموت عدو، أو بلاء نز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ا ما أبردها من نغبة ما أبردها على الفؤاد، تعسا لليدين و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رية بواسط، سمي بها أبو السعادات المبارك بن الحسين ابن عبد الوهاب الواسطي، عرف بابن نغوبا، لكثرة تردده إليها، والذكر لها، فلزمه 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أبا إسحاق الشيرازي، وعنه أبو سعد السمعاني، توفي بواسط سنة </w:t>
      </w:r>
      <w:r>
        <w:rPr>
          <w:rFonts w:cs="MS Sans Serif;Times New Roman" w:ascii="MS Sans Serif;Times New Roman" w:hAnsi="MS Sans Serif;Times New Roman"/>
        </w:rPr>
        <w:t>5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في أي شيء كان، نقبه، ينقبه، ن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وب،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ذكره من غير نوب                      كما يهتاج موشي نقـيب يعني بالموشي ي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ب ونقاب، بالكسر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تخرج بالجنب، وتهجم على الجوف، ورأسها في داخل، قاله ابن سيده، كالن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ته النكبة، تنقبه، ن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فبلغت منه، كنك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عامة، ويضم وهو الأكثر، وبه فسر ثعلب قول أبي محمد الحذل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شف النقبة عن لثام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ئ من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دي شيء شيئا؛ ف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 النقبة قد تكون بمشفر البعير، أو بذنبه، في الإبل العظيمة، فتجرب كلها؛ فقا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عدى الأ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 هي أول جرب يبدأ، يقال ل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نقبة، وجمعها نقب، بسكون القاف، لأنها تنقب الجلد نق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قه؛ وأنشد أيضا ل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بذلا تبدو مـحـاسـنـه                      يضع الهناء مواضع النق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ضع الهناء مواضع 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اهرا مص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تفرقة، وهي أول ما يبدو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رب، الواحدة 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بدء الجرب، ترى الرقعة مثل الكف بجنب البعير، أو وركه، أوبمشفره، ثم تتمشى فيه حتى تشربه ك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أه، كالنقب، كصرد، فيهما، أي في القولين،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أو أول ما يبد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الفرس قوائمه في حضره، ولا يبسط يديه، ويكون حضره وث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في الجبل، كالمنقب والمنق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هما مع فتح قافهما، كما يدل لذلك قا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بهنا على ذلك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 ض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بين دارين، لا يستطاع سلوك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فعة في فحل، ولا منقبة  فسروا المنقبة ب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شعفة في فناء ولا طريق ولا منق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ة هي الطريق بين الدارين، كأنه نقب من هذه إلى هذ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يق التي تعلو أنشاز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ب، بال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المنقب والم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قب، وجمع ما ع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ب، ونقاب بالكسر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 لابن أبي عاص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ليلى بالعراق ولم يكن                      علي بأنقاب الحجاز يط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فزعو من الطاع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 أن لا يطلع إلينا من نقاب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نقب، وهو الطريق بين ال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لا يطلع إلينا من طرق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مر عن غير 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قاب المدينة ملائكة، لا يدخلها الطاعون، ولا الدجال  هو جمع قلة ل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سليك بن السل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عجال من نباك ومن نقب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امة لبني عدي بن حنيفة، وسيأتي بقية الك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نقب بها البيطار سرة الدابة ليخرج منها ماء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ب ينق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يد لم ينقب البيطار سرته                      ولم يسمه ولم يلمس له عصبا المنق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ة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 يصف ال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قـط شـراسـيفـه                      إلى طرف القنب، فالمنقب وأنشد الجوهري لمرة بن مح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 لم ينقب البيطار سرتـه                      ولم يدجه ولم يغمز له عصبا أو هو من ال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امها حيث ينقب البطن، وكذلك هو من ال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سن النقبة 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أ،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أ السيف والنصل،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ح الهالكي على يديه                      مكبا يجتلي نقب النصا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ت السيف والنصل من ال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صدإ، شبهت بأوائل الجرب، 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ه، قال ذو الرمة يصف ث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 أزهر مشهور بنقبته                      كأنه حين يعلو عاقرا لهب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ط بالوجه من دو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ساء أبغض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ركبة، القبيحة النقبة، الحاضرة الك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كالإزار، تجعل له حجزة مطيفة هكذا في النسخ، والذي في الصحاح ولسان العرب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يط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خ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نيفق، كحيدر، ويشد كما يشد ال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 الثوب، ين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نقب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تنا أمنا نقبتها  هي السرويل التي تكون لها حجزة من غير نيفق، فإذا كان لها نيفق فهي 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جعل أعلاها كالسراويل وأسفلها كالإز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راويل بلا س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بن عمر  أن مولاة امرأة اختلعت من كل شيء لها، وكل ثوب عليها، حتى نقبتها، فلم ينكر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نقب، للجرب أو لمباديه، عل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نقبت المرأة، وانتقبت، وإنها لحسنة النقبة بالكسر، وهي هيئة الانتقاب،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 بالكسر؛ 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ين منها ملحيات النـقـب                      شكل التجار وحلال المكتسب وروى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 بالضم فالفتح، وعنى دوائر الوجه،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يمون الن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النفس، مظفر بما يح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يمون الأمر، ينجح فيما حاول، ويظ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هكذا في النسخ، وتصفحت كتب الأمهات فلم أجده فيها، غير أني وجدت في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من الفعل، فلعله أراد الفعل ثم تصحف على الناسخ، فكتب  العقل  محل  ال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تب  العقل  محل  ال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جدي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يمون النقي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ح الفعال، مظفر الم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يمون المشورة ومحمود المخ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م نقيبة أي نفاذ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مناقب 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لاق وهو حسن الن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يل الخ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ع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يمون العريكة والنقيبة والنقيمة، والطبيعة، 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ضرع من النوق، قاله ابن سيده، وهي المؤتزرة بضرعها عظما وحسنا، بينة النق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إنما هي الثقيبة، وهي الغزيرة من النوق، بالثاء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ار، ولسان الميزان والأخ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 من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كرة موصو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نقبت غلصمته، أو حنجرته، كما في الأساس، ليضعف صوته ، يفعله اللئيم، لئلا يسمع صوته الأضيا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تفع صوت نباحه، وإنما يفعل ذلك البخلاء من العرب، لئلا يطرقهم ضيف، باستماع نباح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قوم،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مينهم وعريفهم ورأسهم؛ لأنه يفتش أحوالهم ويعرفها، وفي التنزيل العزيز وبعثنا منهم اثني عشر نقيبا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 في اللغة، كالأمين والك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ب عليهم نقابة، بالكسر من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كتابة فعل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عريف، والشهود، والضمان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ككرم، ونقله الجما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مثل علم حكاها ابن القطاع، نقا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أنه لم يكن نقيبا، ف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ة بالكسر، الاسم،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مثل الولاية، والولاية، نقله الجوهري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بادة ابن الص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النقباء  جمع نقيب، وهو كالعريف على القوم، المقدم عليهم، الذي يتعرف أخبارهم، وينقب عن أحوالهم أي يفت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بي، صلى الله عليه وسلم، قد جعل، ليلة العقبة، كل واحد من الجماعة الذين بايعوه بها نقيبا على قومه وجماعته، ليأخذوا عليهم، الإسلام، ويعرفوهم شرائطه، وكانو اثني عشر نقيبا، كلهم من الأنصار؛ وكان عبادة بن الصامت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ب، لأنه يعلم دخيلة أمر القوم، ويعرف مناقبهم، وهو الطريق إلى معرفة أمو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اب كله أصله التأثير الذي له عمق و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ت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في النقب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ب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 الحجاج في مناطقته ل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بن عباس لنقابا، وفي رواية إن كان ابن عباس لمن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 والمنقب، بالكسر 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الم بالأشياء، الكثير البحث عنها، والتنقيب ع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إلا نق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 هو الرجل العلام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عالم بالأشياء، المبحث عنها، الفطن الشديد الدخول فيها؛ قال أوس بن حجر يمدح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جواد أخو مأقط                      نقاب يحدث بالغائ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نجيح مليح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غيره من غيره، لأنه زعم أن الملاحة التي هي حسن الخلق، ليست بموضع للمدح في الرجال، إذ كانت الملاحة لا تجري مجرى الفضائل الحقيقية، وإنما المليح هنا هو المستشفى برأيه، على ما حك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ش ملح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شفى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ح في بيت أوس، يراد به المستطاب مجال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لغرائب اللغوية ورود الصفة على فعال، بالكسر فإنه 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تقب به المرأة، وهو القناع على مارن الأنف، قاله أبو ز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جمع 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نقبت المرأة، وانتق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اب على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نت المرأة نقابها إلى عينها فتلك الوصوصة، فإن أنزلته دون ذلك إلى المحجر فهو النقاب، فإن كان على طرف الأنف فهو اللف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 محدث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ساء ماكن ينتقبن،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م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وجه الحديث، ولكن النقاب عند العرب هو الذي يبدو منه محجر العين؛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إبداءهن المحاجر محدث، إنما كان النقاب لاصقا بالعين، وكانت تبدو إحدى العينين، والأخرى مستورة والنقاب لا يبدو منه إلا العي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سمه عندهم الوصوصة، والبرقع وكان من لباس النساء، ثم أحدثن النقاب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غلظ،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هن شزبا كالسعالي                      يتطلعن من ثغور النقاب يكون جمعا، ويكون واحدا، كالمنقب،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ا ولو لم يص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بيان 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ه على العالم، ذكره ابن الأثير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بن عباس، لا في ابن مسعود،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نا ب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ساكنها أفضل الصلاة والسلام، من أعمالها، ينشعب منه طريقان إلى وادي القرى ووادي المياه، ذكره أبو الطيب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ست تخبرنا بالنـقـاب                      ووادي المياه ووادي القرى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ان في نقاب، يضرب للمتشابهين، أورده في المحكم والخل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ا في نقا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نا مثلين ونظ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 في الأرض،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أنقب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في البلاد طلبا للمهرب، كذا في الصحاح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بوا في البلاد هل من محيص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 القراء مشدد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وا البلاد، فساروا فيها طلبا للمهرب، فهل كان لهم محيص من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فنقبوا، فإنه كالوعيد، أي اذهبوا في البلاد وجيئو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فوا وفت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حسن بالتخفيف؛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بت في الآفاق، حتـى                      رضيت من السلامة بالإي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في البلاد، وأقبلت، وأد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عن الأخبا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 عنها، وإنما قيدنا  غيرها  لئلا يرد 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أخبار بقيد، بل هو البحث عن كل شيء والتفتيش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عن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م أومر أن أنقب عن قلوب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تش، و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الخف المل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ت النكبة فلانا، تنقبه، نقبا، أصابته فبلغت منه، كنك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 الخف، كفرح، ن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ق، وهو الخف المل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خ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ي حتى ينخرق فرسنه، فهو 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قب البعير، إذا رقت أخفافه، كأن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خف البعير إذا حفي، كأنقب؛ وأنشد ل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زجر العرجاء أنقب خفها                      مناسمها لا يستبل رثيمـهـ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سمها، فحذف حرف ال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تاه 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على ناقة دبراء عجفاء نقباء، واستحمله، فظنه كاذبا، فلم يحمله، فانطلق وهو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 بالله أبو حفص ع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سها من نقب ولا دبر أراد بالنقب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أخفاف،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أن بالنقب والظال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ق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ن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يت أقدام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ت جلودها، وتنفطت من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هو قول ابن الأعراب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أغنى عنه قوله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جوعهما إل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شيخنا أشار إلى ذ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نقاب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اجهة، أو من غير ميعاد، ولا اعتماد، كناقبته نقا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أة، ومررت على طريق فناقبني فيه فلان نق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قيني على غير مي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صابه على المصدر، ويجوز على الحال، كذا في مجمع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ت الماء نقبا، ونقابا مثل التق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ت عليه، ووردت من غير أن أشعر به قبل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عليه من غير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خرة، وهي ضد المث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 الفعل، وجمعها المناق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مناقب، من النجدات وغيرها، وفي فلان مناقب 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لاق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مناقب وهي المآثر والمخ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ضيق بين دارين، لا يستطاع سل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حديث  لا شفعة في فحل، ولا منقبة  فسروا المنقبة الحائط وفي روا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ا شفعة في فناء ، ولا طريق ولا منقبة المنقبة هي الطريق بين الدارين ، كأنه نقب من هذه إلى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يق التي تعلو أنشاز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ذان، لايعرف لها واحد، كذا في المحكم وغيره،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خدود هجانهن ممالة                      أنقابهن إلى حداء السوق ومنهم من تكل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نقب، بالضم، مأخوذ من الخرق،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 به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جابا ب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ب، والن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عرض للإنسان من طول الضج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حة التي تخرج ب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ب،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تبوك ومعان في طريق الشام على طريق الحاج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ي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من أجإ، 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ل الأعالي من نقيب وثرمد                      وبلغ أناسا أن وقران سـائل ونقبان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أجإ أحد جبلي طيئ، وهي لسنب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عترض،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بذلك لأنه فيه ثنايا وطرق إلى اليمامة واليمن وغيرها، كأعالي نجد والطائف، ففيه ثلاث مناقب، وهي عقاب، يقال لإحداها الزلالة، وللأخرى قبرين، ول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جؤية عائذ بن جؤية الن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يها الركب المخبون هل لكم                      بأهل العقيق والمناقب من علم وقال عوف بن عبد الله النص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را وإدلاج الظلام كأنـه                      أبو مدلج حتى تحلوا المناقبا وقال أبو جندب الهذلي أخو أبي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 بالمناقب قد حموهـا                      لدى قران حتى بطن ضيم فإذا عرفت ذلك، ظهر أن قول المصنف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طريق الطائف من مكة المشرفة حرسها الله تعالى، تكرار مع ما 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حاجبا، أو أنقب، إذا صار نقيبا، كذا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قب فلان، إذا نقب بع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 قال لامرأة 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قبت، وأدبرت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ب بعيرك، ود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ما يتعلق ب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ب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دح، بلسان الأطباء، وهو معالجة الماء الأسود الذي يحدث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من نقب البيطار حافر الدابة، ليخرج منه ما دخ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بن الأثير في تفسير حديث أبي بك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اشتكى عينه، فكره أن ينقب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عليه نقبة، أي أث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بة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ه وهيئ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يمون النقيبة، والنق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سمي نقاب المرأة؛ لأنه يستر لونها بلون النق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ب ض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يصعد في عارض اليمامة؛ وإياه، فيما أرى، عنى ال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قها ترعية ذو عباءة بما بين نقب فالحبيس فأفرعا ونقب عا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ه وبين بيت المقدس مسيرة يوم للفارس من جهة البرية، بينها وبين ال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لما أتى النقب  قال الأزر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عب الكبير الذي بين مأزمي عرفة عن يسار المقبل من عرفة، يريد المزدلفة مما يلي ن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ج النبي، صلى الله عليه وسلم، في سنة اثنتين للهجرة، فسلك على نقب بني دينار، من بني النجار، ثم على فيفاء ال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ب المنقى بين مكة والطائف، في شعر محمد بن عبد الله النم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اجتك الظعائن يوم بـانـوا                      بذي الزي الجميل من الأثاث</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عائن أسلكت نقب المنقـى                      تحث إذا ونت أي احتثـاث ونق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قرى بخارى،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ي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وضع، عن العمراني </w:t>
      </w:r>
      <w:r>
        <w:rPr>
          <w:rFonts w:ascii="MS Sans Serif;Times New Roman" w:hAnsi="MS Sans Serif;Times New Roman" w:cs="MS Sans Serif;Times New Roman"/>
          <w:color w:val="009716"/>
          <w:rtl w:val="true"/>
        </w:rPr>
        <w:t xml:space="preserve"> ن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عنه، أي عن الشيء وعن الطريق، كنصر وفرح، ينكب، وينكب نكبا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نكبا محركة، ونكوبا بالضم، مصدر ينكب كي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ه لف ونشر، هكذا أورده ابن سيده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ب، محركة، غريب، ولعله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كفرح، على غرابته وفقده من أكثر الدواوين مما يقضى منه العجب، كما لا يخفى على م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كنكب تنكيبا، وت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رابي في وصف 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كبت، وتبهر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ت؛ وأنشد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إبلان فيهما ما علمتم                      فعن أيها ما شئتم فتنكب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ه بعن، لأن فيه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دلوا وتباعدوا، وم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فلان عن طريق الصواب، ينكب، ن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ب عن الصواب كذلك، ونكبه، تنك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فهو إذا لازم، و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نكب عنا ابن أم عب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ه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كب فلان عنا، ت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 ع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ه، تنك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عنه، واعت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ين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به الطريق، ينكب، بنصب الطريق؛ كذا نكب به عنه تنكيبا بمعنى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كب عن ذات ال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قال 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ب عن وجهي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أو أعرض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ح، والإ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يل في الشيء،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يل في الشي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حق أنك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أنكب عن الحق، وناك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لع بالبعير من وجع في منكبه، أو داء يأخذ البعير في منا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خذ الإبل في مناكبها، كما هي عبارة غير واحد من أئمة اللغة، يظلع منه وتمشي منحرف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 ال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في الكتف، نقله الجوهري عن الع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البعير، بالكسر، ينكب، نكبا، وهو أنكب، قال رجل من فقع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ا أعدوني لمثلـي تـفـاقـدوا                      إذ الخصم أبزى مائل الرأس أنك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مت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كب من الإبل كأنما يمشي في ش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ب زياف وما فيه نكد والن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يح، مطلق، أو من الرياح الأربع انحرفت ووقعت بين ريحين، وهي تهلك المال، وتحبس القطر، وقد نكبت تنكب ن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كباء التي لا يختل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هب بين الصبا و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بين الجنوب والصبا،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كب الرياح أربع، حكاه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الأزيب، سماه الجوهري، وهي نكباء الصبا والجنوب مهياف ملواح ميباس للبقل، وهي التي تجيء بين الريحين وجزم الطرابلسي في الكفاية، والمبرد وابن فارس، بأن الأزيب هو الجنوب لا نكب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سيده ذكر القولين ك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بية، وتسمى النكيباء أيضا، قال الجوهري وإنما صغروها، وهم يريدون تكبيرها، لأنهم يستبردونها جدا، وهي نكباء الصبا والشمال، معجاج، مصراد، لا مطر فيها، ولا خير عن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ياء، ككيمياء، وهي نكباء الشمال والدبور، وهي قرة، وربما كان فيها مطر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ابن الأجدابي أن الجربياء هي الشما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صحاح أنه يقال لهذه الكباء قرة، فيه تأمل، لأن قرة لم يجعلها اسما، بل وصفها به، كما وصف ما بعد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ة، وهي نيحة الأزيب، بفتح النون وكسر التحتية المشددة، كسيدة، التي تناوح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ب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ح الشجر إذا قابل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أصمعي أن النائحة سميت بهذا لأنها تقابل صاحبتها؛ وأنشد المبرد في الكامل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ناس ينتجعون خيرا                      فقلت لصيدح انتجعي بلا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خي عند خير فتى يمـان                      إذا النكباء ناوحت الشمـ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ف، بالفتح، وهي نكباء الجنوب والدبور حارة مهياف، وهي نيحة النكيباء، مصغرا؛ لأن العرب تناوح بين هذه النكب، كما ناوحوا بين القوم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كبت الريح، تنكب، بالضم، ن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عن مه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بور 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ن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ناكبة التي تنكب عن مهاب الرياح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من رياح القيظ لا تكون إلا فيه، وهي مه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وب تهب في كل 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نكباء ما بين مطلع الذراع إلى القطب، وهو مطلع الكواكب الشامية، وجعل ما بين القطب إلى مسقط الذراع مخرج الشمال، وهو مسقط كل نجم طلع من مخرج النكباء، من اليمانية واليمانية لا ينزل فيها شمس ولا قمر، إنما يهتدى بها في البر والبحر، فهي شآمي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ريح من الرياح الأربع نكباء، ت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نكباء التي تنسب إلى الصبا هي التي بينها وبين الشمال، وهي تشبهها في اللين، ولها أحيانا عرام، وهو قليل، إنما يكون في الدهر مرة؛ التي تنسب إلى الشمال هي التي بينها وبين الدبور، وهي تشبهها في البرد، ويقال لهذه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مية كل واحدة منها عند العرب شامية، والنكباء التي تنسب إلى الدبور، هي التي بينها وبين الجنوب، تجيء من مغيب سهيل، وهي شبه الدبور في شدتها وعجاجها؛ والنكباء التي تنسب إلى الجنوب، هي التي بينها وبين الصبا، وهي أشبه الرياح بها في رقتها وفي لينها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با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عظم العضد والكتف، وحبل العاتق من الإنسان والطائر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 من الإنسان، وغيره مجتمع رأس الكتف والعضد، مذكر لا غير، حكى ذلك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لعضو، ليس على المصدر ولا المكان؛ لأن فعله نكب ينكب،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و كان عليه، لقيل 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حمل على باب مطلع، لأنه نادر، أعني باب م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ديد المناك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واحد الذي يفرق فيجعل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فعل ذلك كثيرا، وقياس قول سيبويه أن يكونوا ذهبوا في ذلك إلىتعظيم العضو، كأنهم جعلوا كل طائفة منه م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في منكب من الأرض والجبل،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كل شيء، وجمعه المناكب، وبه فسر بعضهم الآ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ف القوم، أو ع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عرفاء، على كذا وكذا عريفا 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وسط العرفاء والمناكب  وعن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دون الع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كب على قومه، ينكب بالضم، نكابة بالكسر، ونكوبا بالضم، الأخي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نكبا لهم يعتمدو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رافة والنق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 سهمه بمناكب المناكب في الريش من جناح نسر أو 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قوادم وهي أقوى الريش وأ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ب، في جناح الطائر عشرون ر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القوادم، ثم المناكب، ثم الخوافي، ثم الأباهر ثم الكلى، بل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لمناكب من الريش واحدا، غير أن قياسه أن يكون م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ب الإناء، ينكبه، 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ق ما فيه، ولا يكون إلا من شيء غير سيال، كالترا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الكنانة، ينكبها، 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 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بها ليخرج ما فيها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قال يوم الش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نكبت قرني، فأخذت سهمي الفالج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بت كنان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مير المؤمنين نكب كنانته، فعجم عيدا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 الحجارة رجله، 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مته، زاد في نسخة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شته، أو نكبتها الحجارة أص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كب الحجر ظفرا، أو حافرا، أو منسما، فهو من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كفرح،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يب على فعيل؛ قال لب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بها ليخرج ما فيها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قال يوم الش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نكبت قرني، فأخذت سهمي الفالج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بت كنان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مير المؤمنين نكب كنانته، فعجم عيدا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 الحجارة رجله، ن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مته، زاد في نسخة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شته، أو نكبتها الحجارة أص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كب الحجر ظفرا، أو حافرا، أو منسما، فهو من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كفرح،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يب على فعيل؛ قا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ك المرو لما هجرت بنكيب معر دامي الأظ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دون هذا الأمر نكبة ولا 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أعرابي، ث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كبه الحجر؛ والذ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في باطن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دوم المستضعفين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ؤوا يسوق بهم الوليد بن الوليد، وسار ثلاثا على قد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كبته الحر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ته حجارتها، وأص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نكبة، وهو ما يصيب الإنسان من الحو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كبت إصبع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تها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 به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وأ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ماء، والأخي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يبة من مصائب الدهر، وإحدى نكباته، كالنكب؛ وهو مجاز، وقد تقدم أن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ه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مته، 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ممنه لو يستطعن ارتشفنهإذا سفنه يزددن نكبا على نكب 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به الدهر، ينكبه، نكبا، ونكبا، بلغ منه، أو أصابه بنك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بته حوادث الدهر، فأصابته نكبة، ونكبات، ونكوب ونكب فلان، فهو من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قوس معه،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كب الرجل كنانته، أو قو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ا على منكبه، كتن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خطب بالمصلى، تنكب على قوس أو عص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كأ عليها؛ وأصله من تنكب القوس، وانت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قها في من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نكب الخزاعي و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خزاعي اسمه عمرو بن جابر، لقب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بت للحرب العضوض التي أرى                      ألا من يحارب قومه يتـنـكـب و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البجلي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الحافر والخف، هكذا في الصحاح، لكنه ضبطه  دابرة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امشه بخط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بالتحتية، كما هو في نسخ القاموس، وأنشد الجوهري قول لبيد الذي تقدم في النك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ك المرو لما هجر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كاب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ة نك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م نكب؛ و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طاول الج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كب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مشوا في مناكبه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في جوانبها، وقال الزجاج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بال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طر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به التفسير، والله أعلم، تفسير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بالها، لأ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جعل لكم الأرض ذلولا  معنها سهل لكم السلوك فيها، فأمكنكم السلوك في جبالها فهو أبلغ في التذ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كب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ر أنكب لا يلب، أي كثير النكبا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عدول عن الاست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ث، ب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وا له مناكب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ب فلان، ينكب، نكب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كى منك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اركم ألينكم مناكب في الصلاة  أراد لزوم السكينة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تمكين لمن يدخل في صف الص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بخارى، وتقدم في نق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لاب، بالكسر، اسم لمدينة جند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في المعجم </w:t>
      </w:r>
      <w:r>
        <w:rPr>
          <w:rFonts w:ascii="MS Sans Serif;Times New Roman" w:hAnsi="MS Sans Serif;Times New Roman" w:cs="MS Sans Serif;Times New Roman"/>
          <w:color w:val="009716"/>
          <w:rtl w:val="true"/>
        </w:rPr>
        <w:t xml:space="preserve"> ن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ول الأمر، كالنوب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الأمر نوبا ون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ع نائ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ئر وزور، وبه صرح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ك مسيرة يوم وليلة، 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سيرة ليلة، وأصله في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بني جعفر كلفت بها                      لم تمس مني نوبا ولا قر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ثلاثة أي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فرسخين، أو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يقال أصبحت لانوبة 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وة لك،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لا نو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قو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خلاف البعد، نقله الجوهري عن ابن السكيت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ذكره من غير نوب                      كما يهتاج موشي قشـيب أراد بالم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رة من القصب الم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ين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هد إليها، ين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ب والنو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 أن يأتيها في ثلاثة أيام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 والنو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سودان، الواحد ن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نوبة التي تنوب الناس لوقت معروف؛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سعته الدبر لم يرج لسعها                      وخالفها في بيت نوب عوا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 من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نوبا، لأنها تضرب إلى السواد، فمن جعلها مشبهة بالنوبة، لأنها تضرب إلى السواد، فلا واحد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ماها بذلك لأنها ترعى ثم تنوب، فيكون واحده نائب، مثل غائظ وغوط، وفاره وفره، شبه ذلك بنوبة الناس، والرجوع لوقت،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ائب من النحل، لأنها تعود إلى خل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تسمى نوبا، لسوادها، شبهت بالنوبة، وهم جنس من ال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صنعاء اليمن من قرى مخلاف صداء،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ة، والدول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ب،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 واحدة النوب، بضم ففتح،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نوبتك، ونيابتك، بكسر النون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ناوبون النوبة فيما بينهم، في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راد بالنوبة والنياب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ود على الماء وغيره، المرة بعد الأولى، لا كما فسره شيخنا بالدولة والمرة المتد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 على ما قاله الذهب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واسعة للسودان، بجنوب 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وب والنوبة جيل من السودان، والمصنف هنا فرق بينهما، فجعل النوب جيلا، والنوبة بلادا، لسر خفي، يظهر ب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غفل عن ذلك شيخنا، نسبه إلى القصور، والله حليم غ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دحهم النبي، صلى الله عليه وسل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كن له أخ، فليتخذ له أخا من النوبة  ،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سبيكم النوبة  وهم نصارى يعاقبة، لا يطؤون النساء في المحيض، ويغتسلون من الجنابة، ويختت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ينة النوبة ا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قلة، وهي منزل الملك على ساحل النيل، وبلدهم أشبه شيء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على ما يقال، سيدنا بلال بن رباح الحبشي القرشي التيمي أبو عبد ال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رحم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كريم، ويقال أبو عمرو المؤذن، مولى أبي بك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 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ولاة لبعض بني جمح، قديم الإسلام والهجرة، شهد المشاهد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ديد الأدمة، نحيفا، طوالا، 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و خالد وعفرة، مات في طاعون عمواس، سنة سبع عشرة، أو ثمان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ره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دار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ات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مات بحلب هو أخوه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ب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خرج رسول الله، صلى الله عليه وسلم، في مرضه بين بريرة ونوبة  قال الحافظ تق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ناده 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عبد الصمد بن أحمد بن محمد بن النوبي، عن ابن كليب، مات كهلا سنة </w:t>
      </w:r>
      <w:r>
        <w:rPr>
          <w:rFonts w:cs="MS Sans Serif;Times New Roman" w:ascii="MS Sans Serif;Times New Roman" w:hAnsi="MS Sans Serif;Times New Roman"/>
        </w:rPr>
        <w:t>625</w:t>
      </w:r>
      <w:r>
        <w:rPr>
          <w:rFonts w:ascii="MS Sans Serif;Times New Roman" w:hAnsi="MS Sans Serif;Times New Roman" w:cs="MS Sans Serif;Times New Roman"/>
          <w:rtl w:val="true"/>
        </w:rPr>
        <w:t>، وهبة الله بن أحمد،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نوبا الن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جاء يزيد بن أبي حبيب المصري، عن الحارث بن جزء الزبيدي، وأبي الخيرالنوبي، وعنه الليث وحيوة ب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اطي أبو حبيب اسمه سويد، وهو مولى شريك بن الطفيل العامري نوبي من سبي دن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ومنهم أبو ممطور سلام النو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لام ممطور، وأبو الفيض ذو النون المصري الن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الشيء ع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شيء، نوبا، ومنابا، وفي الصحاح اقتصر عل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م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الوكيل عنه في كذا ينوب، نيابة، فهو نائب، وزيد منو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نائب، نواب، ككافر و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ذي صرح به الأقدمون أن نيابة مصدر ناب،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د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نوبا، ولا يقال نيابة ونقله ابن هشام في تذكرته واستغربه، وهو حقيق بالاست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عني في هذا الأمر ن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مق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ته أن عنه، واست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زيد إلى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تاب، ورجع إلى الطاعة، كأناب إليه إنابة، فهو منيب، واقتصر الجوهري على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طاعة، و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 ورجع، وفي حديث الدعاء  وإليك أنيب  الإ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إلى الله بالتوبة، وفي التنزيل العزيز  منيبين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ين إلى ما أمر به، غير خارجين عن شيء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نوبة الخيل، ومثله في بحر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مرة بعد أخرى، ومنه النوبة، لتك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وبه، منا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به 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لى الماء؛ لأن الناس ينتابون الماء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يه من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جود، والحسن من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عن النضر بن شمي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طر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 وأصابنا ربيع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 حسن، وهو دون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 المطر هذا إن كان له تاب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ة 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ماء لضبة بنجد في شرقي الحزيز لغني، كذا في المعجم ومختصره، وأنشد أبو سهم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نوبا، ولا يقال نيابة ونقله ابن هشام في تذكرته واستغربه، وهو حقيق بالاست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عني في هذا الأمر ن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م مق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ته أن عنه، واست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زيد إلى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تاب، ورجع إلى الطاعة، كأناب إليه إنابة، فهو منيب، واقتصر الجوهري على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طاعة، و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 ورجع، وفي حديث الدعاء  وإليك أنيب  الإ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إلى الله بالتوبة، وفي التنزيل العزيز  منيبين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ين إلى ما أمر به، غير خارجين عن شيء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ة 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نوبة الخيل، ومثله في بحر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مرة بعد أخرى، ومنه النوبة، لتك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وبه، منا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به 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لى الماء؛ لأن الناس ينتابون الماء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يه من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جود، والحسن من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عن النضر بن شمي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طر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 وأصابنا ربيع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 حسن، وهو دون ال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 المطر هذا إن كان له تاب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ة 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ماء لضبة بنجد في شرقي الحزيز لغني، كذا في المعجم ومختصره، وأنشد أبو سهم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د قطا إلى نملى من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وبوا على الماء هكذا في النسخ بإ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تخصيصه بالم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ناوبون النوبة، فيما بينهم، في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ب القو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سموه على المقلة، وهي حصاة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وبنا الخطب والأمر نتنا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منا به نوبة بعد ن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وم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وبون ويتنازلون ويتطاعم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ون عند هذا نزلة، وعند هذا 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وبة والتناوب، على كل واحد منهم نوبة ينو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عام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نوب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فلسط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ر ن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ع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 ورجع،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ه نوبا، وانت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على 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ابهم انتي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دهم، وأتاهم مرة بعد أخرى، وهو افتعال من النوبة؛ ومنه قول أبي سهم أسام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 طريد بنزه الفـلا                      ة لا يرد الماء إلا انتيابا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يابا، وهو افتعال،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ب يؤ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ى 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ص حمار 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 البطن، ونزه الف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باعد منها عن الماء والأر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نائبا، ومنتابا بالضم، وهو المنعاد المرا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ظ النوائب، جمع نائبة، وهي ما ينوب الإنس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زل به من المهمات والحوا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بتهم نوائب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خي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مها ي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صفا لنوائبه وحاجاته، ونصفا بين المسلم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ي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عين على نوائب الح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ئ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زلة، وهي النوائب، وال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يرة ن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يء فعله على فعل، يريك كأنها إنما جاءت عندهم من فعلة، فكأن نوبة نوبة، لأن الواو مما سبيله أن يأتي تابعا للض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ؤكد عندك ضعف حروف اللين الثلا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قول في دولة وجوبة، وكل منها مذكو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به أمر، وانتا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المنايا تتناو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أتي كلا منا لنو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 أهل ال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دث، خيرا كانت أو ش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ئب من خير وشر كلاهـمـا                      فلا الخير ممدود ولا الشر لازب وخصصها، في المصباح، بالشر؛ وهو المناسب للقلق الحادث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ره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طرد الإبل باكرا إلى الماء، فيمسي على الماء ين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ى النائ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أتي كل 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طوا لأهل الأموال في النائبة والواطئة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ضياف الذين ينوبو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ي فلان، فما أنب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حف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بة من قرى مخلاف سنحان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من حصون صن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غنائم محمد بن علي بن الحسن بن يحيى بن محمد بن عمرو بن محمد بن عثمان بن محمد بن المنتاب الدقاق، أخو أبي محمد وأبي تمام، وهو أصغرهم، من ساكني نهر القلائين، سمع الكثير، وحدث، توفي سنة </w:t>
      </w:r>
      <w:r>
        <w:rPr>
          <w:rFonts w:cs="MS Sans Serif;Times New Roman" w:ascii="MS Sans Serif;Times New Roman" w:hAnsi="MS Sans Serif;Times New Roman"/>
          <w:color w:val="0000FF"/>
        </w:rPr>
        <w:t>48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ذيل البند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 له بنه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بمعنى الغارة، و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وب، ومنه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ت نهبي، وأبتغي النوافل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ما علي من الوتر قبل أن أنام، لئلا يفوتني، فإن انتبهت، تنفلت ب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 ا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جعل نهبي ونهب العبي                      د بين عيينة والأقـرع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 العباس بن مرد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نهابا تلافيتها بكري على المهر بالأجرع ونقل شيخنا عن النهاية، وغيرها من كتب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ب، بالضم، جمع نه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مقيس في فع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ب النهب، كجعل، وسمع، وكتب، ينهبه، وينهبه، نه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والثالث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انت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ه من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احته لمن ش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به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 له، وأنهب الرجل ماله فانتهبوه، ونهبوه، وناه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هبة، والنهبى، والنهيبى،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بة، والنه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انت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ى، بالضم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ل مسلم قهر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ثر شيء في إملاك، فلم يأخذو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م لاتنته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يس قد نهيت عن النه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نهيت عن نهبى العساكر، فانتهب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ى بمعنى النهب، كالنحلى النحل، بمعنى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سم ما ينهب، كالعمرى والرقبى كان للفزر بنون يرعون معزاه، فتواكلوا يو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 أن يسر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قها، فأخرجها، ثم قال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هيبى،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تخف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يحل لأحد أن يأخذ منها أكثر من واحد، ومنه المثل  لايجتمع ذلك حتى تجتمع معزى الفز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كض نص عليه اللحياني في النواد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نت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هبى فهو كل ما أنهب، كما في الصحاح، فهو مصدر بمعنى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بان، مثنى 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بان، يقابل القدسين، وهما جبلان بتهامة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ب الأعلى ونهب الأسفل وهما لمزينة ولبني ليث، فيهما شقص ونباتهما العرعر والأث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جبلان مرتفعان، شاهقان، كب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هب الأعلى في دوار من الأرض بئر غزيرة الماء عليها مباطخ وبقول ونخلات ويقال لها ذوخيمى، وفيه أو شال وفي نهب الأسفل أو شال، ويفرق بين هذين الجبلين وبين قدس وورقا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هبت الإب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ا بقوائمها أخذ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ينهبن السرى، ويتناهبنه، وهن نواهب، وتناهب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اة في الحضر و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ب الفرس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اه في حضره، منا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د من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هب ال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ب كل واحد منهما صاحبه، وكذلك في غير الفرس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بتهم بنيطل جروف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وه ب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سانهم، وأغلظوا له، كناهبوه منا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نه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بعرقوب الإن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ع كلبك ينه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ب الفرس ال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لى عليه، ويقال للفرس الج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نتهب الغاية والشوط،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ق دون بنات السهب منت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ي التباري بين الظليم وا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ب، ك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وية بالضم وتشديد التحتية ابن سلمى الضبي،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فائق في العدو، على طرح الزائد، أو على أنه نوهب، فنهب؛ قال العجاج يصف عيرا وأت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ناهبه تجده منهبا نهيب،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فعيل بمعنى 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اه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ثعلبة بن يربوع، من ولد الح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تهب، بضم الميم وفتح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وادي ال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في طرف سلمى، أحد جبلي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منتهب من أيام طيئ وبها بئر،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يلي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ر يوما مثل يوم المنته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دعوى سالب ومستلب والمنه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وب الم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د الخيل بن منهب، كمحسن، أو زيد بن مهلهل بن زيد بن منهب النبهاني الطائي الذي وفد على النبي، صلى الله عليه وسلم، وسماه زيد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شاعر، خطيب بليغ، ج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في آخر خلافة عمر، رضي الله ع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اب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نف، وحريث، يأتي ذكرهما في محل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الذي خلف الرباعية، مؤنث لا غي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رق بين أن يكون لفظها مؤنثا، أي يستعمل استعمال الألفاظ المؤنثة العارية عن الهاء كنظائرها، أو خاصة بالإناث من النوق، لاتطلق على الجمل،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وا نابا، في حد الرفع، تشبيها له بألف رمى، لأنها منقلبة عن ياء وهو نادر؛ يعنى أن الألف المنقلبة عن الياء والواو، إنما تمال إذا كانت لاما، وذلك في الأفعا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اء من هذا في الاسم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د منه ما كانت ألفه منقلبة عن ياء عينا، وج أنيب عن اللحياني، وأنياب، ونيوب بالضم، وهو شاذ وارد على غير قياس، لأن فعلا محركة، لايجمع على 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نيوب، بالكسر، لأنه لغة في كل جمع على فعول يائي العين، كبيوت وعيوب، وأناييت عند سيبويه جج، أي جمع الجمع، وقد سقطت هذه العلامة من نسخة شيخنا، فاعترض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سنة، سموها بذلك حين طال نابها وعظم، مؤنثة أيضا وهو مما سمي فيه الكل باسم الجز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ناب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يب، بغير هاء، وعلى هذا نحو قولهم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إلا ب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يوب، كتنور كذا في نسختنا، ومثله 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غرائبه التي أغفلها الجماء الغ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يوب، بالفتح،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ما معا أنياب ونيوب بالضم، وني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 سيبويه إلى أن نيبا جمع ن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ها على فعل، كما بنوا الدار على فعل، كراهية نيوب؛ لأنها ضمة في ياء، وقبلها ضمة، وبعدها واو، فكرهو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اب، كقدم وأقدام؛ ه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 أنيابا جمع ناب، على ما فعلت في هذا النحو كقدم وأقدام؛ وأن نيبا جمع نيوب، كما حكى هو عن يونس أن من العرب من يقول صيد وبيض، في جمع صيود وبيوض، على من قال رسل، وهي التم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ي مذهب سيبويه أن نيبا، لو كانت جمع نيوب لكانت خليقة بنيب، كما قالوا في صيود صيد، وفي بيوض بيض؛ لأنهم لا يكرهون في الياء من هذا الضرب كما يكرهون في الواو، لخفتها وثقل الواو، فأن لم يقولوا نيب، دليل على أن نيبا جمع ناب، كما ذهب إليه سيبويه، وكلا المذهبين قياس إذا صحت نيوب، وإلا فنيب جمع ناب، كما ذهب إليه سيبويه، قياسا على 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م من الصدقة الثلب والن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قال لقيس ابن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 عند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صق بالناب الفان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أفعل ذلك ما حنت الن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ظور بن مرثد الف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حمض بلاد ف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كاد نيبها تـول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ع من الضعف، وهو فعل، مثل أسد وأسد، وإنما كسروا النون لتسلم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 في تصغير 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يب فيجيء بالواو، لأن هذه الألف يكثر انقلابها من الو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لصحاح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هذا اللفظ أن ابن السراج غلط سيبويه، فيما حك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أمر كذلك، وإن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منه، من تتمة كلام سيبويه،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وغيره ابن السرا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فإ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م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الذين يقولون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سراج غلط منه، هو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من قائله، وهو من كلام سيبويه، وليس من كلام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ظاهر ين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يمكن حمله على موافقة سيبويه بأن الجوهري نقل أول كلام سيبويه أولا، وأيده بكلام ابن السراج، وقال ابن السراج قال هذا الكلام الذي نقله سيبويه غلط من قائله، فيتفقان على تغليط المتكلم بهذا اللغة، ويكون كلام ابن السراج موافقا لكلام سيبويه لا اعتراض، ولا نقل عنه، بالنسبة لما في الصحاح كما هو ظاه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دعوى ابن بري أن ابن السراج نقل كلام سيبويه بعينه، وأنه مراد الجوهري، فدون إثباته وأخذه من هذه الألفاظ خرط القتاد، وإن نقله ابن المكرم وسلمه، فلا يخفى ما فيه من التنافر وعدم تلاؤم الأ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حقيق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 بن حنيف أبو لي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ا أم بالجر، صفة لي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ليلى التي هي أم عتبان بن مالك الصحابي المشهور، إمام مسجد قباء، حديثه في الصحيحين، لها صح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حي دجيل قرب أوانى، مقصورا، 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قوم وكبيرهم، جمعه أنياب، وأنشد أبو بكر قو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له في عيني بثيبة بالقذى                      وفي الغر من أنيابها بالقواد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ا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الله بالهلاك والفساد في أنياب قومها وساداتها، إذ حالوا بينها وبين زيار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لكندية ترثي إخو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ت أمهم ما ذامهم يوم صرعواببيسان من أنياب مجد تصرما والأ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ناب، لا يضغم شيئا إلا كسره،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تعلم أنني غير نائم                      إلى مستقل بالخيانة أنيبا ونبته، كخ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نابه، وكذا نابه ين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ب السهم،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م 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فيه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 بنابه، وفي حديث زيد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ذئبا نيب في شاة، فذبحو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ب أنيابه فيها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ب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ت، وهي م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ن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ب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رومته، كتنيب، وكذلك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لى التشبيه بالناب؛ قال مض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أما ينهاك عن تبع الصبا                      معاليك والشيب الذي قد تنيبا وذو الأن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يس بن معد يكرب بن عمرو بن 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هيل بن عمرو بن عبد شمس بن عبد ود العامري الصحابي، رضي الله تعالى عنه، أمه حبى بنت قيس الخز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ته أبو يزيد، أحد أشراف قريش وخطبائهم، وكان أعلم ال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وب نيب، على المبالغ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وبة جوب الرحى لم تث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ض منها بالنيوب النيب واستعار بعضهم الأنياب للش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 حذار الشر والشر تاركي                      وأطعن في أنيابه وهو كالح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ته أنياب الدهر وني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فر فلان في كذا، و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فيه،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أ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أب،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والواسع من الق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ح وأ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واسع، وكذلك إناء وأب، والجمع أوآ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أب من الح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ضم السنابك،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 الحافر يئب وأ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ضمت سناب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وأب الح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ر 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يظ، أو ال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ر المقعب، الكثير الأخذ من الأرض،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مقعب، واسع وأنشد لأبي النجم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وأب للحصى رض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مصطر ولا فرشاح أو ال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د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فر 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قدرا، لا واسعا عريضا، ولا مص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حياء، والانق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أب يئب، كوعد يعد، وأبا، وإبة بالكسر، ك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وأب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عريضة، وكذلك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أ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في الصخرة، تمسك الماء، ومثله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أبة من الآ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ة، البعيدة؛ أو هي البعيدة القعر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ئبات، مثال الموع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ز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أب منه، وأت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ي، واستح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أبه، فعل به فعلا يستحيا منه وأنشد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كيءعن المئبات إذا ما الرطيء انمأى مرثؤه الرط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مرث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وأ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ده بخزي عن حاجته، 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تهذيب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صاحبه، وهي نسخة قديمة موثوق بها كأتأ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 بخزي و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ء ذلك بدل من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بة، ك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ر، قاله أبو عب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 فلان في إ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ار، وما يستحيا منه، والهاء عوض عن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مرئي شب له بنات                      عصبن برأسه إبة وعارا والتؤبة والمؤئ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ه الخزي والعار، والحياء، والانقب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حياء وأصلها وأبة، مأخوذ من الإبة، وهي ال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دى عندي أعرابي فصيح، من بني أسد، فلما رفع يده، 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ما طعامك، يا أبا عمرو، بذي تؤ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عام يستحيا من أكله، وأصل التاء 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تأب الرجل من الشيء، فهو مت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زي واستحيا، وهو افتعل من وأب، كاتعد من وعد، ثم وقع الإبدال والإدغام، وهذا لازم، والذي سبق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عشى يمدح هوذة بن علي الحن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لق هوذة يسجد غير متئبإذا تعمم فوق التاج أو وضع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فتعال، من الإبة وال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 ي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أب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 وقد تقدم بعينه، فهو كال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ر وأ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قدر وئيبة، على فعيلة، من الحافر الوأب، أو من بئر وأ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ر وئية، بياءين، من الفرس الوآة، وسيذكر في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و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فر وأب حف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ئ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أ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بة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هيؤ للحملة في الح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و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لها كالو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وب أب، فقلبت الهمزة واوا، وقد م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 بالمثناة الفوقية،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 يتب و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بت في المكان، فلم ي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مكتوبة عندنا بالأسود، بناء على أنه مما ذكرها الجوهري، وليس هو في الصحاح؛ بل أهمله الأكثرون، وقيل هو 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ث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يثب، وثبا كالضرب، ووثبانا محركة، لما فيه من الحركة والاضطراب ووثوبا، بالضم على القياس، ووثابا بالكس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نت الركاب جرى وثابا وأثبت الجماهير أنه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ثبه مواثبة، ولذا ضبطه بعضهم بالفتح، وهو غير صواب، ووثيبا، على فعيل، قال نافع بن لقيط يصف كب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مي وأم الوحش لمـا                      تفرع في مفارقي المش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رمي فأقتلها بسهمـي                      ولا أعدو فأدرك بالوثـي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ا و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جواري، ونصب أقتلها وأدرك، على جواب الجحد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ى المصنف من مصادر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ة، كعدة، وهي مقيسة، ذكرها أرباب الأفعال، ونبه عليها الشيخ ابن مالك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د، بلغة حمير خا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رجل من العرب على ملك من ملوك حمير، فقال له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ثب، ف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نا عربيت كعربيتكم، من دخل ظفار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الحم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في المز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عربية، فوقف على الهاء بالتاء، وكذلك لغتهم، قاله الجوهري، ونقله ابن سيده وابن منظور، زاد ابن سيده في آخ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الذي لا يبرح المل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اب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ه وثا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ت له فر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عد، فيكون الوثاب جمعا، كما صرح به بعضهم؛ قال أ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ذن الله فاشتدت قـواهـم                      على ملكين وهي لهم وثاب يعني أن السماء مقاعد للملائك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ثبان بفتح الأول والثالث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إذا قعد، ولزم الوثاب، أي السرير ولم يغ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لقب عمرو بن أسعد، أخو حسان من ملوك حمير، للزومه الوثاب، وقلة غزوه، كما قاله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ثب، بكسر الميم وفتح الثاء المثلث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ومنه قول الشاعر يصف ن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رة عين حين فضت بخطمها                      خراشي قيض بين قوز وميث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فز، وال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ه غير واحد بتقديم الجالس على القا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مفعل، من 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 لعبادة بالحج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ثب ماءلعقيل بنجد ثم للمنتفق، واسمه معاوية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ة الأعراض التي تسيل من الحجاز في نجد، اختلط فيه عقيل بن كعب وزبيد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بالمدينة الشريفة، من إحدى صدقاته، صلى الله تعالى عليه وسلم، وله فيها سبعة حيطان، كان أوصى بها مخيريق اليهودي للنبي، صلى الله عليه وسلم، وكان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حضرته الوفاة، وصى بها ل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اء هذه الح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ة، وميثب، والصافة، وأعواف، وحسنى والزلال ومشربة أم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قع في كتب اللغة، بل وفي أسماء المواضع والبقاع، كالمراصد، والمعجم لياقوت، وغيرهما ومصنفات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صريح، فيه ما فيه؛ لأنه ليس له في تخطئته نص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ميث، كميل مأخوذ من الأرض الميثاء وهي السهلة، لا ينهض دليلا على ما قاله، بل المعتمد ما ذهب إليه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هذا الذي ادعاه أنه الصواب، إنما هو ذو الم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عقيق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كة المشرفة عند غدير خ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بئر خم، كذا في المعجم، وذلك لأن خم بئر جاهلي بمكة، وثم شعب خم يتدلى على أجياد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يضاف إليه الغدير، فإنه دون الجحفة، على ميل، وسيأتي بيان ذلك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لم يقيد؛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ن أن مياه الذهـاب                      فالاورق فالملح فالميث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ثب، كمجلس، ومقعد، الفتح روا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ى ويرفعها السراب كأنها                      من عم موثب أوضناك خدا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أي طوال، وضناك، 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طوال، والض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يم،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ه توثيبا، أي أقعده على و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ثبة واحدة، وأوثبته أنا، وأوثبه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ث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ث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وره، هكذا بالسين المهملة، ومثله في الصحاح، وفي أخرى بالمعجمة،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 وثبه وسادة توثيبا، هكذا في نسختنا مضبوط بالتشديد، وفي غيرهما،ثلاثيا، ك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حها له، ليقعد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فارعة أخت أمية بن أبي الصلت، قا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أخي من سفر، فوثب على سريري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عليه، واست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ثوب في غير لغة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وض والقي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م عامر بن الطفيل على سيدنا رسول الله، صلى الله عليه وسلم، فوثب له وسا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قعده ع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روا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وثبهوسادة، أ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 وبه تعلم أن 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ثر استعمال العامة الوثوب في معنى المبادرة للشيء والمسارعة إليه، ليس في أمهات اللغة ما يساعده، يدل على عدم اطلاعه لما نقل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يوم 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 للوثبة يدا وللنكوص رجل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أصاب فرصة، نهض إليها، وإلا رجع و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ثب فلان في ضيع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ضيعة لي، أي استولى عليها ظل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ثب على منزلته، وتوثب على أخيه في أرضه استولى عليها ظل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توثب أبو بكر على وصي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 أبو بكر أنه وجد عهدا من رسول الله صلى الله عليه وسلم؛ وأنه خزم أنفه بخزامة  ، أي أيستولي عليه ويظ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علي، رضي الله عنه، معهودا إليه بالخلافة، لكان في أبي بكر، رضي الله عنه، من الطاعة والانقياد إليه ما يكون في الجمل الذليل المنقاد بخزا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بة، ك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وقد تقد البحث فيه في ث و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ثبى، كجمزى، من الوثب، وهي الوثا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وثب،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ثبه، ووثب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 وث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يى بن وثاب المقرئ الكوفي، مات سنة ثلاث و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بني أسد، عن ابن عباس و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 إلى الشرف وث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وث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وث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شيء، يجب، وجوبا بالضم، وجب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مقيس ف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صدر، إنما ذكره الجوهري في وجب البيع يجب 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هنا على الو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ل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ب في اللغة، إنما هو الث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ريب من الل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سل الجمعة واجب على كل محت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وجوب الاختيار والاستحباب دون وجوب الفرض واللزوم؛ وإنما شبهه بالواجب تأكيدا، كما ي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ك علي 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حسن يراه لازما، وحكي ذلك ع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شيء و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بت ول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جب والفرض، عند الشافعي، سواء، وهو كل ما يعاقب على 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بينهما أبو حنيفة، فالفرض عنده آكد من ال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به هو، ووجبه مضعفا، نقل ابن القطاع إنكاره عن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بيع يجب جبة، وأوجبت البيع ف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بيع جبة ووجوبا، وقد أوجب لك البيع، أو أوجبه هو إيج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جبه البيع، مواجبة، ووجابا بالكسر،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هذا من تممة كلام اللحياني، واختصره، ظن شيخنا أنه أنه أراد بهما مصدري أوج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صريف، لا يعرف في الدواوين، ولا تقتضيه قواعد، إلى آخر ما ق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د على مثل المصنف أن يغفل في 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ية ما يقال إنه أجحف في كلام اللحيان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 الله، واستو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وجب الحم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ه، ومست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ظيفة، وهي ما يعوده الإنسان على نفسه، كاللازم وال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بة، وسيأتي، وعلى الأول يكون من زيا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وجب البيع، ثم تأخذه أولا فأولا، وقيل، على أن تأخذ منه بعضا في كل يوم حتى تستوفي وجي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بيع عن خيار فقد وج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و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بيع وجوبا، وأوجبه إيج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زم وألزمه،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بعد ال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ر رد البيع، أو إنفاذه، فاختار الإنفاذ، لزم وإن لم يفت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ة من الذنوب التي يستوجب بها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ستوجب بها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وجبة تكون من الحسنات والسيئات، وهي التي توجب النار، أو الجنة، ف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إني أسألك موجبات رحمت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ها، أي بالموجبة من الحسنات والسيئات، أو عملأ عمل يوجب له الجنة، أو النا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عل كذا وكذا، فقد أوجب  وفي حديث معاذ  أوجب ذو الثلاثة والاثنين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دم ثلاثة من الولد، أو اثنين، وجبت له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وما أتوا النبي، صلى الله عليه وسل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رسول الله، إن صاحبا لنا أوج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خطيئة استوجب بها النا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وه فليعتق رق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ب الحائط، يجب، وجبة، وو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بيت،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جبا، و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ب 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إلى الأرض، ليست الفعلة فيه للمرة الواحدة، إنما هو مصدر كالو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صوات السافرة لسمعتم وجبة الشمس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ها مع الم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لة  فإذا بوجبة  وهي صوت 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بك ال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نبه فلتكن ال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وجبت جنو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جنوبها إلى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نفسها فسقطت هي،  فكلوا فها وجبت الشمس، وجبا، وو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الأول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على المثل،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ه عن كذا، ووكبته إذا رددته عنه، حتى طال وجوبه ووكو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قلب، يجب، وجبا، ووجيبا، ووجوبا، ووجب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و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قلب وجيبا،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ا وجبة قلبه  ، أي خفق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عبيدة و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ا نحذرك يوما تجب فيه القل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ب الله تعالى قلبه، عن اللحيان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رجل،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كلة واحدة في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يوم، وهو أحسنث، لعم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ب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م ذلك، كأوجب، ووج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رجل، و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ال قيس بن الخطيم يصف حربا وقعت بين الأوس والخزرج يوم بعا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طت جنوبها إلى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نفسها فسقطت هي،  فكلوا فها وجبت الشمس، وجبا، وو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 الأول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على المثل،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ه عن كذا، ووكبته إذا رددته عنه، حتى طال وجوبه ووكوب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قلب، يجب، وجبا، ووجيبا، ووجوبا، ووجب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و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قلب وجيبا،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ا وجبة قلبه  ، أي خفق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عبيدة و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ا نحذرك يوما تجب فيه القل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ب الله تعالى قلبه، عن اللحيان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رجل،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كلة واحدة في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يوم، وهو أحسنث، لعم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ب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م ذلك، كأوجب، ووج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رجل، وج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ال قيس بن الخطيم يصف حربا وقعت بين الأوس والخزرج يوم بع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عاث أسلمتنـا سـيوفـنـا                      إلى نسب في جذم غسان ثاق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ت بنو عوف أميرا نهاهـم                      عن السلم، حتى كان أول واج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جاء يعود عبد الله بن ثابت، فوجده قد غلب، فاسترج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نا عليك، يا أبا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ح النساء وبكين فجعل ابن عتيك يسكتهن، ف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ن، فإذا وجب، فلا تبكين باكي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و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وجب ونضب عم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وج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والوقوع وزاد الجوهري بعد إنشا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فلان نفسه، وعياله، وفرس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هم أكلة واحدة في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ب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أك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فلان عياله، توج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قوتهم كل يوم وج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 الناقة، توج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لبها في اليوم والليلة إلا 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ينعقد اللبأ في ضرعها، وذا من زياداته كالموجب، على صيغة اسم الفاعل، من التو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عظيم من جلد تيس وافر، وج وجاب، بالكسر،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عن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و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وس الدجى تنشق عن متضـرم                      طلوب الأعادي لا سؤوم ولا وجب قال ابن بري في حوا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 إنش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وجب  بالخف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قصيدة مجرورة وقال الأخط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الحرب ضراها وليس بناكل                      جبان ولا وجب الجنان ثـقـيل كالوجاب،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قدموا يوما فأنت وجاب والوجابة، مشددتين،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دميجة في الفراش                      ووجابة يحتمي أن يجيب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دمج في الفر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جب؛ عنه، أيض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عود خندفي قشعم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جب عاري الضلوع جرضمه وقد وجب الرجل، ككرم، وجوب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ر، وهو السبق محركة فيهما الذي يناضل علي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جب الوجب، و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ج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 على الو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ب والق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وضع في النضال والرهان، فمن سبق 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ج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نوا، كأن بعضهم أوجب على بعض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طة مع ال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ب و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إلىالأرض، ليست الفعلة فيه للمرة الواحدة، إنما هو مصدر كالوج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أصوات السافرة، لسمعتم وجبة الشمس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وطها مع الم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وجبة صوت الساقط يسقط، فتسمع له ه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بوجبة  ، وهي صوت الس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نت آكل الوجبة، وأنجو الوقع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ة في اليوم والليلة مرة واحدة، أو أكلة في اليوم إلى مثلها من الغ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أكل الوجبة، وهذا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أكل و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مصدر، لأنه ضرب من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وسيأتي في و ق ع عن ابن الأعرابي وابن السكيت أوضح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جب نفسه توجيبا إذا عودها ذلك، وكذا وجب نفسه توجيبا إذا عودها ذلك، وكذا وجب ل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أكل وج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أكل في اليوم والليلة مر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لان يأكل و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سن في كفارة الي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طعم عشرة مساكين وجبة واحد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خالد بن مع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جاب وجبة ختان غفر 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ج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ياء وانعقاد اللبإ في الضرع،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جب، كمو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القدس والبلقاء، ومثله في المعج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أسماء المحرم، ع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قع الماء، وهو جمع وجب،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قى فيه الماء، ولذلك فسر بالجمع كما لا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 يجب، وهو الموت؛ قال هدبة بن خش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 لا تبك عينـك إنـه                      بكفي مالاقيت إذ حان موجبي أراد بالموجب م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 موج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القوم إلى مواج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ار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بت الإبل، ووج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تكد تقوم عن مباركها، كأن ذلك من الس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بعير إذا برك وضرب بنفس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جبل توج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جب، كمحدث،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فزع من كل شيء، عن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جب،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لا تنبعث س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يافع وي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 البيع وجوبا، كالواو التي في الولو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ح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اب، بالضم والحاء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إبل، ومن المحشين من ضبطه بالجيم، وهو من البعد بم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ب، ب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وء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ذ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رش، على وزان 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راش والأمعاء التي يجعل فيها اللبن ثم تقطع كالو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ولم أ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فو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وا هاربين بكـل فـج                      كأن خصاهم قطع الوذاب الوذا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ب، على وزان صرد، جمع خربة؛ وفي بعض نسخ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 المزادة ومآلهما إل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 الوحش كذا في النسخ،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 بزيادة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بين الضلعين هكذا في النسخ، ولم أجده، ولعله ما بين إصبعين، بدليل قول ابن منظور في ا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ورب ق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ما بين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حف على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و مو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كر أن يكون الورب لغة، كما يقولون للمي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 وإ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فتر بين السبابة والإبه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كالورب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التي في أسفل الجنب، يعني الخ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جحر الفأرة،وفم ججر العقرب،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كل أو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إرب بمعنى ال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نقل عن أبي منصور في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 الواهي من السحاب، قال أبو وج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ذكر علم الدهر من شـبـم                      صابت به دفعات اللامع الورب صابت ت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وري عن الشيء بالمعارضات والمبا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ب الرجل، ك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فهو و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ب العرق، يورب وربا، وعرق و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د؛ قال أبو ذر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نتسب ينسب إلى عرق ور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خزومات وشحاج صخـب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هاة والمخا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 الحك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ربة الأريب جهل وعناء؛ لأن الأريب لا يخدع عن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ربة مأخوذة من الإرب، وهو الدهاء، فحولت الهمزة وا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بايعتهم واربوك  ،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ادعوك، من الورب، وهو الفس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من الإرب، وهو الدهاء، وقلب الهمزة وا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 الماء، 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يزب، وز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ل، ومنه الميزاب، أو هو فارسي معرب، ومثله في كتاب المعرب للجوال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ز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ب، فارسي مع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كب من </w:t>
      </w:r>
      <w:r>
        <w:rPr>
          <w:rFonts w:ascii="MS Sans Serif;Times New Roman" w:hAnsi="MS Sans Serif;Times New Roman" w:cs="MS Sans Serif;Times New Roman"/>
          <w:color w:val="0000FF"/>
          <w:rtl w:val="true"/>
        </w:rPr>
        <w:t xml:space="preserve"> ميز  و  آب  ،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الماء، فعربوه بالهمزة، ولهذا جمعوه مآزيب، وربما لم يهمز، فيكون جمعه مواز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زيب، بالياء، وبالواو هو القياس، لزوال العلة،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عيد وموا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يسيل منه الماء من موضع 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اب، ككتان، اللص الحاذق، لسرعة سيلانه كالماء الج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زب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ها كما ذهب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عن الفراء، وكلاهما من ال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ت الأرض، تسب، و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شبها ويبسها، كأوسبت،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يجع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ضع في أسفل البئر إذا كان ترابها منهالا، فيمنعه م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يه أه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يرة، ولا يكون إلا من الجميز، كما هو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وس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سب بالتحريك الو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سب، كفرح، وسبا؛ ووكب وكبا؛ وحشن حشنا،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موسب، كمو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ثير الصوف، عن ابن دريد، وهو على التشبيه بالأرض الكثيرة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ساب، ك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زع من الرط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ب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سليم في لحف أ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معجم البلدان لياقوت، وهكذا ذكره عر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 تمرة وشب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اللحاء، يمانية؛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ش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وباش من الناس، والأخلاط، وهم الضروب المتفرقون، واحده،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م، نظرا إلى الجمع، وش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عروة بن مسعود الثق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رى أشوابا من الناس لخليق أن يفروا ويدعوك  ؛ الأشواب، والأوشاب، والأوب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لاط من الناس، والرع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كتاب المعرب للجواليقي أن الأشواب م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صله آشوب، وهي 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كثر استعماله، جمعوه على أوشاب، وقد تقدم في الأشائب، وسيأتي في و ب 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م ال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و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ب والمشق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م الوجع ولز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ل الجسم من تعب أو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وصاب على القياس، كمرض وأم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كفرح، يوصب، وصبا، ووصب توصيبا، وتوصب، وأوصب وهذه عن الزجاج، وهو و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قام، الواحد 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صب وصب، من قوم وصابى ووص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به 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ب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ب القوم على الشيء وأوبر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ر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ظب على الشيء وواصب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ثابر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ه أولاد وصاب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ى؛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تهذي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ب المرض أول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الشحم 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بت الناقة الشحم، برفع الأول ونصب الثاني، وضبط في بعض النسخ بالع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شحمها، وكانت مع ذلك باقية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ب الشيء، يصب، وصو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م و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مومة الشيء، كأوصب؛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لدين واصبا  قال أبو إسحاق قيل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ته دائمة واجبة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والله أعلم، أن يكون  وله الدين واصب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دين والطاعة، رضي العبد بما يؤمر به أو لم يرض به، سهل عليه أو لم يسهل، فله الدين وإن كان فيه ال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عذاب واص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ل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ه لبرق آخر الليل موصب                      رفيع السنا يبدو لنا ثم ينض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الشحم، وقد تقدم، فيكون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ظ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ب الرجل في ماله، وعلى ماله، يصب، كوعد يعد،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ب، يصب، بكسر الصاد فيهما جميعا،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ه، وأحسن القيام عليه، كلاهما عن كراع، وقدم النادر على القياس، ولم يذكر اللغ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 يصب، مع ما حكو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 يثق، وومق يمق، ووفق يفق، وس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زة وا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جدا، وذلك إذا كانت لا غاي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اد تنهي ل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ب ما بين البنصر إلى السبابة، وذا من زي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به الله، فهو موصب،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صب،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وجاع هكذا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وصبت رسول الله، صلى الله عليه وسل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ته في وص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م الوجع ولزومه، كمرضته، من الم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رته في م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طلق الوصب على التعب والفتور في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فارعة أخت أمية، قا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جد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إلا توصيب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و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 وج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دني تو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ب لبن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صبت الناقة، وواصبت، وهي موصبة ومواص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شيخنا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حمير، نسب إليه عمرو بن حفص الوصابي، وأم الدرداء الصغرى المختلف في صحبتها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ة، أو هجيمة الوصابي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ابية، أشار إليها في الإصابة، وذكرها الجلال في طبقات الحف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 إلى هذا البطن جماعات، كما في أنساب ابن الأثير،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مير فضل بن سهل بن عمرو بن قيس بن معاوية بن جشم بن عبد 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لهمداني بين سهل و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دا، وابن الكلبي جعل زيدا أخا سهل، وهو أخو وصا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 الهم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مع عليه أن وصابا ابن مالك بن زيد بن سدد بن زرعة بن سبإ الأصغر،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يب أبو الرشد الحمصي، ذكره ابن أبي حاتم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ب بن سهل، أخو جبلان بن سهل الذي ينسب إليه الجبلانيون، وهما من ح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أنساب البلب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صاب كغراب، ويقال أصاب اسم جبل يحاذي زبيد باليمن، وفيه عدة بلاد وقرى وحصون، وأهله عصاة، لا طاعة عليهم لسلطان اليمن، إلا عنوة معاناة من السلطان لذلك كذا في المعجم ل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ن في قبضة سلطان اليمن، يدينونه ويدفعون له العشر والخراج، وحصونهم عالية جدا، منها، جبل المصبا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ي رأيت أبا الفداء إسماعيل بن إبراهيم ذكر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صابي منسوبا بلفظ الجمع،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أوصاب بالفتح، قبيلة من حمير،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الدرداء، واسمها هجيمة الأوصابية، وهي الصغرى، توفيت بعد سنة إحدى وثما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ذلك عن أسد الغ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من فضلاء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حافظ تقي الدين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صحيح أن لا صحبة لها،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اللبن 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بح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 الذي يكون فيه السمن واللبن، وهو جلد الجذع محركة، فما ف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جلد الرضيع الذي يجعل في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وة، ولجلد الف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ة، ويقال لمثل الشكوة مما يكون فيه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ة، ولمثل الب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وطب في ا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طب، والكثير وطاب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تهن علباء جـريضـا                      فلو أدركنه صفر الوطاب وسيأتي قريبا؛ وأوطاب شاذ في فع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اهلوا في المعتل منه، كأوهام وأسياف، ونح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ج،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جمع أواطب، جمع أوطب، كأكالب في أ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ج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دي العظيم، تشبيها بوطب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عظيمة الثدي كأنها ذات وط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مل وطبا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رت وطا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ت، أو 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يعنون بذلك خروج دمه من ج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صفر الو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 أساقيه من الألبان التي تحقن بها، لأن نعمه أغير عليها، فلم يبق له حلوبة؛ و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للحيان وقد صفـرت لـهـم                      وطابي ويومي ضيق الحجر معور جعل روحه بمنزلة اللبن الذي في الوطاب، وجعل الوطب بمنزلة الجسد، فصا خلو الجسد من الروح كخلو الوطب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بة،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المرتفعة، أ المستديرة من الأدم لغة في الطبة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أهو محذوف الفاء، أم محذوف اللام، فإن كان محذوف الفاء، فهو من الوطب، وإن كان محذوف اللام، فهو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يت، وطبو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ة، بالتشديد، و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بد الله بن ب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رسول الله، صلى الله عليه وسلم، على أبي، فقربنا إليه طعاما، وجاءه بوطبة، فأكل منها  هكذا في كتاب أبي مسعود الدمشقي وأبي بكر البرق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س، يجمع بين التمر والأقط و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عن شعبة، على الصحة، ب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حميدي في كتاب مسلم بالراء، وهو تصحيف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طيئة في باب الهمز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طعام يتخذ من التمر، كا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باء الم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ظ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 عليه، يظب وظوب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ظب عليه، ووظبه، يظبه، وظوبا داومه، ولزمه، وتعهده، كواظب مواظ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تعدى واظب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 على لازم، لأنه نظيره، أشار له ابن الكمال، في شرح مفتاح السكاكي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خار بمواظ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اظبة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ه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برة على الشيء، والمداوم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لان موكظ على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كظ وواظب ومواظب،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أمهاتي يواظبنني على خدمت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ني ويبعثنني على ملازمة خدمته، والمداومة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وظوبة، وروضة موظ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وولت بالرعي وتعهدت فلم، وفي غيره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لم يبق فيها 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واد موظ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وضة إذا ألح عليها في الرعي قد وظبت، فهي موظ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ظب على الشيء ويواظ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وظ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ولت النوائب ماله، وأنشد الجوهرين لسلامة بن جند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حل إذا هـبـت شـآمـية                      بكل واد جديب البطن موظوب هكذا في نسخ الصحاح، وفي هام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يب الطن مجدوب  ، والذي فيه  موظوب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 المبارك مدروس مدافـعـه                      هابي المراغ قليل الودق موظ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شهد به غير الجوهر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مبارك، لجد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قت، يعني مدافع الماء إلى الأودية التي هي منابت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فت، وأكل نبتها، وصار ترابها هابيا وهابي المر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هابي التراب، لا يترغ به بعير قد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ت في قوله موظ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ظب عليه حتى أكل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ظب،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عروفة، وقال أبو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مبرك إبل بني سعد قرب مكة المشرفة وهو شاذ، كمورق، وسيأتي في موضعه مع نظائره، و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خلوا موحد موح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ق هذا كله الكسر؛ لأن آتي الفعل منه إنما هو على يعل، كيعد؛ قال خداش بن زهير العامري ن وهو جاهلي، ونقله الجوهري عن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ت عليكم أوعدوني وعـلـلـوا                      بي الأرض والأقوام قردان موظبا يعني عليكم بي وبهجائي، ياقردان موظب، إذا كنت في سفر فاقطعوا بذكر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نادر، وقيا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ظ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 ك هو شاذ في القياس، لأن كل ما كان من الكلام فأؤه حرف علة، فإن المفعل منه مكسور العين، مثل موعد وموجل ومورد، إلا ما شذ من مورق، اسم موضع، وموكل، وموهب، وموظب، وموحد موحد، في العدد،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قدم إنشاد هذا البيت في ك ذ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ظ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از ذات الحافر،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ظ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اء من ذوات ال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واحد، فإن الجها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اء، كما يأتي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ظ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ر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حجارة، كما يأتي وأنشد ابنث الفرج للأغلب العج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تحت خفها الوهاص                      ميظب أكم نيط بالملاص والو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ء، ومنه أرض موظ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طئت وتدوولت،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ع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ه، كوعده، يعب، و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جمع، كأو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عابك الشيء في الشيء، كأنه يأتي علي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إذا استأصل الشيء، فقد استو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عاب، والاستي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ئصال، والاستقصاء في كل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ش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عب بنو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ب الجذع، بكسر الجيم وسكون 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هذا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 بفتح الجيم وسكون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عب أنفه قطعه أجمع؛ قال أبو النجم يمدح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دع من عاداه جدعا موعبا                      بكر وبكر أكرم الناس أ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ع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لسان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ه الله جدعا موعبا، هكذا بكسر العين وفتحها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نف إذا استوعب جدعه الد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ترك منه شيء وي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 ك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جميعه، ومعناهما استؤ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اصطلم، فلم يبق منه شيء، فقد أوعب واستوعب، فهو مو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 الشيء ف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ه فيه كله،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 الفرس جردانه في ظبية 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ؤوا موع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وا ما استطاعوا من جمع، و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 بنو فلان جلاء، فلم يبق منهم ببلدهم أحد، نقله الأزهري، وه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 بنو فلان لبن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بق منهم أحد إلا جاء؛ وأوعب بنو فلان لبني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وا لهم جمعا، وهذه عن اللحياني؛ وأوعب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و كلهم إلى الغز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مسلمون يوعبون النفر مع رسول الله، صلى الله عليه وسلم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رجون بأجمعهم في الغز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حديث  أوعب المهاجرن والأنصار مع النبي صلى الله عليه وسلم يوم 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 الأنصار مع على إلى صف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خلف منهم أحد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بيد بن الأبرص في إيعاب القوم إذا نفروا جميع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ئت أن بني جديلة أوعبوا                      نفرا من سلمى لنا وتكتبوا وانظلق القوم فأوع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دعوا منهم أ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ب من الط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ة من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وع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والجمع و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اب، بالكسر جمع وعب على الصحيح، وهي مواضع واسعة من الأرض، وجعله في المعجم علما على مواضع معل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وعيب، ووعاء و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يستوعب كل ما جع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الفرس بركض و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أقصى ج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صحاح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قصى ما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ض وعيب إذا استفرغ الحضر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وعب ل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ى لاستيفائه هذا مأخوذ من حديث ح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نومة بعد الجماع أوعب للماء  ، أي أحرى أن تخرج كل ما بقي منه في الذكر، وتستقص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عب المكان الوعاء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ط موزة فأوعبها، عن اللحيان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دع منها شيئ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عب الجراب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نعمة الواحدة لتستوعب جميع عمل العبد يوم القيام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ن المرأة، إذا كان واس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عب في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لف، هذا نص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هذيب الأفعال،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كل مذهب في إنفا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غ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ب،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غاب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متاعه، كالقصعة والبرمة والغرارة ونحوها، فيكو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ة، مستدركا؛ أنه داخل تحت سقط المتاع، ولذا لم يذكره أحد من أئمة اللغة برأسه، أو يكون تخصيصا بعد تع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وغ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محركة، والتحري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إنما حرك لمكان حرف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في بد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قد تقدم في قول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ب، والو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رذل، بسكون الذال المعجمة؛ وأنشد في الصحاح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برشاع الوخام وغب هكذا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هامش ما نصه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بر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في 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اه الجوهري في ترجمة برش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برشاع الوخام وغب وأ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يني واستحي بإزب                      كز المحيا أنـح إرز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ش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بر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حدة ال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خم، وهو ال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ر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والقصير، و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الذي إذا سئل تنحن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غ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ضخ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زت حضنيه هبلا وغبا 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نافاة بين الضعيف من بني آدم والجمل الضخم حتى يعد مثله ضدا،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وغاب في القلة، ووغاب بالكسر في ال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غاب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و القصعة والبرمة، ولم ي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المتاع، أغنى عن هذا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ي 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أح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حمية الأوغ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لئام والأوغ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قاب، وسيأتي في و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غين، أي الضعفاء، أو الحم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غب الجمل، ككرم، وغوبة بالضم، ووغاب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الأول اقتصر الجوهري، وجمع بينهما ابن منظور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 في الجبل نقرة يجتمع فيها الماء، ونقر في الصخرة يجتمع فيها الماء كالوقبة، بزيادة الهاء، والجمع أوقاب أو الو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بئر في الصفا، تكون قامة، أو قامتين يستنقعفيها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قر في الجسد، كنقر العين و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ت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ت ع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جيش الخبط  فاغترفنا من وقب عينه بالقلال الد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متان فوق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ن كل ذلك وقوب، وو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 من 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يدخل فيه المح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ة، كالوقوب بالضم، وهو الدخول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غاب، فقد وقب و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وقبت لشمس، على 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مثل الوغب، 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ي نجـيح إن أمـكـم                      أمة وإن أباكـم وق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خبيث الزاد فاتخمت                      عنه وشم خمارها الكلب ورجل 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و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و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ل الدنيء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كأنه يدخل في الدناءة، وهذا من الاشتقاق ال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ول في 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الشيء، يقب، وق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صحاح، ورأيت في 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وقوبا؛ لأنه 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ء والإقبال، ومنه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ذي بالله من هذا الغاسق إذا وق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إذا دخل وأقبل بظ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ة العظيمة فيها ظ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قاب، وهي الك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ة من الثريد والدهن، هكذا في نسختنا، بضم الدال المهمل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هن، بالميم و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وعتهم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لت أو حفرة كقلت في فهر وكوقب المدهن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قب خوصاء كوقب المده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ب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ودخل على الناس، وبه فسرت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جوهري ذلك عن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ت الشمس، تقب، وقبا، ووق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ت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الشمس قد وق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ين حلها  ، أي الوقت الذي يحل فيه أداؤها، يعني صلاة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خول في كل شي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القمر، وق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ظل الصنوبري الذي يعتري منه الك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على ما يؤخذ من حديث عائشة، رضي الله تعالى عنها، كما يأ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 ومن شر غاسق إذا وقب روى عنها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 لما طلع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الغاسق إذا وقب، فتعوذي بالله من ش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ر بالخفض أي الذكر إذا 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إمام أبو حامد الغزالي، وغيره كالنقاش في تفسيره، وجماعة عن الإمام الحبر عبد الله 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غرائب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أتي للمصنف في غ س ق أيضا فيتحصل مما يفهم من عبارته، مما يناسب تفسير الآ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ال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إذا أظلم، وهو قول الأكث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إذا دخل في كل شيء وأظلم؛ ومثله قول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إذا غاب، وهو المفهوم من حديث عائشة الذي أخرجه النسائ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إذا غ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لنهار إذا دخل في الليل، وهو قريب م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إذا 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ا إذا سقطت، لأن الأمراض والطواعين تهيج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وإذا أطلق فهو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سهيلي وشيخه ابن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ينقلون في ذلك حكاية سمعتها عن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ا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يس، وو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سهيلي، ونقله العلامة ابن جزي وغير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ب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ب الشيء إيق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الوقبة،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قب والمي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عة، محرك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بي، ككردي،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بدل قوله ككردي، وقيد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ع ب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قاب، وهم الحم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أحنف بن قيس لبني تميم، وهو يوص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ذلوا تحابوا، وإياكم وحمية الأو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مقى، حكا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ذوا بالله من حمية الأوقاب واللئ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شرب للماء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رأة الحمقاء، أو هي المحمقة،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واسعة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بتك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يسيرون سير الميقاب، وهو أن تواصل بين يوم و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ي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وا إلى أمهم، يريدون به السب والوق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ون في البطن شبه الف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فحة إذا عظمت من الشا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ذلك في غير الشاء، وقد تقدم في ق ب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سمع من قنب الفرس، وهو وعاء قض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 الفرس، يقب، وقبا، ووقي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تقلقل جردان الفرس في قنبه، وهو الخضيعة أيضا ولا فعل لشيء من أصوات قنب الدابة إلا هذا، وسيأتي المزيد على ذلك في خ ص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ش البيت ومتاع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مة، والرحيين، والعمد، كالأو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باء، بفتح فسك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رواه العم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ذي يأتي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 ويقصر،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قريبة من الينسوعة، في مهب الشمال منها، عن يمين المصعد وسأتي بيان الينسوعة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بي محركة، كجمزي وبشكي، 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مالك بن مازن بن مالك بن عمرو ابن تميم، لهم به حصن، وكانت لهم به وقائع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مالك، أي وهو ابن مازن، وأنشد الجوهري لأبي الغول الطهوي، إسل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رواه العم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ذي يأتي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 ويقصر،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قريبة من الينسوعة، في مهب الشمال منها، عن يمين المصعد وسأتي بيان الينسوعة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بي محركة، كجمزي وبشكي، 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مالك بن مازن بن مالك بن عمرو ابن تميم، لهم به حصن، وكانت لهم به وقائع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مالك، أي وهو ابن مازن، وأنشد الجوهري لأبي الغول الطهوي، إسل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منعوا حمى الوقبي بضرب                      يولف بين أشتات الـمـنـون ووجدت، في هامشه، ما نصه بخط أب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أصل بخط الجوهري، مسكن القاف، والذي أحف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بي، بفتحها ووجد بخط أبي زك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صل ساكنة القاف، وقد كتب عليها ح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في كتابه، والصواب بفتح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إليه ابن بري أيضا في حاشيته، وأنشد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وقبي كم فيك من قتـيل                      قد مات أو ذي رمق قليل وهي على طريق المدينة من البصرة، يخرج منها إلى مياه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صومة، وقنة، وحومانة الد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بي من الضجوع على ثلاثة أميال، وكان للعرب بها أيام بين مازن و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أو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ج في الهنا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أخوذ من تفسير القول الذي نقل عن النق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ة وق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شرة الماء،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بان، كسحبان، موضع، النقاب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كان يوم شعب جبلة، ودخلت بنو عامر ومن معها الجبل كانت كبشة بنت عروة الرحال بن عتبة بن جعفر بن كلاب يومئذ حاملا بعامر بن الطفيل،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كم، يا بني عامر، ارفع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إن في بطني لمعز بني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فوا القسي على عواتقهم، ثم حملوها حتى بوؤوها القنة، فنة وقبان، فزعموا أنها ولدت عامرا يوم فرغ الناس من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هذيب الأبنية، لابن القطاع وأوقب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نت شم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ب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رت عين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 يكب، وكوبا بالضم ووكب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في د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ؤدة ود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ة من الس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ة وكوب، وعنز وكوب، وقد وكبت وكوبا ومنه اشتق اسم الموكب كمجلس، وجمعه المو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منه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ظ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ـا أم مـوقـفة وكـوب                      بحيث الرقو مرتعها البرير وهو اسم للجماعة من الناس ركبانا أو م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اب الإبل للزينة والتنزه، وكذلك جماعة ال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سير في الإفاضة سير الموكب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 يكن يسرع السير ف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ك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تهذي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لزمهم، فإن الضمير يعود إلى ركاب الإبل، لكونه أقرب مذكور، وفيه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كب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ض للطيرا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كب ثم طار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كب إذا تهيأ للطيران ومثله في الصحاح، وتهذيب الأفعال، أو ضرب بجناحيه وهو واقع،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كب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كبهم موا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يرهم، أو بادرهم، وكذلك إذا سابق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واك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كب معهم في موك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ب الرجل عليه، أي على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ظب كوكب، وأ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الأخير ذكره ابن القطاع، و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تصاب والقيام، وكب وك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وانت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واكب على الأمر، وواك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ابر موا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ب،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خ يعلو الجلد والثوب وقد وكب يوكب وكبا، ووسب وسبا، وحشن حش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كبه الدرن والوسخ، رواه أبو العباش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التمر إذا نضج، وأكثر ما يستعمل في ال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ال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اللون من عنب أو غير ذلك إذا 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كب الجلد والثوب، كفرح، وك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ه الدرن، كما 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كب العنب توك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تلوين السواد فيه، وهو موكب على صيغة اسم الفاعل،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في لون العنب والرطب إذ ظهر في أدنى 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كيت، يقال بسر مو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عروف عند أصحاب النخيل في القرى العربية، وفي كلام المصنف لف ونشر مر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اب،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حز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عر هذلي يسمى الوك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مة، من 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بة في الصر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واك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ير الم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تأخر عن الركاب أو معنق في سيره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ة و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زمة لس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ر يطعن فيه بالشوك حتى ي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 في البيت والوجه، يلب، ولوب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في الشيء الداخل فيه، وقال عبييد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مييرا والبا فـي ديارهـم                      وبئس الفتى إن ناب دهر بمعظ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ج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 الشيء، ولب إليه هكذا في النسخ التي بأيدينا، فهو إذا يتعدى بنفسه وبإلى، واقتصر الصاغان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صله وعبارة أبي عبيد في باب نوادر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إليه كائنا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ب إليك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هي قديمة، الغالب عليها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زرع، لأنها تلب في أصول أمه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بة الزرعة تنبت من عروق الزرعة الأولى، تخرج الوسطى، فهي الأم، وتخرج الأوالب بعد ذلك فتتلا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 الزرع، ولوبا وو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د حول ك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بة من القوم، والبقر،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أدهم ونس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أبي العباس أنه سمع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الإبل، والغنم، و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ها و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القطاع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ب بنو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ددهم، ون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صنف لم يذكر الإبل وهو في الصحاح، وذكر بدله البقر، وما وجدته في الأمهات اللغوية، وأعاد الضمير لجمع الذكور العقلاء، تغليبا لهم لشر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ذربيجان، كذا في المعجم، قالت خرن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 لهم بوالبة المنايا وأولب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أندلس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ة بن الحارث بن، ثعلبة بن دودان بن أسد بن خزيمة، بطن ذكره السمعاني، وابن الأثير،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د التابعين سعيد بن جبير الذي قتله الحجاج صبرا، ومسلم بن معبد الوا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إسل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د بسكون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ة بن الدؤل بن سعد م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ج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ة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 سعد بن نذير، ومن والبة الأسدي الخزيمي وقاء بن إياس الوالبي أبو يزيد، فرد في الاسماء، وشيخه علي بن ربيعة الوالبي، 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ه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تولب، وهو ولد الحمار، في فصل التاء الفوقية، فيه وأنها ليست مبدلة عن شيء، و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اء تولب، بدل عن واو نظيرها في تؤأم وتولج وتوراة، على أحد الق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شتقاق التولب من الوالبة، وهي ما يولده الزرع، وجمعها أو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رح به ابن عصفور، وابن القطاع في كتاب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من إقليم 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نبه، تون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ه، لغة في أ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مراد، وإليه نسب ثابت بن طريف المرادي الونب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ب اللباب ل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أبي الفداء البل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كسر النون، والصواب مثل ما 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تابعي، روى عن الزبير بن العوام وأبي ذر الغفاري، رضي الله عنهما، وعنه ابنه وسالم الجيش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ه له، كودعه، يهبه وهبا بالسكون، ووهبا بالتحريك وهبة كعدة، مقيس في أمثاله، ولا تقل أيها اللغوي، وفي المحكم،وتهذيب الأفعال،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كه، متعديا إلى مفعولين؛ وهذا قول سيبويه، أو حكاه أبو عمرو بن العلاء، اشتهر بكنيته واختلف في اسمه على أحد وعشرين ق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ها زبان، بالزاي والوح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ك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ب الاختلاف أنه كان لجلالته لا يسأل عن اسمه، كذا في المزهر، وقد تقدم في مقدمة الخطبة ما يغني عن الإ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بو عمرو والشيباني، لكنه إذ أطلق لا يصرف إلا إلى الأول، كما هو مشهو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قوم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ما يشير إليه إلا أنه تحريف، لأنه قي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كاه ابن عمرو سيبويه عن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ول عن سيبويه خلاف ذلك كما قدمناه، وهذه النسخة خطأ، على أن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السيرافي عن أبي عمرو عن أعرابي سمعه يقو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معى، أهبك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في ال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كاه أبو سعيد، عن عمرو، عن أعرابي؛ لأن السيرافي اسمه الحسن بن عبد الله، وكنيته أبو سعيد والمراد بعمرو وهو سيبويه، لأنه عمرو بن عثمان بن قنبر، والسيرافي شرح كتاب سيبويه، فسقط من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و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ؤيد ما نقله شيخنا عن بعض أنه قو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هب ووهاب وو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ئه تعالى الوهاب، وهو المنعم على العباد،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صفته تعالى يدل على البذل الشامل والعطاء الدائم، بلا تكلف، ولا غرض، ولا 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 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الخالية عن الأعراض والأعواض، فإذا كثرت، سمي صاحبها وهابا، وهو من أبنية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ذات، أو الأفعال، والصحيح الثاني، أو أن المراد إرادة الهب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هبات ووهابة، زيدت فيه الهاء لتأكيد المبالغة، كع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موهب، والموهبة بكسر الهاء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الفيومي، وابن القوطية، وابن القطاع، والجوهري، والسرقسطي، للقاعدة ال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ول الهبة والاستي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ؤ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هبت منك درهما، افتعلت، من 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هممت أن لا أتهب إلا من قرشي، أو أنصاري، أو ثقفي  ؛ لأنهم أصحاب مدن ورى، وهم أعرف بمكارم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النبي، صلى الله عليه وسلم جفاء في أخلاق البادية، وذهابا عن المروءة، وطلبا للزيادة على ما وهبوا فخص أهل القرى العربية خاصة في قبول الهدية منهم دون أهل البادية لغلب الجفاء على أخلاقهم، وبعدهم من ذوي النهى والع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هب، قلبت الواو تاء، أوغمت في تاء الافتعا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عد واتزن، من الوعد و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م التهادي والت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ه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هب بعضهم لبعض، وتواهبه الناس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ح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تواهب فيما بينهم ض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لا يهبون مكره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هبه فوهبه يهبه، كيدعه ويرثه،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تح، فلأجل حرف الحلق، وأما الثاني، فشاذ من وجهين وكان أولى أن يكون مضموم العين؛ لأن أفعال المغالبة كلها ترجع إلى فعل يفعل، كنصر ينصر، لم يشذ منها غي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ني فخصمته فأنا أخصمه، بالكسر ، لا ثاني له، قاله شيخنا، وقد تقدم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في اله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وهب، أي أكثر هب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هبة، بفتح الهاء، هكذا مض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 بكسر الهاء، وجمعها م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هبة فلان، وموهبته، وهباته، ومواهبه، وفلان يهب مالايهب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شياء ما ليس ي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هبة، بفت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تقع حيث وقع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واه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المواهب في الأرض أي الأ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صنعاء اليمن، من أ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مثله في الصحاح ولسان العرب؛ وأنشد لأباق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ذتني نعـسة أردن                      وموهب مبز بها مصن وهو شاذ، مثل مو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ز 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ع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بور على دفع النوم، وإن كان شديد النع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ذي يفهم من عبارة المؤلف أن الاسم المذكور موهبة، بزيادة الهاء، وهو خلاف ما قا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مو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ماء صغ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في الجبل، يستنقع فيها الماء، والجمع مواهب،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أما النقرة في الصخرة، فموهبة، بفتح الهاء، جاء نادر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وك أطيب إن بذلت لنا                      من ماء موهبة على خمر أي موضوع عى خمر، ممزوج ب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وك أشهى لو يحل لنـا                      من ماء موهبة على شهد وفي الأساس، عند ذكر الموهبة هذ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فرقوا بين هذه الهبة وسائر الهبات، ففتحوا فيها وكسروا في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سر هاؤه، راجع للذي ي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زيدا منطلق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سب، بكسر السين وفتحها، كذا هو مضبوط في نسخة الصحاح، يتعدي إلى مفعولين، ولا يستعمل منه ماض ولا مستقبل في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ني فعلت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سبني واعددن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أني فعلت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ال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ك فعلت ذلك لأنها كلمة وضعت للأمر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أجرني أبا خالـد                      وإلا فهبني امرأ هالك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كذي داء وأنت شفاؤه                      فهبني لدائي إذ منعت شفائ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سبني،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ني ذلك،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ولا في الوا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هبتك،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ني ودعن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ني الله ف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ني فداك، ووهبت ف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ق النحاة على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م قاسم في أفعال التص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قول</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ابن الاعراب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تعمل إلا بصيغة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غيره بأنه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ازم للمضي، لأنه إنما سمع في مثل، والأمثال لا يتصر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 في تهذي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ب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ه ويقال للشيء إذا كان معدا عند الرجل مثل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هب، بفتح الهاء، وأصبح فلان موهبا، بكسر اله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ا قا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بتك الطعام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هما، وأكثرت منهم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ب ل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ك أن تأخذه وتناله، عن ابن الأعرابي وح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بته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 ووهيب، ووهبان، بفتح فسكون، وواهب، وموهب وقد تقدم أنه كمقع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به على مفعل، لأنه اسم ليس على الفعل، إذ لو كان على الفعل، لكان مفعلا، فقد يكون ذلك، لمكان العلمية؛ لأن الأعلام مما تغير عن ال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رجال محدثين وعلماء وأ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ين، بالفتح فالسكون فالكسر ع، قاله ابن سيده، وهو مرت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ؤك أنساني تذكر إخوتي                      ومالك أنساني بوهبين ماليا وجدت في ها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جدته في في شعر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اني بحرسين ماليا وذكر في شرحه أن حرسين جبل، وهو حرس، فثنا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جبال الدهن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وقرأت في المعجم شعر الراع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دني الجيران قدما وقدتهم                      وفارقت حتى ما تحن جمال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ك أخواني تذكر إخوتـي                      ومالك أنساني بوهبين مالـيا ووهبان، بالفتح فالسكون، ابن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 القلوص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عدوان بن عمرو بن قيس،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اوه منقلبة عن همزة، أصله أ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ب 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له،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ب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م،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قفا رخو الخواصر أوهبت                      له عجوة مسـمـونة وخـمـير و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ن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ت، وأديمت؛ هكذا وجدت في الهامش،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سليم،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بعد مر الـعـاهـدين بـهـا                      بين الذنوب وحزمى واهب صحف وقال تميم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ى الدار من جنبي حبر وواهـب                      إلى ما رأى هضب القليب المض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هب بن منبه التابعي المشهور، فإنه بالتسكين، وهو الأفصح 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هوب، بمعني الولد، وهو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هب لك الوهاب من ولد وغيره، فهو مو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ولو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 الواهب وبورك لك في المو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ان بن صيف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قد ذكر تعليل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ب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اتسع،حتى وه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اد موهب ال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واس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بت لأمر كذا اتسعت له وقدرت عليه، وأصبحت موهب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 بن الحارث بن معاوية الأكرمين، ووهب بن ربيعة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إلى الأولى المقدام ابن معد يكرب، وإلى الثانية معدان ابن ربيعة،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 كويل، وويح، و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ألفاظ متوافقة لفظا ومعنى، ولا خامس لها، وإن وقع خلاف لبعض الأئمة في الفرق أن بعضها يكون في الخير، وبعضها يكون في وقوع في هلكة، أشار لذلك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فارس في المجمل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 وو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عال التي لا تتصرف، تسع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عم، وبئس، وليس، وعسى، وفعل التعجب، وويح زيد، وويبه، وويله، وويسه إلا أن المازني ذكر أن الأربعة الأخيرة 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ك، بفتح الموحدة وبكسرها، وهذه الأخيرة عن الفراء، وويب له بالحركات الثلاث مع اللام، خطابا وغيبة وويبه بكسر الموحدة وويب كسره، مع الإضافة للمنفصل، وهاتان عن أبي عمرو، وويب زيد بكسر الباء وفتحها معا، وويب فلان كسر الباء على البناء ورفع فلان مبتدأ أو خ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 ابن الأعراب، وقال إلا بني أسد، ل يزد على ذلك، ولا فسره، وهو استعمال غريب،وقد نقله البكري في شرح أمالي القالي، ويفهم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ني أس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يفتحون الباء و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الله تعالى ويلا نصب نصب المصادر، و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وي الفعلية فيها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في بعض حواشي شرح الرضي،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ئت باللام، رفع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 لزيد، ونضبت منون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ا ل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فع مع اللام على الابتداء أجود من النصب، والنصب مع الإضافة أجود من الرفع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ك، وويب غيرك؛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ا لزيد،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ا ل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يث إسلام كعب بن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بلغا عني بـجـيرا رسـالة                      على أي شيء ويب غيرك دلك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اشية الكتاب بيت شاهد على ويب، بمعنى ويل، لذي الخرق الطهوى يخاطب ذئبا تبعه في طريق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بت بغام راحلتي عنـاقـا                      وما هي ويب غيرك بالعنا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ي رميتك من قـريب                      لعاقك عن دعاء الذئ عاق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ام عن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ب فلان، ولم ي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زاد على ما ذكروه عموم استعماله بالموحدة الجارة بدل اللام، وإضافه للغائب في ويبه، كما أضيف في اللغة العامة إلى ضمير المتكلم، وإضافته إلى الظاهر مشهور، ك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يبا لهذا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جبا له، وو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يبة، على وزن ش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ثنان أو أربعة وعشرن م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 يأتي بيانه في م ك ك لم يذكره الجوهري ولا ابن فارس، بل توقف في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ها مولدة، استعملها أهل الشام ومصر وإفريق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 والهب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ان الريح، كالهب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الريح، تهب هبوبا، وه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ت، وه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هبا، وليس بالعالى في اللغ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عروف إنما هو الهبوب، واله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صنف قدم غير المعروف على ما هو مستعمل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غية الآمال، لأبي جعفر الل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قياس في فعل المفتوح اللازم المضاعف أن يكون مضارعه بالكسر، إلا الأفعال الثمانية والعشر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هب، والهبوب، واله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باه من النوم، هب، ي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ت فحياها فهب فحلقت مع النجم رؤيا في المنام كذوب وأهب الله الريح، وأهبه من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ه، وأهبب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من نومه، من الأفعال التي استعملها العرب لازمة كما هو المشهور، ومتعدية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من نومه،وهبه غيره؛ واستدلوا لذلك بقوله تعالى في قراءة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يا ويلنا من هبنا من مرقدنا  بدل قوله تعالى في المتواترة  من بعثن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ن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ظنا وبعثنا، و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نا ثلاثيا متعديا، كأهبنا رباعيا والقراءة نقلها البيضاوي وغيره، وجعوا الثلاثي والمزي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بن جنى في المحتسب أنكر هذه القراء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لهذا أصلا، إلا أن يكون على الحذف الإيصال، وأصله هب ب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ظ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ريح هابة، وهبت هبوبا، وأهبها الله، وأسته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هب من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ه، من ال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ا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نضر بن شميل بإسناده في حديث رواه عن رغب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رأيت أصحاب رسول الله صلى الله عليه وسلم، يهبون إليهما كما يهبون إلى المكتوبة  ،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عتين قبل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هضون إ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يه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سائر هب، يهب، بالكسر، هبا وهب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ته، كالهب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 الناقة في سيرها، تهب بالضم، ه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البعير، مثله، أي نشط،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ا هباب في الزمام كـأنـهـا                      صهباء راح مع الجنوب جهامها وإنه لحسن الهبة، بالكسر يراد به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هبب كعنب؛ 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اهما بدماء القوم إذ شـدنـا                      فما يزال لوصلى راكب يض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ناجنه من ثوبه هـبـب                      وفيه من صائك مستكره دفع يصف أسدا أتي لشبليه بوصلى راكب وال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فصل تام، مثل مفصل العجز م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ء في  جناجنه  تعود إلى الأسد؛ وفي  ثوبه  إلى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ص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ء السيف في الضريبة، وه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زت السيف والرمح، فهب هبة؛ وه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ته، ومضاؤه في 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هبة السيف، وه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ذو 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اء في الضريب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 القطر عن أطلال سلمى كأنما                      جلا القين عن ذي هبة داثر الغمد وإنه لذو 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له وقعة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تبقى من السحر، رواه الجوهري عن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ا بذلك هبة، وهي الحقبة من الده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ة، كذا في الصحاح، وهو المروي عن أبي زيد، ويفتح فيهما، أي في اللذين ذكر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مشهور عند أئمة اللغة، وإنما الوجهان في الهبة بمعنى هز السيف ومضائه، كما أسلفنا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عداه فلم يذكر فيه إلا الكسر ف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ه السيف، يهب، هبا، وهبة بالفتح، وه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امه يؤيد ما ق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السيف، وأهببت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زته، فاهتبه، وه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ج الف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 التيس، يهب بالكسر، وعليه أقتصر الجوهري، وهو القياس ويهب بالضم شذوذا، وهو غير معروف في دواوين اللغة، ولكنا أسلفنا النقل عن أبي جعفر اللبلي أنه من جملة الأفعال الثمانية والعشرين، وبه صرح ا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الصاغاني نقل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ام المصنف نظر، لا يخلو من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با، وهبابا، وهبة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و نب للسفاد، كاهتب وهب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عند 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 الفحل من الإبل وغيرها، يهب، هبابا، وهبيبا، واه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سف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 السيف، يهب، هبة، وهبا، اه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يهب، إذا هز، 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فلان حينا، ثم قدم، أي غاب دهرا ثم قدم، وهذا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قولون غاب فلان ثم هب، وهو أش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ذي حكي عن يونس أصله من هبة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به، وهب، بالفتح،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هز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فلان يفعل كذ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وقع في بعض الأحاديث  هب التي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للسفا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ه لينزو، فتهب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عزع، 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بته،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مصنف عن الصحاح، هو الصحيح؛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بته، لأهببت به، و النسخة التي نقلت منها هي بخط ياقوت صاحب المعجم، موثوق بها؛ لأنها قوبلت على نسخة أبي زكريا التبريزى وأبي سه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ظر، دل على أن كلامه هو ال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هذا اللفظ، لم يثبت في الصحاح ولا قاله الجوهري، وكأن نسخته محرفة، فبني على التحريف، وخطأ بناء على التوهيم، والجوهري هو العالم العريف بانواع التصريف، فإنه 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هبته، بهاءين وباءين، وهو الصواب، انتهى، محل تأمل و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صحيح ما ذكرناه منقولا، على أني رأيت الصاغاني حدد سهم ملامه على الجوهري، ونقل عنه مثل ما ذهب إلي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ه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ه، ه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كلام شيخنا فيما بعد، ما نصه فالمصنف، رمه الله تعالى، زنى، ف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فنسخنا المصححة وغيرها من نسخ راجعناها كثيرة كلها خالية عن دعواه، انتهى وحقيق أن ي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 من عائب قولا صحيحا وآفته من النسخ العقيمه والهب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رق السر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نه وقد هبهب هب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 وال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هب، وبعضهم خصه بالخيل، وسي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 وهو في روض السهيلي الذي استدركه شيخنا ناقل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زجر، فكيف يدعى أن المصنف غفل عنه تقص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ه للعج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هب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باه من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هب إذا ذبح والهب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حسن الحدأ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دمة، وكل محسن م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ه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الطباخ والش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ب، وكذلك الفع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الاسم الهبهبة، وتقدم كالهبهب، والهبهاب، بالفتح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خفيف،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هبه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خفيفة؛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ثيل قرطاس على هبهبـية                      نضا الكور عن لحم لها متخدد أراد بالتما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ا يكتبونها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ي الغنم واقتصر على ذلك، أو تيسها وقد قدمه ابن منظو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هبهبي نـام عـن غـنـم                      مستأور في سواد الليل مذؤ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أسماء السر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هب السراب هب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قرق الهب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 أي لصبيان الأعراب، يسمونها اله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هاب،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بهب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عزع، وقد تقدم أنه مطا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بب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هبايب وخبا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همز، وأهباب وهب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رق، م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ه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يب، كزبير، ابن معقل هكذا في نسختنا بالميم والعين والقاف صحابي، له حديث في خبر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يث ابن لهيعة، عن زيد بن أبي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سلم أبا عمران أخبره عن ه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ابن فهد والده مغفل كمحس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أغفل سمة إبله، ونسب إليه وادي هبيب بطريق الإسكندرية من جهة المغ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تيس مهب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بيب ل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يس مهب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 الريح، هبوبا، وه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ب والهبوب، واله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مثيرة للغبرة، وتقو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ين هببت، يا فل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ين جئ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أين انتهيت ل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 يونس المتقدم ذكر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هببت حن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أين غبت ع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ذي 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بت حنا، بالحاء المهملة بدل العين، هو بعينه نص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ه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واحدة في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ه قال لامرأة رفاعة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تى تذوقي عسي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قد جاءني ه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ة واحدة من هباب الفحل، وهو سف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أرادت بالهبة الوقعة، من قولهم احذر هبة السيف، أي وق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هبب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قه،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ي قميصه المـهـبـب                      أشهب من ماء الحديد الأشهب ولا يخفى أنه لو ذكرهما في أول المادة، في محلهما، كان حسنا لطري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هب،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الخفيف السريع، وقد جاء في قو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أنها تهدي المطي إذا عويمن الليل ممشوق الذراعين هبهب ومما يستدرك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ب النجم إذا طلع وفي الحديث  إن في جهنم واديا يقال له هبهب يسكنه الجبار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اخ، والشو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هبوب الريح، هكذا في نوادر ثعلب، وهو ليس بثب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ق، والسرعة في المشي، وغيره والضرب بالعص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بت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ه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 بالضم على المشهور، وبضمتين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أشفار العينين وهما من ألفاظ الجموع كمايدل له فيما بعد، فكان ينبغي أن يعبر في معناه بأشعار أشفار العينين، أو أنه أراد ال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ة النابتة على شف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ل الثوب، واحدتهما به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ل هدب الثوب وهدابها وفي الحديث  كأني أنظر إلى هدابها  هدب الثوب، وهدبته، وهد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لثوب مما يلي ط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مرأة رفاعة  إن ما معه مثل هدبة الثوب  أرادت متاعه، وأنه رخو مثل طرف الثوب لا يغني عنه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ه أي الشعر النابت على شف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أشفار العين ك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بأشفار العين الشعر النابت على حروف الأجفان،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شف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هدب من حرفي الجفن، وجمعه أش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ثير أشف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و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هدب الأشفار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دب الأشف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شعر الأ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عنق أهدب  وهدبت العين، كفرح ه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هدبها، فهو أهدب العين، وهي ه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متدلي الذب يدنو مثل هدب القطيفة؛ أو هيدب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له، وهو أن تراه يتسلسل في وجهه للودق، ينصب كأنه خيوط مت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دب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هدب منه، إذا أراد الودق، كأنه خ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لعبيد ابن الأبرص يصف سحابا كثير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 مسف فويق الأرض هيدبه                      يكاد يدفعه من قام بـالـراح الم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أسف على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يقرب من الأرض، كأنه متدل، يكاد يمسكه من قام برا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مجلد الأول من التهذيب للأزهري، في باب عق،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ة عقاقة مشققة بالماء ومنه قول المعقر بن حمار لبنته، وهي تقوده وقد كف وسمع صوت 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سحابة سحماء عقاقة كأنها حولاء ناقة، ذات هيدب دان وسير 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لي إلى قفلة، فإنها لا تنبت إلا بمنجاة م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حولاء الناقة في تشققها بالماء كتشقق الحولاء، وهو الذي يخرج منه الولد، والق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ل الثوب، والواحد هي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نبغي أن يذكر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مل الث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فريقه في محلين، مخل لش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الخمل، عند كثيرين، غير الهدب، فن الهدب قال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الثوب الذي لم ي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من سدى بلا لحمة، وقد يفتل ويحفظ به طرف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خلل به الثوب كله، وأكثر ما يكون في الق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مرأة، أي فرجها إذا كان مسترخيا، لا انتصا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هيدب السحاب وهو المتدلي من أسفله إلى الأرض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ت إن أعطيت نهدا كعثبا                      أذاك أم أعطيت هيدا هيدب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سر ثعلب هيدبا، إنما فسر هي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لسل المنصب من الدموع كأنه خيوط متصلة،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ـع ذي حــزازات                      على الخدين، ذي هيد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عمرو بن راشد سميت لطول شعر ناص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الهيدب في صفة الودق المتصل ولا في نعت الد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الذي احتج به الليث، مصنوع لا حجة به، وبيت عبيد يدل على أن الهيدب من نعت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ي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ي، بالغين والموحد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م من الأقوام، الفدم الثقيل، الضخم، الجافي؛ وأنشد لأوس بن حجر ش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الهيدب العبام من ال</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أقوام سقبا مجللا فر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ثقيل، الكثي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ليه أهداب تذبذب من بجاد أو غيره، كأنها هيدب من سحاب، الهدب كعت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الهي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الهد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ان، وما رأيته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به أي الشيء، يهد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 الحالب الناقة، يهدبها، ه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لبها، رواه الأز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ت كل محلوبة، ه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ها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 الثمرة تهديبا، واهتد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اها، وفي حديث خ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من أينعت له ثمرته، فهو يهد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نيها ويقطفها كما يهدب الرجل هدب الغضا والأ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ان الأرطى ونحوه مما لا ورق له، واحدته هدب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م من ورق الشجر، ولم يكن له عير، كالسرو والطرفاء 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يس بورق، إلا أنه يقوم مقام الورق، وهذا عن ابي حنيفة؛ أو كل ورق ليس له عرض، بفتح فسكون، كورق الأثل والسرو والأرطى والطرفاء، وهذا عن الجوهري، كالهداب، كرمان؛ قال عدي ابن زيد العبادي يصف ظبيا في كنا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ناس ظاهـر يسـتـره                      من عل، الشفان، هداب الفنن الش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وهو منصوب بإسقاط حرف الجر، أي يستره هداب الفنن من الشف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هامش نسخة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ر هداب الفنن الشفان من 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 القليل والف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وفد مذحج  أن لنا هدابها  اله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أرطي، وكل ما لم ينبسط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اب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ة منها هدبة، وهدابة بزيادة الهاء فيهما، مح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هداب 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سم يجمع هدب الثوب وهدب الأرطي، واستشهد بقول العجاج، وفي نسخ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بة، ككتابة، بدل هداب،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ب الشجر، كفرح، هد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أغصانها، وتدلت من حواليها كأهدب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ان الشجرة، تهدلت من نعمتها، واستر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ب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غص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ن هدب الأرطي،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ب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أغصانها وتد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دبت، هدبا، فهي ه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هدب واله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 أ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زئ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دبي، بالدال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مشى الخيل، فيه جد؛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عه من جانبيه كليهـمـا                      مشى الهيدبي في دفه ثم فرف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يدبي الكلام بياء النس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كأنه مأخوذ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دب السحاب، وقي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ه،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ية، كعرنية مقتضاه أن يكون بضم ففتح وبعد الموحدة ياء مشددة، وضبطه ياقوت محرك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نسبة إلى الهدب، وهو أغصان الأرطي ونحوها مما لا ورق له، وضبطه الصاغاني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قرب السوا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ت عين النازية، وردت ماءة يقال لها الهدبية، وهي ثلاث آبار ليس عليهن مزارع ولا نخل ولا 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قاع كبيرة تكون ثلاثة فراسخ في طول ما شاء الله، وهي لبني خفاف، بين حرتين سوداوين، وليس ماؤهم بالعذب، وأكثر ما عندها من النبات الحمض، ثم تنتهي إلى السوارقية على ثلاثة أميال منها، وهي قرية غناء كبيرة من أعمال المدينة،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ة، بضم فسكون، وكهمزة،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 أغبر، يشبه الهامة، إلا أنه أصغ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عرب اسم لما لا يبصر بالليل، وهو الذي يقال، له شبكور، أكثر من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هيد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شعر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بة بن خالد القيسي، ويعرف بهداب،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هداب المقري الضرير، مات سنة </w:t>
      </w:r>
      <w:r>
        <w:rPr>
          <w:rFonts w:cs="MS Sans Serif;Times New Roman" w:ascii="MS Sans Serif;Times New Roman" w:hAnsi="MS Sans Serif;Times New Roman"/>
        </w:rPr>
        <w:t>5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يد بن ثابت بن هداب الوراق عن المبارك بن كامل، مات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بة بن الخشرم بن كريز من بني ذبيان بن الحارث بن سعيد ابن زيد أخي عذرة بن زيد، شاعر قتله سعيد بن العاص والي المدينة، لأمر جرى بينه وبين زيادة بن زيد الشاعر، فحصل بينهما المهاجاة، ثم تقاتلا، فقتله، انظر قصتهما في كتاب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هد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لية، مسترخ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ة هد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سلة، وكذا عثنون هد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 أ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ابغ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وال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قس م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شعر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ان، من جياد الخيل عندهم، وينقسم إلى 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ل، مثل الهدب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هد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ن في عرض الصحراء فائره                      كأنه سبط الأهداب مـمـلـوح الأكتاف قاله ابن سيده، وأن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ب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رج هد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وابن منظور هنا، الهندب والهندبا، وسيأتي في كلام المصنف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ه، فبدا هدب بط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به، هكذا وجدته، وهو خطأ، وصوابه هرب، بالراء، كما سيأتي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ذ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به، يهذبه، هذبا قطعه، كهدبه، بالدال المهملة، ولم يذكره ابن منظور والجوهري، وهو في الأساس ه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ذيب كالتنقية وأخلص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هذبه، يهذبه، هذبا، كهذبه تهذ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ب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 عنها ال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نقلا عن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تهذيب واله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ية الأشجار بقطع الأطراف، لتزيد نموا وحسنا، ثم استعملوه في تنقية كل شي وإصلاحه وتخليصه من الشوائب، حتى صار حقيقة عرفية في ذلك، ثم استعملوه في تنقيح الشعر وتزيينه وتخليصه مما يشينه عند الفصحاء وأهل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صل التهذيب تنقية الحنظل من شحمه، ومعالجة حبه حتى تذهب مرارته، ويطيب؛ ومنه قو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يا إذ جئتما أن لحـمـهـا                      به طعم شري لم يهذب وحنظ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ب الشيء، يهذب، هذ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هذب الرجل في مشيه، وغيره كالفرس في عدوه والطائر في طيرانه يهذب، هذبا بفتح فسكون، وهذاب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كأهذب إهذابا، وهذب تهذيبا، كل ذلك في 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رية عبد الله بن جح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خشي عليكم الطلب، فهذب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وا السير، وفي حديث أبي 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 يهذب الركوع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ع فيه، ويتا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ذب، فقد حكاه يعقو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ر يهاذب في طير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مر مرا سريعا؛ وهكذا أنشد بيت أبي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ادر جنح الليل فهو مهـاذب                      يحث الجناح بالتبسط والقبض والذي قرأت في ديوانه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هاب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بن أبي طرفة ي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بذ، وإنم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ذب، فقلب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بذ،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ذب يهاذب إذا عدا عدو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عت غير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ابذ،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ذاب، و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طيران، والعدو، والكلام؛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لساق ألهوب وللـسـوط درة                      وللزجر منه وقع أخرج مهذب ووجدت في الها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في المتن بخط أبي سه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زجر منه وقع أخرج مهذب                      وقد كتبه بالحمرة على الحاش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لزجر ألهوب وللسارق درة وللسوط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رد على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ب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لغطهم وأصواته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ذبت السحابة ماء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الته بسرعة، وأنشد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ار عفتها بـعـدنـا كـل ديمة                      درور وأخرى تهذب الماء ساج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مها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راع في سيرها،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دق العقب مهاذيب الول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مودته هذب الهذب،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اء، والخلوص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دنك الجوهر المهذب ذو الإب                      ريز بخ مـا فـوق ذا هـذب والهيذ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دبي، وهو ضرب من مش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هذب، يه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في السي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ورده الأزهري في التهذيب بالذال المجمة، كما هو صنيع الجوهري، وأقتصر ابن دريد في الجمهري على ذكرهما في الدال المهملة، وذكرهما في الموضعين ابن فارس في المجمل، وابن عباد في المحيط، وإياهما تبع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ذ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دو في شق،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الهيذبي في دفه ثم فرفرا و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الهربذي وهو بمنزلة الهيذ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هذب أي مطهر 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ذب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ص النقي من الع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بيان أصل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ذيب في الق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ل الثاني، والتش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ل، قاله أبو حنيفة، وقد تقدمت الإشارة إليه في ش ذ 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يم ه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النس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أهذاب، وقد جاء في قول ابي الع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سماء الشيطان،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هب، أي المحسن للمعاصي، و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ب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 قاله السكري وأنشد لبعض الهذلي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هذب عنها ما يلي البطن وانتحى                      طريدة متن بين عجب وكاهـل </w:t>
      </w:r>
      <w:r>
        <w:rPr>
          <w:rFonts w:ascii="MS Sans Serif;Times New Roman" w:hAnsi="MS Sans Serif;Times New Roman" w:cs="MS Sans Serif;Times New Roman"/>
          <w:color w:val="009716"/>
          <w:rtl w:val="true"/>
        </w:rPr>
        <w:t xml:space="preserve"> ه ذ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ثرة الكلام في سرعة، لغة في الهذرمة، أبدلت الميم باء، أو 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هذيرباه بالضم وفتح الثاني وكسر الراء،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هجي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ت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ربان، كعن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في كلامه وخدمته، والسريع فيهم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ذ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ة والسرع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غير واحد، منهم ابن دريد، بأنها لثغة في هذرمة، ابدلوا الراء لاما والميم موحدة، ولذا أغفلها الجوهري كغيره من أئمة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يهرب، هربا بالتحريك من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كما تدل عليه قاعدة إطلاقه، وهو الصحيح واغتر بعض بالمصدر المحر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اب فرح، وآخرون أنه من باب فتح، لوجود حرف الحلق، وجهل أن حرف الحلق إذا كان في أوله، فإنه لا يعتد به؛ وآخرون أنه من باب ضرب، والصحيح الأول، ومهربا، كطلب طلبا ومطلبا، هو مصدر ميمي، كمقعد، وهربانا بالتحريك،وهذه عن الصاغاني، لما فيه من الجولان والأ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يكون ذلك للإنسان وغيره من أنوا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غيره تهريبا، وهرب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من الوتد نصف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اب، قال أ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نأ كإزاء الحوض منثلمـا                      ورمة نشبت في هارب الوتد هكذا وقع في عبارة أئمة اللغة، ولا قلق فيها كما زعمه شيخنا، وما صوبه، لا يخلو عن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ب فلان، أي أغرق في الأمر، من تهذيب ابن القطاع أ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في الذهاب مذعورا، أو غير مذ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للفرس وغيره مما ي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ه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دا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هربا إذا أتاك هاربا ف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ب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ت ما على وجه الأرض من التراب والقمي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ب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ره إلى ال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في نفي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هارب، ولا 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در عن الماء، ولا وارد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ماله شيء وماله ق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سعنة، ولا م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لب الماء، أو معناه ليس أحد يهرب منه، ولا أحد يقرب إليه، أي فليس هو بشيء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غير موحدة، وهو أحد أقو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داني نسب القول الأول للخليل، وقد تقدم بعض من ذلك في ق ر ب فليراجع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ولعيالي هارب ولا قارب غيره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صادر عن الماء ولا وارد سواها، يعني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رم، الميم لغة في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بدا هرب بطنه الهر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ب البطن هو، بفتح المثلة فالسكون، يمانية، هنا محل ذكره، وقد صحفه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ب بطنه،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قبل بها الزراع في حرذه، ويدب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يهة لبني هاربة بن ذبيان بن بغيض بن ريث بن غطفان، وهم هاربة البقعاء إخوة سعد و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ارف، ل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ادت هاربة، إلا بقية يسيرة في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ا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هلك لمرة إذ تـولـوا                      وساروا سير هاربة فغار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حرب كانت بينهم، فرحلوا من غطفان، فنزلوا في بني ثعلبة بن سعد، فعدادهم اليوم فيهم، وهم قليل، قال هشام بن محمد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هاربيا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هرابا، ومهربا، كشداد و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نا مهرب، وإليك منك الم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هرب، وأهر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عد في الأرض، وساح في الأرض وهرب فيه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صنعاء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اب بالكسر، والهرجب، كقرشب؛ الأخي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ناس وغيرهم، و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ضخمة، كالهرجا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اجيب، والهرا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ضخم من كل شيء،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متدت مع الأرض طول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عرش والشعشعانات الهراجيب ونخلة هر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قال الأنص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كل هرجاب سحوق كأنها                      تطلى بقار أو بأسود نـاتـح وأورد الجوهري شاهدا على ناقة هرجاب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شطته كل هرجاب فنق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تيب إنشاده في رجز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شطته كل مغلاة الـوهـق                      مضبورة قرواء هرجاب فنق ومعنى تنش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قطعه، والضمير يعود إلى الخرق الذي وصف قبل هذا ف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تم الأعماق خاوي المخترق والمغل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تبعد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راة والمسا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بورة مجتمعة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ة القرا، وهو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ية ال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ج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ي قول عامر بن الطفيل يرثي أب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إن خير الناس رسلا ونجـدة                      بهرجاب لم تحبس عليه الركائب وأنشد أبو الحس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رجاب ما دام الأراك به خضرا وأنشد الأزهري ل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افت بنا مرشـق جـأبة                      بهرجاب تنتاب سدرا وضالا وفي تهذيب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بة، واله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ر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قط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فيه 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دب، كقرشب، وكقر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 لتلك الدلقم الهردبـه                      العنقفير الجلبح الطرطبه العنقفير، والجل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ة والط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ة الثد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بان، الضخم، القليل العقل، والمنتفخ الجوف الذي لا فؤا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العظيم الطويل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طال، وهردبة، وقنور وهق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شبة، كقر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ر الم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هرشفة، وهرشبة، بالفاء و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ة، كب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ز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شديد، قاله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ي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ج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عيل؛ قال الأعش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جي سراعيف كالقسي من ال                      شوحط صك المسفع الحجـ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زب العود أمتطيه بـهـا                      والعنتريس الوجناء والجمـلا والهو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الجرئ من الإبل، روي ذلك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و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ر، لطول ع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ز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 نقله الصاغاني، من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هيز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زبي، مقصورا ويمد لغة في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نس من السمك،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ز ر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بة، بالزاي بدل الذال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وا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فة والسر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س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ب، بالهاء و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سب بالحاء والسين،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ص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ب، بالهاء و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ا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ض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ت السماء، تهض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مطرها أياما، لا ي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ضب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هم بل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مهض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ى البليد من الدواب، نقله الصاغاني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في الحديث، أي أفاض واندفع فيه فأكثر؛ وهضب القوم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وا فيه دفعة بعد دفعة، وارتفعت أصو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ضبوا با قوم، أي تكل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أصحاب رسول الله صلى الله عليه وسلم، كانوا معه في سفر فعرسوا، ولم ينتبهوا حتى طلعت الشمس، والنبي، صلى الله عليه وسلم نائم، فقا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ضبوا  معنى أهضب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وا، وأفيضوا في الحديث لكي؛ لكي ينتبه رسول الله، صلى الله عليه وسلم، بكلام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ال هضب في الحديث، كاهتضب إذا اندف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وا أن يوقظوه، فأراد أن يستيقظ كلا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ضبة، بفتح فسكون، ومثله في التهذيب والصحاح، زاد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نبسط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سط ينبسط على وجه الأرض، أو كل جبل خلق من صخ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خرة راسية، صلبة، 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طويل من الجبال الممتنع، المنفرد، ولا يكون إلا في حمر الجبا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هضبة وهض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دائمة العظيمة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 السماء بهض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صف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حمرا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هضبة، المطرة الكثيرة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ة واحدة من مطر ثم تسكن، وكذلك جري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مثل بدرة وبدر، نادر، وهو جمع هضبة المطر والجبل، وهضاب،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هضبة الجبل، ويصلح أن يكون جمعا لهضب بمعنى المطر، كما يؤخذ من كلا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ا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هضاب، وواحد اله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وهي حلبات الطر بعد القطر هذا هو الصحيح، ولم يسمع فيه أنه جمع أهضب على ما هو مشهور في صيغ منتهى الجموع، كما زعم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اضب في 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 عمرو لقد ساقه المنى                      إلى جدث يوزى له بالأهاضب أراد الأهاضيب، فحذف اضط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جوهري وابن منظور في جمع هضبة المطر والرابية،  هضب  ،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الجمع اللغوي، فإنه اسم جنس ج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 محركة، في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ـات يشـئزه ثـأد ويسـهـره                      تذاؤب الريح والوسواس والهضب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هاضب،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وتبع، وباعد وبع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 كعنب،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ضب،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كثير العر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ناجيج ذكور وقـح                      وهضبات إذا ابتل العذ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ج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اد من الخيل، ويروي يع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ضباب،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ق لأعرابية ضب، فحكم لها بضب مثل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ي ضب 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م هضي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بن، كأنه مأخوذ من الهضب، وهو حلبة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هضب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أهضوبة، بالضم، من المطر، وهي الأهضوبة والجمع أهاض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مريه الجنوب درر أهاضي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ضوبة، كالهضب، وإياها كسر عبيد ف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قدنا من أهاضيب الملا ال                      خيل في الأرسان أمثال السعالي واله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مع على أهضاب، ثم أهاضيب، كقول وأقوال، وأقا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الهيثم للكميت،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يف بعضه ورد وسـائره                      جون أفانين إجرياه لا هضب وإجر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يه، وعادة ج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ا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نون وأل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هضب أي لا لون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صف قو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فه نبعة مـوتـرة                      يهزج إنباضها ويهتض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ن فيسمع لرنينه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 وأهضب، وضب، وأ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ه كلام فيه جها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 القوم، وضهبوا، وهلبوا وألبوا، وحط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ه الإكثار، والإس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صخ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اببت حتى الليل منهن رغبتي                      رواني في يوم من اللهو هاضب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قد هضبوا في الله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لا يكون إلا على النس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هض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هضب بالشعر وبالخ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ح س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ذي المش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جناب الهضب  ، الجناب،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ضب، غير مضاف، جاء في شعر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ضب فرقد فالطوي فثادق                      فوادي القنان حزمه فمداخله وهض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هرت خيلنا الـجـزيرة مـنـهـم                      وعسى أن تنـال أهـل هـضـ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ضب الجثوم، وهضاب شروري،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ضب حرس، وهضب الدخـول،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ضب الصراد، وهضب الصفـا،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ضب غول، وهضب القـلـيب،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ضب لبنى، وهضب مـداخـل،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ضب المعا، وهضب وشجـ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وسيأتي ذكرها في مواضع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ب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حلق، يلتقم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في طول وجسم وخص بعضهم به الفحل من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طويل من النعا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سوح هقب شوقب خشب اله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قب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قب، بكسر أوله وسكون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خيل خاص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ك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ب، بالفتح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روى ثعلب عن ابن الأعرابي أنه الاستهزاء أصله هكم،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 ل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الذي صدر ب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كله، أو ما غلظ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عر مطلقا، ومثل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السهيلي في الروض بأنه الخشن من الشعر،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عر ذنب الناقة، أو شعر الذنب وحده أو شعر الخنزير الذي يخرز به، واحدته ه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شعر، وهو 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كثير 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عر أخدعيه وجسده غل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لب الكثير شعر الرأس والج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نابت على أجفا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تنتفه من الذنب، واحدته ه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اب، والأعراف المنت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ه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هلبه، كهلبه تهليبا، فتهلب وانهلب، فهو مهلوب وم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ه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زوز الهلب،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أصل شعر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لبوا أذناب الخيل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أصلوها بالجز وال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ت السماء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تهم بالندى، أو نحو ذلك، أو مطرتهم مطرا متتابعا، وبهما فسر ما جاء في حديث خال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عملي شي أرجى عند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عملي شيء أرجى عندي، بعد لا إله إلا الله، من ليلة بتها، وأنا متترس بترسي، والسماء تهلب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ني وتمط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لبتنا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طرت ب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بتنا السماء، إذا بلتهم بشيء من ندى،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القطر، قال رؤب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ريات بالذواري حصبا                      بها جلالا ودقاقا هلـبـا وهو التتابع والمر ومنه يقال هلب الفرس إذا تابع الجري، كأهلب ف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ب في عدوه إهلابا، وألهب إلهابا، وعدوه ذو أه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ربة من زوجها، والمحبة له، المقصية غيره، المتباعد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ب، أيضا المتجنبة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وجها، والمتقربة من خلها، والمقصية زوجها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الله الهلوب  بالمعنى الأول،  ولعن الله الهلوب  بالمعنى الثاني، وذلك من هلبته بل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لت منه نيلا شديدا؛ لأن المرأة تنال إما من زوجها، وإما من خد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حم على الأولى، ولعن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ب، الصفة المحمودة، أخذت من اليوم اله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طره سهلا لينا، دائما، غير مؤ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ة المذمومة، أخذت من اليوم اله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طره ذا رعد وبرق وأهوال وهدم ل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وب، ك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دهر بالضم، بن عمرو، أو فرس ربيعة بن عمرو وفي التكملة فرس دهر بن عمرو بن ربيعة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هلو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اب في العدو وغيره، مقلوب عن ألهوب، أو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ب،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مع مطر، وهو أحد ما جاء من الأسماء على فعال، كالحباب والقذاف، 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فاء مقبلة عجزاء مـدبـرة                      محطوطة جدلت شنباء أنيا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نو بعيني غزال تحت سدرته                      أحس يوما من المشتاة هلا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با، هنا بدل من يوم، وأني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ب على التشبيه بالمفعول به، أو على التمييز، كالهلاب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مع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ه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ريح ومطر،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ب من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طر، كالأه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أه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ب، مثل أزب، وهو على التشب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للأزهري، في ترجمة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حلاب ويوم هلاب، ويوم همام وصفوان وملحان و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ه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ابس ب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بة الشتاء بالضم، وهلبته بتشديد الثالث، ي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هلبة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شدة برده، وأصابهم هلبة الزمان، مثل الكلب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هم بلسانه، يهل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هم وشتمهم، كهلبهم تهل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ه ليهلب الناس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هجوهم ويشتم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ل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اء، وهو مه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ج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المهلب بن أبي صفرة الأزدي العتكي الفارس الشاعر الأمير أبو المهالبة الأمراء و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لب على حارث وعباس، والمهلب على الحارث و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أخوذ من هلبه، أي الفرس، تهل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تف هلبه، وبه قال الجوهر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يزيد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انو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 والصنبر، والمرقي في القبر، وفي الكانو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ب ومهلب وهليب، كشداد ومحدث وأمير، هكذا في سائر النسخ التي عندنا، وهو في نسخة الطبلاوي،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يب، كزبير،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هذا الضبط من نسخة شيخنا، فاعترض على المؤلف، وهو بارد مثل أيام باردة جدا، أو 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أيام في هلبة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ن في هلبة الشهر، أي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لب الشعر، ومدحرج الب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ملة أيام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نب المن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ؤصل جذا قال المسيب بن ع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م قد دعوا دعوة                      سيتبعها ذنب أه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عنكم،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ولت حذ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ش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شع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رأس والجسد فرس أهلب، ودابة هلباء، ومنه حديث تميم 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يهم دابة أهلب  ذكر الصفة، لأن الدابة، يقع على الذكر والأنثى، وهي الجساسة،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الكثي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اسم غالب وأصله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هلب الع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سته شعر، يذهب بذلك إلى اكتهاله وتج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جمع الأمثال للميداني، ومثله في المستق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قال لها ا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جد أحدا إلا غلبته وقهرته، فقالت أي بني، إياك وأهلب العضر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عه رجل مرة، فرأى في استه شع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كانت أمي تحذ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تحذير للمعجب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هل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يمامة، له يوم، قاله الحف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الهلباء، لكثرة نباتها، وأنها تنبت الحلي والصليان،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القاع بالهلباء عنا وعنهم                      وعنك وما نباك مثل خب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هلبة هلباء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ده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ب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الة السلى، وهي في ال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سلى، وهي غرس كقدر القارورة، تراها خضراء بعد الولد، تسمى هلابة الس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ه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رة،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تهم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تهم،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ون، واحدها أهلوب، بالضم قال خليفة الحصي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منهم أهلوبا من الثن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 وهي الأه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ساليب، واحدها أس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ت 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قبيصة يزيد بن قنافة كثما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عدي بن قنافة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ة، يضمه المحدثو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 وشكر الله سعيهم، ونضر وجههم، لأنه من باب تسمية العادل بالعدل، مبالغة، خصوصا وقد ثبت النقل، وهم العمد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ب،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بط ابن ناصر الدمشقي، والضم عن الجمهور، كما نقله خاتمة الحفاظ ابن حجر العسقلان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ب تلقيبه به لأنه كان أقرع، فمسح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سه النبي صلى الله تعالى عليه وسلم، فنبت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قرع، فصار أ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لقاف، فصار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احب راية الدجال في عجب ذنبه مثل ألية البرق ن فيها هلبات كهلبات الفرس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ات، أو خصلات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 وانحص الذنب،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ا، إنه لبهل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بة هلباء  أي كثيرة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فوق العانة إلى قريب من السرة، عن ابن شميل، ومنه الحديث  لأن يمتلئ ما بين عانتي وهلبت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لب السيف من غمده وأعتقه وامترقه واخترطه إذا است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ج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جاب بالكس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در العظيمة الضخمة وكذلك العي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أز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هنبغ، وهن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قب ن وهلق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مادة أغفلها المؤلف كغيره، وهي في التهذيب، ونقله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اء، بالضم هذا الضبط مع قوله كجلنار مستدرك، وفيه إطناب ووزنه به، مع الإجماع على زيادة همزته، غير مناسب، ووهم الجوهري في تخفيفه؛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 بالتحريك، مصدر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هنب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اء، بينة الهن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ونة هنباء بنت مجنون إياه يعني بقوله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الأزهري عن أبي خليفة أن محمد ابن سلام أنشده ل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 حشو خباء أنت مولجه                      مجنونة هنباء بنت مجنو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هاء الور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ما ذهب إليه الجوهري تكون القافية مقيدة، ووز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فعلن مستفعلن فعولان، وإنما هم تصحيف والبيت من البسيط ثم ذك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خنث الوطب لم تنقض مريرتـه                      وتقضم الحب صرفا غير مطحون ووجدت بخط أبي زكريا عند قول الجوهري ه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ى، مضموم الهاء مفتوح النون،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جنون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 حشو خباء أنت مولجه                      مجنونة هنبى بنت لمجن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اء، من الهبتة، وهي ال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د إنشاد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باء على فعلاء، بتشديد العين والم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في كلام العرب له نظ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هنبى، بالقصر في الك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تشديد النون، الأخ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نب،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ق الحمق، رواه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رجل ه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هنباء وهنبى، بالتحري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نقل عنه، غير صواب فإن الذي نقله عن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هنباء، وهنبى، يمد ويقصر وأيضا على الفرض، فإن التحريك في كلام ابن دريد، راجع للثاني، لا لهما، كما توهمه، وأشار لذا شيخنا، فكلام المصنف يحتاج إلى التحرير، بعد تصحيح ال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أبو قبيلة، وهو هنب بن أفصى ابن دعمي بن جديلة بن أسد بن ربيعة بن نزار بن 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وقاسط، قاله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جب في تفسير المصنف كما توه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يلة أخرى تعرف بهنب بن القين بن أهود بن بهراء بن عمرو بن الحافي بن قضاعة ن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نث، نفاه النبي صلى الله تعالى عليه وسلم، والذي جاء في الحديث </w:t>
      </w:r>
      <w:r>
        <w:rPr>
          <w:rFonts w:ascii="MS Sans Serif;Times New Roman" w:hAnsi="MS Sans Serif;Times New Roman" w:cs="MS Sans Serif;Times New Roman"/>
          <w:color w:val="0000FF"/>
          <w:rtl w:val="true"/>
        </w:rPr>
        <w:t xml:space="preserve"> أن النبي صلى الله عليه وسلم، نفى مخنثين، أحدهما هيت، والآخر ماتع  ، إنما هو هنب، فصحفه أصحاب الحديث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الشافع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 صو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ب جد جندل بن والق المحدث، كنيته أبو علي،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ت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تب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وتوا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د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ب، والهندبا والهندباء بكسر الهاء وسكون النون وفتح الدال، ونقله الجوهري عن أبي زيد حالة كونها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أهل البادي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دب، وتمد، وكل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ندبا، مفتوح الدال مقصور،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ة من أحرار الب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هندباء وباقلاء، فأنثوا ومدوا، وهذه كشوثاء،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هندباء هندب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ؤلف أورد هذه المادة هنا، بناء على أن النون أصلية، ولا قائل به، ولذا أوردها الجوهري في هدب، وبناء فعلل، كدرهم، قليل، غير أربعة ذكرها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طردتها وما يتعلق بها في كتابنا </w:t>
      </w:r>
      <w:r>
        <w:rPr>
          <w:rFonts w:ascii="MS Sans Serif;Times New Roman" w:hAnsi="MS Sans Serif;Times New Roman" w:cs="MS Sans Serif;Times New Roman"/>
          <w:color w:val="0000FF"/>
          <w:rtl w:val="true"/>
        </w:rPr>
        <w:t xml:space="preserve"> كوثري النبع لفتى جوهري الطبع  ، فليراجع هن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شرع في ذكر منافع هذه البقلة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دلة، نافعة للمعدة والكبد والطحال أكلا، وللسعة العقرب ضمادا بأصولها، وطابخها أكثر خطأ ن غاسلها، ولها مضار ومصالح أخر، استوعبها الحكيم الماهر داوود الأنطاكي في تذكرته، وفيها ما يرشدك إلى معرفة الكمية والكيفية والهيئة في تعاطيها، ومن لم يعلمها كان الضرر أكثر من النفع،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ة هندب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داب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سوداء، وهي أم أبي هندابة الكندي الشاعر الفارس، واسمه زياد بن حارثة بن عوف بن قتيرة، حكاه ابن دريد، ونقله الصاغاني في هد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ق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قب،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وضبطه بعضهم بكسر الهاء وتشديد النون، كجرد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و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به صد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حمق المهذ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كلام، كذا في الصحاح، وجمعه أه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 النار، واشتعالها،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ها،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في هوب دابر،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الصحاح بخط أبي زكريا،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في هوب دابر، مض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لا يدرى أ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ب د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غلبت عليها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ت دابر بالتاء المثناة الفوقية، بدل الموحد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ح، ووهم الجوهري، وحيث إنه لم يثبت عنده، وهو عمدة أهل الظن لا ينسب الوهم إليه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واب، كأنه جمع هوب،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احل اليمن، وهو فرضة زبيد مما يلي عدن، وفرضتها الأخرى التي تلي جدة غلا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يب، ك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زيبد،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وادي زبي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حاسن الجناس، قول، الفاضل بن جياش الحبشي صاحب ز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ه أيام الحصيب ولا خـلـت                      تلك المعاهد من صبا وتصاب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يش إلا ما أحاط بسوجـه                      شط الهويب وساحل الأهواب هكذا أورده يحيى بن إبراهيم العمكي في كتابه علم القوافي، ونقله الناشري في أنساب ال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ي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لال، والمخافة 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ية من كل شيء، كالم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ابه يهابه، كخافه يخافه، هيبا، وهيبة، وم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ه وراعه، كاهتاب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قب تسكن العقبان قلـتـه                      أشرفته مسفرا والشمس مهتا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ه من باب 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ه يهيبه، نقله الفيوم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قيم الجوزية، في الفرق بين المهابة و الكب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هابة أثر امتلاء القلب بمهابة الرب ومحبته، وإذا امتلأ بذلك، حل فيه النور، ولبس رداء الهيبة، فاكتسى وجهه الحلاوة والمهابة فحنت إليه الأفئدة، وقرت بها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كبر، فهو أثر العجب في قلب مملوء جهلا وظلمات، ران عليه المقت، فنظره شزر، ومشيته تبختر، لا يبدأ بسلام، ولا يرى لأحد حقا عليه، ويرى حقه على جميع الأنام فلا يزداد من الله إلا بعدا، ولا من الناس إلا حقارا وبغ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هائب، وهو أصل الو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بفتح الهاء، لأن الأص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 سقطت الألف، لاجتماع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خبرت عن نفس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بت، بكسر الياء، فلما سكنت، سقطت، لاجتماع الساكنين، ونقلت كسرتها إلى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س علي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يو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ما بعده يأتي للمبالغة، وفي حديث عبيد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مان هيوب  إي يهاب أهله، فعول بمعنى مفعول، وهو مجاز، على ما في الأساس، والناس يهابون أهل الإيمان، لأنهم يهابون الله ويخاف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ول بمعنى فاع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ؤمن يهاب الذنوب و المعاصي، فيت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الناس يهاب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هم، يوق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وجهين الأزهري وغيره، وهياب كشداد، وهيب كسيد، وجوز في التخفيف كبين وهيبان كشيبان، وهيبان، بكسر المشددة مع فتحها، هكذا في النسخ الصحيحة، وسقط من بعضها، وهيابة بزيادة الهاء، لتأكيد المبالغة، كم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ة، كل ذلك بمعنى يخاف الناس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هوب، وكذلك مكان مهوب، ويأتي للمصنف، رجل مهيب كمقيل، وهيوب كصبور، وهيبان كش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خافه الناس، أما هيوب فقد يكون الهائب، وقد يكون الم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يب وارد على القياس، كم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يبان، فلم يذكره الجوهري، وبالغ في إنكاره شيخنا، وهو منه عجيب، فإنه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هاب، فإذا كان ذلك كان الهيبان في معنى المفعول، ونقله ابن منظور وغيره، فكيف يسوغ لشيخنا الإنكار، والله حليم ست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هيبن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تهيب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بني الشيء، وتهي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ه، وخوفني؛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هيبني الموماة أركبهـا                      إذا تجاوبت الأصداء بالسحر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تهيبها أنا، فنقل الفعل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يبني الموما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لأني م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بان، مشددة أي ياؤه مع فتحها، كما نقله أقوام عن سيبويه في الصحيح، وهو الذي في نسختنا ونقل قوم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المتهيب الذي يهاب الناس، كاله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اب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علان، بفتح العين، وضبط الجوهري ب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في الكسر، لأن فيعلان، لم يجيء في الصحيح، وإنما جاء في فيعلان كقي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أن يقاس المعتل ب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ياس غير صحيح، ولا يعرف الفتح في المعتل، كما لا يعرف الكسر في الصحيح، إلا في 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ن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يوم شعر مستحـدث                      نحن إذا في الهيبان نبح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 أفواه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فر الس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الذي يخرج من فم البعير، ويسمى الل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ام البعير، وأنشد الأزهر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ج اللغام الهـيبـان كـأنـه                      جنى عشر تنفيه أشداقها الهدل وجنى العشر، يخرج مثل رمانة صغيرة، فينشق عن مثل القز، شبه لغام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ادي يجعلونه حراقا يوقدون به النار،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أسلمي، يروى عن ابنه عبد الله عنه، في الصدقة،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قوله أهل اللغة، وقد يخفف، وهو قول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هيفان، بالفاء، وهو قول بعض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مهيب كمبيع والمهوب، والمتهيب بتشديد الياء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ما يهاب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إبل عند السوق بهاب هاب، وقد أهاب به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ا، وأهاب ب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 أو زجرها بهاب، أو بهب، الأخير مرت الإشارة إليه في 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ب بالبعير، وأنشد ل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ع إلى صوت المهيب وتتقي                      بذي خصل روعات أكلف ملبد ت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جع وت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خصل أي ذنب ذي خ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والمل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زج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ي، وأقدمي، و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مها هبي وهلا وأرحب                      وفي أبياتنا ولنا افتلـينـا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ثر فيها هبي واضرح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عقيليا يقول لأمة كانت ترعى روائد خيل، فجفلت في يوم عاصف،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وأهيبي بها، ترع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دعاء الخيل إهابة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اب ،فلم أسمعه إلا في الخيل دو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جر هاب وهلا ترهبه ومكان مهاب بالفتح، ومهوب،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هوب، وقد تقدمت الإشارة إليه ولو ذكرا في محل واحد كان أرعى لصنعته، ولكن لما قرنه بمهاب، اقتضى الحال تأخ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ل يهاب فيه وعلى الأول قو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قوم لطيف الخـيال                      أرق من نـازح ذي دل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إلينا علـى بـعـده                      مهاوي خرق مهاب مها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ه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هوى ومهواة، لما بين الجبلين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شرح ديوان الهذليين، لابن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هوب، ومكان مه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على قولهم هوب الرجل، حيث نقلوا من الياء إلى الواو فيهما كذا في النسخ، وكأنه يعني مهابا ومه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نقل من الياء إلى الواو فيهما لم يسم فاعله؛ وأنشد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وي إلى زغب مساكين دونهم                      فلا، لا تخطاه الرفاق، مهو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وي بالتاء؛ لأنه يصف قطاة، ووجدت في هامش النسخ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يد بن ثور، والمشهور في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ث به زغبا مساكين دون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شيء مهيبة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ب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ه مهيبا عن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ها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ب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ه مهيبا عن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ها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ه، يه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ره، وإذا 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أهل الشام عالم، بسببه أسلم بنو سعي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ب ب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ه، و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بت به إلى الخير، وأصله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يتني على ما أهبت بي إليه من طاعتك  ، ومنه حديث ابن الزبير في بناء الك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اب الناس إلى بطحه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م إلى تسو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اب الراعي بغن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لتقف أو لترجع، و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ه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بالإبل ودعاؤها، كذلك قال الأصمعي وغيره، ومنه قو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الها سمعت عزفا فتحسبه                      إهابة القسر ليلا حين تنتشر وق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اعي إبل ابن أحمر، قائل هذا الشعر، وسيأتي في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عظيمة من العو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ال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رة ظاهر المدينة المنورة، بصق فيه رسول الله صلى الله عليه وسلم،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خيب، ويه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منكرة، إلا أن تكون إتباعا، كم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ب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ي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ب يباب، وليس بإتباع،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هم خراب يباب، لا حارس ولا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ض ي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ء فيه وخربوه ويب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ام الجوهري يدل على أنه أصل يستعمل وحده، وأنه وصف لما قبله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فيه أحد، قال ابن أبي ربي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ى الرسم بالبليين لو بـي                      ن رجع السلام أو لو أجاب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لى قصر ذي العشيرة فالصا                      لف أمسى من الأنيس يبابـ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يا لا أحد به،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ي لا شيء 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اب يباب، إتباع لخراب؛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باب من التنائف مـرت                      لم تمخط به أنوف السخال ومثله في فقه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بب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رجال، كذا في كتاب الأبنية والأفع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ش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هو معرب اليشم بإبدال الميم باء كلازم ولاز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ط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طب ك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في جبل أجإ، وهو علم مرتجل؛ وفيها ق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كبدينا كلما الـتـحـت لـوحة                      على شربة من ماء أحواض ياط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ترجمة الشريف أبي عون إدريس بن حسن بن أبي نمى القتادي الحس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ات بجبل شمر، في ياطب، وتولى مكة اثنتين وعشرين سنة، ومن حسن الاتفاق أن ياطبا عدده اثنان وعش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يط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ما اط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ح جماعة بأنه مقلو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آ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م بالأسود منه، أي ثمر الأراك، فإنه أيطبه  هي لغة صحيحة فصيحة في أ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 جماعة إلى أصالة هذه اللفظة، وأنها لغة مستقلة، وفيه 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بلت الشاة تهوي في أيطبتها،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دد الباء، رواه أبو عل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ا أفعلة، وإن كان بناء لم يأت لزيادة الهمزة أولا؛ ولا يكون فيعلة لعدم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من باب الينجلب وإنقحل، لعد البناء، وتلاقي الزياد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نى أي في شدة استحرامها، وقد سبقت الإشارة إليه في ط ب 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ل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ة بالكسر، جمع تر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د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روض للسهيلي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نهما أن الدرق والحجف أن تكن من جلود، ليس فيها خشب ولا عقب، والترس أعم من ذلك، أشار له شيخنا؛ أو الدروع ال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يض تصنع من الجلو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الإبل، وهي نسوع كانت تتخذ وتنسج وتجعل على الرؤوس مكان البيض؛ أو جلود يخرز بعضها إلى بعض تلبس على الرؤوس خاصة؛ وليست على الأجساد ونقله الأصمعي أو جلود تلبس تحت الدرع، أو ال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ي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لود تلبس مثل الدرو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تعمل منها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لاذ من الحد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ور أخلص من ماء اليلب والواحد ك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دريد، فحمله على الغلط؛ لأن اليلب ليس عنده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الحديد، قال عمرو بن كلثو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نا البيض واليلب اليماني                      وأسياف يقمن وينحنـينـا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ه بعض الأعراب، فظن أن اليلب أجود الحديد،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ور أخلص من ماء الي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 إنما قاله على الت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ن بالضم نجمع جنة من لبود، ولم تكن من حديد حشوها عسل ورمل، نقله الصاغاني الي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من كل شيء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م كل سابغة دلاص                      وفي أيديهم اليلب المد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لب، في الأصل، اسم ذلك الجلد؛ قال أبو دهبل الجمح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عي دلاص شكها شك عجب                      وجوبها القاتر من سير اليلب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وا وعلى إكتافهم يلبهم، وأمسوا وفي أيدينا سل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ه 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الحديث ذكره، ويرو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هاب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قرب المدينةش، شرفها الله تعالى، وقد أغفله المؤلف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وب</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بب، بباءين موحدتين بعد الواو، وأوله مثناة تحتية كمهدد و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والد سيدنا شعيب النبي صلى الله تعالى عليه وسلم وعلى نبينا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مالك بن دعر بن يوبب الذي استخرج سيدنا يوسف، عليه السلام، من ال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ط المناوي فجعله البويب، على تصغير باب، وعده في رسالته من المستدركة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وبب بن نحينا بن مدين، ضبطه الصاغاني كمهدد في التكملة، وفي العباب ك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محمد بن عبد الله بن عياض المحدث، والصواب فيه، أبو منصور محمد بن عبد الله بن أحمد بن أبي عياض بن شادان بن خزيمة بن 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زاهر بن أحمد السرخ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بو نصر العي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قيها، سمع منهما جمعا، الحسن بن أحمد السمرقندي، نق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تاء</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ألف مع الت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اليوم، كسمع، ونصر، وضرب، وأشهر اللغات فيه، كفرح؛ وعليه اقتصر الجوهري، ونسبه إلى أبي زيد، وسقط لفظ ضرب من بعض النسخ، ورأيت، في هامش الصحاح،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رأته بخط الأزهري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يأبت، وكذا وجدته في كتاب الهمز، لأبي زيد، وقد 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ا بفتح فسكون، وأبوت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حره وغمه، وسكنت ريحه، فهو آبت بالمد، وأبت كفرح وأبت بفتح فسكون، كله بمعنى واحد، هكذا في النسخة، وضبط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كضخم، والثانية ككتف، والثالثة بالم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افعات وهجير أب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وم أبت، وليلة آبتة بالمد، وأبتة ككتفة، وأبتة كضخمة؛ وكذلك حمت وحمتة، ومحت ومحتة، كل هذا في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وذا من زيا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أ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تة الغض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س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ت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دم، افتعل،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م بالحاء والدال المهمل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 يؤته، أ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ته بالكلام، أو غلبه بالحجة وكبته والمئتة مفعلة منه، كذا في الصحاح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 وذا من زياد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ذي في رأس الحرباء، عن أبي عمرو،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رأس ال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تان، بضم الهمرة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 الدهر بالفتح، جاء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على است الدهر مجنو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يعرف بالجنون، وهو مثل أس الدهر، وهو قدمه، فأبدلوا من إحدى السينين ت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طس، طست وأنشد لأبي نخ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مذكان على است الدهر                      ذا حمق ينمي وعقل يحـ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في هامش نسخة الصحاح ما نصه كان يزيد بن عمرو بن هبيرة الفزاري قد أخذ ابن النجم بن بسطام بن ضرار بن قعقاع بن زرارة، في الشراة، فحبسه، فدخل عليه أبو نخيلة فسأله في أمره، وذكر أنه مجنون، ليهون أمره على يزيد، و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ت إن لم يشر فيمن يشري ما زال مجنونا على است الدهر في حسب عال وحمق يحرى فأط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يحرى أي ي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ست الدهر، يريد ما قدم من الد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هم الجوهري في هذا الفصل بأن جعل استا في فصل أست، وإنما حقه أن يذكره في سته، وقد ذكره أيضا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لأن همزة است موصولة، بإجماع، وإذا كانت موصولة فهي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أبدلوا من السين في أس التاء كما أبدلوا من السين تاء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ت، غلط؛ لأنه كان يجب أن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 الدهر، بقطع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نسب هذا القول إلى أبي زيد ولم يقله، وإنما ذكر است الدهر مع أس الدهر، لاتفاقهما في المعنى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ت الكلب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شدة، و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ت المت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ال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ست التي بمعنى السافلة وهي الدبر، فإنه يأتي بيانها في س ت ه في حر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حضرموت، مطل على مدينة مرباط، ينبت الداذي الذي يصلح به النبيذ، وفيه يكون شجر اللبان، ومنه يحمل إلى سائر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وبين عمان، على ما قيل، ثلاثمائة 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ال زيد محزونا على است الده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تي الثو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ع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زدي، والأس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اء والستاء لسدى الث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دى من الندى، فبالدال لا غ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د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رشاطى الأستي في الألف والس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زدي والأسدي، ويقال فيه على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تي، وتبعه البلبيس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هنا وهم، ووزنها أفعول، فمحله المعتل اللام، ولم يخصص في توهيمه صاحب العين، ولا غيره، حتى يتوجه عليه اعتراض شيخنا، كما لا يخفى، وإنما الذي ذكر الأست هنا لغة في الأسد كما تقدم عن الرشاطى وغيره ليس بواهم، وهذا قد أغفله شيخنا كما أغفله المصنف مع تت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تواء، كدس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اه أن يكون بفتح الأول والثالث، ومثله ضبطه الذهبي، والذي في كتاب الرشاطي والبلبيسي و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ضم الأول والثالث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اق، بالضم، أي كورة كثيرة القرى بنيسابور، منه أبو جعفر محمد بن بسطام بن الحسن الأديب، والقاضي أبو العلاء صاعد بن محمد بن أحمد بن عبد الله؛ وعمر بن عقبة الأستوائي،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بن المبارك، وعنه محمد بن أش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ة، بالفتح وسكون الشين المعجمة لقب جماعة من أهل أصفهان من المحدثي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جد أبي مسلم عبد الرحمن بن بشر بن أشتة المؤدب الأصبهاني عن القاضي أبي محمد إسحاق بن إبراهيم البشت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تت الأرض، تأصت، أصتا، من باب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فيها بقل ولا كلأ،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ت، بالفتح ذكر الفتح مستدرك،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عندها من الصبر والبقاء ما ليس عند غيرها، قاله ابن الأعرابي و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ذي يغلب الإبل على السير، عن ثعلب، وكذلك الأنثى، 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لم أقل عاج لأفـت                      تراوح بعد هزتها الرسي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قاله أبو عمرو ،كذا في نسخة قرئت على شمر، وقي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 وكذلك الأنثى ويكسر، كذا في نسخة من التهذيب، وأنشد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نات الأرحبي الأفت الأف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الع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 من هذ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إفك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ته عنه، كأفكه، إذا صر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ق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ت، بالقاف لغة في الوقت، كذا صححه جماعة، أو إبدال، أو لحن، والتأقيت كالتو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الأو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ؤقت،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ته ماله، وحقه، يألته، ألت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وفي التنزيل  وما ألتناهم من عملهم من شيء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آلته إيلاتا، مثل أكرم إكراما، وألأته إلآتا رباعيا، مثله، غير أنه مهموز العين، وهكذا ضبط في نسختنا، وصوب عليه، وضبطه شيخنا من باب المفاعلة، ومصدره إلات، بغير ياء، كقتال، واستشهد من شواهد المطول نظيره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إلف وليس لكم إلا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هد له أيضا م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ته يألته ألتا، وألا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صدر ألاته، 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ته ع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صرفه، كلاته يليته، وهما لغتان، حكاهما اليزيدي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آية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تناهم، بالكسر؛ وأنشد في الأ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بني ثعل عني مغلغـلة                      جهد الرسالة لا ألتا ولا كذ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قصان ولا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د الرحمن بن عوف، يوم الشور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غمدوا سيوفكم عن أعدائكم، فتولتوا أعمالكم  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نقصوها، يريد أنه كانت لهم أعمال في الجهاد مع رسول الله صلى الله عليه وسلم، فإذا هم تركوها، وأغمدوا سيوفهم، واختلفوا، نقصوا أعم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 يليت، وألت يألت، وبهما نزل القرآ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أولت يولت، إلا في هذا الحد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لتناهم من عملهم  يجوز أن يكون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 و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ألاته يل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فه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تعملوه لاز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 الشيء، ك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قص، كما في المصباح وغيره، وزاد بعضهم لغة أخرى، وهي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 كفرح، ويدل له قراءة ابن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لتناهم  ، في الطور، بكسر اللام، حكاه ابن جني، وأغفله المصنف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ا هي اللغة التي نقلها القتيبي، ونقل عنه ابن مكرم، وإنما تصحف على شيخنا، فليراجع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ف، وروي عن الأصمعي 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ه يمينا، يألته، أ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ف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ل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ه باليمين، أ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 عليه، وروي عن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 الله يا أمير المؤمنين، فسمعها رجل،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ألت على أمير المؤمن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ه  ،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أل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حطه بذل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ضع م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نقص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وجه آخر وهو أشه بما أراد الرجل، فذكر قول الأصمعي السابق،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ل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ق الله، فقد نشده ب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ك بالله لما فعلت كذا،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دتك ب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عطك حقك، فقيده بالأ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منه حلفا، أو شهادة، يقوم ل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ية الق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مين الغ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تي بالضم وكسر التاء المثناة، بهذا ضبط ياقوت، ألتى كحبلى، والمشهور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في بلاد الروم، هي حصينة في بلاد الكرج قر ب تفليس، كما أخبرني من دخلها والألت،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تان،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يت، بالفتح وشد اللام مع 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وضة أليت قصرا خناثا وماله نظير س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 دريء وقد سبق بي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ناء عزيز، أو معدوم، إلا ما حكاه أبو زيد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سكينة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له رابع في بر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ه، يأمته، أ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وحزره، كأمته تأ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 أمت ما بينك وبين الكو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ت القوم، أ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ز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ت الماء، أ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درت ا بينك وبين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دة يعيا بها الخريت                      رأي الأدلاء بها شتيت أيهات منها ماؤها المأمو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ئمت يا فلان هذا لي، كم 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زره كم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ه، أ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لى أجل مأمو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أ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بي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ك، وكذلك عبر عن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ك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يل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ك، هي التلال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بين كل نش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خفاض، والارتفاع،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رى فيها عوجا ولا أمت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انخفاض فيها ولا ارتفاع،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ت الأرض، فما بها 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ف ف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إمات بالكسر، وأموت بالض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شذوذ، كأنهم ألحقوه ب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 والوه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نا سيرا لا أمت ف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ضعف فيه ولا وهن؛ 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نطلاق ركبه من أمت أي من فتور واستر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ة ال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وج،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أمت في الحجر، لا ف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اك الله تعالى بعد فناء الحجارة، وهي مما توصف بالخلود والب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وه وإن كان فيه معنى الدعاء، لأنه ليس بجار على الفعل، وصار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له، وحسن الابتداء بالنكرة؛ لأنه في قوة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مثل، نقله شراح التسهيل وغيره، وأغفله الميدان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في الفم، وفي الثوب والحجر هكذا بالجر في غير ما نسخة، وضبطه بعضهم بالرفع، كأنه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ر، وما رأيته في 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غلظ مكان ويرق مك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بعضه أشرف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خل القربة إذا لم تحكم أفرا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ملأ القربة ملأ لا أمت فيه، أي ليس فيه استرخاء من شدة امتل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ول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صب في القربة حتى تنثني ولا تملأها، فيكون بعضها أشرف من بعض،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ت، وأ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مت،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ل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لأ السقاء، فلم يبق فيه 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ت ب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 به، 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ؤوب أولو الحاجات منه إذا بدا                      إلى طيب الأثواب غير مؤمت المؤ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تهم بالشر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حرمت من باب 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بني للمجهول من باب التف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مت فيها، أي لا شك في حرمتها وقد ورد هذا في حديث أبي سعيد الخ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ه حرم الخمر، فلا أمت فيها، وأنا أنهى عن السكر والمسكر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مت في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ييب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شك فيها، ولا ارت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لشك وما يرتا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ت، لأن الأ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ر والتقدير، ويدخلهما الظن والش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بن جابر، أنشده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مت في جمل ليالي ساعفت                      بها الدار إلا أن جملا إلى بخ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مت في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عيب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قول أبي سعيد الخدري في الحديث المتقدم غير معنى ما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حرمها تحريما لا هوادة فيه ولا لين، ولكنه شدد في تحريمها، وهو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ت سيرا لا أمت ف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هن فيه، ولا 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ئز أن يكون المعنى أنه حرمها تحريما لا شك فيه،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يأنت، أنيتا، كنأت نئيتا،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سده، فهو مأنوت وأن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 وذا من زياداته، كأن النون بدل عن الم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رت، بكسر الباء الثانية وسكو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حسنة من نواحي أرزن الروم وأرمينية،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البلب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ر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عمال الموصل من نواحي بغدا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هبة الله بن محمد بن الحسن بن أبي الأصابع الحربي البابرتي، ولد بها، ونشأ بالجزيرة، أخذ عنه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لسان من خز ونحوه هذه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غليظ، مهلهل، مربع،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وبر و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فاية المت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غليظ، من صوف أو 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السة، يسمى الساج، مربع، غليظ،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ب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و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دار الن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رضهم إبليس في صورة شيخ جليل عليه بت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طائفة جاءت إليه فقال لق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تهم  ، أي أعطهم الب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بسوا البتوت والنمر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و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 وبتات مثله، ومنه عثمان بن سليمان بن جرموز البتي مولى بني زهرة، من أهل الكوفة، وانتقل إلى البصرة كان يبيع الب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أنسا، وروى عن صالح بن أبي مريم والحسن وعنه شعبة و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ثمان بن مسلم بن ه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 القولين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 ف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 كالمدينة بالعراق قرب راذان، وكان أهلها قد تظلموا قديما إلى الوزير محمد بن عبد الملك بن الزيات من آفة لحقتهم فولى عليهم رجلا ضعيف البصر، فقال شاعر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أمرا يا أبا جعـفـر                      لم يأته بر ولا فـاج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ثت أهل البت إذ أهلكوا                      بناظر ليس له نـاظـر ومنها أبو الحسن أحمد بن علي الكاتب البتي، أديب كيس، له نوادر حسنة، مات </w:t>
      </w:r>
      <w:r>
        <w:rPr>
          <w:rFonts w:cs="MS Sans Serif;Times New Roman" w:ascii="MS Sans Serif;Times New Roman" w:hAnsi="MS Sans Serif;Times New Roman"/>
        </w:rPr>
        <w:t>405</w:t>
      </w:r>
      <w:r>
        <w:rPr>
          <w:rFonts w:ascii="MS Sans Serif;Times New Roman" w:hAnsi="MS Sans Serif;Times New Roman" w:cs="MS Sans Serif;Times New Roman"/>
          <w:rtl w:val="true"/>
        </w:rPr>
        <w:t>، وكان كتب للقادر بالله 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الفقيه البصري، روى الحديث، فسمعه منه أبو القاسم التنوخ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قيه البصرة، زم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ينه الذي تقدم ذكره، وقد اضطرب هنا كلام أئمة الأنساب وكلام صاحب المعجم،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بين بعقوبا بالباء الموحدة في أوله،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ثناة التحتية، وبو هرز، بكسر الهاء وسكون الراء وآخره زاي، وهي قرية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نسية، بفتح الموحدة واللام وسكون النون، وهي من مدن الغرب، منها أبو جعفر أحمد بن عبد الولي بن أحمد بن عبد الولي، الكاتب الشاعر الأديب،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بت الثريا في اليعاد مكانـهـا                      وأودعت في عيني صادق نوئ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حال لم تضئ لي بحـيلة                      فكيف أعرت الشمس حلة ضوئها أحرقه النسطور بها سنة ثمان وثمانين و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ستأ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ت فانب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الشيء، يبت بالضم، ويبت بالكسر، الأول على القياس؛ لأنه المعروف في مضارع فعل المفتوح المتعدي، والثاني على الشذوذ، بتا، كالإ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طعا مستأصل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حبال الوصل بيني وبينها                      أزب ظهور الساعدين عذ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ه، ويبته، وهذا شاذ؛ لأن باب المضاعف إذا كان يفعل منه مكسورا، لا يجيء متعديا، إلا أحرف معدود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ه يبته ويبته، وعله في الشرب يعله ويعله، ونم الحديث ينمه، وينمه، وشده يشده ويشده، وحبه يحبه وهذه وحدها على لغة واحدة، وإنما سهل تعدي هذه الأحرف إلى المفعول اشتراك الضم والكسر ف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ته تبتيتا، شدد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أشار إلى أنه يستعمل لازما أيضا، كالانبتات مصدر أنب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حتى ا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قطع به، وهو مطاوع بت، كما يأتي، وصرح النووي في تهذيب الأسماء واللغات بأن كلا منهما يستعمل لازما ومتعدي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ة وأبته، فبت وأ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فلان طلاق امرأ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ها طلاقا ب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وز منه الإ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 قول الليث في الإبتات والبت موافق قول أبي زيد، لأنه جعل الإبتات مجاوزا، وجعل البت لاز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فلان طلاق امرأته ،بغير ألف، وأبته بالألف، وقد طلقها البت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قة الواحدة تبت وتب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عصمة النكاح إذا انقضت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ها ثلاثا بتة، وبت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تلة بائن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ا لاعود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طلقها ثلاثا ب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يت المبتوتة إلا في بيتها  هي المطلقة طلاقا بائن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بائنة  ، غير جار على قواعد الفقهاء؛ فإن البائنة هي التي تملك المرأة بها نفسها بحيث لا يردها إلا برضاها، كطلاق الخلع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تة، فهي المنقطعة التي لا رجعة فيها إلا بعد 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فعله ألبتة، بقطع الهمزة كما في نسختنا، وضبط في الصحاح بوصله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طع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فعله بتة بغير اللام، لكل أمر لا رجعة فيه، ونصبه على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 سيبويه وأصحابه أن البتة لا تكون إلا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ة، لاغير، وإنما أجاز تنكيره الفراء وحده، وهو 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دماميني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في اللباب أنه سمع في البتة قطع الهمزة، وقال شارح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مس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ذلك من جهة غيرهما؛ وبالغ في رده وتعقبه، وتصدى لذلك أيضا عبد الملك العصامي في حاشيته على شرح القط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ويرية، في صحيح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قال جويرية، أو البت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شك في اسمها، فقال أحسبه جويرية، ثم استدر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أبت، أي أقطع أنه قال جويرية، لا أحسب وأظ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ة اشتقاقها من القطع، غير أنه يستعمل في كل أمر يمضي لا رجعة فيه لا ال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الذي لا يقدر أن ي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ت، يبت بالكسر، بتوت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حمق 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ق 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فظناه من أفواه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تاب من التباب، وهو الخسرا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خاسر، دابر د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عن العمل بالسكر، وذ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سكران لا يبت كلاما، بالضم، ولا يبت بالكسر، وهما ثلاثيان، ولا يبت رباعيا، الثانية أنكرها الأصمعي، وأثبتها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ان ما يب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حيث لا يقطع أمرا، وكان ينكر يبت،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ت عليه القضاء، وب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بتاتك، ال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د؛ وأنشد لطر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ك بالأنباء من لم تبـع لـه                      بتاتا ولم تضرب له وقت موعد 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ك ركب ذو بتات ونسوة                      بكرمان يغبقن السويق المقندا ال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والجمع أ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تب لحارثة بن قطن ومن بدومة الجندل من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الضاحية من البعل، ولكم الضامنة من النخل، ولا يحظر عليكم النبات، ولا يؤخذ منكم عشر البتات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ؤخذ منكم عشر البتات يعني المتاع ليس عليه زكاة مما لا يكون ل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إ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ت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دوه وأعطوه البتوت، وقد تقدم في كلام سيدنا علي رضي الله عنه لق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ت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د، وتمتع، من الزاد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ى، كحتى، ويكتب بالأ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نهروان من نواحي بغداد، وقيل هي قرية لبني شيبان وراء حولايا، وفي نسخة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ء حو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ته مقيدا بخط أبي محمد عبد الله ابن الخشاب النحوي، قال عب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ا بي فأكرماني ببتا                      إنما يكرم الكريم كريم وبتان،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حران، ينسب إليها محمد بن جابر بن سنان البتاني صاحب الزيج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بعد ال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تان، بالضم فتخفيف المثناة الفوقية فهي من قرى نيسابور من أعمال طريثيث ذكرها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كسائي انبت الرجل، انبت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ماء ظهره،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بر؛ وأنشد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وجدت رثية من الكبـر                      عند القيام وانبتاتا في السح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بتات 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 علي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كنت على بتاتها وطحن 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تدأ في الإدارة باليسار،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نت بالرحى شزرا، وهو الذي يذهب بالرحى عن يمينه، و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 بها عن يسار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حن بالرحى شزرا وبتـا                      ولو نعطى المغازل ما عي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ي بثلاثة أقرصة على ب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يل من صوف، ونحوه، والصواب بني، بالضم، أي بضم الموحدة وبالنون المكسورة مع تشديدها وآخره ياء مشددة، أي طبق، أو نبي بتقديم النون على الموح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دة من 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ي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ضعت على نبي، كغني، وفسروه بالأرض المرتفعة، وهو الصواب الذي عليه أكثر أئمة الغريب، وعليه اقتصر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ذكره المصنف من الاحتمالات، فإنها ليست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عبد الله بن شاذان بن البتتي القصار، كعرني بالضم، هكذا في نسختنا، ومثله في أنساب البلبيسي نقلا عن الذهبي، وشذ شيخنا فضبطه كعربي، محركة، خلاف ال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مجيد ختم في نهار واحد أربع ختمات، إلا ثمنا، مع إفهام التلاوة، ذكره الحافظ الذهبي، ولم يبين النسبة، وزاد الحافظ تلميذ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النجار، وأن قراءته تلك كانت على أبي شجاع بن المقرون، بمحضر جمع من القراء، مات سنة </w:t>
      </w:r>
      <w:r>
        <w:rPr>
          <w:rFonts w:cs="MS Sans Serif;Times New Roman" w:ascii="MS Sans Serif;Times New Roman" w:hAnsi="MS Sans Serif;Times New Roman"/>
        </w:rPr>
        <w:t>6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طه ابن الصابوني بمثلثة قبل ياء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قبيل طي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غريبة، وإن لم تتعلق باللغة، فقد أوردها في بحره المحيط، لئلا يخلو عن النكت و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تعلق ب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تصدق فلان صدقة بتاتا، وبتة ب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ا المتصدق بها من ماله، فهي بائنة من صاحبها، قد انقطع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ب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ة عن الإم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صيام لمن لم يبت الصيام من الليل  وذلك من الجزم والقطع بالنية،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صيام لمن لم ينوه قبل الفجر، فيجزمه ويقطعه من الوقت الذي لا صوم فيه، وهو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من ال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 الحاكم القضاء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 وفصله، وسميت النية بتا، لأنها تفصل بين الفطر والص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توا نكاح هذه النساء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طعوا الأمر فيه، وأحكموه بشرائطه، وهو تعريض بالنهي عن نكاح المتعة؛ لأنه نكاح غير مبتوت، مقدر ب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 يم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ضاها، وبتت 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ت، بتو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يمين ب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ف على ذلك يمينا بتا، وبتة، وب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 هذه القطيعة بتا بت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 الرجل بعيره من شدة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بته حتى يمطوه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ت بع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ب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ت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تعب دابته حتى أعطب ظهره، فبقي منقطع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انقطع في سفره، وعطبت راح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منبتا؛ ومنه قول م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منبت لا أرضا قطع ولا ظهرا أبق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إذا انقطع به في سفره ،وعطبت راح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انبت، من ال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وهو مطاوع ب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ه، وأبته؛ يريد أنه بقي في طريقه عاجزا عن مقصده، ولم يقض وطره، وقد أعطب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ت به، وبت عليه الشهادة وأ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عليه بها، وألزمه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انقطع فلان عن فلان، فانبت حبله عن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وصاله وانقبض؛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حل في جشم وانبت منقبضـا                      بحبله من ذوي الغر الغطاريف </w:t>
      </w:r>
      <w:r>
        <w:rPr>
          <w:rFonts w:ascii="MS Sans Serif;Times New Roman" w:hAnsi="MS Sans Serif;Times New Roman" w:cs="MS Sans Serif;Times New Roman"/>
          <w:color w:val="009716"/>
          <w:rtl w:val="true"/>
        </w:rPr>
        <w:t xml:space="preserve"> ب ج خ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جخست، بالجيم بعد الألف ثم 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على أربع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هل النعماني الأكار، عابد صالح، كتب عنه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ج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ست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واحي نيسابور، منها أبو القاسم الموفق ابن محمد بن أحمد الميداني، من أصحاب محمد بن 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ب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مزوج، وفي حديث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ه للمسلمين مباحتة الماء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ه بحتا غير ممزوج بعسل،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 من كل شي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ي بحت، وأعرابي ب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مر بحت، وخمور بح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ي ب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ض، وكذلك المؤنث والاثنان والجمع، وإن شئ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عربية بحتة، وثنيت، وجمع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يثنى، ولا يجمع، ولا يح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 الخبز بح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أدم، وأكل اللحم بح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خ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مد بن يحي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أكل وحده مما يؤدم، فهو بحت، وكذلك الأدم دون الخ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بحت الشيء، ككرم، بح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بحتا، أي محض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بحت لح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حت فلان القتال إذا صدق القتال وجد فيه، ولم يشبه بهو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حته ا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حته ال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صه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حت الرجل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ش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اح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حت دابته بالضريع، وهو يبيس الكلإ،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ا إياه بحتا خال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 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بحت السمرقندي محدث، كتب أبو سعد الإدريسي، عن رجل،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ح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ي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الص المجرد الذي لا يستره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حبريت، وبحريت، وحنب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والحظ، معرب، أو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ناية، في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غير عربي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رب تكلمت به قديما، ومثله في لسان الع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أدري أعربي هو، أم 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خراسانية تنتج من بين عربية وفالج، دخيل في العربية أعجمي معرب،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خت عربي، وينشد لا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عش مصعب فإنا بخـير                      قد أتانا من عيشنا ما نرج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ب الألف والخيول ويسقي                      لبن البخت في قصاع الخلن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خ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بختي، وناقة بخ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ي بسارق قد سرق بختية  وهي الأنثى من الجمال البخت، وهي جمال طوال الأعناق، كذا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اتي غير مصروف لأنه بزنة جمع الجمع، وبخاتى كصحارى، وبخات بحذف الياء، ولك أن تخفف الياء ف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اتي، والأثافي، والمه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ساجدي ومدائني، فمصروفان، لأن الياء فيهما غير ثابتة في الواحد، كما تصرف المهالبة والمسامعة إذا أدخلت عليها هاء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نيها، ومستعم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جد، قال 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سبها فص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خ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ت نصر،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ثالثه وفتح النون وتشديد الصاد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 وهو الذي سبى بني إسرائيل، وسيأتي ذكره في ن ص ر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اء بن بخت، بالضم، تا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وهاب بن بخت، وسلمة بن ب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يت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ماعة، ومحمد بن أحمد بن بخيت، عن الحسن بن ناصح، وعنه ابن عدي في الك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تي ككردي، واسمه يحيى بن عمر الكوفي الثق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د، زاهد، روى عنه الحسين بن علي الجع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محمد بن عبد الله بن خلف بن بخيت، كزبير، الدقاق البخيتي نسبة إلى جده المذكور له جزء طبر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له الماليني، عن جابر، عن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وم القيامة يرجع القرآن من حيث نزل، له دوي كدوي النحل  ،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اتي، على لفظه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من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 الطبرزد، بإعجام الذال، وهو لغة اليمن، نقله شمر، كالمبرت، كمنبر، هكذا ضبطه غير واحد، ورواه المصنف، وهو الثابت في أص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سكر الطبر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رت، ومبرت، بفتح الراء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ثاني اقتصر الجوهري، كما أن المؤلف اقتصر على الأول، وكلاهما وارد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يمانية،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قطع به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ليل الماهر، ويثلث، والجمع أب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 يقال للدليل الح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ت والبرت، وقاله ابن الأعرابي أيضا، رواه عنهما أبو العباس؛ قال الأعشى يصف جم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أبته بمهامه مـجـهـولة                      لا يهتدي برت بها أن يقصدا يصف قفرا قطعه، لا يهتدي به دليل إلى قصد الطر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و بإصغاء الدليل البرت البر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قطع به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نتى، كحب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ن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ختال في جلسته وركبته، المن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ذلك فيه، فكان يحتمله في فعاله وسؤدده، فهو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نت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الذي لا ينظر إ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ن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د المتهيئ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رنتى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رنتيت للأمر، ابرن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عددت له، ملحق بافعنلل بي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رنتى فلان علينا، يبرن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درأ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بساحله، منه أبو محمد سعد بن محمد،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فضل العباس بن الوليد، من خيار عباد الله، ذكره ابن الأثير، مات سنة </w:t>
      </w:r>
      <w:r>
        <w:rPr>
          <w:rFonts w:cs="MS Sans Serif;Times New Roman" w:ascii="MS Sans Serif;Times New Roman" w:hAnsi="MS Sans Serif;Times New Roman"/>
        </w:rPr>
        <w:t>2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ت،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ماهر،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من الأر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بة المستوي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ت أرض بعدها بر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ت في شعر رؤبة، فعليت، من ال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ت اسم اشتق من البرية، فكأنما سكنت الياء فصارت الهاء تاء لازمة كأنها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يت، والأصل ع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ت بالضبط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والبريت أرضان بناحية البصرة لبني يربوع 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ت مكان معروف، كثير الرمل،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ني سيف بها إصـلـيت                      تنشق عني الحزن والبريت البريت، بفتح الباء صريحه أنه بفتح الأول مع بقاء التشديد، فيستدرك على أليت ودريء وسكينة، كما تقدم في أ ل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ضبطه الصاغاني، فرس إياس بن قبيصة الطائي، أو هو كزبير، وعلى الوجهين شواهد الأشعار، كما قاله الصاغاني، وشذ شيخنا فجوز أن يكون كأمير، وهو قياس باطل في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ت الرجل، كسمع، إذا تح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اقة بالأمر، كالإبرا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ر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ذق صناعة 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عيسى بن برت، بالكسر، بن الحصين البعلبكي محدث عن أحمد بن أبي الحو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ضي أبو العباس أحمد بن محمد بن عيسى، 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 مسلم بن إبراهيم وطب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ه أبو حبيب العباس بن أحمد، يروي عن عبد الأعلى بن حماد وغيره مات سنة </w:t>
      </w:r>
      <w:r>
        <w:rPr>
          <w:rFonts w:cs="MS Sans Serif;Times New Roman" w:ascii="MS Sans Serif;Times New Roman" w:hAnsi="MS Sans Serif;Times New Roman"/>
          <w:color w:val="0000FF"/>
        </w:rPr>
        <w:t>30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القاسم؛ البرتيان محدثان الأخير شيخ للطبراني، ولكنه لم يذكر أن البرتي نسبة إلى أ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معجم البلبيسي أنه نسبة إلى البرت، مدينة بين واسط و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تا بن الأسود بن عبد شمس القضاعي، قال ابن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صحبة كذا في معجم 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سم بن محمد البرتي، بالكسر شيخ للطبر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د بن عبد الله البرتي الواسطي، عن أبي صاعد والب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دان بن محمد بن زيدان البرتي شيخ للدارقطني وابن شا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محمد بن إبراهيم البرتي الأطروش عن عمر بن ش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محمد بن مكرم البرتي، عن علي بن المديني، وعنه أبو 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مر برت، بفتح فسكون وكسر المو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نواحي خلا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ه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وت، محركة كجملون و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عروف، أو بئر عميقة بحضرموت اليمن، لا يستطاع النزول إلى قعرها، وهو مقر أرواح الكفار، كما حققه ابن ظهيرة في تاريخ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وت، بضم الباء وسكون الراء، كعصفور، فتكون تاؤها على الأول زائدة، وعلى الثاني أصلية، وأخرج الهروي عن علي، رضي الله عنه، والطبراني في المعجم عن ابن عباس، رضي الله عنه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ر بئر في الأرض بره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عاده الصنف في بره، وذكر اللغتين هناك، ودل كلامه أن التاء زائدة على اللغتين، كما دل هنا على أنها أصلية، على اللغة التي ذكر، فلي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بأرض إر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أبو نصر أحمد بن زياد الزراد الدهقان المعروف بابن أبي سعيد السمرقندي، فإنه كان قصيرا فلقب </w:t>
      </w:r>
      <w:r>
        <w:rPr>
          <w:rFonts w:ascii="MS Sans Serif;Times New Roman" w:hAnsi="MS Sans Serif;Times New Roman" w:cs="MS Sans Serif;Times New Roman"/>
          <w:color w:val="0000FF"/>
          <w:rtl w:val="true"/>
        </w:rPr>
        <w:t xml:space="preserve"> بست  بالعجمية، وهو 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ب إليه أبو بكر محمد بن أحمد بن أسد الحافظ، كذا في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 البستاني، بإثبات ال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غدادي هرو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سجستان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كابل، بين هراة وغزنة، كثيرة الخضرة والأنها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حاتم محمد بن حبان بن أحمد بن حبان التميمي إمام عصره، له تصانيف لم يسبق إلى مثلها، أخذ الفقه عن أبي بكر بن خزيمة بنيسابور، وتولى القضاء بسمرقند وغيرها، وتوفي سنة </w:t>
      </w:r>
      <w:r>
        <w:rPr>
          <w:rFonts w:cs="MS Sans Serif;Times New Roman" w:ascii="MS Sans Serif;Times New Roman" w:hAnsi="MS Sans Serif;Times New Roman"/>
          <w:color w:val="0000FF"/>
        </w:rPr>
        <w:t>35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سحاق بن إبراهيم بن عبد الجبار القاضي أبو محمد، وله مسند، روى عن قتيبة وابن راهويه، مات سنة </w:t>
      </w:r>
      <w:r>
        <w:rPr>
          <w:rFonts w:cs="MS Sans Serif;Times New Roman" w:ascii="MS Sans Serif;Times New Roman" w:hAnsi="MS Sans Serif;Times New Roman"/>
          <w:color w:val="0000FF"/>
        </w:rPr>
        <w:t>357</w:t>
      </w:r>
      <w:r>
        <w:rPr>
          <w:rFonts w:ascii="MS Sans Serif;Times New Roman" w:hAnsi="MS Sans Serif;Times New Roman" w:cs="MS Sans Serif;Times New Roman"/>
          <w:color w:val="0000FF"/>
          <w:rtl w:val="true"/>
        </w:rPr>
        <w:t>، وهو شيخ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ليمان حمد بن محمد الخطابي، قد أعاده في خ ط ب، صاحب معالم السنن وغريب الحديث وغيرهما، إمام ع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تح علي بن محمد الشاعر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غفار بن فاخر بن شريف أبو سعد الحنفي البست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يى بن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لان ابنا أحمد الق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أحمد الفقيه، البستيون 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ت، بالكسر ثم مثناة تحتية ساكنة، ثم سين مهملة ساكنة أيضا وتاء مثناة 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ري، منها أبو عبد الله أحمد بن مدرك عن عطاف بن قيس الز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س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سي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ثغة، وأصله بسس بسينين، أو هو سير فوق العنق، أو السبق في العدو، كالسبت في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ست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قة من النخل، كما ورد في شعر الأع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عن الفراء أنه عربي، وأنكر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تان، معرب بوستا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بحسب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ذ الرائح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جمع الرائحة،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ضى تركيبه من بو و ستان أن يكون آخذ الرائحة كما قاله، وهو المعروف في اللسان، وسقط الواو عن الاستعمال، ثم توسع فيه حتى أطلقوه على الأش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تان ابن معمر على أميال يسيرة من مكة،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عامر و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مدفن ا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زياد البستاني، محدث، ورى عن حفص بن غياث، وعنه عبد الله بن زيدان البجلي، ذكره الن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ستن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افظ البستان، وقد نسب إليه جماعة 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كت،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الشاش، منها أبو إبراهيم إسماعيل بن أحمد بن سعيد بن النجم، مات بعد الأر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ت، بالضم و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و د، بخراسان، منه أبو يعقوب إسحاق بن إبراهيم بن نصر الحافظ البشتي صاحب المسند المشهور بأيدي الناس، روى عن ابن راهوي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سن بن علي بن العلاء، عن ابن محمش وطبقته، مات سنة </w:t>
      </w:r>
      <w:r>
        <w:rPr>
          <w:rFonts w:cs="MS Sans Serif;Times New Roman" w:ascii="MS Sans Serif;Times New Roman" w:hAnsi="MS Sans Serif;Times New Roman"/>
        </w:rPr>
        <w:t>4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صالح محمد بن مؤمل العابد، عن أبي عبد الرحمن السلمي وغيره، مات سنة </w:t>
      </w:r>
      <w:r>
        <w:rPr>
          <w:rFonts w:cs="MS Sans Serif;Times New Roman" w:ascii="MS Sans Serif;Times New Roman" w:hAnsi="MS Sans Serif;Times New Roman"/>
        </w:rPr>
        <w:t>4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اللغوي الخارزنجي، البشت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يت ،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لسطين بظاهر الرملة، كذا بخط الرواسي، منها أبو القاسم خلف بن هبة الله بن قاسم بن سراج المكي، توفي بعد ثلاث وستين وأربعمائة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تان ،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س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ن عمران، عن مكي بن إبراهيم الب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أسفرايين،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ة بهرا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أحمد بن عبد الله المفسر، روى له أبو سعد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عبد الواحد بن أحمد الأصبهاني الحلاوي، حدث عن ابن المقري، ومات سنة </w:t>
      </w:r>
      <w:r>
        <w:rPr>
          <w:rFonts w:cs="MS Sans Serif;Times New Roman" w:ascii="MS Sans Serif;Times New Roman" w:hAnsi="MS Sans Serif;Times New Roman"/>
        </w:rPr>
        <w:t>4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عوت، بالعين والتاء المثناة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عنى المبعوث، كما يقال لل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هكذا من غير تصريف فيه، و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ن، أو 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غ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ت، بالفتح وإعجام الغين، وروى شيخنا فيه التحريك لكونه حلقي العين، والبغتة، والبغتة، محركة،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ة أبو عمرو</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جاءتهم الساعة بغتة  بتشديد الفوقية بوزن جربة، ولم يرد في المصادر مث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البلقيني إلى هذا، كما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جأة بالضم فسكون، ويمد، وهو أن يفجأ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أتينهم بغتة  ، قال يزيد بن ضبة الثق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هم بانـوا ولـم أدر بـغـتة                      وأعظم شيء حين يفجؤك البغت وقد بغته، كمنعه بغ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جأه والمباغ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جأة، باغته مباغتة وبغ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جأ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آمن من بغتات العدو،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آ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صلح نصارى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ظهروا باغوتا  الباغ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د للنصارى،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رواه بعضهم، وقد 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وثا، بالعين المهملة والثاء المثلثة، وسيأ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غ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وان في جوة الباغوت مخمور وما رأيته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رأي لمبغ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غ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ه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ق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ت الأقط،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طه، كب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قت،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خلط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عبد الله بن معاوية بن أبي سفيان الأموي ، وأمه فاختة بنت قرظة، كان من أضعف الناس عقدة، وأحمقهم، ويكنى أبا سليمان، شهد مرج راهط مع الضحاك بن قيس ثم ه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ني حوائج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يمشون معي ويحفظ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مدح، فيسر ذلك أمه، فتصل مادحيه، وتستميح لهم معاوية، فقال فيه الأخطل في قصي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حبرن لابن الخلـيفة مـدحة                      ولأقذفن بها إلى الأمـص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 تمهل في أمية لـم يكـن                      فيها بـذي أبـن ولا خـو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ي سلـيمـان الـذي لـولايد                      منه علقت بظهر أحدب ع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أنساب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كار بن عبد الملك بن مروان، ويعرف بأبي بكر، أمه عائشة بنت موسى بن طلحة بن عبي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لا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بكر ضعيفا، حج من المدينة حين وردها ماشيا على اللب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ة، يبكته، بكتا، من باب كتب، كما صرح به القرطبي في كتابه </w:t>
      </w:r>
      <w:r>
        <w:rPr>
          <w:rFonts w:ascii="MS Sans Serif;Times New Roman" w:hAnsi="MS Sans Serif;Times New Roman" w:cs="MS Sans Serif;Times New Roman"/>
          <w:color w:val="0000FF"/>
          <w:rtl w:val="true"/>
        </w:rPr>
        <w:t xml:space="preserve"> المصباح الجامع بين أفعال ابن القطاع والصح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تاب غريب جامع مخت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طلع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بذلك للرد على من قال إنه من باب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السيف والعصا ونحوهما،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قبله بما يكره، كبكته تبكيتا،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ريع والتعنيف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ه بالعصا تبكيتا، وبالسيف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ه تبك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قرعه بالعذل تقريعا ؛ وفي الحديث  أنه أتي بشارب، فقال بكت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ريع والتوبيخ،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ا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ستح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أتقيت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باليد وبالعصا و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كيت والب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بة بالحج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ه، وبكته، حتى أس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مه بالسكت، لعجزه عن الجواب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كت،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عقاب، وهي التي من عادتها تلد ذكرا بعد أنثى،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كت ك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سغد سمرقند، منها أبو الحسن علي بن يوسف بن محمد الفقيه، سمع بمكة أبا محمد عبد الملك بن محمد بن عبيد الله الزبي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ه، يبلته، بل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 كفرح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كان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أهل اللغة أن بلته، مقلوب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لوجود المصدر، وأنشد في الصحاح للشنف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ها في الأرض نسيا تقصه                      على أمها وإن تخاطبك تبلـ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طع 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بالكسر،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وتفصل ولا ت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ل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في كل خير و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ت الرجل يبلت، وبلت، بالكسر، وأ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من الكلام، فلم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ت يب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تحرك، و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 الحياء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يت، كسكيت لفظا ومعنى وهو الزميت،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صيح الذي يبلت الناس، أي يقط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ت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ن العاقل اللبيب الأريب، عن أبي عمرو أيض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رى ذا الضعفة الهب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طار قلبه المسحو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اهل العميثل البل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كيك الهشم الزميتا وعبر ابن الأعرابي عنه بأنه التا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صاحبته زم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ن في قوله بل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ى الزاد بمستم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ضد، وإن كان الضدان في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ت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ته ي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لفه، وبلت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ت،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سيأتي في كلام المصنف فيما بعد مكر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ت،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الذ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ث، آخره ثاء مثلث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ت،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سن من الكلام، كالمسرج،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المضمون، بلغة حم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وجت إلا بمهر مبلت أي مض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هو للطرماح،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بتلت الأقوام ليلة حرة                      لنا عنوة إلا بمهر مبلـ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تيته بلتاتا كقلسيته ق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ت،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يمان، على نبينا وعليه الصلاة والسل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شروا الطير، إلا الشنقاء، والرنقاء، والبلت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زق فراخ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ن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عدة على البيض البلت،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محترق الريش، إن وقعت ريشة منه في الطير أحر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نص عب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تعل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لت، ك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ت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ه تفص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 له ب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ع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طعا، فوضع المصدر موضع ال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ن فعلت كذا وكذا، ليكونن بلتة ما بيني وبينك، إذا أوعده بالهجران وكذلك، بتلة ما بيني وبينك،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ري، منه يحيى بن عبد الله بن الضحاك الحراني الرازي، عن الأوز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أبي مر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ختة، بكسر الباء واللام وسكون الخاء المعجمة، أهمله الجماعة، وهو نبات ينبسط على الأرض، ولا يعلو، من خواصه المجربة إذا تغرغر به أي بمائه أسقط العلق من الحلق، وهذا النبت غريب، ذكره حذاق الأط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ه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وت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حضرموت، فيه بئر برهوت، أو بالعكس، كما جاء في حديث علي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ي ة ببلنسية من بلاد المغرب، وفيها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ت شر مـكـان                      لا أعدمن فيه بو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مت هارون فيه                      فابعث إلي بموسى هكذا أنشدناه شيوخنا، وهو من بديع الج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ت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باذغيس، منها أبو عبد الله محمد بن بشر، روى عن أبي العباس الأصم وغيره،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ت عنه، تبن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خبر عنه، فهو مبنت، وأكثر السؤال عن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ت ذا بغي وذا تغب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نتا عن نسبات الحربـش</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مقال الكاذب المرقش وبنته ب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ته ب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ت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دثه بكل ما في نفسه،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كت،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ما وراء النهر، ومنها نصير بن الحسين البنكتي، قيده الحافظ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أشجار الجبال، جمع بوتة، و نباته كالزعرور، وكذلك ثمرته، إلا أنها إذا أينعت اسودت سوادا شديدا، وحلت حلاوة شديدة، وله عجمة صغيرة مدورة، وهي تسود فم آكليها ويد مجتنيها، وثمرتها عناقيد كعناقيد الكباث، والناس يأكلونها، حكاه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بذلك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النسبة بوتقي، منها أبو الفضل أسلم بن أحمد بن محمد بن فراشة والبوتقي المحدث، روى عن أبي العباس أحمد بن ومحبوب المحب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وعنه أبو سعيد محمد بن علي ال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في بعد سنة خمسين وثلاث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نت، بضم أوله وفتح الواو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بالأندلس، وفيه حصن مني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غة في بنت السابق؛ منه أبو الطاهر إسماعيل بن عمر البونتي، علق عنه السلفي، وأبو محمد عبد الله بن فتوح بن موسى بن عبد الواحد الفهري البونتي، مؤلف كتاب الشروط والوثائ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ه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ه، كمنعه، يبهته، بهتا بفتح فسكون، وبهتا محركة، وبهتانا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يه مالم 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ان،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الذي يتحير من بطلانه، وهو من البهت، بمعنى التحير، والألف والنون زائدتان، وبه فسر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خذونه بهتانا وإثما مبي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هتين آث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 والبه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ذب عليه، وفي حديث الغ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كن فيه ما تقول، فقد بهته  ، أي كذبت وافتري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ت الرجل به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بلته بالكذب، كالبهت بالضم فالسكون،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غتة وفجأة،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تأتيهم بغتة فتبهتهم  هكذا استدل له الجو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دلال فيه نظر؛ لأن المفاجأة في الآية مأخوذة من لفظ بغتة، لا من البهت،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بهتهم، أي تحيرهم حين تفاجئهم بغ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طاع و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هت، وب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شيئا فب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ظر نظر المتعجب، فعلهما كعلم ونصر وكرم، أي مثلثا، وبها قرئ في الآ ية كما حكاه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مثل زهي، أفصحها، وهو الذي في الفصيح وغيره، وصرح به ابن القطاع والجوهري وغيرهما، بل اقتصر عليه ابن قتيبة في أدب الكاتب ومنع غيره، تقليدا 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هت الذي كفر  وقرأ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ت، بتثليث اله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وبهت، وبهت الخ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لت عليه الحجة وفي التنزيل العزيز  فبهت الذي كفر  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وسكت متحيرا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ابن السميفع فبهت الذي كف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ت إبراهيم الكافر، فالذي على هذا في موضع 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ءة ابن حي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ت، بضم الهاء، لغة في ب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بهت، بالفتح،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الحسن الأخفش قر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ت، كخرق ده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ت، بالضم، أكثر من بهت، بالكسر،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ضمة تكون للمبالغ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و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ما ذكر أن الفتح فيه ليس مما تفرد به المجد، بل قرأ به ابن السميفع، ونقله التياني في مختصر الجمهرة وغيره، وقال أبو جعفر اللبلي نقلا عن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ت الذي ك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متحيرا، ينظر نظر المت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بهوت،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هت، ولا به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ه الصاغاني، وأصله للكسائي، وهو مبني على الاقتصار في الفعل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كعني؛ وأما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كنصر ومنع، فلا مانع له في القياس، وقد نقله اللبل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هت وبهات، وبهيت، يصلح لكونه بمعنى المفعول كمبهوت، وبمعنى الفاعل كباهت، والأول أقيس وأظه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وت،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هت وقد با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مباهتة وعادته أن يباحث ويبا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باهتوا ولا تماقتو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المباهت الذي يبهت السامع بما يفتر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ج بهت، بضمتين، وبالضم؛ وفي حديث ابن سلام، في ذكر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قوم بهت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بهوت، من بناء المبالغة في البهت، مثل صبور وصبر، ثم يسكن تخفيفا وبهوت بالض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ى هو جمع لم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سم جمع، ولا يصلح فيما ذكر أن يكون جمعا إلا لباهت، كقاعد وقعود، وهو قد نفاه عن الكلام،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بهوتا جمع باهت، لا جمع بهوت، لأن فاعلا يجمع على فعول، وليس فعول مما يجمع على 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ا حكاه أبو عبيد، من أن عذوبا جمع عذوب، فغلط، إنما هو جمع ع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عذوب، فجمعه 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ه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سكي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عمر بن محمد بن حميد بن بهتة محدث، عن أبي مسلم الكجي وابنه أبو الحسن محمد بن عمر، عن المحاملي، هكذا قيده الأمير بهتة بالفتح، ومثله للصاغاني، هو في تاريخ الخطيب بالتحريك مجود ال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هتي ع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هتيها، ل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عليه على ما تقدم تصحيف وتحر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هتي عليها بالنون،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ذكر أولا نص عبارة الجوهري، ثم نتكل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أبي النج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أما ما حكاه أبو عبيد، من أن عذوبا جمع عذوب، فغلط، إنما هو جمع عا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عذوب، فجمعه 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به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سكي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فص عمر بن محمد بن حميد بن بهتة محدث، عن أبي مسلم الكجي وابنه أبو الحسن محمد بن عمر، عن المحاملي، هكذا قيده الأمير بهتة بالفتح، ومثله للصاغاني، هو في تاريخ الخطيب بالتحريك مجود ال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هتي ع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هتيها، لأن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عليه على ما تقدم تصحيف وتحر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هتي عليها بالنون،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ذكر أولا نص عبارة الجوهري، ثم نتكل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 الحماة وابهتي عليها فإن على مقحمة،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عليه، وإنما الكلام بهت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 أنه قول أبي النجم، وأنه  وابهتي  بالواو دون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ه إليه ابن بري، والصاغا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مصنف على ما أثبت في صح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ت رواية ثابتة، فلا يلتفت لدعوى التصحيف؛ لأنها في مثله غير مسموعة والحذف والإيصال باب واسع لمطلق النحاة وأهل اللسان، فضلا عن العرب الذين هم أئمة الش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تثبت الرواية كما قال، وصحت الرواية معهم، ثبت التصحيف حينئذ بالنقل، لا لأنه لا يقال، كما قال، وليس عندي جزم في الرواية حتى أفصل قوليهما، وأنظر مالهما وما عليهما؛ وإنما ادعاء التحريف بمجرد أنه لا يتعدى بهت بعلى، دعوى خالية عن الحج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نص ابن بري في حواشيه على ما نقله عن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جوهري أن  على  في البيت مقحمة، أي زائ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عدى ابهتي بعلى، لأن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ي عليها، والبهتان افت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مما عدي بحرف الجر، حملا على معنى فعل يقاربه بالمعنى،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حذر الذين يخالفون عن أمره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ون عن أمره؛ لأن المخالفة خروج عن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ب على قول الجوهري أن تجعل  عن  في الآية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و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ا مما يزاد كالب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النجم يخاطب امرأته،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بت فازدلفي إلي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قي يديك في صدغ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قرعي بالود مرفقي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تيها واقرعي كعب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ي النذر به عل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بري الدهر به إبني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ت الفحل عن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ليحمل عليها فحل أكر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بهيتة، بكسر اللام، وهو است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ب من حساب النجوم، وهو مسيرها المستوي في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اه عربيا، ولا أحفظه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قرى الغربية، نسب إليها جماعة من الفقهاء والمحدثين، منهم الشيخ زين الدين عبد الرحمن بن القاضي جمال الدين يوسف بن الشيخ نور الدين علي البهوتي الحنبلي العلامة خاتمة المعمرين، عاش نحوا من مائة وثلاثين سنة، أخذ عن أبيه وعن جده، وعن الشيخ شهاب الدين البهوتي الحنبلي، وعن الشيخ تقي الدين الفتوحي صالح منتهى الإرادات، وأبي الفتح الدميري المالكي شارح المختصر؛ والخطيب الشربيني والنجم الغيطي، والشمس العلقمي، وعنه الشهاب المقري، ومنصور بن يونس بن صلاح البهوتي الحنبلي، وعبد الباقي بن عبد الباقي البعل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يت من الش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اد على طريقة واحدة ، يقع على الصغير والكبير ، قد يقال للمبني من المدر ، م وهو معروف ، والخ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ت صغير من صوف أو شعر فإذا كان أكبر من الخباء، فهو بيت ، ثم مظلة إذا كبرت عن البيت، وهي تسمى بيتا أيضا إذا كان ضخما مزو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العرب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ة من أدم، ومظلة من شعر، وخباء من صوف، وبجاد من وبر، وخيمة من شجر، وأقنة من حجر ، وسوط من شعر ، وهو أصغ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يعمل من وبر أو صوف أو شعر، ويكون على عمودين أو ثلاثة، والبيت يكون على ستة أعمدة إلى 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أطلقوا الخباء على البيت كيف كان، كما نقله شيخن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ات، كسيف وأسياف، وهو قليل، وبيوت بالضم كما هو الأشهر، وبالكسر، وقرئ بهما في المتواتر، وج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على ما ذكره الجوهري أباييت، وهو جمع تكسير، حكاه الجوهري عن سيبويه، وهو مثل أقوال وأقاويل، وبيوتات جمع سلامة لجمع التكسي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علي، عن الفراء أبياوات، وهذا نادر، وتصغيره بييت وبييت، الأخير بكسر أوله،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ت، ونسبه الجوهري للعامة، وكذلك القول في تصغير شيخ وعير وشيء وأشبا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 ثم يجمع بيوتات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من بيوت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م شرف القبيلة، كآل حصن الفزاريين، وآل الجدين الشيبانيين، وآل عبد المدان الحارث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الكلبي يزعم أن هذه البيوتات أعلى بيو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تميم في بني حنظ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باس رضي الله عنه، يمدح سيدنا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حتوى بيتك المهيمن من                      خندف علياء تحتها النط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بيته شرفه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وفلان بيت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يفهم، عن أبي العميث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ي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وذ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ى فلان على امرأته 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رس بها، وأدخلها بيتا مضروبا، وقد نقل إليه ما يحتاجون إليه من آلة وفراش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تب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بيتا وب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ومنه قول جبر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ز خديجة ببيت من قصب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صر من لؤلوة مجوفة، أو بقصر من زمر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ه، وش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سهيلي في الروض مثل ذلك عن الخطابي، وصحح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 لذكر البيت هاهنا، بهذا اللف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ائق بصورة الحال، وذلك أنها كانت ربة بيت إسلام ، لم يكن على الأرض بيت إسلام إلا بيتها حين آ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فإنها أول من بنى بيتا في الإسلام، بتزويجها رسول الله، صلى الله عليه وسلم، ورغبتها فيه، وجزاء الفعل يذكر بلفظ الفعل، وإن كان أشر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الباب  من بنى لله مسجدا، بنى الله له مثله في الجنة  ثم لم يرد مثله في كونه مسجدا، ولا في صفته، ولكن قابل البنيان بالبني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بنى، بني له، فوقعت المماثلة لا في ذات الم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ثبت هذا، فمن ها هنا اقتضت الفصاحة أن يعبر لها عما بشرت به بلفظ البيت، وإن كان فيه مالا عين رأته، ولا أذن سمعته، ولا خطر على قلب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بتصرف يسير، وهو كلام حسن، راجعه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ل الرجل؛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إذا أنزعها صأ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قد غالني أم بي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ته، ويكنى عن المرأة ب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كني عن المرأة بالبيت، قاله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ر غيرني أم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له تعالى الكعبة البيت الحرام،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كما قيل لل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ل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علم بالغلبة على الكعبة، فيكون مجازا، كالذي يأتي بعده، 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تشبيه، قاله ابن دريد، وأنشد ل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ملحوب فجعنا بيومه                      وعند الرداع بيت آخر كوثر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صنع إذا مات الناس، حتى يكون البيت بالو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بيت هنا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مواضع القبور تضيق فيبتاعون كل قبر بو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فلانة على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فرش يك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تزوجني رسول الله، صلى الله عليه وسلم، على بيت قيمته خمسون در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تاع بيت، فحذف المضاف، وأقيم المضاف إليه م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بيت الشاعر، سمي بيتا، لأنه كلام جمع منظوما، فصار كبيت جمع من شقق ورواق وع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على ظهر المطي بنيتـه                      بأسمر مشقوق الخياشيم يرع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يت شعر كتبه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من الشعر، مشتق من بيت الخباء، وهو يقع على الصغير والكبير، كالرجز والطويل، وذلك لأنه يضم الكلام، كما يضم البيت أهله، ولذلك سموا مقطعاته أسبابا وأوتادا، على التشبيه لها بأسباب البيوت وأوتادها، والجمع 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 وهكذا قاله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بيت من الشعر مشبها بالبيت من الخباء وسائر البناء، لم يمتنع أن يكسر على ما كس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وت، كخ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برد، قال غسان السلي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ك فأغناك ابن نضلة بعدها                      علالة بيوت من الماء قار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قني من بيوت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بن حلب ليلا، وحقن في السقاء حتى برد فيه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اء، إذا برد في البرادة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ت حوض قرى بيوتا قال أراه أراد قرى حوض بيوتا،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مع في الحوض من الماء؛ فأن يكون بيوتا صفة للماء، خير من أن يكون صفة للحوض، إذ لا معنى لوصف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ب من الخبز كالبائ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بائت، وكذلك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ر يبيت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ثله في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مهتما به، قال الهذلي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عل فقـرتـهـا عـدة                      إذا خفت بيوت أمر عضال وهم 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ي الصد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ب بيوت هم أقات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فعل كذا وكذا يبيت ويبات بيتا وبياتا كسحاب، ومبيتا كمقيل، وبيت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فعله ليلا، وليس من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ر من هذا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بيت ويبات بيتوتة؛ وبات 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ه ليل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ل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ه ليل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شيخنا عن العلامة الدنوشري في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النوم، أن الفعل ليس من الن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نوما، فإذا نام ليلا، لايصح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ن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فه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النوم، على غير هذا الوج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ا ذكر من الصادر من الن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عناه بالنوم، فليتأمل، قال ويجوز، على هذ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زيد ن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ى جماعة هذا الفهم، قاله الشيخ ياسين في حواشي التصريح، وقال ملا عبد الحكيم في حواشيه على الم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وباتت له ليل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ات فيه، تامة،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ليلا ونزل به، نام أو لا، فلا ينافي ق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رق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ال أ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جوز أن يجري مجرى نام، وأن يجرى مجرى كان، قاله في كان وأخ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أدركه الليل فقد بات، ،نام أو لم ي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العزيز  والذين يبيتون لربهم سجدا وقيا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 كل ذلك، الب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هر الليل كله في طاعة الله، أو معص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ك في 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أصنع كذا و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إذا نام، فقد أخطا، ألا ترى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أراعي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 أنظر إليها فيكف ينام وهو ينظ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ت القوم، وبت بهم، وبت عندهم،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تك الله إباتة حسنة، وبات بيتوتة صا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ته الله بخير، وأباته الله أحسن بيتة، بالكسر أي أحسن إباتة لكنه أراد به الضرب من المبيت، فبناه على فعل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ه شر قتلة، وبئست الميتة، إنما أرادوا الضرب الذي أصابه من القتل و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أو دبره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طائفة منهم غير الذي تقول  ،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 يبيتون ما لا يرضى من ال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فكر فيه، أو خيض بليل، فقد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بليل، ودبر بليل،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كتب ما يبيت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برون، ويقدرون من السوء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كان لا يبيت مالا ولا يقيل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ه مال، لا يمسكه إلى الليل، ولا إلى القائله، بل يعجل ق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ذبها من شوكها وسعفها، وقد مر التشذيب في ش ذ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القوم،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 بهم ليلا، والاسم البيات، وأتاهم الأمر بيات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في جو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فلان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اهم بياتا، فكبسهم وهم غ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أهل الدار يبيت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ابون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يت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صد في الليل من غير أن يعلم، فيؤخذ بغتة، وهو البيا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يتم ف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 لا ينصر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يام لمن لم يبيت الصي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ه من 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فلان رأيه إذا فكر فيه وخ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دبر فيه وفكر بليل فقد 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أمر بيت ب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ت، كالبيت بغير 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بيت ليلة، ولا بيتة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ت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مبيت،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ت بذي الأرطى فويق مثقف                      ببيتة سوء هالكا أو كهـالـ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بات فيه والمست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تب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ت بيتا وب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يته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ستبيت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ه بيت ليلة من ال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 بيوت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سقط،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ات،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الصواب في هذه ككتان، والأشبه أن تكون من قرى المغرب، فإنه ينسب إليها محمد بن سلمان بن أحمد المراكشي الصنهاجي البتاتي المقري، من شيوخ الإسكندرية، سمع ابن رواح، وعنه الواني كما قيد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قرب واسط، منها عز الدين حسن بن أبي العشائر بن محمود البياتي الواسطي عن الكمال أحمد الدخميسي، وعنه أبو العلاء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 الغير المسكونة في قوله تع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عليكم جناح  الآية، يعني بها الخانات وحوانيت التجار، والمواضع التي تباع فيها الأشياء، ويبيح أهلها دخ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يعني بها الخربات التي يدخلها الرجل لبول أو غ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يوت أذن الله أن ترفع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مساج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يت المق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 تفخيما وتعظ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البيت للعنكبوت والضب وغيره من ذوات الجحر، وفي التنزيل العزيز  وإن أوهن البيوت لبيت العنكبوت  ،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فة دابة تبني لنفسها بيتا من كسار العيدان، وكذلك قال أبو عبيد، فجعل لها ب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دان دابة تعمل لنفسها بيتا في جوف الأرض، وتعم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أراه على التشبيه ببيت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قال نوح، على نبينا وعليه الصلاة والسلام، حين دعا 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اغفر لي ولوالدي ولمن دخل بيتي مؤمنا  ، فسمى سفينته التي ركبها ب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بيت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واجه، وبنته، وعلي، رضي الله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أسماء دخولا في الاختص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فلان، ومعشر مضافة، وأهل البيت، وآ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اري بيت بيت،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رب من يبنيه، كخمسة عشر، ومنهم من يضيفه، إلا في حد ا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اري بيتا لبيت، وبيت لبي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اري بيت بي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صقا، بنيا على الفتح؛ لأنهما اسمان جعلا واح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ت وأبات، وأصيد وأصاد، ويموت ويمات، ويدوم ويدام وأعيف وأعا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يل الغيث بناحيتكم، وأخال، لغة، وأز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 يريدون أزال،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يات حسين، وبيت الفقيه أحمد بن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تان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جه بني أخي أسد قنونا                      إلى بيت إلى برك الغماد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المعجم ل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يبت، بتقديم التحتية على الموحدة، فلا أدري أيهما أصح، فليرا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البي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علوية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مثناة الفوقية مع مثلها</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ت، كسكر، هكذا ضبط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زمخشري يقو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فتح أوله وكسر ثانيه، مشدد في الجميع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سم بلاد بالمشرق وعمائر كبيرة، وله خواص في هوائها ومياهها، وفيها ظباء المسك التي لا يشبهها شيء، ولا يزال الإنسان بها ضاحكا مسرورا، لا تعر له الأحزان واله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صاحب اللسان في تركيب ت ب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ت اشتق لهم هذا الاسم من اسم تبع، ولكن فيه 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هم اليوم من وضائع تبع بتلك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 إليها المسك الأذفر، وهو أفضل من الصيني، لخاصية مرا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جعفر محمد بن محمد التبتي، روى له أبو سعد الماليني، عن ابن صهيب، عن أبيه، عن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وت،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تابوت،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ترجمة، لم يترجم عليها أحد من مصنفي الأصول، وذكره ابن الأثير لمراعاته ترتيبه، في كتابه، وترجمنا نحن عليها؛ لأن الشيخ أبا محمد بن بري، رحمه الله تعالى، قال في ترجمة توب، رادا على الجوهري لما ذكر تا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صواب أن يذكره في فصل تبت؛ لأن تاءه أصلية ووزنه فاعول، كما ذكرناه هناك في 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سيده أيضا في ت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بوه لغة في التابوت، أنصارية؛ وقد ذكرناه نحن أيضا في ترجمة تبه، ولم أر في ترجمة تبت شيئا في الأصول، وذكرتها أنا هنا مراعاة لقول الشيخ أبي محمد 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صواب أن يذكر في ت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حديث دعاء قيام الل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هم اجعل في قلبي نورا، وذكر سبعا في التاب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ضلاع وما تحويه كالقلب والكبد وغيرهما، تشبيها بالصندوق الذي يحرز فيه المتا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كتوب موضوع في الصند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حكام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بوت الصدر،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ودعت تابوتي شيئا ففقد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ودعت صدري علما، فعد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عث بن سوار الكوفي مولى ثقيف، يعرف بالأثرم وبالتابوتي وبالساجي والنجار والأفرق والنقاش، ضعيف، عن الشعبي وغيره، وعنه سفيان الثوري وشعبة، وذكره ابن حبان فيمن اسمه أ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ذي يقال له أشعث الأفرق، مات سنة </w:t>
      </w:r>
      <w:r>
        <w:rPr>
          <w:rFonts w:cs="MS Sans Serif;Times New Roman" w:ascii="MS Sans Serif;Times New Roman" w:hAnsi="MS Sans Serif;Times New Roman"/>
          <w:color w:val="0000FF"/>
        </w:rPr>
        <w:t>136</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أهمله الجوهري، وكأنه لشهرته، وهو من الجهات الست نقيض فوق، يكون مرة ظرفا، ومرة اسما، ويبنى في حال اسميته على الض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تحت، هم الأرذال السفلة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وم الساعة حتى تظهر التحوت، وتهلك الوعول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اف،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تحوت، الذي هو ظرف، اسما، فأدخل عليه لام التعريف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ظهور التحوت، أي الكنوز التي تحت الأرض، ومنه في حديث أشراط الساعة، فقال  وأن منها أن تعلو التحوت الوعو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لب الضعفاء من الناس أقوياءهم، شبه الأشراف بالوعول، لارتفاع مساك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إلى تحت، تحتاني؛ وإلى فوق، فوقاني، فكأنهم زادوا في آخرها الألف والنون لأنهما كثيرا يزادان في النسب، حتى كاد أن يطرد ل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ر إليه الخفاجي في العناية، في عب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ت، أي بالخاء المعجمة، وهو وعاء يصان فيه الثياب، فارسي، وقد تكلمت به العرب، وهكذا صرح به ابن دريد أيضا، وأغفله الخفاجي في شفاء الغ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دة قبيحة في اللسان من العيب، كذ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م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لا تؤكل ثمرته، ه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ت، وله ثمر يؤك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تي، بالنون المشددة المكسورة ما بين الت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ب للمرأة، وقد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ودي نسجكي، وقد توقف في النطق بها شيخنا، و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نات، كسر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قرب أنطاكي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خير حماد بن عبد الله الأقطع من أهل المغرب، أورده ابن العديم في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ت، بالضم صرح ابن دريد وغيره بأنه معرب، ليس من كلام العرب الأصلي، وأن اسمه بالعربية الفرصاد، بالكس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ث،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توتياء، فإنه معرب، صرح به الجوهري وغيره، وهو حجر، 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يكتحل به، وله خواص مذكورة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لاء بنت تويت، كزبير، بن حبيب بن أسد بن عبد العزى بن قصي، صحابية هاجرت، وكانت كثيرة العبادة والته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يت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تويت بن أسد المذكور، ومنه قول عبد الله بن عباس، رضي الله عنه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بن الزبير آثر الحميدات والأسامات والتويتات  ،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هم على غيرهم من سائر القبائل، مع قلتهم، وكثرة 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ني حميد، وبني تويت، وبني أسامة، قبائل من أسد بن عبد العزى بن قصي،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يد بن أسامة بن زهير بن الحارث بن أسد، وتويت بن حبيب بن أسد، وأسامة بن زهير بن الحارث بن 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ت، كميت، وميت، بالتخفيف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المدينة الشريفة، على ساكنها أفضل الصلاة والسلام، هكذا ضبطه الصاغاني، ومنهم من ضبطه بالموحدة في آخره،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يب من المدينة على سمت الشام، وقد يشدد وسطه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 شمس الدين محمد بن الصاحب شرف الدين إسماعيل بن التيتي الأديب، بالكسر، عن أبي الحسن بن المقير، ووزر أبوه بماردين، وله نظم و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نصور بن أبي جعفر الكشميهني بضم الكاف وسكون الشين وفتح الميم وكسرها، كتب عنه أبو سعد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صل التاء مع التاء، ألفاظ يحتاج إلى معرفتها، ولم يذكرها،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بن منظور ذكر في مادة 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يتاء وتيتاء، بالكسر والفتح، وهو الذي تقضى شهوته قبل أن يفضي إلى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إذا أتى المرأة أحدث، وهو العذ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ا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ئ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ي ينزل قبل أن يو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هذا أن يو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هذا أن مادته ت ي ت، فيكون وزنه ف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 في كتاب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فعال،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عال، فيكون اسما موضوعا نحو قثاء وحناء، ويكون نعتا نحو رجل تيتاء للعذيوط، على رأي سيبويه، وعليه فلامه همزة،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 ي ن التيناء، عن أبي الحسن، تفعال، من الأ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و الذي يرمي بمائه قبل أن يصل إلى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جعف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 ي ت استعمل منه التيتاء، وهو الرجل العذيوط، وهو أيضا الذي يقضي قبل أن ي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ضي الدين الشاطبي وهو تفعال من التأ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أتى له الماء قبل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كل حال، فتركه هنا من غير إشارة، قصور، وكان الأليق عليه التنبيه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ه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هرت، بضم الهاء وفتحها وسكو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نواحي تلمسان في إفريقي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بن حماد بن عبد الرحمن التميمي البزاز، 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تا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 المغرب، وبينها وبين فاس خمسة عشر يوما في صحا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ك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يت، بالكسر، وقي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بغداد بثلاثين فرسخا، سميت بتكريت بنت وائل، أخت بك بن وائل، ولها قلعة حصينة على دجلة، بناها شابور بن أردشير بن بابك، منها أبو تمام كامل بن سالم بن الحسين بن محمد الصوفي، وعلي بن أحمد بن الحسين القاضي، وقد رويا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تنكت، بضم فنون ساكنة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شاش وراء جيحون وسيحون، منها أبو الليث نصر بن الحسن بن القاسم بن الفضل، أقام بالأندلس، واشتهر برواية صحيح مسلم بالعراق ومصر والأندلس، عن عبد الغافر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ب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ير تنبكت، بضم فسكون ثم موحدة مضمومة وكاف ساكنة، فإنها مدينة في أقصى المغ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و ر ب ش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توربشت، بضم فسكون فكسر راء وباء موحدة مكسورة وسكون ش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من خراسان، منها شارح المصاب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تارخت وغيرها من المدن والقرى مما ذكرها أئمة النسب والتاريخ</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المثلث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الشيء، يثبت، ثباتا بالفتح، وثبوتا بالضم، فهو ثابت، وثبيت، وثبت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ه هو، وثب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فلان في المكان، يثبت، ثب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به، فهو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يت،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س الشجاع الصادق الحملة، كالثبت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بت الرجل ككرم، ثباتة ككرامة، وثب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ث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بت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إذا ما صيح بالقوم وقر والث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بت القوة والعقل،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ت لا فؤاد له                      والثبيت قلبه قيمه هكذا أنشده في الصحاح، والذي بخط الأزهري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هبيت لا فؤاد له                      والثبيت قلبه فهمه ورجل ثبت الجنان من رجال ثبت، وثبت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في خصام أو 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ثبت، ورجل ثبت وث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ل متماسك، أو قليل السقط،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بت الغدر إذا كان ثابتا في قتال أو كلا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سانه لا يزل عند الخص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ت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ف في عدو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ه، كالث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ب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م البرقع، وهو خي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يشد به الرحل،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ت،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المشدود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ي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فة بالرحل خـطـارة                      تلوي بشرخي مثبت قاتر وفي حديث مشورة قريش في أمر النبي صلى الله عليه وسلم،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بح فأثبتوه بالوث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حراك به من الم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فلان، فهو م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به علته، وهو مجاز كذا المثبت، بكسر الباء وهو الذي ثقل من الكبر وغيره، فلم يبرح الفراش،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داء ثبات،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ز عن ال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بت الإنسان حتى لا ي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ه مثابتة، وأثبته إثب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فه حق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 الشيء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ت إليه، فما أثبته ب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ث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أو ماء لبني يربوع بن حنظلة، ثم لبني المحل منهم، قاله نصر، وأنشد ل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نا عليهم يوم إثبيت بعدماشفينا الغليل بالرماح البواتر أو هو ماء لبني المحل بن جعفر بأود، كذا روي عن السكري في شرح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رف أم أنكرت أطلال دمنة                      بإثبيت فالجونين بال جديد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و موضع، أو جبل و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عب أولاد المها بكراتهـا                      بإثبيت فالجرعاء ذات الأبات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ت، وث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ويصغر ثابت من الأسماء ث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ثابت، إذا أردت به نعت شيء، فتصغيره ثوي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أحمد بن عبد الله بن أحمد بن ثابت البخاري الثابتي، نسبة إلى جد والده ثابت المذكور فقيه شافعي من أهل بخارى سكن بغداد، وحدث بها عن أبي القاسم بن حبابة، وتفقه على أبي حامد الأسفراييني، وأفتى، وكان له حلقة بجامع المنصور، وتوفي في رجب سنة </w:t>
      </w:r>
      <w:r>
        <w:rPr>
          <w:rFonts w:cs="MS Sans Serif;Times New Roman" w:ascii="MS Sans Serif;Times New Roman" w:hAnsi="MS Sans Serif;Times New Roman"/>
        </w:rPr>
        <w:t>4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يه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مام أبو بكر أحمد بن علي بن ثابت بن أحمد بن مهدي بن ثابت الحافظ، صاحب التصانيف المشهورة، توفي ببغداد في شوال سنة </w:t>
      </w:r>
      <w:r>
        <w:rPr>
          <w:rFonts w:cs="MS Sans Serif;Times New Roman" w:ascii="MS Sans Serif;Times New Roman" w:hAnsi="MS Sans Serif;Times New Roman"/>
        </w:rPr>
        <w:t>4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سعد أسعد بن محمد بن أحمد بن أبي سعد بن علي الثابتي؛ قيل إنه من أولاد زيد بن ثابت الأنصاري من أهل بنجديه، تفقه على مذهب الشافعي، وروي عن أبي سعيد البغوي، وتوفي سنة </w:t>
      </w:r>
      <w:r>
        <w:rPr>
          <w:rFonts w:cs="MS Sans Serif;Times New Roman" w:ascii="MS Sans Serif;Times New Roman" w:hAnsi="MS Sans Serif;Times New Roman"/>
        </w:rPr>
        <w:t>5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يبه أبو الفتح محمد بن عبد الرحمن بن أحمد الثابتي، صوفي سمع الكثيرن قتل سنة </w:t>
      </w:r>
      <w:r>
        <w:rPr>
          <w:rFonts w:cs="MS Sans Serif;Times New Roman" w:ascii="MS Sans Serif;Times New Roman" w:hAnsi="MS Sans Serif;Times New Roman"/>
        </w:rPr>
        <w:t>5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لاب الخازن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طاهر محمد بن علي بن أحمد بن الحسين، الثابتي من ولد ثابت بن قيس بن شماس الأنصاري، بغدادي صالح، عن عبد الكريم بن الحسين بن رزبة وتوفي سنة </w:t>
      </w:r>
      <w:r>
        <w:rPr>
          <w:rFonts w:cs="MS Sans Serif;Times New Roman" w:ascii="MS Sans Serif;Times New Roman" w:hAnsi="MS Sans Serif;Times New Roman"/>
        </w:rPr>
        <w:t>5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رحمن بن محمد بن ثابت بن أحمد الثابتي الخرقي أبو القاسم، المعروف بمفتي الحرمين، روى عن أبي محمد عبد الله بن أحمد وغيره، وعنه أبو بكر البشاري، ومات سنة </w:t>
      </w:r>
      <w:r>
        <w:rPr>
          <w:rFonts w:cs="MS Sans Serif;Times New Roman" w:ascii="MS Sans Serif;Times New Roman" w:hAnsi="MS Sans Serif;Times New Roman"/>
        </w:rPr>
        <w:t>4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ثبيت،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مسهر، من بني همام بن مرة، ذكره الأعشى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ثبيت الجمازي شيخ لعبد الحميد بن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يت بن كثير، عن يحيى بن سعيد الأنصاري، وعنه يحيى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نئ بن ثبيت الحضرمي،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بن أبي ثبيت البصري شيخ ل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ثبت فلان، فهو مثبت، إذا اشتدت به علته، أو أثبتته جراحه فلم ي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عز  ليثبت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جرحوك جراحة لا تقوم معها ليحبسوك، وهو أيضا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قتادة  فطعنته، فأثبت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ه وجعلته ثابتا في مكانه لا يفارقه، 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ه حتى أثبتو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خ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 من الأثبات والأعلام الثقات، وهو ثبت من الأ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جة، لثقته في روايته، وهو جمع ثبت، محركة، وهو الأ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كن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ثبت في أم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 ال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 القلب، والاسم ثبت بفتح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بفتحتين، إذا كان عدلا ضابطا، والجمع الأثبات، كسبب وأ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ه ثبت عند الحملة، بالتحر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كم بكذا إلا بثب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 بن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ير بينة، ولا ث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صوم يوم 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اء الثبت أنه من رمضان  الثبت،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الب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بت في الأمر والرأي، واست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أنى فيه، ولم ي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ثبت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اور، وفحص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يته،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ضحاك، أو هي نبيتة بالنون، لها إ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يتة بنت يعار الأنصارية، وبنت النعمان، بايعت، قاله ابن سعد؛ صحاب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يتة بنت الربيع بن عمرو الأنصارية؛ وثبيتة بنت سليط، ذكرهما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يتة بنت حنظلة الأسلمية، تابعية روت عن أمه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راد، إذا رز أذنابه لي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أ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ه الس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ف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ه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ه فأثبت في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ف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 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ها وأوض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العزيز </w:t>
      </w:r>
      <w:r>
        <w:rPr>
          <w:rFonts w:ascii="MS Sans Serif;Times New Roman" w:hAnsi="MS Sans Serif;Times New Roman" w:cs="MS Sans Serif;Times New Roman"/>
          <w:color w:val="0000FF"/>
          <w:rtl w:val="true"/>
        </w:rPr>
        <w:t xml:space="preserve"> يثبت الله الذين آمنوا بالقول الثابت  ، وكله من الث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ب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هرس الذي يجمع فيه المحدث مروياته وأشياخه، كأنه أخذ من الحجة؛ لأن أسانيده وشيوخه حجة له، وقد ذكره كثير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اصطلاحات المحدثين، ويمكن تخريجه على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إسحاق إبراهيم بن محمد بن ثبات، كسحاب، الأندلسي الفقيه، سمع أبا علي الغساني، وعنه أبو عبد الله بن أبي الخ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 اسمه في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ت لب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بدوام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ن من الأسا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ف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بت ح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ها وأوض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  يثبت الله الذين آمنوا بالقول الثابت  ، وكله من الث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ب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هرس الذي يجمع فيه المحدث مروياته وأشياخه، كأنه أخذ من الحجة؛ لأن أسانيده وشيوخه حجة له، وقد ذكره كثير من المحدث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من اصطلاحات المحدثين، ويمكن تخريجه على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إسحاق إبراهيم بن محمد بن ثبات، كسحاب، الأندلسي الفقيه، سمع أبا علي الغساني، وعنه أبو عبد الله بن أبي الخ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 اسمه في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ت لب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بدوام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ن من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ستعمله أبو العباس بمعنى العذيوط وهو الثموت، والذوذح، والوخواخ، والنعجة، والز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لشق في الصخرة، وجمعه ثتو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خرة ثت، وفت، وشرم، وشرن، وخق، و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ر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ن مثرنت، كمغرند أهلم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صب، والتاء منونة تنوين المنقوص، لأنه اسم فاعل من اثرنتى البدن، كاثر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لحم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غية الآمال، لأبي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ثال، أعني افعنلى، لا يتعدى عند سيبويه البتة، وقد حكى بعضهم تعدي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جعل النعاس يغرنديني                      أدفعه عني ويسرنديني ورد البيتين أبو بكر الزب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سبهما مصنوعين؛ وليس كما قال، قد ذكرهما غير واحد من أئمة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تحقيق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ذات كروم كثيرة، بينها وبين صنعاء يو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فت، قال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ثافة بالهاء، والتاء أكث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باليمن على قرية، فقلت لامرأة، بم تسمى هذ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سمعت قول الشاعر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 أثافت ذات الكرو                      م عند عصارة أعنابها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رني الرئيس الكباري من أهل أثاف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تسمى في الجاهلية درنى، وإياها عنى الأعشى ب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للشرب في درنى وقد ثملواشيموا وكيف يشيم الشارب الثمل وكان الأعشى كثيرا ما يتجر فيها، وكان له معصار للخمر يعصر فيها ما جزل له أهل أثافت من أعنا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وت، كق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الجوهري، وروى ثعلب عن ابن الا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وط، وهو الذي إذا غشي المرأة أحدث، وهو الث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ت اللحم، كفرح، ثن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وأ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تت الشفة، وكذلك ال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ت ودميت، فهي أي اللثة ثن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ث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خ، ونثت مثله بتقديم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ثنتا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حاش سيئ الخلق بذيء اللسا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خلاف باليمن، ومنه ذو ثات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يل من أقيالها، وهو ذو ثات ابن عريب بن أيمن بن شرحبيل بن الحارث بن زيد بن ذي 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خزيمة إبراهيم بن يزيد بن مرة بن شرحبيل الرعيني الثاتي، نسبة إلى ثات بن رعين من أجداده وهو الثاني عشر من جدوده، لا إلى ذي ثاث، ولي القضاء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جرير بن حازم ومفضل فضال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 زاهد، عن يزيد بن أبي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القضاء كرها، مات سنة </w:t>
      </w:r>
      <w:r>
        <w:rPr>
          <w:rFonts w:cs="MS Sans Serif;Times New Roman" w:ascii="MS Sans Serif;Times New Roman" w:hAnsi="MS Sans Serif;Times New Roman"/>
        </w:rPr>
        <w:t>1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ترجمة القاضي نور الدين علي بن عبد القادر الطوخي في كتاب قضاة مصر، وبسط في ترجمته؛ ومنهم من صحف جده بباب، بالموحدتين، فليتفطن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في ت ن أ، فصحفه، وقد نبهنا عليه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ه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هت، كفرح، ثهتا بفتح فسكون، وثهات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ا وصو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في ذلك الأمر بالثاهت ولا المثه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داعي ولا المدع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اه أحمد بن يحيى،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ط داعيك إلى إسك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بكاء الحق والثهات والثا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قوم يخرج منه الصوت، أو البلدم بالكسر، هو مقدم الصدر، أو جليدة يموج فيها القلب، وهي جراب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ئ في الصدر علينا ضب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ورى ثاهته والخلبـ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هت على غريمه تثه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ح أعلى صياح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ط، و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ق، كذا في نوادر الأع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ع على الصنم، والكاهن، والساحر،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عبي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تر إلى الذين أوتوا نصيبا من الكتاب يؤمنون بالجبت والطاغو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ر، والطاغ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طان؛ وعن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غ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 بن الأشرف، والج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ي بن أخ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رة والعيافة والطرق من الجبت  قال القاضي البيضاوي، في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الجبس، وهو الذي لا خير فيه، قلبت سينه 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سطه الخفاجي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عبد من دون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ليس من محض العربية، لاجتماع الجيم والتاء في كلمة واحدة، من غير حرف ذولق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الجوهري وروى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س الكبش ليعرف سمنه من هزاله،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جس، وأبدلت سينه تاء، كما قيل في الجبت، وصرح قوم بأنه غير عربي للعلة التي ذكرها الجوهري، بل هي في هذا أشد للاتص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هنا على المؤ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ت، وهو بلد بالحبش، ونسب إليه أقوام من الع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ة بصنعاء اليمن منها يزيد بن مسلم الجرتي، عن وهب بن منبه، وعنه المسلم بن محمد،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إبراهيم بن الجرت، بالكسر، محدث، عن ابن و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رفت بالكسر وضم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ورة بكرمان فتحت في خلافة عمر، رضي الله عن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أحمد بن عمر بن إبراهيم بن إسحاق الكرماني، حدث بشيراز عن أبي عبد الله محمد بن علي بن الحسين الأنماطي، وعنه أبو القاسم هبة الله بن عبد الوارث الشير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فت المال، واكتفته، وازدفته، وازدعبه اجترفه أجمع،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لطه، واكتد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ه، يج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مثل جلده، لغة أو لثغة، كاجتلته، كاجت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ه عشرين س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ته،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ته، فأدغمت الدال في التاء والمجلوت الألية أي الخفيفها وقد جلتت أ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حدرت في 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أو أكله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د، لغة فيه، وهو ما يقع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ل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لاي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ل داود جالوت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طالوت وجالوت وصابون، فليس من كلام العرب، وإن كان الأولان في التنزيل، فهما اسمان أعجم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لتا، بضم الجيم وفتح اللام، وتضم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نهروان، هكذا قيد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ختى، بفتح الجيم واللام وسكون الخاء المعجمة وبعدها تاء مثناة فوقية و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واسط، وإليها نسب أبو الحسن محمد بن محمد بن مخلد الجلختي الواسطي من مشاهير المحدثين، وكذا ابنه نصر الله بن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ت جوت، مثلثة الآخر، مبنية الفتح لغة مشهورة، والكسر عن أبي عمرو، والضم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إبل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دخلوا عليه الألف واللام، تركوه على حاله قبل دخولهما؛ قال الشاعر، أنشده الكسائ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هن ردفي فارعوين لصوتهكما رعت بالجوت الظماء الصواديا نصبه مع الألف واللام، على الحكاية،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بو عمرو يكسر التاء من قوله بالجوت،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ت عليه الألف واللام ذهبت منه الحك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قول الفراء و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بو الهيثم ينكر النصب، و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 عليه الألف واللام، أعرب، وين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رعت بالج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 أراد به الحكاية مع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 اللام هنا، زائدة، كزيادتها ف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نهيتك عن بنات الأوبر فبقيت على بن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رعت بالج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فيها كالقول في ج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وته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وتها فهاجها جواته 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يتها، وأنشد قو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يتها، وسيأتي جوت ج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منه الجوات،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سحاق بن إبراهيم بن جوتى، كطو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صنعاني، عن عبد الملك بن عبد الرحمن الذماري، وسعيد بن سالم القداح، وعنه أبو زيد محمد بن أحمد بن إبراهيم، وعلي بن بشر المقاريضي، وولده محمد بن إسحاق بن إبراهيم، شيخ للطبر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نابلس، وهو غير جيب بالموحدة الذي من أعمال بيت المقدس، من فتوحات السلطان صلاح الدين، رحمه الله تعالى، وقد تقدم؛ أو أن أحدهما مصحف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ي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ا جوت جوت، وهو دعاؤه إياها إلى الم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يتها فهاجها جوات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إنما هو على المعاقبة، أصلها جاوتها، لأنه فاعلها من جوت جوت، وطلب الخفة فقلب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اه رجع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ته، إلى الأصل الذي هو الواو، وقد يكون شاذا، نا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 في ج و 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ج ي ت بعد ما ذكر رواية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بطله التصريف، لأن جايتها من الياء، وجوت جوت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لا أن يكون معاقبة حجازي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ع في الصواع، والمياثق في الموا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كون لفظة على حدة، 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غير واح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ة بنت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هي في نسب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ه بنت مالك بن عمرو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من نسلها الإمام أبو يوسف يعقوب بن إبراهيم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يس بن سعد بن حبتة، أخو النعمان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ة أمهم، فهم حبت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ن سمي قاضي القضاة، ولاه الهادي ثم الرشيد، وبه انتشر مذهب الإمام أبي حنيفة، رضي الله عنه، روى عن يحيى بن سعيد الأنصاري والأعمش وأبي إسحاق الشيباني، وعنه محمد بن الحسن وغيره، ولد سنة </w:t>
      </w:r>
      <w:r>
        <w:rPr>
          <w:rFonts w:cs="MS Sans Serif;Times New Roman" w:ascii="MS Sans Serif;Times New Roman" w:hAnsi="MS Sans Serif;Times New Roman"/>
        </w:rPr>
        <w:t>1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1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في آخر ترجمة ب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ت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بالموص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حبريت، كبح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أورده ابن الأعرابي، ومثله حنب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لص مجرد، لا يستره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ه، أي الشيء، عن الثوب وغيره، يحته، ح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ه، وقشره، فانحت، وت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ما تحا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كالد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ناء من الغالب على مثل هذا، وعامته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قشر، فقد 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قال لامرأة سألته عن الدم يصيب ثوبها،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يه ولو بضلع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ه وأزي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 والحك، والقشر، سواء،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خذا الديوان حتى تصعلكا                      زمانا وحت الأشهبان غناهما 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و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عث من بقيع الغرقد سبعون ألفا، هم خيار من ينحت عن خطمه المد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شر ويسقط عن أنوفهم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 والانحتات، والتحات، والتحت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ورق عن الغص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تت عنه ذنو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مح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شجر، تحات أوراقه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حتت، وتحاتت، وتحتحت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 باعتبار المعنى، وهو الأفصح في اسم الجنس الجمعي، والتذكير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اث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ر الله في الغافلين مثل الشجرة الخضراء وسط الشجر الذي تحات ورقه من الضري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د من الفرس الكثير العر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العر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كأنه يح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سير من الإبل، والخفيفة، كالحتحت كذلك الظليم، وقال الأعلم بن عبد الله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ت البراية زمخري الس                      واعد ظل في شري طـوال وإنما أراد حتا عند البرا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ع عند ما يبريه من الس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حت البري، فوضع الاسم موضع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 قوم من البصريين تفسير هذا البيت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عيرا، ف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كون ذلك، وهو يقول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لاءتي على هجف                      يعن مع العشية للرئ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إنما هو ظليم، شبه به فرسه أو بعيره، ألا تر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صفة 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في شري طوال، والفرس والبعير لا يأكلان الشري، إنما يهتبده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حنظ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تخذ منه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في شري طوال، يريد أنهن إذا كن طوالا سترنه، قزاد استيحاشه، ولو كن قصارا لسرح بصره، وطابت نفسه، فخفض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عتيق، هكذا فسر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من الجراد، وج أحتات، لا تجاوز به هذا البناء، حمل على المعتل، لأنه تقرر أن فعلا بالفتح، لا يجمع على أفعال، إلا في ألفاظ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ال، وأزناد، وأفراخ، وجاءت ألفاظ معتلة أو مضاعفة توجد مع الاستقراء،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يلتزق من الت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تمر 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تزق بعضه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أبي دجانة سماك بن خرشة الأنصاري، رضي الله عنه وسيف كثير بن الصلت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وت من السويق،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كملة، سويق 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ل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كندة، تنسب إلى بلد، لا إلى أب، أو 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م، ولا 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القبلية محركة،كذا هو مض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 مبنيأ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ن حروف الجر، كإلى، ومعناه للغاي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اليوم حتى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ليل، ومثلوا لها أيضا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نبرح عليه عاكفين حتى يرجع إلينا موسى  و  حتى مطلع الفج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تي للتعلي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 حتى تدخل الجنة  ولا يزالون يقاتلونكم حتى يردو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 يردوكم، أقره ابن هشام وابن مالك وأبو حيان، وأنكره الأندلسي في شرح المفصل، ونقله الرضي وسلمه، وزعموا أنها إنما تكون دائما بمعنى إلى الغ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تي بمعنى إلا في الاستثن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ي الوصف ولا في 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دوا، صرح به ابن هشام الخضراوي وابن مالك، ونقله أبو البقاء عن بعضهم، وأدل الأمثلة على المراد ما أنشده ابن مالك من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عطاء من الفضول سماحة                      حتى تجود وما لـديك قـلـيل هو حرف يخفض، عدها الجماهير من حروف الجر، وإنما تجر الظاهر الواقع غاية لذي أجزاء، أو ما يقوم مقامه، على ما أوضحه ابن هشام في المغني والتوضيح وغيرهما ويرفع إذا وقع في ابتداء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حرف ابتداء، يستأنف بها الكلام بعدها،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ت القتلى تمج دماءها                      بدجلة حتى ماء دجلة أشكل وهو قول جرير يهجو الأخطل، ويذكر إيقاع الجحاف بقومه، و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الفضل في الدنيا وأنفك راغم ونحن لكم يوم القيامة أفضل وفي الم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 من وجوه 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حرف ابتداء، أي حرفا تبدا بعده الجم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نف، فتدخل على الجملة الاسمي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جرير السابق، و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عجبا حتى كليب تسبني                      كأن أباها نهشل ومجاشع ولا بد من تقدير محذوف قبل حتى في هذا الب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عج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بني الناس حتى ك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خل على الفعلية التي فعلها مضارع كقراءة ن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ول الرسول  ، وكقو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شون حتى ما تهر كلابهم                      لا يسألون عن السواد المقب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فعلية الماضوي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عفوا وقالوا  وينص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 الفعل المضارع بعدها منصوبا بشروطه الت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ستقبلا، باعتبار التكلم، أو باعتبار مستقبلا، باعتبار التكلم، أو باعتبا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دخلتها على الفعل المستقبل، نصبته بإضمار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إلى الكوفة حتى أدخلها، بمعنى إلى أن أدخلها؛ فإن كنت في حال دخول، رفعت،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زلوا حتى يقول الرسول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صب، جعله غاية؛ ومن رفع، جعله حالا بمعنى حتى الرسول هذه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ه أن لها دخلا في رفع ما بعدها، وليسي كذلك ك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ا هي الناصبة وهو مرجوح عند البصريين، وإنما الناصب عند الجمهور  أن  مقدرة بعد  حتى  ، كما هو مشهور في المباد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أي لأجل أنها عاملة أنواع العمل في أنواع المعربات، وهي الأسماء والفعل المضارع،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ت، وفي نفسي من حتى شيء؛ لأن القواعد المقررة بين أئمة العربية أن العوامل التي تعمل في الأسماء، لا يمكن أن تكون عاملة في الأفعال ذلك العمل ولا غيره، ولذلك حكموا على الحروف العاملة في نوع بأنها خاصة به، فالنواصب خاصة بالأفعال، كالجوازم لا يتصور وجدانها في الأسماء، كما أن الحروف العاملة في الأسماء كحروف الجر، وإن وأخواتها خاصة بالأسماء، لا يمكن أن يوجد لها عمل في غيرها، وحتى كأنها جاءت على خلاف ذلك، فعملت الرفع النصب والجر في الأسماء والأفعال، وهو على قواعد أهل العربية م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لا إشكال ولا عمل، وحتى عند المحققين إنما تعمل الجر خاصة بشرو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فع، فقد أوضحنا أنها يقال لها الابتدائية، وما بعدها مرفوع بما كان مرفوعا به قبل دخولها، ولا أثر لها فيه أصلا، وإنما نصب الفعل بعدها له شروط، إن وجدت، نصب، وإلا بقي الفعل على رفعه، لتجرده من الناصب والج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اصبة، فهي الجارة في الحقيقة، لأن نصب الفعل بعدها إنما هو بأن مقدرة على ما عرف، ولذلك يؤول الفعل الواقع بعدها بمصدر يكون هو المجرور بها، فقوله تعالى  حتى يرجع  ،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ن يرجع، وأن و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ولان بالمصدر، وهي، في المعنى، كإلى الدالة على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جوع موسى إلينا، وبه تعلم ما في كلام المصنف من التقصير والقصور، والتخليط الذي لا يميز به المشهور من غير المشهور، ولا يعرف منه الشاذ من كلام الجمهور، قاله شيخنا، وهو تحقيق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خل على الأفعال الآتية، فتنصبها بإضمار  أن  ، وتكون عاطفة بمعنى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حو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جيء لوقت منتظر، وتجيء بمعنى إلى، وأجمعوا أن الإمالة فيها غير مستقيم، وكذلك في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تى في الأسماء والأفعال، أعمال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فعلى، من الحت، وهو الفراغ من الشي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ى من ال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القول مما يعرج عليه؛ لأنها لو كانت فعلى من الحت، كانت الإمالة جائزة، ولكنها حرف أداة، وليست باسم ولا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ام،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ا، فحذفت ألف ما للاستفهام، وكذلك كل حرف من حروف الجر يضاف في الاستفهام إلى ما، فإن ألف ما يحذف في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م تبشرون  ، و  فيم كنتم  ، و  عم يتساء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ي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ى،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مان وحت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عسقلان، منها أبو صالح عمرو بن خلف عن رواد بن الجراح، وعنه محمد بن الحسين بن قتيبة، روى له الماليني، وذكره ابن عدي في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يدي منه حت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يدي م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يدي منه حت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ورق عن الغص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وت، كصبور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ثر البسر، كالمح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جرة مح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ت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ات،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محركة،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ة بالبص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راض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بن عمرو الأنصاري أخو أبي اليسر كعب بن عمرو، مات في حياة رسول الله، صلى الله عليه وسلم، وقد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حباب بباءين موحدتين، وهو الذي صححه جماعة، وصرح ابن المديني بأنه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يدي منه حت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ورق عن الغص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وت، كصبور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ثر البسر، كالمح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جرة مح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ت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ث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ات،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محركة،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ة بالبص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راض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بن عمرو الأنصاري أخو أبي اليسر كعب بن عمرو، مات في حياة رسول الله، صلى الله عليه وسلم، وقد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حباب بباءين موحدتين، وهو الذي صححه جماعة، وصرح ابن المديني بأنه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واجد دوني صعودا                      جراثيم الأقارع والحتات فيعني به الحتات بن يزيد، لا ابن زيد المجاشعي، وح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سمه بشر، ذكر ابن إسحاق، وابن الكلبي، و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واخى بين الحتات ومعاوية، فمات الحتات عند معاوية في خلافته، فورثه بالأخوة، فخرج إليه الفرزدق، وهو غلام، ف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وعمي يا معـاوي أورثـا                      تراثا فيحتاز التراث أقـا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ال ميراث الحتات أكلـتـه                      وميراث حرب جامد لك ذائ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فع إليه ميراثه، ووهم الحوهري، وهما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بالضم، هو ابن زيد بن علقمة بن جري بن سفيان بن مجاشع بن دارم التميمي الدارمي المجاشعي، ذكره ابن إسحاق وابن الكلبي وابن هشام فيمن وفد من بني تميم على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هامش لسان العر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هذا البيت،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 بيت الفرزدق، في ترجمة قر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بشر بن عامر بن علقمة، فلير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ات بن يحيى بن جبير اللخ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دة 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 في ر م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ح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عجلة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ه مائة 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عجل 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ه درا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له الن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ر السير الحتح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تح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لحثحاث بالمثلثة، وسيأ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ت الأرطى، وهو 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ت شعره عن رأسه، وانح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سا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ت الله ماله ح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هبه فأفقره،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وهم حتا بتا، وحتا ف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هلك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ه عن الشيء، يحته، ح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ال لسعد، يوم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تهم، يا سعد، فداك أبي وأمي  ،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د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حت هذه اللفظة، فهي مأخوذة من حت الشيء، وهو قشره شيئا بعد شيء، وح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تات من أمراض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اخذ البعير هلس، فيتغير لحمه وطرقه ولونه، ويتمعط شعره، عن الهج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 حتا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ه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ر ق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لك حذر قوتا هكذا بالقاف عندنا في النسخة، وفي غيرها من الأمهات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سط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ملك إلا قلامة ظ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ك الشديد حرت الشيء، يحرته، حر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المستدير، كالفلك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ما قال الليث في الح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طع الشيء مستد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تصحيفا، والصواب خرت الشيء يخرته، بالخاء؛ لأن الخرتة هي الثقب المستدي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قضم الدابة العلف ونحو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أنجذان، وهو نبات كما يأتي في نجذ، واحدته محروتة، وقلما يكون مفعول اسما، إنما بابه أن يكون صفة كالمضروب والمشؤوم، أو مصدرا كالمعقول والمي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بيضاء، تجعل في الملح، لا تخالط شيئا إلا غلب ريحها عليه، وتنبت في البادية، وهو ذكية الريح جدا، والواحدة محر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تة، بالضم،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لذعة الخردل إذا أخذ بالأنف، والثابت في روايته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رتة، كهمزة، وهو ال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ت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ء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ت،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تهاب الن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لا نظير لها سوى صوليت، ذكرهما أبو حيان في شرح التسهيل، وابن عصفور في الممتع، ولم يفسراهما، واتفقا على أن وزنهما فعليت، وبحث ابن عصفور أن أصلهما الكسر فخفف، ورده أبو حيان بأنه لم يسمع كسرهما حتى يدعى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إرشاد على ذكر صوليت، قاله شيخنا وصريح كلامهما أن التاء زائدة؛ لأنهما وزناهما بفعليت، وكلام المصنف مصرح بأن التاء من أصول الكلمة، فاف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ه الله، ح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ودق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ح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حفته، بمعنى دق عنقه، لغير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ه ولفته، إذا لوى عنقه وكسره، فإن جاء عن العرب حفته بمعنى عفته، فهو صحيح، ويشبه أن يكون صحيحا لتعاقب الحاء والعين في حروف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ن انتفخت أوداجه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نفش ح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ت،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ح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تأ، بالفتح، مهموز،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مع السمن، كذا نقل عن الأصمعي، ومثله حفيس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جعليني وعقيلا عدل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يتأ الشخص قصير الرجلين ورجل حفيتأ، وحفي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 لئيم الخلق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 ذكره والإشارة إليه في باب الهمز كذا قاله، ولم يذكره هناك، فهو إحالة غير صحيح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د والصقيع، بلغة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بفتح فسكون، ورو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ذو ح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ديد البرد، والأزيز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ت،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الأنجذان، كالحل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قير معروف،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تيت عربي أو م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لغني أنه ينبت ببلاد العرب، ولكن ينبت بين بست وبلاد القي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و نبات يسلنطح، ثم يخرج من وسطه قصبة، تسمو في رأسها ك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ت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يخرج في أصول ورق تلك القص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تلك البلاد يطبخون بقلة الحلتيت ويأكلونها، وليست مما يبقى على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الأنجذان،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تيث، بالثاء،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ت، ب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جرذ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 بقنأة وبسنـدروس                      وحلتيت وشيء من كنع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مصنوع، ولا يحتج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أحفظه عن البحران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تيت،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جرذ،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راه عربيا مح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نجد، أو هو كقبيط، عن أبي حاتم، وهو من أخيلة الحمى بضرية، عظيمة كثيرة القنان، وكان فيها معدن ذهب، من ديار بني كلاب، قال امرؤ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ول فحليت فنفي فمنعج إلى عاقل فالخبت ذي الأمرات وحلت رأسه، يحتلته، حلتا، من باب 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ه،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رأ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لقته، وصرح ابن دريد وغيره بأنه ل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بسل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د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اه، من حلت د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ض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الص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أت الصوف عن الشاة حلأ، وحلته ح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ه كذا سو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يت،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بلاد جهينة، وليس بتصحيف حلي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محلات،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ؤخر حمله أبد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اتة بالضم، والحل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افة الصوف؛ وما تقذفه،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ذيه، ومثله في التكملة، الرحم في أيام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ثان نتا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وم ظهر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ت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حمت،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 وليلة حمتة، ويوم محت، وليلة محتة، وقد حمت يومنا،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حره، كم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ا في شدة الحر؛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افعات، وهجير حم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ين من كل شيء حتى إنهم ل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حميت، وعسل 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كلت تمرا أحمت حلاوة من التعضو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ن، و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سمن كالع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سمن الذي متن بالرب، وهو من ذلك كالتحموت، بالفتح، عن السيرافي، والتاء زائدة، وهو في لسان العرب، ونقله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لم يطلع عليه شيخنا استغ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قال لرجل أتاه سائ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فقال 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ت، وأنت تنث نثيث الحميت  قال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ق المشعر الذي يجعل فيه السمن والعسل والزيت، أو الزق بلا شعر قال الجوهري، وهو ل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جعل في نحي السمن الرب، فهو الحميت، وإنما سمي حميتا، لأنه متن بال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 رضي الله عنه  فإذا حميت من س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حي وال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وح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حميت  ، أي 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هند لما أخبرها أبو سفيان بدخول النبي، صلى الله عليه وسلم، مكة، 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لوا الحميت الأسود  تعنيه استعظاما لقوله، حيث واجهها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 حمت بالتسكين، وحمت ككتف، وحامت، وحميت، وتح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بمعنى شديد الحل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تمرة أحمت حلاوة من هذ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دق حلاوة، وأشد، وأم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ت الجوز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و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 و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مت 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خالص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تك الله تعالى عليه يحمتك أي صبك الل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ح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بوخ الغضب الحميت يعني الشديد، أي ينكسر ويسكن، كذ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حنب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لا يخالطه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حنبريت وصلح حنب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همله الجوهري، وأورد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و حنب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وزن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ليل، فحروفه كلها أصلية غير المثناة التحتية، وهو خماسي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نع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وله ثلاثة والنون والتحتية والفوقية زوائد، وعليه فمحله الراء، وكان ينبغي التنبيه عليه هناك وهنا على عادته، قال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وت فاعول،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قد غلب على دكان الخ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ذكر ويؤنث؛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دوت إلى الحانوت يتبعني                      شاو مشل شلول شلشل شـول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ربت الخمر في حانوتها                      وشربتها بأريضة مـحـلال الحانو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ر نفسه، قال 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إذا ما شجها الماء صرحت ذخيرة حانوت عليها تناذره و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ى بيننا حـانـوت خـمـر                      من الخرس الصراصرة القطاط</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حب حا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مر، رضي الله عنه </w:t>
      </w:r>
      <w:r>
        <w:rPr>
          <w:rFonts w:ascii="MS Sans Serif;Times New Roman" w:hAnsi="MS Sans Serif;Times New Roman" w:cs="MS Sans Serif;Times New Roman"/>
          <w:color w:val="0000FF"/>
          <w:rtl w:val="true"/>
        </w:rPr>
        <w:t xml:space="preserve"> أنه أحر بيت رويشد الثقفي، وكان حانوتا يعاقر فيه الخمر ويبا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ريح في أن ضمير كان راجع إلى البيت، لا إلى رويشد، وهكذا حققه الزمخشري، وشذ شيخنا فأرجعه إلى روي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العرب تسمي بيوت الخما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انيت، وأهل العراق يسمونها المواخير، واحدها حانوت وماخ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نة أيضا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وضع ذكره؛ لأن هذه الحروف أصول ف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ا من أصل واحد، وإن اختلف بناؤهما، وأصلها حانوة بوزن ترقوة، فلما سكنت الواو، انقلبت هاء التأنيث 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زمخشري قولا آخر،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ن حنو فوقع فيه التقديم والتأخير كطاغوت، وعليه فموضعه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جوهري هناك على ما سيأتي عليه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 والنسبة إلى الحانوت حاني وحان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و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نسب شاذ البتة، لا أشذ منه، لأن حانوتا صحيح، وحاني وحانوي معتل، فينبغي أن لا يعتد بهذا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نسخة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وتي، بالتاء بدل حانو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موافق للأصل الذي أختاره، الجاري على قواعد التصريف، ثم رده لقو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لط، وفي كلامه، خ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تهذيب،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حنتأؤ، ومرأة حنتأوة، وهو الذي يعجب بنفسه، وهو في أعين الناس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لفظة ذكرها المصنف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أ، تبعا لابن سيده، وقد تقدم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ا ثلاثية، ألحقت بالخماسي بهمزة وواو، زيدتا فيها فكان ينبغي أن ينبه عليها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ض ر م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موت،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شهورة باليمن، وقبيلة، وذكره المؤلف في حضر، وكان ينبغي التنبيه عليه هنا؛ لأنها صارت كلمة واحدة بالترك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عظم،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ات، وحوتة بكسر الحاء وفتح الواو، وحيتان بالكسر، وعلى الأول والثالث اقتصر الجوهر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رج في السماء من الاثني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حوت بن الحارث الأصغر بن معاوية بن الحارث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ندة بنو حوت، وهو الحارث بن الحارث بن معاوية بن ثور، وهو كن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 بن سبع بن صعب بن معاوية بن كثير بن مالك بن جشم بن همدا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ث الأعور بن عبد الله بن كعب بن أسد بن مخلد بن حوت الفقيه صاحب علي، رضي الله عنه،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عثمان بن محمد المعافري، عرف بابن الحوت، محدث، من أهل طلي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تاء من النساء، الضخمة الخاص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تين، المسترخي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ع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غمه،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ولسان العرب، والأساس، وغيرها راوغه، وهو الصواب، ودافعه، وشاوره، وكالمه بمش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اوته بمعنى كالمه بمواعدة، وهي في البي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ت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غني وخادعني، وظل يحاوتني بخ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اورني، كفعل الحوت في الماء،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تحاوتني رمـداء داهـية                      يوم الثوية عن أهلي وعن مالي حات الطائر على الشيء، ي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م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ت، والحوت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مان الطائر حو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 والوحشي حو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ات به يحوت 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مجدودا إذا غدو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قيت مثل ما لقـ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طائر ظل بنا يح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ب في اللوح فما يف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من هيبتنا يموت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ت إلى النبي، صلى الله عليه وسلم، وعليه خميصة حوتية  ،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بعض نسخ م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وظ جون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بالحاء، فلا أعرفها، وطالما بحثت عنها، فلم أقف لها على معنى، وجاءت 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تكية، منسوبة إلى الحوتكي، وهو الرجل القصير الخطو، أو هي منسوبة إلى رجل اسمه حو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وت، كتنور، وهو ذكر الح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وتي الالت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الحوتة، محركة، من قرى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ا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ست، بالسين المهملة، وأعجمها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ة صغيرة عند أندراب، ببلخ، منها، أبو صالح الحكم بن المبارك، مولى باهلة، عن مالك، وعنه عبد الله بن عبد الرحمن السمرقندي، وأهل بلده، مات سنة </w:t>
      </w:r>
      <w:r>
        <w:rPr>
          <w:rFonts w:cs="MS Sans Serif;Times New Roman" w:ascii="MS Sans Serif;Times New Roman" w:hAnsi="MS Sans Serif;Times New Roman"/>
        </w:rPr>
        <w:t>313</w:t>
      </w:r>
      <w:r>
        <w:rPr>
          <w:rFonts w:ascii="MS Sans Serif;Times New Roman" w:hAnsi="MS Sans Serif;Times New Roman" w:cs="MS Sans Serif;Times New Roman"/>
          <w:rtl w:val="true"/>
        </w:rPr>
        <w:t>، وهي غير خست الآ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حد،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ع من بطون الأرض، عربية مح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ات، وخ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واتس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وغمض فإذا خرجت منه، أفضيت إلى س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في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وادي العميق الوطىء، ممدود، ينبت ضروب العضاه وقيل الخبت الخفي المطمئن من الأرض، فيه 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ت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 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زبيد، مشهورة في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كليب كذا في نسختنا،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كلب، ومثله في غير ما نسخ ثم إن هذا الذي قاله من أنه ماء لكلب قيده غير واحد من أصحاب الأخبار والأماكن أنه بالشام، لأن بني كلب به، ف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ت الرجل 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خشع وتواضع،  وأخبتوا إلى رب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أنو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صلي بخشوع وإخبات، وخضوع وإن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ه م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ت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ي، ومنه المخبت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مجاه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شر المخبتين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تواض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توا إلى ربهم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ضع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شعوا لر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عرب تجعل  إلى  في موضع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ني لك مخبت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عا مط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كله من ال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ت،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رديء الحقير، نقله الليث؛ وأنشد للسموأل اليه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ع الطيب القليل من الرز                      ق ولا ينفع الكثير الخبيت سأل الخليل الأصمعي عن الخبيت، في هذا البيت،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خبيث، وهي لغة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ذلك لفتهم لقال الكثير وإنما لو كان ينبغي لك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يقلبون الثاء تاء في بعض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 في بيت اليهود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 هذا تصحي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الحقير الردي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يت، بتاءين، وهو بمعنى الخسيس، فصحفه وجعله الخ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ليث في الإنشاد، وأخطأ في التفسير، وأخطأ ظن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بالمثلثة، فأبدل منها التاء للقافية، كما أبدل منها أيضا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ي اليقين أنـى إذا مـا                      مت أو رم أعظمي مبعو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و بن يث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رأيت نعجة تحمل شفرة وزنادا بخبت الجميش فلاتهجها </w:t>
      </w:r>
      <w:r>
        <w:rPr>
          <w:rFonts w:ascii="MS Sans Serif;Times New Roman" w:hAnsi="MS Sans Serif;Times New Roman" w:cs="MS Sans Serif;Times New Roman"/>
          <w:color w:val="0000FF"/>
          <w:rtl w:val="true"/>
        </w:rPr>
        <w:t xml:space="preserve"> خبت الجميش برفع خبت والجمييش وخبت بالتنوين والجميش بالر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ضاف،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ت الج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لحجازيين، فأخبروني أنه صحراء بين الحرمين الشريفين، أي بين المدينة المشرفة والجار، يعرف بالخ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يت،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العالية، يشترك فيه أشجع وع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ضع آخر أسفل ينبع، يواجه ال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ريق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ت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بت، كمحسن؛ لقب محمد بن أحمد بن محمد الشيرازي، كتب عنه محمد بن عبد العزيز بن علي المخبت، شيخ للقص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عامر الراهب لما بلغه أن الأنصار قد بايعوا النبي،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ر وخبت  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ي بالمثناة الفوق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خبي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الخبيث بالمثلث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قير الرديء، وقد تقد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وجوه الثلاثة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ت، بالمثناة، بمعنى خبث بالمثل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غفله المصنف ولم يتعرض له، لا من حيث إنه لغة، ولا من حيث إنه ورد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مكن الجواب عن هذا أنه لم يهمله، بل ذكره في هذه المادة قبلها بأس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يث  أي بالمثلثة؛ وأما إيراد لفظ الحديث، والإشارة إلى معانيه، فليس هذا وظيفته، ولا وهو بصدده،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رماح مدا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جبال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ت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ور والوهن يجده الإنسان في البد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من كل شيء، وهو الرديء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يقال شهر 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قص، وذ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واستحيا و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يا إذا ذكر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يك عن أوائلنا مختا                      فإنك يا وليد بهم فخو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ت الله فلانا، فهو خ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س ح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ته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ش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كسر والمختتئ نحو المخت، وهو المتصاغر المن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ه كلام أخت منه، فهو م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جندل  أنه اختات للضرب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تى، بالضم، هكذا في النسخ، وفي بعضها بد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باب الأبواب، وهو الدرب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خ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زكريا يحيى بن موسى بن عبد ربه بن سالم السختياني البلخ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ي عن عبد الله بن نمير وأبي أسامة، وعنه أبو عبد الرحمن الن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ثقة، وهو شيخ أمير المؤمنين في الحديث محمد بن إسماعيل البخاري، قدس سره، روى عنه في صحيحه، وقد تفرد به، ونسبه في بني حدان، توفي سنة تسع وثلاثين ومائتين من رمض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راهيم بن بركة بن يوسف الموصلي المؤدب، المعروف بابن ختة، بالضم، روى عن ابن خطيب الموصل كتب الدمياطي في معجمه، عنه، وعن ابنه محمد، وقي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ج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ستة، بضم الخاء وفتح الجيم، وقد تكسر، وسكون السين المهملة، وآخره مثناة 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نساء أصفهانيات، من رواة الحديث وهي لفظة أعجمية، معناها الم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ج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جبال هراة، منها أحمد بن عبد الله، المتغلب على خراسان سنة </w:t>
      </w:r>
      <w:r>
        <w:rPr>
          <w:rFonts w:cs="MS Sans Serif;Times New Roman" w:ascii="MS Sans Serif;Times New Roman" w:hAnsi="MS Sans Serif;Times New Roman"/>
        </w:rPr>
        <w:t>262</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ت،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ب في الأذن، والإبرة، والفأس، وغير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ات، وخ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أس فندأ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لها خرت وخرات، وهو خرق نص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العاص أنه قال لما احت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أتنفس من خرت إبر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ت ضلع صغيرة، وفي 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 عند الصدر، وجمعه أخرات، 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 محال كالحني خلوفه                      وأخراته لزت بدأي منض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ضلاع عند الصدر معا، واحدها خ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خروت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وت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وب، ثم استعمل في المشقوق الأنف، أو الشفة خصو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ت،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حاذق،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أجر رجلا، من بني الديل، هاديا خريت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هر الذي يهتدي لأخراب المفاوز، وهي طرقها الخفيفة ومضاي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يهتدي في مثل ثقب الإبرة من الطريق وعزاه في التوشيح للأصمع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خريت بريت إذا كان ماهرا بالدلالة، مأخوذ من الخرت وإنما سمي خريتا، لشقه المفازة، والجمع الخرارت؛ وأنشد الجوهري لر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بى على الدلامز الخرارت هكذا في نسخ الصحاح، والذي بخط الأزهري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ت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من كواكب الأسد، بينهما قدر سوط، وهما كتفا الأسد، وهما زبرة الأس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ا بذلك، لنفوذهما إلى جوف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 المصنف أنهما فعالان، بناء على أن التاء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كراع في المعت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أنجما من الأس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هته أو الخراة والكـت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سهيل في الفضيخ فف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 ألبان اللقاح فبـر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كذلك، فهو من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 أو من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وتبعه المصنف هنا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الزجاج ثعلبا عنهم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وكبان من كواكب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أبو نصر صاحب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في زبرة الأسد، أ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عندي أنهما كوكبان بعد الجبهة والقلب، فأنكر الزجاج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ول إنهما كوكبان في منخر الأسد، من خرت الإبرة، وهو ث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لأن خرات، ليس من الخ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راتان لا يفت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خراة كحص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ف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قيل يوم أرونان من الرنة يراد به الش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قوله ابن الأعرابي هو غلط؛ لأنه من الرون وهو ماء الربل لأنه إذا شرب قتل، فأريد يوم شديد كشدة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نا في أيهما كما قلت 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 الأبيات المتقدمة،التي ف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هته أو الخرات الكت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ل هذا على أنهما ليسا في المن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الكتاب الذي فيه هذا، فغضب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يت الزجاج في غد ذلك اليوم، فحدثني بأمر المجلس،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تقول حصاة وحصى وحصيات،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ة وخرى وح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إلى ثعلب، فحدثته بذلك، فس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بحث عليه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ت،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ستقيم البين، والجمع مخ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مخرتا، لأن له منفذا، لا ينسد على من سلكه، وسمي الدليل خريتا، لأنه يدل على المخ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في رؤوس النسوع، كالخرت بالضم والخرت بضم ففتح؛ والأخ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والواحدة خرتة، بالضم، وهو الحلقة التي فيها النسعة، وهذا الذي ضبطناه 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ضبط الأول والثالث بالفتح،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ت برت، بكسر الخاء، اسمان جعلا اسم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يقوله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عبد البر بن الشحنة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صن، يعرف بحصن زياد، في أقصى ديار بكر، بينه وبين ملطية مسيرة يومين، وبينهما الفرات، وينسب إلي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ب خ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 وكذلك الكل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تة، بالفتح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همام، ه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ات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ها، واحدها خرتة، فكأن جمعه إنما هو على حذف الزائد الذي هو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زادة أخراتها، وهو العرى بينها القصبة التي تحم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اب المزادة الواحدة خربة، وكذلك خربة الأذن، بالباء، وغلام أخرب الأذ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تة، بالتاء، في الحديد من الفأس والإبرة؛ والخربة، بالباء، في الج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 الشغيزة، وهي الم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ل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د خر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غرضين بمنزلهم لا يق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دت أخراتهم؛ وهو ك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وجدك لو لم تـجـئ                      لقد قلق الخرت إلا انتظار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 خرت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تنا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فناها، ولم تخف علينا طر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ترجمة خ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خراطة وخر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ترط، فتذهب على وجهه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قها خراتة أبوز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عل أدنى أنفها الأمعوزا 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ر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لاف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رتجل عليه، أو من الخرت، وهو الث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ش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كت، كسبه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شاش،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بن عبد الرحمن بن حميد، روى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ت بالفتح، والعوا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ست، وقد تحذف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بين أندرابة وطخارست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الحسن بن علي بن الحسين الطخارستاني، والسيد أبوا الحسن محمد بن محمد بن زيد العلوي، وقد رويا وحدث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تيار، وهو جد أبي الحسين طاهر بن محمود بن النضر النسفي العالم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ر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الصوت خف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ضعف من شدة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ت، والخ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ت خفيض، خفيت، لهذا قيل ل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كلامه وسكت، فهو خا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الرجل خف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البغتة، وهو من المجاز،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وإن عزوا علي بهالـك                      خفاتا ولا مستهزم ذاهب الع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ا وتذ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ر المنطق، وهو ضد الجهر، كالمخافتة، وهو إخفاء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فت ب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خفت النبي، صلى الله عليه وسلم، بقراءته وربما جهر  ، وفي حديثها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لت  ولا تجهر بصلاتك ولا تخافت بها  في الدع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قر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صلاة الجن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ان يقرأ في الأولى بفاتحة الكتاب مخاف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افت، 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اطب جهرا إذ لهن تـخـافـت                      وشتان بين الجهر والمنطق الخفت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يخافت بقراءته إذا لم يبين قراءته برفع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افت القوم، إذا تشاوروا سرا، 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تخافتون بينهم إن لبثتم إلا عش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ت، الباء بدل عن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ذاب، نقله ثعلب عن ابن الأعرابي، كذا في التهذيب، لغة في الختف كما سيأتي عن ابن دريد في الفاء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ذي ليس فيه ماء، قاله أبو سع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هذه السحابة لا تبرح مكانها، إنما يسير من السحاب ذو الم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يومض لا يكاد ي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ع خ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طل، أو لم يبلغ غاية ال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مؤمن الضعيف، كمثل خافت الزرع، يميل مرة، ويعتدل أخرى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ثل خافتة الزرع  الخافت، والخاف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ان وضعف من الزرع ال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وق الهاء على تأول السن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خ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ع الغض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ثل خافة الزرع  ،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ثل خامة الزر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عن ابن سيده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هزولة عن اللحيا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كاد تبين من الهزال، أو هي التي تستحسن وتأخذها العين، فتقبلها ما دامت وحدها لا بين النساء، فإذا رأينها فيهن، غمر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خفوت لفوت، كذا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الخفوت في نعت النساء لغير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فت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تجت ليوم ملقحها، بضم المي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تيان، بضم فسكون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تان بإرب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تخافت المض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ت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خا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خفوت، وهو الضعف والسكون وإظهاره من غير 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حديث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ت إلى رجل كاد يموت تخافتا،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من القر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ت صوته، يخ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م المؤمن سبات وسمعه خفات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 لاحس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زهري عن ثعلب أن ابن الأعرابي 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ـرب يخـفـت فــواره                      وطعن ترى الدمع منه رشيش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واسع، فدمه يس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ت،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أبلق الفرد الذي بتيماء، نقله الصاغاني، وقد ذكره في الأ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حلت،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جرذ،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فظته عن البحرا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تيت، ب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جر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عربيا مح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سمين، وبوزنه، حميرية </w:t>
      </w:r>
      <w:r>
        <w:rPr>
          <w:rFonts w:ascii="MS Sans Serif;Times New Roman" w:hAnsi="MS Sans Serif;Times New Roman" w:cs="MS Sans Serif;Times New Roman"/>
          <w:color w:val="009716"/>
          <w:rtl w:val="true"/>
        </w:rPr>
        <w:t xml:space="preserve"> خ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ت، ك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د بالفتح المنكمش،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يش الذي لا ينام على وت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ي الأ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وت؛ دابة بحر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توبة بن مضرس الشاعر، نقله الصاغاني و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بت،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ذكره ابن منظور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امت، بضم الأول وفتح الثاني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ى منها أبو صالح الطيب بن مقاتل بن سليمان بن حماد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 البازي والعقاب، يخوت، خوتا، وخواتة، واخ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على الصيد ليأخذه، فسمعت لجناحيه صوتا، كانخ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 الرجل ماله، يخوته، ويخ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ه، كتخوته، واخت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تحوفه، وتحيفه، وتخوف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ئ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إذا انخاتت، وهي التي تختات، وهو صوت جناحيها إذا انقضت، فسمعت صوت انقضاضها، وله ح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ت، كسحاب، لفظ مؤنث، ومعناه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 جناح 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في حديث بناء الكع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نا خواتا من السماء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ا مثل حفيف جناح الطائر الضخم، كالخواتة، أو اختص به صوت الرعد والسيل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حس إلا خوات السيول ويوجد في بعض النسخ مضبوطا رفع  السيل  ، بناء على أنه معطوف على  صوت الرعد  ، وهو غير صواب، ل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ريء،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هتدي فيه إلا كل منصـلـت                      من الرجال زميع الرأي، خوات الخ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كل كل ساعة، ولا يكث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ت بن جبير بن النعمان بن أمية الأنصاري الأوسي الصحابي أبو عبد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صالح، صاحب ذات النحيين، أحد فرسان رسول الله، صلى الله عليه وسلم، مات سنة 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بنه خوات بن صالح بن خوات بن جبير، روى عن أبيه، عن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ت بن عامر جد عمرو بن رفاعة المحدث وأم عمرو بنت خوات بن جبير، روى عنها ابن أخيها خوات بن صالح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ا عمروبن خوات، قتل يوم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ت بن صالح بن خوات بن صالح، روى عن أبيه عن خوات بن بكر عن كعب الأحبار، روى عنه جويريه بن 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ض عهده، وأختلف وعد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 الرجل، وأ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مير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 يخوت، خوتا، 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ته العقاب ت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ته، كتخوت، قال أبو ذؤيب، أو صخر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اتت غزالا جاثما بصرت به                      لدى سلمات عند أدماء سارب وتخ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ت قلوب الطير من كل جارح في قول الجموح الهذ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خطف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قوم إلا خـمـسة أو ثـلاثة                      يخوتون أخرى القوم خوت الأجاد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جدل، وهو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ات الذب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لها فسرقه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 الذئب يختات الشاة بعد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ختلها فيس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ت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منه فتخطف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ختات حديث القوم، ويتخوت،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و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وت طرفه دوني مخا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يختاتو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ون، ويقطعو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حديث أبي جندل بن عمرو بن سه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اختات للضرب حتى خيف على عقله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ي، 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ت الرجل فهو م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كسر واستحي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ت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و المخت وهو المتصاغر المنكسر، وتقدم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 يخيت، خيتا، كالخي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خيتة الطائر ريث عجله وكل اختط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يات، وخ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ت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أ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ته دأتا، مثل ذ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نقه، ودفعه حتى 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ه الخطابي، وصححه غير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دريت، كعف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عن العمراني،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 بضمتين و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ت بن رباط، ككتاب الفق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ابنه زياد،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زياد، كنيته أبو الحس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حيى نفاض الخزروي عن جعفر بن الزبير، وعلي بن زيد بن جدعان، وعنه أبو كامل الجحدري، وغيره، كذا في حاشية الإكمال، يقال هو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يحيى بن درست بن زياد شيخ الترمذي و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بنه زكريا بن يحيى بن درست بن زياد، عن هشام بن عما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 بن حمزة وابن حكيم، مكبرا، يروي ع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 بن سهل، عن سهل بن عثمان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ست بن نصر الزاهد مات سنة </w:t>
      </w:r>
      <w:r>
        <w:rPr>
          <w:rFonts w:cs="MS Sans Serif;Times New Roman" w:ascii="MS Sans Serif;Times New Roman" w:hAnsi="MS Sans Serif;Times New Roman"/>
        </w:rPr>
        <w:t>241</w:t>
      </w:r>
      <w:r>
        <w:rPr>
          <w:rFonts w:ascii="MS Sans Serif;Times New Roman" w:hAnsi="MS Sans Serif;Times New Roman" w:cs="MS Sans Serif;Times New Roman"/>
          <w:rtl w:val="true"/>
        </w:rPr>
        <w:t>، وهو شيخ لابن مخ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جعفر بن درست التس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 بن حمزة عن مطر الوراق،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ت عن أبي أيوب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ت بن اللجلاج العبدي، عن روح بن عبد المؤ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درستويه عن ابن المديني، وابنه أبو محمد عبد الله بن جفعر، روى عن يعقوب بن سفيان الفسو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حمد عبد الحميد بن محمد بن الحسين بن عبد الله السمسار الدرستوي، لأن جده عرف بابن غلام درستويه، بلخي الأصل، سكن بغداد، وروى عن لوين وغي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في سنة </w:t>
      </w:r>
      <w:r>
        <w:rPr>
          <w:rFonts w:cs="MS Sans Serif;Times New Roman" w:ascii="MS Sans Serif;Times New Roman" w:hAnsi="MS Sans Serif;Times New Roman"/>
          <w:color w:val="0000FF"/>
        </w:rPr>
        <w:t>318</w:t>
      </w:r>
      <w:r>
        <w:rPr>
          <w:rFonts w:cs="MS Sans Serif;Times New Roman" w:ascii="MS Sans Serif;Times New Roman" w:hAnsi="MS Sans Serif;Times New Roman"/>
          <w:color w:val="0000FF"/>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دشت، بالمعجمة؛ أو هو الأصل، ثم عرب بالإهمال، كما عكس شام على تسميتها بسام بن نوح، قاله شيخنا نقلا عن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ثياب والورق وصدر البيت لثلاثة معان معربات ع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ه المتأخرون بمعنى الديوان، ومجلس الوزارة، والرآسة، مستعار من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ه قوله، فزحف له عن د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وفي العربية بمعنى اللباس، والرياسة، والحيلة، ودست القمار؛ وجمعها الحريري في المقامة الثالثة والعشرين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شدتك الله، ألست الذي أعاره الد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ذي أجلسك في هذا الدست، ما أنا بصاحب ذلك الدست، بل أنت الذي تم عليك الد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دست الأول اللباس، والثاني صدر المجلس،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ة، وهم يقولون لمن 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عليه الد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ست القمار، كان في اصطلاح الجاهلية إذا خاب قدح أحدهم، ولم ينل ما را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عليه الد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حسن الد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نجي ح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دست الق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ساد الأرذلون بـأرضـنـا                      وصار لهم مال وخيل سـوابـ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م شاخ الزمـان وإنـمـا                      تفززن في أخرى الدسوت البياذق ونقل شيخنا، عن الخفاجي في شفاء الغ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عامة مصر وغيرهامن بلدان المشرق يطلقون الدست على قدر النح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نظر، وإن صح فيستدرك به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ستفسار الذي ذكره شيخنا هنا فيناسب ذكره في الراء، لأنه صار مركبا تركيبا مزجيا، وهو العسل الجيد المعصور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ستوا، بالقصر، وحكى بعضهم الم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أهواز من فارس، وفي أصل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التاء بضبط القل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الأهواز، والنسبة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ستواني بالنون، كصنعاني، قال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ستوائي،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بو بكر هشام بن سنبر البكري كان يبيع الثياب الدستوا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نى عليه اب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ش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طلب أحد الحديث لله إلا هشام الدستو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ا أبو إسحاق إبراهيم بن سعيد بن الحسن الحافظ، سكن تستر، ذكر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ست، بالضم بالفارسية، معناه المحب والصديق، وهو لقب القاسم بن نصربن العابد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ر العابد مات بعد المائتين، كذا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د جد عبد الكريم بن عثمان بن محمد بن يوسف العلاف روى عن أبيه وعمه أحمد بن 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ذويه وعشيرته، وهم بيت علم وحديث، مترجمون في تاريخ الإسلام للذهبي، و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منصور عبيد الله بن عثمان بن محمد، توفي سنة </w:t>
      </w:r>
      <w:r>
        <w:rPr>
          <w:rFonts w:cs="MS Sans Serif;Times New Roman" w:ascii="MS Sans Serif;Times New Roman" w:hAnsi="MS Sans Serif;Times New Roman"/>
          <w:color w:val="0000FF"/>
        </w:rPr>
        <w:t>47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ست وثمانين سنة؛ وابن عمتهما محمد بن عمر، عن الخرقي، وأخته أمة الرحمن بنت عمر، عن عمها عثمان، وأمة القاهر بنت محمد بن عثمان، عن ج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م محمد بن يوسف، لقي الب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زرعة محمد بن محمد بن دوستويه البشيري محدث، كتب عنه أبو الحسن النعي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ش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ت،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وأنشد أبو عبي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فارس وحمير وال                      أعراب بالدشت أيكم نـزلا هكذا أنشده الجوهري، والرواية  أيهم  على المغا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ته من نعجات س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نعاج كنعاج الدش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ارسي، أو اتفاق بين اللغ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إربل وتبريز منها أبو محمد محمود بن اسفنديار أبو القاسم بن بدران بن أبان، سمع الكثير من جعفر الهمداني، وابن المقير، وابن رواحة، روى عنه الدمياطي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 منها أبو بكر محمد بن الحسين بن جرير بن سويد، عن أبي بكر بن دحي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في حدود سنة ست عشرة و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شت الأر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شيرا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شت قبج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تسعة مسيرة أربعة أشهر، وأكثرها براري ومروج، وبينها وبين أذربيجان باب الحديد، وهو باب عظيم مغلوق بين المملكتين، والنسبة إلى الكل دش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شت من الورق و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ت،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دشت التي بإ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سلم عبد الرحمن بن محمد بن أحمد بن سياه المذكر، روى عنه أبو بكر بن مردويه الحافظ،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د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أخرى بأصبهان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ر دشت، منها أبو عبد الله محمد بن يعقوب بن م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بكر محمد بن أحمد بن شعيب الدشتي، فلأنه كان جارا للدشتي روى عنه الحا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أبي سهل عبد الملك بن عبد الله بن محمد بن أحمد بن محمد بن دشت بن قطن النيسابوري، عن أبي طاهر الرازي، وأبي عبد الرحمن السلمي، توفي سنة </w:t>
      </w:r>
      <w:r>
        <w:rPr>
          <w:rFonts w:cs="MS Sans Serif;Times New Roman" w:ascii="MS Sans Serif;Times New Roman" w:hAnsi="MS Sans Serif;Times New Roman"/>
        </w:rPr>
        <w:t>4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ه، كمنعه يدعته، د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دفعا عنيف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ذال المعجمة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غ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ته، دغت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حتى قتله،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ست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شورة عند مازندران، بناها عبد الله بن طاه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عبد المؤمن بن عبد الملك،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ت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أ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ته، كمنع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أشد الخنق، حتى أدلع لسانه، عن أبي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خ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خكت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روذبار وراء نهر سي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أحمد بن عثمان بن أحمد المستوفي أحد الأئمة، سكن سمرقند، وحدث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ت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ته، وذعته، يذعته، ذ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كه في التراب، كأنه يغطه في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دفعا عنيفا وغمزه غمز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زمته ز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ته، وذأ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قه أشد الخ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إن الشيطان عرض لي يقطع صلاتي، فأمكنني الله منه فذعته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ق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الت، لغة في ذع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في التهذيب في ترجمة ذعلب، وأنشد قول أعرابي من بني عوف بن سع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قة ذي ذعالت سمول بيع امرئ ليس بمستقي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ريد الذعالب، فينبغي أن يكونا لغتين، وغير بعيد أن تبدل التاء من الباء، إذ قد أبدلت من الواو، وهي شركة الباء في الشفة،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جه أن تكون التاء بدلا من الباء؛ لأن التاء أكثر استعمالا،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غ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غته ذغت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ته، صححه غير واحد، وهو مستدرك على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مت، يذمت ذمتا، من باب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هزل، عن أبي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الأمر ذيت وذيت، مثلثة الآخر والمشهور الفتح، وحكي الكسر، وأما الضم، فغير معروف، إلا ما جاء عن أبي جعفر ابن القطاع الس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ة وذية، وذيا وذيا، كل ذلك بمعنى كيت و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ألفاظ الكنايا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ريح كلام المصنف أن التاء أصل وأنها هي لام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حيان 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ء ذيت وكيت، بدل من الياء، والأصل ذية، فحذفوا هاء التأنيث، وأبدلوا من الياء التي هي لام الكلمة تاء، وقد نطقوا بالأص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الأمر كية وكية وذية و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ذي صرح به أكثر أئمة الصرف؛ وعليه فموضعه المعتل، وذكره هنا غير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قال الجوهري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و، على فعل ساكنة العين، فحذفت الواو، فبقي على حرفين، فشدد، كما شدد </w:t>
      </w:r>
      <w:r>
        <w:rPr>
          <w:rFonts w:ascii="MS Sans Serif;Times New Roman" w:hAnsi="MS Sans Serif;Times New Roman" w:cs="MS Sans Serif;Times New Roman"/>
          <w:color w:val="0000FF"/>
          <w:rtl w:val="true"/>
        </w:rPr>
        <w:t xml:space="preserve"> كي  إذا جعلته اسما، ثم عوض من التشديد التاء، فإن حذفت التاء، وجئت بالهاء، فلا بد من أن ترد التشديد،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ذية وذية وإن نسبت إلي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وي كما تقول بنوي في النسبة إلى الب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 أصله ذي، لأن ما عينه ياء، فلامه 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طاهر عبد الرحمن بن أحمد بن علك بن ذات الساوي فقيه محدث، عن أبي الحسين بن النقور، وعنه إسماعيل الطلحي، مات سنة </w:t>
      </w:r>
      <w:r>
        <w:rPr>
          <w:rFonts w:cs="MS Sans Serif;Times New Roman" w:ascii="MS Sans Serif;Times New Roman" w:hAnsi="MS Sans Serif;Times New Roman"/>
          <w:color w:val="0000FF"/>
        </w:rPr>
        <w:t>48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علي بن عبد الرحمن، حدث عن رزق الله التم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525</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ت، محركة،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غ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بيت بمعنى التربية، كال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ت الصبي، و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ه، كتربته؛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ها إذ ولدت تـمـ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ر صهر ضامن زم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من ضمنه تـربـيت التربي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ضرب اليد على جنب الصبي قليلا قليلا، لينا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 في الشرف والعط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ان الضم والتشديد، ور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ت من الرتو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من الرؤ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رتوت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د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ؤلاء رتوت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ت، وهو شيء يشبه الخنزير البري، وهي أيضا الخنازير الذكور،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زير ال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ه لم يجئ بها أحد غير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زير المجلح، وجمعه رت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ة في الكلام، وقلة أ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لب اللام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ت رتة، وهو أ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ة قبيحة في اللسان من 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مة في الكلام، والحكلة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رت بين الرتت، وفي لسانه ر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ته الله تعالى، فرت، وهو أ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ه عقدة وحبسة، ويعجل في كلامه ولا يطاوعه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غمة أن تسمع الصوت، لا يبين لك تقطيع الكلام، وأن يكون الكلام مشبها لكلام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ة كالريح، تمنع منه أول الكلام، فإذا جاء منه اتصل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تة غر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رت الرجل، إذا تعتع في التاء،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لث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ب بن الأرت بن جندلة بن سعد بن خزيمة التميمي، صحابي ب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س بن الأ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ة، بضم الراء وسكون 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هو لقب عبد الرحمن بن عمر بن أبي الحسن الزهري الأصبهاني الحافظ، خرج له ابن ماجه القزويني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حافظ في الت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ت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حامد أحمد بن محمد بن علي بن رستة الصوفي الأصبهاني، يعرف بالحمال، روى عنه أبو بكر بن مرد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ش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شتة، بالضم والشين معجمة، أهمله الجماعة، وهو لقب أبي بكر محمد بن علي المؤدب، روى عن أبي عبد الله الجرجاني، ومات سنة </w:t>
      </w:r>
      <w:r>
        <w:rPr>
          <w:rFonts w:cs="MS Sans Serif;Times New Roman" w:ascii="MS Sans Serif;Times New Roman" w:hAnsi="MS Sans Serif;Times New Roman"/>
        </w:rPr>
        <w:t>405</w:t>
      </w:r>
      <w:r>
        <w:rPr>
          <w:rFonts w:ascii="MS Sans Serif;Times New Roman" w:hAnsi="MS Sans Serif;Times New Roman" w:cs="MS Sans Serif;Times New Roman"/>
          <w:rtl w:val="true"/>
        </w:rPr>
        <w:t>، نقله ابن نقطة من خط يحيى ين منده، و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ته، يرفته، ويرفته، رفتا، ورفتة قبيحة، عن اللحياني، وهو ر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دقه هكذا في غير ديوان، 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ه بيده، كما يفت المدر والعظم ال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م رف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ت الشيء، وحطمته، وك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فرفت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ت عظام الجزور، ر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رها ليطبخها، ويستخرج إها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ت عنقه، يرفتها، رفت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رفت أيضا بمعنى انكسر اندق، فهو لازم و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طع، لف ونشر غير مرتب، كارفت، مثل احمر، ارفتاتا،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ت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ت العظم، يرفت، ر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رف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نزيل العزيز </w:t>
      </w:r>
      <w:r>
        <w:rPr>
          <w:rFonts w:ascii="MS Sans Serif;Times New Roman" w:hAnsi="MS Sans Serif;Times New Roman" w:cs="MS Sans Serif;Times New Roman"/>
          <w:color w:val="0000FF"/>
          <w:rtl w:val="true"/>
        </w:rPr>
        <w:t xml:space="preserve"> أئذا كنا عظاما ورفا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ات،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بلي فتفتت، والح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كسر من اليب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ف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ترفيل، وأصله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ته كسره، قاله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أراد ابن الزبير هدم الكعبة وبناءها بالورس،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ورس يرفت، أي يتفتت، ويصير رف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دق و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ت الشيء، فهو مر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غنى عنك من التفه عن الر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ت،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ن، والت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اق الأرض، وهو يكتب بالهاء، والرفت يكتب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رفت، طح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فت كل شيء ويكسر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 وفي ملاعبهن رفات المس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عمل ما يتعذر عليه التفصي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بع ترفت العظام، ولا تعرف قدر اس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ها، ثم يعسر عليها خر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أعاد المكارم وأحيا رفاتها، وأنشرأمو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تاو،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يال لأهل الصع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نت، كورة بصعيد مصر، بينها وبين قوص في سمت الجنوب مرحلتان ومنها إلى أسوان مرحلتان كذا في الم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ن، لغة يمني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ت بالضم، هكذا يقول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ت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ته علي غيظا، كمنعه، مثل زك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ت، والتز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يي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تت المرأة والعروس، أزتها، ز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تت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تميم زهنعوا فتاتكم                      إن فتاة الحي بالتزت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ين العروس ليلة الز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تت ل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أ له، وأخذ زتته للسفر، أي جه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عمل الفعل من كل ذلك إلا مزيدا، أعني أنهم لم يقولوا 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زاي مع التاء موصولة، إلا ز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ن يكون الزاي مفصولا من التاء، ف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لسا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ت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ه، وز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تيت، بمثناتين من 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ومنها الإمام المقرئ الشمس أبو عبد الله محمد بن علي بن محمد بن أحمد الحنفي الزراتيتي، ولد سنة </w:t>
      </w:r>
      <w:r>
        <w:rPr>
          <w:rFonts w:cs="MS Sans Serif;Times New Roman" w:ascii="MS Sans Serif;Times New Roman" w:hAnsi="MS Sans Serif;Times New Roman"/>
        </w:rPr>
        <w:t>748</w:t>
      </w:r>
      <w:r>
        <w:rPr>
          <w:rFonts w:ascii="MS Sans Serif;Times New Roman" w:hAnsi="MS Sans Serif;Times New Roman" w:cs="MS Sans Serif;Times New Roman"/>
          <w:rtl w:val="true"/>
        </w:rPr>
        <w:t>، وقرأ المغني على التنوخي وابن الشيخة والمطرز، ورافق في كثير من مسموعه الولي العراقي، والجمال ابن 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ن قرأ عليه، رضوان العقبي، وممن سمع منه المراكشي والأبي والحافظ بن حجر، الأخير حديثا واحدا، من جزء هلال الحفار الذي أودعه في متبايناته، توفي سنة </w:t>
      </w:r>
      <w:r>
        <w:rPr>
          <w:rFonts w:cs="MS Sans Serif;Times New Roman" w:ascii="MS Sans Serif;Times New Roman" w:hAnsi="MS Sans Serif;Times New Roman"/>
        </w:rPr>
        <w:t>8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ت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نقه، كذعته، وذ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و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فته 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والسوق، والدفع، والمنع، والإزهاق، والإتعاب كل ذل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ير، وقيل هو ال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فت،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مطلي به، وهو المقير، أحد أوعية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ى عن المزفت والمق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القير الذي يقير به السفن، إنما هو شيء أسود أيضا، يمتن به الزقاق للخمر وقير السفن ييبس عليه، وزفت الحميت لا يي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وهو شيء يخرج من الأرض، يقع في الأدوية، وليس هو ذلك الزفت 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فت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عبه أجمع، كاجتفته، واجترف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 ع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فت فلان الحديث في أذنه، أي الأ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غه، كزكته زكتا، كما 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فت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تعرف بمنية الجو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أو ملء القربة، كالتزكيت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ت الإناء زكتا، وزكت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زكته الربو زك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ت السقاء والقربة، تزك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 والسقاء مزكوت ومز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ة مزكوتة، وموكوتة، ومزكورة، وموكورة، بمعنى واحد، أي مملو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عن اللحياني، وألإزكا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كتت المرأة ب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وم، أو المملوء هما، أو الكمد من 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زكوت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لوءا علما من، زكت الأناء زك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ذاء، من الم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كوت من الجراد الذي في بطنه بيض، وكأنه بمعنى المملوء، وهو أصل معنى المزك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اشتد عليه البر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لي مزكوتا، مأخوذمن زكته الحديث زك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يته إيا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فظته، فهو مما يتعدى لمفع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فه شيخن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بته، بالموح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ه، والصواب بالتحتية، كما في غير أمه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ت، ككرم، زم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ور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فة النبي، صلى الله عليه وسلم، </w:t>
      </w:r>
      <w:r>
        <w:rPr>
          <w:rFonts w:ascii="MS Sans Serif;Times New Roman" w:hAnsi="MS Sans Serif;Times New Roman" w:cs="MS Sans Serif;Times New Roman"/>
          <w:color w:val="0000FF"/>
          <w:rtl w:val="true"/>
        </w:rPr>
        <w:t xml:space="preserve"> أنه كان من أزمتهم في المجل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رزنهم وأوق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غريبين ل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زماتة، إنما فيه إم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يت،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ور في مجلس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يت، ك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ر منه، وهو الحليم الساكن القليل الكلام، كالص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كت، وقد تز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زمت وزميت، وفيه زماتة، وهو من رجال زمتاء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شد تزمته، عن الفراء؛ وقال الشاعر في الزميت بمعنى الساك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ر صهر ضامن زم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من ضمنه تـربـيت الزمت، كزمج،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كر، وهذا أقرب ل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ر الرجلين والمنقار يتلون في الشمس ألوانا، دون الغداف شيئا، وتدعوه العامة أبا قل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زمأت، يزمئت، ازمئتاتا، فهو مزم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ون ألوانا متغايرة ومثله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ته، ك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بن منظور في تر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اتة، بالكسر، وقد 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بيلة عظيمة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زانا بن يحيى بن ضرى بن برماد غس بن ضرى بن وجيك بن مادغس بن برا بن بديان بن كنعان بن حام بن نوح عليه الصلاة والسلام، على ما حققه المقريزي، منها الزناتي الرمال المنجم المشهو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اتي الفقيه شار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فة ابن عاصم  ومحشي  مختصر الشيخ خلي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عاوية بن سعد بن عبد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معروف، وهو عصارة الزيتون،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 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تون شجرته، واحدته زيت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ته، وأطلق على الشجرة مجاز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ترك بينهما،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ي قول من جعله فعل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ال فائت، ومن العجب أن يفوت الكتاب، وهو في القرآن العزيز، وعلى أفواه الناس،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ن والزيتون  قال ابن عباس هو تينكم هذا، زيتونكم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مسجدان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مسجد دمشق، وثانيهما المسجد الذي كلم الله تعالى عنده موسى، عليه السلام، أو 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شيخنا هذا القول، يعني زيادة النون، إلى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اهر، وعليه مشى الجوهري والزمخشري، وتبعهما المجد، وكفى بهما ق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 بأن النون هي الأصل، وأن الياء هي الزائدة بين الفاء والعين، وعليه فوزنه فيعول، ومحل ذكره حينئذ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ك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ون فيعول، لما حكاه بعضهم عن العر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ز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صفور في كتابه المم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زيتون، ففيعول، كقيصوم، وليست النون زائدة،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زت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زيتون، وأيضا تؤدي الزيادة إلى إثبات فعلون، وهو بناء لم يستق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ذا فقد عرفت ما فيه من الاستبعاد من كلام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على غربي النيل، وإلى جنبها قرية أخرى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د أبي القاسم المظفر بن محمد بن زيتون اليزيدي البغدادي، عن أبي مسلم الك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سيد بن علي بن محمد بن الطيب، أبو جعفر المتكلم، عرف بابن الزيتوني، والد أبي نصر حنبل من أصحاب أبي الوفاء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قل إلى مذهب الإمام أبي حنيفة، وبرع في الكلام، مات سنة </w:t>
      </w:r>
      <w:r>
        <w:rPr>
          <w:rFonts w:cs="MS Sans Serif;Times New Roman" w:ascii="MS Sans Serif;Times New Roman" w:hAnsi="MS Sans Serif;Times New Roman"/>
        </w:rPr>
        <w:t>5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ت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ادية الشام، كان ينزله هشام 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زيتونة بإفري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جار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دينة المشرفة، على ساكنها أفضل الصلاة وأتم التسليم، وهو خارجها، به استشهد الإمام محمد المهدي بن عبد الله بن الحسن بن الحسن بن علي بن أبي طالب، في وقعة مشهور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أحجار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الزيت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قريب من كل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لاء كلهن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يبيع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ت وللذي يعت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هر به أبو صالح ذكوان السمان كذا يقوله أهل العراق، وأهل المدينة، وأهل مكة يقولونه الزيات، لأنه كان يبيعه، عن أبي هريرة، وعنه ابنه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ة بن حبيب الزيات صاحب القراءة، عن 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ون من العضا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عبد الملك بن صالح بن ع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قى الزيتونة ثلاثين ألف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زيتونة بفلسطين من غرس أمم قبل الروم يقال لهم اليون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ت الثريد والطعام، أزيته، ز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ه الزيت، أو عملته بالزيت، فهو مزيت، على النقص، ومزيوت، على 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 في النقص يهجو ذا الأهد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بعير لم تـكـن يمـنـية                      ولا حنطة الشأم المزيت خميرها كذا في الصحاح، وهكذا أنشده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م بعير لم تكن هجرية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سوقين غبرا كساقة                      يسوقون أعدالا يدل بع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ت الخبز والف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ته ب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ات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دهن به، وهو مزدات، وتصغيره بت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ي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يقال زت رأسي ورأس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ه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هم إياه هذه رواية عن اللحياني، وعبارة الصحاح وز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أدمهم الزي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ودتهم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ت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عندهم الزيت، عن اللحي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شيء من هذا إذا أردت أطعمتهم أو وهبت لهم، 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م؛ وإذا أردت أن ذلك قد كثر عند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ع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يستزي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وهبون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يد بن عمرو الغسان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أنها عرقت، فأنكرها ابن عمرو للونها عند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في ثياب ز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ثياب و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ر ز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قع عليه الوحي، وقد أشار له الفراء في كلامه، وسيأتي 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ر  إن شاء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الز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ت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أ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ته، سأتا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بشدة، مثل سأب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نقه حتى ي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أتان، محركة جانبا الحلقوم حيث يقع فيهما إصبعا الخانق، و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ت، بالفتح والهم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ة والسكون، والقطع، وترك الأ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ت، يسبت، س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ح، و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ت الشيء، وس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خص اللحياني به 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تت اللقمة حلقي، وسب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والتخفيف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 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وسيأتي ما يتع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الرأس، سبت رأسه وشعره، يسبته، سبتا؛ وسلته؛ وس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شعر عن الع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 وأنشد لحميد بن ثور يمدح عبد الله بن 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وية الأقراب أما نهارها                      فسبت وأما ليلها فـذمـيل و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وق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ت، سبتا، وهي سبوت؛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بها ذو المرة السبو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ين خف نح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رة والإط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السبق في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الكثير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عارم الجري أي كثير ال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عنق،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عل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يوم من الأسبوع معروف، وهو السابع منه، وإنما سمي به، لأن الله تعالى ابتدأ الخلق فيه، وقطع فيه بعض خل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فيه بنوا إسرائيل بقطع الأعمال وت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سبتا، لأن ابتداء الخلق كان من يوم الأحد إلى يوم الجمعة، ولم يكن في السبت شيء من الخلق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يوم السبت منسب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مت وانقطع العم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اليهود كانوا ينقطعون فيه عن العمل والتصر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ت، وس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أخطأ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سبت، لأن الله أمر بني إسرائيل فيه بالاستراحة؛ وخلق هو، عز وجل، السموات والأرض في ستة أيام، آخرها يوم الجمعة، ثم استراح، وانقطع العمل، فسمي السابع يوم 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لأنه لا يعلم في كلام العرب سبت، بمعنى استراح؛ وإنما معنى 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ولايوصف الله تعالى وتقدس بالاستراحة؛ لأنه لا يتعب، والراحة لا تكون إلا بعد تعب وشغل، وكلاهما زائل عن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أهل العلم على أن الله تعالى ابتدأ الخلق يوم السبت، ولم يخلق يوم الجمعة ساء ولا أ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صحة ما قال، ما روي عن عبد الله بن ع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ق الله التربة يوم السبت، وخلق الحجارة يوم الأحد، وخلق السحب يوم الاثنين، وخلق الكروم يوم الثلاثاء، وخلق الملائكة يوم الأربعاء، وخلق الدواب يوم الخميس، وخلق آدم يوم الجمعة، فيما بين العصر وغروب الشم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 في شرح المهذب أن أول الأسبوع الأحد، لما رواه عبد الله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ابتدأ الخلق، فخلق الأرض يوم الأحد والاثنين؛ والسموات يوم الثلاثاء والأربعاء؛ وما بينهما يوم الخميس والجم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ر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مسعود، وغيره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البيهقي ما رواه مسلم، أي حديث  خلق الله التربة يوم السبت  ، الحديث، بأنه لا يحفظ، ومخالف لأهل النقل و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جزم به أبو عبيد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بت هو آخر الأيام، وإنما سمي س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سبت فيه خلق كل شيء وعم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وبه جزم في التفسير في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يوم السبت، لانقطاع الأيام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قل بأن أوله الأحد، إلا ابن جرير، واستدل له في شرح المهذب بخبر مسلم عن أبي هريرة السابق، ولهذا الخبر صوب الإسن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سهيلي، وابن عسا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وله السب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ة المطرق كالسب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م اليهود، لعنهم الله تعالى، بأمر 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مر س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توا، يسبتون، ويسب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  ويوم لا يسبتون لا تأتيهم  ، و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ه أن المصادر السابقة كلها في جميع المعاني يبنى منها الفعل بالوجهين، والذي في الصحاح أن الجميع بالكسر، ولا يضم إل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إذا 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إذا 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اليهود، فإنه يروى فعله بالوجهين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البقر مدبوغة كانت أو غير مدبوغة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غير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نيفة، عن الأصمعي و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سبت إلا من جلد بقر مدب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لد مدبوغ، أو المدبوغ ب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البقر المدبوغة بالقرظ، تحذى منه النعال السبت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دبوغ فهو 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سبت، وهو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رأى رجلا يمشي بين القبور في ن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صاحب السبتين، اخلع سبت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مدبو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عليه شعر، أو صوف، أو وبر، فهو 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ل السب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دبوغة ب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النبي، صلى الله عليه وسلم، يدل على أن السبت مالا شعر عليه؛ وقال عنت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بو حنيفة، عن الأصمعي و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سبت إلا من جلد بقر مدب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لد مدبوغ، أو المدبوغ ب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البقر المدبوغة بالقرظ، تحذى منه النعال السبت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دبوغ فهو 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سبت، وهو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رأى رجلا يمشي بين القبور في ن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صاحب السبتين، اخلع سبت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مدبوغ،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عليه شعر، أو صوف، أو وبر، فهو مص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ل السب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دبوغة ب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النبي، صلى الله عليه وسلم، يدل على أن السبت مالا شعر عليه؛ و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كأن ثيابه في سـرحة                      يحذى نعال السبت ليس بتوأم مدحه بأربع خصال 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أنه جعله بطلا أي شجاعا، الثاني أنه جعله طويلا شبهه بالسرحة الثالث أنه جعله شريفا للبسه نعال السبت؛ الرابع أنه جعله تام الخلق ناميا، لأن التوأم يكون أنقص خلقا وقوة وعقلا وخ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بيد بن جريج قال ل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تلبس النعال السبت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بي، صلى الله عليه وسلم، يلبس النعال التي ليس عليها شعر، ويتوضأ فيها، فأنا أحب أن أل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عترض عليه، لأنها نعال أهل النعمة و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سميت سبتية، لأن شعرها قد سبت عنها، أي حلق وأزيل بعلاج من الدباغ معلوم عند دباغيها ومثله في الصحاح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نعال المدبوغة سبتية، لأنها انسبتت بالدباغ أن لانت، وهو قو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لع سب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ني سبتي،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لبس الصوف والقطن والإبريسم، أي الثياب المتخذة منها،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صاحب السبتيتين، على النسب، وهكذا وجد بخط الأزهري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مره بالخلع احتراما للمقابر، لأنه يمشي ب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ها قذر، أو لاختياله في م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ول ابن الأعرابي، والذي قبله في التهذيب، ينبغي أن يكون بفتح السين، وكذا ما نقله ابن التين عن الداوودي أنها منسوبة إلى سوق 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منسوبة للسبت، بالضم، وهو نبت يدبغ به، فيكون بالفتح، إلا أن يكون من تغييرات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خطمي، عن كراع، ويفتح؛ أنشد قط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يحار بها المدلـجـون                      ترى السبت فيها كركن الكث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ت،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تحرك، وقد أ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خل في يوم السبت، هكذا في سائر النسخ، والأولى  في السبت  من غير لفظ  يوم  ، كما هو في الصحاح واللسان وغيرهما؛ لأن المراد بالسبت هنا قيام اليهود بأمره، لا اليوم ،وقد أسبت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ت،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وأصله الراحة،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يسبت، هذه بالضم و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 نومكم سباتا  ، أي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فكأنه إذا نام انقطع ع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قطع عن الحركة والروح في بد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 نومكم راحة لكم أو 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ه أي النوم، كالغشية، أو ابتداؤه، أي النوم في الرأس حتى يبلغ القلب،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بوت، من السبات، وقد سبت،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راعيها مسبو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م لما نام أن يموت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ت، وأنشد ل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ح مخمورا ويمسي سبتا أي مسب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المريض، فهو مسبوت وفي حديث عمرو بن مسعود، قال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سأل عن شيخ نومه سبات، وليله هبات  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المريض والشيخ المسن، وهو النومة ال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كالسبت، ولو ذكره عند السبت، بقوله كالسبات كان أليق ب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ت،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براهيم بن دبيس الحداد المحدث عن محمد بن الجهم الس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ة من الدهر،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يت سبتا قبل مجرى داحس                      لو كان للنفس اللجوج خلـود وأقمت سبتا، وسبتة، وسنبتا، وسنب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هة من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س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بين طبرية و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سوق السبت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سب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وهم كابني سبات تفرقا                      سوى ثم كانا منجدا وتهامي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واب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و جعفر محمد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بني سبات رجلان، رأى أحدهما صاحبه في المنام، ثم انتبه وأحدهما صاحبه في المنام، ثم انتبه وأحدهما بنجد والآخر ب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سبات أخوان مضى أحدهما إلى مشرق الشمس لينظر من أين تطلع، والآخر إلى مغرب الشمس لينظر أين تغرب،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والمغشي عليه، وكذلك العليل إذا كان ملقى كالنائم يغمض عينيه في أكثر أح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بوت، وقد سبت،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بتت ال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ا كلها الإر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بت الرطب، عمه كله الإر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طب منسب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مه كله الإر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بتت ال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نت ورطبة منسب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نتى، والسب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المقدم من كل شيء، والياء للإلحاق لا التأنيث، ألا ترى أن الهاء تلحقه والتنوين، يقال سبنتاة وسب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 يصف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ليل لا يغسو عليه                      إذا زجر السبنتاه الأمونا يعني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ن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ويشبه أن يكون سمي به لجرأته، وقيل السبن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الأنثى بالهاء؛ قال الشماخ يرثي عمر بن الخطاب،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ى الله خيرا من إمام وباركت                      يد الله في ذاك الأديم المـمـز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ن تكون وفاتـه                      بكفي سبنتى أزرق العين مطر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أصل، وإنما هو لمزرد أخي الشماخ، وروي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خشى أن يقتله أبو لؤلؤة، وأن يجترئ على قتله، و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نتاه اللبوءة الجريئة وقيل الناقة الجريئة الصدر، وليس هذا الأخير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نت ومن العرب من يمجعها سبا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 السليط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بنتا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بنتاة، في جلد خبن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المتحير الذاهب ال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بت 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متد مع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شرة الأذن في طول أو قصر، نق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صح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سب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ج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والجمع سبا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سب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في العدوة قبالة الأندلس، وقال الشهاب المقري في أزهار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بساحل بحر الزقاق مشهورة، واختلف في سبب تسميتها بذلك،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قطاعها في البحر،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الشيء، إذا قط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ختطها هو سبت بن سام بن نوح، وإليه أشار لسان الدين بن الخطيب التلمساني الغرن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يت يا مختط سبت بن نـوح                      بكل مزن يغتـدي أو ير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نى أبي الفضل عياض الذي                      أضحت برياه رياض تفـوح وفيها يقول أبو الحكم مالك بن المرحل من قصيدة طويلة، مطل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على سبتة المغرب                      أخية مـكة أو يثـرب وفي مدحها يقول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طر على سبتة وانظر إلى                      جمالها تصبو إلى حسـن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عـود غـنـاء وقـد                      ألقي في البحر على بط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ثم إن المشهور الجاري على الألسنة أن النسبة إليها بالفتح على لفظها، وجزم الرشاطي أن 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ه نظر، وإن قبله منه شيوخنا وأقروه، قياسا على البصرة ونحو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الأصبغ عيسى بن علاء بن يزيد، سمع بق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محمد بن الفقيه المحدث أبي العباس أحمد بن حمد بن أحمد اللخمي الغرفي، ملك سبتة وابن ملكها، روى عن أبي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محمد بن يحيى الحافظ، نزيل مالقة، روى عن محمد بن غازي السبتي، وعنه أبو جعفر بن الزبير، وأثنى عليه الاث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اريخ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كم مالك بن المرحل، ناظم الفصيح، أحد شيوخ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المحدث عياض بن موسى بن عياض اليح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من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زهار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أبو العباس أحمد بن محمد بن أحمد بن طاهر الحسيني العلوي، آخر أشراف سبتة، كان معاصرا للسان الدين بن الخطيب، وبينهما مصادقة ومكاتبة، وهو من ذرية أبي الطاهر الذي خرج من صقلية، وكانت لهم بسبتة وجاهة، أعادها الله دار 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عباس أحمد بن هارون الرشيد العباسي السبتي الزاهد، قبره ببغداد، منسوب إلى يوم السبت؛ لأنه ترك الدنيا، ورمى ولايته، وكان يتكسب بيده في يوم السبت، وينفقه في بقية الأسبوع، ويتفرغ للعبادة، توفي سنة </w:t>
      </w:r>
      <w:r>
        <w:rPr>
          <w:rFonts w:cs="MS Sans Serif;Times New Roman" w:ascii="MS Sans Serif;Times New Roman" w:hAnsi="MS Sans Serif;Times New Roman"/>
        </w:rPr>
        <w:t>283</w:t>
      </w:r>
      <w:r>
        <w:rPr>
          <w:rFonts w:ascii="MS Sans Serif;Times New Roman" w:hAnsi="MS Sans Serif;Times New Roman" w:cs="MS Sans Serif;Times New Roman"/>
          <w:rtl w:val="true"/>
        </w:rPr>
        <w:t>، وذكره ابن الجوزي في صفة الصف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ت،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ت بوزنه، وسيأتي في الشين، وهما معرباشوذا، بكسر الشين والواو؛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ت نبت، معرب من ش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رواة أنه السنوت،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معرب للجواليق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بت، لهذه البقلة المعروفة، فهي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أهل البحرين يقولون لها </w:t>
      </w:r>
      <w:r>
        <w:rPr>
          <w:rFonts w:ascii="MS Sans Serif;Times New Roman" w:hAnsi="MS Sans Serif;Times New Roman" w:cs="MS Sans Serif;Times New Roman"/>
          <w:color w:val="0000FF"/>
          <w:rtl w:val="true"/>
        </w:rPr>
        <w:t xml:space="preserve"> سبت  بالسين غير معجمة وبالتاء، وأصلها بالفارسية شوذ، وفيها لغة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ط، بالطاء،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لية الشر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في وجهه انسبا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وامتدا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بت الحية، إسب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طرق لا يتحرك،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م أعمى لا يجيب الرقى                      من طول إطراق وإسبات والس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بوع،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رأينا الشمس سبت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سبوعا، من السبت إلى السبت، فأطلق عليه اسم اليوم،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رون خريفا، ويراد عشرون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س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ة من الز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كانت أو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ك سبتيا، أي ممن يصوم السبت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محمد سبتي بن أبي بكر بن صدقة البغدادي، من شيوخ الدمياطي، هكذا قيده في معجمه بلفظ النسبة، كمكي وحر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خت، بضم السين والباء المشددة وسكون الخاء المعجمة، ومنهم من فتح السين، معرب، أو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قب أبي عبيدة،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من سلح كيسان                      ومن أظفار سبخ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خ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بكر محمد بن يوسف الدينوري، حدث عن أحمد بن محمد بن سليمان البردعي، وعنه عيسى بن أحمد بن زيد الدينوري، ومات في سنة ست وثلاثين و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خت، بالضم وسكون النون وضم الموحدة وسكون 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 فارسي، ذكره ابن يونس عن ابن غ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ثم ياء، سيب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فتح إبراهيم بن علي بن إبراهيم بن الحسين بن محمد الكاتب، آخر من روى عن أبي القاسم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بخت، بالضم وميم بدل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نص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وت،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فص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وت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 وال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لانب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التا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سبرو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قير، كالسبر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ات، بالكسر فيهما،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برت كقنفذ، وفي الل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ت، والسبروت، والسب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اج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شيء له، وهو السبريتة، والأنثى سبريت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بروت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ف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بروت وسبريت، وامرأة سبروتة وسبر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ا فقيرين، من رجال ونساء سباريت، وهم المساكين والمحتاجو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سبرات، وسبريت، و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نبات بها، 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لام الأمرد لانبات بعارضيه، و 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ريت، وسبار، وهذه الأخيرة نادر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نى فلان سبروت وسبريت لا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ض سباريت من 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خلاق، كأنه جعل كل جزء منها سبروتا، أو سبر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وات التى لاشي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ى لاينبت فيها شيء؛ ومنها سمي الرجل المعدم سبرو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ع، وت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رت،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رد، وهو الذي لاشع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بريت،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رت،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قديم بأطرابلس المغرب، ويأتى للمصنف فى الراء أنه مدينة بالمغرب،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ر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ماهر بالأرض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ول، كزنبور وعصفور، وصوبه 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أهل الصرف أنه فعلوت، لأنه من سبر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برته، وزيدت فيه التاء مبالغة، وأنكره جماع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فكان ينبغى للمصنف أن يشير له في حرف الراء، ولم يذكره هناك، وذكر السبرور بمعنى الفقير، وأرض لا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 بين الكلام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ستان، 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المخيط، ومعناها أطباء الكلبة، شبه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بالفارسية سك بستان، 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وبستان ال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مصنف استطرادا م خ ط، فما أغنى ذلك عن ذكرها هنا، لئلا يكون إحالة على مجهول،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ى معروف في الأعداد، لا يكاد يجهل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 والستة فى التأسيس على غير لفظيهما، وهما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س وسدسة، ولكنهم أرادوا إدغام الدال في السين، فالتقتا عند مخرج التاء، فغلبت عليها كما غلبت الحاء على العين في لغة سعد،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محهم، في معنى 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ان ذلك أنك تصغر ستة سديسة، وجميع تصغيرها على ذلك، وكذلك الأسداس و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خامسا وخاميا، وسادسا وساديا، وساتا؛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عد أربـعة فـسـال                      فزوجك خامس وأبوك ساد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سادسا، بناه على السدس،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تا، بناه على لفظ ستة و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سدس، فابدل السين تاء وأدغم فيه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ساديا وخاميا، أبدل من السين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بدلون بعض الحروف ياء، كقولهم في إ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ما، وفي تس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نى، وفي تق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ضى، وفي تلع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عى، وفي تس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سكي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ستة رجال وست نسو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ستة رجال ونسو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ثلاثة من هؤلاء، وثلاث من هؤلاء،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ستة رجال، ونسوة، ونسقت بالنسوة على الس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ستة من هؤلاء، وعندى ن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عدد احتمل أن يفرد منه جمعان، مثل الست والسبع وما فوقهما، فلك فيه الوجهان؛ فإن كان عدد، لايحتمل أن يفرد منه جمعان، مثل الخمس والأربع والثلاث فالرفع لاغ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ى خمسة رجال، ونسوة، ولايكون الخفض، وكذلك الأربعة والثلاثة، وهذا قول جميع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ه الجوهر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ى بحثه في س د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قبيح، يقال سته و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به ا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ست، فإنه يذكر في باب الهاء؛ لأن أصلها 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ستي للمرأ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ت جهاتي، كأنه كناية عن تملكها له، هكذا تأوله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ى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ية مبتذلة، كذ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تي، ويحتمل أن الأصل سيدتي، فحذف بعض حروف الكلمة، وله نظائر، قاله الشهاب القاسمي، ونقل شيخنا، وعن السيد عيسى الصفو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لايقيد بالنداء، لأنه قد لا يكون ند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الحذف سماعي، وأن النداء على التمثيل، لا أنه قيد، كما توهمو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غير واحد من مشايخنا للبهاء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حي من أسميها بستـي                      فينظرني النحاة بعين مق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ن بأنني قد قلت لحنـا                      وكيف وإنني لزهير وقت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غادة ملكت جهاتـي                      فلا لحن إذا ما قلت ست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أبي عثمان الصابوني المحدثة عن علي بن محمد الطرازي، وعنها عبد الخالق بن 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حدثات،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يتة بنت القاضي أبي عبد الله المحاملي، اسمها أمة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يتة بنت عبد الواحد بن محمد بن عثمان بن سبنك، سمع منها ابن ماكولا وعدة نسوة متأخ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أحمد بن محمد بن سلامة الستيتي الدمشقي محدث، روى عن خيثمة بن سليمان الأطرابلسي، هو منسوب إلى ستيتة مولاة يزيد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ه شيخنا عبد العزيز الكناني، توفي سنة </w:t>
      </w:r>
      <w:r>
        <w:rPr>
          <w:rFonts w:cs="MS Sans Serif;Times New Roman" w:ascii="MS Sans Serif;Times New Roman" w:hAnsi="MS Sans Serif;Times New Roman"/>
        </w:rPr>
        <w:t>4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ابن ستين قبالة ملطية من فتوح مسلمة بن عبد الملك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يك بكسرالتاء المثناة بنت معمر، حد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ستيك بنت عبد الغافر بن إسماعيل بن عبد الغافر الفارسي، سمعت من جدها، سمع منها أبو سعد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صغر ستي بالعجمية فإنهم إذا أرادوا التصغير، ألحقوه ب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أحمد بن محمد بن أحمد بن ست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أصبهاني، عن أبي محمد بن فارس، وعنه سليمان بن إبراهيم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ون، وهو عقد بين عقدي الخمسين والسبعين، هو مبني على غير لفظ واحده، والأصل فيه ا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أن سعدا خطب امرأة بمكة، ف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تمشي على ست إذا أقبلت، وعلى أربع إذا أدبرت  وهي بنت غيلان الثقفية التي قيل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ل بأربع وتدبر بثمان، وكانت تحت عبد الرحمن بن 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ت العجم بنت محمد بن أبي بكر بن عبد الواسع الهروي، روت عن ابن طبرزد، وحدث عنها الدمياطي وابن الخب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ت النعم بنت عبد المحسن الأزجية، أجازت للمطعم وبنت الواسط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ستان، بكسر أوله وثانيه، وقد يفتح أوله، وهو المعروف على ألسنة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عروفة بالمشرق، وهي فارسية، ذكرها ابن سيده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اليقي في ال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من مدن خراسان، وقد تكلمت بها العر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م الله أعظما دفنوهـا                      بسجستان طلحة الطلحات والنسبة إليه سجستاني وسجزئ، على اختلاف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ا أبو داوود سليمان بن الأشعث بن إسماعيل بن بشير بن شداد بن عامر الأنصاري، صاحب السنن، توفي بالبصرة سنة </w:t>
      </w:r>
      <w:r>
        <w:rPr>
          <w:rFonts w:cs="MS Sans Serif;Times New Roman" w:ascii="MS Sans Serif;Times New Roman" w:hAnsi="MS Sans Serif;Times New Roman"/>
          <w:color w:val="0000FF"/>
        </w:rPr>
        <w:t>27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س ج 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بد الله بن سيف السجستاني، من جلة أصحاب المزني ببغداد، ذكره الخ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ت، والسحت بالضم وبضمتين، وقرئ بهما قوله تعالى  أكالون للسحت  مثقلا ومخففا، وهو الحرام الذي لا يحل كسبه، لأنه يسحت البركة، أى يذهبها وال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رام قبيح الذكر، أو ما خبث من المكاسب وحرم، فلزم عنه العار وقبيح الذكر، كثمن الكلب والخمر والخن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رواحة وخرص النخل، أنه قال ليهود خيبر، لما أرادوا أن يرش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طعموني السح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رام، سمي الرشوة في الحكم سح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د في الكلام على المكروه مرة، وعلى الحرام أخرى، ويستدل عليه بالقر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ات، ك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الرجل في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حت الرجل في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حت الرجل، أي اكتسبه، أى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أصل ما عنده، وقرئ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سحتكم بعذاب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أص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حت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وأفسده، كسحت، فيهما،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استئصال والاكتس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ت في تجارته، ي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ال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وسحت الحجام الختان سح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سحته، وأغد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تنت، فلا تغدف، ولات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ت رأسه، وأس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ح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حتت تج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ت وح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أكل و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حت، وسحيت، ومس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حوت الجوف والمعدة، وهو من لا يشبع،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مس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ومن يتخم كثيرا، وهذه عن الفراء، قال وال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يتخم، فهو ضد والأنثى مسحوتة،وقال رؤبة يصف سيدنا يونس، صلوات الله على نبينا وعليه، والحوت الذي الته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ع عنه جوفه المسحو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ى، عز وجل، جوانب جوف الحوت عن يونس، وجافاه عنه فلا يصيبه منه 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ع عنه جوفه المسحوت يريد أن جوف الحوت صار وقاية له من الغرق، وإنما دفع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سحوت ال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ب الواسع الجوف لايشبع، وهو يرجع إلى المعنى الأول، غير أن المصنف فر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مسحوت ومسح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زمان يا ابن مروان لم يدعمن المال إلا مسحتا، أو مجل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ت، وأس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سحت أو م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كذلك، جعل معنى لم 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قار، ومن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سحتا، جعل لم يدع، بمعنى لم يترك، ورف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جلف، بإضما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جل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لكسائي، كالسحت بالضم والسح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حت الشحم عن اللحم،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مثل سحف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حت الشيء، يسحته، سح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شره قليلا كذا في اللسان، وفي التنزيل </w:t>
      </w:r>
      <w:r>
        <w:rPr>
          <w:rFonts w:ascii="MS Sans Serif;Times New Roman" w:hAnsi="MS Sans Serif;Times New Roman" w:cs="MS Sans Serif;Times New Roman"/>
          <w:color w:val="0000FF"/>
          <w:rtl w:val="true"/>
        </w:rPr>
        <w:t xml:space="preserve"> فيسحتكم بعذاب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شر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ف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شجاعا السلم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بحت، وسحت، ول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ادق، مث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احة الدار، وبا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سحت، ودمه سح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شيء على من أعدمهما، الأول بالاستهلاك، والثاني بالسفك، واشتقاقه من السحت، وهو الإهلاك والاستئ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نبي، صلى الله عليه وسلم، أحمى لجرش حمى وكتب لهم بذلك كتاب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رعاه من الناس، فماله سحت  ، أي ه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أس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رعي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سح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رعي فيها، هكذا في النسخ،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أسحت، وأرض سح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رعي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تو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يق القليل الدسم الكثير الماء، كالسحتيت، بالكسر، والخاء أعرف، السحتو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خلق، كالسحت، والسحتي بفتحهما نقله الصاغا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تو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زة اللينة الترب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يت بن شرحبيبل كزبير جد لمبرح بن شهاب بن الحارث بن ربيعة بن شرحبيل بن عمرو الرعيني، أحد وفد رعين الذين وفدوا على رسول الله، صلى الله عالى عليه وسلم، وشهد فتح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ي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حبرين اللذين منعا تبعا عن تخريب المدينة، والآخر منبه، ذكر ذلك قاسم بن ثابت في رواية يونس، عن ا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يس بن عمران الرعيني من بني سحيت، روى عنه الليث بن عاص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تن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نا مجهودهم في المشقة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حتناهم،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أساس  فيسحتكم بعذ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جهدك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يتة، 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جرف ما مر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ت وج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حت الرجل، على صيغة الفعل ل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ل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ب الأن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تن، كجعفر، ابن عوف بن جذيمة بن عوف بن بكر بن عوف بن أنمار بن وديعة بن لكيز بن أفصى بن عبد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طن، سمي بذلك، لأنه أسر أسرى، فسحت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ح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ن زائدة، كما قيل في رعش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رضا عباد بن شبيب، روى عن علي، رضي الله عنه، وعنه جميل بن مرة، كذا قاله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السح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سعيد بن بواش، نقله ابن الط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ق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لوت،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نقل صاحب اللسان أنه المرأة الما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لب السحلوت، كما سيأتي عن 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قال اللحي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 سخت لخ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هو معروف في كلام العرب، وهم ربما استعملوا بعض كلام العجم، كما قالوا ل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س؛ كالسخيت،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س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دقيق، وأصله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ت بالضم أول ما يخرج من بطون ذوات الخف ساعة تضعه أمه قبل أن يأكل، ومن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 ساعة الولادة، ومن ذوات الحافر الر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ت من السليل، بمنزلة الردج يخرج أصفر في عظم النعل، وبما ذكرنا اندفع الإيراد الذي أورده شيخنا على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تيت، الحاء لغة في الخاء الس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التراب، وهو الغبار الشديد الارتفاع و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معا واطرقت شت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ثير الساطع السختيت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تيتا،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قاق السو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ويق الذي لا يلت بال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ق الدقاق، وكذلك الدقيق الحوارى سختي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سبخت الوبر العم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تهم طحينك السخت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جونا لك أن تلوتـا السخت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رواه أبو عمرو عن ابن الأعرابي، يقال كذب سخت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نجيني حلف سختيت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تيت من السخت، كزحليل من الزح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شار المصنف في أول المادة بقوله كالسخيت والسختيت،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خ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مسخ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لس م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تيان، بالكسر، ويفتح وحكى قوم فيه التثليث، وجزم شراح البخاري بأن الفتح هو الأكثر الأفصح واقتصر الشهاب في شرح الشفاء على كسر السين، وحكي في التاء الفتح والكسر، واقتصر ابن التلمساني في حواشي الشفاء على ضم السين وحكاية الوجهين في الت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ال بالخاء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الضبط فيه ما قاله التلمساني، ولا سيما حكاية الجيم، فإنها لا ت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ماعز إذا دبغ، وهو على الصحيح معرب من فارسي، صرح ب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أو مشترك،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وب السختياني، كذا في النسخ، وفي أخرى زيادة علامة الدال، أي وبلد، منه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بكر أيوب بن أبي تميمة كيسان عن أنس والحسن، وعنه الثوري وش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سيد شباب أهل البصرة، روى عن مالك، ومات سنة إحدى وثلاثين و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عمل السختيان وبيعه، وهو الجلود العنابية، ليست ب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يضا في هذه الترجمة أبا إسحاق عمران بن موسى بن مجاشع السختياني، محدث جرجان، ثقة عن أبي الربيع الزه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دبة بن خالد، وعنه أبو بكر الإسماعيلي وابن عدي والحاكم، مات بجرجان سنة </w:t>
      </w:r>
      <w:r>
        <w:rPr>
          <w:rFonts w:cs="MS Sans Serif;Times New Roman" w:ascii="MS Sans Serif;Times New Roman" w:hAnsi="MS Sans Serif;Times New Roman"/>
        </w:rPr>
        <w:t>3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له السختياني روى عن السري بن يحيى، وعنه أبو طاهر ال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تان، كسحبان، وسخيت،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سختيان الشيرازي المعدل، محدث، روى عن أحمد بن عبد الجبار العطاردي، ويعقوب بن سفيان الفسوي، وعنه أبو القاسم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خات الجرح، اسخيت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ب سخ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نجيني كذب سخت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ضة أو ذهب كبريت هكذا رووه، والصواب في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عصمني حلف سخت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ة وذهب كبـربـ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تيت، بالكسر الدقيق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ت فلان بفلان، وسخ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صى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و ومحمد بن عمرو بن سختويه السختوي الكندي، محدث روى عن سعد بن الصامت، وعنه محمد بن شا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توية بيت من المحدثين بسرخس، يقال لكل واحد منهم سختوي، منهم أبو الحسن علي بن عبد الرحمن بن علي، الليث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 بالمغرب وفي الم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مدينة على بحر الروم بين برفة وطرابلس وأجدابية في جنوبها إلى الب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ثمان سعيد بن خلف بن جرير القيرواني، سمع بمكة من أبي جعفر العقيلي وأبي سعيد بن الأعرابي، وبمصر من أبي الحسن الدينوري العابد، و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افظا، أخباريا، نساكا، حليما طاهرا، أد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ة، بالضم أيضا،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بالضم ثم الكسر، وشد المثناة الفوقية آخرها هاء تأنيث، وكذا ضبط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جوف الأندلس شرقي قرطبة، منها قاسم بن أبي شجاع السرتي المحدث عن أبي بكر الآ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تيق بن أبي القاسم الأديب السرتي وعبد الجبار السرتي العابد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سر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السرتي، عابد مغربي، حكى عنه إبراهيم بن أحمد بن 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خ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خكت بضم السين وسكون الراء وفتح الخاء المعجمة وسكون الكاف وآخره مثناة 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مام الفاضل أبو بكر محمد بن عبد الله بن فاعل الفقيه، روى عن أبي المعالي محمد بن محمد بن زيد الحسيني، وتوفي بسمرقند في سنة </w:t>
      </w:r>
      <w:r>
        <w:rPr>
          <w:rFonts w:cs="MS Sans Serif;Times New Roman" w:ascii="MS Sans Serif;Times New Roman" w:hAnsi="MS Sans Serif;Times New Roman"/>
        </w:rPr>
        <w:t>5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سام أبرص، تتولد في كور الزجاجين، لا تزال حية ما دامت النار مضطرمة، فإذا خمدت مات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ن</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ان كسحبان، وهو في نسب ملوك بني 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ت، كسمع، يسفت، س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شراب والماء لم يرو كذا بالواو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فلم يرو،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فت الماء أسفه كذلك، وهو قول أبي زيد، وسيأتي في س ف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ف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ت، بالكسر لغة في الزفت، عن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ت، ككتف،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س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ركة فيه،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عن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ق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ت الطعا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قاف بعد السين، سقتا بفتح فسكون، وسقتا محركة، فهو سقت،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كن له بركة، هكذا ذ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به أن يكون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ت،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ت و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تفسير الشيء بنفسه لفظا ومعنى، وهو غير متعارف بين أهل اللسان، ولو فسره بالصمت كما في المصباح، أ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وف، لكان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عبرنا يندفع الإيراد المذكور،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كت، يسكت، سكتا، وسكوتا، كالسكات بالضم، والساكوتة فاعولة من ال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 سكت وسكتة وسكات وساك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كت وسكوت، وسا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سكوت، كالسكتيت بالكسر وياء بين ت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لا من قي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سكتيت، بمعنى السكيت، ك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كيت، بين الساكوتة و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ثير السكوت، كذلك السكيت، والسكيت، مصغرا مشددا ومخففا، رواهما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كوت، والساكوت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اكوت وساك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ليل الكلام من غير عي، فإذا تكلم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الصائت يسكت، سك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مت، قال شيخنا عن بعض المحق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كوت هو ترك الكلام مع القدر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قيد الأخير يفارق الصمت، فإن القدرة على التكلم لا تعتبر فيه، قاله ابن كمال باشا، وأصله للراغب الأصبهاني، فإنه قال في مفر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ت أبلغ من السكوت، لأنه قد يستعمل فيما لا قوة له على النطق، ولذا قيل لما لا نط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مت والمصمت؛ والسكوت يقال لما له نطق، فيترك است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طلاق الفيومي في المصب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على الآخر، من الإطلاقات اللغوي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ول الألحان، شبه تنفس، يراد بذلك الفصل بين نغمتين بلا تنفس، كذا في التهذيب، كالسكتة سكت يسكت سكوتا، وأ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الرجل ثم سكت،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كلامه، فلم يتكل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ابني أن الكري أسك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معنيا بنا لهيتا والسكت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وهو المشهور بين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ب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رباب الح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كسر؛ لأنه هيئ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صحيح، لمخالفته ال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كت به صبي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 ماله سكتة لعياله، وسكتة، أي ما يطعمهم فيسكتهم به، وإليه أشار المصنف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ة تبقى في الوع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ت، كالكميت، وقد يشد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ت، وهو الذي يجيء آخر خيل الحلبة من العشر المعدودات، وهو القاشور والفسكل أيضا، وما جاء بعده لا يعتد ب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 المجلي، ثم المصلي ثم المسلي، ثم التالي، ثم المرتاح، فالعاطف فالحظي، فالمؤمل، فالل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خيم سكيت، يعني أن تصغير سكيت، إنما هو سكيكيت، فإذا رخم، حذفت زائد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ت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سك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 الله بسكاتة وسكات،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زيد، 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يسكته، أو بأمر يسكت م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على سكات الأ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رف على قض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على سكات هذه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شرف من إدر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ات، بالضم، من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دغ قبل أن يشعر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ة سكوت، وس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شعر به الملسوع حتى يلسعه، وأنشد يذكر رجلا داه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زدري من حية جبـلـية                      سكات إذا ما عض ليس بأدر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بالهاء إلى تأنيث لفظ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كات من الناس، بالفتح،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سكاتا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ا متفرقة، ولم يذكر له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وباش، 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ا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وفيه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يا من كل شيء، كأنه جمع سكت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الفصل وهي الأيام المعتدلات دبر الصي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اعز  فرميناه بجلاميد الحرة، حتى سكت  ، أي مات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كت إذا كان قليل الكلام من غير عي، فإذا تكلم أحسن كالسكيت،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ت،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قداح وقد تسقط هذه عن بعض النسخ،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السكتة، والسك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د السكوت وأ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من فكرة، أو داء، أو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أ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كت، واستغضب، ومكث طو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ولم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حتى أسكت، وقد أسكتت حركته فإن طال سكوته من شربة أو د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س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كتني ف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ب فلانا س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داء منعه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ت الرجل وأصمت، وسكت وأسكت، وأسكته الله وسك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يته بسكا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أس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صماتة وسكا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صمت منه و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ذكرت الصمات هنا، لأنه قلما، يتكلم بسكاتة، إلا مع صماتة، وسيأتي ذكره في 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وت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رغو عند الرح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بالرحلة هنا وضع الرحل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كتت سكوتا، وهن سكوت؛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همن برد مائه سكـوت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 العجوز الأقط الملتوت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أبي الع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همن برد مائه سفوتا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 منه كثيرا، فلم يرو، وأراد بارد مائه، فوضع المصدر موضع الصفة، ك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كونا سنة حسو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بعد الخضرة اليب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السكتة في الصلاة أن تسكت بعد الافتتاح، وهي تستحب وكذلك السكتة بعد الفراغ من الفات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ول في إسكات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إفعالة من السكوت،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وت يقتضي بعده كلاما، أو قراءة مع قصر ال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ذا السكوت ترك رفع الصوت بالكلام، ألا ترا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قول في إسكات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كوتك عن الجهر دون السكوت عن القراءة، و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ت الغضب، مثل 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ا سكت عن موسى الغض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سكت موسى عن الغضب، على القلب، كما قالوا أدخلت القلنسوة في رأسي والمعنى أدخلت رأسي في القلنس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الأول الذي معناه سكن، هو قول أهل العرب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سكت الرجل، يسكت، سكت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إذا س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ت، يسكت، سكوتا، وسك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 الكلام، ونقله شيخنا عن بحر أبي حيان، ولكن ادعى في سكت الرجل أن مصدره السكوت فقط، وأورد به على المؤلف حيث لم يمييز بينهما مع أن المنقول عن الأئمة خلاف ذلك، كما قد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ت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ركدت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كتت ح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كت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م ثم سكت وإذا أفح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لحبلى صرخة ثم سك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هاء الس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سكيت الحلبة، للمتخلف في صن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ت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بخارى،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سعيد سفيان بن أحمد بن إسحاق الزاهد،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كتان أيض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تان،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مغرب، وإليه نسب عيسى الكتاني، شيخ مشايخ مشا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 باسك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ت المعى، يسلت بالضم، سلتا، ويسل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ه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ك على الشيء أصابه قذر ولطخ، فتسلته عنه سلتا، والمعنى تسلت حتى يخرج م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ت أنفه بالسيف،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ت أنفه يسلته، سل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ه وفي حديث سلم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عم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أخذها بم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خلافة، فقال س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لت الله أنفه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عه و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الشعر،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س محلوت، ومسلوت، ومسبوت، ومحل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وفي حديث حذيفة وأزد 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الله أقدام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ت يده بالسيف، قطع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فلان أنف فلان بالسيف س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عه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هل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نفذ الحميم إلى جوفه فيسلت ما فيها  ، أي يقطعه ويست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س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دم البد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 بالسكين، عن اللحياني، هكذا حك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قشر جلدها بالسكين حتى أظهر د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القصعة من الثريد، يسلتها، س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سحها بإصبعه لتنظ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نا أن نسلت الصحفة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تبع ما بقي فيها من الطعام ونمسحها بالأصابع، كاستلتها،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ت المرأة الخضاب عن ي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سحته وألقت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قت عنها الع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م،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كل شيء، وأثره من القطران والخضاب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حديث عائشة، رضي الله عنها، وسئلت عن الخضاب، فقالت  اسلتيه وأرغم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وجل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 بسل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وذا 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ا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ل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 ما يؤخذ بالإصبع من جوانب القصعة لتنظ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لت ع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سل من غير أن يعل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خذ ما عليه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خراج المائع والرطب اللاصق بشيء آخر،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ير بعينه، أو ضرب منه، أو هو الشعير الحا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الس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ير لا قشر له، أج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الحنطة، يكون بالغور والحجاز يتبردون بسويقه في ا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سئل عن بيع البيضاء بالسلت  هو شعير أبيض لاقشر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وع من الحنطة، والأول أصح، لأن البيضاء الحن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ي عن النبي، صلى الله عليه وسلم، أنه  لعن السلتاء والمرهاء  السلتاء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عهد يديها بالخض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خضب الب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في الأساس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يني من سلاتة حن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 مني الأمر فلتة، وسل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بقني وفاتن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ت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لت من أوعب جدع أنفه، وهو الأجدع، وبه سمي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الد أبي قيس الشاعر صيفي بن الأسلت، واسم الأس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ر، فهو لقب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في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ته مائة سوط،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ته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سلت الدم عن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ان يحمله على عاتقه ويسلت خشمه  أي مخاطه عن أنفه، وأخرجه الهروي عن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يحمل الحسين على عاتقه، ويسلت خشمه  ومسلاتة مدينة بال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نت، بتشديد اللام، ويقال سلمنت، بقلب إحدى اللامين مي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لبني حرام بن سع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وت،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حلوت، وقد مر أنها الماجن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تها تأفر دون العنـتـ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خريع والهلوك السحلوت ونقله ابن السكيت أيضا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ي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أعمال نابلس، منها الشمس محمد بن محمد بن عبد الله المقدسي السلفيتي الشافعي، سمع على التقي القلقشندي سنة </w:t>
      </w:r>
      <w:r>
        <w:rPr>
          <w:rFonts w:cs="MS Sans Serif;Times New Roman" w:ascii="MS Sans Serif;Times New Roman" w:hAnsi="MS Sans Serif;Times New Roman"/>
        </w:rPr>
        <w:t>859</w:t>
      </w:r>
      <w:r>
        <w:rPr>
          <w:rFonts w:ascii="MS Sans Serif;Times New Roman" w:hAnsi="MS Sans Serif;Times New Roman" w:cs="MS Sans Serif;Times New Roman"/>
          <w:rtl w:val="true"/>
        </w:rPr>
        <w:t>، وكان فق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كوت،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أبو حيان وغيره بأن تاءه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عادها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ضا في الكاف وه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هذا السمت؛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مهين قذفين مـرت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بالسمت لا بالسمتي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على طريق واحد، لا على طريق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ما، لأنه عنى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أهل ال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ظرون إلى سمته وهد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هيئته ومنظره في الدين، وليس من الجمال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 بما قدمناه أن السمت بهذا المعنى صحيح، فلا اعتداد بما قاله شيخن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خاله لغة صحيحة، وإنما أخذه من كلام بعض المولدين وأهل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على الطريق بالظ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ر بالحدس والظن على غير طريق؛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ا ريع لسمت السامت 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نحو في مذهب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سمت 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حو نحوه، وفي حديث حذيفة  ما أعلم أحدا أشبه سمتا وهديا ودلا برسول لله، صلى الله عليه وسلم، من ابن أم عبد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اع الحق والهدي، وحسن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ة الأ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حديثه ومزحه عند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حسن 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القصد المذهب في دينه ودن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ه، وقال أعرابي من 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تجوبين بغير نع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فا أو هكذا بالسم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على غير علم ولا 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 يسمت، بالكسر، ويسمت بالضم، سمتا، فبالض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مده تعمدا، وتسمته تس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د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م 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 لهم، يسمت، س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و هيأ لهم وجه العمل ووجه الكلام و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نس بن خالد السمتي كان له لحية وهيئة ورأي، محدث بصري، هكذا في سائر النسخ التي بأي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خالد، ونقله عن تحرير المشتبه، للحافظ ابن حجر، وهو ضعيف الرواية، روى عن موسى بن عقبة، وعنه ابنه خالد بن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له تعالى على الشيء،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سم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له، عز وجل، على 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ء للعاطس، وهو قول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حم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ك الله إلى السمت، وذلك لما في العاطس من الانزعاج والقلق؛ وهذا قو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ط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حمك الله، أخذ من السمت إلى الطريق والقصد، كأنه قصده بذلك الدع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ك الله على سمت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علون السين شينا، كسمر السفينة، وش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ميت الدعاء بالبرك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ال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 العاطس تسميتا، وشمته تش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 له بالهدي وقصد السمت ال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سين، فقلبت شين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ختيار بالسين، لأنه مأخوذ من السمت، وهو القصد والم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 أعلى في كلامهم، و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أك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وا الله، ودنوا، وسمتوا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رغتم، فادعوا بالبركة لمن طعمتم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وم السمت، وقصده، وفي حديث عوف بن مالك  فانطلقت لا أدري أين أذهب، إلا أنني أسمت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م سمت الطريق يعني قصد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معنى أدعو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مته مسامتة،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بله، وواز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مت ال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 من مخصرها إلى طرف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ك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تناوح ق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روت، أهمله الجماع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بن السكيت في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نق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توا، فهم مسن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سنة وقحط، وأجدبوا؛ ومنه قول ابن الزبع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العلا هشم الثريد لقومه                      ورجال مكة مسنتون عجا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ند سيبويه على بدل التاء من الياء، ولا نظير له إلا ثنتان، حكى ذلك أبو عل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السنة قلبوا الواو تاء، ليفرقوان بينه وبي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وا سنة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وا أن الهاء أصلية، إذ وجدوها ثالثة، فقلبوها تاء،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السنة،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قوم مسنت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دبين أصابتهم السنة، وهي الق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نت، فهو مسنت، إذا أج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تم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الذي إذا أسنت أنبت لك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دبت أخص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ت،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ليل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ه، 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تون، ولا 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سنتة، وكذلك مسنتة التي لم يصبها مطر، فلم تنبت؛ عن أبي حن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 بها يبيس من يبيس عام أول، فليست بمسنتة، ولاتكون مسنتة حتى لا يكون فيها شي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رض سن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ن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كيف هذا، إلا أن يخص الأقل بالأقل حروفا، والأكثر بالأكثر حروف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سنيت، ومس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نتوا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وا نب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وت، كتنور، على المشهور، ويروى بضم السين، قاله ابن الأثير وغيره، فلا عبرة بإنكار شيخنا إيا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فتح أفصح، السنوت، مثال 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ختلف في معناه، فقيل هو الزب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بن، وهما معروفان، نقلهما الصاغان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سل؛ وأنشد الجوهري قول الحصين بن القعقاع اليشكر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ى الـلـه عـنـي بـحــتـــريا ورهـــطـــه                      بنـي عـبـد عـمـرو مـا أعـــف وأمـــجـــ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سمن بالسنوت لا ألس بينهموهم يمنعون جارهم أن يقرد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ن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ت السبت وقد مر في س ب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ت الرازيانج، وهو الشمر بلغة مصر نقل الأربعة الصاغان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ون يمانية، وبه فسر يعقوب قول الحصين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 ابن الأعرابي بأنه نبت يشبه الك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كم بالسنا والسنوت  ، قيل هو العس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 كان شيء ينجي من الموت، لكان السنا والسن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ت القدر، تسن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ه أي الكمون، وطرحه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نوت، بصيغة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صاحبك فيغضب من غير سبب لسوء خلقه، نقله الصاغاني، مأخوذ 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ن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ئ الخلق، أورده ابن منظو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نت فلان كريمة آ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زوجها في سنة القحط،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ن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زوج رجل لئيم امرأة كريمة، لقلة مالها وكثرة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تن الرجل، وأس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خل في 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سن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كين منقطع، لا شيء ل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ه مأخوذ من الأرض، أو العام، أو من أسنت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بوا؛ لأن المنقطع الذي لا شيء عنده أعظم من الجدب وعدم النب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ت،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كذا في التهذيب في الرباعي، ونقله عن ابن الأعرابي،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أ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ئيت، كأمي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ور، وليس له فعل يتصرف، هكذا صوبه أبو سهل في حواش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نسخ الصحاح هنا، ف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ئيت،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عثور،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ئيت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ئ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ع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قصر حافرا رجليه عن حافري يديه؛ قال عدي بن خرشة الخط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درمشرف الصهوات ساط                      كميت لا أحـق ولا شـئيت الشئيت، كما فس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در، بعكس ذلك ورواية ابن در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جرد من عتاق الخيل نهد                      جواد لا أحق ولا شـئيت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ضع رجله موضع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شؤوت،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قال ابن الأعرابي و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رح الأصمعي بيت عدي بن خرشة، فقال الأقدر الذي يجوز حافرا رجليه حافري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ئ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قصر حافرا رجليه عن حافري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طبق حافرا رجليه حافري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يقصر  إلى آخره، هكذا نص عبارة الصحاح والمحكم واللسان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إضافة التثنية إلى التثنية، وهو مما استقبحوه وعابوه وصرحوا بأنه لا يكاد يوجد في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مقرب ابن عصفو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تى به مفردا وقصد الجنس، لكان أجرى على ما رامه من الاخت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بع الجوهري ومن سبقه، فأورد العبارة بنصها، ولم يغ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ت، ك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هذه البقلة المعروف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زعم أن السبت، بالسين المهملة، معر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هما معربا شوذ، وأن الطاء لغة فيه، كما يأتي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ت،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شيخ بعض شيوخنا أبي عبد الله محمد بن إبراهيم بن محمد بن محمد الشبيتي الدمياطي، روى عن أبي عبد الله محمد بن محمد البد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رت،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لعة بالأندلس من قلاع السا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 شعبهم، يشت، شتا، وشتاتا، وشت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فرق، كانشت 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رق؛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 شعب الحي بعد التئام                      وشجاك الربع ربع المقام واشتشت،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ته الله، وأش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ب الش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فرق المش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ق؛ قال رؤبة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معا واطرقت شتيت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ثير الساطع السحتيتا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 بقلبي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 بي ق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وا أ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توا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ق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شت، وتش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عليكم الش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يت من 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لق المفلج؛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تيت كأقاح الرمل غ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فرقون، وأشياء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شتيت، كمرضى ومر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د، وبسط فيه الخفاج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لكون مهلكا واحدا، ويصدرون مصادر شتى  ، وفي الحديث في الأنب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اتهم شتى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هم واحد، وشرائعهم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ختلاف أزم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جلس ليجمع شتوتا من الناس، وشت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ناسا من غير قبي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وا من قبي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شتات شتا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ت وشتات، بزيادة الواو بينهما، وجوز شيخنا فيه أن يكون بالضم، كثلاث ورباع، كل هذا والتكرار لايظهر له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 نقلا عن الثقات،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شتاتا، وش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اتا متفر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ش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جمعنا من 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ان بينهما، برفع نون البين، روى أبو زيد في نوادر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بينهما في كل منـزلة                      هذا يخاف وهذا يرتجي أبدا فرفع الب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نصب بينهما، في مثل هذا الموضع،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بينهما، ويضمر  ما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 الذي بينهما،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قطع بينكم  وقال حسان ا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ان بينكما فـي الـنـدى                      وفي البأس والخبر والمنظر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طب جهرا إذ لهن تـخـافـت                      وشتان بين الجهر والمنطق الخف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هما، وشتان ما زيد وعمرو، وهو ثابت في الفصيح وغيره، وصرحوا بأن  ما  زائدة،  وهما  فاعله في المثال الأول؛ وفي ما زيد وعمرو  ما  زائدة، وزيد فاعل شتان، وعمرو ع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 علي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يومي على كورها                      ويوم حيان أخي جـابـر أنشده ابن قتيبة في أدب الكاتب، وأكثر شراح الفصيح،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بي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ثعلب في الفصيح، وغيره، وأنكره الأصمعي؛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شتان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 أدب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هما، ولا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بينهما وفي لسان العرب، وأب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 فأنشدته قول ربيعة الرقي يمدح يزيد بن حاتم بن المهلب، ويهجو يزيد بن س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ـتـان مـا بـين الـــيزيدين فـــي الـــنـــدى                      يزيد ســـلـــيم والأغـــر بـــن حـــاتــ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الفتى الأزدي إتلاف مالهوهم الفتى القيسي جمع الدرا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فصيح يلتف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حجة، إنما الأعشى المتقدم ذكره،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 الذي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في حواشي الصحاح و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شتان ما بينهما، ليس بشيء؛ لأن ذلك قد جاء في أشعار الفصحاء من العرب، من ذلك قول أبي الأسود الدؤ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عف يوما عن ذنوب وتعتدي                      فإن العصا كانت لغيرك تقـ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ان ما بيني وبينـك إنـنـي                      على كل حال أستقيم وتضـلـع قال ومثله قول الغي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ان ما بيني وبين ابن خالد                      أمية في الرزق الذي يتقس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عمرو، وشتان أخوه وأبوه، وشتان ما بين أخيه بشتان، ونسق الأب على الأخ، وفتح النون من شتان، لاجتماع الساكنين، وشبههما بالأدوات،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عمرو، رفع عمرا بشتان، وأدخل  ما  صلة،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مثل ذلك شيخنا عن اللبلي في شرح الفصي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بينهما هذا على أنه اسم فعل ماض، بمعنى بعد، ولذلك بني على الفتح، لأنه نائب عن الماضي الذي هو لازم للفتح د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جماعة بافترق، وهو الذي عليه كثيرون، ولذلك اشترطوا في فعله ال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جماعة إلى أنه مصدر، وهو الذي جزم به المرزوقي، والهروي في شرح الفصيح، والزجاج، وغير واحد،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سر النون، عن الفراء، كما نقله الصاغاني، مصروفة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ت، ككرم، فالفتحة التي في النون، هي الفتحة التي كانت في التاء، وتلك الفتحة تدل على أنه مصروف عن الفعل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ان، وسرعان، مصروف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وسرع،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ان ذا خروجا، وسرعان ذا خروجا؛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ذاخروجا، وسرع ذا خر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ذلك كله ابن السكيت،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ب على كل حال، لأنه ليس ل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كسر نون شتان، نقله ثعل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 الرضي أنه رأي للأصمعي أيضا، فإنه وجه في شرح الكافية اختيار الأصمعي،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بين، ب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رد شتان، بكسر النون؛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اعله لا يكون إلا متعددا، كما هو ظاهر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بافترق؛ وافتعل كتفاعل،لا يكون فاعله إلا متع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فصيح، ل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نون شتان إذا ذهب إلى مثنى، فكسره، والعرب كلها تفتحه، ولم يسمع بمصدر مثنى، إلا إذا اختلف، فصار جنسين، وذلك أيضا قليل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زم الفراء إن كان اثنين أن يقول فيه، في موضع النصب والجر، شتين، بالياء، وهذا لا يجيزه عربي ولا 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أبو جعفر الل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 شراح الفصيح وغيرهم في أن الفراء إنما حكى في نون شتان الكسر فقط، وأنه مثنى شت، وهو الذي جزم به ابن درستويه كما مر، ونقله اللبلي وسلمه، وليس الأمر كذلك، فإن المعروف أن الفراء إنما حكى الكسر المعروف أن الفراء إنما حكى الكسر لغة ف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تفسيره، عن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هذا بش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تان ما أنوي وينوي بنـو أبـي                      جميعا فما هـذان مـسـتـوي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وا لي الموت الذي يشعب الفتى                      وكل فتى والمـوت يلـتـقـي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أنوي، بنصب النون وخف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ه، وكذا نقل الصاغاني في العبا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كسر النون لغة في فتحها، وليس فيه ما زعمه ابن درستويه، وبه يسقط ترديد الهروي في شرح الفصيح ل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قول الفراء، فإنه يجوز أن تكون النون على أصل التقاء الساكنين ويجوز أن يكون تثنية شت،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بن الأنباري في الز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كسر النون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ما بين أخيك وأب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رفعت اسما واحدا، ويجوز كسرها في غير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أخوك، وشتان ما أخوك وأبوك، فيجوز في هذا كسر النون، على أنه تثنية شت، هذا كلامه، وفيه 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ان اسم فعل على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صفور في شرح الإيض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كن في الأصل، إلا أنه حرك لالتقاء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حركة فتحة، إتباعا ل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ا للخفة، ولأنه وقع موقع الماضي، وهو مبني على الفتح، فجعلت حركته كح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مرزوقي في شرح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شتان مصدر، ولم يستعمل فعله، وهو مبين على الفتحة؛ لأنه موضوع موضع الفعل الماضي،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 ز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تت، أو تفرق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زجاج أنه مصدر واقع موقع الفعل، جاء على فعلان، مخالف أخواته فبني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ثمان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وسبحان، ويجوز تنوينهما، اسمين كانا أو في موض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الفارسي، في التذكرة القصرية، بعد أن نقل قو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إذا كان في موضعه، فهو اسم للفعل، وهو شت بمنزلة صه، فإن نونته، فهو نكرة، وإن لم تنونه، فهو معرفة، فإن نقلت شتان عن أن يكون اسما للفعل، فجعلته اسما للتشتيت معرفة، صار بمنزلة</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حان من علقمة الفاخر في أنه اسم للتنزيه، م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حح ابن أم قاسم في شرح الخل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شتان اسم فعل، بمعنى تباعد وافت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 أبو حاتم والزجاج إلى أنها مصدر على فعلان، وهو واقع موقع 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نص كلام الزجاج وقال الر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تدل على التعجب، وإن معنى شتان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شد الافت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ان وشتى، كسرعان وسكرى،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شتى ليس مؤث شتان، كسكران وسكرى، وإنما هما اسمان تواردا وتقابلا في عرض اللغة من غير 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ى هذا قولهم في قول جم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د صلاحها وتريد قتلي                      وشتى بين قتلي والصلاح إنه لضرورة الشعر، محل 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ود بن شتى،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 أبي الحسن علي بن أحمد الخرستاني، وعنه ابن 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السكن بن شتوبه الواسطي عن أبي عبد الله الضرير، بحديث كذ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ت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شحذه، أثبته ابن الأثير، وقال في النهاية في الحديث </w:t>
      </w:r>
      <w:r>
        <w:rPr>
          <w:rFonts w:ascii="MS Sans Serif;Times New Roman" w:hAnsi="MS Sans Serif;Times New Roman" w:cs="MS Sans Serif;Times New Roman"/>
          <w:color w:val="0000FF"/>
          <w:rtl w:val="true"/>
        </w:rPr>
        <w:t xml:space="preserve"> هلمي المدية فاشحتيها بحجر، أو سنيها  ويقال بالذال، وأنكره الجوهري والزمخشري، وتبعهما المجد حتى زعم الحريري في درة الغواص أنه من أوهام الخو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ثبت الحديث، فهو أفصح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ت، بعد الشين 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الضامر من الأصل لا هزا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ن الهزال، هكذا قيده في لسان العرب وغيره من الأمهات، فلا عبرة ب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قيد خلت عنه الدواوين ال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من كل شيء، حتى إنه يقال للدقيق العنق و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ت منهم من يحرك الخ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سيم جزأهـا صـانـع                      فمنها النبيل ومنها الشخ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شخ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شخات،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شخت، ككرم، شخوتة، فهو شخت، وشخ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قال للج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ي أراك ضئيلا شخي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ت، والشخ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ف الجسم، الد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حطب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شخت الج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دقيق القوائم؛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ت الجزارة مثل البيت سائره                      من المسوح خدب شوقب خشب وإنه لشخت ال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ل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خيت كسكيت، وك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ار الساطع، كالشختيت فعليل من الشخت الذي هو الضاوي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 معرب،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تثير الساطع الشختيتا و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روا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يتا والسختيتا، لأن العجم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خت،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د شخت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خ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اغ، نقله الصاغاني</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نتى، كسبنتى، إشارة إلى زيادة نونه، فمجرده 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هو ط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ستان، بالكسر، عرف به علي بن أبي سعد الأزجي المحدث، يقال له ابن شستان وأخوه مشرف والد ثابت، وعزيزة، حدث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ت العدو، كفرح وزنا ومعنى، شماتا، وشماتة، بالفتح فيهما، أو شم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رح ببلية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ة تنزل بمن يعا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شماتة الأعداء  ،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تة ا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العدو ببلية تنزل بمن يعا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ته الله تعالى ب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شمت بي الأعداء  ،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ت، وروي عن مجاهد أنه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شمت بي ا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ها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ولعلهم أرادوا فلا تشمت بي الأعداء، فإن تكن صحيحة، فله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ت وفرغت، فمن قال فرغت، قال أفرغ، ومن قال فرغ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تى بالفتح، والشمات بالكسر، هكذا مضبوط عندنا، ومثله في غير 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ئبون بلا 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وا شما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ئ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ما واحد الشما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القوم شماتا من متوجههم،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بين؛ وهو في شعر ساعد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في شعر ساعدة كما ذكر الجوهري، وإنما هو في شعر المعط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نا لنا مجد العلاء وذكره                      وآبوا عليهم فلها وشمات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ت، وجمع ش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دابة، وهو اسم لها،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ك الله له شامتة، أي قا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اع من صوت كلاب فبـات لـه                      طوع الشوامت من خوف ومن ص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ع الشوامت، بالرفع، يعني بات له ماشمت به من أجله ش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له ما شمت به ش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السكيت في قوله </w:t>
      </w:r>
      <w:r>
        <w:rPr>
          <w:rFonts w:ascii="MS Sans Serif;Times New Roman" w:hAnsi="MS Sans Serif;Times New Roman" w:cs="MS Sans Serif;Times New Roman"/>
          <w:color w:val="0000FF"/>
          <w:rtl w:val="true"/>
        </w:rPr>
        <w:t xml:space="preserve"> فبات له طوع الشوام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له ما أطاع شامته من البردي والخ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له ما تشتهي شوام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ورها به هو طوعها، ومن ذل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لا تطيعن بي شامت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عل بي ما يحب، فيكون كأنك أط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فع  طوع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له ما يسر الشوامت اللواتي سمع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رواه بال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شوامت القوائ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 له الثور طوع شوام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ئ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قائ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 فلان بليلة الشوا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ليلة تشمت الشوا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ذلك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ميت، وتشميت العاطس 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ت العاطس، وشم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 له أن لا يكون في حال يشمت به فيها، والسين لغة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داع لأحد بخير، فهو مشمت له ومسمت، بالشين والسين، والشين أعلى في كلامهم وأف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دعاء بخير، فهو تش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زواج فاطمة لعلي،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تاهما، فدعا لهما، وشمت عليهما، ثم خر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ثعلب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فيها السين، من السمت، وهو القصد والهدي، وفي حديث الع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مت أحدهما، ولم يشمت الآخر  التشميت والتسميت الدعاء بالخير والبركة، والمعجمة أعلاهما، وشمت عليه؛ وهو من الشوا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ائم، كأنه دعاء للعاطس بالثبات على طاعة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بعدك الله عن الشماتة، وجنبك ما يشمت به عليك، وقد تقدم طرف من ذلك في السين مع التاء،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ذكرناه خلاصة ما في اللسان، والفائق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شمت بي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ي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ته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وأنشد ل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ضعة حمر القسي بعثتها                      ومن يغز يغنم مرة ويشمت 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شت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سمن،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إبلي بعد اشتمات كأنمـا                      تصيت بسجع آخر الليل نيبها وإبل مشتم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كذل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القوم في غزاة، فقفلوا شماتي ومتش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جعوا خائبين بلا غن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المصنف كيف فرق المادة الواحدة في ثلاثة مواضع ف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وا شماتى، ومشمتين، ومتش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ائبين بلا غنيمة، ولا واحد للأول، كان أنسب لطريقته،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ك مشمت،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يا وزنا ومعنى، 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ه إذا دعا له بالتح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ع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عو له بتحايا الم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ين بن مشمت من بني حمان، ثم من بني تميم، وفد على النبي، صلى الله عليه وسلم، مسلما، وأقطعه عين الأصيه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ب ر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ان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بغداد، منها أبو طاهر إسحاق بن هبةالله بن الحسن الضرير، سكن دمشق، روى عنه أبو المواهب بن ص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ك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ك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هو لعله اسم 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أو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حدهما أحمد بن عبد الخالق بن الشنكاتي عن طراد، وعنه ابن طبر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مل بن عبد الجليل بن الشنك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ان، الأخير عن أبي منصور القزاز، مات سنة </w:t>
      </w:r>
      <w:r>
        <w:rPr>
          <w:rFonts w:cs="MS Sans Serif;Times New Roman" w:ascii="MS Sans Serif;Times New Roman" w:hAnsi="MS Sans Serif;Times New Roman"/>
        </w:rPr>
        <w:t>6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كيت مدينة بأقصى الغ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ي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تان مقتضى إطلاقه أن يكون بالفتح، والذي في لسان العرب بالكسر ضبط القلم من الجرا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قليلة، عن أبي حنيف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كشيتان الجراد وزعتها                      بطعن على اللبات ذي نفيان ومما 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ت بن آدم، عليه السلام، في قول من ضبطه بالمثناة 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 المثلث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ت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ت شبه الصدم، و الدفع بقهر، أو الدفع، أو الضرب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ته بالعصا، ص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أطأ من شيطانه التعت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ك عرانين العدا وصتي وقال البكري في شرح أمالي الق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ك، ولا يصرف، ال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 هكذا في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والجلبة؛ 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وسا خيرها تـيس شـآم                      له بسوائل المرعى صتي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تيت الجماعة،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ة من الناس، ومنه قول الحارث 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تيت من العواتك لا تن                      هاه إلا مبيضة رعـلاء كالصت بالفتح، كما هو مقتضى اصطلاحه، وضبطه الفراء في نوادر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ته، مصاتة، وصتات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زعه، وخاص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لت أصاته وأعاه، صتاتا، وعتاتا، وهي الخص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تي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نك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د، كالص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ف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تية، بالضم مع تشديد المثناة الفوقية و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حفة، أو ثوب يمني يعرف بالمضف، اليوم، يرتد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تيت، كحل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يبة من الجيش، والصنديد وهو السيد الكريم، أبدلت داله تاء لاتحاد مخرجهما، كما جرى عليه الصرف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توا هكذا في نسختنا، وهو خطأ،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ات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ربوا، وتنازعوا، وتداف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تو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د الواحد، وسأتي في ص ن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الفرد الحريد، وسيأتي له أيضا هناك إعادة هذه الألف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صت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دده، فيه مثل ما في الصنديد من الإب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ته بداهية، أو ب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ما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نصر الجوهري في صحا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وا صت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ماعتين، خطأ، 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ثر ابن عباس، ولكن يقال إن الجوهري تبع في هذا ابن الأثير في النهاية،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 وهكذا صنيع الهروي في غريبيه، وهما يريان عموم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لا يقال بالرأي، ورواه الصحابي، فهو محمول على الرفع إجم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 كذلك، فلا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مه أي الحديث، على رأي الجوهري وأهل الغريب، والأثر، على رأي المصنف ومن ت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بني إسرائيل لما أمروا أن يقتل بعضهم بعضا،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تلوا أنفسهم قاموا صتين، هكذا ذكره الزمخشري في الفائق، وأخرجه الهروي عن قتادة أن بني إسرائيل قاموا صت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ت، والص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ماعتين،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تيتين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ت،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ت الرجل عن مجالست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ي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خ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خ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أبي ز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خات الجرح اصخيت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خات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مادة بالسين 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رأيته في كتاب تهذيب الأفعال، لابن القطاع، وفي الصحاح ،وقد تقدم في </w:t>
      </w:r>
      <w:r>
        <w:rPr>
          <w:rFonts w:ascii="MS Sans Serif;Times New Roman" w:hAnsi="MS Sans Serif;Times New Roman" w:cs="MS Sans Serif;Times New Roman"/>
          <w:color w:val="0000FF"/>
          <w:rtl w:val="true"/>
        </w:rPr>
        <w:t xml:space="preserve"> سخت  الإشارة إليه عن ابن منظور وغيره، فكان ينبغي للمصنف أن يذكره في م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فرض أن الصاد لغة في السين، كان يشير إليه، أو يذكرهما في المحلين، كما هو من عاد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بوع القامة، المعتد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صعت الربة بالضم وتخفيف الموحدة، على وزن ث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طيف الجفرة، ب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فيما روى ثعلب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لك ياخدلة في صعت الربه                      معرنزم هامته كالجبـجـبـ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دة، وهي هاهنا الكوسل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أتي للمصنف في  جف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جف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ف الصدر، أو ما يجمع البطن والج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أتي الكلام عليه هناك،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تيت، والصفتات، بكسرهما، والصفت كفلز، والصفتان كطرماح، أي بكسر الأول والثاني وتشديد المثناة الفوقية الصفتان، مثل صليان بكسر الأول وتشديد الثاني مع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وي الجسيم الشديد، أو الصفتان من الرجال التار الل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وصوابه التار اللحم، كما في غير ديوان، المجتمع الخلق، الشديد، ال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صفتات وصفت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نعت المرأة بالصفتات واختلفوا في ذلك،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قال المفضل بن ر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عن الذي يستيقظ فيجد ب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أنت فاغتسل، ورآني صفتاتا </w:t>
      </w:r>
      <w:r>
        <w:rPr>
          <w:rFonts w:ascii="MS Sans Serif;Times New Roman" w:hAnsi="MS Sans Serif;Times New Roman" w:cs="MS Sans Serif;Times New Roman"/>
          <w:color w:val="0000FF"/>
          <w:rtl w:val="true"/>
        </w:rPr>
        <w:t xml:space="preserve"> وهو الكثير اللحم المكتنزه أو الصف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الجافي الغليظ، أو كفلز، للذي يغلب الناس بقوته أو بكلامه، أو في الص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تان كالصف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فتان ع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ثر الكلام، والجمع صفتان وع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فت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بة، ومنه أخذ الصفت والص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ف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ى وتجلد كتصفتت،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ين الواضح هكذا وقع في الأساس والصحاح، وهو من إضافة الموصوف إلى الص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لت الوجه وال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لت، ككرم، صلو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لت ال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صلت الجبين  ، 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 ال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جبين، الأبيض الجبين، ال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صلت الجبين،يب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كون الأسود صل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ت الجبين، يب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كون الأسود صل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ت ال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نجرد وبرز، فهو 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 ال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مستوي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سهل الخدين، صلت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صقيل المنجرد الماضي في 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الصلت لما كان فيه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نصلت، والإصلي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ت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دته وربما اشتقوا نعت أفعل من إفعيل، مثل إبليس، لأن الله، عز وجل، أب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إص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في معنى مصلت وفي حديث غو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رط السيف، وهو في يده، صلت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ت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ه من غمده، فهو مصلت وضربه بالسيف صلتا، وصلتا، أي ضربه به، وهو م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المصلت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بيرة، والجمع أص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ين صلت وسيف صلت، ومخيط 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له غ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د من غ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عك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بصلت مثل كت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فرة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وبه صدر في كتاب الأسماء و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اضي في الحوائج، الخفيف اللباس، كالأصلتي والمصلات والمصلت بالكسر فيهما، والمنصلت المسرع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لة،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اضيا في الأمور، وكذلك أصلتي ومنصلت وصلت ومص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ص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متشمر، وهو من مصاليت الرجال، قال 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المصاليت يوم الوغى                      إذا ما المغاوير لم تقـد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مية الشاعر الذي كاد أن ي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 الخيل،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ب لصت، وهو اللص،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تان، محركة من الرجال و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لب، والجمع صلت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ان من ا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رد القصير الشعر،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لات العنق، أي بارزه، منج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حمر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ان، والفلتان، والبزوان، والصميان، كل هذا من التفلت، والوث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ان من 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نشيط، والحديد الفؤاد من ال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عراء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ي إلى عبد القيس واسمه قثم، وضبي، إلى ضبة بن أد، وفهمي إلى فهم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ت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لت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ى و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سحاب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صلت  أي تقصد للمط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لت ين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جرد، وإذا أسرع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لت يعدو، وانكدر يعدو، وانجرد ي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بعض الإس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في هذه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مرق يصلت، ولبن ي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قليل الدسم، كثي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يصلد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ت ما في الق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ب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من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جرية،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ستلها جدول كالسيف منصـلـت                      بين الأشياء تسامى حوله العشب </w:t>
      </w:r>
      <w:r>
        <w:rPr>
          <w:rFonts w:ascii="MS Sans Serif;Times New Roman" w:hAnsi="MS Sans Serif;Times New Roman" w:cs="MS Sans Serif;Times New Roman"/>
          <w:color w:val="009716"/>
          <w:rtl w:val="true"/>
        </w:rPr>
        <w:t xml:space="preserve"> ص م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ت، بالفتح، كما يفهم من إطلاقه، والصمت، بالضم، كما نقله ابن منظور في اللسان، وعياض في المش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من سمع شيخنا الإمام أبا عبد الله محمد بن سالم الحفني، قدس سره ونفعنا به، إلقاء في بعض درو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ـم يكـن فـي الـسـمـع مـــنـــي تـــصـــامـــم                      وفـي بـصـري غـض وفـي مـنـطـقـــي صـــمــ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ظي إذا من صومي الجوع والظمافإن قلت يوما إنني صمت ما صمت ورواية شيخنا عن شيخة ابن المس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صون  بدل  تصام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وت، والصمات، بالضم فيهم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فرق بينهما، وقد تقدم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ذه الص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إن رأيت مـــن مـــغـــنــــ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آذان وجمجمات أصبر منهن على الصم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أهل ال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بالضم، هو المشهور والمقيس في الأصوات، كالصراخ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ت محمول على ضده كالإص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ت وأصمت، وسكت وأ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تقدم الفرق بينهم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من أحمس حجت، وهي مصمت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تة لا ت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ت، والتسكيت والاسم من 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 بصماته،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صم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ه بصماته، وسكاته أي بما صمت به و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ته هو، وص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ه، لا زمان، متعد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وبه فسر الأصمعي قول أبي عمرو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عطش في الناس و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مت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ئر، ومثله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مت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صامت، ولا نا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مت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فضة، والناطق منه الحيوان من الإبل والغن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ما صاء وصم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شاء والإبل، وما 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 صموت، الصموت، بالفتح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وت من الد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مس، ليست بخشنة، ولا صدئة، ولا يكون لها إذا صبت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موت نثلة تبـعـية                      ونسج سليم كل قضاء ذائ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ق أيضا على السيف الرسوب، وإذا كان كذلك، قل صوت خروج الدم، قال الزبير بن عبد المط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ي الجاهل المختال عني                      رقاق الحد وقعته صموت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ة الممتلئة التي ليست فيها ثقبة فارغة نقله 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العباس بن مرداس السلم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س خفاف بن ندبة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رس المثلم بن عمرو التنوخي،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أرى فارس الصموت على                      أكساء خيل كـأنـهـا الإبـل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هزم أعدءه، فيسوقهم من ورائهم ويطردهم كما تساق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ة ص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مر في العظام، لا تنبو عن عظم، فتصوت؛ قال الزبير بن عبد المط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في الجاهل المختال عني                      رقاق الحد رقعته صموت وأنشد ثعلب بيت الزبير أيضا على هذه 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هب نخوة المختال عني رقيق الحد ضربته صموت وتركته ببلدة إصمت، كإربل، وهي القفرة التي لا أحد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بصحراء إ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بوحش إصمت وإصمته، بكسره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يفسره، وهو بقطع الهمز وو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بعضهم الألف من إصمت، ونصب التاء،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حش الإصمتين له ذباب وقال اب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ببلدة إصم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هو المعروف أي بالفلاة، فس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سميت بذلك لكثرة ما يعرض فيها من الخوف، كأن كل واحد يقو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مت، كما قالوا في م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سميت ل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 مه؛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ى سلوقية باتت وبات لـهـا                      بوحش إصمت في أصلابها أ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ركته بصحراء إ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مقطوعة مكسو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لا يدرى أي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ببلدة إ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يته بمكان قفر لا أني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إصمت من الأسماء التي لا تجر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صرف كما صرح به الجوهري وغيره، نقله عن أبي زيد، والعلتان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ية والتأنيث، أو وزن الفعل،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ت، كمكر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شيء الذي لا جو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مصمت، وقفل م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بهم، قد أبهم إغلاق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ون ليلى مصمتات المقا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مصمت،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كامل، وألف أقرع،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دد،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مصم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م، كمص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صمت إذا كان لا يخالط لونه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نهى رسول الله صلى الله عليه وسلم، عن الثوب المصمت من خز  هو الذي جميعه إبريسم، لا يخالطه قطن،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وف المصم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دا حروف الذلاقة، وهي ما في قولك مر بنفل، وأيضا قولك فر من 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تنا، بل سائر النسخ التي بأيدينا،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مات أنه لا يكاد يبنى منها كلمة رباعية، أو خماسية، معراة من حروف الذلافة، فكأنه قد صمت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طت لظة  ما عدا  من نسخة شيخنا، ونقل عن شيخه ابن المسناوي أن الظاهر أن لفظة  ما عدا  إن وجدت في نسخة، فهو إصلاح؛ لأن أكثر الأصول التي وجدت حال الإملاء خالية عنها، وثبتت في نسخ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تة، بالضم والكسر رواهم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م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ت به الصبي من طعام ونحوه، كتمر، أو شيء 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عض مفضلي التمر على 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صمتة لعيا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عمهم، فيصمته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صفة التمرة  صمتة الصغير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إذا بكى، أصمت وأسكت بها، وهي السكتة، لما يسكت به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تي ص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طعميه الصم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مت،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شيبان النهد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ت زنة ومعنى، أي طويل ال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صماتا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ذق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مت يوما إلى الليل، بفتح فسكون؛ أو لا صمت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فع، إلى الليل، أو لا صمت يوم، بالخفظ، إلى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صب أراد لا يصمت يوما إلى الليل؛ ومن رفع أراد أي لا يصمت يوم تام إلى الليل، ومن خفض فلا سؤ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رضاع بعد فصال، ولا يتم بعد الحلم، ولا صمت يوما إلى ال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صموت الخلخ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غليظة الساقين، لايسمع لهما أي لخلخاليها حس، أي صوت، لغموضه في 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مت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الت آخر ح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مت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كفه، وأصله في النفي، وإنما يقال ذلك فيما يؤكل أو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اعتقل لسانه فلم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ت، فهو م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سامة بن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ثقل رسول الله، صلى الله عليه وسلم، هبطنا وهبط الناس، يعني إلى المدينة، فدخلت إلى رسول الله، صلى الله عليه وسلم، يوم أصمت فلا يتكلم، فجعل يرفع يده إلى السماء، ثم يصبها علي، أعرف أنه يدعو 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يوم أصمت  ،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يني وبين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تكون الرواية يوم أصم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ت العليل، فهو مصمت، إذا اعتقل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صمتت أمامة بنت أبي العاص  أن اعتقل لس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عندي، لأن في الحديث يوم أصمت فلا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ه ابن منظ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عني أنه، صلى الله عليه وسلم، في مرضه اعتقل يوما فلم يتكلم لم ي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 إليه، فنزع إليه من شكاي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ا تشكو إلـى مـصـمـت                      فاصبر على الحمل الثقيل أو م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ا تشكو إلى مصم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شكو إلى من يعبأ بشك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بات فلان على صمات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عتزم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صم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شرف على قص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على صمات حاج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ى شرف من قضائ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على صمات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شرف على قضائ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جة كنت على صمات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شرف قض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 من القوم على ص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رأى ومسمع في ال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ون البه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صمت، وخيل مصم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كن فيها 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ت ب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هه مص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الطه لون غير الده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مت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يم، أي لون كان، لا يخالط لونه لون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ي مص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ا يخالط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حمد بن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ي مص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قد نشب على لابسه فما يتحرك، ولا يتزعزع، مثل الدملج والحجل وما أشبه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هد مصمت 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المصمت، وهو الذي ليس بمقفى ولا مصرع، بأن لا يتحد عروضه وضربه في الزن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رف الروي ولواحقه، كما حققه العروضي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ع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يوت، هكذا في النسخ بالمثناة التحتية بعد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لسان العرب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توت، بالفوقية بدل التحتية، وهو ك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ديد الرأس، نقله الصاغاني و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وت، كس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وخلة بتشديد اللام الصغيرة، أو هو غلاف القارورة وطبقها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ر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ام والإحكام،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هنا، وذكره في ص ت ت؛ لأن النون زائدة، وكذا صاحب اللسان، وأعاده المصنف ثانيا، وهو الصنديد، أي السيد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ت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الحري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بن عصفور وابن هشام زيادة النون؛ لأنه من الصد، وتاءاه بدل من دا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ت الإشارة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و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يصوت، كقا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يصات، كخاف يخاف، صوتا، فيهما، فهو صائ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 معروف، مذكر؛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ئت الص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رويشد بن كثير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راكب المزجي مطيته سائل بني أسد ما هذه الصوت فإنما أنثه، لأنه أراد الضوضاء والجلبة والاستغ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بيح من الضرورة، أعني تأنيث المذكر؛ لأنه خروج عن أصل إلى فرع، وإنما المستجاز من ذلك رد التأنيث إلى التذكير؛ لأن التذكير؛ هو الأصل، بدلالة أن الشيء مذكر، وهو يقع على المذكر والمؤنث، فعلم بذلك عموم التذكير، وأنه 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دى، كأصات، وصوت به تصويتا، فهو م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إذا صوت بإنسان فدعاه، و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ت الرجل ب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هره بأمر لا يشته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ات، وحمار 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و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صات فاعلا، ذهبت عينه، وأن يكون فعلا مكسور العين؛ قا النظار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ني فوق أقـب سـهـوق                      جأب إذا عشر صات الإرنان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قولهم رجل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ال، ورجل ن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نوال، وكبش ص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صوف، ويوم 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طين؛ وبئر ماهة، ورجل هاع لاع، ورجل خ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هذه الأوصاف كلها فعل بكسر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عباس رجلا صيتا  ،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صوت عال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يت وصائت، كميت ومائت، وأصله الواو، وبناؤه فيعل فقلب وأدغ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الناس صيته، أي ذكره، وخصه بعضهم بالذكر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يل الذي ينتشر في الناس دون القبيح، وأصله من الواو، وإنما انقلبت ياء، لانكسار ما قبلها،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من الروح، كأنهم بنوه على فعل، بكسر الفاء، للفرق بين الصوت المسموع وبين الذكر المعل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ن عبد إلا له صيت في السماء  أي ذكر وشهرة وعرف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ن في الخير والشر كالصات والصوت، والصيتة،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 صوته في الناس، بمعنى الص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ت في الصيت،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مشتر من ماله حسن صيتة                      لآبائه في كل مبدى ومحض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 ما بين الحلال والحرام ،الصوت، والدف  يريد إعلان النكاح، وذهاب الصوت والذكر به في النا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صوت وصيت، أي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قة نفس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ئ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ق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وات،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ي، فانص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جاب وأق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ا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توا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ات المنح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وى هكذا في النسخ وفي أخرى استوى قائما، وصوابه، على ما في الصحاح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ت قامته بعد انحناء، كأنه اقتبل ش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ص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م القامة، قال سلمة بن الخرشب الأنماري، وقيل للعباس بن مرداس السل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ر بن دهمان الهنيدة عاشها                      وتسعين حولا ثم قوم فانصات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 سواد الرأس بعد ابيضاضه                      وراجعه شرخ الشباب الذي فات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جع أيدا بعد ضعـف وقـوة                      ولكنه من بعد ذا كلـه مـاتـا انصات به الزمان انصي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 مشه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بالدار مصوا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ي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وت، وال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ت الرجل ب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هره بأمر لا يشته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م كانوا يكرهون الصوت عند القتال  هو أن ينادي بعضهم بعضا، أو يفعل أحدهم فعلا له أثر، فيصيح، ويعرف بنفسه على طريق الفخر والع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ع صوتا، وأرى فو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مع صوتا، ولا أرى 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نت تسمع بالشيء، ثم لا ترى تحقيق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ولا ح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في 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رزمة لا درة مع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ير في قول ولا فعل 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ضربي من الغناء، صوت؛ والجمع الأص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عز 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زز من استطعت منهم بصوت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صوات الغناء والمزا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ت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ت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 المخبل الزبرقان، فقال لص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رأيتم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لبك بريق سيغ، وصوت صي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ضاد المعجمة مع المثناة الفوقية </w:t>
      </w:r>
      <w:r>
        <w:rPr>
          <w:rFonts w:ascii="MS Sans Serif;Times New Roman" w:hAnsi="MS Sans Serif;Times New Roman" w:cs="MS Sans Serif;Times New Roman"/>
          <w:color w:val="009716"/>
          <w:rtl w:val="true"/>
        </w:rPr>
        <w:t xml:space="preserve"> 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ت، أهمله الجوهرى،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ascii="MS Sans Serif;Times New Roman" w:hAnsi="MS Sans Serif;Times New Roman" w:cs="MS Sans Serif;Times New Roman"/>
          <w:color w:val="0000FF"/>
          <w:rtl w:val="true"/>
        </w:rPr>
        <w:t xml:space="preserve"> اللوك بالأنياب والنواجذ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ت  ، أهمله الجوهري، وقال ابن دريد هو اسم ع أي 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ته، كجعله يضهته ضهت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طئه وطئا شديدا، زعم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س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نية الصفر، أنثى تذكر،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س  بلغة طيىء  أبدل من إحدى السنين تاء  للاستثقال، فإذا جمعت أو صغرت رددت السين، لأنك فصلت بينهما بألف أو ياء، قلت طساس وط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كلام ابن قتيب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أيضا على طسوس باعتبار الل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الأنباري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 العرب طست، وقد يقال طس، بغير هاء، وهي مؤنثة، وطيىء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ست، بغير هاء، وهي مؤنثة، وطيىء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ست، كما قالوا في 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ت، ونقل عن بعضهم التذكير وا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نيث أكثر كلام العرب وقال السجست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عجمية، ولهذ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دخيلة في كلام العرب، لأن التاء والطاء لا يجتمعان في كلمة 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بالشين المعجمة ونقلوه في شروح الشفاء،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طأ،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هو لغة، وهي الطشت بالمعجمة، وهي الأصل، وبالسين المهملة معرب منه، وفي المغرب أنها مؤنثة أعجمية، وتعريبها ط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وت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لك أعجمي وهو علم عبرى، كذا ورد، وقد جاء ذكره في القرآن، وقد تقدم في ج ل ت، وجعله بعضهم مقلوبا من الطول، وهو تعسف يرده منع صرفه قاله شيخنا، أي للعلمية وشبه ال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ى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ت، وهو من أسماء الحيض، حكاه أقوام،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ء 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طاغوت فسيأتي ذكره في ط و غ</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مع المثنا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أته، كمنعه،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نقه، هو لغة في ذأته، وذأطه، وذعطه، ودأته، وأنكره بعض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ت يده ع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ا، فهو عابت، واليد معب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أيته في هامش الصح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ه يعته 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د عليه الكلام مرة بعد مرة وكذلك 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ه بالمس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ه، 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حلف أيمانا فجعلوا يعاتو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كفارة أي يرادونه في القول، ويلحون عليه فيكرر ال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ه بالكلام يعته 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ه ووقمه، والمعنيان متقاربان، وقد قيل ب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ه معاتة وعتاتا وفي نسخة اللسان عتاتة، إذا خاصمه، 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عاته وأصاته عتاتا وصتاتا، وهي 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إشارة إليه في ص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عت، كبلبل، عن ابن الأعرابي، وضبطه أبو عمرو بالفتح مثل ربرب، وهو الجدي، 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عت ك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ويفتح،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تعت، والعطعط، والعريض، والإمر، والهلع، والطلى، واليعمور، والرعام والق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غال، واللساد العت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قوى الشديد،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ه مؤدنا عظـي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ريد العتعت الذف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سقاها الوابل الج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هها ولا وقاها الع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تام، أو هو الطويل المضطرب والعت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في الكلام وغيره، أو شبيه بغلظ والعتع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عن ابن الأعرابي، كالعبعبة، بموحدتين، كما تقدم، ودعاء الجدى بعت ع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حاتم، أو زجر له، وقد عتعت الراعى؛ بالجدى، إذا زج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تت في كلامه تعت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ولم يستمر فيه وعتى لغة في حتى، وقد تقدمت الإشارة إليه في حت، وقرأ ابن مسعود عتى حين في معنى حتى ح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ا في العباب عن هذيل وثقيف، واقتصر في التسهيل على أنها ثقفي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ع العرب إن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بالح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ت الرمح يعرت عرتا </w:t>
      </w:r>
      <w:r>
        <w:rPr>
          <w:rFonts w:ascii="MS Sans Serif;Times New Roman" w:hAnsi="MS Sans Serif;Times New Roman" w:cs="MS Sans Serif;Times New Roman"/>
          <w:color w:val="0000FF"/>
          <w:rtl w:val="true"/>
        </w:rPr>
        <w:t xml:space="preserve"> كنصر وضرب وسمع  ، الأخير عن الصاغاني، وعلى الثاني اقتصر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عرت إذا  اضطرب، و  كذلك البرق إذا لمع واض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ق ورمح عرات كشداد، للشديد الاضطراب،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عراص وعتار، ووجد في نسختنا برق معطوفا على لمع، وهو خطأ، والصواب ما ذك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ت 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وله بيده فدلكه يعرته ويعرت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ه يعفته ع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 والعفت وال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 الشديد، وكل شىء ثنيته فقد عفته تعفته عفتا، وإنك لتعفتني عن حاجتي، أي تثنين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ه يع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أو  كسره  كسرا بلا ارفضاض  ، يكون في الرطب واليابس، وعفت عنقه، كذلك،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كلامه  يعفته عفتا إذا  تكلف في عربيته  فلم يفصح، وكذلك عفت في كلامه وعفط أو ع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 عن وجهه و  كسره، لكنة  ، كعفطه، وهي عربية كعربية ال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فات وعفاط، والتاء تبدل طاء لقرب مخرجهم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يده يعفتها عفتا إذا لواها لي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فلان عظم فلان يعفته عفتا، إذا 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عفت  والعف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حمق  ، وهي عفتاء وعفتة، 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فتاء، وعفكاء، ولفتاء، ورجل أعفت، وأعفك، وألفت، وهو الأ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عفت في بعض اللغا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ع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بني تميم وأقره الجوهري، وكذلك الأ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ف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تكشف إذا جلس، وفي حديث ابن الزبير أنه كان أعفت حكاه الهروى في الغريبين، وهو مروى بالثاء  ورجل عفتان  بالكسر وتشديد الثالث  كصفتان زنة ومعنى  أي جلد جاف 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ال عفتان في كلام العرب سلجا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فتان وعف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قوى جلد، وجمع الأخيرة عفتان، على حد دلاص وهجان لا حد جنب؛ لأنهم 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انان، فتفهمه، كذا في اللسان،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ظل كالخفاء المنجئ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زابي العفتان الغلـ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دلاص هو استعمال اللفظ مفردا وجمعا حقيقة فيهما، كهذين اللفظين، وفلك وما أشبهه، ووزنه في المفرد كالمفردات، فهما ككتاب مفردين، وفي الجمع كرجال، وفلك مفردا كقفل، وجمعا كحمر، وأما نحو جنب فهو في الحالتين مفرد، لأنه ملحق بالمصادر؛ ولذلك علله بأنه يثنى، أي والمصدر إذا وصف به التزم إفراده وتذكيره، وإنما يثنى غي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حقيق حسن، غير أن الذي قاله إنما يتمشى على الأخيرة لا على كليهما، وانظر عبارة اللسان يظهر لك العي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فتاني  ، ويروى الرجز بعد أزابى العفتانى الغلث بتخفيف الياء من أزابى والعفي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يدة كاللفيت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لفوت كجردحل، و  علفوت مثل  زنبور، و  كذا  علفتاني  هكذا بالياء مشددة، وفي التهذيب بغيرها  جسيم أحمق يرمى بالكلام على عواهنه  ، وفي التهذيب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خم من الرجال الشد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حك منى من يرى تكركس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فرقى من علفتان أدب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يب خلق الله عند المحمس التكر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وث والتردد، والمح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قت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ت يعمت  عم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حد ضرب، كما هو مقتضى قاعدت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ف الصوف  بعضه على بعض مستطيلا و  مستديرا  حلقة  ليجعل في اليد فيغزل  بالمدرة  كعمت  تعميتا، ورواية التشديد عن الصاغاني،  وتلك القطعة عميتة  و  ج أعمتة وعمت  ، بضمتين في الأخير، هذه حكاية أهل اللغ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عندى أن أعمتة جمع عميت الذي هو جمع عميته؛ لأن فعيلة لا يكسر على أفعلة، والعميتة من الوبر كالفليلة من الشع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يتة من وبر أو صوف،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يخة من قطن، وسليلة من شعر،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ت الوبر والص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ه حلقة فغزله، كما يفعله الغزال الذي يغزل الصوف، فيلقيه في يد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عمي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في الشاء يرعاها ويحلبهاويعمت الدهر إلا ريث يهتبد يقال عمت العميت يعمته عمت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يعمت في قوط وراجلة                      يكفت الدهر إلا ريث يهتب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زل، من العميتة، وهي القطعة من الصوف، ويكفت يجمع ويحرص إلا ساعة يقعد يطبخ الهبيد، والرا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ش الراعى يحمل عليه متاعه،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ت فلان الصوف يعمته عمتا، إذا جمعه بعد ما يطرقه وينفشه، ثم يعمته ليلويه على يده ويغزله بالمد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عميتة، والعمائت جماعة عم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ره وكف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عمت أقرانه، إذا كان يقهرهم ويكفهم، يقال ذلك في الحرب، وجودة الرأي، والعلم بأمر العدو وإثخ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ته، إذا  ضربه بالعصا غير مبال  من أصاب العميت،  ك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ب الظريف  ، ورجل ع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ريف جرىء،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فظ العالم الفط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بغ الدهر ما كفيت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تمار الفطن العميتا العمي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السكران، و  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هل الضعيف  ،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خرس العماميت  ومن لا يهتدي إلى جه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ساد، والإثم، والهلاك  والغلط، والخطأ، والجور، والأذى، وسيأتي،  ودخول المشقة على الإن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ة الشديدة، وال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وع في أمر 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نت،  وأعنته غيره  ال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ء الش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ت فلان فلانا إعناتا، وفي الحديث الباغون البراء العنت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 المشقة، والفساد، والهلاك، والإثم، والغلط، والخطأ،  والزنا  ، كل ذلك قد جاء، وأطلق العنت عليه، والحديث يحتمل كلها، والبرآ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رىء، وهو والعنت منصوبان، مفعولان للباغين،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وا أن فيكم رسول الله لو يطيعكم في كثير من الأمر لعنتم  أي لو أطاع مثل المخبر الذي أخبره بما لا أصل له، وكان قد سعى بقوم من العرب إلى النبي صلى الله عليه وسلم أنهم ارتدوا، لوقعتم في عنت، أي في فساد وهلاك، وفي التنزيل  ولو شاء الله لأعنتكم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اء لشدد عليكم وتعبدكم بما يصعب عليكم أداؤه، كما فعل بمن كان قب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وضع العنت موضع الهلاك، فيجوز أن يكون معناه لو شاء لأعنتكم، أي لأهلككم بحكم يكون فيه غير ظ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يف غير الطاقة، وفي التنزيل  ذلك لمن خشى العنت منكم  يعني الفجور والز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هذه الآية فيمن لم يستطع طولا، أي فضل مال ينكح به حرة، فله أن ينكح أم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خشى العنت منكم  وهذا يوجب أن من لم يخش العنت، ولم يجد طولا لحرة أنه لا يحل له أن ينكح 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الناس في تفسير هذه الآية،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لمن خاف أن يحمله شدة الشبق والغلمة على الزنا، فيلقى العذاب العظيم في الآخرة، والحد في الدني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يعشق أمة، وليس في الآية ذكر عشق، ولكن ذا العشق يلقى عنتا، وقال أبو العباس محمد بن يزيد الث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 ها هنا الهلا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في الزن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ول إعناتي بما قال أو رجا أراد إهلاكي، ونقل الأزهري قول أبي إسحاق الزجاج السابق،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قاله صحيح، فإذا شق على الرجل العزبة وغلبته الغلمة ولم يجد ما يتزوج به حرة، فله أن ينكح أمة؛ لأن غلبة الشهوة، واجتماع الماء في الصلب ربما أدى إلى العلة الص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قد عنت، قال الأز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  عزيز عليه ما عنتم  أي عزيز عليه عنتكم، وهو لقاء الشدة والمشق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ز، أي شديد ما أعنتكم، أي ما أوردكم العنت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ى والانكسار  ،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قد عنتت يده، أو رجله، أي انكسرت، وكذلك كل عظ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و بها أضلاع جنبيك بعدماعنتن وأعيتك الجبائر من 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ت العظم عنتا فهو ع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وانكس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غم الله الأنوف الرغ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وعها والعنت المخش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ء ليس بعنت، لا يكون العنت إلا الكسر، والوث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حتى يرهص الجلد واللحم ويصل الضرب إلى العظم من غير أن ين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نت أيضا </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ساب المأثم  ، وقد عنت عنتا، إذا اكتسب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تعنت التشديد، فإذا قالت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تعنت فلانا، ويعنته، وقد  عنته تعنيتا  ، فالمراد  شدد عليه، وألزمه بما يصعب عليه أداؤه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نقلت إلى معنى الهلاك، والأصل ما وصف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نته، مثل عنته، وقد تقدم الإيماء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تو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يس الخلى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بل مستدق في الصحراء  ، وعبار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يل مستدق في السم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دون الحر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تها تأفر دون العنـتـ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هلوك والخريع السلحوت العن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كل شىء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قة المصعد من الآكام، كالعنوت  ، كصبو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ة عنوت، إذا كانت طويلة شاقة المص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تت عنه  ، بتاءين، إذا  أعرض  عنتت  قرن العتود  إذا ارتفع وشص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عانس  ،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بد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غ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ناية للشهاب في المعارج الع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برة عنادا، وفي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اح في العن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اءه فلان متعنتا، أي طالبا زل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نت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ني عن شىء أراد به اللبس على و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المنذرى عن أبي الهيثم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 في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ر، والإثم، والأذ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نت 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نت فلان فلانا إذا أدخل عليه الأذ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قال للعظم المجبور إذا هاضه شى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عبارة اللسان إذا أصابه شىء فها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عنته، فهو عنت  ككتف،  ومعنت  كمكر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ه يهيضه، وهو كسر بعد انجبار، وذلك أشد من الكسر الأو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ت الجابر الكسير إذا لم يرفق به فزاد الكسر فسادا، وكذلك راكب الدابة إذا حمله على ما لا يحتمله من العنف حتى يظلع، فقد أعنته،  وقد  عنتت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ة الع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ر الشاق المؤذى، وفي حديث ال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رجل أنعل دابة فعنتت هكذا جاء في رواية، أي عرجت، وسماه عنتا؛ لأنه ضرر وفساد، والرواية فعتب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تاء فوقها نقطتان ثم باء تحتها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تي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حب الوجهين إ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ت العظم، كفرح عنتا، فهو ع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وانكسر،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غم الله الأنوف الرغم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دوعها والعنت المخشما وقد تقدم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عنت لا يكون إلا الكس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تت يده أو رجله، وكذلك كل عظم، فذكر المصنف له هنا ثانيا في حكم التكرار؛ لأنه داخل تحت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ى والانكسار، وهو يشمل اليد والرجل و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ى ال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 في القوس،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توت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ز الذي تدخل فيه الغانة، والغ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ة رأس الوت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عهت  ، أهمله الجوهري ورواه أبو الوازع عن بعض الأعراب  أي ذو نيقة  بكسر النون  وتعته  ، أي تحير،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قلوب عن المتع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ه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ه   و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ه  أي غمسه، يغته غ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إذا أكرهه على الشىء حتى يك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 الضحك يغته غ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اه  ، وذلك إذا وضع يده، أو ثوبه على ف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ه بالكلام غتا، إذا  بكته  تبكيتا، وفي حديث الدعاء يا من لا يغته دعاء الداعين أي يغلبه ويق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نفسين من الشرب والإناء على فيه، وقد غ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غت  الماء  إذا  شرب جرعا بعد جرع  ونفسا بعد نفس  من غير إبانة الإناء عن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 الشارب يغت غتا، وهو أن يتنفس من الشراب والإناء على فيه، وأنشد بيت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الضحى فغتتن غير بواضع                      غت الغطاط معا على إعجال أي جذبن أنفاسا غير ر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ه  وأكربه،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ت فهو مغتوت، وغم فهو مغموم، قال رؤب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ذكريونس والح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شن الحوت له مب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فع عنه جوفه المسح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منغمس مغت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ل فوق الماء مستم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غموم، كذا في اللسان، وفي حديث المبعث  فأخذني جبريل فغت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ت والغط سواء، كأنه أراد عصرني عصرا شديدا حتى وجدت منه المشقة، كما يجد من يغمس في الماء قهرا غ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قه  وغ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ر حلقه نفسا أو نفس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  الدابة شوطا أو شوطين  وفي بعض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ا أو طلقين، يغ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كضها وجهدها و  أتعبها في ركض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  الشىء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بع بعضه بعضا  سواء كان في الشرب أو في القو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الضحى فغتتن غير بواضع                      غت الغطاط معا على إعجال وغتهم الله بالعذاب غتا؛ إذا غمسهم فيه غمسا متتابعا، وفي الحديث عن ثوب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عند عقر حوضى أذود الناس عنه لأهل اليمن حتى يرفضوا عنه، وإنه ليغت فيه ميزابان من الجنة أحدهما من ورق والآخر من ذهب طوله ما بين مقامي إلى عمان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ت، كالغط،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سمعت من محمد بن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 يجرى جريا له صوت وخر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من حفظ هذا التفسي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 كما قال ل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ت ويغط، ومعنى يغ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ابع الدفق في الحوض لا ينقطعان، مأخوذ من غت الشارب، إذا تابع الجرع من غير إبانة الإن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ت فيه ميزابان، أي يدفقان فيه الماء دفقا متتابعا دائما من غير أن ينقطع، كما يغت الشارب الماء، ويغت متعد ها هنا؛ لأن المضاعف إذا جاء على فعل يفعل متعد، وإذا جاء على فعل يفعل، فهو لازم إلا ما شذ عنه، قال ذلك الفراء وغيره،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اء في حديث أم زرع، في بعض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غتت طعامنا تغتيتا  ، قال 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فسد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ت الطعام يغت وأغتته أ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ت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 قال قيس بن الخط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يغت الحديث إذ نطقت                      وهو بفيها ذو لذة طرف </w:t>
      </w:r>
      <w:r>
        <w:rPr>
          <w:rFonts w:ascii="MS Sans Serif;Times New Roman" w:hAnsi="MS Sans Serif;Times New Roman" w:cs="MS Sans Serif;Times New Roman"/>
          <w:color w:val="009716"/>
          <w:rtl w:val="true"/>
        </w:rPr>
        <w:t xml:space="preserve"> 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الة في الشراء  وال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حريك، في الح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ط  سواء، وقد غلت، قاله الليث، وابن الأعرابي، ونقله ابن التياني عن الأصمعي، وعن ابن دريد  أو هو في الحساب  خاصة،  والغلط في القول  ، وهو أن يريد أن يتكلم بكلمة فيغلط، فيتكلم بغيرها، هكذا فرقت العرب، ومثله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خالويه في شرح الف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ت في الحساب، وفي سائر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ط، وقال اللبلى في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كى أبو جعفر الدينورى في كتاب إصلاح المنطق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ت في الحساب غلتا، وغلط في القول غلط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ما جميع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مثله اليزيدي في نوادره، وعبد الواحد اللغوي في كتاب الإبدال، وابن الأعرابي في كتاب الإبدال، وابن الأعرابي في كتاب المعاق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عن ابن مسعود  لا غلت في الإسلام  وجعله الزمخشري عن ابن عباس،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در البرم الغلوت الغل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غلت، واستدر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لى قول من جعلهما واحدا، وفي حديث شريح  كان لا يجيز الغل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قو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يت هذا الثوب بمائة، ثم يجده اشتراه بأقل، فيرجع إلى الحق، ويترك الغ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لنتي فلان عليه إذا علاه بالشتم والضرب والقهر  مثل اغرندي، نقله الجوهري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ليل  ،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ئ غلتة في ظلمة الليل وارتحلبيوم محاق الشهر والدبران الغل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غل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لته، وتغ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ذه على غ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نخ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وز التغل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ته الطعام يغمته  غمتا، من باب ضرب، إذا  ثقل على قلبه  ، و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ؤاده، وذلك إذا أكله دسما، فغلب على قلبه وثقل واتخ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مت والف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خمة،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أن يستكثر منه حتى يتخم،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ته الودك، إذا اتخم  فصيره كالسكران، فغمت  الرجل  كفرح  ، إذا كان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ته  في الماء   يغمته غم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ه  ف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ت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اه  يغمته غم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ت نفسا، إذا رفع رأسه عند الشرب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أت  الرجل على افتئاتا، وهو رجل مفتئت، وذلك إذا قال عليك  الباطل  ، كذا قاله أبو زيد، وع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أت على ما لم أ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ختل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 في كتاب المنط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فتأت فلان علينا يفتئت، إذا استبد علينا  برأ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ه في باب 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أت بأمره ورأيه، إذا استبد به وانف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صح الهمز عن ابن شميل، وابن السكيت في هذا الحرف، وما علمت الهمز فيه أص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حرف سمع مهموزا، ذكره أبو عمرو، وأبو زيد، وابن السكيت، وغيرهم، فلا يخل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ا أن يكونوا قد همزوا ما ليس بمهموز، كما قالوا حلأت السويق، ولبأت بالحج، ورثأت الميت، أو يكون أصل هذه الكلمة من غير الفوت،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ئت الرجل،  على بناء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فجأة  ، نقله الصاغاني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ألفاظ التي لم يتقدم لها استعمال في كل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لغة في افتيت بالياء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  ، فت الشىء يفته فتا، وفت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سر  ، وخصه بعضهم  بالأصاب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أخذ الشىء بإصبعك، فتصيره فتاتا؛ أي دقاقا، فهو مفتوت وفتيت،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فا مطلقة تفت اليرم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بيض تفت ب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نفت وتفتت الفت والث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 في الصخرة  ، وهي الفتوت والث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تيت والفت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ىء  المفتوت  وقد غلب على ما فت من الخبز،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أنهم خصوا الخبز المفتوت بالف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لت به فسقاني الفتيت، والف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ز مفتوت كالسو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ىء يسقط فيتقطع ويتف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ة بشىء ف  فت في ساعده  ، أي أضعفه وأوهن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ت فلان في عضدى، وهد ركنى، إذا كسر قوته وفرق أعوانه، وذا مما يفت كبدى، وفت فلان في عضد فل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عض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ب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ام إضراره بتخونه إي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ثرن في ملاعبهن فتات مسك  الفتات  بالض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فتت  منه، وهو الكسارة والسقا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ات ال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كسر منه،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تات العهن في كل منزل                      نزلن به حب الفنا لم يحطـم و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ات العهن والص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ساقط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ساوي فتة بعرة  الفتة  بالفتح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رة  أو روثة  يابسة تفت  توضع تحت الزند  ويقدح فيها  ، وفي الصحاح الف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فت ويوضع تحت الزندة الف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لة من التمر   والفتف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شرب الإبل دون الرى  ،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فت الراعى إبله، إذا ردها عن الماء ولم تقصع صوار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 فتافت، أي سرار لا يسمع ولا يفهم  ،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تفتفت إلى فلان أي تساره، وما هذه الدندنة والفتف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فراء أولئك  أهل بيت فت، مثلثة 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شرون  غير مجتم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في يدى منك فت ولا حت، أي شىء </w:t>
      </w:r>
      <w:r>
        <w:rPr>
          <w:rFonts w:ascii="MS Sans Serif;Times New Roman" w:hAnsi="MS Sans Serif;Times New Roman" w:cs="MS Sans Serif;Times New Roman"/>
          <w:color w:val="009716"/>
          <w:rtl w:val="true"/>
        </w:rPr>
        <w:t xml:space="preserve"> 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ء القمر  أول ما يبدو، وعم به بعضهم،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سنا في الفخت،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الفخت إلا ها هنا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 أهل اللغة ال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اسم ضوئه أم اسم ظلمته، واسم ظلمة ظله على الح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ر، ولذا قيل للمتحدثين 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ر، 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فيه ظل القمر،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ما ق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فاختة بلون الظل أشبه منها بلون الضوء، كذا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شل الطباخ الفدرة  بكسر الفاء، وهي القطعة من اللحم  من القدرة  ، هكذا بالهاء في النسخ التي عندنا، وهو لحن، والصوا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ما في لسان العر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الشبه من  الفخ  للص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وب مستديرة تكون في السقف  وقد ان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فاختة  واحدة الفواخ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 وهو ضرب من الحمام المطوق، 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بن الجواليقى أن الفاختة مشتقة من الفخت الذي هو ضوء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خت الرجل  مشى مشيتها  ، وفي غالب الأم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ختت، أي المرأة،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ت المرأة مجنبخ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ختت تفخت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ذلك مشتقا من مشى الفاختة الطائر،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نبخة، إذا توسعت في مشيها، وفرجت يديها من إبط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خت الرجل، إذا  تعجب  في مش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فخت، أي يتعجب فيقول ما أحس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خته  بالسيف  كمن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خت  الإناء  فخ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فه  ، نقله ابن القطاع فخت  رأس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 وقطعه،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تت  الفاخ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تت  وفاخ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م هانئ  بنت أبي طالب  ، أخت على، رضى الله عنهما، و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ا عاتكة، وقيل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تة  بنت عمرو  الزاهرية فاختة  بنت الوليد  بن المغيرة المخزومية،  صحابيا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ختة بنت الأسود بن المطلب القرشية الأسدية، زوجة أمية بن خلف، فإنها صحابي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خت الس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ثقب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ب وهو  أكذب من فاختة  وهو يتف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كذ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ات، كغراب  يكتب بالتاء والهاء، لغتان فصيحتان مشهورتان، كالتابوت والتابوه، نقله شيخنا عن التوشيح، ولا يجمع إلا نادر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اء العذب جدا  ، وعبارة الكش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عذوبة، والبيض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مع للعطش لفرط عذوبته،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أنه لا يرفت العطش، أي يسكنه، ويكسر سورته، كأنه مقلوب، نقله شيخنا، وقد تقدم 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 في محله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ارة اللسان هو أشد الماء عذوبة، وفي التنزيل العزيز  هذا عذب فرات وهذا ملح أجاج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هر بالكوفة  معروف بين الشام والجزيرة، وربما قيل بين الشام و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عظيم مشهور يخرج من آخر حدود الروم ويمر بأطراف الشام، ثم بالكوفة، ثم بالحلة، ثم يلتقى مع دجلة في البطائح، ويصيران نهرا واحدا، ثم يصب عند عبادان في بحر فارس، وقول أبي ذؤ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بها ما شئت من لطمية يدوم الفرات فوقها ويموج ليس هنالك فرات؛ لأن الدر لا يكون في الماء العذب إنما يكون في  البحر  ،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شئت  في موضع الحال، أي جاء بها كاملة الحسن، أو بالغة الحسن، وقد يكون في موضع جر على البدل من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رات  من الأع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 بن أبي ال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أشجع، يروي عن أبي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فرات مشهورون بالفضل، وبيتهم بيت الحديث والوزار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أحمد العباس بن الفضل ابن جعفر بن الفضل بن محمد بن موسى بن الحسن بن الفرات، ذكره الرازي في مشيخ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رت  الماء  ككرم، فروتة  ، إذا  عذب  ، فهو ف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  فرت الرجل  كفرح  ، إذا  ضعف عقله بعد مس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ت الرجل  كنصر  يفرت فر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ر، ومنه فرتنى  بفتح فسكون، م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مرأة الفاجرة  ، ذهب فيه إلى أن نونه زائدة، وأما سيبويه، فجعله رباعي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اهره مطلقا، والمعروف أن فرتني من الأعلام، كما في قصائ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ت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قينتى ابن خطل المأمور بقتله، وهو متعلق بأستار الكعبة، كما في قصة الفتح، وقد أمر النبي صلى الله عليه وسلم بقتلهما أيضا يوم الفتح كما في الصحيح، لكن قال ا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رتنى أسلمت، وإن الأخرى أمنت ثم أسلمت، وإن الأخرى أمنت ثم أسلمت، ونقله ابن س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ت، بالكسر  ، لغة في  الفتر  ، عن ابن جنى، مقلو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ه فرتان  بالضم والكسر، الكسر حكاه الفي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ء فرات ومياه  فرات  بالضم والكسر، كما ضبط في نسختنا، وقد تقدم أنه لا يجمع إلا نادرا، أي  عذبة ج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ت ودجيل، كما في الصحاح، ووقع في عبارة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ت ود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ت بن حيان بن ثعلبة الربعي ثم الع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ت بن ثعلبة البه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م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ه رؤية، ولم يثبت </w:t>
      </w:r>
      <w:r>
        <w:rPr>
          <w:rFonts w:ascii="MS Sans Serif;Times New Roman" w:hAnsi="MS Sans Serif;Times New Roman" w:cs="MS Sans Serif;Times New Roman"/>
          <w:color w:val="009716"/>
          <w:rtl w:val="true"/>
        </w:rPr>
        <w:t xml:space="preserve"> 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تات  بالضم، أهمله الجوهري هنا، وصاحب اللسان كذلك،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غة في  الفسطاط، وتكسر فاؤهما  ، كما سيأتي، وقد ذكره الجوهري وصاحب اللسان في ف س ط مع لغاته الستة، فكتبه ها هنا بالأحمر محل 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ت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ليلة من  الشه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ليلة من  كل شهر، أو آخر يوم من الشهر الذي بعده الشهر الحرام  كآخر يوم من جمادى الآخرة، وذلك أن يرى فيه الرجل ثأره، فربما تواني فيه، فإذا كان الغد دخل الشهر الحرام ففاته،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عرب في الجاهلية ساع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تة يغيرون فيها، وهي آخر ساعة من آخر يوم من أيام جمادى الآخرة يغيرون تلك الساعة، وإن كان هلال رجب قد طلع تلك الساعة؛ لأن تلك الساعة من آخر جمادى الآخرة ما لم تغب الشمس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ساهمة الوجو                      ه كأنما يقمصن مل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ن منـصـل ألة                      في فلتة فحوين سرح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ف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نقص بها الشهر ويتم، فربما رأى قوم الهلال ولم يبصره الآخرون، فيغير هؤلاء على أولئك، وهم غارون، وذلك في الشهر، وسميت فلتة؛ لأنها كالشيء المنفلت بعد وثاق،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رة بين اليوم والليل فلتة                      تداركتها ركضا بسيد عمرد شبه فرسه ب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ذلك  الأمر فلتة، أي فجأة من غير تردد و  لا  تد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جأة، حتى كأنه انفلت سريعا؛ وفي الحديث  إن بيعة أبي بكر كانت فلتة وقى الله شر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تة هنا مشتقة من الفلتة، آخر ليلة من الأشهر الحرم، فيختلفون فيها أمن الحل هي أم من الحرم، فيسارع الموتور إلى درك الثأر، فيكثر الفساد، وتسفك الدماء، فشبه أيام النبي صلى الله عليه وسلم بالأشهر الحرم، ويوم موته بالفلتة في وقوع الشر من ارتداد العرب، وتوقف الأنصار عن الطاعة، ومنع من منع الزكاة، والجري على عادة العرب في أن لا يسود القبيلة إلا رج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سيده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أة، وكانت كذلك؛ لأنها لم تنتظر بها العوام إنما ابتدرها أكابر أصحاب رسول الله صلى الله عليه وسلم من المهاجرين وعامة الأنصار إلا تلك الطيرة التي كانت من بعضهم، ثم أصفق الكل له بمعرفتهم أن ليس لأبي بكر رضي الله عنه منازع ولا شريك في الفضل، ولم يكن يحتاج في أمره إلى نظر ولا مش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معن ف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ت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وجل بها مبادرة لانتشار الأمر حتى لا يطمع فيها من ليس لها ب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فلتة الفجأة، ومثل هذه البيعة جديرة بأن تكون مهيجة للشر والفتنة، فعصم الله تعالى من ذلك، ووق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فعل من غير روية، وإنما بودر بها خوف انتشا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فلتة الخلسة، أي أن الإمامة يوم السقيفة مالت الأنفس إلى توليها، ولذلك كثر فيها التشاجر، فما قلدها أبو بكر إلا انتزاعا من الأيدي، واختلاسا، كما في لسان العرب، ومثله في الفائق، والمحكم، وغيرها، ووجدت في بعض المجا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ي بن الإ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جواري جار يتهم بالتشيع، وما بان ذلك منه في حال من الحالات إلا في هجاء امرأته، فإنه قال في تطليق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من شكلى ولا كنت من                      شكلك يا طـالـقة الـبـت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ت في أمرك أغـلـوطة                      فأذكرتني بـيعة الـفـلـت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أفلتني الشيء وتفلت م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فلت الشيء و  انفلت  بمعنى واحد  وأفلته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ه، وفي الحديث  تدارسوا القرآن فلهو أشد تفلتا من الإبل من عقلها  التفلت والانفلات والإف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ص من الشيء فجأة من غير تمكث، وفي الحديث  أن رجلا شرب خمرا فسكر فانطلق به إلى النبي صلى الله عليه وسلم، فلما حاذى دار العباس انفلت، فدخل عليه، فذكر ذلك له، فضح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مر فيه بشيء وفي حديث آخر  فأنا آخذ بحجزكم وأنتم تفلتون من يدي  أي تتفلتون، فحذفت إحدى التاءين ت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فلان جريعة الذقن يضرب مثلا للرجل يشرف على هلكة ثم يفلت، كأنه جرع الموت جرعا ثم أفل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لات يكون بمعنى الانفلات لازما، وقد يكون واق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ه من الهلكة، أي خلصته، 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ني منها حمارى وجبتـي                      جزى الله خيرا جبتي وحماريا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إفلات الجبان،  أفلتني جريعة الذقن  إذا كان قريبا كقرب الجرعة من الذقن، ثم أفلته،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أفلتني، أي انفلت م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فلت جريضا، 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على وائل وأفلتـنـا                      يوما عدى جريعة الذقن وسيأتي البحث في ذلك في ج ر ض، 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فلان من فلان، وانفلت، ومر بنا بعير منفلت ولا يقال مفلت، وفي الحديث عن أبي موس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ليملى للظالم حتى إذا أخذه لم يفلته  أي لم ينفل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ي سرعة، 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لتت منك النوى ذا مودةحبيبا بتصداع من البـين ذي شـع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قتك مر العيش أو مت حسرةكما مات مسقى الضياح على الأ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لت  الكلام  واقترحه، إذا  ارتجله   وافتلت  فلان  على بناء المفعول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لم يسم فاعله، أي  مات فجأ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وت الفجأة، الموت الأبيض، والجارف، واللافت، والف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ه الموت، وفلته، وافتلته، وهو الموت الفوات  والفوات وهو أخذة الأسف، وهو الو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ت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بالسيف، والموت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رق والشر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ا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 أمي افتلتت نفسها، فماتت ولم توص، أفأتصدق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لتت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اتت فجأة ولم تمرض فتوصي، ولكنها أخذت نفسها ف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لته، إذا است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لت  بأم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ىء به قبل أن يستعد له  هكذا في سائر النسخ،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ىء به، بغير الواو، الأول من المفاجأة، والثاني من الفجأة، ويروي بنصب النفس، ورفعها، فمعنى النصب افتلتها الله نفسها، يتعدى إلى مفعولين،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الشيء، واستلبه إياه، ثم بنى الفعل لما لم يسم فاعله، فتحول المفعول الأول مضمرا، وبقي الثاني منصوبا، وتكون التاء الأخيرة ضمير الأم، أي افتلتت هي نفسها، وأما الرفع فيكون متعديا إلى مفعول واحد أقامه مقام الفاعل، وتكون التاء للنفس، أي أخذت نفسها ف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مر فعل على غير تلبث وتمكث فقد افتلت، والاسم الفلتة، وقال حصيب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خبيئة نفسي فاقتلتهـم                      وكل زاد خبىء قصره النف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ا مني فلتة، زاد خب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لتان، 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لت إلى ال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يز اللحم، والف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والجمع فلت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تان  النشيط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فلتان، أي نشيط حديد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تان والصلتان، من التفلت والانصلات، يقا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جل الشديد  الصلب  ، ورجل ف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حديد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ىء  ، يقال رجل فلتان وامرأة فلت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تان بن عاصم الجرمى  صحابي  الفلتان  طائر  ، زعموا أنه  يصيد القردة  ،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مج، وهو يضرب إلى الصفرة، وربما أخذ السخلة والصغير، وكذا في حياة الحيو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ساء فلوت  ، كصبور، وضبط في بعض النسخ كتنور، وهو خط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ضم طرفاه  على لا بسه  من صغره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شونته أو لينه، كما قاله ابن الأعرابي، وثوب فل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ضم طرفاه في اليد، وقول متمم في أخيه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شملة الفلوت، يعنى التي لا تنضم بين المزادتين، 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شهد فتح مكة ومعه جمل جزور، وبردة فلوت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صغيرة لا ينضم طرفاها، فهي تفلت من يده إذا اشتم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لا يثبت على صاحبه للينه أو خشونت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بردة له فلتة  أي ضيقة صغيرة لا ينضم طرفاها، فهي تفلت من يده إذا اشتمل بها  فسماها بالمرة من الانفل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فلتة وفلوت، كذا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يتفلت إلى صحبتك، من  تفلت إليه  إذا  نازع  فيه تفلت  عليه  إذا  توثب  ،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فريتا من الجن تفلت على البارحة  أي تعرض لي في صلاتي فجأة،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ى لك أن تتفلت إلى هذا، ولا أن تتلف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ه به مفالتة وفل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فلات المفاجأة  نقله الصاغاني وسيأتي في ف ل ط أن الفلاط بمعنى المفاجأة لغة هذيل، نقله الجوه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أفلت  وفليتا وفليتة،  كأحمد وزبير وسفينة  ،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بن ثعل بن عمرو بن سلسلة الطائي، أبو غزية وعدي أمراء الحجاز والعراق،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يت العامري عن حبرة بنت دجاجة، وآخرون، ومن الثالث فليتة بن الحسن بن سليمان بن موهوب الحسني بينبع، والأمير الشجاع فليتة بن قاسم بن محمد بن جعفر الحسنى، ابن أخي شميلة، الذي سمع على كريمة المروزية، ملك مكة بعد أبيه، وتوفي سنة </w:t>
      </w:r>
      <w:r>
        <w:rPr>
          <w:rFonts w:cs="MS Sans Serif;Times New Roman" w:ascii="MS Sans Serif;Times New Roman" w:hAnsi="MS Sans Serif;Times New Roman"/>
        </w:rPr>
        <w:t>527</w:t>
      </w:r>
      <w:r>
        <w:rPr>
          <w:rFonts w:ascii="MS Sans Serif;Times New Roman" w:hAnsi="MS Sans Serif;Times New Roman" w:cs="MS Sans Serif;Times New Roman"/>
          <w:rtl w:val="true"/>
        </w:rPr>
        <w:t>، وشكر، ومفرج، وموسى، بنو فليتة هذا، وصفهم الذهبي بالإ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ف تاج الدين هاشم بن فليتة، ولي مكة، وكذا ولده قاسم بن هاشم، ومنهم الأمير قطب الدين عيسى ابن فليتة ولي مكة أيضا، وحفيده الأمير محمد بن مكثر بن عيسى، هو الذي أخذ عنه مكة قتادة بن إدريس بن مطاعن الحسنى جد الأمراء الموجودين الآن، كذا ذكره تاج الدين بن معية النسابة، وذكر عبد الله بن حنظلة البغداد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قتادة أخذ مكة من يد مكثر بن عيسى سنة </w:t>
      </w:r>
      <w:r>
        <w:rPr>
          <w:rFonts w:cs="MS Sans Serif;Times New Roman" w:ascii="MS Sans Serif;Times New Roman" w:hAnsi="MS Sans Serif;Times New Roman"/>
        </w:rPr>
        <w:t>597</w:t>
      </w:r>
      <w:r>
        <w:rPr>
          <w:rFonts w:ascii="MS Sans Serif;Times New Roman" w:hAnsi="MS Sans Serif;Times New Roman" w:cs="MS Sans Serif;Times New Roman"/>
          <w:rtl w:val="true"/>
        </w:rPr>
        <w:t>، وأبو فليتة قاسم بن المهنى الأعرج الحس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ير المدينة زمن المستنصر العباسي، وأخذ مكة وتولاها ثلاثة أيام في موسم سنة </w:t>
      </w:r>
      <w:r>
        <w:rPr>
          <w:rFonts w:cs="MS Sans Serif;Times New Roman" w:ascii="MS Sans Serif;Times New Roman" w:hAnsi="MS Sans Serif;Times New Roman"/>
        </w:rPr>
        <w:t>5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فلتان، بالكسر، ويحرك، وفلت كصرد، و  فلت، بضم فتشديد مثل  قبر  ، أي  سريع  ، نقله الصاغاني هكذا، وقد تقدم النقل عن الثقات أن الفلتان، محر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نشيط الحديد الفؤاد السريع، وجمعه الفلتان، بالكسر، عن كر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منه فلت، محركة، أي لا تنفلت منه  ، أي لا تخ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فلتات ال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فواته وزلا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صفة النبي صلى الله عليه وسلم  ولا تنثى فلتاته  أي زلاته،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عليه وسلم لم يكن في مجلسه فلتات فتنثى، أي تذكر، أو تحفظ وتحك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فى للفلتات ونثوها، كقول ابن 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يط الحديد الفؤاد السريع، وجمعه الفلتان، بالكسر،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منه فلت، محركة، أي لا تنفلت منه  ، أي لا تخ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فلتات ال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فواته وزلا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صفة النبي صلى الله عليه وسلم  ولا تنثى فلتاته  أي زلاته،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عليه وسلم لم يكن في مجلسه فلتات فتنثى، أي تذكر، أو تحفظ وتحك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فى للفلتات ونثوها، كقو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فزع الأرنب أهوالـهـا                      ولا ترى الضب بها ينجحر لأن مجلسه كان مصونا عن السقطات واللغو، وإنما كان مجلس ذكر حسن، وحكم بالغة، وكلام لا فضو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لت عليه، إذا قضى عليه الأمر دونه، وفي المستق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 وانحص ال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ت بجريعة الذق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ت إلى الشيء كتف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يقع من غير إحكام وقال 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لتة بين إظلام وإسفار والجمع فلتات، لا يتجاوز بها جمع السلامة، واللافت، والف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 الفجأة والفلات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تسعة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لته، كلا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ه،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هوت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مبه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ء أبدلت عن الب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ثغة، قا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ه الأمر فوتا وفو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نه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 الأمر،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 وقت فعله، ومنه فاتت الصلاة، إذا خرج وقتها ولم تفع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إن عده بعضهم تحقيقا فهو لا يصلح في كل تركيب، إنما يأتي في مثل الصلاة، وأما الفوات في غيره فاستعمل بمعنى السبق، والذهاب عنه،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ه فوت ولا فوات،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ات، فاتني كذل، أي سب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ته حتى فته، أي س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لا يفات، ولا يلات،  كافتاته  ، وهذا الأمر لا يفتات، أي لا يفوت، روى الأصمعي بيت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ار أمسيت شيخا قد وهى بصريوافتيت ما دون يوم البعث من عم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ف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فت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ال من الفوت، وهو السبق إلى الشيء دون ائتمار من يؤتم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فت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 وسيأتي بيان ذلك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ه الشيء،  وأفاته إياه غيره، و  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النبي صلى الله عليه وسلم تحت جدار مائل، فأسرع المش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أسرعت المش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كره  موت الفوات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الفجأة  ، هو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ني فلان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ن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وت ال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أبيض، والجارف، واللافت، والفاتل، وهو الموت، الفوات، والفوات، وهو أخذة الأسف وقد تقدم هذا بعين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فوت فمه، وفوت رمحه، و  فوت  يده، أي حيث يراه ولا يصل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ى فوت الرمح، أي حيث لا يبلغه، وقال أعرابي لصاحبه، ادن دونك، فلما أبطأ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له رزقك فوت فمك، أي تنظر إليه قدر ما يفوت فمك، ولا ت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ي فوت اليد والظفر، أي قدر ما تفوت يدي، حكاه سيبويه في الظروف المخصو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و  الفرجة بين الإصبعين، وعبار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أصابع، والجمع أف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فتات عليه  ، أي  لا يعمل  شيء  دون أمره  وزوجت عائشة ابنة أخيها عبد الرحمن بن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نذر بن الزبير، فلما رجع من غيب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ثلي يفتات عليه في أمر بن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فعل في شأنهن شيء بغير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م عليها نكاحها ابنته دونه، ويقال لكل من أحدث شيئا في أمرك دو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فتات علي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فت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غ،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ات بأمره، أي مضى عليه ولم يستشر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همز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شميل، و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أت فلان ب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د 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ح الهمز عنهما في هذا الحرف، وما علمت الهمز فيه أص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بعينه في أول الفصل،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ات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عه  وارتجله، كافت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ات  عليه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 وكل من أحدث دونك شيئا فقد فاتك به، وافتات علي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ات عليه، إذا انفرد برأيه دونه في التصرف في شيء، ولما ضمن معنى التغلب عدي ب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وت الشيئان  ، أي  تباعد ما بينهما، تفاوتا، مثلثة الواو  حكاهما ابن السكيت، وق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مصادر تفاعل ولا ت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ون في م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وتا، ففتحوا الواو، وقال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وتا، بكسر الواو، وحكى أيضا أبو زيد تفاوتا وتفا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واو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غير قياس؛ لأن المصدر من تفاعل يت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عل، مضموم العين، إلا ما روى من هذا الحرف،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أما الضم فهو القياس، وعليه اقتصر الفيومي في المصباح، وأما الكسر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حمول على المعتل من هذا الوزن كالتداني والتواني، ولا يعرف في الصحيح في غير هذا المصدر، وأما الفتح فإنه على جهة التخفيف، والتثليث حكاه ابن قتيبة في أدب الكاتب، وصرح بأنه لا نظير له، وصرح به ابن سيده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يت،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رد برأيه  لا يشاور أحدا، وفي بعض النسخ المنفرد،  للمذكر والمؤنث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ويت، وامرأة فويت، كذلك، عن الرياشي، وهمزهما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ى في خلق الرحمن من تفاوت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ى في خلق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ى السماء اختلافا ولا اضطرابا، 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 يفوت فوتا فهو فائت، كما يقولون بون بائن، وبينهم تفاوت وتفوت، وقرى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رى في خلق الرحمن من تفاوت  و  تفوت  ، ف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ءة أبي عمرو، 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ختلاف، وقال ال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تفوت، وهو في قراءة حمزة والكسائي،  أي  من  عيب، يقول النا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كذا  وكذا  لكان أحسن  ،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وت عليه في ماله  أي  فاته به  ،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تفوت على أبيه في ماله، فأتى أبوه النبي صلى الله عليه وسلم، فذكر له ذلك،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دد على ابنك ماله، فإنما هم سهم من كنانتك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فوت، تفعل منه، ومعناه أن الابن لم يستشر أباه، ولم يستأذنه في هبة مال نفسه، فأتى الأب رسول الله صلى الله عليه وسلم، فأخب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جعه من الموهوب له، واردده على ابنك، فإنه وما في يده تحت يدك، وفي ملكتك، وليس له أن يستبد بأمر دونك، فضرب كونه سهما من كنانته مثلا لكونه بعض كسبه، وأعلمه أنه ليس للابن أن يفتات على أبيه بماله، وهو من ال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ق،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وت فلان على فلان في كذا، وافتات عليه، إذا انفرد برأيه دونه في التصرف فيه، ولما ضمن معنى التغلب عدى بعلى،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اء اختلافا ولا اضطرابا،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 يفوت فوتا فهو فائت، كما يقولون بون بائن، وبينهم تفاوت وتفوت، وقر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رى في خلق الرحمن من تفاوت  و  تفوت  ، ف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ءة أبي عمرو، 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ختلاف، وقال ال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تفوت، وهو في قراءة حمزة والكسائي،  أي  من  عيب، يقول النا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كذا  وكذا  لكان أحسن  ،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وت عليه في ماله  أي  فاته به  ،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تفوت على أبيه في ماله، فأتى أبوه النبي صلى الله عليه وسلم، فذكر له ذلك،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دد على ابنك ماله، فإنما هم سهم من كنانتك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فوت، تفعل منه، ومعناه أن الابن لم يستشر أباه، ولم يستأذنه في هبة مال نفسه، فأتى الأب رسول الله صلى الله عليه وسلم، فأخب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جعه من الموهوب له، واردده على ابنك، فإنه وما في يده تحت يدك، وفي ملكتك، وليس له أن يستبد بأمر دونك، فضرب كونه سهما من كنانته مثلا لكونه بعض كسبه، وأعلمه أنه ليس للابن أن يفتات على أبيه بماله، وهو من ال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ق،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وت فلان على فلان في كذا، وافتات عليه، إذا انفرد برأيه دونه في التصرف فيه، ولما ضمن معنى التغلب عدى بعلى،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ات ب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في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ه، وقد سبق ذك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وا أن رجلا خرج من أهله فلما رجع، قالت له 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شهدتنا لأخبرناك وحدثناك بما كان، 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فاتي، فها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 الحديث  ، وهو إبلاغه على جهة الفساد، وهو يقت الأحاديث قتا، أي ينمها نما، وكذا قت بينهم قتا  كالتقتيت  ، نقله الصاغاني،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تت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ه وتسم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ت الذي هو النميمة مشت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قتة، والقتيتى  مثال الهجيري، وهو تتبع، النمائم 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فست  ، بالكسر، وهي الفصفصة، أي الرطبة من علف الدواب، كذا في النهاية،  أو يابسه  ، وبه صدر الفيومي في المصب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 الفصفصة، وخص بعضهم به اليابسة منها، وهو جمع عند سيبويه، واحدته قت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مر لليحموم كل عشـية                      بقت وتعليق فقد كاد يسنق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فسة بالسين، والقت يكون رطبا و  يكون  يابسا، الواحدة قتة، مثال تمرة وتمر، وفي حديث ا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أهدى إليك حمل تبن أو حمل قت فإنه ر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المهيأ، وقول مقتوت، أي مكذوب،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ولي عندهم مقتوت                      مقالة إذ قلتهـا قـوي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ى به منق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مري عندهم زرى كالنميمة و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اعك الرجل سرا  وهو لا يراك  لتعلم  منه  ما يريد  ال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 الراعي بول البعير المهيوم  وهو الذي أصابه داء الهي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حدثون  نسبوا إلى بيع القت، وكلامه يقتضى أن يكون نسبتهم هكذا، وليس كذلك، وإنما يعرفون بالقتات، وعبارة الصاغاني سالمة من ذلك،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يع القت، وممن ينسب من المحدثين إلى بيع القت فيهم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ذكر أحد من أئمة النسب فلانا القتى، وإنما هو الق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حيى القتات، عن مجاهد، ومحمد بن جعفر القتات الكوفي، عن أبي نعيم، والحسين ابن جعفر أخوه، عن أحمد بن يونس اليربوعي، وعنهما الطبراني، وربيع ابن النعمان القتات، وعمر بن يزيد الرقى القتات،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ه  ق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ه  ، و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قد، وحسن القت، بمعنى واح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دييها إذا ما ابرنتي                      حقان من عاج أجيدا قت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رنتي، أي انتصب </w:t>
      </w:r>
      <w:r>
        <w:rPr>
          <w:rFonts w:ascii="MS Sans Serif;Times New Roman" w:hAnsi="MS Sans Serif;Times New Roman" w:cs="MS Sans Serif;Times New Roman"/>
          <w:color w:val="0000FF"/>
          <w:rtl w:val="true"/>
        </w:rPr>
        <w:t xml:space="preserve"> جعله فعلا للثدي  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له  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أه  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قليلا قليلا  قت  أثره  يقته ق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ه وتتب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قتات  ككتان،  وقتوت  كصبور  وقتيتي  كهجيري، وهذا استعملوه مصدرا وصف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نمام، أو  الذي  يسمع أحاديث الناس من حيث لا يعلمون، سواء نمها أم لم ينم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ات الذي يتسمع أحاديث الناس فيخبر أعداء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كون مع القوم  يتحدثون  فينم عليهم، وامرأة قتاتة وقت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وم، والق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أل عن الأخبار ثم ينمه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خل الجنة قتات  ويجمع على قتات، بالضم،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أفاويه  كلها في القدر  وطبخها  ،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ت، إلا الزيت بهذه الصف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ش بالنار كما ينش الشحم والزب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فواه من الطيب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ت مقتت  ، إذا أغلى بالنار ومعه أفواه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ن مق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يب  طبخ فيه الرياحين  يتعالج به للرياح  أو خلط بأدهان طيبة  غيرها، وهذا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عليه وسلم ادهن بزيت غير مقتت وهو محرم  أي غير مطي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ه الرياحين، يطبخ بها الزيت بحتا لا يخالطه طيب،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ت المدينة لا يوفى به شيء، أي لا يغلو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ته، كض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 سليمان  بن حبيب المحاربي  التابعي  المشهور يعرف بابن قتة، وهو القائل في رثاء الحسين عليه 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قتيل الطف من آل هاشم                      أذل رقاب المسلمين فذلـت  واقتته  ، إذا  استأصله  ،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ى أن ترى سوداء من غير خلقةتخاطأها واقتت جاراتها النقل قتات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ن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ب برى لا ينبته الآدمي، فإذا كان عام قحط، وفقد أهل البادية ما يقتاتون به من لبن وتمر ونحوه، دقوه، وطبخوه، واجتزوا به على ما فيه من الخشونة، نقله عنه شيخنا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ت الدم، كنصر، وسمع  الثاني عن الصاغاني، يقرت ويقرت قرتا،  وقروت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بعضه على بعض، أو  مات في الجرح، قاله أبو زيد، وأنشد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مر بن تو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ن عليه الزعفران كأنـه                      دم قارت تعلى به ثم يغسل ودم ق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بس بين الجلد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تحت الجلد من  أثر  الضرب  ، وعبارة اللسان وقرت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عن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رجل  ،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جهه من حزن أو غيظ  ، وكذا قرت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رت من المسك  ، عن الليث، وكذا القرات، بالتشدي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جوده وأجفه  بالجيم، هكذا في النسخ، وفي بعضها بالخاء المعجمة، وكلاهما صحيح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 بقرات من المسك قات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أنشده الليث وهو مغير من شعر الطوماح، والرواية،    </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وف متلى حجة بين غبغب                      وقرة مسود من النسك قات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أكل  ،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خذ  كل شيء وجده، كالمقترت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تيا، محركة  مع تشديد التحت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فلسطي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ت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  ، أي موضع معروف، نقله الصاغاني  وقار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على عبر دا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ت محركة  الجمد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يس  نقله الصاغاني، وكأن التاء بدل عن 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ت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ين تهامة والشأم، م  أي معروف، كانت به وق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ت الظ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فيه الدم وقرت قرو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ومنه قول تماضر امرأة زهير بن جذيمة لأخيها الح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ريبني إكباباتك وقروتك،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وت السرج  ، أهمله الجوهري،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ربوس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التاء بدلا من السين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ت  ، بإسكان ال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في الجبل  تمسك الم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نقرة تكون في الجبل يستنقع فيها الماء، والوقب نحو منه، وكذلك كل نقرة في أرض أو بدن، أنثى، والجمع قلات، وفي الحديث ذكر قلات السيل، وهي جمع قلت، وهو النقرة في الجبل يستنقع فيها الماء إذا انصب السي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من ماء القلت، والق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ليل اللحم كالقلت،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مصدر  قلت كفرح  يقلت قلت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فلتوا، ولكن قلتوا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سافر ومتاعه لعلى قلت إلا ما وق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علي قلت، أي على شرف هلاك، أو خوف شيء يغره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سى على قلت، أي على 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ة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خوف، وفي حديث أبي م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لت لرجل وهو على مقل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له، رعته، فصرع، غرمته  أي على مهلكة فهلك غرمت د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لتت، وهو أن  تضع واحدا ثم تقلت  رحمها  فلا تحمل  ،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أم بها قلت ونـزر                      كأم الأسد كاتمة الشك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مرأة  مقلا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يعيش لها ولد  ، وعبار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 لها إلا ولد واح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ي بها وجد مقلات بواحدها                      وليس يقوى محب فوق ما أ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م يبق لها ولد،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 مقاليت النـسـاء يطـأنـه                      يقلن ألا يلقى على المرء مئزر وكانت العرب تزعم أن المقلات إذا وطئت رجلا كريما قتل غدرا عاش ول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لد واحدا ثم لا تلد بعد ذلك، وكذلك الناقة، ولا يقال ذلك للرجل،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أنثى إذا لم يبق لها ولد، ويقوى ذلك قول كثير أو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ث الطير أكثرها فراخا                      وأم الصقر مقلات نز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مله في الطير، فكأنه أشعر أنه يستعمل في كل شيء، والاسم القلت، واستشهد به شيخنا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مرأة لا يعيش لها ولد، وهو بعيد، وفي حديث ابن عباس </w:t>
      </w:r>
      <w:r>
        <w:rPr>
          <w:rFonts w:ascii="MS Sans Serif;Times New Roman" w:hAnsi="MS Sans Serif;Times New Roman" w:cs="MS Sans Serif;Times New Roman"/>
          <w:color w:val="0000FF"/>
          <w:rtl w:val="true"/>
        </w:rPr>
        <w:t xml:space="preserve"> تكون المرأة مقلاتا فتجعل على نفسها إن عاش لها ولد أن تهوده  ولم يفسره ابن الأثير بغير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زعم العرب من وطئها الرجل  الكريم  المقتول غ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قلتت  المرأة والناقة إقلاتا، فهي مقلت، ومقلات،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حزاة يشتريها أكايس النساء للخافية والإقلات  الخا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قلتة  ،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حلوة اللبن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تين  برفع النون وخفضها ك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يمامة  ، نقله الصاغاتي  ودارة الق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قا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بدارة القلتين صوتا                      لحنتمة الفؤاد به مضوع  وقل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مصر  من أعمال المنوفية، وقد دخلتها، والعامة يحرك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لته  الله فقلت أي  أهلكه  ، وأقلته السفر البعيد أو أقلته، إذا  عرضه للهلاك  ؛ وجعله مشرفا عليه، قاله الكس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ت الصمان،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نقر في رؤوس قفافها يملؤها ماء السماء في الشت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ردتها، وهي مفعمة، فوجدت القلتة منها تأخذ ملء مائة راوية وأقل وأكثر، وهي حفر خلقها الله في الصخور ال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ة يحفرها ماء واشل يقطر من سقف كهف على حجر لين فيوقب على ممر الأحقاب فيه وقبة مستديرة، وكذلك إن كان في الأرض الصلبة فهو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ض قلت عينها، أي نق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ه في قلت خاصرته، أي حق وركه، و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مئن من الخاصرة وضربه في قلت ركبته  وهي  عينها، واجتمع الدسم في قلت الثريدة، وهي الوقبة، وهي أنقوعتها وال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ترقوة والعنق، وقلت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لهواته إلى محن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الك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عصبة الإبهام والسبابة، وهي البهرة التي بينهما، وكذلك نقرة الترقوة وقلت الإب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التي في أس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ت الصد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لسان العرب، وبعضها في الأساس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شق ما بين الشاربين بحيال الوترة، وهي الخنعبة، والنونة، والثومة، والهزمة، والوهدة </w:t>
      </w:r>
      <w:r>
        <w:rPr>
          <w:rFonts w:ascii="MS Sans Serif;Times New Roman" w:hAnsi="MS Sans Serif;Times New Roman" w:cs="MS Sans Serif;Times New Roman"/>
          <w:color w:val="009716"/>
          <w:rtl w:val="true"/>
        </w:rPr>
        <w:t xml:space="preserve"> 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لعت الشعر اقلعتاتا  و  اقلعد  كلاهما بمعنى جعد، وقد أهمله الجماعة وكذا اقلعط،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هت  ، أهمله الجوهري، وهو هكذا بالتاء المطولة في النسخ، وفي بعضها بالمدورة 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هات  أيضا، ذكره ابن دريد في الرباعي، وجعل التاء أ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 الصواب موضع، بل مدينة في أعالي حضرموت، وقدوردها ابن بطوطة، وذكرها في رحلته، وفي اللسان قلهة وقلهات موضع، كذا حكاه أهل اللغة في الرباع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وهما، ليس في الكلام فعلال إلا مضاعفا غير الخزع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 هذا هو الأص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نتين والقانتات  كذا في المحكم،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شعبي، وجابر،وزيد، وعطاء، وسعيد بن جبير،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وا لله قانتين  وقال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نوت في القرآن فإنما يعني به الطاعة، وروى مثل ذلك عن أبي سعيد الخدر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ت الله يق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ه، وقوله تعالى  كل له قانتون  أي مطيعون، ومعنى الطاعة هنا أن من في السموات  والأرض  مخلوقون بإرادة الله تعالى، لا يقدر أحد على تغيير الخلقة  ولا ملك مقرب  ، فآثار الخلقة والصنعة تدل على الطاعة، وليس يعنى بها طاعة العبادة؛ لأن فيهما مطيعا وغير مطيع، وإنما هي طاعة الإرادة والمش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ت  ، قال زيد بن أر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تكلم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لم الرجل صاحبه وهو إلى ج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نزلت  وقوموا لله قانتين  فأمرنا بالسكوت، ونهينا عن الكلام، فأمسكنا ع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في اللغة أن القنوت  الدعاء  ،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روي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قانت، أنه القائم بأمر الله، فالداعي إذا كان قائما خص بأ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ت؛ لأنه ذاكر لله وهو قائم على رجليه، فحقيقة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دة الدعاء لله عز وجل في حال القيام، ويجوز أن يقع في سائر الطاعة؛ لأنه إن لم يكن قيام بالرجلين، فهو قيام بالشيء بال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ئم بجميع أمر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بد،  وكانت من القانتين  أي من العاب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نوت في أشياء،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 وبهذا جاءت الأحاديث  في  قنوت  الصلاة  ؛ لأنه إنما يدعو قائما، وأبين من ذلك حديث جا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صلاة 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قنوت  يريد طول ا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ثعلب أن أصل القنوت القيام،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وت أيضا الصلاة، ويقال للمص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ت، وفي الحديث  مثل المجاهد في سبيل الله كمثل القانت الصائم  أي المص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 القيام بالطاعة التي ليس معها مع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إمساك عن الكلام  في الصلاة أو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على عدوه  ، عن ابن الأعرابي، ومنه دعاؤه صلى الله عليه وسلم على رعل وذك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القيام في صلاته  ، عن ابن الأعرابي أيضا، وفي التنزيل  وقوموا لله قانتين  كذا فسرها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 القنوت في الحديث، ويرد لمعان متع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طاعة والخشوع والصلاة والدعاء والعبادة والقيام، وطول القيام، والسكوت، فيصرف كل واحد من هذه المعاني إلى ما يحتمله لفظ الحديث الوار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 على أربعة أق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وطول القيام وإقامة الطاعة، والسك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نت، إذا  أدام الحج  ،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ل الغزو  ،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نت، إذا  تواضع لله تعالى  عن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صل لنا مما تقدم من كلام المؤلف في معنى القنوت معان تس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والسكوت، والدعاء، والقيام، والإمساك عن الكلام، وطول القيام، وإدامة الحج، وإطالة الغزو، والت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زي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دة، والصلاة، وقد تقدم شاه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رار بالعبودية، والخشوع، هذا ع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كوت والإمساك عن الكلام واحد، وإن الخشوع داخل في التواضع، وإدام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وإطالة الغزو داخلان في عموم دوام الطاعة؛ فإنهما من أعظم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طاعة مع الخضوع، فيمكن أن يجعل لزوم الطاعة أيضا من جملة معاني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ولزوم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 و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سع الكلام عليه القاضي أبو بكر بن العربي في العارضة وغيره من مصنفا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نوت له عشرة معان، ونقله الإمام الحافظ الزين العراقي، وزاد عليه، ونظم المعاني كلها في ثلاثة أبيات، ونقلها الحافظ شهاب الدين أحمد بن حجر العسقلاني في أواخر باب الوتر من فتح الباري وه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حج وإطالة الغزو داخلان في عموم دوام الطاعة؛ فإنهما من أعظم الط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طاعة مع الخضوع، فيمكن أن يجعل لزوم الطاعة أيضا من جملة معاني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ة ولزوم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 و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سع الكلام عليه القاضي أبو بكر بن العربي في العارضة وغيره من مصنفا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نوت له عشرة معان، ونقله الإمام الحافظ الزين العراقي، وزاد عليه، ونظم المعاني كلها في ثلاثة أبيات، ونقلها الحافظ شهاب الدين أحمد بن حجر العسقلاني في أواخر باب الوتر من فتح الباري وه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فظ القنوت أعدد معانيه تـجـد                      مزيدا على عشر معاني مرض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خشوع والعـبـادة طـاعة                      إقامتها إقراره بـالـعـبـود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وت صلاة والقيام وطـولـه                      كذاك دوام الطاعة الرابح النـي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لحق شيخنا المرحوم بيتا رابعا جامعا لما زاده المج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م لحج، طول غزو، تواضع                      إلى الله خذها ستة وثمـانـي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قانت من ذلك كله قنت، قا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البلاد والعباد القنت   وامرأة قنيت بينة القن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ة الطعم  ، كقتي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ء قنيت  أي  مسيك  ، على وزن سكيت، كما في نسختنا، أي يمسك الماء، وهو الصواب، وسيأتي في الكاف، ويوجد 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يل  على صيغة اسم الفاعل، من أسال الماء، وهكذا رأيته أيضا مضبوطا في نسخة التكملة،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ت له، إذا ذل وقنتت المرأة لبعلها أق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قتن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ي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قنعات، بالكسر  ، أهمله الجوهري والصاغاني، و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 شعر الوجه  والج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ت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سك الرمق من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ت  والقيت والقيتة بكسرهما، والقائت، والقوات  بالضم، وهذا عن اللحيا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 وعندي أنه من القوت،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سكة من الرز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قوم به بدن الإنسان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قوت أقو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قوت ليلة، وقيت ليلة، وقيتة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سرت القاف صارت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لغ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 رزق آل محمد قوتا  أي بقدر ما يمسك الرمق من المطعم،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لكل منهم قيتة مقسومة من رزقه  وهي فعلة من القوت، كميتة من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هم  يقوت  قوتا  بالفتح،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ه ذلك قوتا  وقوتا  بالضم، الأخيرة عن سيبويه  وقياتة بالكسر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هم، وأنا أقوته، أي أعوله برزق قليل، وقتهم  فاقتاتوا  ،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ته فارتز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بالمرء إثما أن يضيع من يقوت  أراد من تلزمه نفقته من أهله وعياله وعبيده، ويروى  من يقيته  على اللغة الأخرى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توا طعامكم يبارك لكم فيه  سئل الأوزاعي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غر الأوعي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يلوا طعام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ت بالشيء، واقتات به، واقتاته جعله ق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 أن الاقتيات هو القوت، جعله اسما ل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ات فضل سنامها الرح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 يقتات هنا بمعنى يأكل فيجعله قوتا لنفسه، وأما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ذهب به شيئا بعد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الذي حكاه ابن الأعرابي إلا في هذا البيت وحده، فلا أدري أتأول  منه  أم سماع سمع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لف العقيلي يوما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قائت نفسي القصير، ما فعل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ات فضل سنامها الرح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قتيات والقوت واحد،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قائت نفسي، أراد بنفسي روح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قبض روحه نفسا بعد نفس، حتى يتوفاه كله، و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ات فضل سنامها الرحل أي يأخذ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را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سنام الناقة قليلا قليلا حتى لا يبقى منه شيء، لأنه ينض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وذا من التكملة القائت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قائت من العيش، أي  في  كفاية  والم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 للشيء والشاهد له  وأنشد ثعلب للسموأل بن عاد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شتم سمعته وتـصـامـم                      ت وعى تركته فـكـفـ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شعري وأشعرن إذا مـا                      قربوها منشـورة ودعـ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ى الفضل أم علـى إذا حـو                      سبت إنى على الحساب مق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رف ما علمت من السوء، لأن الإنسان على نفسه 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ى عن أبي سعيد السيرا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رواية من رو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ربى على الحساب مق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خاضع لربه لا يصف نفسه بهذه الصفة، قال ابن ب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حمل السيرافي على تصحيح هذه الرواية أنه بنى على أن مقيتا بمعنى مقتدر، ولو ذهب مذهب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لحافظ للشيء والشاه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ذكر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كر الرواية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ت في أسماء الله الحس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ت  المقتدر  والمقدر  كالذي يعطي كل أحد  و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ها كل رجل، وهو نص عبارة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وت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عطى أقوات الخلائق، من أقاته يقيته، إذا أعطاه قوته، وأقاته أيضا، إذا حفظه، وفي التنزيل العزيز  وكان الله على كل شيء مقيتا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ت القد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يظ  قال  وهو بالحفيظ أشبه، لأنه مشتق من القو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 الرجل أقوته قوتا، إذا حفظت نفسه بما يقوته وال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شيء الذي يحفظ نفسه ولا فضل فيه على قدر الحفظ، فمعنى المق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يظ الذي يعطى الشيء قدر الحاجة من الحفظ، ومثله قول الزجاج، وقيل في تفسير بيت السموأ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على الحساب مقيت أي موقوف على الحساب،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بعد الممات ينشرني مـن                      هو على النشر يا بني مقيت أي مقت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قوف على الشيء،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ات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در عليه، قال أبو قيس بن رفاعة اليهود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علبة بن محيصة الأنصاري، وهو جاهلي، وقد روى أنه للزبير بن عبد المطلب عم سيدنا رسول الله صلى الله عليه وسلم، وأنشده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ي ضغن كففت النفس عنه                      وكنت على إساءته مقـيتـا أي مقت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هامش نسخة الصحاح بخط ياقوت،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أبو محمد الأسود الغندجاني أن هذا البيت في قصيدة مرفوعة، ور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مساءته أقي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 القصيدة وآخ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قروم خطـمة أنـزلـتـنـي                      بحيث ترى من الحضض الخروت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 بعد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يت الليل مرتفقا ثـقـيلا                      على فرش القناة وما أب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ن إلى مـنـه مـؤذيات                      كما تبرى الجذامير البروت ونفخ في النار نفخا قوتا، واقتات لها، كلا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ق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ت لنارك قيتة  ، بالكسر، أي  أطعمها الحطب  ،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 ارفعها إليك وأحيها                      بروحك واقتته لها قيتة قدر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فخ نافخ في النار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خ نفخا قوتا، واقتت لها نفخك قيتة، يأمره بالرفق والنفخ القليل، ومثله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أله الق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تقوت ب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اته  أي الشيء  وأقا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قه  فهو مقيت،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أستفيد ثـم أفـيد ال                      مال إني امرؤ مقيت مفيد ومما يستدرك عليه 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قتات الكلام اقتياتا، إذا أقله والحرب تقتات الإبل، أي تعطي في الديات،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مرىء في قائته  أي يتبين 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ما يقوته، كذا في شرح شيخنا،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ي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 والأصل قوات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بته يكبته  كبتا من حد ضر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فانكب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لوجهه، وأصل الك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 وهو الإلقاء على الوجه، وقد استعملوه في غير ذلك على الإبدال،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إن الله كبت الكافر  أي صرعه وخ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بته الله لوجهه، أي صرعه فلم يظفر ك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زاه  ك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  ك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سر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د العدو بغيظ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ف والإذل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بت الله العدو، أي صرفه و  أذ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  كبتوا كما كبت الذين من قبلهم  وفيه  أو يكبتهم فينقلبوا خائبين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كبت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لوا وأخذوا بالعذاب بأن غلبوا، كما نزل بمن كان قبلهم ممن حاد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توا، أي غيظوا وأحزنوا يوم الخندق، كما كبت من قاتل الأنبياء قبلهم،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ن احتج ل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كبت الكبد، فقلبت الدال تاء، أخذ من الكبد وهو معدن الغيظ والأحقاد، فكأن الغيظ لما بلغ بهم مبلغه أصاب أكبادهم فأحرقها؛ ولهذا قيل للأع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سود الأكباد، كذا في التكمل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رأى طلحة حزينا مكبوتا  أي شديد الحز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فيه مكبود، بالدال، أي أصاب الحزن كبده، فقلب الدال تاء، قال المتن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كبت حاسدي وأرى عدوى                      كأنهما وداعك والرحـيل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ته بمعنى كبده إذا أصاب كبده،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آه إذا قطع رئته، وفي العناية في  المدث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ظ والغم، وبرد كبته بمعنى كب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كتبت  هو  الممتلىء غما  أو غ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زال خصمك مكبوتا، وعدوك مبكو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كبت غيظه في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خرجه،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بت غيظه في جوفه كبت الله عدوه من خوفه،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 المقامة الصنعانية لأبي العباس الشريش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 بطريق مكة في بعض المنازل إذ وقفت علينا أعرابية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ونا مما أطعمكم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اولها بعض القوم شيئا 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ت الله كل عدو لك إلا نف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يت  ، بالكسر، أهمله الجوهري هنا، وأورد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 ب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هنا بناء على أصالة التاء، وصرح غير واحد بزيادتها، فموضعه الراء، كعفريت، وهو  من الحجارة الموقد بها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 صحيحا، ومثله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يت</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ياقوت الأحمر  قاله ابن دريد، وجعل شيخنا استعماله في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بري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ذهب  الأحم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عصمني حلف سختيت                      أو فضة أو ذهب كبر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رؤبة أن الكبريت ذه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ىء فيه؛ لأن العرب القدماء يخطئون في المعاني دون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يت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w:t>
      </w:r>
      <w:r>
        <w:rPr>
          <w:rFonts w:ascii="MS Sans Serif;Times New Roman" w:hAnsi="MS Sans Serif;Times New Roman" w:cs="MS Sans Serif;Times New Roman"/>
          <w:color w:val="0000FF"/>
          <w:rtl w:val="true"/>
        </w:rPr>
        <w:t xml:space="preserve"> جوهر  ، و  معدنه خلف  بلاد  التبت بوادي النمل  الذي مر عليه سيدنا سليمان عليه وعلى نبينا أفضل الصلاة والسلام، كذا في التهذيب، 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تجرى، فإذا جمد ماؤها صار كبريتا أبيض وأصفر وأكدر،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اهدته في مو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هذا الذي قريب من الملاليح ما بين فاس ومكناسة يتداوى بالعوم فيه من الحب الإفرنجي وغيره، ومنها معدن في أثناء إفريقية في وسط برقة،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ج، وغير ذلك، واستعماله في الذهب كأنه مجاز، ل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يت الأحمر؛ لأنه يصنع منه، ويصلح لأنواع من الكيمياء، ويكون من أجز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ل شيء كبريت، وهو يبسه، ما خلا الذهب والفضة، فإنه لا ينكسر، فإذا صعد، أي أذيب، ذهب كب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رت بعيره  إذا  طلاه به  أي بالكبريت مخلوطا بالدسم والخضخاض، وهو ضرب من النفط أسود رقيق لا خثورة فيه، وليس بالقطران؛ لأنه عصارة شجر أسود خاثر، كذا في التكملة، وهو للتداوي من الجرب؛ لأنه صالح لرفعه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قزو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جائبه عن أرس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يت أص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ر الجيد اللون، والأبيض اللون، هو كالغبار، ومنه الأصفر، فمعدنه بالمغرب، لا بأس في موضعه، بقرب بحر أوقيانوس على فراسخ منه، وهو نافع من الصرع والسكتات والشقيقة، ويدخل في أعمال الذهب، وأما الأبيض فيسود الأجسام البيض، وقد يكون كامنه في العيون التي يجري منها الماء الجاري مشوبا به، ويوجد لتلك المياه رائحة منتنة، فمن اغتمس في هذه العيون في أيام معتدلة الهواء أبرأه من الجراحات والأورام والجرب والسلع التي تكون من المرة الس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كبريت من أدوية البرص ما لم تمسه النار، وإذا خلط بصمغ البطم قلع الآثار التي تكون على الأظفار، وبالخل على البهق، ويجلو القوباء، وهو طلاء للنقرس مع النطرون والماء، ويحبس الزكام بخ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خواص غير ذلك، ومحله المطولات من كتب الط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غليان القدر  والجرة ونحوهما، كتت تكت كتيتا إذا غل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ها إذا قل ماؤها، وهو أقل صوتا وأخفض حالا من غليانها إذا كثر ماؤها، كأنها تقول كت كت، وكذلك الجرة الجديدة إذا صب فيه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  النبيذ  وغيره كتا وكت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 غليانه قبل أن ي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بكر، وهو فوق الكشي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  أول هدر البكر  ، وهو ارتفاعه عن الكشيش، 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ذكر من الإبل الهدير فأوله الكشيش، فإذا ارتفع قليلا فهو الكتيت،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ت ويكش، ثم يهد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في صدر الرجل كصوت البكر من شدة الغيظ  وكت الرجل من الغضب، وفي حديث وحشى ومقتل حمزة  وهو مكبس له كتيت  أي هدير وغ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قال عمرو بن هميل اللحياني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أن شر فـتـى أنـاس                      وأوضعه خزاعى كـتـ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 المرضة قال أوكى                      على ما في سقائك قد رو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خيل السيىء الخلق المغتاظ، وأورد هذين البيتين، ونسبهما لبعض شعراء هذيل، ولم ي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تيت اليدين أي بخيل، وهو مجاز،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ذلك من كتيت القدر، وهو غليانه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المشى رويدا  ، كالكتكتة الكتي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قاربة الخطو في سرعة، كالكتكتة والتكتكت  وإنه لكتكات، وقد تكت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 البعير  ، هكذا في نسختنا، ومثله في الصحاح، ووقع في لسا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بكر، بدل البعير  يكت  بالكس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اح صياحا لينا وهو صوت بين الكشيش والهدير، وعبارة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 الفحل إذا ه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ء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به ما كته، أي ما س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غمه  ، وهذان من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عن اللحياني عن أعرابي فصيح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صنع 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تك وأرغ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ت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ت  ، وكذلك ال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ت  الكلام في أذنه يكته، بالضم  كت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ره وساره  به  كأكته واكتته  ،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تنى الحديث، وأكتنيه، وقرنى وأقرنيه، أي أخبرنيه كما سمعته، ومثله فرنى وأفرنيه  وقدن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ال المال  وقز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لعنز سوء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ت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كان في الأرض من خض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تكت وكتكتى  بالضم فيهما  غير مجرات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عبة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ة  إلى هنا عبارة الصاغاني، في الكت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اللحم من الرجال والنساء  ، رجل كت، وامرأة 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كتك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كذا في نسختنا، والصواب الكتكتة، بالهاء، كما في اللسان وغيره وهو  صوت الحبا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كا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كلام  يسرعه ويتبع بعضه بعضا، ورجل كتك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رب الخطو في 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ك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ضحكا  دونا  والكتكته في 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 القهقهة،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ثل الخنين، وعن الأ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كت فلان بالضحك كتكتة، وهو مثل الخ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كت في ضح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تي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يدة  ، وذا من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كت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ماع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ر الحديث منى فلان، واقتذه، واكتته، أي سمعه مني كما سم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 القوم يكتهم ك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هم وأحصاهم، وأكثر ما يستعملونه في النفي، يقال أتانا في جيش ما يكت، أي ما يعلم عدهم ولا ي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بجيش مـا يكـت عـديده                      سود الجلود من الحديد غضاب و  في المثل  لا تكته أو تكت النجوم  أي لا تعده ولا تحصيه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ش لا يكت، أي لا يحصى ولا يسهى، أي لا يحزر ولا ينكف أي لا يقطع، وفي حديث حنين  قد جاء جيش لا يكت ولا ينكف  أي لا يحصى ولا يبلغ آخره، وال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ح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احم مع صوت، وهو من الكتيت، وفي حديث أبي قتادة  فتكات الناس على الميضأ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نوا الملأ فكلكم سيروى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الزمخشري وشرحه، والمحفوظ تكاب، بالباء الموحدة، وقد مضى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 و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ذكره في الحديث، وهو ناحية من أعراض المدينة المشرفة، لآل جعفر ابن أبي طالب، والذي في المراصد أنها كتانة بالنون،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ك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حية متسعة بأرض الهند، وتعرف بنهر والة، وبأحمد آب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حت  ،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رجل  القصير  </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خ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نواحى بلاد التت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القيروان </w:t>
      </w:r>
      <w:r>
        <w:rPr>
          <w:rFonts w:ascii="MS Sans Serif;Times New Roman" w:hAnsi="MS Sans Serif;Times New Roman" w:cs="MS Sans Serif;Times New Roman"/>
          <w:color w:val="009716"/>
          <w:rtl w:val="true"/>
        </w:rPr>
        <w:t xml:space="preserve"> 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ة ك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ة  العد، وأقمت حولا كريتا، وكذلك اليوم والش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كريت بفتح أ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نا كمن حلـت إياد دارهـا                      تكريت ترقب حبها أن يحصد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كريت، بالكس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بنواحي الموصل  سميت بتكريت بنت وائل  أخت قاسط، قال شيخنا ظاهره أن التاء الأولى زائدة، ولا دليل عليه، بل الظاهر أصالتها، كما مر في فصل 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ح الصاغاني بزيادته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ت، بالضم  ،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تبخر به، لغة في الكسط و  القسط  ، 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كراع، وفي حديث غسل الحيض  نبذة من كست أظفار  هو القسط اله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ار معروف، 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ط بالطاء، وهو هو، والكاف والقاف يبدل أحدهما من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روى في الصحيح  من كست ظفار  قال الصاغاني، وهو 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وهي بهاء  ، رجل كعت، وامرأة كعتة،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عيت،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بل  مبنى على التصغير، كما ترى،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عصفور، وأهل المدينة يسمونه النغر، وقد جاء ذكره في الحديث  ج كعتان، 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كعت  الرجل إكعاتا، إذا  انطلق مسرع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عت</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 xml:space="preserve">قعد، ضد  ، وقد نظر فيه شيخنا أكع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كب منتفخا من الغضب  ، كل ذا من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كعت،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عروف من بني أسد، واسمه منقذ بن خني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رث بن عمرو، قدم على رسول الله صلى الله عليه وسلم و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أبو مكعت صادقـا                      عليك السلام أبا القاسـ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م الإلـه وريحـانـه                      وروح المصلين والصائم في أبيات أوردها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له 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ي حواشي بعض نسخ الصحاح الموثوق بها  الكع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ق القارورة  ، كذا في اللسان، ومثله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ته يكفته  كفت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رفه عن وجهه، فانكفت  أي رجع راجعا، وفي حديث ابن عمر  صلاة الأوابين ما بين أن ينكفت أهل المغرب إلى أن يثوب أهل العشراء  أي ينصرفون إلى م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ت  الشيء إليه  يكفته كفت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مه وقبضه، ككفته  مشددا، يستعمل فيهما،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ها بريح حاولته فأصبحت                      تكفت قد حلت وساغ شرا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ه الله، أي قبضه، وفي حديث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فتوا صبيانكم، فإن للشيطان خطف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ضموهم إليكم، واحبسوهم في البيوت يريد عند انتشار الظلام، وفي الحديث  نهينا أن نكفت الثياب في الصلاة  أي نضمها ونجمعها من الانتشار، يريد جمع الثوب باليدين عند الركوع و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ت الدرع بالسيف يكفتها، وك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ا به فضمها إليه،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باء يكفتها نجاد مهند وكل شيء ضممته إليك فقد كفته،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اضة كالنهى تنسجه الصبا                      بيضاء كفت فضلها بمهن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درعا علق لابسها بالسيف فضول أسافلها، فضمها إليه، وشدده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  الطائر وغيره  يكفت  كفتا وكفاتا  ككتاب  وكفيتا  كأمير  وكفت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رع في الطي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تان من  العدو  والطيران، كالحيدان ف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ت الطائر، إذا طار  وتقبض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ت في عدو ذي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قبض اليد، قاله الأزهر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رجل كفت وكف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خفيف دقيق  مثل كمش وكميش، وفرس كفيت وق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و كفيت، أي سريع،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اد أيديها تهاوى في الزهـق                      من كفتها شدا كإضرام الحرق وفي التكملة رجل كفت، لغة في كفت، ككمش وكمش،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كفيت وك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ومر كفيت وك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 كفاتا إذا ما الماء أسهلهـا                      حتى إذا ضربت بالسوط تبتر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ه  ، والكف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حب الذي يكافتك، أي يساب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كفت فيه الشيء، أي يضم  ويقبض  ويجمع، والأرض كفات لنا  الأحياء والأموات، وفي التنزيل العزيز  ألم نجعل الأرض كفاتا أحياء وأموات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كفات هنا مصدر من كفت إذا ضم وقبض، وأن أحياء وأمواتا منتصب به، أي ذات كفات للأحياء والأموات، وكفا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ا للأحياء وبطنها للأموات، ومنه قولهم ل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ت الأحياء، وللمق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ت الأ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تكفتهم أحياء على ظهرها في دورهم ومنازلهم وتكفتهم أمواتا في بطنها، أي تحفظهم وتحرزهم، ونصب أحياء وأمواتا بوقوع الكفات عليه 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نجعل الأرض كفات أحياء وأموات، فإذا نونت نصبت، وفي حديث الشعبي  أنه كان بظهر الكوفة، فالتفت إلى بيوت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فات الأحياء، ثم التفت إلى المقب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كفات الأموات، يريد تأويل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م نجعل الأرض كفاتا أحياء وأموات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فت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وعبه  وضمه إليه  أج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كفات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 وذا من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صغيرة، ويكسر  ، الفتح رواية الفراء، وعلى الكسر اقتصر الجوهري والميداني والزمخشري في الفائق، وزاد الأخير أن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ت أيضا، على فعيل، 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والكسر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 في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ن يظلم إنسانا، ويحمله مكروها ثم يز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ت إلى وئية  أي بلية إلى جنبها أخ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فت في الأصل هي القدر الصغيرة، والوئية هي الكبيرة من الق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ت  تقلب  وفي بعض نسخ اللسان تقليب  الشيء ظهرا لبطن   وبطنا لظه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 وكفت الله فلانا، إذا م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ناس كفت شديد، أي موت، وكذا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كفته إليك، وفي الحديث  يقول الله للكرام الكات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ض عبدي فاكتبوا له مثل ما كان يعمل في صحته حتى أعافيه أو أكفته أي أضمه إلى القبر،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أطلقه من وثاقي أو أكفته إ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كفت  ، بالفتح، إذا كان  بلا أدم  ، وذا من زيا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كفاتا ومكافتة  أي فجأ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ك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لاب و  الانصراف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فتوا إلى منازلهم، إذا انق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نكفات أيض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انقبا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فت الثوب، وتكفت إذا تشمر وق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نكفا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مور الف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نكفت، أي ض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ك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خلق  ، وهو المنكفت، أي الملزز الخلق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كفيت  كأمير، كذا هو مضبوط في نسختنا، وزعم شيخنا أنه وجد بخط المؤلف بضم الكا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س حيان  وفي بعض النسخ حسان  بن قتادة السدوسي  ،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ن،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ت،  جراب لا يضيع شيئا  مما يجعل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ب كفيت  كالكفت بالكسر  ، أي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إلى النساء والطيب، ورزقت الكف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ت القوت من العي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يم العي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كفت به المعيشة أي يضم  ويصلح به، و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على الجماع،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قدر أنزلت له من السماء، فأكل منها،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ى على الجماع، كما يروى في الحديث الآخر الذي يرو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جبريل بقد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فيت، فوجدت قوة أربعين رجلا في الجم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ح نزول القدر من السماء، عند أصحاب الحديث،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جابر  أعطى رسول الله صلى الله عليه وسلم الكفيت  ، قيل ل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كف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ب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كفتني عن حاجتي، ويعفتني عنها، أي يحبسن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ت  كصاحب، كما 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في جبل  كان يأوى إليه اللصوص، ويكفتون فيه المتاع  أي يضمونه، عن ثعلب، صفة غال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جال إلى إبراهيم ابن المهاجر العرب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شكو إليك كافتا، يعنون هذا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كفت وكفتة، كصرد، وهمزة  إذا كان  يثب جميعا فلا يستمكن منه لاجتماع وثبه  ، كذا في التكملة، وفيه إيماء إلى أنه مأخوذ من كفت الشيء، إذا جمعه، وأما فرس 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سريع، فقد تقدم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فت،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بس درعين بينهما ثوب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لبس درعا طويلة، فيضم ذيلها بمعاليق إلى عرى في وسطها؛ لتشمر عن لا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فتة  بالفت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سم بقيع الغرقد  ،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ص بذلك  لأنها  أي المقبرة  تك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الناس  ،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كما قال فكل مقابر في الدنيا كفتة، وأي مقابر لا تقب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كما ذكر، وقد سألت من رأيت من المد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سميت كفت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أتى ب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ا تأكل المدفون سريعا  لا تبقى من الإنسان شيئا من شعر ولا بشر ولا ضرس ولا عظم إلا ذهب، ذلك  لأنها سبخة  فلا تلبث أن تأكل ما يدف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دفن فيه، فيقبض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فت ما في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ى على الجماع، كما يروى في الحديث الآخر الذي يرو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جبريل بقد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فيت، فوجدت قوة أربعين رجلا في الجم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ح نزول القدر من السماء، عند أصحاب الحديث،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جابر  أعطى رسول الله صلى الله عليه وسلم الكفيت  ، قيل ل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كف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ب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كفتني عن حاجتي، ويعفتني عنها، أي يحبسن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فت  كصاحب، كما 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في جبل  كان يأوى إليه اللصوص، ويكفتون فيه المتاع  أي يضمونه، عن ثعلب، صفة غال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جال إلى إبراهيم ابن المهاجر العربي،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شكو إليك كافتا، يعنون هذا 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كفت وكفتة، كصرد، وهمزة  إذا كان  يثب جميعا فلا يستمكن منه لاجتماع وثبه  ، كذا في التكملة، وفيه إيماء إلى أنه مأخوذ من كفت الشيء، إذا جمعه، وأما فرس ك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سريع، فقد تقدم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فت،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بس درعين بينهما ثوب  ،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لبس درعا طويلة، فيضم ذيلها بمعاليق إلى عرى في وسطها؛ لتشمر عن لا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فتة  بالفتح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سم بقيع الغرقد  ،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ص بذلك  لأنها  أي المقبرة  تك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الناس  ،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كما قال فكل مقابر في الدنيا كفتة، وأي مقابر لا تقبض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كما ذكر، وقد سألت من رأيت من المد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سميت كفت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أتى ب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ا تأكل المدفون سريعا  لا تبقى من الإنسان شيئا من شعر ولا بشر ولا ضرس ولا عظم إلا ذهب، ذلك  لأنها سبخة  فلا تلبث أن تأكل ما يدف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 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دفن فيه، فيقبض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فت ما ف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ته  ، وهو في نسخ القاموس بالحمرة، وشذ شيخن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ثابت في أصول القاموس بالسواد، والصواب كتبه ب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جوهري،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ته  يكلته  كلتا، إذا  جمعه  ، ككلده، وامرأة كل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ته  في 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ت قدحا من لبن فكلته في قدح آخر، أي صب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مح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لت  الفرس  وكلته، أي  ركض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 وعبارة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ثع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فلت كلت كسكر ويخف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  فلتة كلتة  كهمزة، أي  كفتة  وذلك إذا كان  يثب جميعا  فلا يستمكن منه؛ لاجتماع وث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هذا الإناء فاقمعه في فمه، ثم اكلته في فيه فإنه يكتلته، وذلك أنه وصف رجلا يشرب النبيذ، يكلته كلتا، ويكتلته، والك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اكت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ب  والمكت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يت كأمير و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مستطيل  كالبرطيل  يسد به  كذا عبارة ابن دري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بر به، 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ر به  وجار الضبع  ثم يحفر عنها حكاه ابن الأعرابي، وأنشد لأبي محمد الفقعس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صاحبته زميت                      منصلت بالقوم كالكليت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لأصمعي لأبي محم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أخو الفلاة بالهب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الذي يخضع بالسبر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الضعيف أمره الشت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فتى أروع في المب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رطس في قوله بل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ذف بالقوم كالكل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قب النجم رقاب الحو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يب من الطعا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لت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نبذة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نكلت  الشراب  انص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نكلت الرج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نقبض</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صلت مكلت، إذا كان ماضيا في الأمور، كذا في التكملة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تصحف عليه من الكلبة، بالموحدة، وقد تقدم،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ت،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ة على جيحون، خرجت، ومنها الفقيه محمود بن محمد الكلاتي البخاري الواعظ، كان يعظ بمرو، وهو من رفاق أبي العلا الفرض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يت كزبير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شقر ولا أدهم،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ما بين الكميت والأشقر في الخيل بالعرف والذنب، فإن كانا أحمرين فهو أشقر، وإن كانا أسودين فهو كم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د بينهما، وعن الأصمعي في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حمر  الذي  لم يخالط حمرته شيء، فإن  خالط حمرته  ، بالنصب مفعول مقدم و،  قنوء  ، فاعله، وهو سواد غير خالص فهو كميت، وهو مذكر  ويؤنث  بغير هاء، ويكون في الخيل والإبل وغيرهم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ميت، ومهرة كميت، وبعير كميت، وناقة كميت، قال الكل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غير محلفة ولـكـن                      كلون الصرف عل به الأد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ى أنها خالصة اللون لا يحلف عليها أنها ليست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خليل عن كم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منزلة جميل يعني الذي هو البلب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حمرة يخالطها سواد ولم تخلص، وإنما حقروها لأنها بين السواد والحمرة، ولم يخلص له واحد منهما،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لا أحمر فأرادوا بالتصغير أنه منهما قريب، وإنما هذا كقولك هو دوين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ونه الكم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بين السواد والحمرة،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تة كمت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تة صفرة، وكمتة 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مت، ككرم  ،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في أفعال الألوان الكسر، فهو على خلاف القياس  كمتا  بالفتح  وكمتة  بالضم  وكماتة  بالفتح، إذا صار كميتا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يت أقوى الخيل وأشدها حو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كميتا، 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م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فيها من سواد وحمرة، وعبارة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فيها سواد وحمرة  ، والمصدر الكمتة،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لها كالعلم، يريد أنه غلب عليها غلبة الاسم العلم، وإن كان في أصله 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ميت  بن معرو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خض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ه الكميت  بن ثعلبة  شاعر جاهلي من بني فق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مستهل الكميت  بن زيد  الأسدي الكوفي، شاعر أهل البيت،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يت  أفراس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بني العنبر، ولعمرو الرحال ابن النعمان الشيباني، وللأجدع بن مالك الهم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ميت بنت الز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عاوية بن سعد العجلي والكميت فرس المعجب بن شييم الضبي، ولرجل من بني نمير، ولابن الخمة الكلبي، ولمالك بن حريم الهمداني، ولعميرة بن طارق، وليزيد بن الطثرية، وكل ذلك من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متت  إذا  صيرت بالصنعة كميتا  ، 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ون الدهان وردة لم تكمت  وكمت ال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نه  ، زاد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فلان  بكميتته، أي بأصله  ، زاد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ترى فيهن سر العتق</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ين كماتي وحو بلق جمعه على كمتاء وإن لم يلفظ به بعد أن جعله اسما  كصحر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ل كماتي كزرابي  وكماتي كعذارى، وكلاهما غير مقيس،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مت  بالضم، وهو تفسير ل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 كسروه على مكبره المتوهم وإن لم يلفظ به؛ لأن الألوان يغلب عليها هذا البناء الأحمر والأشقر، قال 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تا مدمـاة كـأن مـتـونـهـا                      جرى فوقها واستشعرت لون مذه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مت الفرس إكماتا، واكمت اكمتاتا واكمات اكميتاتا  ،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ونه الكمت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ة كميت في لونها، وهي من أصلب التمرات لحاء، وأطيبها ممضغا، قال الأسود ابن يع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ما قرب الزاد مولعا                      بكل كميت جلدة لم توسـف وهو مجاز،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وصف به الموات،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ان النهار برأس قـف                      كميت اللون ذي فلك رفي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مله أبو حنيفة في الت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صفة بعض ا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كبر تين رآه الناس، أحمر كميت، والجمع ك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تام من الشهور والأع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ت ثوبك، أي اصبغه بلون التمر، وهو حمرة في 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هامش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كميت أعجمي ف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بت، أهمله المصنف كالجوهري والصاغاني وغيرهما، وذكره ابن منظو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نبت وكن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بض 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نبت الرجل، إذا 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نبت، وهو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تكون النون زائدة فمحله ك ب ت، ثم رأيت في التكملة هذه المادة بعينها ذكرها في كنبث بالمثلثة، فالصواب هذا، وسيأتي بيانه في محله، 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نبت وهو الصلب الشديد، فهو الكنثب بالمثلثة بين النون والب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با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ظيمة بالسواحل الهن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 أهمله الجوهري وابن منظور، واستدركه الصاغاني في التكمل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فلان  في خلقه  ، وكان في خلقه، أي  قوى  فهو كنتى وك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بن بزرج  الكنتى، ككرس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ى  الشد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نت كنتيا فأصبحت عاجنـا                      وشر رجال الناس كنت وعاجن وروى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كنتيا وأصبحت عاجنـا                      وشر خصال المرء كنت وعاج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م اعتجن أي عمد على كرسوع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منحوت؛ لأنه بنى من كان الماضي مسندا لضمير المتكلم؛ لأن الكبير يحكى عن زمانه بكنت كذا، وكنت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كنتى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كبير  ، بالموحدة، وفي بعض النسخ بالمثلثة، والأول الصوا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كنت ملتمسا لرزق                      فلا تصرخ بكنتى كبير  كالكنتني  بضم الكاف والمثناة وي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كنتيا وما كنت عاجنا                      وشر الرجال الكنتنى وعاجن فجمع اللغتين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كتن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ضو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كتن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ضا  ، قال أبو زبيد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ضرع ما دنا منهن مكتنت                      بالعرق مجتلما ما فوقه فنع مستض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ل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لحمه بالج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كتنت لا تك عبدا طائرا                      واحذر الإقبال منا والثؤ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تال  وسقاء كنيت  ، أي  مسيك  ، وقد تقدم في ق ن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نت  السقاء،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شن  هكذا بالحاء المهملة ثم الشين المنقوطة في نسختنا وفي التكملة، وضبطه شيخنا بالخاء والشين واستظهره، وفي أخرى بالحاء والسين من الحسن،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عت، كجعفر  ،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ضرب من السمك  كالكنعد،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تاءه بد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تى، كرومي  ، أهمله الجوهري،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 والثاء لغة فيه، ولكني رأيت في الهامش من نسخة الصحاح زي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يم  بعد 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تى  بن الرعلاء  بالفتح ممدودا أي معرو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ت الوعاء تكييتا  و  حشاه  بمعنى واحد، كذا في النوادر،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ت  الجه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ه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ت جهازك إما كنت مرتحلا                      إني أخاف على أذوادك السبعا  والأك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ياس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ث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دال، وقع في رجز علب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عفاء ولا أكي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لت السين تاء، كما في طست وطس، وسيأت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ن الأمر </w:t>
      </w:r>
      <w:r>
        <w:rPr>
          <w:rFonts w:ascii="MS Sans Serif;Times New Roman" w:hAnsi="MS Sans Serif;Times New Roman" w:cs="MS Sans Serif;Times New Roman"/>
          <w:color w:val="0000FF"/>
          <w:rtl w:val="true"/>
        </w:rPr>
        <w:t xml:space="preserve"> كيت وكيت  بالفتح  ويكسر آخرهما  ، وهي كناية عن القصة أو الأحدوثة، حكاها سيبويه،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من الأمر كيت وكيت،  أي كذا كذا، والتاء في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هاء في الأصل  مثل ذيت وذيت، وأصلها كية وذية بالتشديدن فصارت تاء في الوصل، وفي الحديث  بئس ما لأحدكم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سيت آية كيت وكي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قل المصنف عن ابن القطاع في ذيت أنه مثلت الآخر، وكيت وكيت، مثلها، وقد صرح ابن القطاع وابن سيده فيهما بالتثليث أيضا، والضم حكاه ابن الأثير وغيره، وقد مر في ذيت ما يتعلق 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ت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اها  ، أهمله الجوهري والصاغاني، وأثبته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بت فلانا لب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 صدره وبطنه وأقرابه  أي خواصره  بالعص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ترجمة ب أ 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ل الرجل ل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أس عليك فقد أمنه؛ لأنه نفى البأس عنه، وهو في لغة حمير لبات عليك، أي لا بأس، قال شاع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نا اليوم إذ عصبت غلاب                      بتسهيد وعقـد غـير بـ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دوا عند غدرهـم لـبـات                      وقد بردت معافر ذي رع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وجدته في كتاب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قال امرؤ القيس يصف ال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ت الحصى لتا بسمر رزينة                      موارن لا كزم ولا معر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ت أي تدق بحوافر سمر، وذلك أصلب لها، والكزم القصار، وقال هم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ما على الأنف ووسما عل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عصا لتا وخنقـا سـأبـ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حرف صحيح ال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والإيثاق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 الشىء يلته إذا شده وأ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ت  ال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ق  ، زا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 السويق والأقط ونحوهما يلته ل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ح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ه بالماء ونحو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 العجوز الأقط الملتوت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 بل السويق، والبس أشد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 السويق، أي ب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تا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فت من قشور  الخشب، ويروى عن الشافع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ال في باب التيم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جوز التيمم بلتات  الشجر  ، وهو ما فت من قشره اليابس الأعلى،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لتات أم لتات،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بقى مني إلا لتاتا  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بقى مني المرض إلا جلدا يابسا كقشرة الشجر اللت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ت به  ، وفي كتاب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عل من اللتات، وكل شىء يلت به سويق أو غيره نحو السمن ودهن الأ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حديث مجاه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أيتم اللات والعز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رجلا يلت السويق لهم، و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فرأيتم  اللات  والعزى  مشددة التاء  ، وهو  صن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اءة  اللات  بتخفيف الت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اللات بالتشديد  وقرأ بها ابن عباس و  مولاه  عكرمة  ومجاهد  وجماعة  ، كمنصور بن المعتمر والأعمش والسختياني، ونقله الفراء عن البزي و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 بالذي كان يلت عنده السويق بالسمن  أي يخلطه به  ثم خفف  وجعل اسما للص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ا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يما زعم قوم من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ة كان عندها رجل يلت السويق للحاج، فلما مات عبدت،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ة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وذكر أن التاء في الأصل مخففة للتأنيث، وليس هذا بابها، وكان الكسائي يقف عند اللات بالهاء،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ياس، والأجود اتباع المصحف، والوقوف عليها بالتاء،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كسائي يوقف عليها بالهاء يدل على أنه لم يجعلها من اللت، وكان المشركون الذين عبدوها عارضوا باسمها اسم الله، تعالى الله علوا كبيرا عن إفكهم ومعارضتهم وإلحادهم في اسمه 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قراءة التخفيف قول آخر حكاه أهل الاشتقاق، وهو أن يكون اللات فعلة من لوى؛ لأنهم كانوا يلوون عليها، أي يطوفون به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صدر البيضاوى تبعا للزمخشري، أي وعليه فموضعه المع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روض للسه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رجل الذي كان يلت السويق للحج هو عمرو بن لحى، ولما غلبت خزاعة على مكة ونفت جرهم جعلته العرب ربا وأنه اللات الذي كان يلت السويق للحجيج على صخرة معروفة تسمى صخرة اللات، و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ذي كان يلت السويق من ثقيف، فلما مات قال لهم عمرو بن لح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 يمت، ولكنه دخل الصخرة، ثم أمرهم بعبادتها وبنى بيتا عليها يسمى اللا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دام أمره وأمر ولده من بعده على هذا ثلاثمائة سنة، فلما هلك سميت تلك الصخرة اللات، مخففة التاء، واتخذت صنما ت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ار المفسرون إلى ال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كانت لثقيف في الطائف، أو لقريش في النخلة، كما في الكشاف والأنوار وغيرهما، كذا في شرح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ول شيخنا فيما بع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ند قو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خ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لمت أن الذي خففوه لم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التشديد، بل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تل من لواه، إذا طاف به، إنما هو نظرا إلى ما صدر به القاضي، وإلا فابن الأثير، والأزهري، وغيرهما، نقلوا عن الفراء وغيره التخفيف من التشديد، كما سبق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لت فلان بفلان  إذا  لزبه  أي شد وأوثق  وقرن مع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تل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مين الغموس  ، نقله الصاغاني عن ابن الأعرابي، وهو في الأسا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نا مطر من صبير لت ثيابنا لتا، فأروضت منه الأرض كلها، أي بلها،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حته بالعصا، كمنعه  لح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ت  العصا  لح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رها و  قشرها  ، كنحتها، عن ابن الأعراب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رجل لا يضيرك عليه نحتا ولحتا، أي ما يزيدك عليه نحتا للشعر، ولحت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ته بالعذل لحتا،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هذا الأمر لا يزال فيكم، وأنتم ولاته ما لم تحدثوا أعمالا، فإذا فعلتم كذا بعث الله عليكم شر خلقه، فلحتوكم كما يلحت القضيب  ، الل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ته، إذا أخذ ما عنده ولم يدع ل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حت واللتح واحد، مقلوب، وفي رواية  فالتحو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بحت لحت  أي  صادق  ، ونقله الصاغاني عن أبي الفرج، وهو إتباع، كما صرح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ت  ، أهمله الجوهر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ظيم الجسيم  ، هكذا في مسختنا، وفي بعضها الجسم،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خت  المرأة المفضاة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 سخت لخت  ، أي شديد قاله الليث،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راه معربا </w:t>
      </w:r>
      <w:r>
        <w:rPr>
          <w:rFonts w:ascii="MS Sans Serif;Times New Roman" w:hAnsi="MS Sans Serif;Times New Roman" w:cs="MS Sans Serif;Times New Roman"/>
          <w:color w:val="009716"/>
          <w:rtl w:val="true"/>
        </w:rPr>
        <w:t xml:space="preserve"> 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زت، بالضم  والزاي، وفي نسخة بالراء المهملة، ومثله في التكمل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قبيلة بالأندل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ت  بالفتح  ويث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  ، عن الفراء، في لغة طيئ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صوت  ، وعلى الفتح اقتصر الجوهري، وغيره وزا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الذين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طس طست، وأنشد أبو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كن نهدا عيلا أبنـاؤهـم                      وبنى كنانة كاللصوت المرد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أنشده ابن السكيت في كتاب الإبدال على أن أصله كاللصوص، فأبدلت الصاد تاء، ونسبه لرجل من طيئ؛ لأنها لغتهم، كما قاله الفراء، ونقله أيضا في كتاب المذكر والمؤنث له، لكن عن بعض أهل اليمن، والصاغاني في عبابه نسب البيت إلى عبد الأسود الطائي، وثال ابن الحاجب في أماليه على المف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تركوا هذه القبيلة فقراء، ون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والع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ائل، كركع جمع را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جمهرة ابن دريد، فتركن جرما، وهي أيضا قبيلة، ورواه ابن جنى في سر الصن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كت بضمير المتكلم والم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ارد وهو المتم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بير بن عبد المط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ا خلقنا إذ خـلـقـنـا                      لنا الحبرات والمسك الفت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ر في المواطن كل يوم                      إذا خفت من الفزع البي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فسد بطن مكة بعد أنـس                      قراضبة كأنهم اللصـوت </w:t>
      </w:r>
      <w:r>
        <w:rPr>
          <w:rFonts w:ascii="MS Sans Serif;Times New Roman" w:hAnsi="MS Sans Serif;Times New Roman" w:cs="MS Sans Serif;Times New Roman"/>
          <w:color w:val="009716"/>
          <w:rtl w:val="true"/>
        </w:rPr>
        <w:t xml:space="preserve"> 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ه يلفته  ل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  على غير جه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شيء عن جهته، كما تقبض على عنق إنسان فتل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ه عن الشىء يلفته ل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ئتنا لتلفتنا عما وجدنا عليه آباء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تك ع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صرفك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ى، أن ترمى به إلى جا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ه  عن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ومنه الألتفات، والتلفت  لكن الثاني أكثر 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فت إلى الشىء والتف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وجهه إلي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موت بين السيف والنطع كامنا                      يلاحظني من حيث ما أتـلـفـت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عادت من بعيد بنظرة                      إلى التفاتا أسلمتها المحا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لتفت منكم أحد إلا امرأتك  أمر بترك الالتفات؛ لئلا يرى عظيم ما ينزل بهم من العذاب، وفي الحد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لتفت التفت جميعا  أراد أنه لا يسارق النظ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ا يلوى عنقه يمنة ويسرة إذا نظر إلى الشىء، وإنما يفعل ذلك الطائش الخفيف، ولكن كان يقبل جميعا، ويدبر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  اللحاء عن الشجر  ،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الع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حذيفة  إن من أقرإ الناس للقرآن منافقا لا يدع منه واوا ولا ألفا، يلفته بلسانه كما تلفت البقرة الخلى بلسانها  هكذا نص الجوهري، والذي في الغربيبن للهروى  من أقرإ الناس منافق  وفي التذيب للأزهرى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قرإ الناس مناف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لفت الكلام لفتا، أي يرسله ولا يبالي كيف جاء المعن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  الريش على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حالة كونه  غير متلائم، بل كيف اتف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عروف، كما في المصباح،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جم  ، قاله الفارابي و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من ثقة، ولا أدري أعربي أم ل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ابن الكتبي في كتابه  ما لا يسع الطبيب جهله  بأنه نب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شىء وصغوه  أي جانبه،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مقاء  الل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ء اللبؤة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ف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جبل قديد بين الحرمين  الشريفين، هكذا ضبطه القاضي عياض في شرح مسلم، وهو رواية الحافظ ابن الحسين بن سراج،  ويفتح  هو رواية القاضي أبي على الصدفي، ورواها بالتحريك أيضا عن جماعة، وأنشد الأبى في إكمال الإك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نا بلفت والثريا كأنهـا                      قلائد در حل عنها خضاب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فت من الت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توى أحد قرنية  على الآخر، وهو بين اللفت،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ى اليد الذي يلفت من عالجه، أي ي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لفت والألفك في كلام تم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سر، سمى بذلك لأنه يعمل بجانبه الأ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كلام قي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مثل الأعفت، والأنثى لف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لفات، كسحاب  وهو الأحمق العسر الخلق، كما هو 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في الهامش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أبو عبيد في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فاة واللفاة، بتخفيف الفاء، يكتبان بالهاء؛ لأن الوقف عليهما بالهاء، وسيأتي زيادة الكلام في ه ف 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وت  ، كصبور،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لها زوج، و  لها  ولد من غيره  فهي تلفت إلى ولدها، وتشتغل به عن الزوج، وفي حديث الحجاج  أنه قال ل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كتون لفوت  ، أي كثيرة التلفت إلى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بد الملك بن ع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إذا سمعت كلام الرجل التفتت إليه، وفي حديث عمر، رضى الله عنه، حين وصف نفسه بالسياس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ربع وأشبع، وأنهز اللفوت، وأضم العنود، وألحق العطوف، وأزجر الع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ف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ر الخلق  ، وقد تقدم عن الصحاح ما يخال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جميل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ف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ضجور عند الحلب  تلتفت إلى الحالب فتعضه، فينهزها بيده فتدر، وذلك إذا مات ولدها، فتدر؛ تفتدى باللبن من النهز، وهو 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ربها مثلا للذي يستعصى ويخرج عن الط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ف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ي لا تثبت عينها في موضع واحد، وإنما همها أن تغفل  أنت  عنها فتغمز غي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رجل لاب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والرقوب الغضوب القطوب الل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ف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ولاء اللفت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ز  التي  اعوج قرناها  ، وتيس ألفت كذلك،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ت الشىء لف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ده، كما يلفت الدقيق بالسم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لفي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صفى ماء الحنظل الأبيض، ثم تنصب به البرمة، ثم يطبخ حتى ينضج ويخثر، ثم يذر عليه 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حنيفة، وفي حديث عمر، رضي الله عنه،  أنه ذكر أمره في الجاهلية، وأن أمه اتخذت لهم لفيتة من الهبيد  قال ابن الأثي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ي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يدة المغلظة  ، واله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ظل، وهكذا قا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رقة تشبه الحيس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فت كالفتل، وبه سميت العصيدة لفيتة؛ لأنها تلفت أي تفتل وتل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لقت  الكلام لفتا، أي يرسله ولا يبالي كيف جاء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فت الراعي  الماشية  لفتا،  أي يضربها  و  لا يبالي أيها أصاب، و  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فتة، كهمزة  ، أي كثير اللف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ف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ى عظام العاتق مما يلى الرأس، كذا في لسا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  ، أهمله الجوهر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  الرجل  لوتا، إذا  أخبر  بالشيء على غير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أن يعمى عليه الخبر فيخبره  بغير ما يسأل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مى عليه الخب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لاته يليته ليتا، فجعله يائيا، ومثله في اللسان، ودليل ذلك أيضا ما نقله ابن منظور، وقيل للأس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مدا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ليت الإنسان شيئا قد عمله، أي تكتمه وتأتي بخبر س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نظر ذلك مع سياق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مه  وأتى بخبر سواه، قاله خالد بن ج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اتة، بالفتح  ،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أندلس  أو بلدة بها، بل في العد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يلة بالبربر  ، سميت تلك البلدة أو الموضع بمن نزلها من هذه القبيلة، وقد نسب إليها جماعة من المحدثين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هو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وت للإنسان، استدركه شيخنا بناء على ادعاء بعضهم أصالة التاء، وفيه 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 ب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من  أي حرف دال على التمنى، وهو طلب ما لا طمع فيه، أو ما فيه عس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ني فعلت كذا وكذا، وهي من الحروف الناصبة  تنصب الاسم وترفع الخبر  مثل كأن وأخواتها؛ لأنها شابهت الأفعال بقوة ألفاظها، واتصال أكثر المضمرات بها، وبمعاني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زيدا ذاهب، 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أيام الصبا رواجعا فإنما أراد يا ليت أيام الصبا لنا رواجع، نصبه على الحال،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الحاشي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جعا نصب على إضمار فعل،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أو عادت، أو ما يليق بالمعنى، كذا قال سيبويه،  تتعلق بالمستحيل غالبا، وبالممكن قليلا  وهو نص الشيخ ابن هشام في المغنى، ومثله ب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ليت الشباب يعود يوما                      فأخبره بما فعل المشيب وقد نظر فيه الشيخ بهاء الدين السبكي في  عروس الأفراح  ، ومنع أن يكون هذا من المست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ى النحويون عن بعض العرب أنها  تنزل منزلة وجدت  فيعديها إلى مفعولين، ويجريها مجرى الأفعا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زيدا شاخصا  فيكون البيت على هذه اللغة،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لغة مشهورة حكاها الفراء وأصحابه عن العرب، ونقلها الشيخ ابن مالك في مصنفاته، واستدلوا بشواهد حملها بقية البصريين على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ى وليتنى  ،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نى ولعلى وإني وإن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ليتى، أنشد سيبويه لزيد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ى مزيد زيدا فـلاقـى                      أخا ثقة إذا اختلف العوا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ية جابر إذ قال لـيتـى                      أصادفه وأتلف بعض ما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وادر، والذي في الصحاح  أغرم جل مالي  في المصراع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شيخن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د قول المصن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ى ولي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نون الوقاية تلحقها كإلحاقها بالأفعال حفظا لفتحتها، ولا تلحقها إبقاء لها على الأصل، وظاهره التساوى في الإلحاق وعدمه، وليس كذلك، وفي تنظير الجوهري لها بلعل أنهما في هذا الحكم سواء، وأن النون تلحق لعل كليت، ولا تلحقها، وليس كذلك، بل الصواب أن إلحاق النون لليت أكثر، بخلاف لعل، فإن الراجح فيها عدم إلحاق النون، 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ة العن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صفحتى العنق من الرأس، عليهما بنحدر القرطان، وهما وراء لهزمتي اللحي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وضع المحجمت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 تحت القرط من العنق، والجمع أليات وليت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خ في الصور فلا يسمعه أحد إلا أصغى ليتا  أي أمال صفحة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ه يليته ويلوته  ليتا، أي  حبسه عن وجهه وصرفه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ذات ندى سـر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لتني عن سراها لي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تني عن سراها أن أتندم، ف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ني ما سر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رفني عن سراها صارف، أي لم يلتني لائت، فوضع المصدر موضع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ثنني عنها نقص ولا عجز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لاته  عن وجهه، فعل وأفعل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ه حقه يليته ليتا، وأ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والأول أعلى، وفي التنزيل العزيز  وإن تطيعوا الله ورسوله لا يلتكم من أعمالكم شيئ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نقصكم، ولا يظلمكم من أعمالكم شيئا، وهو من لات يل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ء مجتمعون عليه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ه يليته وألاته يليته، إذا ن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اته  من عمل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قصه، كما ألته  بكسر اللام وفتحها، وقرىء قوله  وما ألتناهم  بكسر اللام  من عملهم من شىء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ته عن وجهه أي حبس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نقصان ولا زيادة، وقيل في قو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ألت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تكون من ألت ومن أ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فيما أنشده من قو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أليت الحق والحق مبت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يله وأصرفه، ولاته عن أمره ليتا، وأ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لا يفات ولا 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شتبه عليه ال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لات يليت، لغة في لات يليت إذا نقص،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ص ولا يحبس عنه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يلات، أي لا يأخذ فيه قول قائل، أي لا يطيع أحد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 حين مناص  زائدة كما  زيدت   في ثمت  وربت، وهو قول المؤرج، كذا في الصحاح، واللسان،  أو شبهوها  أي لات  بليس  ، قاله الأخفش، كذا بخط الجوهري في الصحاح، وفي الهامش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ويه،  فأضمر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مروا  فيها اسم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لات إلا مع حي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قول نسبه الجوهري إلى الأخفش، وهو لسيبويه؛ لأنه يرى أنها عاملة عمل ليس، وأما الأخفش فكان لا يعملها، ويرفع ما بعدها بالابتداء إن كان مرفوعا، وينصبه بإضمار فعل إن كان منصوب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ذف  أي لفظة حين في الشعر،  وهي  أي تلك اللفظة  مرادة  فتقدر، وهو قول الصاغاني، والجوهري، وإياهما تبع المصنف  كقول مازن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ولات هنت وأنى لك مقروع  فحذف الحين، وهو ير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في الهامش أن هذا ليس بشعر، وإنما هو كلام تمثل به، وله حكاية طويل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قبوه، يعني القول الذي تبع فيه الشيخي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وا الزمان المحذوف معموله فلا يصح؛ إذ لا يجوز حذف معموليها، كما لا يجوز جمعهما، وإن أرادوا أنها مهملة وأن الزمان لا بد منه لتصحيح استعمالها، فلا يصح أيضا؛ لأن المهملة تدخل على غير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ذي صرح به أئمة العربية، قال أبو حي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رتشاف الضرب من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لات غير مضاف إليها حين ولا مذكور بعدها حين، ولا ما رادفه في قول الأو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ناس لنا أكنـافـنـا                      وتولوا لات لم يغن الفر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و كانت عاملة لم يحذف الجزآن بعدها، كما لا يحذفان بعد ما، ولا العاملتين عمل ليس، وصرح به ابن مالك في التسهيل والكافية وشروحهم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حفوا بهذا اللفظ في حقيقته وعمله، فكان الأولى تركه أو عدم التعرض لبسط الكلام فيه، وإنما يقتصرون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 النافية العاملة عمل 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صل كلام النحاة فيها يرجع، إلى أنهم اختلفوا في كل من حقيقتها وع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قيقتها أربعة م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كلمة واحدة، وأنها فعل ماض، واختلف هؤلاء على 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في الأصل لات بمعنى 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w:t>
      </w:r>
      <w:r>
        <w:rPr>
          <w:rFonts w:ascii="MS Sans Serif;Times New Roman" w:hAnsi="MS Sans Serif;Times New Roman" w:cs="MS Sans Serif;Times New Roman"/>
          <w:color w:val="0000FF"/>
          <w:rtl w:val="true"/>
        </w:rPr>
        <w:t xml:space="preserve"> لا يلتكم من أعمالكم  ، ثم استعملت للنفي، كقل، قاله أبو ذر الخشنى في شرح كتاب سيبويه، ونقله أبو حيان في الارتشاف، وابن هشام في المغنى، وغير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ان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أصلها ليس بالسين، كفرح، فأبدلت سينها تاء، ثم انقلبت الياء ألفا؛ لتحركها وانفتاح ما قبلها، فلما تغيرت اختصت بالحين، وهذا نقله المرادى عن ابن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هب 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كلم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النافية، لحقتها تاء التانيث؛ لتأنيث اللفظ، كما قاله ابن هشام والرضى، أو لتأكيد المبالغة في النفي، كما في شرح القطر لمصنفه، وهذا هو مذهب الجم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حرف مستقل، ليس أصله ليس ولا لا، بل هو لفظ بسيط موضوع على هذه الصيغة، نقله الشيخ أبو إسحاق الشاطبى، في شرح الخلاصة، ولم يذكره غيره من أهل العربية على كثرة استقص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كلمة وبعض كلمة، لا النافية، والتاء مزيدة في أول حين، ونسب هذا القول لأبي عبيد وابن الطراوة، ونقله عنهما في المغنى،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ل أبو عبيد بأنه وجدها متصلة في الإمام، أي مصحف عثمان، ولا دليل فيه؛ لأن في خطه أشياء خارجة عن القياس، ويشهد للجمهور أنه يوقف عليها بالتاء والهاء، وأنها ترسم منفصلة من حين، وأن تاءها قد تكسر على أصل التقاء الساكنين، وهو معنى قو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ئ بالكسر كجير، ولو كان ماضيا لم يكن للكسر 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كى أيضا فيها الضم وقرئ بهن؛ فالفتح تخفيفان وهو الأكثر، والكسر على أصل التقاء الساكنين، والضم جبرا لوهنها بلزوم حذف أحد معموليها، قاله البدر الدمامينى في شرح المغنى، فهي مثلثة التاء، وإن أغف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اختلاف في عملها، ففيه أربعة مذاه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لا تعمل شيئا؛ فإن وليها مرفوع فمبتدأ حذف خبره، أو منصوب فمفعول حذف فعله الناصب له، وهو قول الأخفش، والتقدير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رى حين مناص، نصبا، ولا حين مناص كائن لهم، ر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تعمل عمل إن، وهو قول آخر للأخفش والكوف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ل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حرف جر عند الفراء، على ما نقله عنه الرضى وابن هشام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تعمل عمل ليس، وهو قول الجمهور، وقيده ابن هشام بشر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ن معموليها اسمى زمان، وحذف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ن التاء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ؤتة بالضم  والهمز، وجوز أهل الغريب بغير الهمز نقله شيخنا، وذكرها ابن منظور في آخر ترجمة مات، وقيدها بالهمز، وهو قول الفراء وثعلب، اسم أرض أ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شام، حيث التقت جيوش المسلمين وهرقل، وفي المرا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قرية من قرى البلقاء في حدود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بمشارف الشام  على اثنى عشر ميلا من أذرح، حيث  قتل فيه  أي في ذلك الموضع، ذو الجناحين  جعفر بن أبي طالب  الملقب بالطيار، وزيد بن حارثة، وعبد الله بن رواحة، رضى الله عنهم، على كل قبر منها بناء مفرد،  وفيه  أي في هذا الموضع  كان تعمل السيوف  المؤت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  ، مد الحبل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 ومط وقطل، مغط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 الشىء 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 في السير، ك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على غير بكرة  ، محركة، وهي من البئر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سل  والتوصل  بقرابة  أو حرمة،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 كالمد، إلا أن المت توصل بقرابة ودالة يمت ب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في بكر تمت خئولة                      فأنا المقابل في ذرى الأعما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 إليه بالشىء يمت 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ل، فهو مات، أنشد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 بأرحـام إلـيك وشـيجة                      ولا قرب بالأرحام ما لم تق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ى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متان إلى الله بحبل، ولا يمدان إليه بسب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  كالمتمتة  ،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ت الرجل، إذا تقرب بمودة أو قرابة،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 إليه برحم، أي مددت إليه، وتقربت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رحم ماتة،  الم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ة والوسيلة  ، وجمعها موات، وال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ا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ه ال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ى، كحتى  مشددة، وهو المشهور، وبه جزم المحققون،  أو متتى مفكوكة  هكذا في سائر نسخ القاموس، وقد أنكره طائفة، والذي 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ى متثى، وهو مذكور في موضعه من حرف الثاء المثلثة، وهو  أبو يونس النبي عليه  وعلى نبينا أفضل الصلاة والسلام، لا أمه، نقله البخارى، وقلده الشهاب في العناية، واختلف اختياره فيه في شرح الشفاء له، وتابعه النور الحلبي في السيرة، لحديث ابن عباس، وجزم به في نور النبراس، ورجح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جمهور أن متى أم يونس عليه السلا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شتهر نبي بأمه غير عيسى ويونس، عليهما السلام، قاله ابن الأثير في جامعه، وفي جامع الأصول وغيرهما، ونقله الحلبى في شرح الشفاء، وأقره وهو المتداول المنقول، ومثله حقق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رآة الزمان أنه كان بعد سليمان، وأنه من ولد بنيامين بن يعقوب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سا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ى أبو يونس عليه السلام، سر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س بن متى نبي كان يسمى متى على فعلى، فعل ذلك لأنهم لما لم يكن لهم في كلامهم في إجراء الاسم بعد فتحه على بناء متى حملوا الياء على الفتحة التي قبلها فجعلوها ألفا، كما يقولون من غن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ى، ومن تغنيت ت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علت متى على فعل فعلا ماضيا من التمتية بمعنى التمديد، كتمطى من تمطط فموضعه المعتل، وإن جعلته فعلى من المضاعف ف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جد لمحمد بن يحيى  بن خالد بن يزيد أبي يزيد  المدني المحدث  ،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بالتشديد  لغة في متى المخففة  ، وأنشد  أبو حاتم قو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سأل الأطلال متى عهودهـا                      وهل تنطقن بيداء قفر صعي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أصمعي عن متى في هذا الب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ها كما تثقل رب وتخفف، وهي متى خفيفة فثقلها، قال أبو حاتم، وإن كان يريد مصدر متت متا أي طويلا أو بعيدا عهودها بالناس فلا أدري، قال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ريبة جدا، لم يذكرها أحد من النحاة، ولا من صنف في المفردات فقط، وأغفلها ابن مالك في التسهيل مع سعة حفظه، وكذا أبو حيا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عجمي، والمسمى بهذا الاسم  في المحدثين  من الأعجام  كثير  و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صور بن نصر بن عبد الرحيم بن مت بن بجير الكاغذى، روى عن الهيثم بن كليب،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تويه فإنه لقب الحافظ أبى بكر أحمد بن محمد بن الفرج، وابنه أبو زرعة محمد، ثقة، وحفيده عبد الله بن أبي زرعة، حافظ، وابنه أبو زرعة محمد بن عبد الله، سمع الدار قطنى وابن شاهين، أوردهم الخليلى في الإرش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محمد بن متويه الأصبهاني، شيخ لابن المقرى، وولده مفتى أصبهان إمام الجامع محمد بن إبراهيم شيخ لابن مرد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تات  كسح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مت به  أي يتوسل أو يتو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إليه المت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مت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مثل  تمطى  ، في بعض ال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تى  في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مد فيه ليقطعه  أو يمده  وأصله تمتت  ، فكرهوا التضعيف، فأبدلت إحدى التاءين ياء،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نى، وأصله تظنن، غير أنه سمع تظنن  ولم يسمع  تمتت في الحبل، وأعاده في المعتل بمعناه، وسيأتي الكلام هناك، ولشيخنا هنا كلام ينظر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عباس أحمد بن محمد بن علي بن متة، حدث عن أبي عبيدة بن محمد، وعنه أبو بكر بن مردو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من كل ش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وم الحار  ، يوم 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ر، مثل حمت، وليلة مح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محت، ككرم  المح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قل  اللبيب هو المجتمع القلب  الذكي  ، و  ج محوت ومحتاء  ، كأنهم توهموا فيه محيتا،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ح وسم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الص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ي محت بحت، أي خا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محتنك  ، أي  لأملأنك غضبا  ،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بلا نبات  فيها، أرض مرت، ومكان 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 لا نبات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إلى لا ينبت فيها، وقيل ال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به قليل ولا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رض  التي  لا يجف ثراها، ولا ينبت مرعاه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ا كلأ بها وإن م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رت  كالمروت  ، بالفتح، حكاه بعضهم،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م سيرنا من قور حسمـى                      مروت الرعى ضاحية الظلال هكذا رواه أبو سعيد السكرى بالفتح، وغيره يروى مروت الرعى بال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ات، ومرو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مروتة، كذلك  ، قال ابن 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د طوين إليك من ممروتة                      ومناقل موصولة بمنـاقـل وأرض مرت ومروت، فإن مطرت في الشتاء فإنها لا يقال لها مرت؛ لأن بها حينئذ رصدا، والر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ء لها كما ترجى الحام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رصدة، وهي قد مطرت وهي ترجى لأن تنبت  والاسم المروتة  ، بالضم، كالس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بحاجبه  ، وكذا مرت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ي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نين لثق السرب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الحجاجين من الإعجال يعنى جنينا ألقته أمه قبل أن ينبت و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ه يمرته  إذا  ملسه  ، بالتاء والثاء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ا   والمروت، كسف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بنى حمان  كرمان  ابن عبد العزى، له يوم  بين بنى قشير وتميم، كذ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قول أ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ا خليج من المـروت ذو شـعـب                      يرمى الضرير بخشب الطلح والضال المر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لباهلة أو لكليب  ، كذا عزاه الفرزدق والبعيث، ف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كليب حين متت جلودهـا                      وأخصب من مروتها كل جانب وقال البع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ن أخصبت معزى عطية وارتعتتلاعا من المروت أحوى جميمها إلى أبيات كثيرة نسبا فيها المروت إلى كل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ذربيجان  ، على مرحلة من أر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وت، أعجمي  ، وهو الصحيح الذي صوبه الأكثر، وهو رفيق هارو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رت، بمعنى الكسر، كما في التفسير وحواشيه، قاله شيخنا  أو من المروتة  وهو اسم المصدر من الم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أعجمي، بدليل منع الصرف، ولو كان من المرت لانص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م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تاء بدل من الس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الخبز في الماء، كمرده حكا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ثه بالثاء وم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شهور الروم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ت  ، أهمله الجوهرى،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صت  الجارية  مص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حها  ، كمص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ت لغة في المصد، فإذا جعلوا مكان السين صادا، جعلوا مكان الطاء تاء، وهو أن يدخل يده، فيقبض على الرحم، فيمصت ما فيها مص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حكم و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صت  الناقة  مص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ض على رحمها، فأدخل يده فاستخرج ماءه  من ر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ت خرط ما في المعى بالأصابع لإخراج ما فيه، و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زا على الفرس الكريمة حصان لئيم أدخل صاحبها يده، فخرط ماءه من رحم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طها ومصت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م عاقبوا بين الطاء في المسط والمصت، وسيأتي ذلك في م س ط</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عته  أي الأديم،  كمنعه  ، يمعته معت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ه  ، والمعت نحو من الد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ه مقتا  ، مقت إلى الناس، ككرم،  مقانة  ، هكذا في المصباح، والأفعال، والأساس، وصريح كلام المصنف أن مقاتة مصدر مقت، كنصر،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إبغاض مقت مقاتة، ومقته مقتا  أبغضه، كمقته  تمقيتا،  فهو مقيت  ، فعيل بمعنى فاعل، ككريم  وممقوت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كثر التسآل ياحر لـم يزل                      يمقت في عين الصديق ويصف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ه مقتا، وهو بغض عن أمر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د البغ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 مأخوذ عن عبارة الليث،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ض عن أمر قبيح ركبه، فهو مقيت، وقد مقت إلى الناس مق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تنكحوا ما نكح آباؤكم من النساء إلا ما قد سلف إنه كان فاحشة ومقتا وساء سبي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البغض،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م علموا أن ذلك في الجاهلية كان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  وكان المولود عليه يقال له المقتى  فأعلموا أن هذا الذي حرم عليهم من نكاح امرأة الأب لم يزل منكرا في قلوبهم، ممقوتا عند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صبنا عيب من عيوب الجاهلية في نكاحها ومقت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اح الم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زوج  الرجل  امرأة أبيه بعده  أي إذا طلقها، أو مات عنها، وكان يفعل في الجاهلية، وحرمه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ق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ك المتزوج  ، قاله ابن سيده،  أو ولده  ، حكا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مقته عندي  وأمقتني له،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معن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مقته عندي فإنما  تخبر أنه ممقوت، و  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أمقتني له  فإنما  تخبر أنك ماق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قت الله أكبر من مقتكم أنفسك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قت الله إياكم حين دعيتم إلى الإيمان فلم تؤمنوا أكبر من مقتكم أنفسكم حين رأيتم الع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قت إليه، نقيض تحبب، وماقته، وتماقت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تى، وهي قرية قريبة من أيلة لها ذكر في غزوة تب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ت إذا خدم، ومنه المقتوى، ذكره المصنف في قتا وأهمل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ت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ت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 كمكد ب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ثغ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دلت المثناة من المثلثة،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كتت البثرة  ، إذا  امتلأت قيحا  ، وهو قول ابن الأعرابي، نقله الأزهري في التهذيب في آخر ترجمة متك وهذ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كت العد فافتحه، وال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ثرة، واستمكا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متلىء قيحا، وفت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ا و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ه  ،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لت الشيء  يملته  ملتا، كمتل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ركة أو زعزعه  ،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حفظ لأحد من الأئمة في ملت شيئا، وقد قال ابن دريد،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 الشيء ملتا، ومتلته متلا، إذا زعزعته وحرك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ا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ال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السراع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إنه اسم جمع، أو جمع لا مفرد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رده أملوت، أو إمليت، وأنكره أقوام من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يت،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ن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سر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خ  أي ورق شجر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يموت  موتا، مات  يمات  ، وهذه طائي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ي سـيدة الـبـنـات                      عيشى ولا نأمن أن تمات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يميت  ،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ه أن التثليث في مضارع مات مطلقا، وليس كذلك، فإن الضم إنما هو في الواوى كيقول، من قال قولا، والكسر إنما هو في اليائي كيبيع، من باع، وهي لغة مرجوحة، أنكرها جماعة، والفتح إنما هو في المكسور الماضي، كعلم يعلم، ونظيره من المعتل خاف خ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قط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 بالكسر في الماضي، تموت بالضم، من شواذ هذا الباب لما قررناه 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عل المكسور لا يكون مضارعه إلا مفتوحا كعلم يعلم، وشذ من الصحيح نعم ينعم، وفضل يفضل، في ألفاظ أخر، ومن المعتل العين 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وت، ودمت ت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اقتصروا هنا على هذه اللغة، وجعلوها ثالثة، ولم يتعرضوا لمات كباع؛ لأنه أقل من هذا، ومنهم الشهاب الفيومى في المصباح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لإنسان يموت موتا، ومات ي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ب خاف  لغة  ومت بالكسر أموت، لغة ثالثة، وهي من باب تداخل اللغتين، ومثله من المعتل دمت تدوم، و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ت تكود، وجدت تجود، وجاء فيهما تكاد وت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كلام ابن سيده،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يموت، والأصل فيه موت بالكسر يموت، ونظيره دمت تدوم، إنما هو 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يت  ، بالتخفيف،  وميت  ، بالتشديد، هكذا في نسختنا، والذي في الصحاح تقديم المشدد على المخفف بضبط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ضد حيي  ، قال الأزهري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خلق من خلق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الموتان ضد الحي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 وكل ما سكن فقد مات، وهو على المثل،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الريح، إذا ركدت وسكن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جو أن تموت الريح                      فأسكن اليوم وأسـتـري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 ماتت الخ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غليانه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لرجل، وهمد، وهوم إذا  نام  ،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النار م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رمادها، فلم يبق من الجمر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الحر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الماء بهذا المكان، إذا نشفت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لثوب  بلى  ، وكل ذلك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وما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سلوكه، وبلد يموت فيه الريح،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لك فيه أشواط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وق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ثقل في نومه، كل ذلك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عاء الانت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أحيانا بعد ما أماتنا وإليه النشور  سمى النوم موتا؛ لأنه يزول معه العقل والحركة، تمثيلا وتشبيها، لا تح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في كلام العرب يطلق على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مفردات لأبي القاسم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يقع على أنواع بحسب أنواع الحياة؛ فمنها ما هو بإزاء القوة النامية الموجودة في الحيوان والنبات،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الأرض بعد موتها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ل القوة الحسي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يتني مت قبل هذا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ل القوة العاقلة، وهي الجهال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من كان ميتا فأحييناه   فإنك لا تسمع الموت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 والخوف المكدر للحيا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ه الموت من كل مكان وما هو بميت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م،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 لم تمت في منامها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خفيف، و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ال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ار الموت للأحوال الشاقة، كالفقر، والذل، والسؤال، والهرم، والمعصية وغير ذل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مات إبليس؛ لأنه أول من عصى  وفي حديث موسى عليه السلام،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امان قد مات، فلقيه فسأل رب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علم أن من أفقرته فقد أ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 رضي الله عن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لا يموت  أراد أن الصبي إذا رضع امرأة ميتة حرم عليه من ولدها وقرابتها ما يحرم عليه منهم لو كانت حية وقد رضع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صل اللبن من الثدي وأسقيه الصبي فإنه يحرم به ما يحرم بالرضاع، ولا يبطل عمله بمفارقة الثدي، فإن كل ما انفصل من الحي ميت إلا اللبن والشعر والصوف، لضرورة الاست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يت،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مات  ب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ت  ، مشددة،  والمائت  ، عل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مت بعد  ، ولكنه بصدد أن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سائلي تفسـير مـيت ومـيت                      فدونك قد فسرت إن كنت تعق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كان ذا روح فـذلـك مـيت                      وما الميت إلا من إلى القبر يحمل وحكى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لم ي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ائت عن قليل، وميت، ولا يقولون لم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إنما ميت يصلح لما قد مات ولما سيموت،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 ميت وإنهم ميت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نا أخذ صاحب القاموس ما جعله تحقيقا، وقد تحامل عليه شيخنا في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بين اللغتين عدى بن الرعلاء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مات فاستراح بميت                      إنما الميت مـيت الأحـي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يت من يعيش شقـيا                      كاسفا باله قليل الـرج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اس يمصصـون ثـمـادا                      وأناس حلوقهم في الـمـ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الميت ك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كأن تصحيحه ميوت على فيعل، ثم أدغموا الواو في الي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علي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كما قلتم فينبغي أن يكون ميت على فع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نا أن قياسه هذا، ولكنا تركنا فيه القياس مخافة الاشتباه، فرددناه إلى لفظ فيعل؛ لأن ميت على لفظ فيعل 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ان في الأصل مويت مثل سيد وسويد، فأدغمنا الياء في الواو، ونقلناه، ف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لأن أبنية ذوات العلة تخالف أبنية الس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بالتشديد، إلا أنه يخف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وميت، والمعنى واحد، ويستوى فيه المذكر والمؤنث،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حيى به بلدة ميتا  ولم يقل ميت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نقل قول الخليل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ه التفرقة جماعة من الفقهاء والأدباء، وعندي فيه نظر؛ فإنهم صرحوا بأن الميت مخفف الياء مأخوذ ومخفف من الميت المشدد، وإذا كان مأخوذا منه فكيف يتصور الفرق فيهما في الإطلاق، حتى قال العلامة ابن دحية في كتاب التنوير في مولد البشير الن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ه خطأ في القياس ومخالف للسماع، أما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ميت  المخفف إنما أصله ميت المشدد، فخفف، وتخفيفه لم يحدث فيه معنى مخالفا لمعناه في حال التشدي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ن وهين ولين ولين فكما أن التخفيف في هين ولين لم يحل معناهما، كذلك تخفيف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ماع فإنا وجدنا العرب لم تجعل بينهما فرقا في الاستعمال، ومن أبين ما جاء في ذلك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مات فاستراح بميت                      إنما الميت مـيت الأحـياء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يتني والمرء مـيت                      وما يغنى عن الحدثان ل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بيت الأول سوى بينهما، وفي الثاني جعل الميت المخفف للحي الذي لم يمت، ألا ترى أ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سيموت، فجرى مجرى قوله  إنك ميت وإنهم ميت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مصباح فرقا آخر، وهو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ة من الحيوان جمعها ميتات، وأصلها ميتة بالتشد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م التشديد في ميتة الأناسى؛ لأنه الأصل، والتزم التخفيف في غير الأناسي فرقا بينهما؛ ولأن استعمال هذه أكثر في الآدميات، وكانت أولى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ت وموتى، وميتون وميتو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به الجمع بالواو والنون؛ لأن الهاء تدخل في أنثاه كثيرا، لكن فيعلا لما طابق فاعلا، في العدة والحركة والسكون، كسروه على ما قد يكسر عليه فاعل؛ كشاهد وأشهاد، والقول في ميت كالقول في ميت لأنه كالقول في مخف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وأموات كبيت و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نثى  ميتة  ، بالتشديد،  وميتة  ، بالتخفيف،  وميت  ، مشددا بغير هاء، ويخفف، والجمع ك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المذكر كما وافقه في بعض ما مض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سر ميت،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  لنحيى به بلدة ميت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ا؛ لأن البلدة والبلد واح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ح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بالتشديد، إلا أنه يخف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ت وميت، والمعنى واحد، ويستوى فيه ا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تلحقه الذكاة  ،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تدرك تذك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و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هذيب الأسماء و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هل اللغة و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ارقته الروح بغير ذكاة، وهي محرمة كلها إلا السمك والجراد فإنهما حلالان بإجماع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ميتة في عرف 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ات حتف أنفه، أو قتل على هيئة غير مشروعة، إما في الفاعل أو في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رف الشرع، يشير إلى أنه ليس لغة محضة، ونسبه النووي للفقهاء وأهل اللغة إما مرادفة، أو تخصيصا، أو نحو ذلك، م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ة،  بالكسر، للنوع  من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من أحوال الموت، كالجلسة والرك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ميتة حسنة، وفي حديث الفتن  فقد مات ميتة جاهلية  ه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الموت، أي كما يموت أهل الجاهلية من الضلال والفرقة، وجمعها 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وته، أي ما أموت قلبه؛ لأن كل فعل لا يتزيد لا يتعجب منه  تبع فيه الجوهري وغيره، وهو إشارة إلى أنه ينبغي أن يحمل على موت القلب؛ لأن الموت لا يتعجب منه؛ لأن شرط التعجب أن يكون مما يقبل الزيادة والتفاضل، ومالا يقب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وت والفناء و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التعجب منه، كما عرف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ت،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مطلقا، ومنهم من خصه بالموت يقع في الماشية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 الله البلد الميت، وهو يحيى الأموات والموات هو  ،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روح فيه،   وأرض  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لك لها  من الآدميين، ولا ينتفع بها، وزاد النو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اء ب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تا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حيوان، أو أرض لم تحى بعد  ، وهو قول الفراء،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حملا على ضده وهو الحيوان، وكلاهما شاذ؛ لأن هذا الوزن من خصائص المصادر، فاستعماله في الأسماء على خلاف الأصل، كما قرر في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ا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ستخرج ولا اعتمر، على المثل، وأرض ميتة وموات، من ذلك، وفي الحدي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ان الأرض لله ولرسوله، فمن أحيا منها شيئا فهو له  الموات من الأرض مثل الموتان، يعنى مواتها الذي ليس ملكا لأحد، و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ون الواو، وفتحها مع 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يا مواتا فهو أحق به  ال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تزرع ولم تعمر، ولا جرى عليها ملك أحد، وإحي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شرة عمارتها، وتأثير 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 الموتان، ولا تشتر الحيوان، أي اشتر الأرضين والدور، ولا تشتر الرقيق و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بيع الموتان، وهو الذي يبيع المتاع، وكل شيء غير ذي روح، وما كان ذا روح فهو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ان والموات  ،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يقع في الماشية  والمال  ويفتح  وهذا نقله أبو زيد في  كتاب خبئة  عن أبي السفر، رجل م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مال موتان وموات، وهو الموت، وفي الحديث  يكون في الناس موتان كقعاص الغنم  ، وهو بوزن البط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كثير الوقوع، وزاد ابن التلمساني أن الضم لغة تميم، والفتح لغة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خالف ما نقله أبو زيد عن رجل من بني تميم،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لده،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ت فلان ب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وا 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  فلان  ب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بوا ل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له ابن أو ب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ت المرأة والناقة  ، إذا  مات ولدها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أة مميت وم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لدها، أو بعلها، وكذلك الناقة إذا مات ولدها، والجمع مما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تماوت، إذا أرى أنه ميت وهو 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المتما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ة  الناسك المرائي  الذي يظهر أنه كالميت في عباداته رياء وسمع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خفى صوته، ويقل حركاته، كأنه ممن يتزيا بزي العباد، فكأنه يتكلف في اتصافه بما يقرب من صفات الأموات، ليتوهم ضعفه من كثرة 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تماوت، إذا كان يسكن أطرافه ر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عيم بن ح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مبار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و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ء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أصحاب محمد صلى الله عليه وسلم متحزقين ولا متماو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وت الرجل إذا أظهر من نفسه التخافت والتضاعف من العبادة والزهد والصوم، ومنه حديث عمر رضي الله عنه  رأى رجلا مطأطئا رأس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ع رأسك فإن الإسلام ليس بمريض   ورأى رجلا متماوت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مت علينا ديننا أماتك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  نظرت إلى رجل كاد يموت تخافت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قراء،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عمر سيد القراء، كان إذا مشى أسرع  وإذا قال أسمع  وإذا ضرب أوج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تماوت، إذا أرى أنه ميت وهو 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وتان الفؤاد  أي  بليد  غير ذكي ولا فهم، كأن حرارة فهمه بردت فما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وتان الفؤاد لم يكن حركا حي القلب  وهي بهاء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وتانة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موتة،  المو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ى  وفتور في العقل،  والجنون  ؛ لأنه يحدث عنه سكون ك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جنون والصرع يعترى الإنسان، فإذا أفاق عاد إليه عقله، كالنائم وال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يتعوذ بالله من الشيطان وهمزه ونفثه ونفخ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يسمى همز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جعله من النخس والغمز، وكل شيء دفعته فقد هم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رع من الجنون أو غيره، ثم ي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غ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ة ب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بالشام  ، وقد جاء ذكره في الحديث  وذكر في م أ ت  وإنما أعاده هنا إشارة إلى أنه قد رواه غير واحد من أهل الغريب بغير همز، ف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ة، بالهمز، وزان غرفة، ويجوز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بلقاء بطريق الشام الذي يخرج منه أهله للحجاز، وهي قريبة من الك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ى أسد  ، كذا في النسخ، ومثله للصاغان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ى سلول، كما حققه ابن الكلبي، من نسل الحرون، كان يأخذه شبه الجنون في الأوقات،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إذا جاء سابقا أخذته رعدة فيرمى نفسه طويلا، ثم يقوم فينتفض ويحمحم، وكان سابق الناس، فأخذه بشر بن مروان بالكوفة بألف دينار، فبعث به إلى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طالب للموت  ، على حد ما يجىء عليه بعض هذا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تل الذي لا يبالي في الحرب من الموت، 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قوم مستميتين  أي مستقتلين، وهم الذين يقاتلون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ستم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سل للأمر  ، قال رؤ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ه من النخس والغمز، وكل شيء دفعته فقد هم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رع من الجنون أو غيره، ثم ي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غ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ة ب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بالشام  ، وقد جاء ذكره في الحديث  وذكر في م أ ت  وإنما أعاده هنا إشارة إلى أنه قد رواه غير واحد من أهل الغريب بغير همز، ف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ة، بالهمز، وزان غرفة، ويجوز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بلقاء بطريق الشام الذي يخرج منه أهله للحجاز، وهي قريبة من الك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ى أسد  ، كذا في النسخ، ومثله للصاغان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ى سلول، كما حققه ابن الكلبي، من نسل الحرون، كان يأخذه شبه الجنون في الأوقات،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إذا جاء سابقا أخذته رعدة فيرمى نفسه طويلا، ثم يقوم فينتفض ويحمحم، وكان سابق الناس، فأخذه بشر بن مروان بالكوفة بألف دينار، فبعث به إلى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طالب للموت  ، على حد ما يجىء عليه بعض هذا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تل الذي لا يبالي في الحرب من الموت، 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قوم مستميتين  أي مستقتلين، وهم الذين يقاتلون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ستم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سل للأمر  ،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د البحر له كت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 فوق الماء مستمي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ميت إ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لك إليه يظن أنه إن لم يصل إليه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ست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سل للموت، كمست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يتوا صيدكم، ودابتكم، أي انتظروا حتى تتبينوا أنه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ىء البيض  ،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ريك بشرا مكنو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قىء البيض استمات لينا أي ذهب في اللين كل مذهب،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أماتوا  ، إذا  وقع الموت في إبلهم  أمات الله  الشيء  و  موته  ، بالتشديد للمبالغ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وة مات موتا مستريحا                      فها أنذا أموت كـل ي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ت </w:t>
      </w:r>
      <w:r>
        <w:rPr>
          <w:rFonts w:ascii="MS Sans Serif;Times New Roman" w:hAnsi="MS Sans Serif;Times New Roman" w:cs="MS Sans Serif;Times New Roman"/>
          <w:color w:val="0000FF"/>
          <w:rtl w:val="true"/>
        </w:rPr>
        <w:t xml:space="preserve"> اللحم  وموتة، إذا  بالغ في نضجه وإغلائه  وأميتت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بخت، وسكن غليانها، وفي حديث البصل والثوم  من أكلهما  فليمتهما طبخا  أي يبالغ في نضجهما وطبخهما؛ لتذهب حدتهما ورائح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ماوت قرنه،  المما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صابرة  والمثاب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ستمات  ال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طلب الشيء كل مذه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 لم أعطل قوس ودي ولم أضعسهام الصبا للمستميت العفنجج يعني الذي استمات في طلب الصبا واللهو والنساء، كل ذل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ات الشيء في اللين والصل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نها كل م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ات الرجل، إذا  سمن بعد هزال  ، عن ابن الأعرابي  والمصدر الاستما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إبلي بعد استمات ورتعة                      تصيت بسجع آخر الليل نيبها جاء به على حذف الهاء مع الإعلال، كقوله تعالى  وإقام الصلاة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مات الشيء استرخ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ت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فيها الموت ومات الرجل، إذا خضع للحق واستمات الرجل، إذا طاب نفسا ب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جان وليس بم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تخاشع ويتواضع لهذا حتى يطعمه، ولهذا حتى يطعمه، فإذا شبع كفر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يتوا صيدكم، أي انظروا أمات أم لا؛ وذلك إذا أصيب فشك في م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مب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ى من نفسه الخير والسكون وليس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ء مو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 وقد ذكر في أ م ت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ات الثوب ونام، إذا ب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ائت من الغم ويموت من الح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ت مائ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يموت بن المزرع بن يموت العبدي، محدث، واسمه محمد، ولقبه ي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وت، ب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قال فيها أبوها أبو فرع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ها إذ ولدت تـمـو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ر صهر ضامن زم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من ضمنه تـربـي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تاء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ت ينئت  ، بالكسر على خلاف القياس، كيرجع وقد اقتصر عليه الجوهري قد جاء في مضارعه  ينأت  بالفتح على القياس، كيمنع  نأتا  ، بالفتح على غير قياس؛ لأنه لازم قد جاء على القياس  نئيتا  على فعيل؛ لأنه دال على الصوت، كالأنين، نأت ينأت نئيتا، وأن يئن أنينا، بمعنى واحد،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هت، أو هو  ، أي النئيت،  أجهر من الأن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ده  مثل أ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آت  مثل الن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أس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ت نأ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ى سعيا بطيئا،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نبت الله في الأرض فهو نبت، والنبات فعله، ويجري مجرى اس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الله النبات إنباتا،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بات اسم يقوم مقام المصد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تها نباتا حسن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الشيء ينبت نبتا ونباتا، وت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ار بعضهم أنبت بمعنى نبت، وأنكره الأصمعي، وأجازه أبو عبيدة واحتج بقو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نبت البق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بت، 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تخرج من طور سيناء تنبت بالدهن  قرأ ابن كثير وأبو عمرو الحض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بالضم في التاء وكسر الباء، وقرأ نافع وعاصم وحمزة والكسائي وا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 بفتح التاء،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الأرض وأنبتت  ،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نبت فذهب كثير من الناس إلى أن معناه تنبت الدهن، أي شجر الدهن أو حب الدهن، وأن الباء فيه زائدة، وكذلك قو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بماء الدحرضين فأصبحت                      زوراء تنفر عن حياض الديلـ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شربت ماء الدحرض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 حذاق أصحابنا على غير وجه الزيادة، وإنما تأويل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ته ما تنبته، والدهن فيه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زيد بثيابه، أي وثيابه عليه، وركب الأمير بسيفه، أي وسيفه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بت،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 النبات، وهو  شاذ  ، وجه الشذوذ لأن المفعل من الثلاثي إذا كان غير مكسور المضارع لا يكون إلا بالفتح مصدرا، أو زمانا، أو مكانا  والقياس  منبت  كمقعد  وقد قيل، ومثله أحرف معدودة جاءت بالكس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د، والمطلع، والمشرق، والمغرب، والمسكن، والمن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 البقل، كأنبت  ،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سنة الشهباء بالناس أجحفتونال كرام الناس في الحجرة الأك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ذوي الحاجات حول بيوتهمقطينا لهم حتى إذا أنبت البق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بت، يعني بالشهباء البيضاء من الجدب؛ لأنها تبيض بالثلج، أو عدم النبات، والح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التي تحجر الناس في بيوتهم، فينحروا كرائم إبلهم ليأكلوها، والق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م وسكان الدار، وأجح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ب بهم، وأهلكت أموال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أنبت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ت السماء وأمطرت، وكل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الله البقل والصبي نباتا،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تها نباتا حسنا  وهو مجاز،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أنبتها نباتا حسنا، أي جعل نشوها نشوا حسنا، وجاء  نباتا  على لفظ نبت، على معنى نبتت نباتا حسنا،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نبتكم من الأرض نباتا  جاء المصدر فيه على غير وزن الفعل، وله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ثدي الجارية نب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د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ه الله  ، فتعدى،  فهو منبوت  ، على غير قياس، كما نبه ع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ت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ق و  نبتت عانته  واستبان شعرها، وفي حديث بني قر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من أنبت منهم قتل  أراد نبات شعر العانة، فجعله علامة للبلوغ، وليس ذلك حدا عند أكثر أهل العلم إلا في أهل الشرك؛ لأنه لا يوقف على بلوغهم من جهة السن، ولا يمكن الرجوع إلى أقوالهم للتهمة في دفع القتل وأداء الجزية، وقال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بات حد معتبر تقام به الحدود على من أنبت من المسلمين، ويحكى مثله ع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بية  ، ونبت الصبي تن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أجلك بين عي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اها وأحسن القيام عليها؛ رجاء فضل ر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نبي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غ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الناس الشجر، إذا غرس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وا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ثوه،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الزرع والشجر تنبيتا، إذا غرسه وزرعه، ونبت الشجر تن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يت أيضا  اسم لما ينبت  على الأرض من النبات  من دق الشجر  ، بكسر الدال، أي صغاره  وكبار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يناضى خرقها مرو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اء لم ينبت بها تـنـبـي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أول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وله مستدرك، ونقل عن أبي حيان أن كسره إتباع، لا على جهة الأ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ي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ذب على النخلة من شوكها وسعفها للتخفيف عنها، عزاها أبو حنيفة إلى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ت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ى حين ينبت ص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ت بن يزيد  سمع الأو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أحمد بن نابت الأندلس  ، عن عبيد الله بن يحيى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نابت الواعظ  الطالقاني، سمع شهدة، وهو من شيوخ الفخر ابن البخاري،  محدثو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بيت نبيت  أي  خسيس حقي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اء بدل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يء خبيت 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لهم نابتة  ، إذا  نشأ لهم نشء صغار  لحقوا الكبار وصاروا زيادة في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نابتة بني فلان، أي ما نبتت عليه أموالهم وأول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بني فلان لنابتة شر، وفي حديث الأحنف  أن معاوية قال لمن ب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تكلموا بحولائجك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عزمة أمير المؤمنين لأخبرته أن دافة دفت، وأن نابتة لحقت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نابتة و  النوابت  هم  الأغمار من الأحداث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بت طائفة من الحشوية أي أنهم أحدثوا بدعا غريبة في الإسلا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جاحظ فيهم رسالة قرنهم فيها بالرا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نبوت شجر الخشخا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شاكة، لها أغصان وورق، وثمرتها جرو، أي مدور، ويدعى ب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 واحدتها ينبوت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نبوت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هذا الشوك القصار،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 آخر عظام أو شجر الخروب  وهو الضرب الأول في قول أبي حنيفة الذي عبر عنه بالشوك القصار، له ثمرة كأنها تفاحة، فيها حب أحمر وهي عقول للبطن يتداوى 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ذكرها النابغ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ه كل واد متـرع لـجـب                      فيه حطام من الينبوت والخضد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عض أعراب ربي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الينبوتة مثل شجرة التفاح العظيمة، وورقها أصغر من ورق التفاح، ولها ثمرة أصغر من الزعرور، شديدة السواد شديدة الحلاوة، ولها عجم يوضع في الموا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صان  ، هكذا في نسختنا، وصوابه أعضاد  الفلجان  كما في لسان العرب وغيره،  الواحد نبيت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حى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اسمه عمرو بن مالك  ابن الأوس بن حارثة بن ثعلبة بن عمرو بن عامر، وهو من أجداد أسيد ابن حضير، وغيره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ته إبراهيم بن هبة الله بن محمد بن إبراهيم البغدادي، عرف بابن النبيت، عن أبي الفضل الأرموي، وكان من العدول بمصر، مات سنة </w:t>
      </w:r>
      <w:r>
        <w:rPr>
          <w:rFonts w:cs="MS Sans Serif;Times New Roman" w:ascii="MS Sans Serif;Times New Roman" w:hAnsi="MS Sans Serif;Times New Roman"/>
        </w:rPr>
        <w:t>6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منه إسحاق ابن إبراهيم  بن أحمد بن يعيش الهمداني  النابتي  ، عن محمود ابن غيلان وطبقته، وعنه أبو أحمد الغساني، هكذا في نسختنا، وهو الصحي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علي بن عبد العزيز النابتي، وهو خطأ؛ لأنه سيأت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 ى 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نابت  موضع  من عرفا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تي كس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در مختلج فغودر طافـيا                      ما بين عين إلى نباتي الأثأ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ة كحصاة، عن أبي الحسن الأخفش، وسيأتي في المعتل،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سحاب، كل ذلك عن ال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نباتا، كسحاب، ونباتة  بالفتح،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ة بن حنظلة، من بني بكر بن كلاب، كان فارس أهل الشام، وولى جرجان والري ل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ت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يت،  كزبير  نبيتة، مثل  جه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ا، ونابت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بن مالك بن زيد بن كهلان بن سبإ، أبو حي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ت بن اسماعيل، عليه السلام، ولي بعد أبيه، أمه السيدة بنت مضاض ابن عمرو الجرهمي، قاله ابن قتيبة في ال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تة،  كجهينة، بنت الضحاك  ، كذا قيده ابن ماكولا  صحابية  ، أوردها في المعجم ابن فهد  أو هي بالثاء  المثلثة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سعيد بن نبات النباتي، نسبة إلى جده  وهو شيخ لأبي محمد بن حزم وقد روى عن أبي عبد الله بن مفرج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أحمد بن محمد  بن مفرج الأندلسي  النباتي، لمعرفته بالنباتات  والحشائش،  محدثان  ، سمع الأخير عن ابن زرقون، ورحل فلقيه ابن نقطة، وكان مجموع الفضائل، ويعرف أيضا بابن الرومية، وكان غاية في معرف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ة،  بالضم  ، إليه ينتسب  الحسين بن عبد الرحمن النباتي الشاعر؛ لأنه تلميذ أبي نصر  ،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نه تلمذ أبا نصر،  عبد العزيز بن عمر بن نباتة  الشاعر، وكانت وفاة أبي نصر سنة </w:t>
      </w:r>
      <w:r>
        <w:rPr>
          <w:rFonts w:cs="MS Sans Serif;Times New Roman" w:ascii="MS Sans Serif;Times New Roman" w:hAnsi="MS Sans Serif;Times New Roman"/>
        </w:rPr>
        <w:t>405</w:t>
      </w:r>
      <w:r>
        <w:rPr>
          <w:rFonts w:ascii="MS Sans Serif;Times New Roman" w:hAnsi="MS Sans Serif;Times New Roman" w:cs="MS Sans Serif;Times New Roman"/>
          <w:rtl w:val="true"/>
        </w:rPr>
        <w:t>، وله ثمان وسبعو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نباتة جد الخطيب  أبي يحيى  عبد الرحيم بن محمد بن  محمد بن  إسماعيل  الفارقي الجذامي، خطيب الخطباء، الذي رأى النبي صلى الله عليه وسلم في منامه، وتفل في فمه،  والضم أكثر وأثبت  ، 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الأجل تاج الدين أبو سالم طاهر، ابن القاضي علم الدين علي، ابن القاضي أبي القاسم يحيى ابن طاهر بن عبد الر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ان بن نبيت المروزي، كزبير، محدث  ، عن عبد الله بن المبارك، وعنه حاجب بن أحمد الطوا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نبيت مولى سويد بن غفلة، شيخ لمحمد بن طلحة بن مصرف، قال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ناه عن أبي سعيد الإصطخري، بالنون، وذكره البخاري في تاريخه في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مر بن أحمد بن محمد بن نبيت القاضي، أبو الحسن الشيرازي، ذكره القصار في طبقات أهل شيرا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وايات عن أبي بكر بن سعد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مال محمد بن نباتة المصري الشاعر، فإنه بالفتح، كما جزم به أئمة من شيوخنا؛ لأنه كان يورى في شعره بالقطر النباتي، وهو بالفتح؛ لأنه نسبة للنباتى، وهو نوع من السكر العجيب يعمل منه قطع كالبلور، شديد البياض والصقالة، والظاهر أنه فارسي حادث، وكان الأولى بالمصنف أن ينبه عليه، ولكنه 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الوقت الجمال أبو بكر محمد بن محمد بن محمد بن نباتة النباتي بالفتح، نسب إلى جده، وهو من ذرية الخطيب عبد الر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عبد العزيز بن عبد المنعم الحراني، وغيره، فانظره مع قول المصنف في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م فيه أثبت وأكثر، وكذا مع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يورى في شعره،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شيخنا الإمام ابن الشاذلي أعز الله ذ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 نبات الشعر يا عاذلي                      لما غدا في خده الأح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قني ذاك العذار الذي                      نباته أحلى من السكـر ومما يستدرك عليه من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الشيء ينيت نبتا ونباتا وت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أشرك في تفرق فالج                      فلبونه جربت معا وأغـد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كناشرة الذي ضـيعـتـم                      كالغصن في غلوائه المتنب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نبت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تة بالكسر شكل النبات، وحالته التي نبت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ة من النبات، حكاه أبو حنيف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يفاء نبتة ورقها مثل ورق السذاب، وقال في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قدمناها لئلا يحتاج إلى تكرير ذلك عند ذكر كل نبت،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كل نوع من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يبتة، تصغير نابتة، وقد جاء ذكرها في حديث أبي ثع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سن النبتة، أي الحالة التي ينبت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في منبت صدق، أي في أصل صدق، وكذا في أكرم المن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ثبت 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ينبت حلم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ت بن عمرو الفارسي كسحاب، حدث بمصر، سمع منه ابن مس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ت، جارية الحسن بن وهب، له معها 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نابت قرية بمصر، وقد نسب إليها جماعة من أهل القرن التاسع ممن أخذ عن ا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محمد عبد الله بن أحمد المالقي، عرف بابن البيطار، وبالنباتي، وهو مؤلف المفردات في النباتات وغيرها، مات سنة </w:t>
      </w:r>
      <w:r>
        <w:rPr>
          <w:rFonts w:cs="MS Sans Serif;Times New Roman" w:ascii="MS Sans Serif;Times New Roman" w:hAnsi="MS Sans Serif;Times New Roman"/>
          <w:color w:val="0000FF"/>
        </w:rPr>
        <w:t>64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أن النبي صلى الله عليه وسلم  قال لقوم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م أهل بيت وأهل نبت  ، أي نحن في الشرف نهاية، وفي النبت نهاية، أي ينبت المال على أيد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سل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ها أبو الحسن علي بن محمد الضرير، من شيوخ شيخ الإسلام زك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 المتأخرين أبو محمد عبد المنعم النبتيتي، إمام المشهد الحسيني، ومدرسه، سمع منه بعض شيوخ مشايخنا، مات سنة </w:t>
      </w:r>
      <w:r>
        <w:rPr>
          <w:rFonts w:cs="MS Sans Serif;Times New Roman" w:ascii="MS Sans Serif;Times New Roman" w:hAnsi="MS Sans Serif;Times New Roman"/>
          <w:color w:val="0000FF"/>
        </w:rPr>
        <w:t>108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وت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ع النابت من الشجر، ويطلق على العصا المستوية، لغة مص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تيت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تيت  وقد تقد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فيت  ، وسيأتي، قال أبو تراب، عن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لبطنه نتيت ونفيت، بمعنى واح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يت،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يت، وهو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 منخره غض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خ  ، وذا من زياد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تن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سخة تنتت، والأول أص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قذر بعد نظافة  ،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تت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ره  وبينه وأ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الصغيرة في الصفوان  ، يجتمع فيها الماء من المط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ثت اللحم، كفر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غير، وكذلك الجرح، وهو  قلب ثن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ثة نث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رخية دامية، وكذلك الش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ه ينحته، كيضربه وينصره ويعلمه  ، يعني مثلث الآتي، واقتصر في الفصيح على كسر الآتي، وتبعه الجوهري؛ لأنه الوارد في القراءة المشهورة المتواترة، وهو على خلاف القياس، كيرجع ونحوه، والضم حكاه صاحب الواعي، وابن مالك في المثلثات، وهو أضعفها، والفتح قرأ به الحسن في الآيات، وقال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جود اللغتين؛ لأجل حرف الحلق الذي فيه، كسحر يسحر، نقله شيخنا ونازع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براه  ونشره و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النجار الخشب، نحت الخشبة ونحوها ينحتها وينحتها نحتا، فانتح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حت من الخشب ما يكفيك للو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السف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اه  و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وأرق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نحته بلسانه ينحته نح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شتمه، وبالعصا ينحته نح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ر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كحها  ، والأعرف لح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 ن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ت والنحات  ، بالفتح،  والنح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التي نحت عليها الإنسان، أي قط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يم النحيتة، وهو من منحت صدق، وهم كرام المنابت والمناحت، ونحت على الكرم، والكرم من نحته،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جيب  النعت، كريم  الن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بيعة والأصل، والكرم من نحته، أي أصله الذي قطع من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ريم الطبيعة والنحيتة والغريز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من نحته ونحاسه، وقد نحت على الكرم، وطب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ينحت نح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ئيت  ، وقد تقدم،  والزحير، كالنحيتة  ، بزيادة، 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حي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شط  نقله ابن برى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ش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اهب الحروف من الحوافر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نح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ت  الدخيل في القوم  قالت الخرنق أخت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ين لدى أعـنـتـهـم                      والطاعنين وخيلهم تجـ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طين نحيتهم بنضارهـم                      وذوي الغنى منهم بذي الفق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ثنائي ما بقـيت لـهـم                      فإذا هلكت أجنني قـبـري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يت الاستشهاد، وهو البيت الثاني، لحاتم طي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ح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نضى  ، وهو الذي انتحتت مناسمه، من السف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مسى بها ذو الشرة السبوت                      وهو من الأين حف نحيت  والنحاتة،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نحت من الخشب، 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ية  ، كذا في نسختنا على الصواب،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نحت  ، بالكسر، والمنح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حت به  ، أي هو آلة النحت  والنحا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ار معروفة، صفة غالبة؛ لأنها نحتت، أي قطعت،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ا بمندفع النحـائت مـن                      صفوا أولات الضال والسدر نحت الجبل ين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في التنزيل  وتنحتون  و  قرأ الحسن  بن سعيد البصري سيد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اتون من الجبال بيوتا  آمنين  وهو بمعنى تنحتو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 بعضهم النحت في الشيء الذي فيه صلابة وقوة، كالحجر والخشب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 بن نحيت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جبلة بن زحر  يوم الجما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م شجرة ينحت فيجوف كهيئة الحب للنحل، والجمع نح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ىء من كل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ت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قر، و  هو في الطير مثل  النتخ  ، مقلوبه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ت أيضا</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أن تأخذ من الوعاء تمرة أو تمرت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ت</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استقصاء القول لأح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ت فلان بفلان، وسخت له إذا استقصى في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ولا نختة نملة إلا بذنب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كذا جاء في واية، والنخت والنتف واحد، يريد قرصة نملة، ويروى بالباء والجيم وقد ذكر </w:t>
      </w:r>
      <w:r>
        <w:rPr>
          <w:rFonts w:ascii="MS Sans Serif;Times New Roman" w:hAnsi="MS Sans Serif;Times New Roman" w:cs="MS Sans Serif;Times New Roman"/>
          <w:color w:val="009716"/>
          <w:rtl w:val="true"/>
        </w:rPr>
        <w:t xml:space="preserve"> 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ت  الرجل  ينصت  بالكسر، نصتا  وأنصت  إنصاتا، وهي أعلى  وانت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 هكذا فسره غير واحد، وقد قيده الراغب والفيومي بالاستماع،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 ينصت إنصاتا، إذا سكت سكوت مستمع، وقد نص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ص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طرماح في الانتص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افتن بعض المضغ من خشية الردىوينصتن للسمع انتصات القناقن ينصتن للسمع، أي يسكتن لكي يسمعن، وفي التنزيل العزيز  وإذا قرىء القرآن فاستمعوا له وأنصتوا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إذا قرأ الإمام فاستمعوا إلى قراءته ولا تتكل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من الإنصات  النص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م  ، ومنه قول عثمان لأم سلمة،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ك علي حق النص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صته، و  أنصت  له  إذا  سكت له  ، مثل نصحه ونصح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صته وأنصت له، مثل نصحته ونصحت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صات هو السكوت والاستماع للحديث،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صته وأنصت له إذا  استمع لحديث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لي لوسيم بن طار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جيم بن ص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لت حذام فأنصتوها                      فإن القول ما قالت حذام وهكذا أنشده ابن السكيت أيضا، ومثله في الصحاح ويروى  فصدقوها  بدل  فأنصتوها  وحذام امرأة الشاعر، وهي بنت العتيك بن أسلم ابن يذكر بن ع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 إذا سكت، وأنصت غيره، إذا أسكته،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 الرجل، إذا سكت له،  وأنصته  إذا  أسكته  ، جعله من الأض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ه أنصتونا بالتجاوز واسمعوا                      تشهدها من خطبة وارتجالها أراد أنصتوا 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 في المعنى الث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ك الذي أجدى علي بنصره                      فأنصت عني بعده كل قائل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فأسكت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جمعة  وأنصت ولم يلغ  أنصت ينصت إنصاتا إذا سكت سكوت مستمع، وقد نصت وفي حديث طلحة  قال له رجل بالبصرة أنشدك الله لا تكن أول من غدر، فقال ط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وني أنصتوني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وني، من الإنص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ديه بإلي، فحذفه، أي استمعوا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صت الرجل  لل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 عن ابن الأعرابي  واستنصته  ، إذا  طلب أن ينصت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عت، كالمنع  أي في كونه مفتوح العين في الماضي والمضا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ف  تنعت الشيء بما فيه، وتبالغ في و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ه ينعته نع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 ورجل ناعت، من قوم ن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تها إني من نعات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فته صلى الله عليه وسلم </w:t>
      </w:r>
      <w:r>
        <w:rPr>
          <w:rFonts w:ascii="MS Sans Serif;Times New Roman" w:hAnsi="MS Sans Serif;Times New Roman" w:cs="MS Sans Serif;Times New Roman"/>
          <w:color w:val="0000FF"/>
          <w:rtl w:val="true"/>
        </w:rPr>
        <w:t xml:space="preserve"> يقول نا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أر قبله ولا بعده مث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 الشيء بما فيه من حسن، ولا يقال في القبيح، إلا أن يتكلف متكلف،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 سوء، والوصف يقال في الحسن والقب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حد الفروق بين النعت والوصف، وإن صرح الجوهري والفيومي وغيرهما بتراد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ت بالحلية، كالطويل والقصير، والصفة بالفعل، كضارب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ت ما كان خاصا بمحل من الجسد، كالأعرج مثلا، والصفة للعموم، كالعظيم والكريم؛ فالله تعالى يوصف ولا ين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انتعا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 الشيء وانتعته، إذا وصفته وجمع النعت نع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كسر على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ت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ده، وكل شيء كان بالغ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نعت، أي ج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الفرس  النع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يق السباق  الذي يكون غاية في العتق والسبق  كالمنتعت والنعتة  بالفتح  والنعيت والنعيتة  كل ذلك بمعنى العت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نعت، و  منتعت، إذا كان موصوفا بالعتق والجودة وال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رق الآل الإكام علونه                      بمنتعتات لا بغال ولا حمر والمنتعت من الدواب و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صوف بما يفضله على غيره من جنسه، وهو مفتعل من النع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ته فانتعت،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ته فاتصف، وقد غفل عن ذلك شيخنا، فجعل قول المصنف  العتيق السباق  من غرائبه، مع كونه موجودا في دواوين اللغة وأمهاتها، واختلف رأيه فيما بعده م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تة، إلى آخره، وجعل عبارة المصنف قلقة، والحال أنه لا قلق فيها على ما فسرنا، واتضحت من غير عس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عت  الفرس  ككرم، نعاتة،  إذا ع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ت الإنسان، ككرم، نعاتة، إذا كان النعت له خلقة وسجية، فصار ماهرا في الإتيان بالنعوت، قادرا عليها، كذا 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نعت كفرح  ينعت نعتا  فللمتكلفه  فعرف من ذلك أن نعت من المثلثات، باختلاف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 في هذا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غريب؛ لأن فعل المكسور ليس مما يدل على التك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نه جاء كأنه موضوع لذلك من غير الصي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صفه  ، هو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ت  الرجل إذا  حسن وجهه حتى ينعت  أي يوصف بالج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ريم الجيد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سمى به  شاعر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يت بن عمرو بن مرة اليش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يت الخزاعي، واسمه أ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يت  رجل  آخر  من بني سامة بن لؤي  ، ذكره أبو فراس، وهو النعيت بن سعيد الس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ك أو أمتك نعتة، بالضم، أي غاية في الرفعة  وعلو المقام، وهو مأخوذ من قولهم فرس نعتة إذا كان عتيقا، وقد تقدم، و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ك نعت وأمتك نعتة،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عوت بالكرم وبخصال الخير، وله نعوت ومناعت جميلة،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ر المنابت، حسن المنا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ى ن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د بالغ،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عتون أو ناع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 واقتصر على الأول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الديار ديار أم بشـير                      بنويعتين فشاطىء التسرير إنما أراد ناعتين فصغ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ت، كالمنع  ، أهمله الجوهري وصاحب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ذب الشعر  ، كذ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يت الجهني كزبير، ذكره ابن ماكو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ت  الرجل  ينفت نفتا  ونفيتا ونفاتا  ونفت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ض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تان شبيه بالس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ت الرجل، إذا  نفخ غضبا  ،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نفت عليه غضبا وينفط،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لى عليه غض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ه ينفت ب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تت  القدر  تنفت نفتا ونفتاتا ونفيتا، إذا  غلت  فصارت ترمى بمثل 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تت إذا  لزق المرق بجوانبها  ، وعبارة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لا المرق فيها، فلزق بجوانب القدر ما يبس عليه، فذلك النفت، والقدر تنافت وتنافط، ومرجل نف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ت  الدقيق ونحوه  ينفت  نفتا  ، إذا  صب عليه الماء فتنفخ   والنفي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ويسمى الحريقة، وهي أن تذر الدقيق على ماء أو لبن حليب حتى ينفت ويتحسى  من نفتها  وهي  أغلظ من السخينة  يتوسع بها صاحب العيال لعياله إذا غلب عليه الدهر، وإنما يأكلون النفيتة والسخينة في شدة الدهر، وغلاء السعر، وعجف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ترجمة حذ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ينة دقيق يلقى على ماء أو لبن، فيطبخ ثم يؤكل بتمر أو بحساء  وهي الحساء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سخونة أيضا، والنفيتة والحدرقة  والخزيرة  والحريرة  أرق منها  ، والنفيتة حساء بين الغليظة والرقيق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قت  بالنون والقا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اج المخ  ،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مله الليث، وروى أبو تراب عن أبي 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 العظم ونكت إذا أخرج مخ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ا في السب مخة آدب                      بيضاء أدب بدؤها المنقوت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 المخ أنقته نقتا، لغة في نقوته، إذا استخرجته، كأنهم أبدلوا الواو 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ذا من الجوهري صريح أن أصل نقته نقوته، لغة فيه، وقرأت في هامش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هل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أحفظه نقثت العظم أنقثه نقتا إذا استخرجت مخه، وانتقثته انتقاثا، بالمثلثة،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ته أنقيه وانتقيته انتقاء، مثله بالتحتية،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وته أنقوه نقوا، بالواو، وفي حديث أم زرع  ولا سمين فينتقث  بالثاء المثلثة، وبعضهم يرويه فينتقى، وهما بمعنى واحد، أي يستخرج مخه،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قله الجلال في المزهر وسلمه، وكل ذلك منقول عن العرب وثابت، والجوهري اقتصر على الاثنتين منها، وكان على المجد أن يشير إليها، ولكن شأنه الاختصار أوجب عليه القص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ضرب في الأرض بقضيب فيؤثر  بطرفه  فيه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جعل ينكت بقضي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عك الأرض بعود أو بإصبع،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ا هو ينكت إذ انتبه  أي يفكر ويحدث نفسه، وأصله من النكت بالحصى، ونكت الأرض بالقضيب، وهو أن يؤثر فيها بطرفه فعل المفكر المه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 رضي الله عنه  دخلت المسجد فإذا الناس ينكتون بالحصى  أي يضربون ب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الفرس ينكت، وهو  أن ينبو الفرس  عن الأرض في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ز مرفق البعير في ج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دبس الكناني النا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حرف مرفق البعير حتى يقع على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جنب فيخرقه  ، هكذا في النسخ ومثله في الصحاح، وفي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حز فيه، ومثله في غير ديوان و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أثر في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ناكت، فإذا حز في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ح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كت بالبعير الناحز، وهو أن ينكت مرفقه حرف كركرته، ف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نا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ربه عبار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عين نك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أو 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تة، بالضم  هي  النقطة  ونقل شيخنا عن الفناري في حاشية التلو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تة هي اللطيفة المؤثرة في القلب، من النكت، كالنقطة من النقط، وتطلق على المسائل الحاصلة بالنقل المؤثرة في القلب، التي يقاربها نكت الأرض غالبا بنحو الإص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نكات، كبرام  في برمة، وهو قليل شاذ، كما صرح به ابن مالك، وابن هشام، وغير واحد، وحكى بعض فيها الضم، قال الفي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امي، وقال الشهاب في شرح الش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فيه أيضا نكات، بالض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ه للإشباع،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دخل في باب رخال، ويزاد على أفراده، وقالوا في جم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ت أيضا على القياس كغرفة وغرف، نقلها غير واحد وإن أغفل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نكتة، ونكت في كلامه، و  قد نكت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الجمعة  فإذا فيها نكتة سوداء  ، أي أثر قليل، كالنقطة  شبه الوسخ في المرآة  والسيف ونحوهما، وكل نقط في شيء خالف 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ت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وقرة في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كت ونكات، وزيد نكات في الأعر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ن في الناس  مثل النكاز والنز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ف  نكته  إذا  ألقاه على رأسه  ،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فنكته، أي ألقاه على رأسه  فانتكت  هو، وفي حديث أبي هريرة  ثم لأنكتن بك الأرض  أي أطرحك على رأ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مسعود  أنه ذرق على رأسه عصفور فنكته بيده  ، أي رماه عن رأسه إ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طبة منكتة، كمحدثة  ، إذا  بدا فيها الإرطاب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ع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عظم المطبوخ فيه المخ، فيضرب بطرفه رغيف أو شيء ليخرج م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كت، فهو منك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ت في العلم بموافقة فلان  أو مخالفة فلان  أشار، ومنه قول بعض ا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 أبي الحسن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نكت فيه بخلاف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لفة المنتكتة هي طرف الحنو من القتب والإكاف إذا كانت قصيرة فنكتت جنب البعير إذا عق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ت العظم، إذا أخرج مخه، رواه أبو تراب عن أبي العميثل، وقد تقدم في ن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ت كنا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ث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نبت  له ثمر يؤكل  ، وعلى هذا اقتصر غير واحد من الأئمة، وقد تقدم له في المثناة الفو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ت، وقال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ؤكل ثمرته، وكأن النون تصحيف عنه، وقد نبهنا هناك على ما حصل من المصنف من الو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لاحون في البحر  خاصة، كذا في هامش الصحاح الواحد نوت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كلام أهل الشام، وصرح غيره بأنها معربة، وفي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م الله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قلع داري عنجه نوتيه  وهو الملاح الذي يدير السفينة في البحر، 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ى أعينهم تفيض من الدم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كانوا نواتين أي مل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قول علباء بن أرق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قبح الله بني السعل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رو بن يربوع شرار  النا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وا أعفاء ولا أكيات فإنما يريد  الناس  وأكياس، فقلب السين تاء لموافقتها إياها في الهمس والزيادة وتجاور المخارج، وهي لغة لبعض العرب، عن أبي زيد، وهو من البدل الش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يل من ضعف  ، وقد نات ينوت وينيت، نقله ابن در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 أبو مالك، ولم يقل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مايل من النعاس، كأن النوتى يميل السفينة من جانب إلى جان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يت والنهات  بالضم في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هي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أسد، دون  الزئير،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ثل  الزحير  والطحير، وقيل هو الصوت من الصدر عند المش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ه كضرب  ،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ت الأسد في زئيره ينهت، بالكس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شيطان فرأيته ينهت كما ينهت القرد  أي ي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ر نهات  النه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ها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هات، أي  الزحار، و  الأصل في النهات  الأسد كالمنهت كمحسن، ومنبر  هكذا ضبطه، والذي في قول الشاعر مشدد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حملنك على نهابر إن تثب                      فيها وإن كنت المنهت تعطب أي وإن كنت الأسد في القوة و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ات  فرس لاحق بن النجار  بن خيبري السدو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ق  ؛ لأنه ينهت منه، قال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ت  أهمله الجماعة،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مايل من ضعف، كالنوت  نات ينوت وينيت نوتا ونيت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مايل من النعاس،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بصرة، وإليه نسب أبو الحسن  علي بن عبد العزيز النايتي البصري المؤدب محدث  ، عن فاروق بن عبد الكبير الخطابي، وعنه أبو طاهر الأشناني، ذكره الخط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تاء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ت بالمكان، كوعد  أهمل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قام  كوت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  ، بالفتح  ويضم  ، أهمله الجوهر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ياح الورشان كالوتة، بالضم  ، الفتح عن ابن الأعرابي،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تى إذا صاح صياح الورش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تا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اوس  ،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ما مر في النات والأكيات من أنه بدل وقع في شعر، ولم يتعرض له الجماهير، ولا ذكره أحد من المشاهير، ولا عرف أحد مفر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و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كه 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ق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ار من الز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قدرت له حينا فهو موقت، وكذلك ما قدرت غايته فهو م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اية الزمان المفروض للعمل؛ ولهذا لا تكاد تقول إلا مق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دار من الدهر، وأكثر ما يستعمل في الماضي  وقد استعمل في المستقبل، واستعمل سيبويه لفظ الوقت في المكان تشبيها بالوقت في الزمان؛ لأنه مقدار مثل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تعدى إلى ما كان وقتا في المكان، كميل وفرسخ وبريد، والجمع أوقات،  كالميقات  ، وفرق بينهما جماعة بأن الأول مطلق، والثاني وقت قدر فيه عمل من الأعمال، قاله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ق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حديد الأوقات، كالتوقيت  ،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ه ليوم كذا، مثل أج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رر التوقيت والميق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توقيت والتأقيت أن يجعل للشيء وقت يختص به، وهو بيان مقدار ال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 الشيء يوقته، ووقته يقته، إذا بين حده، ثم اتسع فيه، فأطلق على المكان، فقيل للموضع مي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مفعال منه، وأصله موقات، فقلبت الواو ياء لكسرة المي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قت رسول الله صلى الله عليه وسلم في الخمر حدا؛ أي لم يقدر، ولم يحده بعدد مخ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نزيل العزيز  إن الصلاة كانت على المؤمنين  كتابا موقوتا  أي  موقتا مق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تبت عليهم في أوقات موق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أي  مفروضا في الأوقات  قد يكون وقت بمعنى أوجب عليهم الإحرام في الحج والصلاة عند دخول وق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ت المضروب ل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ضع،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ذا ميقات أهل الشام، للموضع الذي يحرمون منه، وفي الحديث  أنه وقت لأهل المدينة ذا الحليف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يقات ال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إحرامهم  وعبارة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اضع الإح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قيت الحاج، والهلال، ميقات الشهر، ونحو ذلك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ته فهو موقوت، إذا بين للفعل وقتا يفعل فيه، 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رسل أقتت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ا وقت واحد للفصل في القضاء بين الأ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 لوقتها يوم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مع القراء على همزها، وهي في قراءة عبد الله  وقتت  ، وقرأها أبو جعفر المديني وقتت، خفيفة بالواو، وإنما همزت لأن الواو إذا كانت أول حرف وضمت همزت  يقال هذه أجوه حسان، بالهمز، وذلك لأن ضمة الواو ثقيلة  وأقتت لغة، مثل وجوه وأج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رسل ووقتت، فوعلت، من المواقتة  ، وهي من الشواذ، وهكذا قرأ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ت موقوت وموقت  أي  محدود  ، وقد تقدم تصري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قت، كمجلس، مفعل منه،  أي من الوقت،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امع الناس ليوم الموقت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اعي الأوقات والأظلة، وقد اشتهر به 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ت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نقطة في الشيء  ،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تة في العين نقطة حمراء في بياض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غفل عنها صارت ودق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نقطة بيضاء في سوادها، وعين موك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وكتة، إذا كان في سوادها نقطة 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تة كالنقطة في الشي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ينه وك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ينه وكتة من حمرة أو بياض، وعين موك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ت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ضة الزند  من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ت، كال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ثير  ، والذي في النهاية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ر اليسير في الشيء، كالنقطة من غير لون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لف أحد ولو على مثل جناح بعوضة إلا كانت وكتة في قلبه  وفي حديث حذ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ظل أثرها كأثر الوكت  الوك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شيء اليسير  ،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ك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ملء، كالتوكي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ة موكوتة، أي مملوءة، عن اللحيان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مزكو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 القدح، ووكته وزكته وزكتة، إذا مل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وك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قرمطة في المشي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ت الدابة وكتا أسرعت رفع قوائمها و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كت المشي وكتا ووكتانا وهو تقارب الخطو في ثقل وقبح مشى،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ى كهز الرمح باد جمـالـه                      إذا وكت المشي القصار الدحادح ووكت في سيره، وهو صنف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كات، هذه عن كرا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وكاتا، على وكت المشي، ولو كان على ما حكاه كراع لكان موك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اية والوشاية  عند ذي أم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كت في البعير كالناكت  وقد تقدم بيانه في نكت بالتفص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ت والوكتة في ال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طة تظهر فيها من الإر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دا في الرطب نقط من الإرطاب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كت، فإذا أتاها التوكيت من قبل ذنبها فهي مذن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كتت البسرة توك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ها نقط من الإرطاب، وهي  بسرة موكتة وموكت  ، الأخيرة عن السيرافي، أي  منكتة  ، وقد تقدم،  وقد وكتت  توكي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 الكتاب وك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وكوت  وهو  الكمد  الممتلىء حقدا و  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لبي وكتة مما قلت، أي أثر قليل،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ت  أهمله الجوهري،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و  النقص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ته حقه يلته  ولتا  وأولته  يولته كذلك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قصه  ، وفي حديث الشو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لتوا أعمالكم  أي تنقصو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ت يليت، وألت يألت، هو في الحديث من أولت يولت، أو من آلت يؤلت إن كان مهم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هذه اللغة إلا في هذا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تة، كسحابة، مدينة بالمغرب الأقصى، بينها شنقيط عشرون يوما، فيها قبيلة من العرب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ج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موموت  ، أهمله الجوهري، والصاغاني، وقال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عروف مقدر  ، هكذا ذكره في ترجمة م و ت، وأحال هناك على ترجمة أم ت، وسبق الكلام هنا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ه، كوعده  وه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سه دوس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ته وه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غطه  ، فهو موه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طة  من الأرض، وجمعها و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هت اللحم  يو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غة في أيه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نتن  ، وإنما صارت الياء في يوهت واوا لضم ما ق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منتن، وقد أيهت إيهاتا، وقد مر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مثناة الفوق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جبان الذاهب العقل  كذا في الصحاح  كالمهبو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بت  الرجل  كغنى  أي نخب، فهو مهبوت وهبيت، لا عقل له، قا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هبيت لا فؤاد له                      والثبيت قلبه قيمه  وهبته يه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 حكاه أبو عبيد، وقال عبد الرحمن بن عوف، في أمية بن خلف وابنه  فهبتوهما حتى فرغوا منهما  يعني المسلمين يوم بدر،، أي ضربوهما بالسيف حتى قتلو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سيف، فكأن معن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بتوهما بالسيف، أي ضربوهما حتى وقذوه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ته بالسيف يهبته هب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بت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بطه  ، وهما أخوان، 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عثمان بن مظعون لما مات على فراشه هبته الموت عندي منزلة حيث لم يمت شهيدا، فلما مات سيدنا رسول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راشه  وأبو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فراشه  علمت أن موت الأخيار على فرشهم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ته الموت عندي منزلة، يعني  طأطأه  ذلك  وحطه  ، أي حط من قدره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حطوط شيئا فقد هبت به، فهو مهبوت،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 أبو الجر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ق مهبوت التراقي مصعد ال                      بلاعيم رخو المنكبـين عـنـا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بوت التر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طوطها الناقص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في عقله هبتة  الهبت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ع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 وتدليه، وفيه هبتة، أي ضربة حم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هبتة، للذي فيه كالغفلة، وليس بمستحكم العقل،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ك قذى بها إن كان فيها                      بعيد النوم نشوتها هبـيت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فسره، وعندي أنه فعيل في معنى فاعل، أي نشوتها شيء يهبت أي يحمق ويحير ويسكن وين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ت الرجل يهبته هب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له واله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ه الخولع، وهو الفزع والت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مه سبات، وليلة هبات  وهو من الهبت بمعنى اللين والاسترخاء، والمهب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ر يرسل على غير هداية،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ا 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د الك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 القرآن ه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ده سردا، وفلان يهت الحديث هتا إذا سرده وتابع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مرو بن شعيب وفلان يهتان الكلام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إذا كان جيد السياق ل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سرده سردا، ويهته ه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مزيق الثياب والأعراض  ، ونص عبا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زيق الثوب وال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  ، هت المزادة إذا صبها، والسحابة تهت المطر، إذا تابعت صبه، وهت الشيء يهته ه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بعضه في إثر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ط المرتبة في الإكرام  ،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تابعة المرأة في الغزل  هتت المرأة غزلها تهته غزلت بعضه في إثر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تهت الغزل، إذا تابعت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قيا مجللة ينـهـل ريقـهـا                      من باكر مرثعن الودق مهتوت اله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ت ورق الشجر  ، أي أخ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 هت الشيء يهته هتا فهو مهتوت وهت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 وطأ شديدا فك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هم هتا بتا، أي كسره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الشيء حتى يصير رفا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عوا عن المعاصي قبل أن يأخذكم الله فيدعكم هتا بتا  ال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والبت القطع، أي قبل أن يدعكم هلكى مطروحين مقطو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هتهتة  ، هته وهتهته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هت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اء اللسان عند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سن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عض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له ما كانوا بالهتاتين، ولكنهم كانوا يجمعون الكلام ليعقل عن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ل مهت  ، بكسر ففتح،  وهتات  وهته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ذار  خفيف كثير الكلام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من المهتهت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هت في كلامه  إذا  أسرع  ، ك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فت البعير على الردهة، فلا تقل له هت  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هته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هت  بع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ه عند الشرب بهت هت  قاله أبو الهي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يت الرجل رشده فلا تلح عليه، فإن الإلحاح في النصيحة يهجم بك على الظ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ما في اللسان والنهاية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 قوائم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وق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 البكر يهت هتيتا والهت شبه العصر ل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هت هتيتا، ثم يكش كشيشا، ثم يهدر  إذا بزل هدي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 الهمزة يهتها هتا تكلم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صوت مهتوت في أقصى الحلق يصير همزة، فإذا رفه عن الهمز كان نفسا يحول إلى مخرج الهاء؛ فلذلك استخفت العرب إدخال الهاء على الألف المقطوعة، نحو أراق وهراق، وأيهات وهيهات، وأشباه ذلك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حروف المهتوت، وهو الهاء؛ وذلك لما فيها من الضعف والخ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ف المهتوت هو التاء؛ لضعفه وخف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إراقة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تها في البطحاء  أي صبها على الأرض حتى سمع لها هتيت، أي صو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في ال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ت عرضه وهرده وهرطه، كلها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ر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طبخ البالغ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ت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ضجه وطبخه حتى تهرأ، وفي الحديث  أنه أكل كتفا مهرتة ومسح يده فصلى  لحم مهرت ومهرد إذا نضج،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قطعت من نضج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مهردة، ب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هر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تمزيق  في الثيا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ت عرضه وثوبه  يهرت ويهرت  هر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قه وطعن فيه، فهو ه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ت ثوبه هرتا إذا ش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ة الش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شد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رت كفرح  ، وهو أهرت الشدق، وه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خطيب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رت الشقشقة، ومنه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 الأذلة في دار وكان بـهـا                      هرت الشقاشق ظلامون للجزر وفي حديث رجاء بن حي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دثنا عن متهارت  أي متشدق مكاثر، من هرت الشدق وهو س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هرت، وفرس هريت وأ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سع مشق الفم، وجمل هريت، كذلك، وحية هريت الشدق، ومهروتته، أنشد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صفة ح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هروتة الشدقين حولاء النظر امرأة هريت، وهي  المفضاة  الهري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أسد  ، وال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الأهرت الشدق، وأسد أهرت بين الهرت،  كالهرت  ككتف،  والهروت  كصبور  والهرات  ككتان، والمهرت، كمعظم، زاده في اللسا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هريت الشدق، أي مهروت ومنهرت، وهو مهروت الفم، وكلاب مهرتة الأش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ك الشيء لتو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ك الشدق نحو الأذن،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تك الشدق نحو الأذ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هريت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ا يكتم سرا، ويتكلم  مع ذلك  بالقبيح  ومما بق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ر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سم ملك أو ملك، والأعرف الأول،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 أنه اسم أعجمي، وهو الأصوب،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يل عجمته منع الصرف، ولو كان من اله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زعم بعض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نصر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اميت  ، أهمله الجوهري،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ركايا  ، وأنشد ل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ارمة شدق كأن عيونـهـا                      بقايا نطاف من هراميت نزح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جموع التي لا مفرد لها، في الأصح، أو مفردها هرميت أو هرموت أو التاء فيها زائدة، لأنها من الهرم، تصا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لسان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ا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بار مجتمعة بناحية الدهناء، زعموا أن لقمان بن عاد احتفرها، 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يسار ضرية، وهي قرية  فيها  ركايا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اميت، وحولها جفا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ايا جفار من هراميت نزح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كر المصنف إياها باللام غير 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8:00Z</dcterms:created>
  <dc:creator>Hesham</dc:creator>
  <dc:description/>
  <cp:keywords/>
  <dc:language>en-US</dc:language>
  <cp:lastModifiedBy>Hesham</cp:lastModifiedBy>
  <dcterms:modified xsi:type="dcterms:W3CDTF">2004-01-18T20:58:00Z</dcterms:modified>
  <cp:revision>2</cp:revision>
  <dc:subject/>
  <dc:title>تاج العروس </dc:title>
</cp:coreProperties>
</file>