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5000" w:type="pct"/>
        <w:jc w:val="left"/>
        <w:tblInd w:w="-75" w:type="dxa"/>
        <w:tblLayout w:type="fixed"/>
        <w:tblCellMar>
          <w:top w:w="15" w:type="dxa"/>
          <w:left w:w="15" w:type="dxa"/>
          <w:bottom w:w="15" w:type="dxa"/>
          <w:right w:w="15" w:type="dxa"/>
        </w:tblCellMar>
      </w:tblPr>
      <w:tblGrid>
        <w:gridCol w:w="3453"/>
        <w:gridCol w:w="3438"/>
        <w:gridCol w:w="1749"/>
      </w:tblGrid>
      <w:tr>
        <w:trPr/>
        <w:tc>
          <w:tcPr>
            <w:tcW w:w="3453" w:type="dxa"/>
            <w:tcBorders>
              <w:top w:val="thickThinLargeGap" w:sz="6" w:space="0" w:color="C0C0C0"/>
              <w:left w:val="thickThinLargeGap" w:sz="6" w:space="0" w:color="C0C0C0"/>
              <w:bottom w:val="thickThinLargeGap" w:sz="6" w:space="0" w:color="C0C0C0"/>
              <w:right w:val="thickThinLargeGap" w:sz="6" w:space="0" w:color="C0C0C0"/>
            </w:tcBorders>
            <w:shd w:fill="CDDBE8" w:val="clear"/>
            <w:vAlign w:val="center"/>
          </w:tcPr>
          <w:p>
            <w:pPr>
              <w:pStyle w:val="Normal"/>
              <w:jc w:val="left"/>
              <w:rPr/>
            </w:pPr>
            <w:r>
              <w:rPr>
                <w:b/>
                <w:b/>
                <w:bCs/>
                <w:color w:val="003399"/>
                <w:sz w:val="29"/>
                <w:sz w:val="29"/>
                <w:szCs w:val="29"/>
                <w:rtl w:val="true"/>
              </w:rPr>
              <w:t>تاج العروس</w:t>
            </w:r>
            <w:r>
              <w:rPr>
                <w:b/>
                <w:b/>
                <w:bCs/>
                <w:color w:val="003399"/>
                <w:sz w:val="29"/>
                <w:sz w:val="29"/>
                <w:szCs w:val="29"/>
                <w:rtl w:val="true"/>
              </w:rPr>
              <w:t xml:space="preserve"> </w:t>
            </w:r>
          </w:p>
        </w:tc>
        <w:tc>
          <w:tcPr>
            <w:tcW w:w="3438" w:type="dxa"/>
            <w:tcBorders>
              <w:top w:val="thickThinLargeGap" w:sz="6" w:space="0" w:color="C0C0C0"/>
              <w:left w:val="thickThinLargeGap" w:sz="6" w:space="0" w:color="C0C0C0"/>
              <w:bottom w:val="thickThinLargeGap" w:sz="6" w:space="0" w:color="C0C0C0"/>
              <w:right w:val="thickThinLargeGap" w:sz="6" w:space="0" w:color="C0C0C0"/>
            </w:tcBorders>
            <w:shd w:fill="CDDBE8" w:val="clear"/>
            <w:vAlign w:val="center"/>
          </w:tcPr>
          <w:p>
            <w:pPr>
              <w:pStyle w:val="Normal"/>
              <w:jc w:val="left"/>
              <w:rPr/>
            </w:pPr>
            <w:r>
              <w:rPr>
                <w:b/>
                <w:b/>
                <w:bCs/>
                <w:color w:val="003399"/>
                <w:sz w:val="29"/>
                <w:sz w:val="29"/>
                <w:szCs w:val="29"/>
                <w:rtl w:val="true"/>
              </w:rPr>
              <w:t>الزبيدي</w:t>
            </w:r>
            <w:r>
              <w:rPr>
                <w:b/>
                <w:b/>
                <w:bCs/>
                <w:color w:val="003399"/>
                <w:sz w:val="29"/>
                <w:sz w:val="29"/>
                <w:szCs w:val="29"/>
                <w:rtl w:val="true"/>
              </w:rPr>
              <w:t xml:space="preserve"> </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shd w:fill="CDDBE8" w:val="clear"/>
            <w:vAlign w:val="center"/>
          </w:tcPr>
          <w:p>
            <w:pPr>
              <w:pStyle w:val="Normal"/>
              <w:jc w:val="left"/>
              <w:rPr>
                <w:b/>
                <w:b/>
                <w:bCs/>
                <w:color w:val="003399"/>
                <w:sz w:val="29"/>
                <w:szCs w:val="29"/>
              </w:rPr>
            </w:pPr>
            <w:r>
              <w:rPr>
                <w:b/>
                <w:b/>
                <w:bCs/>
                <w:color w:val="003399"/>
                <w:sz w:val="29"/>
                <w:sz w:val="29"/>
                <w:szCs w:val="29"/>
                <w:rtl w:val="true"/>
              </w:rPr>
              <w:t xml:space="preserve">الجزء </w:t>
            </w:r>
            <w:r>
              <w:rPr>
                <w:b/>
                <w:bCs/>
                <w:color w:val="003399"/>
                <w:sz w:val="29"/>
                <w:szCs w:val="29"/>
              </w:rPr>
              <w:t>20</w:t>
            </w:r>
            <w:r>
              <w:rPr>
                <w:b/>
                <w:bCs/>
                <w:color w:val="003399"/>
                <w:sz w:val="29"/>
                <w:szCs w:val="29"/>
                <w:rtl w:val="true"/>
              </w:rPr>
              <w:t xml:space="preserve"> </w:t>
            </w:r>
            <w:r>
              <w:rPr>
                <w:b/>
                <w:b/>
                <w:bCs/>
                <w:color w:val="003399"/>
                <w:sz w:val="29"/>
                <w:sz w:val="29"/>
                <w:szCs w:val="29"/>
                <w:rtl w:val="true"/>
              </w:rPr>
              <w:t xml:space="preserve">من </w:t>
            </w:r>
            <w:r>
              <w:rPr>
                <w:b/>
                <w:bCs/>
                <w:color w:val="003399"/>
                <w:sz w:val="29"/>
                <w:szCs w:val="29"/>
              </w:rPr>
              <w:t>26</w:t>
            </w:r>
          </w:p>
        </w:tc>
      </w:tr>
    </w:tbl>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70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زغ الشيطان،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وس ومنه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ما ينزغنك من الشيطان نزغ فاستعذ بالله، نزغ الشيط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اوسه ونخسه في القلب بما يسول للإنسان من المعاصي، يعني يلقي في قلبه ما يفسده على أصحاب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منزغ، كمنبر، ومنزغة بهاء، ونزاغ، كش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نزغ الناس والهاء للمبالغ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نزغة، كمكن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سغة كما سيأت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زغ بينهم ينزغ، من حد ض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ة في نزغ، كمن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زغ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لام الذي يغري بين النا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زغ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كه أدنى حرك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ز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خسة، والطعنة، وقد نزغه نزغ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عنه بيد أو رمح،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ز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ه الوخز، ومنه النواز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نازغ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زيغة، كسف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لمة السيئ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درك الأمر بنزغه، محرك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حدثانه، عن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مر في ز</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ب</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غ</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زغ، كس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غتابون، ومنه قول رؤب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حذر أقاويل العداة النزع ونزع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خفه، عن اليزيد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غ</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سغه بسوط، كمن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خسه، وكذلك بيد، أو رم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ف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سغت دابتي لتثو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سغه بكل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نزغ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عن في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سغه ب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رماه ب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سغت الواشمة نسغ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رزت في اليد الإبرة، وذلك أنها إذا وشمت يدها ضبرت عدة إبر فنسغت بها يدها، ثم أسفته النؤور فإذا برأ قلع قرفه عن سواد قد رص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سغ في الأرض نسوغ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ذهب فيها، قاله الأموي، وقد تقدم في العي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سغ اللبن ب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مذقه، قاله ابن فار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سغت أسنا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رخت أصوله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سغت ثني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حركت ورجعت كنسغت تنسيغا، نقله الصاغاني وقد تقدم في العي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سغ من إب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 منها شيئا سلا نقله ابن فار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نسغة، كمكن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ضبارة من ذنب طائر، ونحوه، كريشة ينزغ كذا نص العباب، وفي اللسان ينسغ،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غرز بها الخباز الخبز، وكذلك إذا كان من حديد،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سغة والمنز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ك الذي يغرز به الخب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سيغ،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ق عن أبي عمرو</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ف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سغ،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يخرج من الشجرة إذا قطع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سغت الفسيلة إنساغ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خرجت قلبها 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يلة، بدل الفسيلة وهو غلط</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سغت الشج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تت بعد ما قطعت، وكذلك الكرم، قاله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سغت تنسيغ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سغت النخلة تنسيغ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رجت سعفا فوق سعف،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رجت قلبها، ووقع في المح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سغ الرجل تنسيغ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خرج سعفا فوق سعف، ولعله تحريف من النساخ</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سغت الإبل بالعين والغ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فرقت في مراعيها وتباعدت،و قد مر قول الأخطل في العين، وقال المرار ابن سعي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قلت الديار بها فحلـت                      بحزة حيث ينتسغ البعير وانتسغ الب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بيده إلى كركرته من الذباب كذا في العباب،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وضع لسعة الذباب بخفه، كما في اللس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سغ الخبزة نسغ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رز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سغه تنسيغا، وأنسغ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ع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ناسغ من قوم نس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ذق الطعن، قال رؤبة</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70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ي على نسغ الرجال النسغ وانتسغ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حرى</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سغت ثنيتا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رجتا من الفم، عن ابن دريد، وكذلك بالعين</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سغه الكل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قنه، لغة في الشين كما في اللسان</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غ</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شغ الماء في الأرض كم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شغه بالرم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طعن ب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شغ فلانا الكلام نشغ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نه وعلمه والسين المهملة لغة فيه، كما في اللسان، وقد مر للمصنف في ن</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ش</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ع أيضا هذا المعنى، ونص الصحاح هنا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بم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شغه الك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نه إياه وهو مأخوذ من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شغ الصبي نشغ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وجره قاله الليث وأبو تراب،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شغ الصبي ونشع بالغين وال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وجر في الأنف، والعين أعل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شغ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به بيده، قاله ابن عبا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شغ ينشغ نشغا، ونشيغا</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شهق حتى كاد يغشى عليه، ومنه حديث أبي هريرة رضي الله عنه أنه ذكر النبي صلى الله عليه وسلم فنشغ نشغ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هق وغشي عليه، كتنشغ، ومنه الحديث لا تعجلوا بتغطية وجه الميت حتى ينشغ أو يتنشغ، حكاه الهروي في الغريبين، قال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يفعل ذلك تشوقا إلى صاحبه، أو إلى شيء فائت، أو أسفا عليه، وحباص للقائ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بالغين لا خلاف فيه، ومنه قول 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فت أني ناشغ في النشغ</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يك أرجو من نداك الأسبغ والنشو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جور، قاله أبو تراب، والسعوط والعين لغة فيه، كما تقدم وهو أعل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نشغ الصبي، كع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جر في الأنف، وكذلك بالعين المهملة، قاله ابن الأعراب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شغ بالشيء ونشع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ولع به فهو منشوغ به، ومنشوغ ب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واش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جاري الماء في الوادي قاله الفراء، وأنشد للمرار بن سعي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متدارك والشمس طفـل                      ببعض نواشغ الوادي حمولا وقال ابن ف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أعالي الوادي، الواحد ناشغة، وخص ابن الأعرابي بها الشعبة المسيلة، أو الشعب المسيل، 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واش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ضخم من الشحاح</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شغ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نحى هذا هو الصواب، وقد صحفه المصنف فذكر في م</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س</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غ ما 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غ، وامتس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حى، كما نبهنا عليه هنا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تشغ البعير، مثل انتسغ، بالسين، وهو أن يضرب بخفه موضع لذع الذباب، وهكذا رواه الأزهري عن ابن الأعرابي، وأنشد للأخطل البيت الذي سبق في نسغ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واب بالسين المهملة في اللغة وفي الشعر، وقد ذكر في موضع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ش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ص بالف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تشغ الصبي الوج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ه جرعة بعد جرع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نش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عط، أو الصدفة يسعط بها، وقد أنشغه بها، قا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أنشغه حتى يلين شريسه                      بمنشغة فيها سمام وعلقم وأنشغه الك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نه، فنشغ، وتنشغ، وانتشغ، وناشغ،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وى وقد ناشغ شربا واغلا والنشغ، كس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ناشغ، للشاهق</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شغ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فسة من تنفس الصعداء</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ش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 الكاهن، والعين أعل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نشوغ إلى اللحم،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غوف به، قاله أبو عمرو</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شغ بالشيء، كفرح ون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تان في نشغ به، كعني نقله ابن القطاع</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70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اشغ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اهنتان، وهما ضلعان من كل جانب ضل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شغ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واقات خفية جدا عند المو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زبيد الطائي يصف طريقا</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أس الهبوط زناء الحاميين متى                      ينشغ بواردة يحدث لها فـزع ينشغ بواردة،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صر فيه الناس فيتضايق الطريق بالواردة، كما ينشغ بالشيء إذا غص به، ويرو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بشع بالباء الموحدة والعين المهملة، والمعنيان متقاربان</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شغة،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مق</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اشغ</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 يحيا بعد الجه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نشوغ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إستيج، كما في العباب</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تنشغ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قى بدلو واهية، عن ابن شمي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غ</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غ</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غنغ،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حمق الضعيف، كما في العباب عن بعضهم، وهي بهاء</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غن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ج ذو الربلات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غن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بين اللهاة وشوارب الحنجور،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غانغ</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غن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حمة تكون في الحلق عند اللهازم، كما في العباب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د اللهاة، قال جرير</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مز ابن مرة يا فرزدق كينها                      غمز الطبيب نغانغ المعذور قال ابن فار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النغنغ</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 يكون فوق عنق البعير إذا اجتر تحرك</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غنغ زيد على ما لم يسم فاع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صابه داء في نغنغ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ب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غنغ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حم أصول الآذان من داخل الحلق تصيبها العذرة، وكل ورم فيه استرخ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غنغة،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غنغ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حم متدل في بطون الأذنين، وقال ابن فار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زوائد التي في باطن الأذن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غانغ</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غنغة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دة تكون في الحلق</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ب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غنغ،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ركة قال رؤب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هي تري الأعلاق ذات النغنغ والأعلاق الحل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غ</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فغت يده، بالفاء كمنع، نفغا، ونفوغا أهم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تنفطت وورمت وفي نسخة ورقت من كد العمل، لغة يمانية، وأنشد أبو حاتم، لرجل من أهل اليمن،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حرمازي يخاطب أم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 ترى كفك ذات نفغ</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شفينها بالنفث أو بالمرغ كتنفغت، نقله الصاغان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غ</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مغة،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حرك من يافوخ الصبي أول ما يولد، قاله ابن فارس، فإذا اشتد ذهب منه، 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خرج من يافوخ وهو غلط، وقال المفض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من رأس الصبي الرماعة،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رأس الصبي قبل أن يشتد يافوخ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مغة، والغاذية والغاذ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مغة من ا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يارهم ووسطهم، نقله الفراء</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مغة من الجبل أعلاه ورأسه، ورواه غيره ثمغته بالمثلثة، كما تقد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مغة من الناس والمال يع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ثر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نمي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جمجة بسواد وحمرة وبياض</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منمغ الخلق، كمعظم،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ختلف اللو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مغة الجبل،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ة في نمغته، محرك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ما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لى الرأ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حرك من الرمغ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فوخ الصبي، قبل أن يشتد، كما في اللس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غ</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70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هبوغ، كعصفور، أهمله الجوهري وصاحب اللسان هنا، والصاغاني في التكملة، وأورده في العباب نقلا عن ابن دريد،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طائر، وأورده صاحب اللسان في ن</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ب</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غ</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سفينة الطويلة السريعة الجري من السفن البحرية، شبهوها بالطائر، ويقال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ونيج أيضا وهو بالضم معرب دوني، كما في العباب</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واو مع الغين</w:t>
      </w:r>
      <w:r>
        <w:rPr>
          <w:rFonts w:ascii="MS Sans Serif;Times New Roman" w:hAnsi="MS Sans Serif;Times New Roman" w:cs="MS Sans Serif;Times New Roman"/>
          <w:color w:val="9224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غ</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غه، كوع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به، أو طعن عليه، نقله ابن دريد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أعرف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وب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عن ابن دري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بغ،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برية الرأس، ونباغته التي تتناثر منه، وقد تقد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ب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ء يأخذ الإبل فترى فساده في أوبار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وبغ،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و هبري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غة القوم،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جتمعهم ووسطه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باغة، مشد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ست، بالعين والغين جميعا، ومنه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بت وباغته ووباغ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ضرط فكأنها صدق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وبغ،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ع في وسط القو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جتمع كل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غته، محرك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ت</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غ</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تغ،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ثم، قاله الليث</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لاك في الدين والدنيا، قاله الكسائ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ت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ا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ت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ة العقل في الكلام 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ا أمتا لا تغضبي إن شئت</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تقولي وتغا إن فـئت وقال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وتغ</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وجع، وسوء الخلق، هكذا في سائر النسخ، وسقط من بعضها، وليس هو في المحيط بل فيه بعد الوجع وسوء القول وفرط الجهل، فعل الكل كوجل وتغ يوتغ وتغ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ز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وتغة من النساء، كفرح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ضيعة لنفسها في فرجها،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غت، كوجل، توتغ وتيتغ وتغ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وتغه الله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هلكه ومنه 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إنه لا يوتغ إلا نفسه وفي 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تى يكون عمله هو الذي يطلقه أو يوتغ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تغاه يتغيه بمعناه، وسيأتي في المعتل إن شاء الله تعالى</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وتغ السلطان فلا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حبسه، أو ألقاه في بلي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 أوتغ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جعه،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له لأوتغنك،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أوجعنك</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وتغ دينه بالإثم وقوله،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فسد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غ الرجل، كو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س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وتغ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هلكة، زنة ومعنى</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وتغ في حجته، كو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طأ</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اسم الوتيغ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وتغه عند السلط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قنه ما يكون عليه لا ل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وتغ، ككت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ضيع نفسه في فرجه، نقله أبو زي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ث</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غ</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غ رأسه، كو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خ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غ الظائر ناقته، يثغها وثغ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تخذ لها وثيغة، وهي الدرجة التي تتخذ للناقة، تدخل في حيائها إذا أرادوا أن يظأروها على ولد غير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ريدة موثوغة ووثي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د بعضها على بعض</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ثيغة من المطر، ووثغ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يل منه 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يلة منه، وهو غلط</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نوا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ثي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لتف واختلط من أجناس العشب الغض في الربيع، كالوثيخة، بالخاء، ونقله ابن السكيت أيضا هكذ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غ</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70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زغة،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م أبرص كما في المحكم، 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ويبة سميت بها لخفتها، وسرعة حركتها،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غ، وأوزاغ، ووزغان، بالكسر، وضبطه بعض بالضم أيضا ووزاغ بالكسر، وإزغان على البدل،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أمر بقتل الأوزاغ وفي حديث أم ش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ا استأمرت النبي صلى الله عليه وسلم في قتل الوزغان، فأمرها بذلك، وأنشد ابن الأعراب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ما تجاذبنا تفـرقـع ظـهـره                      كما تنقض الوزغان زرقا عيونها و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دي أن الوزغان إنما هو جمع وزغ، الذي هو جمع وزغة، كورل وورلان، لأن الجمع إذا طابق الواحد في البناء وكان ذلك الجمع مما يجمع، جمع على ما جمع عليه ذلك الواحد، وليس بجمع وزغة، لأن ما فيه الهاء لا يجمع على فعلان</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وزغ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ارتعاش والرعدة، نقله ابن بري عن ابن خالويه، وفي العب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رعشة، ومقتضاه أنه بالتحريك كما ذهب إليه الصاغاني في كتابيه، وأورد حديث الحكم بن العاص، وقول النبي صلى الله عليه وسلم ف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هم اجعل به وزغا، فرجف مكا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وي أنه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ذلك فلتكن فأصابه مكانه وزغ لم يفارقه، وضبطه ابن الأثير وغيره من أصحاب الغريب بالفتح فالسكون فانظر ذلك</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وزغ</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جل الحارض الفشل، نقله ابن عباد، هو هكذا في بعض النسخ بالشين المعجمة ككتف، ووجد في بعض الأصول الفسل، بفتح فسكون المهمل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وقع في نسخ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وزغ</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يل،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هو إلا وزغ من الأوزاغ،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ل من الأفيال، ولا أدري كيف ذلك، ولعله تصحيف من الفسل، فتأمل ذلك</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وزاغ</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ضعفاء من الرجال، جمع وزغ، كسبب وأسباب</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وزغت الناقة ببولها، كوع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مته دفعة دفعة، نقله ابن عباد كأوزغت به إيزاغا، وكذلك أزغلت به قال ذو الرم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ما دعاها أوزغت بكراتهـا                      كإيزاغ آثار المدى في الترائب والحوامل من الإبل توزغ بأبوالها، قال مالك بن زغبة الباهل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ضرب كآذان الفراء فضولـه                      وطعن كإيزاغ المخاض تبورها تبور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ختبره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وزغ الجنين توزيغ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ور في البطن، فتبينت صورته وتحرك، وقال أبو عبي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تبينت صورة المهر في بطن أمه فقد وزغ توزيغ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زغت الفرس إيزاغا كإيزاغ الإبل، وكذلك إيزاغ الدلو، وأنشد ثعلب</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 أنزغ الدلو تقطى بالمرس</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وزغ من ملء كإيزاغ الفرس يعني أنها تفيض من الملء فيجري ذلك الماء</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طعنة توزغ بالدم</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غ</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ش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يء القليل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ء وشغ،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يل وتح</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شوغ،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وجر في الفم من الدواء</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شغ ببوله، كوعد وشغ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ى به، كأوشغ به، 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غ به،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شغت الناقة، وأوزغت، وأزغلت بمعنى واح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وشغه 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جر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شغ العطية إذا أوتحها، وقللها، قال 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كإيشاغ القليل الموشـغ</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مدفق الغرب رحيب المفرغ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وشي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لطيخ الثوب بالدم حتى يصير عليه طرائق</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70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وشغ فلان بالسو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لطخ به، ووقع في نسخة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سو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لطخ به، وأنشد الليث للقلاخ</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ي امرؤ لم أتوشغ بالكذب وقال ابن شم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وشغ فل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قى بدلو واهية، وهو الاستنشاغ كما م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وشيغ، كأم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يء القلي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وشغ،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ثير من كل شيء، عن كراع، وجمع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وغ، 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هو ض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غ</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غ السبع، والكلب وكل ذي خطم في الإناء ، 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غ في الشراب، ومنه، وبه يلغ، كيهب،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لغ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ة، ونسبه الليث لبعض العرب،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وا بيان الواو فجعلوا مكانها ألفا، وأنشد على هذه اللغة لعبيد الله بن قيس الرقيا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مر يوم إلا وعندهمـا                      لحم رجال أو يالغان دما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 أو يولغان وهي لغة أيضا كما سيأتي للمصنف، وقد نسبه الجوهري لأبي زبيد الطائي، وأول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ضع شبلين في مغارهما                      قد نهزا للفطام أو فطمـا و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لابن هرمة، وصوب الصاغاني قول الليث</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ثله قرأت في كتاب الأغاني لأبي الفرج،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في قصيدته هذه أو يالغان بالألف، وكذلك روي عنه، ثم غيرته الرواة، سمعت ابن الأعرابي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ئل يونس عن قول ابن قيس الرقي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يالغان دما، فقال يون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جوز يولغان، ولا يجوز يالغان، فقي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قال ذلك ابن قيس، وهو حجازي فصيح،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بفصيح ولا ثقة، شغل نفسه بالشراب بتكريت، انته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غ يلغ، كورث يرث،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غ يول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ل يوجل، ومنه رواية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يولغان دما ولغا بالفتح، وأنشد ابن بري لحاجز الأسدي اللص</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غزو مثل ولغ الذئب حتى                      يثوب بصاحبي ثأر منـيم وقال آخ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غزو كولغ الذئب غـاد ورائح                      وسير كنصل السيف لا يتعوج ولغ الذئب نسق لا يفصل بينهما فترة كعد الحاسب ويضم عن الفراء، وولوغا كقعود، وولغانا، محرك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ب ما فيه ماء أو دما بأطراف لسانه، أو أدخل لسانه فيه فحركه،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ولغ الكلب في إناء أحدكم فليغسله سبع مرات،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ب منه بلسانه خاص بالسباع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ثر ما يكون الولوغ في السباع ومن الطير بالذباب،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شيء من الطيور يلغ غير الذبا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ولغ اليوم ولوغا، بالفتح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طعم شيئا، قاله ابن عبادس والزمخشري، وهو مجا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يلغ، والميلغة بكسر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ناء يلغ فيه الكلب، واقتصر الجوهري على الأول، وزاد في الدم، وفي حديث علي رضي الله عنه، أن رسول الله صلى الله عليه وسلم بعثه ليدي قوما قتلهم خالد، فأعطاهم ميلغة الكلب يع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طاهم قيمة كل ما ذهب لهم، حتى قيمة الميلغة، وقد مر ذكر الحديث أيضا في ر</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د</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ال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بين الأحساء واليمامة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قطعنا والغا والسبسـبـ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ت من ربعة قيلا مرحب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بز بر عندها ومشـربـا ووالغون، بكسر ال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 ولعله الذي ذكر، جمع بما حوله، قال الأغلب العج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حن منعنا جوف والغين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70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تدلى عنبا وتينا وإعرابه كنصيبين، كما في العباب</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ولغ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ة، بالبحرين</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ولغ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لو الصغيرة قا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ر الدلاء الولغة الملازمه</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بكرات شرهن الصائمه وأولغ الكل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قاه، أو جعل له ماء أو شيئا يولغ في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مستولغ</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كان لا يبالي ذما ولا عارا، و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يبالي بالمذام، يطلب أن يولغ في عرضه، وأنشد ابن بري لرؤب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ا تقسني بامرئ مستولغ 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يالغ الكل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مع ميلغ</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مث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زو كولغ الذئب،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تدارك، وقد مر شاهد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لان يأكل لحوم الناس، ويلغ في دمائهم، وهو مجاز</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تعار بعضهم الولوغ للدلو فقا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لوك دلو يا دليح سابغه</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في كل أرجاء القليب والغه </w:t>
      </w:r>
      <w:r>
        <w:rPr>
          <w:rFonts w:ascii="MS Sans Serif;Times New Roman" w:hAnsi="MS Sans Serif;Times New Roman" w:cs="MS Sans Serif;Times New Roman"/>
          <w:color w:val="009716"/>
          <w:rtl w:val="true"/>
        </w:rPr>
        <w:t xml:space="preserve"> 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غ</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مغة أهمله الجوهري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شعرة الطويلة، هكذا نقله ثعلب عنه</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هاء مع الغين</w:t>
      </w:r>
      <w:r>
        <w:rPr>
          <w:rFonts w:ascii="MS Sans Serif;Times New Roman" w:hAnsi="MS Sans Serif;Times New Roman" w:cs="MS Sans Serif;Times New Roman"/>
          <w:color w:val="9224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غ</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بغ، كمنع، يهبغ هبوغ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م، أو سبت للنوم، وأنشد الليث</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بغنا بين أذرعهن حـتـى                      تبخبخ حر ذي رمضاء حام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بغ</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قد رقدة من النهار، أي قدر كان</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هبوغ</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بالغة القليلة من النوم أي حين كان</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هبغ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اسم من هبغ هبوغا ومنه الهبيغ، كحذيم</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مرأة هبيغة، وهبيغ، كعملسة وعملس،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اجرة لا ترد يد لامس، الأخيرة عن اللحيان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هر هبيغ، وواد هبيغ</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ظيمان، حكاهما السيرافي عن الفراء</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هبيغ</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د بعين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وى الأزهري عن الخليل،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توجد الهاء مع الغين إلا في هذه الأحرف، وه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هيغ، والغيهق، والهبيغ، والهلياغ، والغيهب، والهميغ، وكل منها مذكور في موضع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غ</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بينغ، كهميسع، أهم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أحمق، وأورده صاحب اللسان في ه</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ن</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ب</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غ كما سيأت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غ</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دغ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عام، كمنعه، أهمله الجوهري 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فدغ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هدغ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ن عن يب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نوادر الأع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هدغت الرطب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فضخت حين سقطت، و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ثمغت، وانثدغ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هد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سو اللين من الطعام، كما في العبا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غ</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دلوغة، كهركولضة، هكذا ضبطه صاحب المحيط، وقد أهمله الجوهري ويضم أي مع ضم اللام، وعليه اقتصر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بيح الخلق بفتح الخاء وسكون اللام، الأحمق قاله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قتصر ابن عباد على الأحمق</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ذ</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غ</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ذلوغ، بالذال، كعصفور، أهمله الجوهري وصاحب اللسان هنا، 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غليظ الشفة، وأورده صاحب اللسان في العين، وقد سبقت الإشارة إلي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ذلوغة بالضم لغة في الهدلوغ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غ</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رنوغ، كعصفور، أهمله الجوهري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شيء كالطرثوث يؤكل، نقله عنه الأزهري والصاغاني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بالزاي، وقد تقدم الاختلاف فيه في العي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رنو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ملة، لغة في العين، كما تقد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غ</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غ</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70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غ ه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حكاية التغرغر، ولا يصرف منه فعل، لثقله على اللسان، وقبحه في المنطق إلا أن يضطر شاعر، كذا في اللسان، وقد أهمله الجماع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غ</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قغ بالقاف، هكذا في سائر النسخ، وهو غلط صوابه بالفاء كمنع هقوغا، وقد أهم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فغ يهفغ هفوغ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عف من جوع أو مرض، هكذا هو بالفاء في نسخة الجمهرة وفي اللسان، والعباب والتكملة والقاف تحريف</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غ</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فغ، كالهفوغ، نقله ابن دري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غ</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لياغ، كجريال، أهمله الجوهري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ء من صغار السباع،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السباع، وأنشد الليث</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لياغها فيها معا والغناجل وأنكر الأزهري الهلياغ، وقد تقدم ذكره في العين</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هلياغ</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رأة الممانعة، المضاحكة الملاعبة، قاله الليث</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غ</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ميغ، كعرين، مكتوب عندنا في النسخ بالأحمر، وقد وجد في نسخ الصحاح فالصواب كتبه بالأسود، وهو الموت المعجل الوحي، قاله الأصمعي، وأنشد للهذل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بلغوا مصرهم عوجلوا                      من الموت بالهميغ الذاعط أي الذابح،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ذا هو الصحيح، وحكاه الليث بالعين المهملة،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تصحيف، وقد ذكرناه هناك، وكان الخليل يقوله بالعين المهملة، وقد خالفه الناس</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ش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مغ رأسه كمنع،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دخ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وي ذلك بالعين المهملة أيضا عن أبي زيد، كما تقدم</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هميغ، كحيد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جرة ثمرها المغد، والعين لغة فيه، وقد تقدم</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نوادر الأع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همغت الرط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شدخت، كانهدغت</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همغت القرح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ابتلت فهي قرحة منهمغ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غ</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نبغ، كقنقذ، أهمله الجوهري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شدة الجوع، 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وع الهنب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يد، يوصف به كالهنباغ، بالكسر، قال رؤب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لفقع إن يهمز بوطء يثلغ</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عض بالويل وجوع هنبغ والهنبغ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راب الذي يطير بأدنى شيء، كما في العباب، و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جاج الذي يطفو من رقته ودقته، قال رؤب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شتق بعد الطرد المبغبـغ</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عد إيغاف العجاج الهنبغ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هنبغ من العج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 يجيء ويذهب</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هنبغ</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سد نقله الصاغان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رأة الضعيفة البطش</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مقاء من النساء</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نبغ</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اع</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محي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نبغ العج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ثر وثا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وع هنبوغ، كعصف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دي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هنبغ،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ازق</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رأة الفاجر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زبر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غة فيه، عن كراع</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 للقملة الصغي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هنبغ، والهنبوغ، والقهبلس</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هنبوغ</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شبه الطرثوث يؤك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هنبوغ</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ائر 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مقلوب نهبوغ</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هنيبغ، كسميد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حمق</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غ</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ينغ، كهيكل، أهمله الجوهري وقال أبو ما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مرأة الفاجرة،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كذا قرأت بخط شمر ل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مظهرة سرها لكل أح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ضحاكة المغازلة لزوجها، قال 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س كتحديث الهلوك الهينغ</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70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ذت أحاديث الغوي المندغ وقال أبو ز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اضن المرأة، وهانغ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غازله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نغ</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خفاء الصوت من الرجل والمرأة عند الغز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انغ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فى كل واحد منهما صوت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نغت المرأ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جرت، قاله أبو مالك</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غ</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وغ، أهم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شيء الكثير،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فلان بالهوغ،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مال الكثير،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باللغة المستعمل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ي</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غ</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هي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غد العيش وأخصب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هي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ء الكث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هيغ من الأعو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خصب المعشب قاله ابن السكي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هيغ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صب وحسن الحال،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م لفي الأهيغين،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ا الأكل والنكاح، قاله الفراء، أو الأكل والشرب، أو الشرب والنكاح</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غ المطر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د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غ الثر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ثر ودكها، كما في اللسان والعبا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غ العام، ك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صب، وأهيغ القوم، كذل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ي</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غ</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بأجأ،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جنة كما في المعج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باب الفاء</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همزة مع الفاء</w:t>
      </w:r>
      <w:r>
        <w:rPr>
          <w:rFonts w:ascii="MS Sans Serif;Times New Roman" w:hAnsi="MS Sans Serif;Times New Roman" w:cs="MS Sans Serif;Times New Roman"/>
          <w:color w:val="9224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أ ث 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ثفية، بالضم ويكسر هكذا ضبطه أبو عبيد بالوجه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جر الذي توضع عليه القدر،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كان من حديد سموه منصبا، ولم يسموه أثفية، وفي اللسان، ورأيت حاشية بخط بعض الأفاضل، قال أبو القاسم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ثفية ذات وجهين، تكون فعلوية وأفعلول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ا نصه في الأساس، وذكر الليث أيضا كذلك، فعلى أحد القولين ذكره المصنف في هذا التركيب، وسيعيد ذكره أيضا في المعتل ويأتىالكلام عليه هنا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ثافي بالتشديد ويخفف، قال الأخف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عتزمت العرب أثافي،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م لم يتكلموا بها إلا مخففة، وبالوجهين روى قول زهير بن أبي سلم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ثافي سفعا في معرس مرجل                      ونؤيا كجذم الحوض لم يتثلـم 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يت من فلان إثفية خشناء، أي العدد الكثير، والجماعة من الناس وهو بكسر الهمزة، قال ابن الأعرابي في حديث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في الحرماز اليوم لثفنة إثفية من أثافي الناس صلبة، نصب إثفية على البدل، ولا يكون صفة؛ لأنها اس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الثة الأثا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عة من الجبل، يجعل إلى جنبها اثنتان، فتكون القطعة متصلة بالجبل، وذلك إذا لم يجدوا ثالثة الأثافي، وبه فسر قولهم في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اه الله بثالثة الأثا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بالج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داهية مثل الجبل، قاله ثعلب، قال خفاف بن ند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 قصيدة شنعاء مـنـى                      إذا حضرت كثالثة الأثافي وقال أبو سعيد الضر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 أنه رماه بالشر كله أثفية بعد أثفية حتى إذا رماه بالثالثة لم يترك منها غاية، 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عناه رماه بالمعضلات، وقال علقمة ابن عبد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فف ياء الأثافي</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 كل قوم وإن عزوا وإن كثرواعريفهم بأثافي الشر مرجوم وهو مجا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ثفه يأثفه من حد ضرب، أي تبعه فهو آث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ابع، نقله الجوه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قول أبي عبيد، نقله الكسائي في نوادر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 أث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طرده عن ابن عبا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ثفه يأثفه بالكسر، وياثفه بالضم إذا طلبه</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71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ثيفية، كحديبية تصغير أثف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اليمامة بالوشم منها، لبني كليب بن يربوع، وأكثرها لأولاد جرير الخطفي الشاعر، وقال ابن أبي حف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أكيمات ثلاثة شبهت بأثافي القدر، وبها له مال، وبها منزل عمارة بن عقيل بن بلال بن جرير، وقال ن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ثيف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صن من منازل تميم، واستدل بقول الراعي الآت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و أثيف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عقيق المدينة على ساكنها أفضل الصلاة والسلا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ثيفيات، جمع أثيف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في قول الراع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عون قلوبنا بأثيفـيات                      فألحقنا قلائص يعتلينا وقال ياقو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ثيفية وأثيفات كلاهما موضع واحد، وإنما جمعه بما حوله، وله نظائر كثير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أقربها ما مر في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ولغ</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 جبال صغار كالأثافي قاله ابن حبيب، ومثله في قول ابن أبي حفصة، وقد تقدم</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ؤثف كمعظ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صير العريض التار اللحيم، وأنشد أبو عمرو</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يس من القر بمستكين</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ؤثف بلحمه سمين والآث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ثابت كما في المحيط</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آث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ابع كما في الصحاح، وقال أبو حات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ثاف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واكب بحيال رأس القدر،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در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وكب مستديرة وقد ذكر في الراء</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ثف القدر تأثيف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علها على الأثافي لغة في ثفاها تثفية، كما في الصحاح، وسيأتي في المعتل إن شاء الله تعالى</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أثف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تكنفه، و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أثفوه، أي تكنفوه، و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اجتمعوا حوله، وأنشد الجوهري للشاعر، وهو النابغة، يعتذر إلى النعمان بن المنذر</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تقذفني بركن لا كفاء له                      وإن تأثفك الأعداء بالرفد وقال أبو ز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أثف المك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لزمه، وألفه ولم يبرح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أثفه إذا اتبعه، وألح عليه، ولم يبرح يغريه، وبه فسر قول النابغة المذكور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من أثفت الرجل آثفه أثف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تبعته، وليس هو من الأثفية في شيء</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أثفت القدر،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ضعت على الأثاف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آثفها إيثاف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غة في أثفها تأثيف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أثفوا على الأمر،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ألبوا عليه، وهو مجاز</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م عليه أثفية واحد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مرأة مؤثفة، كمعظمة، لزوجها امرأتان سواها، وهي ثالثتهما، شبهت بأثافي القدر، ومنه قول المخزوم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ي أنا المؤثفة المكثفة، حكاه ابن الأعراب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ذات الأثاف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في بلاد تميم، قال عمارة من بني نمي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إن تحضروا ذات الأثافي فإنكم                      بها أحد الأيام عظم المصائب </w:t>
      </w:r>
      <w:r>
        <w:rPr>
          <w:rFonts w:ascii="MS Sans Serif;Times New Roman" w:hAnsi="MS Sans Serif;Times New Roman" w:cs="MS Sans Serif;Times New Roman"/>
          <w:color w:val="009716"/>
          <w:rtl w:val="true"/>
        </w:rPr>
        <w:t xml:space="preserve"> أ خ 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يف، كزبير أهمله الجوهري، وصاحب اللسان، وهكذا ضبطه أصحاب الحديث، منهم ابن البرقي، وابن قانع، وأهل المعرفة بالأنساب، ورجحه الأمير ابن ماكولا،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رح به شباب، في طبقاته، فالهمزة إذا أصلية أصالتها في أسيد وأمين، أو هو كأحمد كما ذكره الدارقطني فيما حكاه عن شباب وحينئذ فموضعه الخاء مع الفاء، والأول أصوب، كما قاله الصاغاني، قالوا هو اسم مجفر بن كعب بن العنبر بن عمرو ابن تميم، ومن ذريته الخشخاش بن مالك العنبري الصحابي، وغير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أ د 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داف، كغراب أهمله الجوهري،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ذكر،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أداف الدية يعني الذكر إذا قطع، وهمزته بدل من الواو، وقال الراجز</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71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دخل في كعثبها الأدافـ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ثل الذراع يمتطي النطافا 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مأخوذ من ودف الإناء، إذا قطر، وودفت الشح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قطرت دهنا، كما سيأت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داف الأذن نقله الصاغان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دفية، كأثف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بل لبني قشير هكذا ضبطه الصاغاني، وقلده المصنف، والذي صح أنه بالقاف، كما حققه ياقوت في المعجم، وقد أوردها المصنف ثانيا في المعتل، إشارة إلى أنها ذات وجه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علوية، وأفعولة، كما سيأت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دفو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ضم الهمزة وفتحها، وقد تعجم الدال هكذا بزيادة هاء في آخرها، ويوجد في بعض النسخ تشديد الواو أيضا، وكلاهما خطأ، والصواب في ضبطه  أدفو  بضم فسكون الدال والواو والفاء مضمومة، وقد تبدل الدال ت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ة قرب الإسكندرية من كور البحيرة، و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بليد بالصعيد، وهي قرية عامرة بين أسوان وقوص، كثيرة النخل، بها ثمر لا يقدر على أكله حتى يدق في الهاون، مثل السكر، ويذر على العصائد، قاله ابن زولاق، وهكذا ضبط اسم القرية كما ذكرنا، منه الإمام أبو بكر محمد بن علي بن أحمد بن محمد الأدفوي الأديب المقرئ النحوي المفسر انفرد بالإمامة في قراءة نافع، رواية ورش، مع سعة علم، وحدث عن أبي جعفر أحمد بن محمد بن النحاس بكتاب معاني القرآن، وإعراب القرآن، ولد سنة </w:t>
      </w:r>
      <w:r>
        <w:rPr>
          <w:rFonts w:cs="MS Sans Serif;Times New Roman" w:ascii="MS Sans Serif;Times New Roman" w:hAnsi="MS Sans Serif;Times New Roman"/>
          <w:color w:val="0000FF"/>
        </w:rPr>
        <w:t>304</w:t>
      </w:r>
      <w:r>
        <w:rPr>
          <w:rFonts w:ascii="MS Sans Serif;Times New Roman" w:hAnsi="MS Sans Serif;Times New Roman" w:cs="MS Sans Serif;Times New Roman"/>
          <w:color w:val="0000FF"/>
          <w:rtl w:val="true"/>
        </w:rPr>
        <w:t>، وتوفي بمصر سنة</w:t>
      </w:r>
      <w:r>
        <w:rPr>
          <w:rFonts w:cs="MS Sans Serif;Times New Roman" w:ascii="MS Sans Serif;Times New Roman" w:hAnsi="MS Sans Serif;Times New Roman"/>
          <w:color w:val="0000FF"/>
        </w:rPr>
        <w:t>88</w:t>
      </w:r>
      <w:r>
        <w:rPr>
          <w:rFonts w:cs="MS Sans Serif;Times New Roman" w:ascii="MS Sans Serif;Times New Roman" w:hAnsi="MS Sans Serif;Times New Roman"/>
          <w:color w:val="0000FF"/>
          <w:rtl w:val="true"/>
        </w:rPr>
        <w:t xml:space="preserve"> </w:t>
      </w:r>
      <w:r>
        <w:rPr>
          <w:rFonts w:cs="MS Sans Serif;Times New Roman" w:ascii="MS Sans Serif;Times New Roman" w:hAnsi="MS Sans Serif;Times New Roman"/>
          <w:color w:val="0000FF"/>
        </w:rPr>
        <w:t>3</w:t>
      </w:r>
      <w:r>
        <w:rPr>
          <w:rFonts w:ascii="MS Sans Serif;Times New Roman" w:hAnsi="MS Sans Serif;Times New Roman" w:cs="MS Sans Serif;Times New Roman"/>
          <w:color w:val="0000FF"/>
          <w:rtl w:val="true"/>
        </w:rPr>
        <w:t>وتفسيره في أربعين وفي المعج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مسين مجلدا كبارا، وفي أنساب البلبيسي مائة وعشرين مجلدا،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ه نسخة الفاضلية، وله غير ذلك من كتب الأدب، وترجمته في معجم الأدباء مشهور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منه أيضا الشيخ كمال الدين أبو الفضل جعفر، ويدعى عبد الله ابن ثعلب هكذا بالثاء والعين المهملة، وصوابه بالتاء الفوقية والغين المعجمة، وهو ابن جعفر بن تغلب الأدفوي الفقيه المؤرخ المحدث، مؤلف تاريخ الصعيد، في جزء حافل، سما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طالع السعيد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عندي، وقد أخذ عن أبي حيان، وغيره من الشيوخ، وأخذ عنه الحافظ ابن حجر بواسطة أبي الخير أحمد ابن الصلاح خليل بن كيكلدي العلائي، كما رأيته على رسالة من تأليف المترجم في حكم السماع</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ه أيضا ضياء الدين أحمد بن عبد القوى بن عبد الرحمن ابن علي الأدفوي، مات بها، وله كرامات، ترجمة الأدفوي المذكور في التاريخ</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دفة، بفتح فسك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قرى إخميم بالصعيد من مصر، نقله ياقوت</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رأيتها، وهي في حذاء جزيرة شندويل، من أعمال المراغات</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أ ذ 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ذاف كغراب بالذال المعجمة، أهمله الجوهري، والصاغاني في التكملة، وأورده في العباب،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لغة في الأداف، بالدال المهملة، ب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ك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أذف كتض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على بريد من حلب، 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ثلاثة فراسخ منها بوادي بطنان، قال امرؤ القيس</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لا رب يوم صالح فد شهدتهبتأذف ذات التل من فوق طرطرا </w:t>
      </w:r>
      <w:r>
        <w:rPr>
          <w:rFonts w:ascii="MS Sans Serif;Times New Roman" w:hAnsi="MS Sans Serif;Times New Roman" w:cs="MS Sans Serif;Times New Roman"/>
          <w:color w:val="009716"/>
          <w:rtl w:val="true"/>
        </w:rPr>
        <w:t xml:space="preserve"> أ ر 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ف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د بين الأرضين وفصل ما بين الدور والضياع، وزعم يعقوب أن فاء أرفة بدل من ثاء أرثة،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ف كغرف، وفي حديث عثمان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ف تقطع الشف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الحجاز، وكانوا لا يرون الشفعة للجار، وق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ف والأر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دود بين الأرضي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ف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قدة نقله الصاغاني</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71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ر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قم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بن الطيب المحض الخالص، عن ابن الأعرابي، وبه فسر حديث المغيرة</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لحديث من في العاقل اشهى إلي من الشهد بماء رصفة بمحض الأر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قاله الهروي عند شرحه الرصفة، في حرف الراء</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في أيضا الماسح الذي يمسح الأرض ويعلمها بحدو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لام على الأرفي كالكلام على الأثف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ف على الأرض تأري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ت لها حدود، وقسمت، ومنه الحديث</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أي مال اقتسم، وأرف عليه فلا شفعة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ا في الصحاح</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أريف الح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قد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ؤارفي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ه إلى حدى في السكنى والمكان كما ن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اخم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ف الدار والأرض تأري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سمها وحد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رف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د، ومنه حديث عبد الله بن سلام</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ما أجد بهذه الأمة من أرفة أجل بعد السبعين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حد ينتهي إليه، وقالت امرأة م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 على زوجي أرفة لا أخو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امة قاله ثعل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ه لفي إرف مجد، كإرث مجد، حكاه يعقوب في البد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رف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ناة بن قراحين، عن ثعلب، وجم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ف، كدخنة ودخ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آ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أتي قرناه على وجهه من الكبوش</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أ ز 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زف الترحل، كفرح، أزفا بالتحريك، وأزوفا،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نا وأفد، كما في الصحاح،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ءني أزوف رحيلهم، وأنشد الليث</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زف الترحل غير أن ركابنا                      لما تزل برحالها وكأن قـد أزف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جل فهو آزف، على فاعل، وفي الحديث</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قد أزف الوقت وحان الأ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نا وقر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زف الجرح، ويثلث زايه ولم يذكر معناه،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ندمل،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زف الشيء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آز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يامة نقله الجوهري سميت لقربها وإن استبعد الناس مداها قال الله تعالى</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أزفت الأزفة ليس لها من دون الله كاشفة يعني دنت القيا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زف،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يق، وسوء العيش، قال عدي ابن الرقا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كل بيضاء لم يسفع عوارضها                      من المعيشة تـبـريح ولا أزف والمأزفة، كمرح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ذرة نقله ابن بري، زاد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ذر أيضا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آزف، وأنشد ابن فار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ردائيه إذا ما ارتـداهـمـا                      على جعل يغشي المآزف بالنخر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لك لا يكاد أن يكون إلا في مضيق</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مالي لابن بري هذا البيت، أنشده أبو عمرو للهيثم ابن حسان التغلب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زفي، كسك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عة والنشاط هكذا ضبطه الصاغاني في العباب، وضبطه في التكملة بضم الهمزة وسكون الزاي وكسر الفاء وتشديد التحتي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 وأزف الرح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نا وعجل، و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بل يمشي الأزفي، كالجمزي، وكأنه من الوزيف، والهمزة عن واو، وأرى الصواب ما ذهب إليه الزمخشري وأن ضبط الصاغاني في كتابيه خطأ</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شيب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زفني فلان، على أفعلني،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جلني</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71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تآزف، عى متفا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ير من الرجال، وهو المتداني، كم في الصحاح،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 لأعرابي، ما المحبنطئ</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كأكئ،</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لمتكأكئ قال المتأزق قلت ما المتأزق قال أنت أحمق، وتركني ومر، زاد الزمخشري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سمي القصير الإمام تآزفا لتقارب خلقته، وهو مجاز، وفي التكل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قول الأصمعي، المتآز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كان الضيق كما في اللسان والعبابوهو أيضا الرجل السيئ الخلق الضيق الصدر نقله الصاغاني، وهو مجا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آز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طو المتقارب والذي في العباب و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طو متآزف،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قا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ف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آزف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دانى بعضهم من بعض</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آز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تعج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تآز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عيف الجبان، وبه فسر قول العجير السلول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تى قد قد السيف لا متآزف                      ولا رهل لباتـه وبـآدلـه والآز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رد الشديد، عن ابن عبا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أ س 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ف،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د الحزن، وقد أسف على ما فاته، كفرح كما في الصحاح، والاسم أسافة كسحابة، وأسف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ضب فهو أسف، ككتف، ومنه قوله تعالى</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غضبان أسفا،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ده بعضهم بأنه الحزن مع ما فات، لا مطلقا، وقال ا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قيفقة الأس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وران دم القلب شهوة الانتقام، فمتى كان ذلك على من دونه انتشر وصار غضبا، ومتى كان على من فوقه انقبض فصار حزنا، ولذلك سئل ابن عباس عن الحزن والغضب،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خرجهما واحد، واللفظ مختلف، فمن نازع من لا يقوى عليه أظهر غيظا وغضبا، ومن نازع من لا يقوى عليه حزنا وجزعا، ولهذه قا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حزن كل أخي حزن أخو الغضب وسئل النبي صلى الله عليه وسلم عن موت الفجأة، فقال</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راحة للمؤمن، وأخذة أسف للكا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ف، ككتف، أي أخذة سخط، أو أخذة ساخط وذلك لأن الغضبان لا يخلو من حزن ولهف، فقي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ف، ثم كثر حتى استعمل في موضع لا مجال للحزن فيه، وهذه الإضافة بمعنى من، كخاتم فضة، وتكون بمعنى في، كقول صدق، ووعد حق، وقال ابن الأنب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ف فلان على كذا وكذا، وتأسف، وهو متأسف على ما فاته، فيه قو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د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كون المعنى حزن على ما فاته؛ لأن الأسف عند العرب الحزن،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د الحزن، وقال الضحاك في قوله تعالى</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إن لم يؤمنوا بهذا الحديث أس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جزعا، وقال قتادة، أسفا أي غضبا، وقوله عز وجل</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يا أسفى على يوس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جزعا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سيف،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جير لذله، قاله المبرد، وهو قول ابن السكيت أيض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يف الحزين المتلهف على ما فات، 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بد نقله الجوهري،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فاء، 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ه مقهور محزون،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ر الآناس فيمـا بـينـهـم                      من أسيف يبتغي الخير وحر والاسم الأسافة، كسح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سيف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يخ الفاني والجمع الأسفاء، ومنه الحديث</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فنهى عن قتل الأسف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سفاء والوصفاء، وفي حديث آخر</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لا تقتلوا عسيفا ولا أسيف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يف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سريع الحزن، والرقيق القلب، كالأسوف، كصبور، ومنه قول عائشة رضي الله ع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ن أبا بكر رجل أسيف،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إذا قام لم يسمع من البكاء</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يف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لا يكاد يسمن</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71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ض أسيفة، بينة الأسا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كاد تنبت شيئا، كما في الصحاح، وفي الأساس لا تموج بالنب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سافة، ككناسة، وسح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قيقة، أو لا تنبت، أو أرض أسفة بينة الأسافة لا تكاد تنب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سح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يلة من العرب، قال جندل بن المثنى الطهو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فها أسافة وجمعر</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لة قردانها تنشر جمعر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يلة، وقد ذكر في محله، 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افة هنا مصدر أسفت الأرض، إذا قل نبتها، والجم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جارة المجموع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ف كأس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ة بالنهروان من أعمال بغداد بقرب إسكاف، ينسب إليها مسعود بن جامع، أبو الحسن البصري الأسفي حدث ببغداد عن الحسين بن طلحة النعالي، وعنه أبو محمد عبد الله ابن أحمد بن محمد الخشاب، المتوفي سنة </w:t>
      </w:r>
      <w:r>
        <w:rPr>
          <w:rFonts w:cs="MS Sans Serif;Times New Roman" w:ascii="MS Sans Serif;Times New Roman" w:hAnsi="MS Sans Serif;Times New Roman"/>
        </w:rPr>
        <w:t>540</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اس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قرب نابل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س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فتحتين هكذا في سائر النسخ، والصواب في ضبطه بكسر الفاء، كما في المعجم لياق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بأقصى المغرب بالعدوة، على ساحل البحر المحيط</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سفونا، بالضم، وضبطه ياقوت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قرب المعرة وهو حصن افتتحه محمود بن نصر بن صالح بن مرداس الكلابي، فقال أبو يعلى عبد الباقي بن أبي حصين يمدحه ويذكر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داتك منك</w:t>
      </w:r>
      <w:r>
        <w:rPr>
          <w:rFonts w:cs="MS Sans Serif;Times New Roman" w:ascii="MS Sans Serif;Times New Roman" w:hAnsi="MS Sans Serif;Times New Roman"/>
          <w:rtl w:val="true"/>
        </w:rPr>
        <w:tab/>
        <w:t xml:space="preserve"> </w:t>
      </w:r>
      <w:r>
        <w:rPr>
          <w:rFonts w:ascii="MS Sans Serif;Times New Roman" w:hAnsi="MS Sans Serif;Times New Roman" w:cs="MS Sans Serif;Times New Roman"/>
          <w:rtl w:val="true"/>
        </w:rPr>
        <w:t>في وجل وخوف                      يريدون المعاقل أن تصونـ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ظلوا حول أسفونا كـقـوم                      أتي فيهم فظلو آسـفـينـا وهو خراب اليو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ساف، ككتاب هكذا ضبطه الجوهري، والصاغاني، وياقوت، زاد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اف، مثل 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نم وضعه عمرو بن لحي الخزاعي على الصفا، ونائلة على المروة، وكانا لقريش وكان يذبح عليهما تجاه الكعبة كما في الصحاح أوهما رجلان من جر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ساف بن عمرو، ونائلة بنت سهل، فجرا في الكعب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دثا فيها فمسخا حجرين، فعبدتهما قريش هكذا زعم بعضهم،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قول ابن إسحاق،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ا إساف بن يعلى، ونائلة بنت ذئب،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ت زقيل، وإنهما زنيا في الكعبة، فمسخا، فنصبا عند الكعبة، فأمر عمرو بن لحي بعبادتهما، ثم حولهما قصي، فجعل أحدهما بلصق البيت، والآخر بزمزم، وكانت الجاهلية تتمسح بهم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كونهما من جرهم، فقال أبو المنذر هشام بن مح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ثني أبي عن أبي صالح عن ابن عباس رضي الله عنهم، أن إسا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من جرهم،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ساف بن يعلى، ونائلة بنت زيد، من جرهم، وكان يتعشقها من أرض اليمن، فأقبلا حاجين، فدخلا الكعبة، فوجدا غفلة من الناس، وخلوة من البيت، ففجرا، فمسخا، فأصبحوا فوجدوهما ممسوخين، فأخرجوهما فوضعوهما موضعهما، فعبدتهما خزاعة وقريش، ومن حج البيت بعد من العر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هش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نما وضعا عند الكعبة ليتعظ بهما الناس، فلما طال مكثهما، وعبدت الأصنام، عبدا معها، وكان أحدهما بلصق الكعبة، ولهما يقول أبو طال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يحلف بهما حين تحالفت قريش، على بني حاش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ضرت عند البيت رهطي ومعشريوأمسكت من أثوابه بالوصائل</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يث ينيخ الأشعرون ركابهم                      بمـفـضـى الــســـيول مـــن إســـاف ونـــائل</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71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كانا على ذلك إلى أن كسرهما رسول الله صلى الله عليه وسلم يوم الفتح فيما كسر من الأصن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ق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اء في بعض أحاديث مسلم أنهما كانا بشط البحر، وكانت الأنصار في الجاهلية تهل لهما، وهو وهم، والصحيح أن التي كانت بشط البحر مناة الطاغي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ساف بن إنمار، وإساف ابن نهيك، أو هو نهيك بن إساف، ككتاب ابن عدي الأوسي الحارث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حابيان، الصواب أن الأخير له شعر ولا صحبة له، كما في معجم الذهب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س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غضبه، هكذا في سائر النسخ، من حد ضرب،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آسفه بالمد، كما في العباب، واللسان، ومنه قوله تعالى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فلما آسفونا انتقمنا م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غضبون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وسف، وقد يهمز، وتثلث سينهم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 الهمز وغيره، ونص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سف ويوسف ويوسف، ثلاث لغات، وحكى فيه الهمز أيضا، انته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أ طلحة بن مصرف</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لقد كان في يؤس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همز وكسر السين، كما في العباب، وهو الكريم ابن الكريم ابن الكريم ابن الكريم يوسف بن يعقوب بن إسحاق بن إبراهيم عليهم السلام يوسف بن عبد الله بن سلام، أجلسه النبي صلى الله عليه وسلم في حجره، وسماه ومسح رأسه، ويوسف الفهري، روى عنه ابنه يزيد في قصة جريح، بخبر باط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حابي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يوسف الأنصاري الذي روى له ابن قانع في معجمه، فالصواب فيه سهل بن حنيف</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أسف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لهف، وقد تقدم عن ابن الأنباري ما فيه غنية عن ذكره ثاني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حمد بن حو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ابن المبارك يتأسف على سفيان الثوري، و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لم أطرح نفسي بين يدي سفي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كنت أصنع بفلان و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أسفان وآسف، كحنان، ونا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زون وغضبان، وكذلك الأسيف</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سيف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ير، وبه فسر قول الأعش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ى رجلا منهم أسيفا كأنمـا                      يضم إلى كشحيه كفا مخضبا ي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أسير قد غلت يده، فجرح الغل يد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سي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م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آسف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حزن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أسفت 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شعثت، وهو مجاز</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ساف ككت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اليم الذي غرق في فرعون وجنوده، عن الزجاج،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بناحية مص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خالد، وخبيب، وكليب، بنو إساف الجهني، صحابيون، الأول شهد فتح مكة، وقتل بالقادسي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أ ش 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شفى بكسر الهمزة وفتح الف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سكاف هكذا وقع في سائر النسخ، وهو غلط ظاهر، وهكذا وقع في نسخ العباب أيضا، والصواب للإسكاف، أي، مخيط له ومثقب، كما هو في نسخ الصحاح، وقد أعادها المصنف في المعتل أيضا، إشارة إلى أنها ذات وجهين، وفسرها على الصواب، فعلم من ذلك أن الذي هنا غلط من النساخ</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جوهري، و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فعلى، و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شافي، و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ابه إفعل، والهمزة زائدة، وهو منون غير مصر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يأتي في المعتل، إن شاء الله تعال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أ ص 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صف، كهاجر 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كاتب سليمان صلوات الله عليه الذي دعا بالاسم الأعظم، فرأى سليمان العرش مستقرا عند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بن برخيا بن أشمويل، كما أفادنا بعض أصحابنا، عن شيخنا المرحوم عبد الله ابن محمد بن عامر القاهري، رحمه الله تعالى</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71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صف،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بر قاله أبو عمرو،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الذي ينبت في أصله مثل الخيار فهو اللصف، ونقل أبو حنيفة عن بعض الرواة أنه لغة في اللصف، 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لصف، ولم يعرف الأصف، وسيأتي إن شاء الله تعال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فون بالفتح وضم الف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الصعيد الأعلى، على شاطئ غربي النيل تحت إسنا، وهي على تل مشرف ع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أ ف 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 يؤف، بالضم، 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ئف أيضا، أي بالكسر، ولم يذكره ابن مالك في اللامية، وكذا في شروح التسهيل، ولا استدركه أبو حيان، وهو القياس، وقو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حتاج إلى ث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نقله ابن دريد في الجمهرة كما عرفت، وناهيك به ثقة ثبثا، وعنه نقل الصاغاني في العباب، وصاحب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أفف من كرب أو ض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مة تكره وقوله تعالى</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فلا تقل لهما أ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قتي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لا تستثقل من أمرهما شيئا، وتضق صدرا به، ولا تغلظ لهم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اس يقولون لما يستثقلون ويكره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 له، وأصل هذا نفخك للشيء يسقط عليك من تراب أو رماد، وللمكان تريد إماطة أذى عنه، فقيلت لكل مستثقل، و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قل لهما ما فيه أدنى تبرم إذا كبرا أو أسنا، بل تول خدمتهم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فألقى طرف ثوبه على أنفه،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 أ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 الاستقذار لما شم،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 الاحتقار والاستقلال، وهو صوت إذا صوت به الإنسان علم أنه متضجر متك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أفف تأفيفا كما في الصحاح، وتأفف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ا له، وليس بفعل موضوع على أف عند سيبويه ولكنه من باب سبح وهلل، إذا قال سبحان الله، ولا إله إلا الله، ومنه حديث عائشة لأخيها عبد الرحمن رضي الله عنهما</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فخشيت أن تتأفف بهم نساؤك تعنى أولاد أخيها محمد بن أبي بكر حين قتل بمص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غاتها أربعون، ذكر الجوهري منها ستة عن الأخفش، وزاد ابن مالك عليها أربعة، فصارالمجموع عشرة، وقد نظمها في بيت واحد كما سيأتي بيا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بالضم، وتثلث الفاء وهي ثلاثة وتنوين الفاء أيضا، ف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 وأف وأف وأف وأف وأفا، كل ذلك مع ضم الهمزة، فصارت ستة، وهي التي نقلها الجوهري عن الأخفش</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ئ</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 بالكسر بغير تنوين، وأف، بالتنوين، فمن خفض ونون ذهب إلى أنه صوت لا يعرف معناه إلا بالنطق به، فخفضوه، كما تخفض الأصوات، ونونوه كما قالت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 طاق طاق، لصوت الضرب وسمعت تغ تغ، لصوت الضحك، والذين لم ينونوا وخفضو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 على ثلاثة أحرف، وأكثر الأصوات على حرفين، مثل صه وتغ ومه، فذلك الذي يخفض وينون؛ لأنه متحرك الأول، ولسنا مضطرين إلى حركة الثاني من الأدوات وأشباهها، فخفض بالنون، كذا 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نباري، م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ا لك، نصبه على مذهب الدعاء، كما يقال، ويلا للكافرين، وم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 لك، رفعه باللام كما يقال ويل للكافرين ومن قال أف لك خفضه على التشبيه بالأصوات</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71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خفف فيهما، أي في المنون وغيره، ف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 أف، وأف وأف، وأفا وأف، فهذه ستة، وقرأ ابن عباس</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فلا تقل لهما أ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فيفة مفتوحة على تخفيف الثقلية، مثل رب، وقياسه التسكين بعد التخفيف، ف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 كطف، لأنه لا يجتمع ساكنان، لكنه ترك على حركته ليدل على أنها ثقيلة خففت، وأف، مشددة الفاء بالجمع بين الساكنين، وهو جائز عند بعض القراء، كما مر بحثه في قوله تعالى</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فما اسطاع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ي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ط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اجعه، وأفى بغير إمالة، وأفي بالإمالة المحضة، وقد قرئ به أفي بالإمالة بين بين، وقد قرئ به أيضا والألف في الثلاثة للتأنيث وأفي، بكسر الفاء أي بالإضافة، وأفوه بضم الهمزة والفاء المشددة المضمومة وتسكين الواو والهاء، وفيه أيضا الجع بين الساكنين، وأفه، بالضم، مثلثة الفاء مشددة، فهذه ثلاثة أوجه، أفه وأفه وأفه، الأولى نقلها الجوهري وتكسر الهمزة مع تثليت الفاء المشددة فهي أيضا أوجه ثلاثة، الأولى نقلها ابن بري عن ابن القطاع، وإف كمن، وإف مشدد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 كسرة الهمزة وفيه أيضا الجمع بين الساكنين، وإف، بكسرتين مخففة، وإف منونة مخففة مع كسر الهمزة إف مشددة مع كسر الهمزة وتثلث هذه، أي مع التنوين، فهي أوجه ثلاثة، وقرأ عمرو بن عبيد</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فلا تقل لهما إ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كسر الهمزة وفتح الفاء، وإف، بضم الفاء مشددة أي مع كسر الهمزة، وإفا كإنا، وإفى، بالإمالة، وإفى، بالكسر، أي بالإضافة إلى نفسه، قاله ابن الأنباري، وتفتح الهمزة، أي في الوجه الأخير ويحتمل أن يكون المراد به فتح الهمزة في كل من إف وإفا وإفى وإفى، فتكون الأوجه أربعة، وأف، كعن، وأف، مشددة الفاء مكسورة، وآف، ممدودة، وأف مقصورأ، وآف ممدود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ونتين، فهذه أربعة وأربعون وجها حسبما بيناه، وأعلمنا عليه، وعلى الاحتمال الذي ذكرناه يكون سبعا وأربعين وجها، فقول المصنف أو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غاتها أربع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ل نظر يتأمل ل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فاته أيضا من لغاتها أفة، محركة، وأفوه، بفتح فضم فسكون الواو والهاء، وأفة بفتح فتشديد، الأخير نقله ابن بري عن ابن القطاع، فإذا جمعناها مع ما قبلها من الأوجه يتحصل لنا خمسون وج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ما بيت ابن مالك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متضمن العشرة منه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وعدنا به سابقا، فهو هذ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ف ثلث ونون إن أردت وقل                      أفـا وأفـى وأفة تـصـب وقد ذيلت عليه ببيتين جمعت فيهما ما بقي من لغاته لا على وجه الاستيعاب، فقل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ف آف أف أفـــا وأف وأف                      وإف وأفى أمل واضمم مع النسب</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ف وأفـه وثـلـث فــاءه وإف                      إفا يليه أف مع إف فاحـتـسـب</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71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لبيت الأول يتضمن ثلاثة عشر وجها، وذلك فإن المراد بأفى إمالة بين بين، وقو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ل، أي إمالة خالصة، وقو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ضمم، إشارة إلى الضم في الممالين بين بين والخالصة، وقو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 النسب، إشارة إلى الإضافة، أي في المضموم والمكسور، وفي البيت الثاني ثمانية، فهذه أحد وعشرون وجها، فإذا ضم مع بيت ابن مالك يتحصل أحد وثلاثون وجها، ومع التأمل الصادق يظهرغيره ما ذكرنا والله الموفق لا إله غير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ج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أف، ونحوه من أسماء الفعل، كهيهات في الجر، فمحمول على أفعال الأمر، وكان الموضع في ذلك إنما هو لصه ومه، ورويد، ونحو ذلك، ثم حمل عليه باب أف ونحوها، من حيث كان اسما سمي به الفعل، وكان كل واحد من لفظ الأمر والخبر قد يقع موقع صاحبه، صار كل واحد منهما هو صاحبه، فكأن لا خلاف هناك في لفظ ولا معن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ف،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امة الظفر، أو وسخه الذي حوله، وال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فيه أو وسخ الأذن، وقيل هو ما رفعته من الأرض من عود أو قصبة وبكل ذلك فسر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ا له وتفا، أو الأ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خ الأذن وال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خ الظفر قاله الأصمع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ذلك عند استقذار الشيء، ثم استعمل عند كل شيء يتأذى به ويضجر م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أ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 القلة، والتف إتباع له، ومنسوق عليه، ومعناه كمعناه، وسيأتي في باب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فة، كق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جبان وبه فسر حديث أبي الدرداء رضي الله عنه قال له رسول الله صلى الله عليه وسل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حين رأى الناس منهزمين يوم أحد </w:t>
      </w:r>
      <w:r>
        <w:rPr>
          <w:rFonts w:cs="MS Sans Serif;Times New Roman" w:ascii="MS Sans Serif;Times New Roman" w:hAnsi="MS Sans Serif;Times New Roman"/>
          <w:rtl w:val="true"/>
        </w:rPr>
        <w:t xml:space="preserve">-: ) </w:t>
      </w:r>
      <w:r>
        <w:rPr>
          <w:rFonts w:ascii="MS Sans Serif;Times New Roman" w:hAnsi="MS Sans Serif;Times New Roman" w:cs="MS Sans Serif;Times New Roman"/>
          <w:rtl w:val="true"/>
        </w:rPr>
        <w:t>نعم الفارس عويمر غير أ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كأن أص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ير ذي أقة، أي غير متأفف عن القتال،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دم المقل،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رجل القذر، والأصل في ذلك كله الأفف، محركة،، وهو الضجر، والشيء القليل فمن الأول أخذ معنى الجبان، ومن الثاني معنى المقل المعدم، وأخذ الرجل القذر من الأف، بمعنى وسخ الظفر، وقال ابن الأعرابي، في تفسير حديث أبي الدرد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يد أنه غير ضجر ولا وكل في الحر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سمى اليأفوف بمعنى الجبان لذلك واليأفوف المر من الطعام، و، 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يأف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فيف السريع، واليأف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ديد القلب من الرجال،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واليهفوف سواء كالأفوف، كصبور، والجمع يآفيف،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جا يآفيف صغارا زعرا واليأف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خ الدراج نقله الصاغاني، 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يأف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يى الخوار، وأنشد للراع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غمر العيش يأفوف شمائلـه                      نائى المودة لا يعطى ولا يسل ويروي</w:t>
      </w:r>
      <w:r>
        <w:rPr>
          <w:rFonts w:cs="MS Sans Serif;Times New Roman" w:ascii="MS Sans Serif;Times New Roman" w:hAnsi="MS Sans Serif;Times New Roman"/>
          <w:rtl w:val="true"/>
        </w:rPr>
        <w:t xml:space="preserve">: ) </w:t>
      </w:r>
      <w:r>
        <w:rPr>
          <w:rFonts w:ascii="MS Sans Serif;Times New Roman" w:hAnsi="MS Sans Serif;Times New Roman" w:cs="MS Sans Serif;Times New Roman"/>
          <w:rtl w:val="true"/>
        </w:rPr>
        <w:t xml:space="preserve">ولا يص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غ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غف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ف، والإفان، بكسرهما، نقله الجوهري، ويفتح الثاني، نقله الصاغاني في التكملة، وصاحب اللسان والأفف، محركة، نقله الصاغاني أيضا، وصاحب اللسان، وهما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ئفة، كتحلة،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تفع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ين، والأوان،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ذلك على إف ذاك، وإفانه، وأففه، وتئفت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نه وأوانه، قال يزيد بن الطثري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إف هجران وساعة خلوةمن الناس نخشى أعينا أن تطلع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71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ابن بري، قال في أبنية ال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ئفة، فعل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ظاهر مع الجوهري، بدليل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إف ذلك وإفانه، قال أبو ع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حيح عندي أنها تقعلة، والصحيح قيه عن سيبويه ذلك، على ما حكاه أبو بكر أنه في بعض نسخ الكتاب في باب زيادة التاء، قال أبو ع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ليل على زيادتها ما رويناه عن أحمد عن ابن الأعراب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اني في إفان ذلك، وأفان ذلك، وأفف ذلك، وتئفه ذلك، وأتانا على أف ذلك، وإفته، وأففه، وإفانه، وتئفته، وعدان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إبانه ووقته، يجعل تئفة، فعلة، والفارسي يرد عليه ذلك بالاشتقاق، ويحتج بما تقد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وفوفة، بالضم هكذا هو في نسخ العباب، والتكملة، بزيادة الواو قبل الفاء، وفي اللسان وغيره من الأصول بحذفها، وقد جاء أيضا في بعض نسخ الكتاب هكذا، وهو المكثر من قول أف، 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لا يزال يقول ل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 لك، وفي الجمه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فلان أفوفة، وهو الذي يزال يقول لبعض أم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 لك، فذلك الأفوف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ف به تأفيفا، كأففه، وأفا له، وأفة ل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ذرا، والتنوين للتنكير، نقله الجوهري، والأ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تن، قاله الزجاج، والأفف،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خ الأذن، وتأفف به، كأففه، ورجل أفاف، كش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 التأفف،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على إفة ذلك، أي أوانه، والأفة، كق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قيل، 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خط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ى الأصل فيه الأفف، وهو الضج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يأف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حمق الخفيف الر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يأف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اعي، صفة كاليخضور، واليحموم، كأنه متهيئ لرعايته، عارف بأوقاتها، من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على إفان ذل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يأف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عيف</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يأفو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اشة، وبه فسر حديث عمرو بن معد يكرب، أنه قال في بعض كلامه فلان أخف من يأفوفة، وكذا وجد بخط الشيخ رضي الدين الشاطبي، وقال الشاعر</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ى كل يأفوف وكل حزنبل وشهذارة ترعابة قد تضلعا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ه ليؤفف عليه، أي يغتاظ</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أ ك 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كاف الحمار، ككتاب، كما في الصحاح وأكافه، مثل غراب، ووكافه بالكسر، نقله الجوهري، ويروي فيه الضم أيضا، كما سيأتي ف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ف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عم يعقوب أن همزة إكاف بدل من واو وك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ذعته، وهو في المراكب شبه الرحال والأقتاب، وقال الراج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لنا أحمرة عجاف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أكلن كل ليلة إكاف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ن إكاف يباع وتطعم ثمنه، وهذا كالمثل</w:t>
      </w:r>
      <w:r>
        <w:rPr>
          <w:rFonts w:cs="MS Sans Serif;Times New Roman" w:ascii="MS Sans Serif;Times New Roman" w:hAnsi="MS Sans Serif;Times New Roman"/>
          <w:rtl w:val="true"/>
        </w:rPr>
        <w:t xml:space="preserve">: ) </w:t>
      </w:r>
      <w:r>
        <w:rPr>
          <w:rFonts w:ascii="MS Sans Serif;Times New Roman" w:hAnsi="MS Sans Serif;Times New Roman" w:cs="MS Sans Serif;Times New Roman"/>
          <w:rtl w:val="true"/>
        </w:rPr>
        <w:t>تجوع الحرة</w:t>
      </w:r>
      <w:r>
        <w:rPr>
          <w:rFonts w:cs="MS Sans Serif;Times New Roman" w:ascii="MS Sans Serif;Times New Roman" w:hAnsi="MS Sans Serif;Times New Roman"/>
          <w:rtl w:val="true"/>
        </w:rPr>
        <w:tab/>
        <w:t xml:space="preserve"> </w:t>
      </w:r>
      <w:r>
        <w:rPr>
          <w:rFonts w:ascii="MS Sans Serif;Times New Roman" w:hAnsi="MS Sans Serif;Times New Roman" w:cs="MS Sans Serif;Times New Roman"/>
          <w:rtl w:val="true"/>
        </w:rPr>
        <w:t xml:space="preserve">ولا تأكل ثديبه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رة ثديب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كاف كش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نعه، وكذلك الوكاف</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آكف الحمار، إيكافا نقله الجوهري، وأكفه تأكيقا لغة فيه، نقله الصاغاني، أي شده عليه ووضعه، وكذلك أوكفه إيكافا وقال اللحياني آكف البغل لغة بني تميم، وأوكفه، لغة أهل الحجاز، وأكف الإكاف تأكي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تخذه وكذلك وكف توكيفا، وقال ابن ف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مزة والكاف والفاء ليس أصلا؛ لأن الهمزة مبدلة من واو</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الإك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كفة، وأكف، كإزار وآزرة وأزر، وحمار مؤكف، كمكرم موضوع عليه الإكاف، قال العجاج يشكو ابنه 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إذا ما آض ذا أعراف كالكودن الموكف بالإكاف</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72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سجعات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ايتهم على الهوان معكفة، كأنهم حمر مؤكف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أ ل 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لف من العدد مذكر،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ألف، بد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لاثة آلاف ولم يقولوا ثلاث آلاف ويقال هذا ألف واحد ولا يقال واحدة، هذا ألف أقرع، ا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ام، ولا يقال قرعاء، 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و أنث باعتبار الدراهم لجاز، بمعنى هذه الدراهم ألف، كما في الصحاح، والعباب،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ام العرب فيه التذكير،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قول جميع النحويين، وأنشد ابن بري في التذك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يك حقي صادقا وهو صادقينقد نحوكم ألفا من الخيل أقرع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آخ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و طلبوني بالعقوق أتيهـم                      بألف أؤديه إلى القوم أقرعا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وف وآلاف كما في الصحاح،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لاثة آلاف إلى العشرة، ثم ألوف جمع الجمع، قال الله عز وجل</w:t>
      </w:r>
      <w:r>
        <w:rPr>
          <w:rFonts w:cs="MS Sans Serif;Times New Roman" w:ascii="MS Sans Serif;Times New Roman" w:hAnsi="MS Sans Serif;Times New Roman"/>
          <w:rtl w:val="true"/>
        </w:rPr>
        <w:t xml:space="preserve">: ( </w:t>
      </w:r>
      <w:r>
        <w:rPr>
          <w:rFonts w:ascii="MS Sans Serif;Times New Roman" w:hAnsi="MS Sans Serif;Times New Roman" w:cs="MS Sans Serif;Times New Roman"/>
          <w:rtl w:val="true"/>
        </w:rPr>
        <w:t>وهم ألوف حذر الم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ا في اللس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لفه، يألفه من حد ض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طاه ألفا، نقله الجوهري،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ال، ومن الإبل،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ريمة من آل قيس ألفته                      حتى تبذخ فارتقى الأعلام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ب كريمة، والهاء للمبالغة، ومعناه ارتقى إلى الأعلام، فحذف إلى وهو يريد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لف،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ليف،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ن فلان إلى فلان حنين الإلف إلى الإلف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لاف، وجمع الأل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اثف، مثل تبيع وتبائع، وأفيل وأفائل، قال ذو الر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صبح البكر فردا من ألافه                      يرتاد أحلية اعجازها شذب والألوف،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ثير الألفة،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ف، ككتب والإلف، والإلفة، بكسر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أة تألفها وتألفك،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وراء المدامع إلف صخر و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فر فياف ترى ثور النعاج بهايروح فردا وتبقى إلفه طاويه وهذا من شاذ البسيط، لأن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وية، فاعلن، وضرب البسيط نقله لا يأتي على فاعلن، والذي حكاه أبو إسحاق، وعزاه إلى الأخفش، أن أعرابيا سئل أن يصنع بيتا تاما من البسيط، فصنع هذا البيت، وهذا ليس بحجة، فيعتد بفاعلن ضربا في البسيط، إنما هو في موضوع الدائرة فأما المستعمل ف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لن، وفعل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لف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يء كعلمه، إلفا، بالكسر والفتح كالعلم والسمع، وهو ألف ككتاب،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لاف ككاتب،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زع البعير إلى ألاف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ذو الر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ن مثل ذي الألاف لزت كراعهإلى أختها الأخرى وولي صواحبه</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ى تظعني يامي من دار جيرةلنا والهوى برح على من يغالـبـه وقال العجاج يصف الده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خترم الإلف على الألاف ومن الإلف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الكس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راءة النبي صلى الله عليه وسلم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لإلف قريش إلف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غير ياء وألف، وسيأتي قريبا، وفي الحديث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المؤمن إلف مألوف</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آلفة،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لفات، وأوالف، قال العجاج</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ب هذا البلد الـمـحـرم</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اطنات البيت غير الريم</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فا مكة من ورق الحمى هكذا أورده في العباب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بالأوالف هنا أوالف الطير التي قد ألفت الحرم، و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ورق الحمى، أراد الحمام، فلم يستتم له الوزن،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ألف كمق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ه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ولف من الإنسان أو الإبل</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72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جر المورق الذي يدنو إليه الصيد لإلفه إيا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لف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من الائتلاف وهي الأن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لف،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عزب فيما يقال، كما في العباب، والأ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 الحروف 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ك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لف من حروف المعجم مؤنثة، وكذلك سائر الحروف، هذا كلام العرب، وإن ذكرت جاز، 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وف المعجم كلها تذكر وتؤنث، كما أن الإنسان يذكر ويؤنث، والألف أيضا الأليف،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لاف ككتب وأكتاف، الألف عرق مستبطن العضد إلى الذراع على التشبيه وهما الألفان والألف الواحد من كل شيء على التشبيه بالألف، فإنه واحد في الأعدا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آلفهم إيلا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لهم ألفا، نقله الجوهري، 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كان القوم تسعمائة وتسعة وتسعين فالفتهم، ممدود، وآلفوا 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صاروا ألفا، وكذلك أمأيتهم فأمأ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صاروا مائ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آلفت الإبل الر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ت بين شجر وماء، قال ذو الر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ؤلفات الرمل أدماء حرةشعاع الضحى في متنها يتوضح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إبل التي ألفت الرمل واتخذته مألف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ك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فه،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لف الدراهم إيلا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ها ألف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لها ألفا فآلفت ه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ت ألفا وآلف فلانا مكان 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جعله يألفه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لفت الموضع أولفه إيلافا، وكذلك آلفت الموضع أؤالفه مؤالفة وإلافا، فصار صورة أفعل وفاعل في الماضي واحد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يلاف في التنزيل العزي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هد والذمام وشبه الإجازة بالخفارة، وأول من أخذها هاشم بن عبد مناف من ملك الشأم كما جاء في حديث ابن عباس رضي الله عنه، وتأويله أن قريشا كانوا سكان الحرم ولم يكن لهم زرع ولا ضرع آمنين في امتيارهم، وتنقلاتهم شتاء وصيفا، والناس يتخطفون من حولهم، فإذا عرض لهم عارض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حن أهل حرم الله، فلا يتعرض لهم أحد كما في العباب، ومنه قول أبي ذؤي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وصل بالركبان حينا ويؤلف ال                      جوار ويغشيها الأمان ربابها أو اللام للتعجب،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عجبوا لإيلاف قر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ا متضل بما بعد، المعى فليعبد هؤلاء رب هذا البيت لإيلافهم رحلة الشتاء والصيف للامتيار، و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موصولة بما قبلها، المعنى فجعلهم كعصف مأكول لإيلاف قريش، وهذا القول الأخير ذكره الجوهري، و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لكت أصحاب الفيل لأولف قريشا مكة، ولتؤلف قريش رحليتها، أي تجمع بينهما، إذا فرغوا من ذه أخذوا في ذه، كما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ته لكذا، لكذا، بحذف الواو انته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ر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قول لا أحبه من وجهين؛ أحد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بين السورتين بسم الله الرحمن الرحيم، وذلك دليل على انقضاء السورة، وافتتاح الأخرى، وال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الإيلاف إنما هو العهود التي كانوا يأخذونها إذا خرجوا في التجارات، فيأمنون بها</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72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حاب الإيلاف أربعة إخو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اشم، وعبد شمس، والمطلب، ونوفل، بنو عبد مناف، وكانوا يؤلفون الجوار يتبعون بعضه بعضا، يجيرون قريشا بميرهمء، وكانوا يسمون الميجيرين، وكان هاشم يؤلف إلى الشأم، وعبد شمس يؤلف إلى الحبشة، والمطلب يؤلف إلى اليمن، ونوفل يؤلف إلى فارس،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تجار قريش يختلفون إلى هذه الأمصار بحبال هذه كذا في النسخ، والأولى هؤلاء الإخوة الأربعة فلا يتعرض لهم، وكان كل أخ منهم أخذ حبلا من ملك ناحية سفره أمانا له فأما هاشم فإنه أخذ حبلا من ملك الروم، وأما عبد شمس فإنه أخذ حبلا من النجاشي وأما المطلب فإنه أخذ حبلا من أقيال حمير، وأما نوفل فإنه أخذ حبلا من كسرى، كل ذلك قول ابن الأعراب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إسحاق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لإيلاف قر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لاثة أوجه</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لإلف</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ولإل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وجه ثالث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لئيلاف قريش</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قرئ بالوجهين الأولي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جه الثالث تقدم أنه قرأه النبي صلى الله عليه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نب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قر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إلافه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إلف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ما من ألف يألف، ومن قرأ لإيلافهم فهو من آلف يؤلف،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عنى يؤلفون،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هيئون ويجهزو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ى قول ابن الأعرابي بمعنى يجيرو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ن قرأ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إلف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د يون من يؤلفو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جود من ذلك أن يجعل من يألفون رحلة الشتاء والصيف، والإيلاف من يؤلفون،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هيئون ويجهزو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لف بينهما تألي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قع الألفة، وجمع بينهما بعد تفرق، ووصلهما، ومنه تأليف الكتب، والفرق بينه وبين التصنيف مذكور في كتب الفروق، ومنه قوله تعالى</w:t>
      </w:r>
      <w:r>
        <w:rPr>
          <w:rFonts w:cs="MS Sans Serif;Times New Roman" w:ascii="MS Sans Serif;Times New Roman" w:hAnsi="MS Sans Serif;Times New Roman"/>
          <w:rtl w:val="true"/>
        </w:rPr>
        <w:t xml:space="preserve">: ) </w:t>
      </w:r>
      <w:r>
        <w:rPr>
          <w:rFonts w:ascii="MS Sans Serif;Times New Roman" w:hAnsi="MS Sans Serif;Times New Roman" w:cs="MS Sans Serif;Times New Roman"/>
          <w:rtl w:val="true"/>
        </w:rPr>
        <w:t>ولكن الله ألف بينه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ف أل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طها،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يم جيم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ف الأ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له، كما في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ف مؤلف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كملة، نقله الجوه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ؤلفة قلوبهم في آية الصدق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م من سادة العرب، أمر النبي صلى الله عليه وسلم في أول الإسلام بتألفهم أي بمقاربتهم، وإعطائهم من الصدقات ليرغبوا من وراءهم في الإسلام، ولئلا تحملهم الحمية مع ضعف نياتهم على أن يكونوا إلبا مع الكفار على المسلمين، وقد نفلهم النبي صلى الله عليه وسلم يوم حنين بمائين من الإبل، تألفا لهم، وهم أحد وثلاثون رجلا، على ترتيب حروف المعج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قرع بن حابس بن عقال المجاشعي الدارمي، وقد تقدم ذكره، وذكر أخيه مرثد 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 ر ع</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72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بير بن مطعم بن عدي بن نوفل بن عبد مناف النوفلي أبو محمد،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عدي، أحد أشراف قريش وحلمائها، وكان يؤخذ عنه النسب لقريش وللعرب قاطبة، وكان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ت النسب عن أبي بكر رضي الله عنه، أسلم بعد الحديبية، وله عدة أحا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د بن قيس بن صخر بن خنساء بن سنان بن عبيد بن عدي ابن غنم بن كعب بن سلمة الأنصاري السلمي أبو عبد الله ابن عم البراء بن معرور، روى عنه جابر، وأبو هريرة، وكان يزن بالنفاق، وكان قد ساد في الجاهلية جميع بني سلمة، فنزع رسول الله صلى الله عليه وسلم ذلك منه بقوله</w:t>
      </w:r>
      <w:r>
        <w:rPr>
          <w:rFonts w:cs="MS Sans Serif;Times New Roman" w:ascii="MS Sans Serif;Times New Roman" w:hAnsi="MS Sans Serif;Times New Roman"/>
          <w:rtl w:val="true"/>
        </w:rPr>
        <w:t xml:space="preserve">: ) </w:t>
      </w:r>
      <w:r>
        <w:rPr>
          <w:rFonts w:ascii="MS Sans Serif;Times New Roman" w:hAnsi="MS Sans Serif;Times New Roman" w:cs="MS Sans Serif;Times New Roman"/>
          <w:rtl w:val="true"/>
        </w:rPr>
        <w:t>يا بني سلمة، من سيد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د بن قيس قال</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بل سيدكم ابن الجموح</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وكان الجد يوم بيعة الرضوان استتر تحت بطن راحلته، ولم يبايع، ثم تاب، وحسن إسلامه، ومات في خلافة عثمان، رضي الله عن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ارث بن هشام بن المغيرة المخزومي، أسلم وقتل يوم أجنادي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يم بن حزام بن خويلد الأسدي ولد في الكعبة، كان منهم، ثم تاب وحسن إسلا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يم بن طليق بن سفيان بن أمية بن عبد شمس الأموي، كان منهم ولا عقب ل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ويطب بن عبد العزي بن أبي قيس بن عبد ود العامري أبو يزيد، أحد أشراف قريش وخطبائهم، وكان أعلم الشفة، وأخوه السكران من مهاجرة الحبشة، وأخوهما سهل من مسلمة الفتح، له عقب بالمدين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الد بن أسيد، وخالد بن قيس، وزيد الخيل، وسعيد بن يربوع، وسهيل بن عبد شمس العام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هيل بن عمرو الجمحي، هكذا ذكره الصاغاني، وقلده المصنف، ولم أجد له ذكرا في معاجم الصحابة، فلينظر فيه، وإن صح أنه من بني جمح، فلعله ابن عمرو ابن وهب بن حذافة بن جمح</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خر بن أمية، هكذا ذكره الصاغاني، ولم أجده في معاجم الصحابة، والصواب صخر بن حرب ابن أمية، وهو المكني بأبي سفيان وأبي حنظلة، فتأمل، وكان إليه راية العقاب، وهو الذي قاد قريشا كلها يوم أح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فوان بن أمية بن خلف بن وهب بن حذافة بن جمح الجمحي، كنيته أبو وهب، أسلم يوم حنين، كان أحد الأشراف والفصحاء، وحفيده صفوان بن عبد الرحمن له رؤي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باس بن مرداس بن أبي عامر السلمي، أبو الهيثم، أسلم قبيل الفتح، وقد تقدم ذكره في السي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د الرحمن بن يربوع بن منكثة بن عامر المخزومي، ذكره يحيى بن أبي كثير فيه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لاء بن جارية بن عبد الله الثقفي من حلفاء بني زهر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علقمة بن علاثة بن عوف العامري الكلابي، من الأشراف، ومن المؤلفة قلوبهم، ثم ارتد، ثم أسلم وحسن إسلامه، واستعمله عم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رضي الله عن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حران، فمات ب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السنابل عمرو بن بعكك بن الحجاج،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ه حبة بن بعك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مرو بن مرداس السلمي، أخو العباس، ذكره ابن الكلبي فيه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مير بن وهب بن خلف بن وهب بن حذافة بن جمح، أبو أمية أحد أشراف بني جمح، وكان من أبطال قريش، قدم المدينة ليغدر برسول الله صلى الله عليه وسلم، فأسلم، قاله ابن فهد</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72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في أنساب أبي عبيد، أن عميرا هذا أسر يوم بدر، ثم أسلم، وابنه وهب بن عمير، الذي كان ضمن لصفوان بن أمية أن يقتل النبي صلى الله عليه وسلم، ثم أ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عيينة بن حصن بن حذيفة بن بدر الفزاري، شهد حنينا والطائف، وكان أحمق مطاعا، دخل على النبي صلى الله عليه وسلم بغير إذن، وأساء الأدب، فصبر النبي صلى الله عليه وسلم على جفوته واعرابيته، وقد ارتد، وآمن بطليحة، ثم أسر، فمن عليه الصديق، ثم لم يزل مظهرا للإسلام، وكان يتبعه عشرة آلاف قتات، وكان من الجرارة، واسمه حذيفة، ولقبه عيينة لشتر عينه، وسيأتي في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عين</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س بن عدي السهمي، هكذا في العباب، والمصنف قلده، وهو غلط، لأن قيسا هو جد خنيس ابن حذافة الصحابي، ولم يذكره أحد في الصحابة، إنما الصحبة لحفيده المذكور، وحذافة أبو خنيس لا رؤية له على الصحيح، فتأم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س بن مخرمة بن المطلب ابن عبد مناف المطلبي، ولد عام الفيل، وكان شري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لك بن عوف النصري أبو علي، رئيس المشركين يوم حنين ثم أسل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خرمة بن نوفل بن أهيب بن عبد مناف بن زهرة الزه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عاوية بن أبي سفيان صخر ابن حرب بن أمية الأمو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غيرة بن الحارث بن عبد المطلب، كنيته أبو سفيان، مشهور بكنيته، هكذا سماه الزبير بن بكار، وابن الكلبي، وإبراهيم بن المنذر، ووهم ابن عبد البر،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خو أمى سفي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لده جعفر بن أبي سفيان شاعر، وكان المغيرة هذا ابن عم رسول الله صلى الله عليه وسلم، وأخاه من الرضاعة، توفي سنة عشري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ضير بن الحارث بن علقمة ابن كلدة العبدري،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من المهاجرين،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مسلمة الفتح قال ابن س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طي من غنائم حنين مائة من الإبل، استشهد باليرمو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هو الصحيح، وقد روى عن ابن إسحاق، أن الذي شهد حنينا وأعطي مائة من الإبل هو النضر بن الحارث، وهكذا أخرجه ابن منده، وأبو نعيم أيضا، وهو وهم فاحش، فإن النضر هذا قتل بعدما أس يوم بدر، قتله علي رضي الله عنه بأمر رسول الله صلى الله عليه وسلم، فتأم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شام بن عمرو بن ربيعة بن الحارث العامري، أحد المؤلفة قلوبهم بدون مائة من الإبل، وكان أحد من قام في نقض الصحيفة، وله في ذلك أثر عظيم، رضي الله تعالى عنهم أجمعي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فا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يق بن سفيان، أبو حكيم المذكور، فقد ذكرهما ابن فهد والذهبي في المؤلفة قلوبهم، وكذا هشام بن الوليد بن المغيرة المخرومي، أخو خالد بن الوليد، هكذا ذكره بعضهم، ولكن نظر في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قال بعض أهل الع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ن النبي صلى الله عليه وسلم تألف في وقت بعض سادة الكفار، فلما دخل الناس في دين الله أفواجا، وظهر أهل دين الله على جميع أهل الملل، أغنى الله تعالى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له الحم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أن يتألف كافر اليوم بمال يعطي، لظهور أهل دينه على جميع الكفار، والحمد لله رب العالمين</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72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ألف فلان فل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داره، وآنسه، وقاربه، وواصله، حتى يستميله إليه، ومنه حديث حنين</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إني أعطي رجالا حديثي عهد بكفر أتألفهم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داريهم، وأونسهم، ليثبتو على الإسلام، رغبة فيما يصل إليهم من الم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ألف القوم تأل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جتمعوا، كائتلفوا ائتلافا، وهما مطاوعا ألفهم تأليف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ألف آلف، كفلس وأفلس، ومنه قول بكير أصم بني الحارث بن عبا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ربا ثلاثة آلف وكتـيبة                      ألفين أعجم من بني الفدام وقد يقال</w:t>
      </w:r>
      <w:r>
        <w:rPr>
          <w:rFonts w:cs="MS Sans Serif;Times New Roman" w:ascii="MS Sans Serif;Times New Roman" w:hAnsi="MS Sans Serif;Times New Roman"/>
          <w:color w:val="0000FF"/>
          <w:rtl w:val="true"/>
        </w:rPr>
        <w:t>: )</w:t>
      </w:r>
      <w:r>
        <w:rPr>
          <w:rFonts w:ascii="MS Sans Serif;Times New Roman" w:hAnsi="MS Sans Serif;Times New Roman" w:cs="MS Sans Serif;Times New Roman"/>
          <w:color w:val="0000FF"/>
          <w:rtl w:val="true"/>
        </w:rPr>
        <w:t>الأل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حركة في الآلاف، في ضرورة الشعر، قا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ان حاملكم منـا ورافـدكـم                      وحامل المين بعد المين والألف فإنه أراد الآلاف، فحذف للضرورة، وكذلك أراد المئين، فحذف الهمز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آلف القو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اروا ألفا، ومنه الحديث</w:t>
      </w:r>
      <w:r>
        <w:rPr>
          <w:rFonts w:cs="MS Sans Serif;Times New Roman" w:ascii="MS Sans Serif;Times New Roman" w:hAnsi="MS Sans Serif;Times New Roman"/>
          <w:color w:val="0000FF"/>
          <w:rtl w:val="true"/>
        </w:rPr>
        <w:t>: )</w:t>
      </w:r>
      <w:r>
        <w:rPr>
          <w:rFonts w:ascii="MS Sans Serif;Times New Roman" w:hAnsi="MS Sans Serif;Times New Roman" w:cs="MS Sans Serif;Times New Roman"/>
          <w:color w:val="0000FF"/>
          <w:rtl w:val="true"/>
        </w:rPr>
        <w:t>أول حي آلف مع رسول الله صلى الله عليه وسلم بنو فلان</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ارطه مؤال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على ألف، عن ابن الأعراب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لف الشيء كعلم، إلافا، وولافا، بكسرهما، الأخيرة شاذة، وألفانا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زمه، كألفه، من حد ضرب</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آلفه إيلاف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أه وجهزه، والإلف والإلاف، بكسرهما، بمعنى واحد، وأنشد حبيب بن أوس، في باب الهجاء لمساور بن هند، يهجوبني أس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عمتم أن إخوتكم قريشـا                      لهم إلف وليس لكـم إلاف</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لئك أومنوا جوعا وخوفا                      وقد جاعت بنو أسد وخافوا وأنشد بعضهم</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لاف الله ما غطيت بيتـا                      دعائمه الخلافة والنسور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لاف ال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مانه،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زلة من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آلف وألوف، كشاهد وشهود، وبه فسر بعضهم قوله تعالى</w:t>
      </w:r>
      <w:r>
        <w:rPr>
          <w:rFonts w:cs="MS Sans Serif;Times New Roman" w:ascii="MS Sans Serif;Times New Roman" w:hAnsi="MS Sans Serif;Times New Roman"/>
          <w:color w:val="0000FF"/>
          <w:rtl w:val="true"/>
        </w:rPr>
        <w:t>: )</w:t>
      </w:r>
      <w:r>
        <w:rPr>
          <w:rFonts w:ascii="MS Sans Serif;Times New Roman" w:hAnsi="MS Sans Serif;Times New Roman" w:cs="MS Sans Serif;Times New Roman"/>
          <w:color w:val="0000FF"/>
          <w:rtl w:val="true"/>
        </w:rPr>
        <w:t>وهم ألوف حذر الموت</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 وآلف وآلاف، كناصر وأنصار، وبه روي قول ذي الرمة السابق أيضا، وكذا قول رؤب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ا لله لو كنت من الآلاف 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اد الذين يألفون الأنصار، واحدهم آلف</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مع الأليف، كأم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لفاء، ككبراء</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والف الحم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واجنها التي تألف البيوت</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آلف الرجل مؤال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ج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لف القوم إلى كذا، وتألف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جار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ليف، كأم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غة في الألف أحد حروف الهجاء</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من المؤلفين،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أصحاب الألو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ارت إبله ألف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لف، ككت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حدثة، وهي أخت نشوان، حدث عنها الحافظ السيوطي، وغير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ذا ألف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سوب إلى الأف من العد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رق إلاف،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تتابع اللمعان</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أ ن 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نف للإنسان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روف، قال شيخنا، هو اسم لمجموع المنخرين، والحاجز، والقصبة، وهي ما صلب من الأنف، فعد المنخرين من المزدوج لا ينافي عد الأنف من غير المزدوج، كما توهمه الغنيمي في شرح الشعراوية، فتأمل،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وف، وآناف، وآنف، لأخير كأفلس، وفي حديث الساعة</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حتى تقاتلوا قوما صغار الأعين، ذلف الآنف</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وفي حديث عائشة</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يا عمر، ما وضعت الخطم على آنفنا وأنشد ابن الأعراب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ض الوجوه كريمة أحسابهم                      في كل نائبة عزاز الآنـف وقال الأعش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روح الراعي اللقاح معزبا                      وأمست على آنافها غبراتهـ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72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حسان بن ثاب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ض الوجوه كريمة أحسابهم                      شم الأنوف من الطراز الأول 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د،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نف قومه، وهو مجا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نية قال أبو خراش الهذلي، وقد نهشته حي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قد أهلكت حية بطـن أنـف                      على الأصحاب ساقا ذات فقد ويروي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بطن وا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نف من كل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ه، أو أشده، نقله الجوهري،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أنف الش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شد العدو</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ف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نف من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ستقبل الشمس من الجلد والضواح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نف من الرغ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سرة من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طعمني إلا أنف الرغيف وهو مجا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نف من الباب هكذا بالموحدة في سائر النسخ، وصو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ب، بالن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فه وحرفه حين يطلع، وهو مجاز، والأنف من اللح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نبها، ومقدمها، وهو مجاز، قال أبو خراش</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خاصم قوما لا تلقى جوابهموقد أخذت من أنف لحيتك اليد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لت لحيتك، حتى قبضت عليها، ولا عقل ل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نف من الم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 ما أنبت، قال امرؤ القي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غدا يملني فـي أنـفـه                      لاحق الأيطل محبوك ممر الأنف من خف الب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ف منسمه، يقال رجل حمى الأ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ي آنف، يأنف أن يضام وهو مجاز، قال عامر بن فهيرة رضي الله عنه في مرض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ادته عائشة رضي الله عنها، وقالت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يف تجد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د وجدت الموت قبل ذوقه</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ء يأتي حتفه من فوقه</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امرىء مجاهد بطوقه</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ثور يحمي أنفه بروقـه ويقال لسمي الأ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نفان،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فست عن أنفي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خريه، قال مزاحم العقي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سوف بأنفيه النقاع كأنهعن الروض من فرط النشاط كعيم في الأحاديث التي لا طرق لها</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لكل شيء أنفة، وأنفة الصلاة التكبيرة الأولى</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تداؤها، وأولها، و، 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روى في الحديث مضموم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هر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واب الفتح،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أن الهاء زيدت على الأنف، كقولهم في الذن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نبة، وفي المثل</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إذا أخذت بذنبة الضب أغضبت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 أنفه في قف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رض عن الحق، وأقبل على الباطل وهو عبارة عن غاية الإعراض عن الشيء، ولي الرأس عنه، لأن قصارى ذلك أن يقبل بأنفه على ما وراءه، فكأنه جعل أنفه في قفاه، ومنه قولهم للمنهزم</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عيناه في قفاه</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لنظره إلى ما وراءه دائبا؛ فرقا من الطلب من المجاز هو يتتبع أن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تشمم الرائحة فيتبعها، كما في اللسان والعبا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و الأ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النعمان بن عبد الله بن جابر بن وهب بن الأقيصر مالك ابن قحافة بن عامر بن ربيعة بن عامر بن سعد بن مالك الخثعمي، قائد خيل خثعم إلى النبي صلى الله عليه وسلم يوم الطائف، وكانوا مع ثقيف، نقله أبو عبيد وابن الكلبي في أنسابهما</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72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ف الن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جعفر بن قريع بن عوف بن كعب أبو بطن من سعد بن زيد مناة من تميم، وإنما لقب به لأن أباه قريعا نحر جزورا، فقسم بين نسائه، فبعثت جعفرأ هذا أمه وهي الشموس من بني وائل ثم من سعد هذيم فأتاه وقد قسم الجزور، ولم يبق إلا رأسها وعنقها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أنك به، فأدخل يده في أنفها، وجعل يجرها، فلقب به، وكانوا يغضبون منه، فلما مدحهم الحطيئة بقول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م هم الأنف والأذناب غيرهمومن يسوي بأنف الناقة الذن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 اللقب مدحا لهم، والنسبة إليهم أنف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ضاع مطلب أنفه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ج أمه،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لرحم التي خرج منها، عن ثعلب،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ا الكريم أضاع موضع أنفه                      أو عرضه لكريهة لم يغضب وأنفه يأنفه ويأنفه من حدى ضرب ونصر ض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فه، نقله الجوه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ف الماء فل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بلغ أنفه، وذلك إذا نزل النهر، نقله الجوهري، 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فت الإبل أن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وطئت كلأ أنفا بضم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أنافي، بالضم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ظيم الأنف</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ا عضادى عظيم العضد، وأذاني، عظيم الأذ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وامرأة أنوف،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يبة رائحت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نف، هكذا نقله الجوهري، أو تأنف مما لا خير فيه نقله الصاغاني،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ضة أنف كعنق، ومؤنف، مثل محسن وهذه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لم ترع،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توط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حتاج أبو النجم إليه فسكنه، ف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ف ترى ذبانها تعلله وكلأ أ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 بحاله لم يرعه أحد، وكذلك كأس أنف إذا لم تشرب، وفي اللسان، أي ملأى،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شرب بها قبل ذلك، كأنه استؤنف شربها، وأنشد الصاغاني للقيط بن زرار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شواء والنشيل والرغـف</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ينة الحسناء والكأس الأنف</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فوة القدر وتعجيل الكتف</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لطاعنين الخيل والخيل قطف وأمر وأ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تأنف لم يسبق به قدر، ومنه حديث يحيى بن يعمر، أنه قال لعبد الله بن عمر رضي الله تعالى عنهما</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أبا عبد الرحمن، إنه قد ظهر قبلنا أناس يقرؤون القرآن، ويتقعرون العلم، وإنهم يزعمون أن لا قدر، أن الأمر أنف،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لقيت أولئك فأخبرهم أني منهم برىء، وأنهم برآء م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نف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شية الحسنة نقله ابن عباد، وقال آنفا وسالفا، كصاحب، نقله الجوهري، أنفا، مثل كتف، وهذه عن ابن الأعرابي، وقرىء بهما قوله تعالى</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ماذا قال آنفا و</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أنفا 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ذ ساعة و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اذا قال الساع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أول وقت يقرب من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 ابن السكيت عن الط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ض أنيفة الن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سرعت النبات، كذا نص الصحاح،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بتة،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كر نباتها، وكذلك أرض أنف، قال الط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أرض آنف</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72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اد الله كما في الصحاح، أي أسرعها نباتا،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تيك من ذي أنف، بضمتين، كما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ذي ق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فيما يستقبل،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يت فلانا أنفا، كما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ذي قبل قال الك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نفة الصبا، بال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يعته، وأوليته، وهو مجاز، قال كث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ذرتك في سلمى بآنفة الصب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يعته إذ تزهيك ظلالـهـا قال أبو ت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نيف، والأنيث بالفاء والثاء من الح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ي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نيف من الجب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بت قبل سائر البلا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ئناف، كمح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سائر في أول الليل، هكذا في سائر النسخ، ونص المح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أول النهار، ومثله في العباب، وهو الصواب، 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ئن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اعي ماله أنف الكلإ، أي أوله، ومن كتاب علي ابن حم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مئن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سأنف المراعي والمنازل، ويرعى ماله أنف الكلإ</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ف منه، كفرح، أنفا، وأنفة، محرك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ستنكف،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رأيت أحمى أنفا، ولا آنف من فلان، كما في الصحاح</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ف من الشيء أن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ذا كرهه، وشرفت عنه نفسه وفي حديث معقل بن يسار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فحمى من ذلك أنفلأ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ته الحمية من الغيرة والغضب، 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فت من قولك لي أشد الأنف،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رهت ما قلت 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فت المرأة تأ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حملت فلم تشته شيئا،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أة والناقة والفرس تأنف فحلها إذا تبين حمل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ف الب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شتكى أنفه من البرة، فهو أنف، ككتف، كما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ب فهو تعب، عن ابن السكيت، وفي الحديث</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المؤمن كالجمل الأنف، إن قيد انقاد، وإن استنيخ على صخرة استناخ</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وذلك للوجع الذي به، فهو ذلول منقاد، كذا نقله الجوهري،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عقره الخطام، وإن كان من خشاش أو برة أو خزامة في أنفه، فمعناه أنه ليس يمتنع على قائده في شيء؛ للوجع، فهو ذلول منقاد، وقال أبو سع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ل الأ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ليل المؤاتي، الذي يأنف من الزجر والضرب، ويعطي ما عنده من السير عفوا سهلا، كذلك المؤمن لا يحتاج إلى زجر ولا عتاب، وما لزمه من حق صبر عليه، وقام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 وكان الأصل في هذا أن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أنوف، لأنه مفعول به، كم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صدور ومبطون، للذي يشتكي صدره وبطنه، وجميع ما في الجسد على هذا، ولكن هذا الحرف جاء شاذا ع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آنف، مثل صاحب، هكذا ضبطه أبو عبيد،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ول أصح وأفصح، وعليه اقتصر الجوهري، وهو قول ابن السكي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القول الثاني قد جاء في بعض روايات الحديث</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إن المؤمن كالبعير الآ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لا يريم التشك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يف بن جشم وفي بعض النسخ خيثم، بن عوذ الله، حليف الأنصار، شهد بدر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ن إسح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يف بن ملة اليمامي، قدم في وفد اليمامة مسلما فيما قيل، وقيل قدم في وفد جذام، ذكره ابن إسح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يف بن حبيب ذكره الطبري فيمن استشهد يوم خيبر،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من بني عمرو بن عوف</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72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يف بن واثلة، استشهد بخيبر، قاله ابن إسحاق، وواثلة، بالمثلثة هكذا ضبطه،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يلة، بالياء التحت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حابيون رضي الله تعالى عنه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يط بن أن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عر، نقله الصاغا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يف ف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قال عبد الله بن سلي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أر مثلها بأنيف فـرع                      على إذن مدرعة خضيب وآنف الإبل فهي مؤن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تبع كما في الصحاح،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 بها أنف المرعي وهو الذي لم يرع، قال ابن ف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نف فل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حمله على الأنف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يرة والحشمة، كأنفه تأنيفا فيهم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مرعي والأنف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ف فلان ماله تأنيفا، وآنفها إينافا، إذا رعاها أنف الكلإ، قال ابن هر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ست بذي ثلة مؤنفة                      آقط ألبانها وأسلؤها وقال حمي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ائر ليس لهن مهر</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أنيفهن نقل وأفر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عيهن الكلأ الأنف</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نف فل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ه يشتكي أنفه، نقله الجوهري، قال ذو الر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عت بأرض البهمي جميعا وبسرة                      وصمعاء حتى آنفتها نصـالـهـ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 شوك البهمي أنوف الإبل، فأوجعها حين دخل أنوفها وجعلها تشتكي أنوفها، وقال عمارة بن ع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نف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تها تأنف منها، كما يأنف الإنسان، وي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اج البهمى حتى آنفت الراعية نصالها، وذلك أن ييبس سفاها، فلا ترعاها الإبل ولا غيرها، وذلك في آخر الحر، فكأنها جعلتها تأنف رعيه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كره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نف أم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جله، عن ابن عبا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ستئناف والائتن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بتداء كما في الصحاح، وقد استأنف الشيء وائتن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 أوله وابتدأ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قبله، فهما استفعال وافتعال، من أنف الشيء، وهو مجا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أنفه بو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تدأه به،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ت المنى لو كنت تستأنفيننا                      بوعد ولكن معتفاك جـديب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 كنت تعديننا الوص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ؤتنف، للمفع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لم يؤكل منه شيء، كالمتأنف للفاعل، وهذه عن ابن عباد، و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أنف من الأماك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ؤكل قبل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ارية مؤتنفة الش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قتبلته، نقله الصاغا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ا، أي المرأة لتتأنف الشهو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شهت على أهلها الشيء بعد الشيء لشدة الوحم، وذلك إذا حملت، كذا في اللسان والمحيط</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صل مؤنف كمعظم، قد أنف تأنيفا، هكذا في سائر النسخ، وليس فيه تفسير الحرف، والظاهر أنه سقط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د، بعد كمعظم، كما في العباب،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أن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ديد طرف الشيء،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ؤنف، المحدد من كل شيء، وأنشد ابن فار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كل هتوف عجسهـا رضـوية                      وسهم كسيف الحميري المؤنف والتأن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ب الكلإ الأنف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نم مؤنفة، كمعظمة غير محتاج إليه؛ لأنه مفهوم من قوله سابقا كأنفها تأنيفا؛ لأن الإبل والغنم سواء، نعم لو قال أو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نف المال، بدل الإبل، لكان أصاب المحز، وقد تقدم قول ابن هرمة سابق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فه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غ أنفه مكرر، ينبغي حذفه، وقد سبق أن الجوهري ز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لك إذا نزل في النهر، فتأم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73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نف،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ة في الأنف، بالفتح، نقله شيخنا عن جماع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لكسر، من لغة الع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عير مأن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ساق بأنفه، وقال بعض الكلابي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فت الإبل ك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وقع الذباب على أنوفها، وطلبت أماكن لم تكن تطلبها قبل ذلك، وهو الأنف، والأنف يؤذيها بالنهار، وقال معقل بن ريحان</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ربوا كل مهري ودوسـرة                      كالفحل يقدعها التفقير والأنف وأنفا القو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دان اللذان في بواطن السيتين، وأنف النع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سلتها، وأنف الج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ادر يشخص ويندر منه، نقله الجوهري، عن ابن السكيت، قا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ذا أنف هرشي أوقفاها فإنـه                      كلا جانبي هرشي لهن طريق وهو مجاز</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ؤنف، كمعظ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سوي، وسير مؤن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قدول على قدر واستواء ومنه قول الأعرابي يصف فرس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هز لهز العير، وأنف تأنيف السير، أي قد حتى استوى كما يستوي السير المقدو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اء في أنف الخيل، وسار في أنف النهار، ومنهل أنف كعنق لم يشرب قبل، وقرقف أن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 تستخرج من دنها قبل، وكل ذلك مجاز، قال عبدة بن الطبيب</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م اصطبحنا كميتا قرقفا أنفامن طيب الراح، واللذات تعليل وأرض أن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كر نباته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ستأنف ال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ل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ؤنفة من النساء، كمعظ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ي استؤنفت بالنكاح أولا،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مرأة مكثفة مؤنف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عله بأنفة، ولم يفسره، 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دي أنه مثل 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عله آنفا، وفي الحديث</w:t>
      </w:r>
      <w:r>
        <w:rPr>
          <w:rFonts w:cs="MS Sans Serif;Times New Roman" w:ascii="MS Sans Serif;Times New Roman" w:hAnsi="MS Sans Serif;Times New Roman"/>
          <w:color w:val="0000FF"/>
          <w:rtl w:val="true"/>
        </w:rPr>
        <w:t>: )</w:t>
      </w:r>
      <w:r>
        <w:rPr>
          <w:rFonts w:ascii="MS Sans Serif;Times New Roman" w:hAnsi="MS Sans Serif;Times New Roman" w:cs="MS Sans Serif;Times New Roman"/>
          <w:color w:val="0000FF"/>
          <w:rtl w:val="true"/>
        </w:rPr>
        <w:t>أنزلت على سورة آنف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الآن</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أجم، ونئ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كره،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فت فرسي هذه هذا البلد،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جتوته وكرهته، فهزلت</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مي أنفه،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اشتد غضبه وغيظه، قال ابن الأث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ذا من طريق الكناية، كما يقال للمتغيظ</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م أنف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أنوف، كصبور، شديد الأنفة، والجم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ف</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يتأنف الإخو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كان يطلبهم آنفين، لم يعاشروا أحدا، وهو مجاز</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نف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شوغ، مولد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فحل يقرع أنفه، ولا يقدع،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خاطب يرد، وقد مر في</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ق د ع</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ذا أنف عمله أي أول ما أخذ فيه،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أنيف في العرقو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حديد طرفه ويستحب ذلك في الفرس</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أ و 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آ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اهة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ض مفسد لما أصابه، وفي المحكم، والعباب لما أصاب من شيء، وفي الحديث</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آفة الحديث الكذب، وآفة العلم النسي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يف الزرع، كقيل</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73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ته آفة فهو مؤوف، كمعوف، كما في الصحاح، ومئيف،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دخلت الآفة على القوم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أوفو، هكذا بالواو بين الهمزة والفاء في نسخة صحيحة من العين، نقل الأزهري عن الليث، يقال في 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يفوا بالياء وأفوا بضم الهمزة وإفوا بكسرها،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مزة ممالة بينها وبين الفاء ساكنة يبينها اللفظ لا الخط،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في كت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في 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أففوا، بفاءين محققتين، والأولى منهما مشددة في عدة نسخ من كتابه، وفي بعض النسخ ما قدمنا ذكره آن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دخلت الآفة عليهم،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فات، ومنه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كل شيء آفة، وللعلم آفا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ف القوم، وأوفوا، وإيف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خلت عليهم آف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آفت البلاد تؤوف، أوفا وآفة وأووفا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ت فيها آفة</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باء مع الفاء</w:t>
      </w:r>
      <w:r>
        <w:rPr>
          <w:rFonts w:ascii="MS Sans Serif;Times New Roman" w:hAnsi="MS Sans Serif;Times New Roman" w:cs="MS Sans Serif;Times New Roman"/>
          <w:color w:val="9224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 ر س 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سف، ككرسف أهمله الجماعة، و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سم ة بالسواد سواد بغداد، بالجانب الشرقي على طريق خراسان، منها أحمد بن الحسن المقرئ عن أبي طالب بن يوسف البرسفي أبو الحسين محمد بن بقاء بن الحسن بن صالح ابن يوسف المقرئ، سمع أبا الوقت، وعنه ابن النجار، مات سنة </w:t>
      </w:r>
      <w:r>
        <w:rPr>
          <w:rFonts w:cs="MS Sans Serif;Times New Roman" w:ascii="MS Sans Serif;Times New Roman" w:hAnsi="MS Sans Serif;Times New Roman"/>
        </w:rPr>
        <w:t>60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سفيان الضريران المحدث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 ر ن 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نوف، كصعفوق أهمله الجماعة، ثم وزنه بصعفوق مع كونه نادرا نا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ات م معروف كثير بمصر ينبت على حروف الترع والجسور، وفي الأرض السهلة، لا فرق بينه وبين الطيون إلا نعومة أوراقه، وعدم الدبق فيه، وفي رائحته لطف، وهو الشاه بابك بالفارسية، وله خواص،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ح عصارته في محلول النيلنج على مفاصل الصبيان نافع من صرع يعرض لهم جدا، وكذا سقى درهم منه بلبن أمه يفعل ذلك وشم ورقه نافع للزكام وسدد الدماغ، وأمغاص الأطفال من الرياح الباردة، وقطع سيلان لعابهم، ويذهب النسيان والجنون، عن تجربة محكي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 ر ن ج ا ش 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نجاشف، بالكسر، ويقال باللام بدل ال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ضرب من القيصوم يقرب من الأفسنتين، وقد ذكره المصنف ف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 ب 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ظره إذا، وأهمله هنا، فتأم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 ا 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ف أهمله الجماعة، وقال ياقوت، في معج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خوارزم، منها عبد الله بن محمد البخاري أبو محمد البافي شيخ الشافعية ببغداد، فقها وأدبا، قال الخط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هو من بخاري، وله أدب وشعر مأثور، مات ببغداد سنة </w:t>
      </w:r>
      <w:r>
        <w:rPr>
          <w:rFonts w:cs="MS Sans Serif;Times New Roman" w:ascii="MS Sans Serif;Times New Roman" w:hAnsi="MS Sans Serif;Times New Roman"/>
        </w:rPr>
        <w:t>398</w:t>
      </w:r>
      <w:r>
        <w:rPr>
          <w:rFonts w:ascii="MS Sans Serif;Times New Roman" w:hAnsi="MS Sans Serif;Times New Roman" w:cs="MS Sans Serif;Times New Roman"/>
          <w:rtl w:val="true"/>
        </w:rPr>
        <w:t>، ومن شعر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ى بغداد معدن كل طيب                      ومغنى نزهة المتنزهينـ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لام كلما جرحت بلحـظ                      عيون المشتهين المشتهينـ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خلنا كارهين لها فـلـمـا                      ألفناها خرجنا مكرهـينـ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ا حب الديار بنا ولـكـن                      أمر العيش فرقة من هوين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تاء مع الفاء</w:t>
      </w:r>
      <w:r>
        <w:rPr>
          <w:rFonts w:ascii="MS Sans Serif;Times New Roman" w:hAnsi="MS Sans Serif;Times New Roman" w:cs="MS Sans Serif;Times New Roman"/>
          <w:color w:val="9224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ت أ 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يته على تئفة ذلك، فعلة عند سيبويه، وتفعلة عند أبي علي، أي على حين ذلك، وقد تقدم البحث فيه في</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أ ف ف</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ت ح 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73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حفة، بالضم وكهمزة، نقلها الجوهري، و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تحفت به الرجل من البر واللطف، محركة، وفي بعض النسخ بالضم، التح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فة من الفاكهة وغيرها من الرياحين،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ف، وقد أتحفته تح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طرفته بها، وفي الحديث</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تحفة الصائم الدهن والمج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ني أنه يذهب عنه مشقة الصوم وشدته، وفي حديث أبي عمرة</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تحفة الكبير وصمتة الصغ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آخر</w:t>
      </w:r>
      <w:r>
        <w:rPr>
          <w:rFonts w:cs="MS Sans Serif;Times New Roman" w:ascii="MS Sans Serif;Times New Roman" w:hAnsi="MS Sans Serif;Times New Roman"/>
          <w:rtl w:val="true"/>
        </w:rPr>
        <w:t xml:space="preserve">: ) </w:t>
      </w:r>
      <w:r>
        <w:rPr>
          <w:rFonts w:ascii="MS Sans Serif;Times New Roman" w:hAnsi="MS Sans Serif;Times New Roman" w:cs="MS Sans Serif;Times New Roman"/>
          <w:rtl w:val="true"/>
        </w:rPr>
        <w:t>تحفة المؤمن الموت</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أو أصلها وحفة بالواو، إلا أن هذه التاء لازمة في تصريف الفعل كله، إلا في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تفعل، فإنهم 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حفت الرجل تحفة، وهو يتوحف، كما 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توكف، قاله الليث، وكأنهم كرهوا لزوم البدل هنا، لاجتماع المثلين، فردوه إلى الأصل، فإن كان على ما ذهب إليه فتذكر في و ح ف، وكذلك التهمة، والتخمة، وتقاة، وتراث، وأشباه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تحفه، بتشديد التاء، فهو متحف، بمعنى أتحفه، قال ابن هرم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استفنت أنها مثابرة                      وأنها بالنجاح متحفه </w:t>
      </w:r>
      <w:r>
        <w:rPr>
          <w:rFonts w:ascii="MS Sans Serif;Times New Roman" w:hAnsi="MS Sans Serif;Times New Roman" w:cs="MS Sans Serif;Times New Roman"/>
          <w:color w:val="009716"/>
          <w:rtl w:val="true"/>
        </w:rPr>
        <w:t xml:space="preserve"> ت ر 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رف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عمة، وسعة العيش</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ر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عام الطيب أو الشيء الظريف تخص به صاحبك، وكل طرفة ترف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ر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نة ناتئة وسط الشفة العليا خلق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أترف من الترفة، ترفة الشفة، وقال ابن ف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نقر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رف،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لبني أسد، أ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قا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احني الرحمن من قبل ترف</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سفله جدب وأعلاه قرف وذو تر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 آخ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فر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نعم،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ترفته النعمة وسعة العي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طغته، كما في الصحاح،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ترف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عمته، ومنه قوله تعالى</w:t>
      </w:r>
      <w:r>
        <w:rPr>
          <w:rFonts w:cs="MS Sans Serif;Times New Roman" w:ascii="MS Sans Serif;Times New Roman" w:hAnsi="MS Sans Serif;Times New Roman"/>
          <w:color w:val="0000FF"/>
          <w:rtl w:val="true"/>
        </w:rPr>
        <w:t>: )</w:t>
      </w:r>
      <w:r>
        <w:rPr>
          <w:rFonts w:ascii="MS Sans Serif;Times New Roman" w:hAnsi="MS Sans Serif;Times New Roman" w:cs="MS Sans Serif;Times New Roman"/>
          <w:color w:val="0000FF"/>
          <w:rtl w:val="true"/>
        </w:rPr>
        <w:t>ما أترفوا</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 أي ما نعموا، كترفته تتريفا، أي أبطرت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ترف فل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صر على البغى نقله العزيزي، وأنشد لسويد اليشكر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م ولي وهو لا يحمي استه                      طائر الإتراف عنه قد وقع قال ابن عر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ترف، كمكر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تروك يصنع ما يشاء لا يمنع منه،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ما سمي المتنعم المتوسع في ملاذ الدنيا وشهواتها مترفا لأنه مطلق له، لا يمنع من تنعم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تر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بار، وبه فسر قتادة قوله تعالى</w:t>
      </w:r>
      <w:r>
        <w:rPr>
          <w:rFonts w:cs="MS Sans Serif;Times New Roman" w:ascii="MS Sans Serif;Times New Roman" w:hAnsi="MS Sans Serif;Times New Roman"/>
          <w:color w:val="0000FF"/>
          <w:rtl w:val="true"/>
        </w:rPr>
        <w:t>: )</w:t>
      </w:r>
      <w:r>
        <w:rPr>
          <w:rFonts w:ascii="MS Sans Serif;Times New Roman" w:hAnsi="MS Sans Serif;Times New Roman" w:cs="MS Sans Serif;Times New Roman"/>
          <w:color w:val="0000FF"/>
          <w:rtl w:val="true"/>
        </w:rPr>
        <w:t>أمرنا مترفي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بابرتها، وقال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لي الترفة، وأراد رؤساءها وقادة الشر منه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تر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تنع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تترف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غترف وطغى نقله الزمخشري، والصاغان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رف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نعم</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تري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سن الغذاء</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صبى مترف، كمكر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كان منعم البدن مدلل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مترف، كمعظم، موسع عليه وترف الرجل، وأترف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لل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ترف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عطاه شهوته، وهذه عن اللحيان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رف النبات، كفر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رو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رفة،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سقاة يشرب به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ت ف 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73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ف، بالضم، هكذا الحرف مكتوب بالأسود، وليس موجودا في نسخ الصحاح كلها، ولذا قال الصاغاني 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مله الجوهري، ولكنه أورده في تركيب</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أ ف 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طرادا، ولا إخال المصنف يلحظ إلى ذلك، وقال أبو طا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 وأفة وتف وتفة، فالأ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خ الأذن، وال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خ الظفر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خ ما بين الظفر والأنمل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جتمع تحت الظفر أو هو إتباع لأف، وهو القلة، 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ففة، كعن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فة، كق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أة المحقور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ويبة كجرو الكلب،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رأيتها، أو كالفأرة، وهذا نقله ابن دريد، وقد أنكره الأصمعي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ه الدابة من الجوارح الصائدة، وكانت عندي منها عدة دواب، وهي تكبر حتى تكون يقدر الخروف، حسنة الصورة، ويقال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نجل، وعناق الأرض، فارسيته سياه كوش، وبالترك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قلاغ، وبالبربرية نبه كدود، ة ومعنى الكل ذو الآذان السود، وأكثر ما تجلب من البرابرة، وهي أحسنها وأحرصها على الصيد،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ول ما رأيت هذه الدابة في مقدش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غنت التفة عن الرفة</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يشددان ويخفقان نقله ابن دريد ونصه أغنى من التفه عن الرفه والذي ذكره المصنف هو نص المحكم والعباب يضرب للئيم إذا شبع، قال والر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قاق التبن، أو التبن عامة، كما سيأت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ففة، كهم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ودة صغيرة تؤثر في الجل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فاتف من الك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ه المقطعات من الشعر، بكسر الشين وتسكين العين، وفي بعض النسخ بالتحريك، وهو غل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فت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يلقط أحاديث النساء، كالمتفتف،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فتافون، وتفاتف</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يتك بتفانه، وعلى تفانه، بالكسر فيهم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نه وأوانه، وكذلك بعدانه وقد تقدم في</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أ ف ف</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ففه تتفي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فا، وكذلك أففه تأفي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فاف، كش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ضيع،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ذي يسأل الناس شاة أو شاتين، قا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صرمة عشرين أو ثلاثين</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يغنيننا عن مكسب التفافين </w:t>
      </w:r>
      <w:r>
        <w:rPr>
          <w:rFonts w:ascii="MS Sans Serif;Times New Roman" w:hAnsi="MS Sans Serif;Times New Roman" w:cs="MS Sans Serif;Times New Roman"/>
          <w:color w:val="009716"/>
          <w:rtl w:val="true"/>
        </w:rPr>
        <w:t xml:space="preserve"> ت ل 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لف، كفرح تل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ك، 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لاك والعطب في كل شيء، وأتلفه غيره،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فنا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لف كمق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هلك والمفازة، والجمع متالف وأنشد ابن فار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ن حذر آتي المتالف سـادرا                      وأية أرض ليس فيها متا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بدر بن عامر الهذ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طيم هل تدرين كم من متلف                      حاذرت لا مرعى ولا مسكون قال السك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د مت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و تلف وذو هلاك، لا مرعى به يرع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سميت المفازة متلفا متلفا لأنها تتلف سالكها في الأكثر، قال أبو ذؤي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تلف مثل فرق الرأس تخلجه                      مطارب زقب أميالهـا فـيح وكذلك المتلفة، ومنه قول طرف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متلفة ليست بطلح ولا حمض أي ليست بمنبت طلح ولا حم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ت نفسه تلفا، وطلفا، محركتين، بمعنى واحد، أي هدرا نقله الجوهري</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73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مخلف متلف، ومخلاف متلاف وقد أتلف ما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فناه إسرافا،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متل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 الإتلاف لما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تلفنا المنايا، في قول الفرزدق الشاعر</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ضياف ليل قد بلغنا قراهم وفي العب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علنا قراهم</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ليهم وأتلفنا المنايا وأتلفوا وفي اللسان</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وم كرام قد نقلنا إليهم قراهم فأتلفنا المنايا وأتلفوا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ادفناها ذات إتلاف هؤلاء غزي غزوهم، ي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جعلناهم تلفا للمنايا، وجعلونا كذلك،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عنا بهم فقتلناهم، كما ت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تينا فلانا فأبخلناه وأجبناه، أي صادفناه كذلك، ونص ابن السكيت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ادفناها تتلفنا، وصادفوها تتلفهم،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 وصيرنا المنايا تلفا لهم، وصيروها تلفا لنا، وقال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 وجدناها تتلفنا،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ات تلف، أو ذات إتلاف، ووجدوها تتلفهم كذلك</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تل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هواة مشرفة على تل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ل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هضبة المنيعة التي يغشى من تعاطاها التلف، عن الهجري،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لا لكما فرخان في رأس تلفةإذا رامها الرامي تطاول نيقها ورجل تلفان، وتال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هالك، مولدة، والمتلو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د المعروف، مولدة أيضا، ومن أمثالهم</w:t>
      </w:r>
      <w:r>
        <w:rPr>
          <w:rFonts w:cs="MS Sans Serif;Times New Roman" w:ascii="MS Sans Serif;Times New Roman" w:hAnsi="MS Sans Serif;Times New Roman"/>
          <w:color w:val="0000FF"/>
          <w:rtl w:val="true"/>
        </w:rPr>
        <w:t>: )</w:t>
      </w:r>
      <w:r>
        <w:rPr>
          <w:rFonts w:ascii="MS Sans Serif;Times New Roman" w:hAnsi="MS Sans Serif;Times New Roman" w:cs="MS Sans Serif;Times New Roman"/>
          <w:color w:val="0000FF"/>
          <w:rtl w:val="true"/>
        </w:rPr>
        <w:t>السلف تل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حديث</w:t>
      </w:r>
      <w:r>
        <w:rPr>
          <w:rFonts w:cs="MS Sans Serif;Times New Roman" w:ascii="MS Sans Serif;Times New Roman" w:hAnsi="MS Sans Serif;Times New Roman"/>
          <w:color w:val="0000FF"/>
          <w:rtl w:val="true"/>
        </w:rPr>
        <w:t>: )</w:t>
      </w:r>
      <w:r>
        <w:rPr>
          <w:rFonts w:ascii="MS Sans Serif;Times New Roman" w:hAnsi="MS Sans Serif;Times New Roman" w:cs="MS Sans Serif;Times New Roman"/>
          <w:color w:val="0000FF"/>
          <w:rtl w:val="true"/>
        </w:rPr>
        <w:t>إن من القرف التل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يأتي في</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قرف</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ت ن 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نوفة، التنوفية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كم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و ودوية؛ لأنها أرض مثلها، فنسب إل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فازة، والقفر من الأرض قال المؤرخ التنوفة الأرض الواسعة البعيدة ما بين الأطراف، أو هي الفلاة التي لا ماء بها ولا أنيس، وإن كانت معشبة، وهذا قول ابن شميل، وقال أبو خ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بعيدة، وفيها مجتمع كلإ، ولكن لا يقدر على رعيه لبعدها، وأنشد الجوهري لابن أحم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 دون ليلى من تنوفية                      لماعة تنذر فيها النذر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ائف، قال ذو الر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ا تنائف أغفى عند سـاهـمة                      بأخلق الدف من تصديرها جلب 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ائف تنف، كركع، أي بعيدة الأطراف واسع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نوفي، كجلولي ثنية مشرفة، ذكرها ابن فارس هكذا في هذا التركيب، وجعلها فعولي،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روف في جلولاء أنها بالمد، وقضيته أن تنوفي بالمد أيضا، ولم يضبطه أحد بذلك، وإنما قاله ابن جني بحثا، ففي كلامه نظر، وهي قرب القواعل في جبلي طيء، قال امرؤ القيس</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دثارا حلقت بلبونهعقاب تنوفي نقله الصاغاني عقاب القواعل</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73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ى ابن الكلبي</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عقاب تنوف</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دث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راعيا لامرئ القيس، وهو دثار بن فقعس بن طريف الأسيدي،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ن المثل التي لم يذكرها سيبويه، قال ابن ج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 مرة لأبي ع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جوز أن يكون تنوفي مقصورة من تنوفاء، بمنزلة بروك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سمع ذلك وتقبله،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جوز أن تكون ألف تنوفا إشباعا للفتحة، لا سيما وقد رويناه مفتوحا، وتكون هذه الألف ملحقة مع الإشباع، لإقامة الوز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نوفي، بالتحتية، وهي رواية أبي عبيدة،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كانت التاء في تنوفي أصلية فموضعه هذا التركيب، وإن كانت زائدة، من ناف،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رتفع، ويؤيده رواية أبي عبيدة فيكون محله ن و ف</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كما ستأتي الإشارة إليه إن شاء الله تعال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ت ا 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اف بصره يتوف، أهمله الجوهري، وقال أبو ت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 عراما السلي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ثل تاه، وذلك إذا نظر إلى الشيء في دوام، 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ما أنس ملأشياء لا أنس نظرتي                      بمكة أني تائف الـنـظـرات وفي نوادر الأعراب،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فيه توفة، بالضم، ولا تا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ما فيه عيب، أو ما فيه تو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زيد عن الخارزنجي، أو ما تركت له توفة، أي حاجة، عنه أيضا، أو ما في سيره تو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إبطاء، عنه ايضا،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طلب على توفة،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عثرة وذنبا، 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وفات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ه لذو توف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كذب وخيانة وذنب</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وفة،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غيرة، نقله الخازرنجي، و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في أمرهم تويفة،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سفينة، أو جهي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توان، وقال عر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اف عني بصر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إذا تخطى فصل الثاء مع الفاء </w:t>
      </w:r>
      <w:r>
        <w:rPr>
          <w:rFonts w:ascii="MS Sans Serif;Times New Roman" w:hAnsi="MS Sans Serif;Times New Roman" w:cs="MS Sans Serif;Times New Roman"/>
          <w:color w:val="009716"/>
          <w:rtl w:val="true"/>
        </w:rPr>
        <w:t xml:space="preserve"> ث ح 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حف، بالمهملة مكسورة، والثحف، ككتف أهمله الجوهري، وصاحب اللسان، 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ا لغتان في الفحث والحفث، وهما ذات الطريق، هكذا في النسخ،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ات الطرائق من الكرش، كأنها أطباق الفرث،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ثحاف، كما في العباب والتكملة</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 ط 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ط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ركة أهمله الجوهري والليث،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نعمة من الطعام والشراب والمنام، وأطلقه شمر،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ط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عمة، 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طف الخصب، والسعة، كما في العباب</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ث ق 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قف، ككرم، وفرح، ثقفا بالفتح على غير قياس وثقفا،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صدر ثقف، بالكسر، وثقافة مصدر ثقف،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 حاذقا خفيفا فطنا فهما فهو ثقف، كحبر، وكتف،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قف فهو ثقف، كضخم فهو ضخم،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ثقف لقف، وثقف لقف،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او شاعر رام، وقال ابن السك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لقف ثق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 ضابطا لما يحويه قائما به، زاد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قيف لقيف، مثل أمير، قالوا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قف وثقف، مثل ندس وندس، وحذر وحذر، إذا حذق وفطن، نقله ابن عباد،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قف فهو ثقيف، مثل سكيت،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ثقيف لقيف</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قيف، مثل سكيت،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ثقيف لقيف</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73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قيف،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قبيلة من هوازن، واسمه قسى بن منبه بن بكر بن هوازن بن منصور بن عكرمة بن خصفة بن قيس عيلان، وقد يكون ثقيف اسما للقبيلة، والأول أكثر، 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ه ثقيف، فعلى إدارة الجماعة، وإنما قال ذلك لغلبة التذكير عليه، وهو مما لا يقال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بني فلان</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أول قول أبي ذؤي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ؤمل أن تلاقي أم وهب بمخلفة إذا اجتمعت ثقيف وهو ثقفي، محركة، 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على غير قياس</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ل ثق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مير، وسكين، الأخيرة على النس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مض جدا، وقد ثقف ثقافة وثقف، وهذا مثل قولهم بصل حريف</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قفه ثقفا، كسمعه سم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دفه، نقله الجوهري، وأنشد وهو لعمرو ذي الكل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ما تثقفوني فاقـتـلـونـي                      فإن أثقف فسوف ترون بالي أو ثقفه في موضع 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ه، قاله الليث، أو ظفر به، قاله ابن دريد، أو أدركه قاله ابن فارس، زاد ا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بصره لحذق في النظر، ثم قد يتجوز به فيستعمل في الإدراك وإن لم يكن معه ثقافة، وبكل ذلك فسر قوله تعالى</w:t>
      </w:r>
      <w:r>
        <w:rPr>
          <w:rFonts w:cs="MS Sans Serif;Times New Roman" w:ascii="MS Sans Serif;Times New Roman" w:hAnsi="MS Sans Serif;Times New Roman"/>
          <w:rtl w:val="true"/>
        </w:rPr>
        <w:t xml:space="preserve">: ) </w:t>
      </w:r>
      <w:r>
        <w:rPr>
          <w:rFonts w:ascii="MS Sans Serif;Times New Roman" w:hAnsi="MS Sans Serif;Times New Roman" w:cs="MS Sans Serif;Times New Roman"/>
          <w:rtl w:val="true"/>
        </w:rPr>
        <w:t>واقتلوهم حيث ثقفتموهم في الح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تعالى</w:t>
      </w:r>
      <w:r>
        <w:rPr>
          <w:rFonts w:cs="MS Sans Serif;Times New Roman" w:ascii="MS Sans Serif;Times New Roman" w:hAnsi="MS Sans Serif;Times New Roman"/>
          <w:rtl w:val="true"/>
        </w:rPr>
        <w:t xml:space="preserve">: ) </w:t>
      </w:r>
      <w:r>
        <w:rPr>
          <w:rFonts w:ascii="MS Sans Serif;Times New Roman" w:hAnsi="MS Sans Serif;Times New Roman" w:cs="MS Sans Serif;Times New Roman"/>
          <w:rtl w:val="true"/>
        </w:rPr>
        <w:t>ملعونين أينما ثقفوا أخذوا وقتلوا تقتيلا</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مرأة ثقاف، ك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طنة ومنه قول أم حكيم بنت عبد المطلب</w:t>
      </w:r>
      <w:r>
        <w:rPr>
          <w:rFonts w:cs="MS Sans Serif;Times New Roman" w:ascii="MS Sans Serif;Times New Roman" w:hAnsi="MS Sans Serif;Times New Roman"/>
          <w:rtl w:val="true"/>
        </w:rPr>
        <w:t xml:space="preserve">: ) </w:t>
      </w:r>
      <w:r>
        <w:rPr>
          <w:rFonts w:ascii="MS Sans Serif;Times New Roman" w:hAnsi="MS Sans Serif;Times New Roman" w:cs="MS Sans Serif;Times New Roman"/>
          <w:rtl w:val="true"/>
        </w:rPr>
        <w:t xml:space="preserve">إني حصان فلم أكلم، وثقاف فما أعل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ت ذلك لما حاورت أم جميل ابنة حرب</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قاف،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صام والجلاد، ومنه الحديث</w:t>
      </w:r>
      <w:r>
        <w:rPr>
          <w:rFonts w:cs="MS Sans Serif;Times New Roman" w:ascii="MS Sans Serif;Times New Roman" w:hAnsi="MS Sans Serif;Times New Roman"/>
          <w:rtl w:val="true"/>
        </w:rPr>
        <w:t xml:space="preserve">: ) </w:t>
      </w:r>
      <w:r>
        <w:rPr>
          <w:rFonts w:ascii="MS Sans Serif;Times New Roman" w:hAnsi="MS Sans Serif;Times New Roman" w:cs="MS Sans Serif;Times New Roman"/>
          <w:rtl w:val="true"/>
        </w:rPr>
        <w:t>إذا ملك اثنا عشر من بني عمرو بن كعب كان الثقف والثقاف إلى أن تقوم الساعة</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ق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سوي به الرماح نقله، الجوهري، وكذلك القسي، وهي حديدة تكون مع القواس والرماح يقوم بها الشيء المعوج، وقال أبو حنف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ق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شبة قوية قدر الذراع، في طرفها خرق يتسع للقوس، وتدخل فيه على شحوبتها، ويغمز منها حيث يبتغي أن يغمز، حتى تصير إلى ما يراد منها، ولا يفعل ذلك بالقسي ولا بالرماح إلا مدهونة مملولة، أو مضهوبة على النار ملوحة، والعد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ثقفة،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قف، وأنشد الجوهري لعمرو بن كلثو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عض الثقاف بها اشمأزت                      تشج قفا المثقف والجبـينـا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نشاد مداخل، والرواية بعد اشمأز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لتهم عشوزنة زبون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شوزنة إذا انقلبت أرنت                      نشج </w:t>
      </w:r>
      <w:r>
        <w:rPr>
          <w:rFonts w:cs="MS Sans Serif;Times New Roman" w:ascii="MS Sans Serif;Times New Roman" w:hAnsi="MS Sans Serif;Times New Roman"/>
          <w:rtl w:val="true"/>
        </w:rPr>
        <w:t xml:space="preserve">. . . </w:t>
      </w:r>
      <w:r>
        <w:rPr>
          <w:rFonts w:ascii="MS Sans Serif;Times New Roman" w:hAnsi="MS Sans Serif;Times New Roman" w:cs="MS Sans Serif;Times New Roman"/>
          <w:rtl w:val="true"/>
        </w:rPr>
        <w:t>إلى آخـره ثقاف بن عمرو بن شميط الأس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حابي، رضي الله عنه هكذا ضبطه الواقدي أو هو ثقف، بالفتح</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قاف من أشكال الر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د وزوجان وفرد، وهكذا صورته وهو من قسمة زحل</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قف بن عمرو العدواني، بدري، رضي الله عنه، وهو الذي تقدم ذكره، وقال الواقدي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سمه ثقاف، وقد نسبه أولا إلى أسد، وثانيا إلى عدوان، وهما واحد وربما يشتبه على من لا معرفة له بالرجال وأنسابهم، فيظن أنهما اثنان، فتأمل</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73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قف بن فروة بن البدن الساعدي ابن عم أبي أسيد الساعدي، رضي الله عنه، استشهد بأحد، أو بخيبر رضي الله عنه، والأول أصح أو هو ثقب، بالباء الموحدة، وهو الأصح، كما قاله عبد الرحمن بن محمد بن عمارة بن القداح الأنصاري النسابة، وهو أعلم الناس بأنساب الأنصار، وقد ذكره في الموحدة أيضا</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ثقفته، على ما لم يسم فاع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ض لي، نقله الصاغاني، وأنشد قول عمرو ذي الكلب على هذا الوج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إما ثقفوني فاقـتـلـونـي                      فإن أثقف فسوف ترون بالي هكذا رواه، وقد تقدم إنشاده عن الجوهري بخلاف ذلك</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ذي في شعر عمرو هو الذي ذكره الصاغاني، قال السكري في شرح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يقول إن قدر لكم أن تصادفوني فاقتلوني، ويروي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ومن أثقف</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أثقفه منكم، ويقال، أثقفتمو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ظفرتم بي فاقتلوني فمن أظفر به منكم فإني قاتله، فاجتهدو فإني مجته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ثقفه تثقيف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واه، وقومه، وم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مح مثقف، أي مقوم مسوى، وشاهده قول عمرو بن كلثوم الذي تقدم</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ثاقفه مثاقفة وثقاف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ثقفه، كنص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غالبه فغلبه في الحذق، والفطانة، وإدراك الشيء، وفعل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راغ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مستعار</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ثقاف، بالكسر، والثقوفة، بالضم والحذق والفطانة</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 ثقف الشيء وهو سرعة التعلم،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قفت العلم والصناعة في أوحي م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سرعت أخذه</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ثاقفه مثاق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عبه بالسلاح، وهو محاولة إصابة الغزة في نحو مسابقة</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ثقاف والثقافة، بكسره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مل بالسيف،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ان من أهل المثاقفة، وهو مثاقف حسن الثقافة بالسيف، قا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أن لمـع بـروقـهـا                      في الجو أسياف المثاقف وتثاقفوا فكان فلان أثقفهم</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ثق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صام والجلاد</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ثقي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أديب والتهذيب،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لو لا تثقيفك وتوقيفك ما كنت شيئا، وهل تهذبت وتثقفت إلا على يدك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ما في الأساس</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فصل الجيم مع الفاء </w:t>
      </w:r>
      <w:r>
        <w:rPr>
          <w:rFonts w:ascii="MS Sans Serif;Times New Roman" w:hAnsi="MS Sans Serif;Times New Roman" w:cs="MS Sans Serif;Times New Roman"/>
          <w:color w:val="009716"/>
          <w:rtl w:val="true"/>
        </w:rPr>
        <w:t xml:space="preserve"> ج أ 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أفه، كمنعه صرعه، لغة في جعفه،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أفه ذعره، وأفزعه، 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جأثة،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أ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الفزع والخوف، كجأفه تجئيفا قال العجاج يصف جمله ويشبه بالثور الوحشي المفزع</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 تحتى ناشطا مجأف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درعا بوشيه موقفا جأف الشجرة قلعها من أصلها، قال الشاع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وا تكبهم الرماح كأنهـم                      نخل جأفت أصوله أو أثأب فأنجأفت، 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انقلعت وسقطت، وكذلك جعفتها فانجعفت</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ئاف، كشد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ياح، والمجؤو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ائع، حكاه أبو عبيد، وقد جئف كعنى، كما في الصحاح، والمجؤوف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ذعور، وقد جئف أشد الجأف، كما في الصحاح أيضا</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جتأف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رعه، وأنشد ثعلب</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تمعوا قولا به يكوى النطف</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كاد من يتلى عليه يجـتـئف والجؤاف، كغ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وف، ورجل مجأف، كمعظ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فؤاد له</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 ت ر 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ترف، أهمله الجماعة،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ورة من كور كرمان</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73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 ولعله مقلوب جيرفت، وقد سبق للمصنف في التاء أنها من كور كرمان، فتحت في خلافة عمر رضي الله عنه، فتأمل ذلك</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 ح 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حفه، كمنعه جح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شره، وجح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فه، وأخذ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ح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ة الجرف، إلا أن الجرف للشيء الكثير</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حفه لنف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ه، 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حف الشيء برج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فسه بها حتى يرمي به، وجحف معه على غيرهمال وكذلك جحف له، وقال ابن الأعرابي جحف له الطع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غرف، وكذلك المشروب جحف لنف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جمع وهذا تكرار مع ما سبق ل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حف الكرة من وجه الأرض خطفها</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حوف،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ريد يبقى في وسط الجفنة عن ابن الأعرابي،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ح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لو التي تجحف الماء، أي تأخذه وتذهب به</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حاف كش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لة بنيسابور نسب إليها بعض المحدثين</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الجح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ؤبة بن العجاج، واسم العجاج عبد الله، وكنيته أبو الشعث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راجز من بني سعد بن مالك بن سعد بن زيد مناة بن تميم، تقدم نسبه في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رأ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ع ج ج</w:t>
      </w:r>
      <w:r>
        <w:rPr>
          <w:rFonts w:cs="MS Sans Serif;Times New Roman" w:ascii="MS Sans Serif;Times New Roman" w:hAnsi="MS Sans Serif;Times New Roman"/>
          <w:rtl w:val="true"/>
        </w:rPr>
        <w:t xml:space="preserve">( .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جحيفة، كجه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ية وهب بن عبد الله،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ب بن وهب السوائي الصحابي رضي الله عنه، توفي رسول الله صلى الله عليه وسلم وهو مراهق، وولي بيت المال لعلى رضي الله عنه، وهو آخر من مات بالكوفة من الصحابة</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ح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عة من السمن، نقله الصاغاني، والجحف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ية الماء في جاونب الحوض، ويضم، وهذه عن كراع، الجح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ه المغص في البطن عن تخمة، والجح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عب بالكرة، كالجحف بغير هاء، وقد جحفها من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ذا خطفه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حف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جتحف من ماء البئر، أو بقي فيها بعد الاجتحاف، والمراد بالاجتحاف النزف بالكف أو بالإناء، والجح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يسير من الثريد في الإناء لا يملؤ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ي بقصعة ليس فيها إلا جح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ليست ملأي، نقله الجوهري، والجح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قطة من المرتع في قوز الفلاة، هكذا في النسخ، والصواب في قرن الفلاة، وقر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سها وقتلها التي تشبه المياه من جوانبها جمعاء فلا يدري القارب أي المياه منه أقرب بطرفها، والجحفة الغرفة من الطعام، أو ملء اليد، وهذا عن ابن الأعرابي،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حف</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ح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يقات أهل الشأم، كما جاء في حديث ابن عباس، رضي الله عنهما، وكانت قرية جامعة، على اثنين وثمانين ميلا من مكة، 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ت به، وكانت تسمى مهيعة كما تقدم في هيع فنزل بها بنو عبيد كأمير باللام، وهو الصواب، وفي بعض النسخ بنو عبيد، كزبير بالدال، وهو غلط، وهم إخوة عاد ابن عوص بن إرم، وكان أخرجهم العماليق، وهم من ولد عمليق بن لاوذ بن إرم من يثرب، فجاءهم سيل الجحاف، فاجتحفهم، فسميت الجحفة، 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ذكره ابن الكلبي،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حفة قرية تقرب من سيف البحر، أجحف السيل بأهلها ؛ فسميت جحفة</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بل جحاف، ككتاب باليمن، هكذا ضبطه الصاغاني في العباب، ووقع في التكملة ضبطه بالضم، ومثله في التبصير للحافظ، وهو الصواب، ومنه الفقيه إسماعيل الجحافي، قال 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عر معاصر، من أهل تعز طارحني بأبيات لما قدمتها، فأجبته</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73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حاف ك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ت عن أبي عمرو، نقله الجوهري، جعله اسما له</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ح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ى البطن عن تخمة، والرجل مجحوف، كذا في الصحاح والتهذيب، وأنشد قول الراج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فقه تشكو الجحاف والقبص</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ودهم ألين من مس القمص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ح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ع يأخذ عن أكل اللحم بحتا، والقب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أكل التمر، وقد جحف الرجل كعني</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يل جح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جحف كل شيء ويجرفه ويقشره، وكذلك جراف، نقله الجوهري، قال امرؤ القي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ا كفل كصفاة المـسـي                      ل أبرز عنها جحاف مضر وموت جح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ذهب بكل شيء، نقله الجوهري، وأنشد لذي الر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ئن تخطت ناقتي من مـفـازة                      وكم زل عنها من جحاف المقادر وأجحف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 نقله الجوهري، وأجحفت به الف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ذهبت ماله، وأفقرته الحاجة، ومنه حديث ع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لعدي</w:t>
      </w:r>
      <w:r>
        <w:rPr>
          <w:rFonts w:cs="MS Sans Serif;Times New Roman" w:ascii="MS Sans Serif;Times New Roman" w:hAnsi="MS Sans Serif;Times New Roman"/>
          <w:rtl w:val="true"/>
        </w:rPr>
        <w:t xml:space="preserve">: ) </w:t>
      </w:r>
      <w:r>
        <w:rPr>
          <w:rFonts w:ascii="MS Sans Serif;Times New Roman" w:hAnsi="MS Sans Serif;Times New Roman" w:cs="MS Sans Serif;Times New Roman"/>
          <w:rtl w:val="true"/>
        </w:rPr>
        <w:t>إنما فرضت لقوم أجحفت بهم الف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بعض الحكماء، من آثر الدنيا أجحف بآخرته</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جحف به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ربه، ودنا منه، نقله الجوهري</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 الشيء مضرا، ومجحف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اربا،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حف بالطر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نا منه، ولم يخالطه</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جحفة، كمحس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اهية ؛ لأنها تجحف بالقوم،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ستأصلهم</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جتحفه اجتحا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لبه، ومنه حديث عمار</w:t>
      </w:r>
      <w:r>
        <w:rPr>
          <w:rFonts w:cs="MS Sans Serif;Times New Roman" w:ascii="MS Sans Serif;Times New Roman" w:hAnsi="MS Sans Serif;Times New Roman"/>
          <w:rtl w:val="true"/>
        </w:rPr>
        <w:t xml:space="preserve">: ) </w:t>
      </w:r>
      <w:r>
        <w:rPr>
          <w:rFonts w:ascii="MS Sans Serif;Times New Roman" w:hAnsi="MS Sans Serif;Times New Roman" w:cs="MS Sans Serif;Times New Roman"/>
          <w:rtl w:val="true"/>
        </w:rPr>
        <w:t xml:space="preserve">أنه دخل على أم سلم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ان أخاها من الرضاع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جتحف ابنتها زينب من حجرها</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جتحف الث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له بالأصابع الثلاث، نقله الصاغاني</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جتحف ماء الب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زحه ونزفه بالكف، أو بالإناء، وما بقي منه هي الجحفة التي ذكرها المصنف آنفا</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جاحفوا في القت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اول بعضهم بعضا بالعصى، ووقع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قسي والسيوف ومنه الحديث</w:t>
      </w:r>
      <w:r>
        <w:rPr>
          <w:rFonts w:cs="MS Sans Serif;Times New Roman" w:ascii="MS Sans Serif;Times New Roman" w:hAnsi="MS Sans Serif;Times New Roman"/>
          <w:rtl w:val="true"/>
        </w:rPr>
        <w:t xml:space="preserve">: ) </w:t>
      </w:r>
      <w:r>
        <w:rPr>
          <w:rFonts w:ascii="MS Sans Serif;Times New Roman" w:hAnsi="MS Sans Serif;Times New Roman" w:cs="MS Sans Serif;Times New Roman"/>
          <w:rtl w:val="true"/>
        </w:rPr>
        <w:t>خذوا العطاء ما كان عطاء، فإذا تجاحفت قريش الملك بينهم فارفضوه، ي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قاتلوا على الملك</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جاحفوا الكرة بي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حرجوها، وتخاطفوها بالصوالج</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حفه مجاح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زاحمه، وكذا جاحف به، ومنه قول الأحنف</w:t>
      </w:r>
      <w:r>
        <w:rPr>
          <w:rFonts w:cs="MS Sans Serif;Times New Roman" w:ascii="MS Sans Serif;Times New Roman" w:hAnsi="MS Sans Serif;Times New Roman"/>
          <w:rtl w:val="true"/>
        </w:rPr>
        <w:t xml:space="preserve">: ) </w:t>
      </w:r>
      <w:r>
        <w:rPr>
          <w:rFonts w:ascii="MS Sans Serif;Times New Roman" w:hAnsi="MS Sans Serif;Times New Roman" w:cs="MS Sans Serif;Times New Roman"/>
          <w:rtl w:val="true"/>
        </w:rPr>
        <w:t>إنما أنا لبني تميم كعلبة الراعي يجاحفون بها يوم الورد</w:t>
      </w:r>
      <w:r>
        <w:rPr>
          <w:rFonts w:cs="MS Sans Serif;Times New Roman" w:ascii="MS Sans Serif;Times New Roman" w:hAnsi="MS Sans Serif;Times New Roman"/>
          <w:rtl w:val="true"/>
        </w:rPr>
        <w:t xml:space="preserve">( .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ف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حف الذن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ناه</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حاف، ككتاب القتال</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عجاج</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ما اهتض الجحاف بهرجا يعني ما كسره التجاحف بينهم يريد به القت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ح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صيب الدلو فم البئر فينصب ماؤها، وربما تخرقت، قال الراج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علمت دلو بني مناف</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تقويم فرغيها عن الجحاف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جاح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جترافه، واجتحف السيل الوا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شره</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جتحف الكرة خطفها</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حف، بالفتح أكل الثريد</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حف أيضا الضرب بالسيف، ومنه قو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ستوي الجحفان جحف ثريدة                      وجحف حروري بأبيض صارم قال أبو عمرو، والجحاف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زاحمة في الحراب، والمزاولة في الأمر</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احف عنه كجاحش</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جحف با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رب الإخلال به</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جحف بهم 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فهم ما لا يطيقون</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نة مجح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ضرة بالمال</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جحف بهم الد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أصلهم</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74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جح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تجحف بالقوم قتلا وإفسادا للأموال، وأجحف العدو بهم، والسماء والسيل، أو الغ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نا م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خطأهم، وسيل جاحف، كجحاف</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حاف، كش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رجل من العرب معروف،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حاف باللام</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قاضي أبو أحمد جعفر بن عبد الله الجحافي، قتل ببلنسية سنة </w:t>
      </w:r>
      <w:r>
        <w:rPr>
          <w:rFonts w:cs="MS Sans Serif;Times New Roman" w:ascii="MS Sans Serif;Times New Roman" w:hAnsi="MS Sans Serif;Times New Roman"/>
        </w:rPr>
        <w:t>34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ه الرشاطي</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هو نسبة إلى الجد، أو إلى موضع بالغرب، ويبعد أن يكون منسوبا إلى محل بنيسابور بالضم، والتخفيف، محمد بن عبد الله بن أبي الوزير التاجر الجحافي سمع أبا حاتم الرازي، وعنه الحاكم وغيره، مات سمة </w:t>
      </w:r>
      <w:r>
        <w:rPr>
          <w:rFonts w:cs="MS Sans Serif;Times New Roman" w:ascii="MS Sans Serif;Times New Roman" w:hAnsi="MS Sans Serif;Times New Roman"/>
        </w:rPr>
        <w:t>341</w:t>
      </w:r>
      <w:r>
        <w:rPr>
          <w:rFonts w:ascii="MS Sans Serif;Times New Roman" w:hAnsi="MS Sans Serif;Times New Roman" w:cs="MS Sans Serif;Times New Roman"/>
          <w:rtl w:val="true"/>
        </w:rPr>
        <w:t>، وهو ابن إحدى وتسعين سنة</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حاف، كش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محمد بن جعفر بن القاسم بن علي بن عبد الله بن محمد بن القاسم الرسي الحسني، ومن ولده إبراهيم بن المهدي بن أحمد بن يحيى بن القاسم بن يحيى بن عليان بن الحسن بن محمد بن الحسن بن محمد ابن حيان بن محمد الجحاف، عقبه باليمن سادة علماء بلغاء شعراء ووزراء أمراء</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 خ د 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خدف، كجعفر، أهمله الجوهري، وصاحب اللسان، والصاغاني في العباب، وأورده في التكملة من غير عزو،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نبيل الضخم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رجال</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الجحاف، بالضم</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 خ 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خيف،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طيط في النوم، نقله الجوهري، ومنه حديث ابن عمر</w:t>
      </w:r>
      <w:r>
        <w:rPr>
          <w:rFonts w:cs="MS Sans Serif;Times New Roman" w:ascii="MS Sans Serif;Times New Roman" w:hAnsi="MS Sans Serif;Times New Roman"/>
          <w:rtl w:val="true"/>
        </w:rPr>
        <w:t xml:space="preserve">: ) </w:t>
      </w:r>
      <w:r>
        <w:rPr>
          <w:rFonts w:ascii="MS Sans Serif;Times New Roman" w:hAnsi="MS Sans Serif;Times New Roman" w:cs="MS Sans Serif;Times New Roman"/>
          <w:rtl w:val="true"/>
        </w:rPr>
        <w:t xml:space="preserve">أنه نام وهو جالس حتى سمع جخيفه، ثم قام فصلى ولم يتوضأ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ال الجوهر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أسمعه في الصوت إلا في هذا الحديث، أو هو صوت من الجوف أشد منه، أي من الغطيط</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خ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يش مع الخفة، كالجخفف فيهما، أي بالفتح،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خف الرجل جخفا وجخي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غط وطاش</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خ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فس عن أبي عمرو، 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سماء النف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وح، هكذا في النسخ وصوابه الروع، والخلد، والجخيف،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عه في جخيفك،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تامورك وروعك</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خ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يش الكثير، كذا في التكلمة 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يء الكثير،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هم نقلوا عن أبي عمرو، فتأمل ذلك</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خ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ير،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خف، ككتب، نقله الصاغاني، الجخ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كبر، هكذا في النسخ، وهو غلط،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كبر، كما هو في سائر الأصول هكذا ؛ فإنه مصدر كما سيأتي</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خ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 بطن الإنسان، نقله الصاغاني</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خف، كنصر، وضرب، وسمع، واقتصر الجوهري على الثاني، جخفا، بالفتح، وجخيفا،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تكبر، وكذلك جفخ، على القلب، كما في الصحاح،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خف جخي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فتخر بأكثر مما عنده، نقله الجوهري، وأنشد لعدي بن زيد العباد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هم بحمد الله بعد جخيفهم                      غرابهم إذ مسه الفتر واقعا 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خ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م،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وم غير الغطيط، وقال غيره جخ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هدد، وقول عمر رضي الله عنه إذ التفت إلى ابن عباس رضي الله عنهما،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خفا جخف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خرا فخرا، وشرفا شرفا، 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فخا، بتقديم الفاء على القلب</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خفة، ظاهره أنه بالفتح، ووقع في التكملة ك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أة القصيرة القضيفة،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خاف، بالكسر</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74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خاف، ك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كبر، ورجل جخاف، كشداد، مثل جفا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صاحب فخر وتكبر، حكاه يعقوب في المبد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امة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خاخ، وهو غلط</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خ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كبر والافتخار، والجخيفة، كسف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يرة، كما في العباب</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color w:val="009716"/>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 د 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دفه يجدفه من حد ضرب، حد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ه، نقله ابن دريد، وإعجام الذال لغة فيه، وقال الك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دف الطائر يجدف جدوفا، بالضم، كذا في الصحاح وهو من حد ضرب أيضا، كما ضبطه ابن دريد، ونقل عن الكسائي أن مصدر جدف الطائر الجدف، كذا في اللسان،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ر وهو مقصوص فرأيته كأنه يرد جناحيه إلى خلفه وأنشد ابن بري للفرزدق</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و كنت أخشى خالدا أن يروعني                      لطرت بواف ريشه غير جادف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ن يكسر من جناحيه شيئا، ثم يميل عند الفرق من الصقر، ومنه قو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اقض بالأشعار صقرا مدرباوأنت حبارى خيفة الصقر تجدف ومجداف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ناحاه، 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سمي مجداف السفينة،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بالدال والذال جميعا، لغتان فصيحتان،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جداف السف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شبة في رأسها لوح عريض تدفع بها، مشتق من جدف الطائر، 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دف الطائر، وجدف الملاح بالمجداف، وهو المردي والمقذف والمقذاف وقال أبو المقدام السلمى جدفت السماء بالثلج تجدف به إذا رمت به، والذال لغة فيه</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دف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باليدين، 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دف الرجل ضرب باليد، ولم يزد أكثر من ذلك، والذي يظهر أن معناه الإسراع في المشى، وذلك أن الرجل إذا أسرع في مشيته ضرب بيديه وحركهما، ويدل لذلك قول الفارس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دف الرجل في مشي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رع، وأما أبو عبيد فإنه ذكر جدف الإنسان مع جدف الطائر، وقال في جدف الإن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ه بالذال، وضبطه الفارسي بالدال المهملة، أو هو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د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طيع الصوت في الحداء ومنه قول ذي الرمة يصف حمار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خاف منها ضغن حقباء قلوةحداها بحلحال من الصوت جادف جدف الظبي جد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صر خطوه في المشى، وظباء جوادف قصار الخطى، نقله الصاغاني</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جدوفث الكم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صيرهما، وكذا مجدوف اليد والقميص، والإزار، قال ساعدة بن جؤي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حاشية المجدوف زين ليطها                      من النبع أزر حاشك وكتوم وزق مجد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طوع الأكارع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وائم، ومنه قول الأعشى يذكر قيس بن معدي كر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اعدا عنده الندامى فما ين                      فك يؤتي بموكر مجدوف هكذا رواه الليث، ورواه الأزهري بالدال والذال، قا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عناهما المقطوع، ورواه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دوف، والمو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قاء الملآن بالخمر</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دافاء ممدودة، والجدافي، كحباري، عن ابن الأعراب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ذلك الغنامي، والغنمي، والأبالة، والحواسة والحباس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دافاة، وهذه عن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نيمة،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تانا رافعـا قـبـراه</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عرف الحق وليس يهواه</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لنا لما أتي جـدافـاه والجدف،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بر،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إبدال الجدث</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74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ب تعقب بين الفاء والثاء في اللغة، ف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دف وجدث، وهي الأجداث والأجداف انتهى، وقال ابن جني في سر الصن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من باب الإبدال، محتجا بأنه لا يجمع على أجداف، وقد تعقبه السهيلي في الروض، وأثبت جمعه في كلام رؤبة،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نذهب إليه أنه أصل، وأطال في البحث، كذا نقله شيخنا</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يت رؤبة الذي أشار إليه، هو قول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 كان أحجاري مع الأجداف تعفو على جرثومه العوافي جدف،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نقله الصاغاني</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حديث عمر رضي الله عنه أنه سأل المفقود الذي استهوته الج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ا كان طعامه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 الفول، وما لم يذكر اسم الله علي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كان شراب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دف،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فسيره في الحديث أنه ما لا يغطي من السراب</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قول قتادة، وز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ما لا يوكي،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نبات باليمن يغني آكله عن شرب الماء عليه، وقال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حتاج مع أكله إلى شرب ماء، وعبارة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حتاج الذي يأكله أن يشرب عليه الماء، وعبارة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ات يكون باليمن تأكله الإبل فتجزأ به عن الماء، وقال ابن ب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يه قول جر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وا إذا جعلوا في صيرهم بصلاثم اشتووا كنعدا من مالح جدفوا 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د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أسمعه إلا في هذا الحديث، وما جاء إلا وله أصل، ولكن ذهب من كان يعرفه ويتكلم به، كما قد ذهب من كلامهم شيء كثير، و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الجدف، وهو القطع، كأنه أر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رمى به عن الشراب من زيد، أو رغوة، أو قذي، كأنه قطع من الشراب فرمي به، 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رواه الهروي عن القتيبي</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جادف السهام، نقله الصاغاني</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جد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ير من الرجال، قال الشا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ب لصغراها بصير بنسلها حفيظ لأخراها حنيف أجدف قاله الليث، ورواه إبراهيم الحربي رحمه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يدف أحنف</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اة جدف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 من أذنها شيء، والجدفة،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لبة، والصوت في العدو، نقله االصاغاني</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جدف، أو أجدث، بالثاء، أو أحدث، بالحاء، كأسهم روى الأخيرتين السكرى في شرح الديوان، قال ياق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 جمع جدث، وهو القبر، وقد ذكر في المثل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الحجاز، قال المتنخل الهذ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فت بأجدث فنعاف عرق                      علامات كتحبير النـمـاط وأجدف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جلبوا وصاحوا، 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جد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فر بالنعم، يقال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دف تجديفا، كذا في الصحاح،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جدفوا بأيام الله، أو هو استقلال عطاء الله تعالى، قاله الأموي، ونقله الجوهري، في الحديث</w:t>
      </w:r>
      <w:r>
        <w:rPr>
          <w:rFonts w:cs="MS Sans Serif;Times New Roman" w:ascii="MS Sans Serif;Times New Roman" w:hAnsi="MS Sans Serif;Times New Roman"/>
          <w:rtl w:val="true"/>
        </w:rPr>
        <w:t xml:space="preserve">: ) </w:t>
      </w:r>
      <w:r>
        <w:rPr>
          <w:rFonts w:ascii="MS Sans Serif;Times New Roman" w:hAnsi="MS Sans Serif;Times New Roman" w:cs="MS Sans Serif;Times New Roman"/>
          <w:rtl w:val="true"/>
        </w:rPr>
        <w:t xml:space="preserve">لا تجدفوا بنعمة الله تعالى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أي لا تكفروها وتستقلوها، وقد جمع أبو عبيد بين القولين،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كني صبرت ولم أجدف                      وكان الصبر غاية أولينا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ن يسأل القوم وهم بخ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يف أنت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حن بشر، وسئل رسول الله صلى الله عليه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ي العمل ش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 </w:t>
      </w:r>
      <w:r>
        <w:rPr>
          <w:rFonts w:ascii="MS Sans Serif;Times New Roman" w:hAnsi="MS Sans Serif;Times New Roman" w:cs="MS Sans Serif;Times New Roman"/>
          <w:rtl w:val="true"/>
        </w:rPr>
        <w:t>التجديف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ا التجديف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لي، وليس عندي، وقال كعب الأحبار</w:t>
      </w:r>
      <w:r>
        <w:rPr>
          <w:rFonts w:cs="MS Sans Serif;Times New Roman" w:ascii="MS Sans Serif;Times New Roman" w:hAnsi="MS Sans Serif;Times New Roman"/>
          <w:rtl w:val="true"/>
        </w:rPr>
        <w:t xml:space="preserve">: ) </w:t>
      </w:r>
      <w:r>
        <w:rPr>
          <w:rFonts w:ascii="MS Sans Serif;Times New Roman" w:hAnsi="MS Sans Serif;Times New Roman" w:cs="MS Sans Serif;Times New Roman"/>
          <w:rtl w:val="true"/>
        </w:rPr>
        <w:t xml:space="preserve">شر الحديث التجديف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قيقة التجديف نسبة النعمة إلى التقاصر</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74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ه لمجدف عليه العيش، كمعظم، وفي اللسان لمجدوف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ضيق عليه، قاله أبو زيد</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دف الملاح بالسفينة جدفا، عن أبي عمرو، والمجد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نق على التشبيه، قا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أتلع المجداف ذيال الذنب والمجدا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وط، لغة نجرانية، يأتي في الذال</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مجدوف اليد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خيل، وكذلك إذا كان مقطوعهما</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دفت المرأة تجد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شت مشية القصار، وجدف الرجل في مش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سرع، نقله الفارسي</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 ذ 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ذفه يجذفه جذ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ه نقله الجوهري عن أبي عمرو، والدال لغة فيه وجذف الطائر أسرع بجناحيه، كأجذف، وانجذف، 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كثر ما يكون ذلك إذا قص أحد الجناحين، وجذفت المر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ت مشية القصار، وبالدال كذلك،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ذفت الظبية والمر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صرت الخطو، كأجذفت، عن ابن عباد</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جذ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قطوع القوائم، وقد تقدم في الدال، وهكذا روى الأزهري قول الأعشي بالوجهين، واقتصر الليث على المهملة</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جذافة السف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 معروفة، هكذا النسخ، والأولى مجذاف، و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روف، فيه نظر، وكان الأولى أن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جذاف السفينة ما يدفع بها، أو ما أشبهه، أو إحالته على الدال</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ال المهملة لغة في الكل</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جذ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وط، قاله أبو الغوث، وبه فسر قول المثقب العبدي يصف ناق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كاد إن حرك مجذافها                      تنسل من مثناتها واليد قال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ئل أبو الغو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ما مجذافها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سوط، جعله كالمجذاف لها، انتهى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فهو على التشبيه</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ذف الرجل في مش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سرع، نقله الجوهري عن أبي عبيد، وكذلك تجذف، وجذف ال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جذبه، حكاه نصير، وجذفت السماء بالثل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مت به، لغة في الدال</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 ر 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فه يجرفه جرفا، وجرفة، بفتحهما، والأخيرة على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ذهب به كله، أو جله، كما في الصحاح، أو جر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ه أخذا كثيرا</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رف الطين جرفا كسحه عن وجه الأرض، كجرفه تجريفا، وتجرف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فته السيول وتجرفته، نقله الجوهري، وأنشد لبعض بني طييء</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تكن الحوادث جرفتني                      فلم أر هالكا كابني زياد والمجرفة، كمكن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كسحة و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جرف ب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ا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ت العام يجترف مال القوم، كذا في الصحاح، وهو مجاز، والجا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اعون،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اعون الجا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نزل بأهل العراق ذريعا، فسمي جارفا، جرف الناس كجرف السيل،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ا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عون كان في زمن ابن الزبير، 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ا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ؤم، أو بلية تجترف مال القوم، وهو مجاز، 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ل الكثير من الصامت والناط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يضا الج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صب، والكلأ الملتف،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حبة جرف وحمض هيكل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بل تسمن عليها سمنا مكتنزا، يعني على الحبة، وهو ما تناثر من حبوب البقول، واجتمع معها ورق يبيس البقل، فتسمن الإبل عليها</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74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فة، بهاء، ويضم، نقلهما أبو علي في التذكرة، واقتصر أبو عبيد على الفتح،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ة في الفخذ، أو في جميع الجسد، عن أبي زي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ير مجر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وسم به، أو وسم باللهزمة تحت الأذن، وهذا نقله ابن بري، وأنشد لمدر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ارض مجروفا تنته خـزامة                      كأن ابن حشر تحت حالبه رأل 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جر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عير الموسوم في اللهزمة والفخذ، وقال أبو ع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فة أن تجرف لهزمة البعير، هو أن يقشر جلده فيفتل ثم يترك فيجف، فيكون جاسيا، كأنه بعرة، أو أن تقطع جلدة من جسد البعير دون أذنه،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ون أنفه من غير أن تبين،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فة في الفخذ خا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قطع جلدة من الفخذ خا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قطع جلدة من فخذه من غير بينونة، ثم تجمع، ومثلها في الأنف واللهزمة،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ف،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ة من سمات الإبل، وهي في الفخذ بمنزلة القرمة في الأنف، تقطع جلدة، وتجمع في الفخذ، كما تجمع على الأنف، وذلك الأثر جرفة، بالضم والفتح، 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غنوا بالعمل عن الأثر، يعني أنهم لو أرادوا لفظ الأثر ل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ف، أو الجراف، كالمشط والخباط، فافه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بعض أعراب ق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ض جرفة، كذا هو بالفتح كما يقتضي إطلاقه، وضبطه في التكملة كفرحة، وكذا في العمدة، ومثله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ختلفة فيها تعادي واختلاف،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ا عود جرف، وقدح جرف، ورجل جرف</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يل جراف، ك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حاف،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ذهب بكل شيء، نقله الجوهر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جراف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ول جدا، يأتي على الطعام كله،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يد الأكل، لا يبقى شيئا، وهو مجاز، قال جر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ع الخزير فقيل أين مجاشع                      فشحا جحافله جراف هبلـع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جر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كحة نشيط، قال جرير يذكر شبة بن عقال، ويهجو الفرزدق</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شب ويلك ما لاقت فتاتكم                      والمنقري جراف غير عنين كجاروف، نقله الصاغاني، وهو مجا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و جر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 يفرغ ماؤه في الس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راف، بالضم، وي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الكيل، نقله الجوهري، وأنشد للراج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يل عداء بالجراف القنقـل</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صبرة مثل الكثيب الأهيل العد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الا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كيال ضخ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ار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مشؤوم، وهو مجاز،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نهم الحريص، وهو مجاز أيض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 الجراف، كش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لو، والترس، كما في العبا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رف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بل من الرمل، نقله ابن عبا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فة من الخب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سرته وكذلك جلفة، وبهما روى الحديث</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ليس لابن آدم إلا بيت يكنه، وثوب يواري عورته، وجرف الخبز، والماء</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ت الأشياء المذكورة بخصال، ولكن المراد إكنان بيت، وموارة ثوب، وأكل جرف، وشرب ماء، فحذف ذلك، كقوله تعالى</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واسأل القري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ف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باليمامة لبني عد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ف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قطع من فخذ البعير جلدة وتجمع على فخذ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بيس الحماط، أو يابس الأفاني، كالجريف فيهما، ولونه مثل حب القطن إذا يبس</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74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ف،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طن الشدق، والجمع أجراف نقله ابن عبا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كان الذي لا يأخذه السيل، ويض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ف، بالضم ع، قرب مكة، شرفها الله تعالى، كانت به وقعة بين هذيل وسليم</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ف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 قرب المدينة صلى الله وسلم على ساكنها، على ثلاثة أميال منها، بها كانت أموال عمر رضي الله عنه، ومنه حديث أبي بك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رضي الله عنه </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أنه مر يستعرض الناس بالجرف، فجعل ينسب القبائل حتى مر ببني فز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ضبطه ابن الأثير في النهاية، وكذا صاحب المصباح، والصاغاني، وصاحب اللسان،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في مشارق عياض أنه بضمتين في هذا الموضع، ففي كلام المصنف قصور ظاهر إذ أغفله مع شهر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اليمن، منه أحمد بن إبراهيم المحدث الجرفي، سمع منه هبة الله الشيرازي الج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يما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خ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ض الجبل الأملس،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جرفته السيول، وأكلته من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كل السيل من أسفل شق الوادي والن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راف، وجروف، كالجرف، بضمتين،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عسر وعسر، ومنه قوله تعالى</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على شفا جرف هار</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وقرأ بالتخفيف ابن عامر، وحمزة، وحماد، ويحيى، وخلف،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فة، كجحرة نقله الجوهري، وتأخير المصنف ذكر هذا الجمع بعد قوله</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بضم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تضي أن يكون جمعا له، وليس كذلك، بل جمع المث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راف، كطنب وأطناب، وجمع المخفف جرفة، كجحر وجحرة، ففي كلامه نظر مع إغفاله عن جروف، الذي ذكر ابن سيده، زاد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لم يكن من شقة فهو شط وشاطئ،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ف الوادي ونحوه من أسناد المسايل إذا نخج الماء في أصله فاحتقره، فصار كالدحل وأشرف، وهو المهوا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ورف، كجو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ار، نقله الصاغا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و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ظليم، وأنشد لكعب بن زه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رحلى وقد لانت عريكتها                      كسوته جورفا أقرابه خصف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تصحيف، والصواب</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جورق</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بالقاف</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كذا أورده ابن الأعرابي بالقاف، وقال أبو العب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قاله بالفاء، فقد صحف، وقد أورده الصاغاني، وصاحب اللسان، في كتبهم، مع التنبيه على تصحيفه، ففي إيراد المصنف هكذا نظر لا يخف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و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ذون السري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و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ل الجراف يجرف كل شيء، وبه شبه البرذو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رف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عى إبله الجرف بالفتح، وهو الكلأ الملتف، تقدم، أجرف المك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ه سيل جر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مجارف بفتح ال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كسب خيرا، ولا ينمي ماله، كالمحارف، بالحاء، وقال يعق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جا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قير، كالمحارف، وعده بدلا، وليس ب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بش متجرف، وهو الذي قد ذه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مة سمنه، وكذلك الإب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اء فلان متجر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هزيلا مضطرب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جترف الشيء عن وجه الأرض، كجرف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جرف، كمن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جرفة</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ان مج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 الأخذ للطعام، أنشد ابن الأعراب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ددت للقم بنانا مجرفـ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عدة تغلي وبطنا أجواف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74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يل جا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جرف ما مر به من كثرته، يذهب بكل شيء، وجيش جارف، كذل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جرف، كمحد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هزول، كما في المحكم، ورجل مج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جرفه الدهر،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جتحاح ماله وأفقر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رف النبات، كعني أكل عن آخ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جت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قير عن ابن السكي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يف جراف، ك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جرف كل شيء،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عن ج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ع، عن ابن الأعرابي، 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rFonts w:ascii="MS Sans Serif;Times New Roman" w:hAnsi="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أبنا جذالي لم يفرق عـديدنـا                      وأبو بطعن في كواهلهم جرف الجراف، كرم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رجل، أنشد سيبوي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من عمل الجراف أمس وظلمه                      وعدوانه أعتبتمونا بـراسـم</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ميري عداء إن حبسنا عليهمـا                      بهائم مال أوديا بـالـبـهـائم نص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ميري عداء، على الذ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جرافة، كرما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جرفة، عامية، والجمع الجراريف</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جرا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قال الفضل ابن العباس اللهب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ا دار أقوت بالجزع ذي الأخياف                      بين حزم الجـزيز والأجـراف والأجيراف مصغرا، كأنه تصغير أجرا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د لطيء، فيه تين ونخل، عن نصر، كذا في المعجم</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 ز 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زاف، والجزافة، مثلثتين، واقتصر الصاغاني على ضمهما، كذلك المجاز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حدس والتخمين، 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خذ بالحدس في البيع والشراء،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رسي معرب، وأصله كزاف، بالفتح، 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ف وكزاف، يريدون به التزيد في الكلام بالحدس،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في البيع والش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كان بلا وزن ولا كيل، وهو يرجع إلى المساهل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يع جزاف، مثلثة، وجزيف،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جهول القدر، مكيلا كان أو موزونا، وفي الحديث</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ابتاعوا الطعام جزاف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صخر الغ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قبل منه طوال الذرى                      كأن عليهن بيعا جزيفا أر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عاما بيع جزافا بغير كيل، يصف سحاب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نا من كثير من شيوخنا تثليث الجزاف، وقال جم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فصح فيه الكسر، واقتصر ابن الضياء في المشرع على الض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اسه الكسر لو بني على الكسر، وفي الجمهرة أن أصله الكسرة، وقال بعض شيوخ شيو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ثليث جيم جزاف من الجز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دي أنه كله من الكلام الذي لا فائدة له، ولا سيما وكلهم مصرحون بأنه فارسي معرب، فكيف يكون فارسيا ويكون مصدرا، ويكون جاريا على الفعل، ويكون فيه القياس، هذا كله ينافي بعضه بعضا، فتأمل، انته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كلام نفيس جدا، وكأنهم لما عربوه تنوسي أصله، فبنو منه فعلا، واشتقو منه، وأجرو فيه القياس، كما يفيده نص الجوهري وابن دريد و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عزيز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جزفة، كمكن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كة يصاد بها السم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وكش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يا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زوف من الحوامل،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جاوزة حد ولاد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زفة من النعم، بالكسر أي قطعة منها، وكذا جزفة من الش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جتزف الشيء اجتزا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شتراه جزا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جزف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تنفذ، نقله الصاغا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ز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خذ بالكثرة، وجزف له في الكيل أكثر، كذا في الجمهرة،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ز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 الشيء مجازفة وجزفا، وفي النه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ز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جهول القدر، مكيلا كان أو موز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74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جاز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خاطر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زف بنفسه، إذا خاطر بها، وكذلك الجزف، بالكسر، يرجعث إلى المساهلة، كأنه ساهل بها، وهو مجا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يع مجتز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زيف</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 ع 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فه، كمنعه جع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رعه، وضرب به الأرض، وكذلك جعبه، وجأبه، وجعفله، كأجعفه عن ابن عباد، 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دخل الناس الظلال فإنهعلى الحوض حتى يصدر الناس مجعف جعف الشج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عها من الأرض، وقلبها، كاجتعفها، فانجعفت انقلعت</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 رجل منجع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مصروع، ومنه الحديث</w:t>
      </w:r>
      <w:r>
        <w:rPr>
          <w:rFonts w:cs="MS Sans Serif;Times New Roman" w:ascii="MS Sans Serif;Times New Roman" w:hAnsi="MS Sans Serif;Times New Roman"/>
          <w:color w:val="0000FF"/>
          <w:rtl w:val="true"/>
        </w:rPr>
        <w:t>: )</w:t>
      </w:r>
      <w:r>
        <w:rPr>
          <w:rFonts w:ascii="MS Sans Serif;Times New Roman" w:hAnsi="MS Sans Serif;Times New Roman" w:cs="MS Sans Serif;Times New Roman"/>
          <w:color w:val="0000FF"/>
          <w:rtl w:val="true"/>
        </w:rPr>
        <w:t>حتى يكون انجعافها مرة واح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انقلاعه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يل جاعف، وجعاف، كعراب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حاف وجاحف يجعف كل شيء أتي عليه أي يقلب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عنده سوى جعف وجع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القوت الذي لا فضل ف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عفي، ككرسي، وهو ابن سعد العشيرة بن مذح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و حي باليمن، والنسبة إليه جعفي أيضا كما في الصحاح، وأنشد للبي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بائل جعفي بن سعد كأنـمـا                      سقى جمعهم ماء الزعاف منيم وقال ابن ب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إذا نسبت إليه قدرت حذف الياء المشددة وإلحاق ياء النسب مكانه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غلط الليث حيث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ع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ي من اليمن، والنسبة إليهم جعفي، أي أن الصواب أن الاسم والمنسوب إليه واحد كما عرفت، غير أن ابن بري ذكر أنه قد جمع جمع رومي، ف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عف، وأنشد للشاع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عف بنجران تجر القنا قلت أعقب جعفي من ولد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ران وصريم، فمن ولد مر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ابر ابن يزيد الفقيه، ومن صري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بيد الله بن الحذاء، والفاتك، وغيرهم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عفي في قول ابن أحمرالباهل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ذ الرخاخيل جعفيها هو الساقي،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خاخ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بذة التمر، كذا في العباب</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عفة،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جعوف، والمنجع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صروع</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جع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 ف 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ف والجفة، بفتحهما، ويضمان، واقتصر الجوهري على الجفة، بالفتح، والجف بالضم،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ف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اعة الناس، أو العدد الكثير منهم،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عيت في جفة الناس، وجاءوا جفة واحدة، أي جملة وجميعا، قال الك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فة، والضفة، والق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اعة القوم، وأنشد الجوهري شاهدا على الجف، بالضم، قول النابغة يخاطب عمرو بن هند المل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مبلغ عمرو بن هـنـد آية                      ومن النصيحة كثـرة الإنـذار</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عرفنك عارضا لرماحـنـا                      في جف تغلب واردي الأمرار يع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اعت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ان أبو عبيدة يروي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جف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يد ثعلبة بن عوف بن سعد بن ذبيان،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اه الكوفيون</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في جوف ثعلب</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خطأ</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فوا أموالهم، أي جمعوها، وذهبوا بها، نقله الصاغاني، والمراد بالأموال الأب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فة الموك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زيزه، كجفجته كما في اللسان، 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 جفجفة الموك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سمعت حفيفهم في الس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لضم الدلو العظيمة</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لا نفل في غنيمة حتى تقسم ج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كلها، ويروي</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على جف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على جماعة الجيش أولا</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74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ف،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اء الطلع، كما في الصحاح، وخص بعضهم،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غشاء الطلع إذا جف، أو هو قيقاءته، 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غشاء الذي يكون من الوليع، وأنشد في صفة ثغر امرأ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بسم عن نير كـالـولـي                      ع شقق عنه الرقاة الجفوفا الول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لع، والرق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ن يرقون إلى النخ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ف وجب لوعاء الطلع، وفي الحديث</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جعل سحره في جف طلعة ذكر، ودفن تحت راعوفة الب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اه ابن دريد بإضافة طلعة إلى ذكر ونحو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ف الطل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عاؤها الذي تكون فيه، والجمع الجفوف، ويروي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في ج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الباء، وقد ذكر هناك، وفي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طب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عاء من الجلود لا يوكي، أي لا يشد، وبه فسر حديث أبي سعيد، وقد سئل عن النبيذ في الجف،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بث وأخبث</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د الإخشيد محمد بن طلغج الفرغاني، أمير مصر، أورده هنا تبعا للصاغاني،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 هذا اللفظ، أي طغج، هنا استطرادا، ولم يذكره في الجيم، وضبطه البخاري في تاريخ المدينة، بضم الغين المعجمة وإسكانها انظر تمامه، انته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ا في الإخشيد، فإنه لم يتعرض له أيضا، وهو لقب محمد المذكور، وقد ضبط بالكسر والذال معجمة، وغليه نسب كافور الإخشيدي، ممدوح المتنبي، أحد أمراء مصر، مشهور كسيده، روى الإخشيد عن عمه بدر بن جف، وأما طغج، فقد ضبطه أهل المعرفة بضم الغين والطاء وتشديد الجيم، وهي كلمة تركي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ن البالي يقطع من نصفه، كذا نص العين،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نصفها فيجعل كالدلو، 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بما كان الجف من أصل النخلة ينقر، 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ف شيء ينقر من جذوع النخل،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طب الخلق، وقال القتي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بة تقطع عند يديها وينبذ فيها،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صف قربة، تقطع من أسفلعا فتجعل دلوا، قال الراج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 عجوز رأسها كالقفه</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مل جفا معها هرشفه الهرش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قة ينشف بها الماء من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ء من جلود الإبل، كالإناء أو كالدلو، يؤخذ فيه ماء السماء، يسع نصف قربة، أو نحوه، الجف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يخ الكبير، على التشبيه بالشن البالي، عن الهجري، كما في اللسان، ونقله الصاغاني عن ابن عبا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ف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د الذي تراه بينك وبين القبلة قال وكل شيء خاو ما في جوفه شيء كالجوزة والمغ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ف</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جف 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صلحه، أي عارف برعيته، يجمعه في وقته على المرع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ف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كر وتميم قال حميد بن ثور الهلا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فتئت مراق أهل المصرين</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قط عمان ولصوص الجفين وقال ابن بري و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رجز لحميد الأرقط، والرواي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قطى ع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ميمون العج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نا إلى الشأم جياد المصرين</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قيس عيلان وخيل الجفين</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74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مر رضي الله عنه</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كيف يصلح أمر بلد جل أهله هذان الجف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ثمان رضي الله عنه</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ما كنت لأدع المسلمين بين جفين، يضرب بعضهم رقاب بع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حديث آخر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الجفاء في هذين الجف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يعة، ومض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ل معنى الج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دد الكثير، والجماعة من الناس، كما سبق</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فاف الطير، ك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 لأسد، وحنظلة، واسعة فيها أماكن كثيرة الطير، هكذا في سائر النسخ، وصواب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عد قوله موضع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ض لأسد، إلى آخره، كما في العباب وغيره، و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فاف الط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وقال السك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ض لأسد وحنظلة، فيها أماكن يكون فيها الطير، وأنشد السكري لجر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ا أبصر النار التي وضحت له                      وراء جفاف الطير إلا تماريا ويقال بالحاء المهملة المكسورة،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كذا كان يرويه عمارة بن عقيل بن بلال بن جرير، و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ه أماكن تسمى الأجفة، فاختار منها مكانا، فسماه جفاف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أت في مختصر المعج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فاف بضم الج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قع من بلاد بني أسد، والثعلبية منه، وماء أيضا لبني جعفر ابن كلاب في دياره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فاف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جف من الشيء الذي تجففه،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عزل جفافه من رطب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فافة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نتثر من الحشيش والقت، نقله الجوهري، زاد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حو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فيف،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بس من النبت، 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بل فيما شاءت من جفيف وقفيف، كذا في الصحاح،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فيف ما يبس من أحرار البقول، وقيل</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هو ما ضمت منه الريح، وأنشد ابن بري للراج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ثري به القرمل والجفيف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كثا ملتبسا مصيوفـا وجففت ياثوب، كدببت، تجف كتدب بالكسرة، تجف، مثل تعض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فتح، لغة في الكسر حكاها أبو زيد، وردها الكسائي، كما في الصحاح والعبا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في نوادر أبي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ففت الشيء إلى أجفه ج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ته انتهى، فتأم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ففت تجف، كبششت تبش،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كسر العين في الماضي وفتحها في المضارع، نقله الصاغاني جفوفا، وجفافا، كسحاب، هكذا في سائر النسخ، وقد عكس المصنف قاعدته حيث ضبط ما هو مضبوط حكما وأطلق ما يحتاج إليه في الضبط، فلو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فافا وجفوفا بالضم، لأصاب، ثم إن الجوهري، والصاغاني، ذكرا المصدرين المذكورين لحف يجف، كدب يدب، والمصنف جعلهما للبابين، وتقدم عن نص النوادر لأبي زيد، أن مصدر جف يجف عن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ف، لا غير، ففي كلام المصنف نظر لا يخف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فج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ض المرتفعة ليست بالغليظة، نقله الجوهري عن الأصمعي هكذا، وأنشد ابن بري لمتمم بن نوير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لو جفجفا غير طائل والذي روى عن الأصمعي ما 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ض المرتفعة، وليستء بالغليظة ولا اللينة، فتأمل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فج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يح الشديدة تيبس كل ما مرت علي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فج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اع المستدير الواسع، وأنشد في اللس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طوي الفيافي جفجفا فجفجفا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ز للعجاج، والرواي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مهمه يبني نطاه العسفـ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ق المطالي جفجفا فجفجف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75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فج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وهدة من الأرض، وفي التهذيب في ترجمة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ج ع ع</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قال إسحاق بن الف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 أبا الربيع البكري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جعج، والجفجف من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طامن، وذلك أن الماء يتجفجف فيه فيقوم،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دو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دته على يتجعجع، فلم يقلها في الماء</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فجف 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ل من الأرض، جعله اسما للع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ا أن يعني بالغلظ الغليظ، كما فسره غيره، فهو ض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فج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هذا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فاجف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ئتك ولباس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جفاف،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لة للحرب من حديد وغيره، يلبسه الفرس وعليه اقتصر الجوهري، قد يلبسه الإنسان أيضا ليقيه في الحرب، والجمع التجافيف، ومنه حديث أبي موسى</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كان على تجافيفه الديب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وا فيه إلى معنى الجفوف والصلابة،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لا ذلك لوجب القضاء على تائها بأنها أصل، لأنها بإزاء قاف قرطاس، قال ابن ج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ألت أبا علي عن تجفاف، أتاؤه للإلحاق بباب قرط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 نعم، واحتج في ذلك بما انضاف إليها من زيادة الألف معها انته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أعد للفقر تجفا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جفاف ما جلل به الفرس من سلاح وآلة تقيه الجراح</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فف الف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بسه إياه، نقله الجوهري، ومنه حديث الحديب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يقوده إلى رسول الله صلى الله عليه وسلم على فرس مجفف،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ه تجفاف</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جفاف،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بيس، كالتجفيف وقد جففته تجفيف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جفجف الط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فش، أو تجفج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رك فوق البيضة، وألبسها جناحيه وبه فسر قول ابن مقب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بيضة أدحي تجفجف فوقهاهجف حداه القطر والليل كانع كذا في العباب،و في اللسان</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تجفف فوق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جفجف الث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بتل، ثم جف وفيه ندى، فإن يبس كل اليبس،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قف، 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صل تجفف، فأبدلوا مكان الفاء الوسطي فاء الفعل كم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شبش أصلها تبشش، كذا في الصحاح، وأنشد يعقو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م علـى قـوائم لـينـات                      قبيل تجفجف الوبر الرطيب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لرجل من كلب بن وبرة، ثم من بني عليم، 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ردان بن عمرو، وأوله</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ى ما أنشده أبو الوفاء الأعراب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ل بكيرة لقحت عراضا لقرع هجنع ناج نجيب</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كبر راعياها حين سلى                      طويل الـسـمـك صـح مـن الـعـــيوب فقام على قوائم</w:t>
      </w:r>
      <w:r>
        <w:rPr>
          <w:rFonts w:cs="MS Sans Serif;Times New Roman" w:ascii="MS Sans Serif;Times New Roman" w:hAnsi="MS Sans Serif;Times New Roman"/>
          <w:rtl w:val="true"/>
        </w:rPr>
        <w:t xml:space="preserve">. . </w:t>
      </w:r>
      <w:r>
        <w:rPr>
          <w:rFonts w:ascii="MS Sans Serif;Times New Roman" w:hAnsi="MS Sans Serif;Times New Roman" w:cs="MS Sans Serif;Times New Roman"/>
          <w:rtl w:val="true"/>
        </w:rPr>
        <w:t>إلى آخر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 جفجفة الموك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سمعت حفيفهم في السير، وهذا قد تقدم للمصنف في أول المادة، وفسره بالهزيز، وهو والحفيف، واحد، فهو تكرا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فج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س،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فجف ا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سهم، والذي 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جع بالماشية، وجفجف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حبس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فجف الشيء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كما في العباب،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فج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الأباعر بعضها إلى بعض</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فج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د إبله بالعجلة، مخافة الغارة، 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فجف النع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قه بعنف حتى ركب بعضه بعضا، وهو بعينه الذي قاله ابن دريد، فإن المآل واحد ففيه إطالة من غير فائدة، فتأم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جتف ما في الإن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تي علي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به كله، وكذلك اشتف</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75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جفف،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رع الذي كالجف، أنشد ابن الأعراب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بل أبي الحبحاب إبل تعرف</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زينها مجفف موقف والموق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 به آثار الصر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ف الشيء،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خص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جفج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وت الثوب الجديد، وحركة القرطاس، وكذلك الخفخفة، ولا تكون الخفخفة إلا بعد الجفجف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جفف،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غليظ اليابس من الأرض</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جف من الأر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ثل الق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الأعرابي الضف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لة، والجف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اجة، وقال الأص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صابهم من العيش ضفف وجفف وشظف، كل هذا من شدة العيش، وما رثي عليه ضفف، ولا جف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أثر حاج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ولد للإنسان على جف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على حاجة إلي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ان لا يجف لب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لم يفتر عن سعي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س للفقر تجفاف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استعد ل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 ل 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فه، أي الشيء، يجفه، جلفا، من حد ن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ش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ف الطين عن رأس الدن، نقله الجوهري، فهو جليف ومجلوف، أي مقشو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شر الجلد مع شيء من اللح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فه جل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ف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فى من الجرف، وأشد استئصا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فه بالس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ه به، وفي الأساس بضع لحمه بضع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ف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عه، وأستأصله، نقله الجوهري كاجتلفه</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ال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جة التي تقشر الجلد باللحم،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 اللحم</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عنة الجال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لم تصل إلى الجوف، وهي خلاف الجائف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ال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نة التي تذهب بالأموال، زاد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الشديدة، كالجليفة، كسفينة، وهو عام في كل آفة من الآفات المذهبة للمال،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لائف،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تهم جليفة عظي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جتلفت أموالهم، وهم قوم مجتلفون</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لف،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جافي، كالجليف، كأمير، وفي الصحاح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رابي جلف، أي جاف، وأصله من أجلاف الشاة، وهي المسلوخة بلا رأس ولا قوائم ولا بطن</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جلف، كفرح جلفا، وجلافة،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افي في خلقه وخلقه، شبه بجلف الشا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جوفه هواء ولا عقل فيه، قال سيبويه والجمع أجلاف، هذا هو الأكثر، لأن باب فعل يكسر على أفعال، وقد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لف، شبهوه بأذؤب على ذلك ؛ لاعتقاب أفعل وأفعال على الاسم الواحد كثيرا وأنشد ابن الأعرابي للمرا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أجلف ولم يقصرن عني                      ولكن قد أني لي أن أريع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أصر جلفا جافيا</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 </w:t>
      </w:r>
      <w:r>
        <w:rPr>
          <w:rFonts w:ascii="MS Sans Serif;Times New Roman" w:hAnsi="MS Sans Serif;Times New Roman" w:cs="MS Sans Serif;Times New Roman"/>
          <w:rtl w:val="true"/>
        </w:rPr>
        <w:t xml:space="preserve">فجاءه رجل جلف جاف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حمق، شبه بالشاة المسلوخة لضعف عقله، وإذا كان المال لاسمن له ولا ظهر ولا بطن يحمل،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كالجلف</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لف في كلام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ن، ولم يحد على أي حال هو، وجم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وف، قال عدي بن زي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ت جلوف بارد ظـلـه                      فيه ظباء ودواخيل خوص أو هو الدن الفارغ، نقله الجوهري عن أبي عبيدة أو أسفل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ن إذا انكسر، نقله ابن سيده، والصاغا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حال النخل الذي يلقح بطلعه، أنشد أبو حنيف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هازرا لم تـتـخـذ مـآزر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ي تسامى حول جلف جازرا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وف</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75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غليظ اليابس من الخبز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و الخبز غير المأدوم، كالجشب ونحوه وفي حديث عثمان رضي الله عنه</w:t>
      </w:r>
      <w:r>
        <w:rPr>
          <w:rFonts w:cs="MS Sans Serif;Times New Roman" w:ascii="MS Sans Serif;Times New Roman" w:hAnsi="MS Sans Serif;Times New Roman"/>
          <w:rtl w:val="true"/>
        </w:rPr>
        <w:t xml:space="preserve">: ) </w:t>
      </w:r>
      <w:r>
        <w:rPr>
          <w:rFonts w:ascii="MS Sans Serif;Times New Roman" w:hAnsi="MS Sans Serif;Times New Roman" w:cs="MS Sans Serif;Times New Roman"/>
          <w:rtl w:val="true"/>
        </w:rPr>
        <w:t xml:space="preserve">إن كل شيء سوى جلف الطعام، وظل ثوب، وبيت يستر فضل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قا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فر خير من مبـيت بـتـه                      بجنوب زخة عند آل معـارك</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وا بجلف من شعير يابـس                      بيني وبين غلامهم ذي الحارك أ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ف الخبز، وبه فسر الحديث</w:t>
      </w:r>
      <w:r>
        <w:rPr>
          <w:rFonts w:cs="MS Sans Serif;Times New Roman" w:ascii="MS Sans Serif;Times New Roman" w:hAnsi="MS Sans Serif;Times New Roman"/>
          <w:rtl w:val="true"/>
        </w:rPr>
        <w:t xml:space="preserve">: ) </w:t>
      </w:r>
      <w:r>
        <w:rPr>
          <w:rFonts w:ascii="MS Sans Serif;Times New Roman" w:hAnsi="MS Sans Serif;Times New Roman" w:cs="MS Sans Serif;Times New Roman"/>
          <w:rtl w:val="true"/>
        </w:rPr>
        <w:t>ليس لابن آدم حق فيما سوى هذه الخصال، بيت يكنه، وثوب يوارى عور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جلف الخبز والماء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xml:space="preserve">، وقد ذكر ف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ف</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ي أيضا بفتح اللام، جمع جلفة، وهي الكسرة</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هر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لف في حديث عث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ظرف مثل الخرج والجوالق ي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ترك فيه الخبز</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عاء جم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وف</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لف من الغن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لوخ الذي أخرج بطنه نقله الجوهري عن أبي عبيد، زاد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طع رأسه وقوائم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دن الذي لا رأس عليه من أي نوع كان،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لاف، وبه شبه الجافي من الرجال والأحمق، كما تقدم</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ئر، م معروف</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ق بلا رأس، ولا قوائم، عن ابن الأعرابي</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لفة،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سرة من الخبز اليابس الغليظ القفار الذي بلا أدم، والجمع جلف، بكسر ففتح، وبه روي الحديث المتقدم</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ل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عة من كل شيء، نقله الصاغاني،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ف</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لفة من الق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ين مبراه سنته، ويفتح في هذه، قال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ت بالمرة من الجلف ومنه قول عبد الحميد الكاتب لسلم بن قتيبة والذي قرأت في منهاج الإصابة، لأبي علي الزفتاوي، الذي كتب عليه الحافظ بن حجر العسقلاني، رحمهما الله تعالى، أنه قال لرغبان، وقد رآه يكتب بقلم قصير البراية، فييجئ خطه رد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كنت تحب أن تجود خطك، وفي منهاج الإص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تريد أن يجود خطك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عم، قال فأطل جلفتك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فة قلمك، وأسمنها، وحرف قطتك وفي المنهاج وحرف القطة وأيمنه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م، أو رغ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فعلت ذلك، فجاد خطي</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طول الجلفة، فقال أبو القاس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كون مقدار عقدة الإبهام وكمناقير الحمام، وقال علي بن هل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قلم تقصر جلفته فإن الخط يجيء به أوقص، وتكون الجلفة على أنحاء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رهف جانبي البرية، وتسمن وسطها شيئا، وهذا يصلح للمبسوط والمحقق والمعلق، و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ستأصل شحمته كلها، وهذا يصلح للمرسل والممزوج والمفتح، و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رهف من جانبه الأيسر، وتبقى فيه بقية في الأيمن، وهذا يصلح للطوامير وما شابهها، و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رهف من جانبي وسطه ويكون كأن القطة منه أعرض مما تحتها، وهذا يصلح في جميع قلم الثلث وفروعه</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75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القطة، فقال محمد بن العفيف الشيراز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على صفات،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رف، والمستوي، والقائم، والمصوب، وأجودها المحرفة المعتدلة التحريف، وأفسدها المستوي ؛ لأن المستوي أقل تصرفا من المحرف،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ئ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رف أن تحرف السكين في حال القط، وإذا كان السن اليمنى أعلى من اليسرى،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لم محرف وإذ تساويا قيل قلم مستو، كذا في المنهاج وأوضحت ذلك بيانا في كتاب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حكمة الإشراق إلى كتاب الآفاق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وهو بحث نفيس فراجعه إن شئت</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لف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ة في الجرفة بالراء لسمة البعير، وقد تقدم بيانه في الراء</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لف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جلفته من الجلد، أي قشرته،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جلفت منه</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لفة،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زي التي لا شعر عليها إلا صغار ولا خير فيها</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بز مجل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 أحرقة التنور فلزق به قشوره</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لاف، ك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ي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لافي من الدل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ظيمة الكبيرة،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سابغ الأجلاف ذي سجل روى</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ر توكير جلافى الدلى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جلف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حى الجلاف عن رأس الخنبجة، كقنفذة، تقدم في الجيم</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حنف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ليف،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ت سهلي، بضم السين، منسوب إلى السهل على خلاف القياس،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يه بالزرع، فيه غبرة، وسنفته في رؤوسه كالبلوط مملوءة حبا كالأرزن، وهو مسمنة للمال</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جلف،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ن ذهبت السنون وجلفت بأمواله، كالمجرف، بالراء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جلف الذي أخذ من جوانبه، وأنشد للفرزدق</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ض زمان يا ابن مروان لم يدعمن المال إلا مسحتا أو مجلف قال أبو الغو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تح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هلك، والمج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بقيت منه بقية، يريد إلا مسحتا أو هو مجلف</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فت كحل تجليفا أي استأصلت السنة الأموال، قال ابن مقبل يرثي عثمان رضي الله ع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عاء لفضل الحلم والعلم والتقيومأوى اليتامى الغبر عاموا وأجدبو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لجإ مهروئين يلفى به الحيا                      إذا جــلـــفـــت كـــحـــل هـــو الأم والأب عام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قرموا إلى اللب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تج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هزول كالمتجرف، وسنون جلائف، وجلف، بضمتين، جمع جليفة، كسفائن وسفن يق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ف، بضمة على التخف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جلف الأموال وتذهبها، وأنشد ابن بري للعجير السلو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ا تعرقت الجلائف مالـه                      قرنت صحيحتنا إلى جربائه ومن سجعات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ستؤصل بالجلائف، استؤصل بالخلائف</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ف ظفره عن أصب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شط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لليث ورجل جليف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ز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لف النبات، كع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ل عن آخر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لف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صدر بمعنى المر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صدر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ف في ماله جلفة، كع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ذهب منه شيء</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جتلفه الد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ذهب ماله، وزمان جالف وجارف</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لائ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و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لف،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حمق، وهو مجا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قول قيس بن الخطي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لباتـهـا تـبـددهـا                      هزلي جراد أجوافه جلف فإنه شبه الحلي التي على لبتها بجراد لا رؤوس لها ولا قوائم</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75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جليف، وهو الذي قشر، وذهب ابن السكيت إلى المعنى الأو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لف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منسو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 ل ن 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عام جلنفاة، أهمله الجوهري، وأورده الأزهري في التهذيب عن الليث،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قفار لا أدم فيه، هكذا أورده الصاغاني، وصاحب اللس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 ن د 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جنادف، بالضم، كتبه بالأحمر على أنه مستدرك على الجوهري، وليس كذلك، بل ذكره في تركيب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ج د ف</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وتبعه الصاغاني، ذكره هناك في التكملة، وخالف في العباب كصاحب اللسان، فذكراه هنا على أن النون أصلية، وفيه نظر، 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ناد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افي الجسيم من الناس، والإبل،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ذي إذا مشى حرك كتفيه، وهو مشي القصا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ناد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ليظ الخلقة القصير الملزز،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صير الرقبة، وأنشد لجندل ابن الراعي يهجو ابن الرقاع،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هجو جرير بن الخطفي، وكلاهما خطأ، والصواب أنه للراعي يرد على خنزر بن أبي أرقم، وهو أحد بني عم الراع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نـادف لاحـق بــالـــرأس مـــنـــكـــبـــه                      كأنـــه كـــودن يوشـــي بــــكـــــــلاب</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معشر كحلت باللؤام أعينهموقص الرقاب موال غير صياب وناقة جنادف، وجنادفة، بضم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سمينة ظهيرة، وكذلك أمة جنادفة قاله ابن عباد، قال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توصف بها الحرة، كذا في اللسان والعباب</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ندف، كجعف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بل باليمن في ديار خثعم</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 ن 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نف، محركة، والجنوف،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يل والجور والعدول، ومنه قوله تعالى</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فمن خاف من موص جنفا، 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يلا، زاد ا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اهرا، وقد جنف في وصيته، كفرح، وكذا أجنف،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يل في الكلام، وفي الأمور كلها،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نف فلان علينا، وأجنف في حكمه، وهو شبيه بالحيف، إلا أن الحيف من الحاكم خاصة، والجنف عام،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قوله</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الحيف من الحاكم خاصة</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فخطأ، الحيف يكون من كل من حاف،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ر، ومنه قول بعض التابعين</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يرد من حيف الناحل ما يرد من جنف الموص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احل إذا نحل بعض ولده دون بعض فقد حاف، وليس بحاكم، وفي حديث عروة</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يرد من صدقة الجانف في مرضه ما يرد من وصية المجنف عند موته</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نف وأج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مال وجار، فجمع بين اللغتين، فهو أجنف،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ئل في أحد شقيه متزاور، كما في الأساس، قال جرير يهجوا الفرزدق</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ض الملوك الدارعين سيوفنا                      ودفك من نفاخة الكير أجنف أو أجنف مختص بالوصية، وجنف في مطلق الميل عن الحق، قال لبيد رضي الله ع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ي امرؤ منعت أرومة عامـر                      ضيمي وقد جنفت علي خصوم وجنف عن طريقه، كفرح، وضرب، جنفا، وجنوفا، بالضم، وفيه لف ونشر مرت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عدل عنه، أو الجنف في الز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خول أحد شقيه وانهضامه مع اعتدال الآخر،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نف كفرح، فهو جنف، وأجنف، وهي جنفاء، وخصم مجنف، كمن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ئل جائر، وبه فسر قول أبي كبير الهذ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قد نقيم إذا الخصوم تنافدواأحلامهم صعر الخصيم المجنف ورواه الجوهري كمحسن، كما سيأتي</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75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ج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حني الظهر، نقله الجوه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نافي، بالضم، هكذا قيده بخط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ختال فيه ميل،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ذي يتجانف في مشيته فيختال فيها و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أسمعه إلا في رجز الأغلب العجل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بصرت بناشيء فتى</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ر جنافي جميل الزي قال أبو سع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ج في جناف قبيح، وجناب قبيح، ككتاب فيه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لج في مجانبة أهل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جنفي خمس لغات، كجمزي، وأربي محركة، وبضم ففتح مقصوران، وعلى الثانية اقتصر الجوهري ويمدان، وعلى الأولى ممدودة اقتصر ابن دريد، الجنفاء، كحمراء، والأربعة الأول ذكرهن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ء لفزاره، لا موضع، ووهم الجوهري فيه نظر من وجه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ول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قد نقل الجوهري ذلك عن ابن السكيت، ونسبة الوهم إلى الناقل غير سديد، ومثله في كتاب سيبويه،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موضع وأنشد قول زبان بن سيار الآتي، وثاني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إن أصحاب المعاجم في البلدان اتفقوا على أن الجنف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بين الربذة وضرية، من ديار محارب على جادة اليمامة إلى المدينة، ويقال له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لع الجنفاء، و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آخر بين فيد خيبر، وهذا لا يمنع أن يكون هناك ماء لفزارة، فتأمل ذلك، وقال ابن شه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نت بنو فزارة ممن قدم على أهل خيبر ليعينوهم، فراسلهم رسول الله صلى الله عليه وسلم، وسألهم أن يخرجوا عنهم، ولهم من خيبر كذا وكذا، فأبوا، فلما فتح الله خيبر، أتاه من كان هناك من بني فزارة، فقال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ظنا والذي وعدتنا، فقال لهم رسول الله صلى الله عليه وسلم</w:t>
      </w:r>
      <w:r>
        <w:rPr>
          <w:rFonts w:cs="MS Sans Serif;Times New Roman" w:ascii="MS Sans Serif;Times New Roman" w:hAnsi="MS Sans Serif;Times New Roman"/>
          <w:color w:val="0000FF"/>
          <w:rtl w:val="true"/>
        </w:rPr>
        <w:t>: )</w:t>
      </w:r>
      <w:r>
        <w:rPr>
          <w:rFonts w:ascii="MS Sans Serif;Times New Roman" w:hAnsi="MS Sans Serif;Times New Roman" w:cs="MS Sans Serif;Times New Roman"/>
          <w:color w:val="0000FF"/>
          <w:rtl w:val="true"/>
        </w:rPr>
        <w:t>حظكم ذو الرقي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بل مطل على خيبر، فقال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ن نقاتلكم، فقال</w:t>
      </w:r>
      <w:r>
        <w:rPr>
          <w:rFonts w:cs="MS Sans Serif;Times New Roman" w:ascii="MS Sans Serif;Times New Roman" w:hAnsi="MS Sans Serif;Times New Roman"/>
          <w:color w:val="0000FF"/>
          <w:rtl w:val="true"/>
        </w:rPr>
        <w:t>: )</w:t>
      </w:r>
      <w:r>
        <w:rPr>
          <w:rFonts w:ascii="MS Sans Serif;Times New Roman" w:hAnsi="MS Sans Serif;Times New Roman" w:cs="MS Sans Serif;Times New Roman"/>
          <w:color w:val="0000FF"/>
          <w:rtl w:val="true"/>
        </w:rPr>
        <w:t>موعدكم جنف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ما سمعوا ذلك خرجوا هاربين، وقال زبان بن سيار الفزار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حلت إليك من جنفاء حتى                      أنخت فناء بيتك بالمطالي وقال ضمرة بن ضمر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هم على جنفاء خشب                      مصرعة أخنعها بفأس وأجنف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دل عن الحق، ومال عليه في الحكم والخصومة، وهذا قد تقدم، فذكره ثانيا تكر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جنف فلا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ادفه جنفا، ككتف، في حكم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جانف عن طريق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مايل، وتجانف إلى الشيء كذلك، ومنه قوله تعالى</w:t>
      </w:r>
      <w:r>
        <w:rPr>
          <w:rFonts w:cs="MS Sans Serif;Times New Roman" w:ascii="MS Sans Serif;Times New Roman" w:hAnsi="MS Sans Serif;Times New Roman"/>
          <w:color w:val="0000FF"/>
          <w:rtl w:val="true"/>
        </w:rPr>
        <w:t>: )</w:t>
      </w:r>
      <w:r>
        <w:rPr>
          <w:rFonts w:ascii="MS Sans Serif;Times New Roman" w:hAnsi="MS Sans Serif;Times New Roman" w:cs="MS Sans Serif;Times New Roman"/>
          <w:color w:val="0000FF"/>
          <w:rtl w:val="true"/>
        </w:rPr>
        <w:t>غير متجانف لإثم</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تمايل متعمد، قال الأعش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جانف عن جو اليمامة ناقتي                      وما عدلت من أهلها بسوائكا 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نف،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مع جانف، كرائح وروح، وبه فسر قول أبي العيال الهذل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لا درأت الخصم حين رأيتهم                      جنفا علي بألسـن وعـي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جوز أن يكون على حذف مضاف، كأنه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وي جنف، وعليه اقتصر السكري في شرح الديوان</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جنف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اء بالجنف، كما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ل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أتي بما يلام عليه، وأخس أتي بخسيس، نقله الجوهري، وبه فسر قول أبي كبير السابق ذكر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ذكر أجنف، وهو كالسد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ح أجن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خم، قال عدي ابن الرقاع</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كر العبدان بالمحلب الأج                      نف فيها حتى يمج السقاء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عير جنفي العنق أي شديده، هكذا وجدت هذا الحرف في هامش كتاب الجوهري، والصو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نفي، بالخاء، كما سيأت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 و 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75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طمئن المتسع من الأرض الذي صار كالجوف، وهو أوسع من الشعب، تسيل في التلاع والأودية، وله جرفة، وربما كان كان أوسع من الوادي وأقعر، وربما كان سهلا يمسك الماء، وربما كان قاعا مستدريرا فأمسك الماء،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ادي،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وف لا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 عميقا، وجوف جلو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ع، وجوف زق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يق</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وف من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نك معروف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باطن البطن، والجوف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نطبقت عليه الكتفان والعضدان والأضلاع والصقلان،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جوف، وفي الحديث</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وأن لا تنسوا الجوف وما وعى</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المراد به الحض على الحلال من الرزق، و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ألفاظ التي لا تستعمل ظرفا إلا بالحروف، لأنه صار مختصا كاليد و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ناحية عم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واد بأرض عاد فيه ماء وشجر حماه رجل اسمه حمار، وكان له بنون، فأصابتهم صاعقة، فماتوا، فكفر كفرا عظيما، وقتل كل من مر به من الناس، فأقبلت نار من أسفل الجوف فأحرقته ومن فيه، وغاض ماؤه، فضربت العرب به المثل، فقالوا</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أكفر من حم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اد كجوف الحمار، وكجوف العير، و</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أخرب من جوف حم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ذكر في ح م 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ورة بالأندلس، الج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ناحية أكشونية غربي قرطبة، والج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أرض مراد، وهو المذكور في تفسير قوله تعالى</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إنا أرسلنا نوح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 فسر أيضا الحديث</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فتوقلت بنا القلاص، أعالي الج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اليمامة، ومنه قو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وف خير لك من أغواط</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ألاءات ومـن أراط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لليمامة ك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ديار سعد من بني تميم، 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وف طويلع</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رب الج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بصرة ومنه حيان الأعرج الجوفي وأبو الشعثاء جابرئ بن زيد الجوفي، هكذا نقله الصاغاني في العباب، واختلف كلام الحافظ بن حجر في التبصير، فقال في الحرقي، بضم ففتح ثم قاف مكسورة، نسبة إلى الحر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طن من جهينة، منهم أبو الشعثاء جابر بن زيد الأزهري الحرقي، تابعي مشهور، وقال بعد ذلك في الخوف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خاء معجم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الشعثاء الخو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بر بن زيد، والخ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حية من بلاد ع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واب في نسبة أبي الشعثاء المذكور إلى الجوف، بالجيم، لموضع من عمان ؛ فإنه أزدي، وما عدا ذلك تصحيف</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هل اليمن والغور يسمون فساطيط عمالهم الأجواف</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وف ال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آخر، في الحديث، وهو قوله صلى الله عليه وسلم لما سئ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ي الليل أسمع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 </w:t>
      </w:r>
      <w:r>
        <w:rPr>
          <w:rFonts w:ascii="MS Sans Serif;Times New Roman" w:hAnsi="MS Sans Serif;Times New Roman" w:cs="MS Sans Serif;Times New Roman"/>
          <w:rtl w:val="true"/>
        </w:rPr>
        <w:t xml:space="preserve">جوف الليل الآخر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أي ثلثة الآخر، وهو الجزء الخامس من أسداس الليل، أي لا نصفه، كما زعمه بعضهم</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جوف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طن، والفرج، نقله الجوهري، ومنه الحديث</w:t>
      </w:r>
      <w:r>
        <w:rPr>
          <w:rFonts w:cs="MS Sans Serif;Times New Roman" w:ascii="MS Sans Serif;Times New Roman" w:hAnsi="MS Sans Serif;Times New Roman"/>
          <w:rtl w:val="true"/>
        </w:rPr>
        <w:t xml:space="preserve">: ) </w:t>
      </w:r>
      <w:r>
        <w:rPr>
          <w:rFonts w:ascii="MS Sans Serif;Times New Roman" w:hAnsi="MS Sans Serif;Times New Roman" w:cs="MS Sans Serif;Times New Roman"/>
          <w:rtl w:val="true"/>
        </w:rPr>
        <w:t xml:space="preserve">وإن أخوف ما أخاف عليكم الأجوفا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وإنما سيما لاتساعهما</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وف،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ع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ء أجوف بين الج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واسع</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ج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صفات الأسد العظيم الجوف،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وف جاف جاهل مصدر</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75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جوف في الاصطلاح الصر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تل العين،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كان أحد حروف العلة في عين الكلم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طها وجوفها، نح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ال، وباع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ج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اسع بين الجوف، وفي خلق آدم عليه السلام</w:t>
      </w:r>
      <w:r>
        <w:rPr>
          <w:rFonts w:cs="MS Sans Serif;Times New Roman" w:ascii="MS Sans Serif;Times New Roman" w:hAnsi="MS Sans Serif;Times New Roman"/>
          <w:rtl w:val="true"/>
        </w:rPr>
        <w:t xml:space="preserve">: ) </w:t>
      </w:r>
      <w:r>
        <w:rPr>
          <w:rFonts w:ascii="MS Sans Serif;Times New Roman" w:hAnsi="MS Sans Serif;Times New Roman" w:cs="MS Sans Serif;Times New Roman"/>
          <w:rtl w:val="true"/>
        </w:rPr>
        <w:t xml:space="preserve">فلما رآه أجوف عرف أنه خلق لا يتمالك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تماسك، والأج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له جوف، وفي حديث عمران</w:t>
      </w:r>
      <w:r>
        <w:rPr>
          <w:rFonts w:cs="MS Sans Serif;Times New Roman" w:ascii="MS Sans Serif;Times New Roman" w:hAnsi="MS Sans Serif;Times New Roman"/>
          <w:rtl w:val="true"/>
        </w:rPr>
        <w:t xml:space="preserve">: ) </w:t>
      </w:r>
      <w:r>
        <w:rPr>
          <w:rFonts w:ascii="MS Sans Serif;Times New Roman" w:hAnsi="MS Sans Serif;Times New Roman" w:cs="MS Sans Serif;Times New Roman"/>
          <w:rtl w:val="true"/>
        </w:rPr>
        <w:t>كان عمر أجوف جليدا</w:t>
      </w:r>
      <w:r>
        <w:rPr>
          <w:rFonts w:cs="MS Sans Serif;Times New Roman" w:ascii="MS Sans Serif;Times New Roman" w:hAnsi="MS Sans Serif;Times New Roman"/>
          <w:rtl w:val="true"/>
        </w:rPr>
        <w:t xml:space="preserve">: (: </w:t>
      </w:r>
      <w:r>
        <w:rPr>
          <w:rFonts w:ascii="MS Sans Serif;Times New Roman" w:hAnsi="MS Sans Serif;Times New Roman" w:cs="MS Sans Serif;Times New Roman"/>
          <w:rtl w:val="true"/>
        </w:rPr>
        <w:t>أي كبير الجوف عظيمه،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وف، بالضم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حار بن كعب ألا الأحلام تزجركمعنا وأنتم من الجوف الجماخي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جوفي، بالضم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ع الجوف، وضبطه الجوهري بالفتح، وأنشد للعجاج يصف كناس ثو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و إذا ما اجتافه جوفي</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خص إذ جلله الباري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واب ضم الجيم في اللغة والرجز، وهو من تغيرات النسب، كالسهلي والدهري</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وفاء من الدل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اسعة ذات جوف،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عة، ومن القنا والش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ارغة ذات جوف، وجمع الكل جوف، بالضم</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وف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أو ماء لمعاوية، وعوف، ابني عامر بن ربيعة، قال جر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كان في بقعاء لـشـائكـم                      وتلعة والجوفاء يجري غديرها وقال أبو عبيد في تفسير هذا الب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ه أماكن ومياه لبني سليط حوالي اليمامة، ونسب الشعر لغسان بن ذهيل</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ائ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عنة تبلغ الجوف، 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كون التي تخالط الجوف، والتي تنفذ أيضا، كما في الصحاح، ومنه الحديث</w:t>
      </w:r>
      <w:r>
        <w:rPr>
          <w:rFonts w:cs="MS Sans Serif;Times New Roman" w:ascii="MS Sans Serif;Times New Roman" w:hAnsi="MS Sans Serif;Times New Roman"/>
          <w:rtl w:val="true"/>
        </w:rPr>
        <w:t xml:space="preserve">: ) </w:t>
      </w:r>
      <w:r>
        <w:rPr>
          <w:rFonts w:ascii="MS Sans Serif;Times New Roman" w:hAnsi="MS Sans Serif;Times New Roman" w:cs="MS Sans Serif;Times New Roman"/>
          <w:rtl w:val="true"/>
        </w:rPr>
        <w:t xml:space="preserve">في الجائفة ثلث الدية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اد بالجواف ها هنا كل ما له قوة محيلة كالبطن والدماغ، وفي 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ا منا أحد لوفتش إلا فتش عن جائفة أو منقلة إلا عمر، وابن عم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ليس أحد وإلا وفيه عيب عظيم، فاستعار الجائفة والمنقلة لذلك</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يفان عارض اليم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مسة مواضع، يقال جائف كذا، وجائف كذا، نقله الصاغاني</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لعة جائ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عيرة،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وائف</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وائف النف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قعر من الجوف في مقار الروح قال الفرزدق</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لم يكفني مروان لما أتيتهزيادا ورد النفس بين الجوائف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اللسان، ويرو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فارا ورد النفس بين الشراسف والمجوف، كمخ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عظيم الجوف، عن أبي عبيدة، قال الأعشي يصف ناق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صاحب الأدني وبيني وبينها مجوف علافي وقطع ونمرق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صاحب الذي يصحبني، كما في الصحاح والعباب</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جوف،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فيه تجويف، وهو أجوف، كما في الصحاح،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جوف من الدواب، الي يصعد البلق منه حتى يبلغ البطن، عن الأصمعي، وأنشد لطفيل الغنو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ميط الذنابي جوفت وهي جونة                      بنقبة ديباج وريط مـقـطـع 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ا ارتفع بلق الفرس إلى جنبيه فهو مجوف بلقا، وأنشد</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جوف بلقا ملكت على خمس قوائمه زكا على خمس،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وحش فيصدها 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يض البطن إلى منتهى الجنبين، ولون سائره ما كان، وهو المجوف بالبلق، ومجوف بلقا</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75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جوف من الر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لا قلب له، وهو الجبان، ومنه قول حسان يهجو أبا سفيان بن المغيرة بن الحارث بن عبد المطلب رضي الله عنهما</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لا أبلغ أبا سفيان عني فأنت مجوف نخب هواء أي خالي الجوف من القلب، ووقع اللسان</w:t>
      </w:r>
      <w:r>
        <w:rPr>
          <w:rFonts w:cs="MS Sans Serif;Times New Roman" w:ascii="MS Sans Serif;Times New Roman" w:hAnsi="MS Sans Serif;Times New Roman"/>
          <w:color w:val="0000FF"/>
          <w:rtl w:val="true"/>
        </w:rPr>
        <w:t xml:space="preserve">: ) </w:t>
      </w:r>
      <w:r>
        <w:rPr>
          <w:rFonts w:ascii="MS Sans Serif;Times New Roman" w:hAnsi="MS Sans Serif;Times New Roman" w:cs="MS Sans Serif;Times New Roman"/>
          <w:color w:val="0000FF"/>
          <w:rtl w:val="true"/>
        </w:rPr>
        <w:t xml:space="preserve">ألا أبلغ أبا حسان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صواب ما ذكرت</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جوفي، ككوفي، وقد يخفف لضرورة الشعر، والجواف، كغ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مك، نقله الجوهري، وأنشدني أبو الغوث قول الراجز</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تعشوا بصلا وخل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نعدا وجوفيا قد صل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اتلوا يسلون الفساء سل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ل النبيط القصب المبتلا 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واية ابن دري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وفيا محسفا قد صلا قال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نما خففه لمضرورة</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نهاية، في حديث مالك ابن دينار</w:t>
      </w:r>
      <w:r>
        <w:rPr>
          <w:rFonts w:cs="MS Sans Serif;Times New Roman" w:ascii="MS Sans Serif;Times New Roman" w:hAnsi="MS Sans Serif;Times New Roman"/>
          <w:color w:val="0000FF"/>
          <w:rtl w:val="true"/>
        </w:rPr>
        <w:t xml:space="preserve">: ) </w:t>
      </w:r>
      <w:r>
        <w:rPr>
          <w:rFonts w:ascii="MS Sans Serif;Times New Roman" w:hAnsi="MS Sans Serif;Times New Roman" w:cs="MS Sans Serif;Times New Roman"/>
          <w:color w:val="0000FF"/>
          <w:rtl w:val="true"/>
        </w:rPr>
        <w:t xml:space="preserve">أكلت رغيفا ورأس جوافه فعلى الدنيا العفاء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الجوافة،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رب من السمك، وليس من جيد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مؤر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وفان،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ر الحمار، وكانت بنو فزارة تعير بأكل الجوفان، فقال سالم بن دارة يهجوهم</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تـأمـنــن فـــزاريا خـــلـــوت بـــه                      علـى قـلـوصـك واكـتـبـهـا بـــأســـيار</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تأمننه ولا تأمن بوائقهبعد الذي امتل أير العيرفي النار</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طعمتم الضيف جوفانا مخاتلةفلا سقاكم إلهي الخالق البارى وقال أبو عب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جفته الطع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لغت بها جوفه، كجفته بها، حكاه عن الكسائي في باب أفعلت الشيء وفعلت به</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جفت الب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ددته، نقله الجوهري، وهو مجاز، ومنه الحديث</w:t>
      </w:r>
      <w:r>
        <w:rPr>
          <w:rFonts w:cs="MS Sans Serif;Times New Roman" w:ascii="MS Sans Serif;Times New Roman" w:hAnsi="MS Sans Serif;Times New Roman"/>
          <w:color w:val="0000FF"/>
          <w:rtl w:val="true"/>
        </w:rPr>
        <w:t xml:space="preserve">: ) </w:t>
      </w:r>
      <w:r>
        <w:rPr>
          <w:rFonts w:ascii="MS Sans Serif;Times New Roman" w:hAnsi="MS Sans Serif;Times New Roman" w:cs="MS Sans Serif;Times New Roman"/>
          <w:color w:val="0000FF"/>
          <w:rtl w:val="true"/>
        </w:rPr>
        <w:t>وأجيفوا الأبواب، وأطفئول المصابيح</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جوف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خل جوفه، كاجتافه، قال لبيد رضي الله عنه، يصف مهاة، وفي اللسان مطر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جتاف أصلا قالصا متنبذا                      بعجوب أنقاء يميل هيامها وقال ذو الرم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جوف كل أرطاة ربوض                      من الدهنا تفرعت الحبالا واستجاف المك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ده أجوف، كما في العباب واللسان واستجاف ال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تسع، كاستجوف، نقله الجوهري، وأنشد لأبي دؤاد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صف فرس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هي شوهاء كالجواليق فوها                      مسجاف يضل فيه الشكـيم 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افه جوف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صاب جوفه، وجاف الص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خل السهم في جوفه ولم يظهر من الجانب الآخر</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افه الدواء فهو مجو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خل جوفه</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وعاء مستجا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ع</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وفه تجويف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عنه في جوفه</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رس أجوف ومجو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م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يض الجوف إلى منتهى الجنب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أجوف ومجو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بان</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وم جوف، بالضم</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جاف،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اب المغل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شد ابن بر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جيئآ من الباب المجاف تواتراوإن تقعدا بالخلف فالخلف واسع وتجوفت الخوصة العرفج، وذلك قبل أن تخرج وهي في جوفه</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جو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وادي،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طنه، والجوفان،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كر الرجل، قا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أجناء العضاه أقل عـارا                      من الجوفان يلفحه السعير والجائ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رق يجري على العضد إلى نغض الكتف، وهو الفليق</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لؤلؤ المجوف، كمعظ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أجوف</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 ه 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75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هافة، كثمامة أهمله الجوهري وصاحب اللسان، والصاغاني في التكملة، والأزهري، وابن سيده، وقال ابن ف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سم رجل</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جتهف الشيء اجتهافا أخذه أخذا كنيرا، هكذا نقله عنه الصاغاني في العباب</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أنه لغة 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جتافه، بالهمزة، أو اجتحفه، بالحاء</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 ي 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يف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ثة الميت وقد أراح،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تن، وعمه بعضهم، وفي حديث ابن مسعود</w:t>
      </w:r>
      <w:r>
        <w:rPr>
          <w:rFonts w:cs="MS Sans Serif;Times New Roman" w:ascii="MS Sans Serif;Times New Roman" w:hAnsi="MS Sans Serif;Times New Roman"/>
          <w:rtl w:val="true"/>
        </w:rPr>
        <w:t xml:space="preserve">: ) </w:t>
      </w:r>
      <w:r>
        <w:rPr>
          <w:rFonts w:ascii="MS Sans Serif;Times New Roman" w:hAnsi="MS Sans Serif;Times New Roman" w:cs="MS Sans Serif;Times New Roman"/>
          <w:rtl w:val="true"/>
        </w:rPr>
        <w:t>لا أعرفن أحدكم جيفة ليل قطرب نه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يسعى طول نهاره لدنياه، وينام طول ليله كالجيفة التي لا تتحرك،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يف، ثم أجياف، كعنب، واعناب المراد من ذلك مطلق الوزن، وإلا فالعنب مفرد لا جمع، كما هو ظاهر</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و الج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ين المدينة على ساكنها الصلاة والسلام، وبين تبوك</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ياف،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بين البصرة على يسار طريق الحاج منها، بينها، وبين مكة، شرفها الله تعالى، قال ابن الرقاع</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لى ذي الجياف ما به اليوم نازل                      وما حل مذ سبت طويل مهجر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بالحاء، وهو أصح، وسيذكر في محله إن شاء الله تعالى</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ياف، كشد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باش، ومنه الحديث</w:t>
      </w:r>
      <w:r>
        <w:rPr>
          <w:rFonts w:cs="MS Sans Serif;Times New Roman" w:ascii="MS Sans Serif;Times New Roman" w:hAnsi="MS Sans Serif;Times New Roman"/>
          <w:color w:val="0000FF"/>
          <w:rtl w:val="true"/>
        </w:rPr>
        <w:t xml:space="preserve">: ) </w:t>
      </w:r>
      <w:r>
        <w:rPr>
          <w:rFonts w:ascii="MS Sans Serif;Times New Roman" w:hAnsi="MS Sans Serif;Times New Roman" w:cs="MS Sans Serif;Times New Roman"/>
          <w:color w:val="0000FF"/>
          <w:rtl w:val="true"/>
        </w:rPr>
        <w:t>لا يدخل الجنة ديوث ولا جيا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نما سمي به لأنه يكشف الثياب عن جيف الموتى ويأخذها،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مي به لنتن فعله، وقال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صل الياء في الجيفة واو، وذكرها في تركيب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ج و ف</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افت الجيفة، تجي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أنتنت، وأروحت، كجيفت تجيفا، واجتافت، ومنه حديث بدر</w:t>
      </w:r>
      <w:r>
        <w:rPr>
          <w:rFonts w:cs="MS Sans Serif;Times New Roman" w:ascii="MS Sans Serif;Times New Roman" w:hAnsi="MS Sans Serif;Times New Roman"/>
          <w:color w:val="0000FF"/>
          <w:rtl w:val="true"/>
        </w:rPr>
        <w:t>: )</w:t>
      </w:r>
      <w:r>
        <w:rPr>
          <w:rFonts w:ascii="MS Sans Serif;Times New Roman" w:hAnsi="MS Sans Serif;Times New Roman" w:cs="MS Sans Serif;Times New Roman"/>
          <w:color w:val="0000FF"/>
          <w:rtl w:val="true"/>
        </w:rPr>
        <w:t>أتكلم أناسا جيف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أنتنو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ي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ضربه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يف فلان في كذا، وجي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فزع وأفزع</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جافت الجي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تنت</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حاء مع الفاء</w:t>
      </w:r>
      <w:r>
        <w:rPr>
          <w:rFonts w:ascii="MS Sans Serif;Times New Roman" w:hAnsi="MS Sans Serif;Times New Roman" w:cs="MS Sans Serif;Times New Roman"/>
          <w:color w:val="9224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ح ت ر 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تروف، كعصفور، أهمله الجوهري،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كاد على عياله، هكذا نقله الصاغاني، وصاحب اللسان، وغيره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ح ت 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ت،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بنى منه فعل، وكذا صرح به ابن فارس، والميداني، والأزهري،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حكى ابن القوطية، وابن القطاع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غيرهما من أرباب الأفعا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يقال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حتف، كضرب وإخاله في المصباح أيض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ليه يلحظ كلام الزمخشري في الأساس، حيث قال</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 xml:space="preserve">المرء يسعى ويطوف، وعاقبته الحتوف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ت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صدر بمعنى الحتف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حتف فتأمل</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ت فلان حتف أنفه، ويق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ت حتف فيه، وهو قليل، كأنه لأن نفسه تخرج بتنفسه منه، كما يتنفس من أنفه، ويق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ف أنفيه، ومنه قو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المرء رهن ميت سوى                      حتف أنفيه أو لفلق طحون</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76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حتمل أن يكون المراد منخريه، ويحتمل أن يكون المراد أنفه وفمه، فغلب الأنف للتجاور، ومنه الحديث</w:t>
      </w:r>
      <w:r>
        <w:rPr>
          <w:rFonts w:cs="MS Sans Serif;Times New Roman" w:ascii="MS Sans Serif;Times New Roman" w:hAnsi="MS Sans Serif;Times New Roman"/>
          <w:rtl w:val="true"/>
        </w:rPr>
        <w:t xml:space="preserve">: ) </w:t>
      </w:r>
      <w:r>
        <w:rPr>
          <w:rFonts w:ascii="MS Sans Serif;Times New Roman" w:hAnsi="MS Sans Serif;Times New Roman" w:cs="MS Sans Serif;Times New Roman"/>
          <w:rtl w:val="true"/>
        </w:rPr>
        <w:t xml:space="preserve">ومن مات حتف أنفه فقد وقع أجره على الل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في سبيل الله، 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هو أن يموت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ى فراشه من غير قتل ولا ضرب ولا غرق ولا حرق، ولا سبع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غيره، وفي رواية</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فهو شهيد</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xml:space="preserve">، قال عبد الله بن عتيك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رضي الله عنه، وهو راوي هذا الحديث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ه إنها لكلمة ما سمعتها من أحد من العرب قط قبءل رسول الله صلى الله عليه وسلم، يعني قوله</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حتف أنفه</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وفي حديث عبيد بن عمير، أنه قال في السمك</w:t>
      </w:r>
      <w:r>
        <w:rPr>
          <w:rFonts w:cs="MS Sans Serif;Times New Roman" w:ascii="MS Sans Serif;Times New Roman" w:hAnsi="MS Sans Serif;Times New Roman"/>
          <w:rtl w:val="true"/>
        </w:rPr>
        <w:t xml:space="preserve">: ) </w:t>
      </w:r>
      <w:r>
        <w:rPr>
          <w:rFonts w:ascii="MS Sans Serif;Times New Roman" w:hAnsi="MS Sans Serif;Times New Roman" w:cs="MS Sans Serif;Times New Roman"/>
          <w:rtl w:val="true"/>
        </w:rPr>
        <w:t>ما مات منها حتف أنفه فلا تأكله</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يعني السمك الطافي، قال القط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أمت حتف أنفشي لا أمت كمداعلى الطعان وقصر العاجز الكمد قال أبو أحمد الحسن بن عبد الله بن سعيد العسك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خص الأنف ؛ لأنه أراد أن روحه تخرج من أنفه بتتابع نفسه ؛ لأن الميت على فراشه من غير قتل يتنفس حتى ينقضي رمقه، فخص الأنف بذلك ؛ لأن من جهته ينقضي الرمق، أو لأنهم كانوا يتخيلون أن المريض تخرج روحه من أنفه، وروح الجريح من جراحته، قاله ابن الأثير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أن نفسه تخرج بتنفسه من فيه وأنفه، وغلب أحد الاسمين على الآخر لتجاورهما، وانتص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حتف أنف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المصدر، كأنه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ت أنفه،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أنهم توهمو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 لم يكن له فعل</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امر بن فهير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ء يأتي حتفه من فوقه يريد أن حذره وجبنه غير دافع عنه المنية إذا حلت به، وأول من قال ذلك عمرو بن مامة في شعره، كما في اللسان</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جاء في بيت السموأل أيضا، وهو يخالف ما سبق من قول راو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ا كلمة لم يسمعها من أحد من العرب قط قبل رسول الله صلى الله عليه وسلم، وأجابوا بأنه لم يسمعها، أو أن الرواية ليست كذلك، كما نقله شيخنا، وفيه نظر وتأمل</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وف، وأنشد الجوهري لحنش بن مال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نفسك أحرز فإن الحـتـو                      ف ينبأة بالمرء في كل واد وحية حت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عت لها، هكذا في شعر أمية، زاد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رأة عدلة، قال أمي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ية والحتفة الرقشاء أخرجهامن بيتها أمنات الله والكلم والحتيف، 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 السجف، واسمه الربيع بن عمرو، والسجف لقب أبيه، وهو ابن عبد الحارث ابن طريف بن عمرو بن عامر بن ربيعة بن كعب بن ثعلبة بن سعد بن ضبة ابن أد، ونسبه ابن اليقظان،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حتيف بن السجف بن بشير ابن أدهم بن صفوان بن صباح بن طريف بن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عر، فارس، قال جميل بن عبدة بن سلمة بن عرادة يفخر بفعال جده الحتيف، وأم سلمة ابن عرادة سلامة بنت الحتيف</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يف بن عمرو جدنا كان رفعة                      لضـبة أيام لـه ومـآثـــر أو هو حتنف كجعفر، كما قاله ابن دريد في كتاب الاشتقاق، ووافقه ابن الكلبي، وهو وهم</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تيف بن زيد بن جعونة النسابة، هو أحد بني المنذر بن جهمة بن عدي بن جندب بن العنبر بن عمرو بن تميم، له مع دغفل النسابة خبر</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76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نتف، كما ضبطه الحافظ هكذا</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افة الخوان، بالضم كحتام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نتثر فيؤكل ويرجى فيه الثواب،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حفافة، بالفاء، كما سيأتي</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تف،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ف للنبي صلى الله عليه وسلم، نقله شيخنا</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ح ث ر 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ثرفة، أهمله الجوهري، وقال ابن دريد، هي الخشونة، والحمرة تكون في العين</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ثرفه عن موض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عزعه وحركه، وليس بثبءت</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حث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يء من ي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بدد، في بعض اللغات</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ح ث 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ثف، بالكسر، وككتف أهمله الجوهري، وصاحب اللسان، 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ا لغتان في الحفث، بالكسر، والفحث، ككتف، كما في العباب، والجمع أحثاف</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ح ج ر 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جروف، كعصفور، أهم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دويبة طويلة القوائم أعظم من النملة، كذا في العباب والتكملة، وقال أبو حات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عجروف بالعين كما سيأتي</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 ح 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جف،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روس من جلود خاص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جلود الإبل مقورة، بلا خشب، ولا عقب، 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طارق بعضها ببعض، وكذلك الدرق، وأنشد ابن فارس</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يمنعنا القوم مـاء الـفـرات                      وفينا السيوف وفينا الحجف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العميث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ج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دور، على التشبيه بالتروس، واحدتهما حجفة بالتحريك أيضا، ومنه الحديث</w:t>
      </w:r>
      <w:r>
        <w:rPr>
          <w:rFonts w:cs="MS Sans Serif;Times New Roman" w:ascii="MS Sans Serif;Times New Roman" w:hAnsi="MS Sans Serif;Times New Roman"/>
          <w:color w:val="0000FF"/>
          <w:rtl w:val="true"/>
        </w:rPr>
        <w:t xml:space="preserve">: ) </w:t>
      </w:r>
      <w:r>
        <w:rPr>
          <w:rFonts w:ascii="MS Sans Serif;Times New Roman" w:hAnsi="MS Sans Serif;Times New Roman" w:cs="MS Sans Serif;Times New Roman"/>
          <w:color w:val="0000FF"/>
          <w:rtl w:val="true"/>
        </w:rPr>
        <w:t>أنه صلى الله عليه وسلم أتى بسارق سرق حجفة، فقطع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شد الجوهري للراجز وهو سؤر الذئب</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بال عين عن كراها قد جفت</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سبلة تستن لـمـا عـرفـت</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ارا لليلي بعد حول قد عفـت</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ل جوز تيهاء كظهر الحجفت ي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ب جوز تيهاء،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عرب من إذا سكت على الهاء جعلها تاء،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ذا طلحت، وخبز الذرت، قال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م طيئ</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جز المذكور مداخل، وقد أنشده صاحب اللسان على الصواب، فانظره</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بعض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جاف، كغ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شى البطن عن تخمة، أو من شيء لا يلائم لغة في تقديم الجيم</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جحوف، والمجحوف واحد، وأنشد الليث</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ل أيها الدارىء كالمنكوف</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تشكي مغلة المحجوف 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جز لرؤبة، والدارى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 درأت غد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خرجت</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الأعرابي، والمنكو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شتكي نكفته، وهي أصل اللهزمة، نقله الأزهري هكذا،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كفتان اللتان في رأدي اللحيين، كما سيأتي، وعلى كل حال فكلام المصنف لا يخلو عن نظر، فإن الذي ذكره إنما هو تفسير المنكوف، لا المحجوف، وإنما المحجو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به مغس في بطنه شديد، فتأمل</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جيف، كأم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وت يخرج من الجوف كالجحيف</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جتحف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خلصه</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جتحف ال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ازه</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جتحف نفسه عن كذ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ظلفها، وكذلك اجتحفها</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حاج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احب الحجفة المقاتل، نقله الجوهري</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حاجف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عارض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اجفت فلا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عارضته ودافعته، نقله الجوهري</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نحج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ضرع، نقله الصاغاني</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ح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من أسمائهم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ذورة بن حجفة، من شعرائهم، قاله ثعلب، كذا في اللسان</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ح ذ ر 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76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ذرف، بفتح الراء، أي على صيغة اسم المفعول، أهلمه الجوهري، وصاحب اللسان، 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شيء المسوي، نحو الحافر والظلف</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حذ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ملوء من الأواني</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 حذرف، كزب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ية الضبع</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حات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ه حذرفوت، كعنكب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اله فسيط،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ه قلامة الظفر، أو الحذرف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امة الظفر، 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عمه قوم، وليس بثبت</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ح ذ 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ذفه، يحذفه، حذ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قطه، وحذفه من شع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خذه، وكذا من ذنب الدابة، كما في الصحاح،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ذفه حذ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ه من طرفه، والحجام يحذف الشعر، من ذل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ذفه بالعص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ه، ورماه بها،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 ما بين حاذف وقاذ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ذف بالعصا، والقاذف بالحجر، وفي المثل</w:t>
      </w:r>
      <w:r>
        <w:rPr>
          <w:rFonts w:cs="MS Sans Serif;Times New Roman" w:ascii="MS Sans Serif;Times New Roman" w:hAnsi="MS Sans Serif;Times New Roman"/>
          <w:rtl w:val="true"/>
        </w:rPr>
        <w:t xml:space="preserve">: ) </w:t>
      </w:r>
      <w:r>
        <w:rPr>
          <w:rFonts w:ascii="MS Sans Serif;Times New Roman" w:hAnsi="MS Sans Serif;Times New Roman" w:cs="MS Sans Serif;Times New Roman"/>
          <w:rtl w:val="true"/>
        </w:rPr>
        <w:t xml:space="preserve">إياي وأن يحذف أحدكم الأرن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كاه سيبويه عن العرب،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 يرميها أحد، وذلك لأنها مشؤومة يتطير بالتعرض لها، فالحذف يستعمل في الضرب والرمي معا،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ذ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مي عن جانب، والضرب عن جان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ذف في مشي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حرك جنبه وعجزه، قاله النض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حذ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دانى خطوه، عنه أيض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ذف فلانا بجائ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وصله بها، نقله الزمخشري، وحذف السلام، حذ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ففه، ولم يطل القوم به، وهو مجاز أيضا، ومنه الحديث</w:t>
      </w:r>
      <w:r>
        <w:rPr>
          <w:rFonts w:cs="MS Sans Serif;Times New Roman" w:ascii="MS Sans Serif;Times New Roman" w:hAnsi="MS Sans Serif;Times New Roman"/>
          <w:rtl w:val="true"/>
        </w:rPr>
        <w:t xml:space="preserve">: ) </w:t>
      </w:r>
      <w:r>
        <w:rPr>
          <w:rFonts w:ascii="MS Sans Serif;Times New Roman" w:hAnsi="MS Sans Serif;Times New Roman" w:cs="MS Sans Serif;Times New Roman"/>
          <w:rtl w:val="true"/>
        </w:rPr>
        <w:t xml:space="preserve">حذف السلام في الصلاة سنة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ويدل عليه حديث النخعي</w:t>
      </w:r>
      <w:r>
        <w:rPr>
          <w:rFonts w:cs="MS Sans Serif;Times New Roman" w:ascii="MS Sans Serif;Times New Roman" w:hAnsi="MS Sans Serif;Times New Roman"/>
          <w:rtl w:val="true"/>
        </w:rPr>
        <w:t xml:space="preserve">: ) </w:t>
      </w:r>
      <w:r>
        <w:rPr>
          <w:rFonts w:ascii="MS Sans Serif;Times New Roman" w:hAnsi="MS Sans Serif;Times New Roman" w:cs="MS Sans Serif;Times New Roman"/>
          <w:rtl w:val="true"/>
        </w:rPr>
        <w:t xml:space="preserve">التكبير، جزم والسلام جز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ه إذا جزم السلام وقطعه، فقد خففه وحذف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ذافة، ككنا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حذفته من الأديم وغيره، نقله الجوهري والصاغاني، هكذا خص اللحياني به حذافة الأديم،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ا حذف من شيء فطرح، ويق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في رحله حذافة، نقله الجوهري، ولم يفسره،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شيء من الطعام، وقال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شيء قليل من الطعام وغيره، وهي ما حذف من وشائظ الأديم ونحو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ول أكل فما أبقي حذافة، وشرب فما ترك شفافة وهو مجاز، و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ل الطعام فما ترك منه حذافة، واحتمل رحله فما ترك منه حذافة، قال الأزهري، وأصحاب أبي عبيد رووا هذا الحرف في باب الن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ذافة، بالقاف، وأنكره شمر، والصواب ما قاله ابن السكيت، ونحو ذلك قاله اللحياني بالفاء، في نوادر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ذف،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لد بن جعفر بن كلاب، وفيها يقو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ن يك سائلا عني فإنـي                      وحذفه كالشجا تحت الوريد الحذفة، كهم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أة القصيرة، نقله الصاغا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ذافة، كثم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بطن من قضاعة، منهم محمد، وإسحاق ابنا يوسف الحذافيان، الصنعانيان، روى عنهما عبيد بن محمد الكشوري، وروى محمد عن عبد الرزاق الصنعاني، قال الحافظ، وذكر الدارقطني، أن الذي من قضاعة نسب إلى جشم والحارث اني بكر يقال 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و الحذاقية، بالق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م من قال بالفاء</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جه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ذيفة بن أسيد ابن خالد، أبو سريجة الغفاري، بايع تحت الشجرة، وتوفي بالكوف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ذيفة بن أوس له نسخة عند أولاده، قال النسائي وحد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ذيفة بن عبيد المرادي أدرك الجاهلية، وشهد فتح مصر</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76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ذيفة بن اليمان، واسم أبيه حسل،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سيل، تبن جابر بن عمرو، وأبو عبد الله العبسي،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يمان لقب جدهم جروة بن الحارث، كما سيأتي، توفي سنة </w:t>
      </w:r>
      <w:r>
        <w:rPr>
          <w:rFonts w:cs="MS Sans Serif;Times New Roman" w:ascii="MS Sans Serif;Times New Roman" w:hAnsi="MS Sans Serif;Times New Roman"/>
        </w:rPr>
        <w:t>36</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ذ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ان آخران أزدي روى عنه جنادة الأزدي في صوم الجمعة، وذلك غلط وبارقي يحدث عنه أبو الخير مرثد اليزني، وهو الأزدي بعينه، وفيه نزاع، غير منسوبين صحابيون، رضي الله تعالى عنه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حذ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ق، نقله الليث، زاد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قطوع، وأنشد الليث قول الأعش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عدا حوله الندامي فما ين                      فك يؤتى بموكر محذوف ورواه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جذوف، بالجيم، وبالدال، والذال، ومثله وروى أبو عبيد</w:t>
      </w:r>
      <w:r>
        <w:rPr>
          <w:rFonts w:cs="MS Sans Serif;Times New Roman" w:ascii="MS Sans Serif;Times New Roman" w:hAnsi="MS Sans Serif;Times New Roman"/>
          <w:rtl w:val="true"/>
        </w:rPr>
        <w:t xml:space="preserve">: ) </w:t>
      </w:r>
      <w:r>
        <w:rPr>
          <w:rFonts w:ascii="MS Sans Serif;Times New Roman" w:hAnsi="MS Sans Serif;Times New Roman" w:cs="MS Sans Serif;Times New Roman"/>
          <w:rtl w:val="true"/>
        </w:rPr>
        <w:t xml:space="preserve">مندوف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ذوف، فما رواه غير الليث</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بعه الزمخش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حذوف في العرو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سقط من آخره سبب خفيف، مثل قول امرىء القي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يار لهند الرباب وفرتني                      ليالينا بالنعف من بدلان فالضرب محذوف</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تؤ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يرة، هكذا وجد في سائر النسخ، وهو مكرر، ولعله سقط من هنا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نعاج، كما هو في العباب، فالأولى تكون للمرأة، والثانية للنعاج، وهو الصواب إن شاء الله تعالى، ولو جمعها في موضع كما فعله الصاغاني لأصا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ذف،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ئر، نقله الصاغاني، أ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 صغار، 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بعربي محض، وهو شبيه بحذف الغنم، 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نم سود صغار حجازية أي من غنم الحجاز، الواحدة حذفة وبه فسر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تراصلوا بينكم في الصلاة، لا تتخللكم الشياطين كأنها بنات حذف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وفي رواية</w:t>
      </w:r>
      <w:r>
        <w:rPr>
          <w:rFonts w:cs="MS Sans Serif;Times New Roman" w:ascii="MS Sans Serif;Times New Roman" w:hAnsi="MS Sans Serif;Times New Roman"/>
          <w:rtl w:val="true"/>
        </w:rPr>
        <w:t xml:space="preserve">: ) </w:t>
      </w:r>
      <w:r>
        <w:rPr>
          <w:rFonts w:ascii="MS Sans Serif;Times New Roman" w:hAnsi="MS Sans Serif;Times New Roman" w:cs="MS Sans Serif;Times New Roman"/>
          <w:rtl w:val="true"/>
        </w:rPr>
        <w:t xml:space="preserve">كأولاد الحذف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زعمون أنها على صورة هذه الغنم، وقا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ضحت الدار فقرا لا أنيس بهاإلا القهاد مع القهبي والحذف استعارة للظباء، وقيل الحذ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اد الغنم عا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جرشية يجاء بها من جرش اليمن، وهي صغار جرد بلا أذناب، ولا آذان قاله ابن شمي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ذ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اغ الصغير الذي يؤك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بق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راب الأبيض الجناح، والحذ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غار السود، والواحدة حذفة، وهي الزيغان التي تؤك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ذف من الحب ورقه، كذا في العباب، ونص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ذف الز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ق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 على حذفاء أبيهم، كشركاء، هكذا نقله أبو عمرو في كتاب الحروف، ولم يفسر، ونقله الصاغاني هكذا، ولم يفسره أيضا، كأنهم أراد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سيرته وطريقت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ذافة، بالفتح مشد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ست، وقد حذف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خرجت منه ريح، قاله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ذن حذفاء، كأنها حذفت،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ذفه تحذي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أه وصنعه، قال الجوهري، وهو مجاز، وأنشد لامرىء القيس يصف فرس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ا جبهة كسراة المجن                      حذفه الصانع المقتدر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ذيف الش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طريره وتسويته، وإذا أخذت من نواحيه ما تسويه به فقد حذفته، وأنشد قول امرىء القي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نض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حذيف في الط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جعل سكينية، كما تفعل النصار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ذف الصانع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واه تسوية حسنة، كأنه حذف كل ما يجب حذفه حتى خلا من كل عيب وتهذب</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76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ذ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عة من الثوب، وقد احتذف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ذف رأسه بالسيف حذفا ضربه فقطع منه قطعة، نقله الجوهري، وحذفه حذ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ه عن جانب، أو رماه ع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ذ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 الشيء من الطرف، كما يحذف ذنب الدا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ذافي،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حش، عن ابن عباد،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تصحيف، صوابه بالقاف، وقد جاء ذكره في الحديث</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محذف الكلام،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هذب حسن خال من كل عيب، وهو مجاز، وقيل لابنة الخ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لصبيان 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ذفة الكلام، الذي يطيع أمه ويعصي عمه، والتاء للمبالغ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ثم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ذافة بن نصر بن غانم العدوي، أدرك النبي صلى الله عليه وسلم، قال ال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وفي في طاعون عموا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ذافي بن حميد بن المستنير ابن حذافي العمي، عن آبائه، وعنه الطبرا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ذافة بن جم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ن من قريش، منهم عثمان بن مظعون الحذافي، رضي الله عنه، ذكره ابن السمعاني وآل بيته، ومنهم عبد الله بنث حذافة السهمي، وفيه يقول حسان بن ثابت، لما أرسله النبي صلى الله عليه وسلم بكت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ل لرسل النب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صاح إلى الناس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شجاع ودحية بن خليفه والحذافي من عمارة سهم اتقوا الله في أداء الوظيفه </w:t>
      </w:r>
      <w:r>
        <w:rPr>
          <w:rFonts w:ascii="MS Sans Serif;Times New Roman" w:hAnsi="MS Sans Serif;Times New Roman" w:cs="MS Sans Serif;Times New Roman"/>
          <w:color w:val="009716"/>
          <w:rtl w:val="true"/>
        </w:rPr>
        <w:t xml:space="preserve"> ح ر ج 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ج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جع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يح الباردة، نقله الجوهري، وزاد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يدة الهبوب من يبس، قال الفرزدق</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اغبر آفاق السماء وهتـكـت                      ستور بيوت الحي نكباء حرجف 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يلة حرج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اردة الريح، عن أبي علي في التذكر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ح ر ش 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شف، كجع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وس السمك، نقله الجوهري، وهو قول الليث، وغلط ابن دريد حيث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ضرب من السم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شف، والصواب ما ذكره الليث، نبه عليه الصاغان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ش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غار الطير والنعام، وصغار كل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شفة، والحرشف، من الد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كه، نقله الأزهري، شبه بحرشف السمك التي على ظهرها، وهي فلوسه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غير حرشف رجال، وهم الضعفاء، والشيوخث، الحرش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الة، وبه فسر قول امرىء القي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م حرشف مبثوث                      بالجو إذ تبرق النعال وكذا قول الفرزدق</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زحف ألوف من رجال ومن قنا                      وخيل كريعان الجراد وحرشف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ش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زين به السلاح، وهي فلوس من فضة، وهو بعينه حبك الدرع الذي ذكره قريبا، فهو تكرا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ش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ت شائك خشن قاله أبو نص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ت عريض الورق، 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خضر مثل الحرشاء، غير أنه أخشن منها وأعرض، وله زهرة حمراء،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ه بالبادية،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رسيته كنكر كجعفر، الكاف الثانية معج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قول أبي نص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كى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ش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ض الغليظة،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من كتاب الاعتقاب، من غير سماع، كالحرشف، بالضم، وهذه عن ابن عبا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ش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اد كثير، وبه فسر قول امرىء القيس، وقول الفرزدق السابق ذكرنهما، وقال الراج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أيها الحرشف ذا الأكل الكدم</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76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 شبه أيضا كتيبة العسكر، والحرش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دس، يماني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سنا الحرشف، قاله النضر، ويقال للحجارة التي تنبت على شط الب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شف</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ح ر 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ف من كل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فه وشفيره وحده، ومن ذلك حرف الجبل، و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لاه المحدد، نقله الجوهري، و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ف من الج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نتأ في جنبه منه كهيئة الدكان الصغير أو نحو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رف أيضا في أعلاه، ترى له حرفا دقيقا مشفيا على سواء ظهره، 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حرف الج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ف، كعنب، ولا نظير له سوى طل وطلل،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سمع غيرهما، كما في العباب،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 كان الحرف غير مضاعف</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حد حروف التهجي الثمانية والعشرين، سمي بالحرف الذي هو في الأصل الطرف والجانب، قال الفراء، و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حروف المعجم كلها مؤنثة، وجوزوا التذكير في الألف، كما تقدم ذلك عن الكسائي واللحياني في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أ ل ف</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قة الضامرة الصلبة، شبهت بحرف الجبل، كذا في الصحاح، وفي العباب، تشبيها لها بحرف السيف، زاد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هزالها ومضائها في السير،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نجيبة الماضية التي أنضتها الأسفار شبهت بحرف السيف من مضائها ونجائها ودقتها، أو هي المهزولة، نقله الجوهري، وعن الأصمع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رفت ناق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هزلتها،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يره يقول بالثاء، أو هي العظيمة، تشبيها لها بحرف الجبل، هذا بعينه قول الجوهري، كما تقد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لذي الر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الية حرف سنـاد يشـلـهـا                      وظيف أزج الخطو ريان سهوق فلو كان الحرف مهزولا لم يصفها بأنها جمالية سناد ولا أن وظيفها ريان وهذا البيت ينقض تفسير م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قة حرف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هزولة فشبهت بحرف كتابة، لدقتها وهزالها وقال أبو العباس في تفسير قول كعب بن زه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ف أخوها أبوها من مهجنة                      وعمها خالها قوداء شملـيل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صف الناقة بالحرف لأنها ضامر وتشبه بالحرف من حروف المعجم وهوالألف، لدقتها وتشبه بحرف الجبل إذا وصفت بالعظم قال ابن الأعرابي</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ل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ل حرف إنما تخص به الناق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خالد بن زهير الهذلي</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ى ما تشأ أحملك والرأس مائلعلى صعبة حرف وشيك طمورها كنى بالصعبة الحرف عن الداهية الشديدة وإن لم يكن هنالك مرك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سيل الماء وآرام سود ببلاد سلي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رف عند النحاة أي في اصطلاح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جاء لمعنى ليس باسم ولا فعل وما سواه من الحدود فاسد ومن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ف</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الأداة التي تسمى الرابطة لأنها تربط الاسم بالاسم والفعل بالفعل، كعن وعلى ونحوهما 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دل على معنى في غيره ومن ثم لم ينفك عن اسم أو فعل يصحبه إلا في مواضع مخصوصة حذف فيها الفعل واقتصر على الحرف فجرى مجرى النائب، نحو 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عم وبلى، وأي وإنه، ويا زيد، وقد، في مثل قول النابغة الذبيا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د الترحل غير أن ركابنا                      لما تزل برحالنا وكأن قد</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76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ستاق ح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حية بالأنبار، وضبطه الصاغاني بضم الحاء، وكذا في مختصر المعجم، ففيه مخالفة للصواب ظاهر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ف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حيته، وفلان على حرف من أم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ناحية منه؛ كأنه ينتظر ويتوقع، فإن رأى من ناحية ما يحب، وإلا مال إلى غي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على حرف من أم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ناحية منه، إذا رأى شيئأ لا يعجبه عدل عنه، وفي التنزيل العزيز</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ومن الناس من يعبد الله على ح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على وجه واحد،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لم ير ما يحب انقلب على وجهه،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ن يعبده على السراء لا الضراء،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أن الخير والخصب ناحية، والضر والشر، والمكروه ناحية أخرى، فهما حرفان، وعلى العبد أن يعبد خالقه على حالتي السراء والضراء، ومن عبد الله على السراء وحدها دون أن يعبده على الضراء يبتليه الله بها، فقد عبده على حرف، ومن عبده كيفما تصرفت به الحال، فقد عبده عبادة عبد مقر بأن له خالقا يصرفه كيف شاء وأنه إن أمتحنه بالأواء، وأنعم عليه بالسراء، فهو في ذلك عادل، أو متفضل أو على شك، وهذا قول الزجاج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فإن أصابه خ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خصب وكثرة مال،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اطمأن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ضي بدينه</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إن أصابته فتنة</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اختي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جدب وقلة ما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قلب على وجه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ع عن دينه إلى الكفر وعبادة الأوثان، أو على غير طمأنينة على أمره، وهذا قول ابن عرف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دخل في الدين ممتكنا، ومرجعه إلى قول الزجاج</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76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صلى الله عليه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زل القرآن على سبعة أحرف، كلها شاف كاف، فاقرؤوا كما علمتم</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على سبع لغات من لغات العرب،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معناه أن يكون في الحرف الواحد سبعة أوجه، هذا لم يسمع به، زاد غير أبي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إن جاء على سبعة أو عشرة أو أكثر، نحو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ملك يوم الدين وعبد الطاغوت، 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كن ال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ه اللغات السبع متفرقة في القرآن، فبعضه بلغة قريش، وبعضه بلغة أهل اليمن، وبعضه بلغة هوازن، وبعضه بلغة هذيل، وكذلك سائر اللغات، ومعانيها في هذا كله واحدة، ومما يبين ذلك قول ابن مسعود رضي الله عنه</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إني قد سمعت القرأة، فوجدتهم متقاربين، فاقرؤوا كما علمتم، إنما هو كقول أحد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م، وتعال، وأق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أقوال غير ذلك، هذا أحسنها، وروى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ن أبا العباس النحو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 واحد عصر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ارتضى ما ذهب إليه أبو عبيد، واستصوب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ه السبعة الأحرف التي معنضاها اللغات، غير خارجة من الذي كتب في مصاحف المسلمين، التي اجتمع عليها السلف المرضيون، والخلف المتبعون، فمن قرأ بحرف ولا يخالف المصحف بزيادة أو نقصان، أو تقديم مؤخر، أو تأخير مقدم، وقد قرأ به إمام من أئمة القراء المشتهرين في الأمصار، فقد قرأ بحرف من الحروف السبعة التي نزل القرآن بها، ومن قرأ بحرف شاذ يخالف المصحف، وخالف في ذلك جمهور القراء المعروفين فهو غير مصيب، وهذا مذهب أهل الدين والعلم، الذين هم القدوة، ومذهب الراسخين في علم القرآن قديما وحديثا، وإلى هذا أومأ أبو بكر بن الأنباري من كتاب له ألفه في اتباع ما في المصحف الإمام، ووافقه على ذلك أبو بكر بن مجاهد مقرىء أهل العراق، وغيره من الأثبات المتقي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جوز عندي غير قالوا، والله تعالى يوفقنا للاتباع، ويجنبنا الابتداع، آمي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رف لعياله، يحرف من حد ض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كسب من ههنا وههنا، مثل يقرش ويقترش، قاله الأصمع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ف الشيء عن وجهه حر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رف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ف عينه حرف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صدر، وليست لل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ها بالميل، وأنشد ابن الأعراب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زرقاوين لم تحرف ولما                      يصبها عائر بشفير ماق أر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تحرفا، فأقام الواحد مقام الاثني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ي عنه محرف، و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صرف، بمعنى واحد، نقله أبو عبيد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 أبي كبير الهذ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زهير هل عن شيبة من محرف                      أم لا خلود لباذل مـتـكـلـف ويروي</w:t>
      </w:r>
      <w:r>
        <w:rPr>
          <w:rFonts w:cs="MS Sans Serif;Times New Roman" w:ascii="MS Sans Serif;Times New Roman" w:hAnsi="MS Sans Serif;Times New Roman"/>
          <w:rtl w:val="true"/>
        </w:rPr>
        <w:t xml:space="preserve">: ) </w:t>
      </w:r>
      <w:r>
        <w:rPr>
          <w:rFonts w:ascii="MS Sans Serif;Times New Roman" w:hAnsi="MS Sans Serif;Times New Roman" w:cs="MS Sans Serif;Times New Roman"/>
          <w:rtl w:val="true"/>
        </w:rPr>
        <w:t>من مص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عنى محرف ومص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تنحي، والمحرف أيض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جلس والمحتءف، بفتح ال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يحترف، فيه الإنسان، ويتقلب ويتصرف، ومنه قول أبي كبير أيض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زهـــير إن أخـــا لـــنـــا ذا مـــرة                      جلـد الـقـوى فـي كـل سـاعة مـحـــرف</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رقته يوما بجانب نخلةسبق الحمام به زهير تلهفي 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ف في ماله، بالضم،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فى، حرف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 منه شيء، وقد ذكر أيضا في الجيم</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76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رف،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 الرشاد، واحدته حرفة، 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ذي تسميه العامة حب الرشاد،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 كالخرد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القاسم عبد الرحمن بن عبيد الله بن عبد الله بن محمد بن الحسين وأبوه، وجده المذكوران، سمع عبد الرحمن النجاد، وحمزة الدهقان، وغيرهما، وجده روى عن حمدان بن علي الوراق، وحدث أبوه أيضا، وموسى بن سهل الوش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خ أبي بكر الشافعي، والحسن بن جعفر البغدادي، سمع أبا شعيب الحراني، الحرفيون المحدثون؛ نسبة إلى بيع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ف، وقال 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ى بيع البزو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حرفة، بالضم، والكسر، ومنه قول عمر رضي الله تعالى عنه</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لحرفة، أحدهم أشد على من عيل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بط بالوجهين،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غناء الفقير، وكفاية أمرشه أيسر على من إصلاح الفاسد،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لعدم حرفة أحدهم والاغتماء لذلك أشد على من فقره، كذا في النهاي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ف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عمة والصناعة التي يرتزق منها، وهي جهة الكسب، ومنه ما يروي عنه رضي الله عنه</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إني لأرى الرجل فيعجبني، فأ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 له حر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سقط من عي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ما اشتغل الإنسان به وضرى به من أي أمر كان، فإنه عند العرب يسمى صنعة وحرفة، 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نعة وحرفة، 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نعة فلان أن يعمل كذا، وحرفة فلان أن يفعل كذا، يريدون دأبه وديدنه؛ لأنه ينحرف إليها أي يميل،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ف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يعته أو صنعت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اهما صحيحان في المعن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الحريف،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يد الله ابن أبي ربيعة، وفي نسخ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 ربيعة السوائي، المحدث الصواب أنه تابعي، هكذا ضبطه الدولابي، بالحاء المهملة، وخالفه ابن الجارود فأعجم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ريف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املك، كما في الصحاح، في حرفت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صنع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استعمال أكثر العجم إياه في معنى النديم والشريب، ومنه أيضا يستفاد استعمال أكثر الترك إياه في معرض الذم، بحيث لو خاطب به أحدهم صتحبه لغض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حراف، كمح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يل الذي تقاس به الجراحات، نقله الجوهري، أنشد للقطامي، يذكؤ جراح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ذا الطبيب بمحرافيه عالجهازادت على النقر أو تحريكها ضجما ويروي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الن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ورم،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وج الد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رفان، كعثمان علم سمي به، من ح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كس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رف الرجل فهو محرف نما ما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لح، وكثر نقله الجوهري عن الأصمعي، وغيره يقول بالثاء كما تقد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ق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زل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حرف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د على عياله، عن ابن الأعراب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جازي على خير أو شر، عنه أيض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حر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غيير والتبديل ومنه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يحرفونه وقوله تعالى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حرفون الكلم عن مواضعه، وهو في القرآن والكل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غيير الحرف عن معناها، والكلمة عن معناها، وهي قريبة الشبه كما كانت اليهود تغير معانى التوراة بالأشبا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أبي هريرة رضي الله عنه</w:t>
      </w:r>
      <w:r>
        <w:rPr>
          <w:rFonts w:cs="MS Sans Serif;Times New Roman" w:ascii="MS Sans Serif;Times New Roman" w:hAnsi="MS Sans Serif;Times New Roman"/>
          <w:rtl w:val="true"/>
        </w:rPr>
        <w:t xml:space="preserve">: ) </w:t>
      </w:r>
      <w:r>
        <w:rPr>
          <w:rFonts w:ascii="MS Sans Serif;Times New Roman" w:hAnsi="MS Sans Serif;Times New Roman" w:cs="MS Sans Serif;Times New Roman"/>
          <w:rtl w:val="true"/>
        </w:rPr>
        <w:t xml:space="preserve">أمنت بمحرف القلوب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مصرف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مميلها ومزيلها، وهو الله تعالى،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محرك</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76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حر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 القلم محرف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م مح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عدل بأحد حرفيه عن الآخر،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خال أذنيه إذا تحرف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خافية أو قلما محرفا وقال محمد بن العفيف الشيراز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ي صفات القط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ا المحرف،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ئته أن تحرف السكين في حال القط، وذلك على ضرب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ئم، ومصوب فما جعل فيه ارتفاع الشحمة كارتفاع القشرة فهو قائم، وما كان القشر أعلى من الشحم فهو مصوب وتحكمه المشاهدة والمشافهة، وإذا كان السن اليمنى أعلى من اليسري،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م محرف، وإن تساويا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م محرف، وإن تساويا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لم مستو، وتقدم للمصنف ف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ج ل ف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 عبد الحميد الكاتب لسلم</w:t>
      </w:r>
      <w:r>
        <w:rPr>
          <w:rFonts w:cs="MS Sans Serif;Times New Roman" w:ascii="MS Sans Serif;Times New Roman" w:hAnsi="MS Sans Serif;Times New Roman"/>
          <w:rtl w:val="true"/>
        </w:rPr>
        <w:t xml:space="preserve">: ) </w:t>
      </w:r>
      <w:r>
        <w:rPr>
          <w:rFonts w:ascii="MS Sans Serif;Times New Roman" w:hAnsi="MS Sans Serif;Times New Roman" w:cs="MS Sans Serif;Times New Roman"/>
          <w:rtl w:val="true"/>
        </w:rPr>
        <w:t xml:space="preserve">وحرف القطة وأيمنه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ر الكلام هناك واحرو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 وعدل، كانحرف وتحرف، نقله الجوهري،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ا مال الإنسان عن شيء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تحرف، وانحرف، واحرورف، وأنشد الجوهري للراجز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 و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عجاج يصف ثورا يحفر كناسا</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 أصاب عدواء احرورف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ها وولاها ظلوفا ظلفـ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إن أصاب موانع، وعدواء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انع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اهد الانحراف حديث أبي أيوب رضي الله عنه</w:t>
      </w:r>
      <w:r>
        <w:rPr>
          <w:rFonts w:cs="MS Sans Serif;Times New Roman" w:ascii="MS Sans Serif;Times New Roman" w:hAnsi="MS Sans Serif;Times New Roman"/>
          <w:rtl w:val="true"/>
        </w:rPr>
        <w:t xml:space="preserve">: ) </w:t>
      </w:r>
      <w:r>
        <w:rPr>
          <w:rFonts w:ascii="MS Sans Serif;Times New Roman" w:hAnsi="MS Sans Serif;Times New Roman" w:cs="MS Sans Serif;Times New Roman"/>
          <w:rtl w:val="true"/>
        </w:rPr>
        <w:t xml:space="preserve">فوجدنا مراحيض بيت قبل القبلة، فننحرف ونستغفر الل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اهد التحرف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ا متحرفا لقتال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تطردا يريد الكر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رفه بسو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فأه، وجازا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حارف أخاك بسو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لا تجازه بسوء صنيعه تقايسه، وأحسن إذا أساء، واصفح عنه، والذي يظهر أن المحار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جازاة مطلقا، سواء بسوء أو بخير، ويدل لهذا الحديث</w:t>
      </w:r>
      <w:r>
        <w:rPr>
          <w:rFonts w:cs="MS Sans Serif;Times New Roman" w:ascii="MS Sans Serif;Times New Roman" w:hAnsi="MS Sans Serif;Times New Roman"/>
          <w:rtl w:val="true"/>
        </w:rPr>
        <w:t xml:space="preserve">: ) </w:t>
      </w:r>
      <w:r>
        <w:rPr>
          <w:rFonts w:ascii="MS Sans Serif;Times New Roman" w:hAnsi="MS Sans Serif;Times New Roman" w:cs="MS Sans Serif;Times New Roman"/>
          <w:rtl w:val="true"/>
        </w:rPr>
        <w:t>إن العبد ليحارف عن عم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ير أو الشر، قال ابن الا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يجاز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حا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قايسة بالمحراف،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ايسة الجرح بالمسبار،،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ا زل عن رأس الشجيج المحرف والمحارف، بفتح ال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دود المحرو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خلاف 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بارك، وأنشد للراج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ارف بالشاء والأباعر</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بارك بالقلعي الباتـر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ا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ذي لا يصيب خيرا من وجه توجه ل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ذي قتر رزق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ذي لا يسعى في الكسب، وقيل رجل محا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قوص الحظ، لا ينمو له مال، وقد تقدم ذلك أيضا في الجيم، وهما لغت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م، في الحديث</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سلط عليهم موت طاعون ذفيف يحرف القل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ميلها ويجعلها على حرف،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نب وطرف، وير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حوف، بالواو وسيأتي، ومنه الحديث الآخر</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وقال بيده فحرف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 يريد القتل، ووصف بها قطع السيف بحد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فا الرأ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ق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رف السفينة والن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نبهم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ع الح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ع الحرف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ف كعن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رف عن الشيء حر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 وانحراف مزاج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حرف، تحريفا، والتحر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حريك، والحراف،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مان</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77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حارف، بفتح ال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ذي يحترف بيديه ولا يبلغ كسبه ما يقيمه وعياله، وهو المحروم الذي أمرنا بالصدقة عليه؛ لإنه قد حرم سهمه من الغنيمة، لا يغزو مع المسلمين، فبقي محروما، فيعطي من الصدقة ما يسد حرمانه، كذا ذكره المفسرون في قوله تعالى</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وفي أموالهم حق للسائل والمحرو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حت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كتسب لعياله من هنا وه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حت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ان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حورف كسب 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شدد عليه في معاملته، وضيق في معاشه، كأنه ميل برزقه ع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حرف،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ذهب ماله</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حرف، كمن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بار الجرح،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ارف ومحاريف، قال الجعد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عوت لهفك بعد فاقرة                      تبدي محارفها عن العظم وقال الأخف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حار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حدها محرفة، قال ساعدة بن جوية الهذل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إن يك عتاب أصاب بسهمـه                      حشاه فعناه الجوى والمحارف والمحار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به المفاخرة، قال ساعدة أيض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إن تك قسر أعقبت من جنيدبفقد علموا في الغزو كيف نحارف وقال السك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كيف محارفتنا لهم،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عاملتنا، كما تقول للجر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حرفت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ما عملك ونسبك</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رف، والحراف، بضمه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ية مظلم اللون، يضرب إلى السواد، إذا أخذ الإنسان لم يبق فيه دم إلا خرج</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را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عم يحرق اللسان والفم، وبصل حريف</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 كسكي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حرق الفم، وله حرارة،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ل طعام يحرق فم آكله بحرارة مذاقه حري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حرف لعيا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كسب من كل حرف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ح ر ق 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ق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ظم الحجب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س الورك،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يض إذا طالت ضجعته دبرت حراقفه، نقله الجوهري، وأنشد ابن الأعراب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يسو بهدين في الحروب إذا                      يعقد فوق الحراقف النطق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رقفت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جتمع رأس الفخذ والورك حيث يلتقيان من ظاه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رقوق، كعصفور</w:t>
      </w:r>
      <w:r>
        <w:rPr>
          <w:rFonts w:cs="MS Sans Serif;Times New Roman" w:ascii="MS Sans Serif;Times New Roman" w:hAnsi="MS Sans Serif;Times New Roman"/>
          <w:color w:val="0000FF"/>
          <w:rtl w:val="true"/>
        </w:rPr>
        <w:t>: )</w:t>
      </w:r>
      <w:r>
        <w:rPr>
          <w:rFonts w:ascii="MS Sans Serif;Times New Roman" w:hAnsi="MS Sans Serif;Times New Roman" w:cs="MS Sans Serif;Times New Roman"/>
          <w:color w:val="0000FF"/>
          <w:rtl w:val="true"/>
        </w:rPr>
        <w:t>الدابة المهرولة، نقله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قد بدت حراقيفه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رفو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ؤيبة من الأحناش</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حرنقفة، بضم الحاء وفتح الراء وسكون النون وكسر القا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صيرة من النساء، ذكره الأزهري في الخماس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رقف الحمار الأت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ذ بحراقفها، نقله الصاغاني هكذ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رقف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ضع رأسه على حرفقتي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ح ز ن ق 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زنفقة، بالضم وفتح الزاي وكسر القاف، أهمله الجماعة 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لقصيرة من النساء،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تصحيف، والصواب بالراء المهملة، كما تقدم عن ابن دري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ح س 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سف التمر، يحسفه حسفا نقاه من الحساف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سافة، ككنا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ناثر من التمر الفاسد كذا في الصحاح،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سافة في التمر خا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سقط من أقماعه وقشوره وكسره، قاله اللحياني،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سافة الت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شوره ورديئه</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77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سا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يظ، والعداوة، كالحسيفة، كسفينة في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في الغيظ والعداوة، يقال، في صدره علي حسيفة وحسا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غيظ وعداوة، 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قلبه عليه كتيفة، وحسيفة، وحسيكة، وسخي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معنى واحد، وبالحسف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معنى الضغين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سر قول الأعش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مات ولم تذهب حسيفة صدره                      يخبر عنه ذاك أهل المقابـر والحسا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اء القليل، نقله شمر، عن ابن الأعرابي، وأنشد لكثي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النبل في نحر الكميت كأنهاشوارع دبر في حسافة مدهن قال ش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ي الحشافة، بالشين أيضا، والمده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خر يستنقع فيها الماء</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سا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قية الطعام، وكذا بقية كل شيء أكل فلم يبق منه إلا قلي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سا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حالة الفضة، نقله الصاغان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سا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وك، مقتضي سياقه أنه بالفتح، وضبطه الصاغاني في التكملة بالتحريك</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سف، بالفتح جري السحاب</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سف، جرسث الحيات، حكاه الأزهري عن بعض الأعراب،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اتوني بشر مبـيت ضـيف                      به حسف الأفاعي والبروص كالحسيف، كأمير، وكذلك الحفيف</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س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صد، كالسحاف بالضم، قال والحس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وق الغنم، وقد حسفته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س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ماع دون الفخذين، وقد حسفها في الجم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سفة، بهاء السحابة الرقي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ئر حسيف، كأمير للتي تحفر في الحجارة فلا، ينقطع ماؤها كثرة، كالخسيف، بالخاء</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ز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 رجع بحسيفه نفسه،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ع، ولم يقض حاجتها،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اجة نفسه، وفي بعض النس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اجته،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سئلوا المعروف لم يبخلوا بهولم يرجعوا طلابه بالحسائف وقال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سف قلبه، كفر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جن وحسك، وقال الف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سف فلان، كع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ذل وأسقط</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حسف الت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خلطه بحسافت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حسيف الشا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لقه،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سف شاربه تحسيف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حسفت الأوب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تمعطت وتطايرت، وكذلك توسفت، كذا في اللسان والمحيط</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تحسف من الن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لا يدع شيئا إلا أكله، كذا في المحيط</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نحسف الشيء في يد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فتت، نقله الجوهر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ساف المائدة، بالضم ما ينتثر فيؤكل، فيرجي فيه الثواب، وحساف الصليان ونحو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بيسه، والجمع أحساف</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الأعرابي الحسو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قصاء الشيء وتنقيت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حسف الجل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قشر، عن ابن الأعراب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من حسافت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من خشارت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سافة الن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ذا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سف القرح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شره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ح ش 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شف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بز اليابس قال مزر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زودوني غير حشف مـرمـد                      نسوا الزيت عنه فهو أغبز شاسف ويروي</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غير شس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ما ب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شف،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دأ التمر، كما في الصحاح، أو هو الضعيف الذي لا نوى له، كالشيص، أو اليابس الفاسد منه، فإنه إذا يبس صلب وفسد، لا طعم له ولا حلاوة، قال امرؤ القيس يصف عقاب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قلوب الطير رطبا ويابسالدي وكرها العناب الحشف البالي</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77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ش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رع البالي، نقله الجوهري، وتكسر شينه، وبهما روى قول قول طرفة، يصف ناقت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طورا به خلف الزميل وتارة                      على حشف كالشن ذاو مجدد والحشفة،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م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صحاح و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فوق الختان، وفي حديث علي رضي الله عنه</w:t>
      </w:r>
      <w:r>
        <w:rPr>
          <w:rFonts w:cs="MS Sans Serif;Times New Roman" w:ascii="MS Sans Serif;Times New Roman" w:hAnsi="MS Sans Serif;Times New Roman"/>
          <w:color w:val="0000FF"/>
          <w:rtl w:val="true"/>
        </w:rPr>
        <w:t>: )</w:t>
      </w:r>
      <w:r>
        <w:rPr>
          <w:rFonts w:ascii="MS Sans Serif;Times New Roman" w:hAnsi="MS Sans Serif;Times New Roman" w:cs="MS Sans Serif;Times New Roman"/>
          <w:color w:val="0000FF"/>
          <w:rtl w:val="true"/>
        </w:rPr>
        <w:t>في الحشفة الدية</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 هي رأس الذكر، إذا قطعها إنسان وجبت عليه الدية كاملة، وفي حديث آخر</w:t>
      </w:r>
      <w:r>
        <w:rPr>
          <w:rFonts w:cs="MS Sans Serif;Times New Roman" w:ascii="MS Sans Serif;Times New Roman" w:hAnsi="MS Sans Serif;Times New Roman"/>
          <w:color w:val="0000FF"/>
          <w:rtl w:val="true"/>
        </w:rPr>
        <w:t>: )</w:t>
      </w:r>
      <w:r>
        <w:rPr>
          <w:rFonts w:ascii="MS Sans Serif;Times New Roman" w:hAnsi="MS Sans Serif;Times New Roman" w:cs="MS Sans Serif;Times New Roman"/>
          <w:color w:val="0000FF"/>
          <w:rtl w:val="true"/>
        </w:rPr>
        <w:t>إذا التقى الختانان، وتوارت الحشفة، وجب الغس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ش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صول الزرع التي تبقى بعد الحصاد، بلغة أهل اليمن، والعجوز الكبيرة، يقال ل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شفة، الحش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ميرة اليابسة، والحش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حة تخرج بحلق الانسان والبعي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شفة  صخرة رخوة حولها سهل من الأرض، أو هي صخرة تنبت في البحر، قال ابن هرمة يصف ناق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كأنها قادس يصرفه الـنـو                      تي تحت الأمواج عن حشف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 حشاف، ككتاب</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ش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زيرة في البحر لا يعلوها الماء إذا كانت صغيرة مستديرة، وجاء في الحديث</w:t>
      </w:r>
      <w:r>
        <w:rPr>
          <w:rFonts w:cs="MS Sans Serif;Times New Roman" w:ascii="MS Sans Serif;Times New Roman" w:hAnsi="MS Sans Serif;Times New Roman"/>
          <w:color w:val="0000FF"/>
          <w:rtl w:val="true"/>
        </w:rPr>
        <w:t>: )</w:t>
      </w:r>
      <w:r>
        <w:rPr>
          <w:rFonts w:ascii="MS Sans Serif;Times New Roman" w:hAnsi="MS Sans Serif;Times New Roman" w:cs="MS Sans Serif;Times New Roman"/>
          <w:color w:val="0000FF"/>
          <w:rtl w:val="true"/>
        </w:rPr>
        <w:t>إن موضع بيت الله كانت حشفة فدحا الله الأرض عنه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شافة، ككناس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اء القليل، حكاه شمر، والسين لغة ف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شيف، كأم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لق من الثياب، قال صخر الغي الهذل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تيح لهـا أقـيدر حـشـف                      إذا سامت على الملقات ساما واستحشف الرجل، هكذا في سائر النسخ، وصوا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حشف، كما نص العباب و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بسه،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شيف، وهو الثوب البالي،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متحشف</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عليه أطمار رثاث، كما في الصحاح، ومنه حديث عثم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له أبان بن سعيد رضي الله عنهما</w:t>
      </w:r>
      <w:r>
        <w:rPr>
          <w:rFonts w:cs="MS Sans Serif;Times New Roman" w:ascii="MS Sans Serif;Times New Roman" w:hAnsi="MS Sans Serif;Times New Roman"/>
          <w:color w:val="0000FF"/>
          <w:rtl w:val="true"/>
        </w:rPr>
        <w:t>: )</w:t>
      </w:r>
      <w:r>
        <w:rPr>
          <w:rFonts w:ascii="MS Sans Serif;Times New Roman" w:hAnsi="MS Sans Serif;Times New Roman" w:cs="MS Sans Serif;Times New Roman"/>
          <w:color w:val="0000FF"/>
          <w:rtl w:val="true"/>
        </w:rPr>
        <w:t xml:space="preserve">مالي أراك متحشفا </w:t>
      </w:r>
      <w:r>
        <w:rPr>
          <w:rFonts w:ascii="MS Sans Serif;Times New Roman" w:hAnsi="MS Sans Serif;Times New Roman" w:cs="MS Sans Serif;Times New Roman"/>
          <w:color w:val="FF0000"/>
          <w:rtl w:val="true"/>
        </w:rPr>
        <w:t>أسبل، فقال</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هكذا كانت إزرة صاحبنا صلى الله عليه وسلم</w:t>
      </w:r>
      <w:r>
        <w:rPr>
          <w:rFonts w:ascii="MS Sans Serif;Times New Roman" w:hAnsi="MS Sans Serif;Times New Roman" w:cs="MS Sans Serif;Times New Roman"/>
          <w:color w:val="FF0000"/>
          <w:rtl w:val="true"/>
        </w:rPr>
        <w:t xml:space="preserve"> </w:t>
      </w:r>
      <w:r>
        <w:rPr>
          <w:rFonts w:cs="MS Sans Serif;Times New Roman" w:ascii="MS Sans Serif;Times New Roman" w:hAnsi="MS Sans Serif;Times New Roman"/>
          <w:color w:val="FF0000"/>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وقال ابن دريد</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حشف الرجل عينه تحشيفا</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إذا ضم جفونه، ونظر من خلل هدبها</w:t>
      </w:r>
      <w:r>
        <w:rPr>
          <w:rFonts w:cs="MS Sans Serif;Times New Roman" w:ascii="MS Sans Serif;Times New Roman" w:hAnsi="MS Sans Serif;Times New Roman"/>
          <w:color w:val="FF0000"/>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قال</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واستحشفت الأذن</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إذا يبست فتقبضت، واستحشف الضرع</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إذا يبست فتقلصت، هكذا سائر النسخ، والصواب</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يبس فتقلص، ونص الجمهرة</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وكذلك ضرع الأنثى إذا تقلص وتقبض، يقال</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قد استحشف</w:t>
      </w:r>
      <w:r>
        <w:rPr>
          <w:rFonts w:cs="MS Sans Serif;Times New Roman" w:ascii="MS Sans Serif;Times New Roman" w:hAnsi="MS Sans Serif;Times New Roman"/>
          <w:color w:val="FF0000"/>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ومما يستدرك عليه</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تمر حشف، ككتف</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كثير الحشف، على النسب</w:t>
      </w:r>
      <w:r>
        <w:rPr>
          <w:rFonts w:cs="MS Sans Serif;Times New Roman" w:ascii="MS Sans Serif;Times New Roman" w:hAnsi="MS Sans Serif;Times New Roman"/>
          <w:color w:val="FF0000"/>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وقد أحشفت النخلة</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صار تمرها حشفا وفي المثل</w:t>
      </w:r>
      <w:r>
        <w:rPr>
          <w:rFonts w:cs="MS Sans Serif;Times New Roman" w:ascii="MS Sans Serif;Times New Roman" w:hAnsi="MS Sans Serif;Times New Roman"/>
          <w:color w:val="FF0000"/>
          <w:rtl w:val="true"/>
        </w:rPr>
        <w:t>: )</w:t>
      </w:r>
      <w:r>
        <w:rPr>
          <w:rFonts w:ascii="MS Sans Serif;Times New Roman" w:hAnsi="MS Sans Serif;Times New Roman" w:cs="MS Sans Serif;Times New Roman"/>
          <w:color w:val="FF0000"/>
          <w:rtl w:val="true"/>
        </w:rPr>
        <w:t>أحشفا وسوء كيلة</w:t>
      </w:r>
      <w:r>
        <w:rPr>
          <w:rFonts w:cs="MS Sans Serif;Times New Roman" w:ascii="MS Sans Serif;Times New Roman" w:hAnsi="MS Sans Serif;Times New Roman"/>
          <w:color w:val="FF0000"/>
          <w:rtl w:val="true"/>
        </w:rPr>
        <w:t>?(</w:t>
      </w:r>
      <w:r>
        <w:rPr>
          <w:rFonts w:ascii="MS Sans Serif;Times New Roman" w:hAnsi="MS Sans Serif;Times New Roman" w:cs="MS Sans Serif;Times New Roman"/>
          <w:color w:val="FF0000"/>
          <w:rtl w:val="true"/>
        </w:rPr>
        <w:t>، وهكذا ذكره الجوهري ولم يفسره، وفي العباب</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انتصابه بإضمار الفعل، أي</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أتجمع التمر الرديء والكيل المطفف</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يضرب في خلتي إساءة تجتمعان على الرجل</w:t>
      </w:r>
      <w:r>
        <w:rPr>
          <w:rFonts w:cs="MS Sans Serif;Times New Roman" w:ascii="MS Sans Serif;Times New Roman" w:hAnsi="MS Sans Serif;Times New Roman"/>
          <w:color w:val="FF0000"/>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وأحشف ضرع الناقة</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إذا تقبض واستشن، أي</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صار كالشن</w:t>
      </w:r>
      <w:r>
        <w:rPr>
          <w:rFonts w:cs="MS Sans Serif;Times New Roman" w:ascii="MS Sans Serif;Times New Roman" w:hAnsi="MS Sans Serif;Times New Roman"/>
          <w:color w:val="FF0000"/>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وحشف خلف الناقة</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إذا ارتفع منها اللبن، نقله ابن دريد</w:t>
      </w:r>
      <w:r>
        <w:rPr>
          <w:rFonts w:cs="MS Sans Serif;Times New Roman" w:ascii="MS Sans Serif;Times New Roman" w:hAnsi="MS Sans Serif;Times New Roman"/>
          <w:color w:val="FF0000"/>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وتحشفت أوبار الإبل</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طارت عنها وتفرقت، لغة في السين</w:t>
      </w:r>
      <w:r>
        <w:rPr>
          <w:rFonts w:cs="MS Sans Serif;Times New Roman" w:ascii="MS Sans Serif;Times New Roman" w:hAnsi="MS Sans Serif;Times New Roman"/>
          <w:color w:val="FF0000"/>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ويقال</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رأيت فلانا متحشفا</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أي سيء الحال متقهلا، رث الهيئة، وقيل</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مبتئسا متقبضا، وقيل</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مشمرا ثوبه</w:t>
      </w:r>
      <w:r>
        <w:rPr>
          <w:rFonts w:cs="MS Sans Serif;Times New Roman" w:ascii="MS Sans Serif;Times New Roman" w:hAnsi="MS Sans Serif;Times New Roman"/>
          <w:color w:val="FF0000"/>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ح ص ف</w:t>
      </w:r>
      <w:r>
        <w:rPr>
          <w:rFonts w:ascii="MS Sans Serif;Times New Roman" w:hAnsi="MS Sans Serif;Times New Roman" w:cs="MS Sans Serif;Times New Roman"/>
          <w:color w:val="FF0000"/>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ص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قصاء والإبعاد، كالإحصاف، كذا في النوادر، وكذا، حصبه عن كذا، وأحص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قصا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صف بالتحريك الجرب اليابس وقد حصف جلده، ك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ب، كما في الصحاح،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ص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ثر صغار يقيح ولا يعظم، وربما خرج في مراق البطن أيام الحر</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77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صف الرجل، كك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حكم عقله، فهو حص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كم العقل، والمصدر الحصافة، ككرم فهو كريم، وهو مجاز،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صا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خانة العقل وجودة الرأي،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يثك في الشتاء حديث صيف                      وشتوي الحديث إذا تصـيف فتخلط فيه من هذا بهذا فما أد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أحمق أم حص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كتاب عمر إلى أبي عبيدة رضي الله عن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لا يمضي أمر الله إلا بعيد الغرة، حصيف العق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بالعق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أي والتدب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صف ا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كمه، نقله الجوهري، وهو مجا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صف الح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كم فتله، نقله الجوه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ضف الرجل، كذلك الف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مرا سريعا، نقله الجوهري وأنش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لراجز، وهو العجاج</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ار إذا لاقي العزاز أحصف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 تلقى غدرا تخطرفا وفرس، محصف، كمحسن، ومنبر ومصباح، كما في المصباح، والذي في الصحاح ناقة محصاف، وشاهده قول عبد الله ابن سمعان التغلب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ريت لا جزعا ولا متهلعـا                      يعدو برحلي جسرة محصاف أو هو،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حص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ثير الحصباء في عدوه، نقله الصاغاني، أو وهو مشي فيه تقارب خطو، وهو مع ذلك سريع، قاله ابن السكيت، وقال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حصاف في الخ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خذرف الفرس محصف، والأنثى محصفة، وذلك بلوغ أقصى الحض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حصف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حكم، وهو مجاز في الرأي والأمر، حقيقة في الحبل، وقد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حصف عليه الز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شتد، نقله الجوهري،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حصف الف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اق ويبس عند الجماع، وذلك مما يستحب، فهي مستحصف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بغة الذبياني يصف فرج امرأ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ا طـعـنـت طـعـنـت فـي مـسـتـــهـــدف                      رابـي الـمـجـسة بـالـعـبـير مـــقـــرمـــد</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ا نزعت نزعت من مستحصفنزع الحزور بالرشاء المحصد 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حصف،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كم العقل، متين الرأي، على النس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محكم لا خلل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ص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حص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ثيف الق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وب حص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كم النسج صفيقه، وفي الكف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وب حص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ف سات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صف الناسج نسج، واستحصف القوم، واستحصد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جتمع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حصو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تيبة المجموعة، هكذا فسر الأزهري به قول الأعش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أوي طوائفها إلى محصـوفة                      مكروهة يخشى الكماة نزالها واستحصف الح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 طائ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صفه الحر إحصا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رج بثرا في جس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نما حبل محصف، كمك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إخاء ثابت، وهو مجا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ضف، بالكسر، أهمله الجوهري، وصاحب اللسان،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ية، كالحضب، بالباء، وأنشد لروي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دت جبال الصبح هدا ولم يدع                      مدقهم أفعى تدب ولا حضفـ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فاكم أدانينـا ومـنـا وراءنـا                      كباكب لو سالت أتى سيلها كثف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77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نظف، بالمعجمة، كجندل، أهمله الجوهري،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ضخم البطن، النون زائ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في نسخ التهذيب،واللسان، والعباب، والتكملة، بالطاء المهملة، ولم أجد أحدا من المصنفين ضبطها بالمعجمة، غير المصنف، وليس له سلف في ذلك، فتأم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ف رأسه، يحف، حفو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د عهده بالدهن، قاله الأصمعي، زاد غيره، وشعث، وهو مجاز، وأنشد الجوهري للكميت يصف وتد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شعث في الدار ذي لمة                      يطيل الحفو ولا يقمـل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ني وت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فه صاحبه، ترك تعه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فت الأرض تحف حفو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بس بقلها لفقد الماء، وكذلك قفت، كما في الأسا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ف سمعه حفو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 كله فلم يبق منه شيء، قال الراج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ت سليمى إذ رأت حفوفي</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 اضطراب اللحم والشفوف أنشده الأزهري، لرؤبة وليس له،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ف شاربه، ورأسه يحف ح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فاهما،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ف اللحية يحفها ح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 منها، وحفت هي بنفسها، تحف حفو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عث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ف الفرس يحف حفي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 عند ركضه صوت، وهو دوي جر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فعى حف حفي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فح فحيحا، إلا أن الحفيف من جلدها، والفحيح من فيها، وهذا عن أبي خيرة،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نثى من الأساود تحف حفيفا، وهو صوت جلدها إذا دلكت بعض ببعض، وكذلك حفيف جناح الطائر، قاله الجوهري، قال 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ت حباراهم لها حفيف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ف الجعل يح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ط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فت الشجرة حفي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صوتت بمرور الريح على أغصانها، وقوله أنشده ابن الأعراب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لغ أبا قيس حفيف الأثأبه فسره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ضعيف العقل، كأنه حفيف أثأبة تحركها الريح،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 أوعده وأحركه كما تحرك الريح هذه الشجرة،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ليس بشيء</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فت المرأة تحف وجهها من الشعر، تحف، حفافا بالكسر، وح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زالت عنه الشعر بالموسى، وقشرته، كاحتفت،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تح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أمر من يحف شعر وجهها نتفا بخيطين، وهو من القشر، كما سيأتي عن الليث</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رامة التامة نقله ابن عباد، وصاحب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ورة غربي حلب، نقله الصاغا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وال، وهو الذي يلف عليه الثوب، والذي 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ف هو المنسج، قاله الأصمعي، قال أبو سع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وال، ولا 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ف، وإنما الحف المنسج، كما في الصحاح والعباب،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فة الحائ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شبته العريضة، ينسق بها اللحمة بين السدى،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بات الثلاث،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فة، بالكس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تي يضرب بها الحائك كالسيف، والح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بة التي تجيء وتذهب، قال الأزهري، كذا هو عند الأعراب، وجمع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فوف، ويقال ما أنت بحفة ولا نيرة الح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قدم، والن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شبة المعترضة، يضرب هذا لمن لا ينفع ولا يضر، 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صلح لشيء</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77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كة بيضاء شاكة،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ف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اخ النعام وصغارها، للذكر والأنثى، قاله الجوهري، وخصه ابن السيد بالإناث فقط، ونقله شيخنا في شرح الكفاية، والواحدة حفانة، وقد خالف هنا قاعدته، ولم ي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هاء،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لأصمعي لأسامة الهذ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لا النعام وحـفـانـه                      وطغيا من اللهق الناشط وروى أبو عمرو وأبو عبد ا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غيا بالتنوين،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غى الثور طغيا، ورواه غير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غيا،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غير من بقر الوحش، و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طغيا، بالفتح</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ف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دم،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أنه تشبيها بصغار النعا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ف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آن من الأواني قريبة الملء من حفافها، أو ما بلغ المكيل حفافيه، كما في الصحاح،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نب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فاف،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انب، قال طرفة يصف ناحيتي عسيب ذنب الناق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جناحي مضرحي تكنـفـا                      حفافيه شكا في العسيب بمسرد الحف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ثر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جاء على حفافه، وحففه، وحفه، مفتوحتين،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ثره، كما في العباب،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على حف ذلك، وحففه، وحفا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نه وإبا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ف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ة من الشعر حول رأس الأصلع، قاله الأصمعي، وكان عمر رضي الله عنه أصلع له حفاف،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فة، قال ذو الرمة يذكر الجف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ـا مـرتـع الـجـيران إلا جـفـانـــكـــم                      تبـارون أنـتـــم والـــرياح تـــبـــاري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ن إذا أصبحن منهم أحفةوحين يرون الليل أقبل جائبا أح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قوم استداروا حو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رضى الملائكة حافين من حول العرش  ، 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قين، زاد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أحفت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وانبه، وقال ا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طيفين بحفا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ويق ح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غير ملتوت، وقال 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ونا بعصيدة قد حفت، فكأنها عقب فيها شقوق،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ا لم يلت بسمن ولا زي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حاف بين الحف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شديد الإصابة بالعين، والمعنى أنه يصيب الناس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 حففناهما بنخ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جعلنا النخل مطيفة بأحفتهما، أي، جوانبهما</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77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فف، محركة، والحفوف، إطلاقه يقتضي أنه بالفتح، والصواب أنه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يش سوء عن الأصمعي، وقلة مال،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رئي عليهم حفف ولا ضفف،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ثر عوز، كأنه جعل في حفف منه، أي جانب، بخلاف من قيل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في واسطة من العيش، صفضة الراغد،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ف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يق في المعاش، وقالت امر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ج زوجي، ويتم ولدي، فما أصابهم حفف ولا ضعف،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ف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يق، والضف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قل الطعام ويكثر آكلو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قدار العيال، 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ف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فاف من المعيشة، وأصابهم حفف من العيش،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ف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كون العيال قدر الزاد،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عليه السلام لم يشبع من طعام إلا على حف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لم يشبع إلا والحال عنده خلاف الرخاء والخصب، وفي حديث عمر رضي الله عنه، أنه سأل رجلا كيف وجدت أبا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 حفو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ضيق عيش، 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هم من العيش ضفف وحفف وقشف، كل هذا من شدة العيش،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ف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ف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جة،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ا واحد،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دية كانت كفافا حففـ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بلغ الجار ومن تلطفا قال أبو العب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ف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كون الأكلة أكثر من مقدار المال، والحف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كون الأكلة بمقدار المال،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النبي صلى الله عليه وسلم إذا أكل كان من يأكل معه أكثر عددا من قدر مبلغ المأكول وكفافه، والحفف من ا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حيت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على حفف أمر،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حية منه وشرف</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فف من الر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ير المقت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حفة، بالكسر، هكذا ضبطه الجوهري والصاغاني، و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مشارق عياض أنه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كب للنساء كالهودج، إلا أنها لا تقبب،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ودج يقبب، نقله الجوهري،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حل يحف ثم تركب فيه المرأة،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ت بها لأن الخشب يحف بالقاعد فيها، أي يحيط به من جميع جوانب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فه بالشيء، كم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اط به، كما يحف الهودج بالثياب، كما في العباب،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دقوا به، وأطافوا به، وعكفوا، واستداروا،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ف القوم بسيدهم،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حفونهم بأجنحتهم،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طوفون بهم، ويدورون حولهم، وفي حديث آخر، إلا حفتهم الملائك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حفنا أورفنا فليقتصد نقله الجوهري، 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ضرب في القصد في المد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طاف بنا واعتنى بأمرنا وأكرمنا،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ن خدمنا، وحاطنا، وتعطف علينا، 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ن مدحنا فلا يغلون في ذلك، ولكن ليتكلم بالحق، وفي مثل 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حفنا أو رفنا فليتر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له حاف ولا راف، وذهب من كان يحفه ويرفه كما في الصحاح،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طيه ويميره، 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يحف وي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يقوم ويقعد، وينصح ويشفق،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عنى يح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سمع له حفيف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فاف، كش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حم اللين أسفل اللها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بس حفافه، قاله الأصمعي، ونقله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ضبطه كشداد، وإنما سياقه يدل على أنه ككتاب،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ف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حم الذي في أسفل الحنك إلى اللهاة</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77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فافة، ككنا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ية التبن والقت، وهي بقيتهما، قاله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فتهم الحاجة تحفهم حفا شدي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هم محاويج، وقوم محفوفون، هكذا في النسخ، والصواب في السي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حاويج، وهم قوم محفوفون، كما هو نص الصحاح</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ف ح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جر للديك والد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فف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ته بالقبيح وهو مجاز، أحففت رأس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عدت عهده بالدهن، نقله الجوهري، وهو قو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ففت الف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لته على الحضر الشديد، إلى أن يكون له حفيف، وهو دوي جوفه، هكذا النسخ، ومثله في العباب، والذي في الصحاح، و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وي جريه، ولعله الصوا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ففت الث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سجته بالحف،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سج، كحففته تحفيفا، من الح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فف الرجل تحفي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جهد، وقل ماله، من حفت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يبست، وفي حديث معاوية رضي الله عنه أنه بلغه أن عبد الله بن جعفر، رضي الله عنهما، حفف وجهد من بذله وإعطائه، فكتب إليه يأمره بالقصد، وينهاه عن السرف، وكتب إليه بيتين من شعر الشماخ</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ال المرء يصلحه فيغنى                      مفاقره أعز من القنـوع</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سد به نوائب تعـتـريه                      من الأيام كالنهل الشروع حفف ح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دق به، مثل حف حفا، وأنشد ابن الأعراب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بيضة أدحى بميث خمـيلة                      يحففها جون بجؤجئه صعل كاحتف احتفا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ستدار ح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حتف الن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زه، نقله الصاغاني، 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ززه، وفي نسخة أخ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زره، وهذا غلط، 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حتفت المر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رت من يحف شعر وجهها ينقى بخيطين كذا في العباب،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تفا بخيطين، وهو من الحف، بمعنى القش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حف أموالهم في الغ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خذها بأس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فحف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اقت معيشته، وهو مجاز،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فحف جناح الطائر، وكذا الض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سمع لهما صوت، وكذلك خفخف الضبع، بالخاء المعج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فف،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رع الممتلىء، الذي له جوانب، كأن جوانبه حفت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فت به، ورواه ابن الأعرابي بالجيم، وقد تقدم شاهده هنا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فاف،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حداق بالشيء، والإطافة ب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فف،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ع، والقل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عند فلان إلا حفف من المتاع، وهو القوت القليل، وهذه حفة من مال أو متاع،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ت قليل، ليس فيه فضل من أه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حاف المطع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يابسه وقحله، وكان الطعام حفاف ما أك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قدر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لد له حف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على حاجة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ه عن ابن الأعرابي، ويروى بالجيم،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حفهم إلى ذلك إلا الحا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يد ما يدعوهم، وما يحوجه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حتف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ل جميع ما في القدر، والاشتف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ب جميع ما في الإن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فوف،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يبس من غير دسم</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77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ف بطن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أكل دسما ولا لحما، فيب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فت الثر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بس أعلاها فتشقق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س قفر ح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سمن على الصنعة وأحفت المرأة إحفافا، كاحتف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فاف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عر المنتوف،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سقط من الشعر المحف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م أحفة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فو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افان من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قان أخضران يكتنفانه من باطن،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ف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ف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 الشيء تسمعه كالرنة، أو الرمية، أو التهاب النار، ونحو ذلك، وأنشد الأصمعي يصف هوي حجر المنجنيق</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قبل يهوى وله حفيف وحفيف الري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وتها في كل ما مرت 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في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فيف السهم النافذ</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في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وت أخفاف الإبل إذا اشتد سيرها، قا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ول والعيس لها حفيف</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كل من ساق بكم عنيف وقال الأص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ف الغ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اشتدت غيثته حتى تسمع له حفيف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جرى الفرس حتى أحف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حمله على الحضر الشد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ف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غار الإبل، قال أبو النجم</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شو من حفانها كالحنظل شبهها لما رويت بالماء بالحنظل في بريقه ونضارته،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فان من الإ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دون الحشقا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لان حف بنفس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معنى</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ف الع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فر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حتفت الإبل الكلأ</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كلته أو نالت م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احتفت م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في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يابس من الكلإ، والجيم لغة ف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فاف الرمل، ككت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قطعه، والجم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ح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ففته بالن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جعلتهم حافين به، وحفت الجنة بالمكاره وهو محفف بخدمه، وهودج محفف بديباج</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ح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ماكن في ديار أسد وحنظلة، واحدها حفا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ه عمارة ابن عقيل، وبه فسر قول حده جرير، وقد تقدم كل ذلك في ج ف ف ونبه المصنف عليه هناك، وأغفله ههنا، فأنظر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ح ق 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قف،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وج من الرمل،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ق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قاف، بالكسر، وعليهما اقتصر الجوهري، وفي العباب و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قوف، وجج،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الجمع حقائف، وحقفة، بكسر ففتح، وفي حديث ق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تنائف حقائف أما حقائف فجمع الجمع، إما جمع أحقاف أو حقاف، كذا في اللسان، وأما حقفة فسياق العباب يقتضي أنه جمع، لا جمع الجمع، فانظره، قال امرؤ القي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ما أجزنا ساحة الحي وانتحىبنا بطن خبت ذي حقاف عقنقل وأنشد الليث</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الأفاعي اهتز بالحقوف أو هو الرمل العظيم المستدير قاله ابن عرفة، أو الكثيب منه إذا تقوس، قاله ابن دريد، أو المستطيل المشرف، قاله الفراء، أو هي رمال مستطيلة بناحية الشحر، وبه فسر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ذكر أخا عاد إذ أنذر قومه بالأحقاف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ديار عاد، وقال ابن عر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م عاد كانت منازلهم في الرمال، وهي الأحقاف، وفي المعج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ي عن ابن عباس أنها واد بين عمان وأرض مهرة، وقال ابن إسح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حق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ل فيما بين عمان إلى حضرموت، وقال قت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حق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ال مشرفة على البحر بالشحر من أرض اليمن، قال ياق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ذه ثلاثة أقوال غير مختلفة في المعنى</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77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ق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 الرمل، وأصل الجبل، وأصل الحائط، كما في العباب، واللسان،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قف الج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ب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ل أحق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خميص</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الجبل المحيط بالدنيا فإنه قاف على الصحيح، لا الأحقاف، كما ذكره الليث في العين، و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حقاف في القرآ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محيط بالدنيا، من زبرجدة خضرار، تلتهب يوم القيامة، وقد نبه على هذا الغلط الأزهري، وتبعه الصاغاني، وياقوت في الرد عليه، وكذا قول قت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حق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بالشأم، وقد رووا ذلك، وصوبوا وما رواه قتادة، وابن إسحاق، وغيرهما، قاله ياقو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ظبي حاق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رابض في حقف من الرمل، قاله ابن الأعرابي، أو يكون منطويا كالحقف، قاله الأزهري، زاد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انحنى،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صلى الله عليه وآله وسلم مر هو وأصحابه وهم محرمون بظبي حاقف في ظل شجرة،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فلان، قف ههنا حتى يمر الناس، لا يربه أحد بشيء هكذا رواه أبو عبيد،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ذي نام وانحنى، وتثنى في نومه، وقال إبراهيم الحربي، رحمه الله تعالى في غري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ظبي حاقف فيه سهم، فقال لأصح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عوه حتى يجيء صاحبه، 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ظبي حاقف بين الحقوف بالض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قف، كمن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لا يأكل ولا يشرب، وكأنه من مقلوب قف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حقوقف الرمل، والظهر، والهل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ل، واعوج، اقتصر الجوهري على الرمل والهلال، وقال في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عوج، وأنشد للعجاج</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ماوة الهلال حتى احقوقفا وفي اللسان، وكل ما طال واعوج فقد أحقوقف، كظهر البعير، وشخص القمر، وأنشد الصاغاني في الظه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قويرح عامين محقوقف                      قليل الإضاعة للخـذل </w:t>
      </w:r>
      <w:r>
        <w:rPr>
          <w:rFonts w:ascii="MS Sans Serif;Times New Roman" w:hAnsi="MS Sans Serif;Times New Roman" w:cs="MS Sans Serif;Times New Roman"/>
          <w:color w:val="009716"/>
          <w:rtl w:val="true"/>
        </w:rPr>
        <w:t xml:space="preserve"> ح ك 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كوف، بالضم أهمله الجوهري، وابن سيده، والليث،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استرخاء في العمل، كذا في التهذيب للأزهري خاصة، وأورده صاحب اللسان، والصاغا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ح ل 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ف، يحلف، من حد ضرب، حلفا، بالفتح، ويكسر، وهما لغتان صحيحتان، اقتصر الجوهري على الأولى، وحلفا، ككتف، نقله الجوهري، ومحلوفا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أحد ما جاء من المصادر على مفعول، 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جلود والمعقول، والمعسور، ومحلوفة، نقله الليث</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بز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ومحلوفائ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فعل، بالمد، ي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لوفه، فمد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لوفة بالله ما قال ذلك، ينصبون على الإضمار،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لف محلوف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سما، فالمحلو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قسم</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78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حلو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عولة من الحلف 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ف أحلو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لف،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هد يكون بين القوم، نقله الجوهري،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ه لا يعقد إلا بالحلف والح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داقة، 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ديق، سمي به لأنه يحلف لصاحبه أن لا يغدر ب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حلفه،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يفه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لاف، 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لف في الأ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اقدة والمعاهدة على التعاضد والتساعد والاتفاق، فما كان منه في الجاهلية على الفتن والقتال والغارات، فذلك الذي ورد النهي عنه في الإسلام بقوله صلى الله عليه وآله وسلم لا حشلف في الإسلام، وما كان منه في الجاهلية على نصر المظلوم وصلة الأرحام، كحلف المطيبين وما جرى مجراه، ذلك الذي قال فيه صلى الله عليه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ما حلف كان في الجاهلية لم يزده الإسلام إلا شدة، يريد من المعاقدة على الخير، ونصرة الحق، وبذلك يجتمع الحديثان، وهذا هو الحلف الذي يقتضيه الإسلام، والممنوع منه ما خالف حكم الإسلا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حلاف الذين في قول زهير بن أبي سلمى، وهو</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داركتما الأحلاف قد ثل عرشهاوذبيان قد زلت بأقدامها النعل 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د، وغطفان، لأنهم تحالفوا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فوا على التناصر، وكذا في قوله أيضا أنشده ابن ب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ا أبلغ الأحلاف عني رسالةوذبيان هل أقسمتم كل مقسم والأحلاف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م من ثقيف، لأن ثقيفا فرق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و مالك، والأحلاف، نقل الجوهري، والأحلاف في قر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ت قبائل، و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دار، وكعب، وجمع، وسهم، ومخزوم، وعدي،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مس قبائل، فأسقط كعبا، سموا بذلك لأنهم لما أرادت بنو عبد مناف أخذ ما في أيدي بني عبد الدار من الحجابة والرفادة، واللواء، والسقاية، وأبت بنو عبد الدار، عقد كل قوم على أمرهم حلفا مؤكدا على أن لا يتخاذلوا، فأخرجت عبد مناف جفنة مملوءة طيبا، فوضعتها لأحلافهم، وهم أسد، وزهرة، وتيم في المسجد عند الكعبة، فغمسوا أيديهم فيها، وتعاقدوا ثم مسحوا الكعبة بأيديهم توكيدا، فسموا المطيبين، وتعاقدت بنو عبد الدار وحلفاؤهم حلفا آخر مؤكدا على أن لا يتخاذلوا، فسموا الأحلاف، وقال الكميت يذكره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سبا في المطيبين وفي الأح                      لاف حل الذؤابة الجمهورا وقيل لعمر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لافي لأنه عدوي، 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أحد ما جاء من النسب إلى الجمع، لأن الأحلاف صار اسما لهم، كما صار الأنصار اسما للأوس والخزرج، وكان رسول الله صلى الله عليه وسلم وأبو بكر رضي الله عنه من المطيبي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ليف،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الف، كما في الصحاح، كالعهيد، بمعنى المعاهد، وهو مجاز، قال أبو ذؤي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سوف تقول إن هي لم تجدني                      أخان العهد أم أثم الحـلـيف وقال الكمي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لقى الندى ومخلدا حليفين</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ا معا في مهده رضيعين</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78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لف فلان فلانا، فهو حليفه، وبينهما حلف، لأنهما تحالفا بالأيمان أن يكون أمرهما واحدا بالوفاء، فلم لزم ذلك عندهم في الأحلاف التي في العشائر والقبائل، صار كل شيء لزم سببا فلم يفارقه فهو حليفه، حتى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حليف الجود، وحليف الإكثار، وحليف الإقلال، وأنشد قول الأعش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ريكين في كثير من الما                      ل وكانا محالفي إقـلال والحليف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و أسد وطييء كما في الصحاح و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د وغطفان، صفة لازمة لهما لزوم الاس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زارة وأسد أيضا حليفان، لأن خزاعة لما أجلت بني أسد عن الحرم، خرجت فحالفت طيئا، ثم حالفت بني فزاز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حسن الوجه حليف اللسان، طويل الإم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يده، يوافق صاحبه على ما يريد لحدته، كأنه حليف، نقله الزمخشري، وبهذا يجاب عن قول الصاغاني في آخر الترك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شذ عنه لسان حليف، فتأم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لحجاج، أنه أتي بيزيد بن المهلب يرسف في حديده، فأقبل يخطر بيديه، فغاظ الحجاج، ف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يل المحيا بختري إذا مشى وقد ولى عنه، فالتفت إليه، ف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درع ضخم المنكبين شناق فقال الح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تله الله، ما أمضى جنانه، وأحلف لسا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حد وأفص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ليف في قول ساعدة بن جؤية الهذ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إذا ما تجلى ليلها فزعتمن فارس وحليف الغرب ملتئم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نان حديد، أو فرس نشيط، والقولان ذكرهما السكري في شرح الديوان، و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ني رمحا حديد السنان، وغرب كل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ه، وملتئ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شبه بعضه بعضا، لا يكون كعب منه دقيقا والآخر غليظا،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يف الغرب، يعني فرسه، والغ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شاطه وحد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تحم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نان حل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حديد، أراه جعل حليفا لأنه شبه حدة طرفه بحدة أطراف الحلفاء، وهو مجا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ليف 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نجد وقال ابن حب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شيء في العرب خليفي، بالخاء المعجمة، إلا في خثعم بن أنمار حليف بن مازن بن جشم بن حارثة بن سعد بن عامر بن تيم الله بن مبشر، فإنه بالحاء المهمل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و الحل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على مقدار ستة أميال من المدينة، على ساكنها الصلاة والسلام، مما يلي مكة، حرسها الله، وهو ماء لبني جشم، وميقات للمدينة والشأ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في النسخ، والذي في حديث ابن عباس رضي الله تعالى عن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ت رسول الله صلى الله عليه وسلم لأهل المدينة ذا الحليفة، ولأهل الشام الجحفة، ولأهل نجد قرن المنازل، ولأهل اليمن يلملم، فهن لهن، ولمن أتى عليهن من غير أهلهن الحديث، فتأم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و الحليفة، الذي في حديث رافع بن خديج رضي الله تعالى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ا مع النبي صلى الله عليه وسلم بذي الحليفة من تهامة، وأصبنا نهب غنم ف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ين حاذة وذات عرق، نقله الصاغاني</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78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ليف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حب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ف، بسكون ال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بن أفتل، وهو خثعم بن أنمار، قال أبو عبيد القاسم بن س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 ح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تكة بنت ربيعة بن نز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ولد حلف عفرسا، وناهسا وشهران، وربيعة، وطرد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لفاء، والحلف، محركة، الأخير عن الأخف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ت من الأغلاث، 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زي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لما تنبت الحلفاء إلا قريبا من ماء أو بطن واد، وهي سليبة غليظة المس، لا يكاد أحد يقبض عليها مخافة أن تقطع يده، وقد يأكل منها الإبل والغنم أكلا قليلا، وهي أحب شجرة إلى البقر، الواحدة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فة، كفرحة، قاله الأصمعي، ونقله الجوهري،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فة، مثال خشبة، قاله أبو زياد، ونقله أبو حنيفة، و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لف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حد وجمع، وكذلك طرفاء، ونقله أبو عمرو أيضا هكذا، وقا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دو بمثل أسود رقة والشرى                      خرجت من البردي والحلفاء وقال أبو النج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ا لتعمل بالصفوف سيوفنا                      عمل الحريق بيابس الحلفاء وفي حديث بدر أن عتبة بن ربيعة برز لعبيدة،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ن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 الذي في الحلفاء أر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 الأسد، لأن مأوى الأسد الآجام ومنابت الحلفاء</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اد حلافي، كغ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نبته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لف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مة الصخابة، عن ابن الأعرابي،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ف، ككت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لفت الحلف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دركت، عن ابن الأعراب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لف من الغل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شكوك في احتلامه، لأن ذلك ربما عاد إلى الحلف،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لف الغلام إذا جاوز رهاق الحل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أحلف، ونقله الزمخشري أيضا كذا، وز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شك في بلوغه،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لف الغلام، بهذا المعنى خطأ، إن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لف الغ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راهق الحلم، فاختلف الناظرون إليه، فقائل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احتلم وأدرك، ويحلف على ذلك، وقائل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ير مدرك، ويحلف على ذل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لف فل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فه تحليفا، قال النمر بن تول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مت إلي فأحلفتها                      بهدي قلائده تختنق و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ضار والوزن محلفان،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ا نجمان يطلعان قبل سهيل أي من مطلعه، كما في المحكم، فيظن الناظر،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س بكل واحد منهما أنه سهيل، ويحلف أنه سهيل، ويحلف آخر أنه ليس به،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ما يشك فيه فيتحالف عليه فهو محلف، ومحنث عند العرب،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ه داع إلى الحلف، وهو مجاز، ومنه كميت محلف،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ل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بين الأحوى والأحم، حتى يختلف في كمتته، وكميت غير مح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 أحوى خالص الحوة، أو أحم بين الحمة،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محلف ومحلفة، وهو الكميت الأحم والأحوى، لأنهما متدانيان حتى يشك فيهما البصيران، فيحلف هذا أنه كميت أحوى، ويحلف هذا أنه كميت أح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ذا عرفت ذلك ظهر لك أن قول ا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لص اللون إنما هو تفسير لغير محلف، ف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ير خالص اللون، ومنه قول ابن كلحبة اليربوع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يت غير محلفة ولـكـن                      كلون الصرف عل به الأديم</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78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ني أنها خالصة اللون، لا يحلف عليها أنها ليست كذلك،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ى محلفة هنا، أنه فرس لا تحوج صاحبها إلى أن يحلف أنه رأى مثلها كرما، والصحيح هو الأو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لفه القاضي تحل</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فا، واستحل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معنى واحد، وكذلك أحلفه، وقد تقدم، كأرهبته واسترهبته، وقد استحلفه بالله ما فعل ذلك، وحلفه، وأحلف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لفه على ذلك محالفة وحلا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عاهده، وهو حلفه، وحلي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لف فلانا بثه وحز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لاز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لفها إلى موضع كذا، وخالفها، بالحاء والخاء،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زمها، وبه فسر قول أبي ذؤيب</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الفها في بيت نوب عوامل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اؤ خطأ، وسيأتي البحث فيه في خ ل ف إن شاء الله تعا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حالف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عاهدوا،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حال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ؤاخاة، ومنه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الف بين قريش والأنص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آخى، لأنه لا حلف في الإسل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لي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الف، وجمع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لفاء، وهو حليف السه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لم ينم، وهو مجاز</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اقة محل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شك في سمنها حتى يدعو ذلك إلى الحلف،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حالف، وحلاف، وحلا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ثير الحل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لف حلفة فاجرة، وحالفه على كذا، وتحالفوا عليه، واحتلفوا، كل ذلك من الحلف، وهو القسم</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لافة،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دة في كل شيء، وكأنه أخو الحلفاء،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سد، وأرض حلفة، كفرحة، ومحل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ثيرة الحلفاء، وقال أبو حني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ض حل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نبت الحلفاء</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ليف، كأم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ذو الحليف في قول ابن هرم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 ينس ركبك يوم زال مطيهممن ذي الحليف فصبحوا المسلوقا لغة في ذي الحليفة، الذي ذكره المصنف، أو حذف الهاء ضرورة للشع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تجمع الحلفاء على حلافي، كبخات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صغير الحلفاء حليفية، كما في العب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ية الحلف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بمص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سين بن معاذ بن حليف، كزبيرك شيخ لأبي داو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ح ل ق 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حلنقف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رط اعوجاج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مله الجماعة، وذكره كراع، وأنشد لهميان بن قحاف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نعاجت الأحناء حتى احلنقفت كذا في اللسان، 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لام والنون زائدتان، وأصله حقف</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ح ن ت 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نتف، كجعفر، مكتوب بالحمرة في سائر النسخ، مع أن الجوهري لم يهمله، بل ذكره في تركيب حتف لأن النون عنده زائدة، فالصواب كتبه إذن بالسواد، قال الصاغاني، وصاحب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ن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اد المنتف المنقى للطبخ، وهو قول ابن الأعرابي، ووقعض 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لطبيخ،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طبيخ</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عبد الله الحنتف بن السجف بن سعد بن عوف بن زهير ابن مالك بن ربيعة بن مالك بن حنظلة بن مالك بن زيد مناة بن تميم، و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يافعي، هكذا في غالب النسخ، وهو تصحيف شنيع، صوابه التابعي، كما صرح به الحافظ، والصاغاني، يروي عن ابن عمر، وعنه الحسن،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بتصحيف حتيف بن السجف الشاعر الفارس، الذي تقدم ذكر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نتفان في قول جر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هم عتيبة والمحل وقعنب                      والحنتفان ومنهم الردفان وقال أيض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مثل فارس ذي الخمار وقعنب                      والحنتفين للـيلة الـبـلـبـال</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78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نتف، وأخوه سيف، نقله ابن السكيت، وعنه الجوهري، أو حنتف والحارث، كما في النقائض وهما ابنا أوس بن حميري بن رباح ابن يربوع هذا على قول ابن السكيت، وفي النقائ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ا أوس ابن سيف بن حمي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نتف، كرب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يزيد بن حنتف المازني، عن عمارة بن أحمر، وفيه اختلاف كما في التبص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نتوف، كزن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ينتف لحيته من هيجان المرار ب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وداء</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نتف بن أوس، كجع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ه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ا حنتف بن ذهل بن عمرو بن م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هلي أيض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ح ن ج 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نجف، كجعفر، وزبرج، وقنفذ، أهمله الجوهري، وقال ابن دريد، واقتصر على الأخيرة، والأوليان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س الورك مما يلي الحجبة، كالحنجفة، بالضم أيض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نجوف، كزن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ف حرقفة الورك،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س الضلع مما يلي الص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ناجف، وروى الخراز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ناج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ؤوس الأضلاع، ولم نسمع لها بواحد، والقي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نجفة، قال ذو الرم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مالية لم يبق إلا سـراتـهـا                      وألواح شم مشرفات الحناجف 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نجوف،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ويبة، نقله ابن دري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ح ن 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نف،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ستقامة، نقله ابن عرفة، في تفسير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 ملة إبراهيم حنيفا  ،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قيل للمائل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نف، تفاؤلا بالاستق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عنى صحيح، وسيأتي ما يقويه من قول أبي زيد، والجوهري، وقال ا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يل من الضلال إلى الاستقامة، وهذا أحس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عوجاج ي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أن، وفي الصحاح و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أن يقبل إحدى إبهامي رجليه على الأخرى، أ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ن يمشي الرجل على ظهر قدميه،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مه، من شق الخنصر، نقله الجوهري عن ابن الأعراب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يل في صدر القدم، قاله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نقلاب القدم حتى يصير ظهرها بط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حنف، كفرح، وكرم، فهو أحنف، ورجل، بالكسر حنف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ئل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نف، كض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 عن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خر أبو بحر الأحنف بن قيس بن معاوية التميمي البص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ابعي كبير من العلماء الحلماء، ولد في عهده صلى الله عليه وسلم ولم يدركه، والأحنف لقب له، وإنما لقب بن لحنف كان به، قالت حاضنته وهي ترقص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ه لولا حنف برجله</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كان في صبيانكم كمثله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نه ولد ملزوق الأليتين حتى شق ما بينهما، وكان أعور مخضرما، وهو الذي افتتح الروزنات سنة </w:t>
      </w:r>
      <w:r>
        <w:rPr>
          <w:rFonts w:cs="MS Sans Serif;Times New Roman" w:ascii="MS Sans Serif;Times New Roman" w:hAnsi="MS Sans Serif;Times New Roman"/>
        </w:rPr>
        <w:t>6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كوفة،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سنة </w:t>
      </w:r>
      <w:r>
        <w:rPr>
          <w:rFonts w:cs="MS Sans Serif;Times New Roman" w:ascii="MS Sans Serif;Times New Roman" w:hAnsi="MS Sans Serif;Times New Roman"/>
        </w:rPr>
        <w:t>73</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يوف الحنيفية تنسب له، لأنه أول من أمر باتخاذه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ياس أحن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نف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وس لاعوجاجها، والحنف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سى كذلك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نف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حذيفة بن بدر الفزاري،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أخت داحس، من ولد ذي العقال، والغبراء خالة داحس، وأخته لأبي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نف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لبني معاوية ابن عامر بن ربيعة، قال الضحاك بن عقي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ا حبذا الحنفاء والحاضر الذي                      به محضر من أهلها ومقـام</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78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نف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نف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مة المتلونة تكسل مرة، وتنشط أخرى،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نف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نف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لحف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نف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ط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لسمكة بحرية كالملص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نيف،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حيح الميل إلى الإسلام، الثابت عليه، وقال ا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مائل إلى الاستق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خف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ن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لم،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سمي المستقيم بذلك، كم سمي الغراب أعو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نيف هو المخلص،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سلم لأمر الله، ولم يلتو في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ن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تقيم،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لم أن سيهديكـم إلـينـا                      طريق لا يجوز بكم حنيف 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من حج فهو حنيف، وهذا قول ابن عباس، والحسن، والسدي، ورواه الأزهري عن الضحاح مثل ذل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حن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كان على دين إبراهيم صل الله عليه، وعلى نبينا وسلم في استقبال قبلة البيت الحرام، وسنة الاخت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عبدة الأوثان في الجاهلية 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حن حنفاء على دين إبراهيم، فلما جاء الإسلام سموا المسلم حنيفا، وقال الأخف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في الجاهلي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ختتن، وحج البيت، قي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نيف، لأن العرب لم تتمسك في الجاهلية بشيء من دين إبراهيم غير الختان، وحج البيت، و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نيف في الجاهلية من كان يحج البيت، ويغتسل من الجنابة، ويختتن، فلما جاء الإسلام كان الحن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لم، لعدوله عن الشرك، وقال الزجاج في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 ملة إبراهيم حنيفا  نص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نيفا، على الحال، وال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 نتبع ملة إبراهيم في حال حنيفيته، ومعنى الحنفية في ال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يل، والمعنى أن إبراهيم حنف إلى دين الله، ودين الإسلا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ن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ن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ذ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ن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و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نيف بن أحمد أبو العباس الدينوري، شيخ ابن درستويه هكذا في العباب، والصواب أنه تلميذه قال 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جعفر بن درستوي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نيف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 أبي موسى عيسى بن حنيف بن بهلول القيرواني، عاصر الخطابي، وروى عن ابن دا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مد بن مهاجر، المعروف بأخي حنيف، فيه مقال، روى عن وكيع، وأبي معاوي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نيفة، كسف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أثال، كغراب، بن لجيم بن صعب بن علي بن بكر بن وائ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ي حي، وهم قوم مسيلمة الكذاب، وإنما لقب بقول جذيمة، وهو الأحوى بن عوف، لقي أثالا فضربه فحنفه، فلقب حنيفة، وضربه أثال فجذمه، فلقب جذيمة، فقال جذي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تك خنصري بانت فإني                      بها حنفت حاملتـي أثـال م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خولة بنت جعفر بن قيس ابن مسلمة بن عبد الله بن ثعلبة بن يربوع بن ثعلبة بن الزميل بن حنيفة الحنفية، وهي أم محمد بن علي ابن أبي طالب رحمه الله تعالى، ولذا يعرف بابن الحنفية، وكنيته أبو القاسم، ولد سنة </w:t>
      </w:r>
      <w:r>
        <w:rPr>
          <w:rFonts w:cs="MS Sans Serif;Times New Roman" w:ascii="MS Sans Serif;Times New Roman" w:hAnsi="MS Sans Serif;Times New Roman"/>
        </w:rPr>
        <w:t>26</w:t>
      </w:r>
      <w:r>
        <w:rPr>
          <w:rFonts w:ascii="MS Sans Serif;Times New Roman" w:hAnsi="MS Sans Serif;Times New Roman" w:cs="MS Sans Serif;Times New Roman"/>
          <w:rtl w:val="true"/>
        </w:rPr>
        <w:t xml:space="preserve">، وتوفي بالمدينة في المحرم سنة </w:t>
      </w:r>
      <w:r>
        <w:rPr>
          <w:rFonts w:cs="MS Sans Serif;Times New Roman" w:ascii="MS Sans Serif;Times New Roman" w:hAnsi="MS Sans Serif;Times New Roman"/>
        </w:rPr>
        <w:t>81</w:t>
      </w:r>
      <w:r>
        <w:rPr>
          <w:rFonts w:ascii="MS Sans Serif;Times New Roman" w:hAnsi="MS Sans Serif;Times New Roman" w:cs="MS Sans Serif;Times New Roman"/>
          <w:rtl w:val="true"/>
        </w:rPr>
        <w:t>، وهو ابن خمس وستين س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فن بالبقيع، وقال بإمامته جميع الكيسانية، وقد أعقب أربعة عشر ولدا ذكر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شيخ تاج الدين بن معية النس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م قلي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نيف بن رئاب بن الحارث بن أمية الأنصاري، شهد أحدا، وقتل يوم مؤتة</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78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هل، وعثمان، ابنا حنيف ابن واهب الأوسي، أما سهل فشهد بدرا، وأبلى يوم أحد، وثبت فيه، وأما عثمان فإنه شهد أحدا أيضا وما بعدها، ومسح سواد العراق، وقسط خراجه لعمر، وولي البصرة لعلي، وعاش إلى زمن معاو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حابيون، رضي الله عنه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نفه تحني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ه أحنف، نقله الجوهري، وتقدم شاهده من شعر جذي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ية عشرين رجلا من الفقهاء، أشهرهم إمام الفقهاء، وفقيه العلماء، النعمان بن ثابت بن زوطى الكوفي، صاحب المذهب، رضي الله تعالى عنه وأرضاه عنا، ومنهم أبو حنيفة العم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ير، كاتب ابن العميد عمر بن الأمير غازي الفارابي الإتقاني، شارح الهداية، درس بالمارداني، وبالصرغتمشية، وأبو حنيفة محمد بن عبيد الله الخطيبي، يروي عن أبي مطيع، تقدم ذكره في خط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ح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ل عمل الحنيفية، نقله الجوهري، يعني شريعة إبراهيم عليه السلام، وهيملة الإسلام، ويوصف بها ف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ة حنيفية، و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نيف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يل إلى الشيء،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ليس بشيء،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ثت بالحنيفية السمحة السهلة، وفي حديث ابن عب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ئل رسولث الله صلى الله عليه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لأديان أحب إل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نيفية السمحة، يعني شريعة إبراهيم عليه السلام، لأنه تحنف عن الأديان، ومال إلى الحق، وقال عمر رضي الله عن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مدت الله حين هدى فؤادي                      إلى الإسلام والدين الحنيف أو تحن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ختتن، أو اعتزل عبادة الأصنام، وتعبد، نقله الجوهري، وأنشد لجران العو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ما رأين الصبح بادرن ضوءهرسيم قطا البطحاء أو هن أقطف</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دركن أعجازا من الليل بعدماأقام الصلاة العابد المتحنف وتحنف فلان إ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م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سب حنيف،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ديث إسلامي لا قديم له، قال ابن حبناء</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اذا غير أنك ذو سبـال                      تمسحها وذو حسب حنيف وحني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د حذيم وحنيفة الرقاشي، صحابي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نف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رس حجر بن معاو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نف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نسوبون إلى الإمام أبي حنيفة، ويقال لهم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حنا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سمية الميضأة بالحنف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لد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عبد الرحمن بن عبد العزيز بن عبد الله بن عثمان بن حنيف الأنصاري الحنيفي، بالضم، نسب إلى جده، وقد تقدم ذكر جده، كان ضريرا عالما بالسيرة، ذكره ابن سعد في الطبقات، توفي سنة </w:t>
      </w:r>
      <w:r>
        <w:rPr>
          <w:rFonts w:cs="MS Sans Serif;Times New Roman" w:ascii="MS Sans Serif;Times New Roman" w:hAnsi="MS Sans Serif;Times New Roman"/>
          <w:color w:val="0000FF"/>
        </w:rPr>
        <w:t>162</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حنيفة الدينو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ؤلف كتاب النبات، مشه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بد الوارث بن أبي حنيفة، روى عن شعب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ح و 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هط، وهو جلد يشق كهيئة الإزار، تلبسه الحيض والصبيان، نقله الجوهري،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و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و أديم أحمر يقد أمثال السيور، ثم يجعل على السيور شذر تلبسه الجارية فوق ثيابها</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78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جلد يقد سيورا، قاله ابن الأعرابي، وقال مرة، هو الوثر، و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بة من أدم تقد سيورا، عرض السير أربع أصابع، أو شبر، وتلبسها أيضا وهي حائض، حجازية، وهي الرهط نجدية، وفي حديث عائشة رضي الله ع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زوجني رسول الله صلى الله عليه وسلم وعلي حوف 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البقيرة، وهي ثوب لا كمين ل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بن الأعراب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رية ذات هن كالنوف</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ملم تستره بحوف</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ليتني أشيم فيه عوفي وأنشد ابن بري 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وار يحلين اللطـاط تـزينـهـا                      شرائح أحواف من الأدم الصرف والح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ء من مراكب النساء كالهودج، وليس به، تركب به المرأة على البعير، بلغة أهل الحوف وأهل الشحر، نقله الليث</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ية في بعض اللغات،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حواف، كذا في عدة نسخ من كتاب الليث بالقاف المفتوحة وبالياء التحتية المثن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قربة بكسر القاف، والباء موحدة، كذا في نسخ التهذيب بخط الأزهري، ولم يذكره ابن دريد، ولا ابن فار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بعمان، وضبطه الحافظ بالخاء المعج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ضا ناحية شرقية، تجاه بلبيس جميع ريفها يسمونها الحوف ومدينتها قصبة بلبيس، وقد نسب إليها جماعة من أهل الحديث، م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خلف بن أحمد البصري، عن القاضي أبي الحسن الحلبي، وأبو الحسن علي بن إبراهيم بن سعيد بن يوسف الحوفي النحوي المفسر، توفي سنة </w:t>
      </w:r>
      <w:r>
        <w:rPr>
          <w:rFonts w:cs="MS Sans Serif;Times New Roman" w:ascii="MS Sans Serif;Times New Roman" w:hAnsi="MS Sans Serif;Times New Roman"/>
        </w:rPr>
        <w:t>430</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اف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قان أخضران تحت اللسان الواحد حاف، بتخفيف الفاء، كما في العباب، ويروى بتشديدها، وقد أشرنا إليه آن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افتا الوادي وغيره من كل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نباه وناحيتاه، قال ضمرة بن ضمر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و كنت حربا ما طلعت طويلعا                      ولا حوفه إلا خميسا عرمرما وفي حديث الكوث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نا بنهر حافتاه قباب الدر المجوف، وقال أحيحة بن الجلاح</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زجر في أقطاره مغدف                      بحافتيه الشوع والغريف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فات،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ك بحافات الطر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اف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جة والشدة في العيش، والحافة من الدوائس في الكد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تكون في الطرف، وهي أكثرها دور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افة، بلا 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قال امرؤ القي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و وافقتهن على أسـيس                      وحافة إذ وردن بنا ورودا والحوافة ككنا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بقى من ورق القت على الأرض بعد ما يحمل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وفه تحوي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ه على الحاف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ان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وف الوسمي المك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ستدار به، كأنه أخذ حافات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ط عليهم موت طاعون يحوف القلوب، 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غيرها عن التوكل، وينكبها إياه، ويدعوها إلى الانتقال والهرب منه، وهو من الحا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حية الموضع وجانبه، 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حوف، كيقول، وبه جزم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تقدم أنه يروى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حرف من التحر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حوفت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قصته، نقله الجوهري، وكذلك تخوفته، بالخاء وتخونته، بالنون، قال عبد الله بن عجلان النهد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وف الرحل منها تامكا قردا                      كما تحوف عود النبعة السفن ومما يستدرك عليه</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78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حية والجانب، واوية يائ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حوف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 حافته، وأخذه من حافته، والخاء لغةق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اف الشيء خو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في حافته، وحافه حو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ا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يحاف السفينة، كمح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فها وجانبها، ويروى بالنون والج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وف، شدة العيش، وبه فسر حديث عائشة السابق</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ح ي 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ور والظلم، وقد حاف عليه، يح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جار، كما في الصحاح،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ميل في الحكم، وهو حائ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نزيل العزي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 يخافون أن يحيف الله عليهم ورسول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ج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مر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طمع شريف في حيفك،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ميلك معه لشر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بعض الفق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د من حيف الناحل ما يرد من جنف الموصي، وحيف النا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كون للرجل أولاد، فيعطي بعضا دون بعض، وقد أمر بأن يسوي بينهم، فإذا فضل بعضهم على بعض فقد حاف</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ام، والذكر، هكذا في سائر النسخ، وصو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ام الذكر، بغير واو، كما هو نص اللسان، والعباب، وهو قول كراع، ونقله ابن عباد أيضا ه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 الحجر، عن ابن عباد،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د أحيف، وأرض حيف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صبهما المطر، عن ابن عباد، فكأنه حافهم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ائف من الج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منزلة الحافة، وجمعه ح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ائ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ئر، هكذا في النسخ بالحاء المهملة، وهو غلط، صوابه الجيم، كما هو نص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فة، وحيف، كس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يف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حية،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ف، كعنب مث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قة وقيق</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شبة على مثال نصف قصبة، في ظهرها قصبة، تبرى بها السهام والقسي، وهي الطريدة، سميت حيفة لأنها تحيف ما يزيد، فتنق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رقة التي يرقع بها ذيل القميص من خلف، وإذا كان من قدام، فهو كيفة، قاله أبو عمرو،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مكن أن تكون الحيفة واوية انقلبت الواو ياء لكسرة ما قبل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و الحياف،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بين مكة والبصرة، على طريق الحاج من البصرة، ويقال بالجيم، قال ابن الرقا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ى ذي الحياف ما به اليوم نازل                      وما حل مذ سبت طويل مهجر وتحيف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تنقصته من حيف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نواحيه، وكذلك تحوفته، وقد تقد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مق حيف، بضم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جائرون، جمع حائ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 المصنف الحيف، وفسره بالنواحي استطرادا، ولم يضبط الحرف، وهو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الحافة على غير قياس، وح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الحافة على القياس، وفي كلام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ى سواد الماء في جيفها، أي نواحي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وافي، في قول الطرماح</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جنبها الـكـمـاة بـكـل يوم                      مريض الشمس محمر الحوافي مقلوب عن الحوائف، جمع حافة، وهو نادر عزيز، كما جمعوا حاجة ع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وائ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ات الحيف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مساجد النبي صلى الله عليه وسلم، بين المدينة وتبوك، ويروى بالجيم،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هم حائ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ئل عن القصد، وقد يشبه به الرجل العاجز، الذي لا يصيب في حاجته</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78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سيوف النبي صلى الله عليه وسلم، كذا حققه أهل السير، وقال بعض بأنه تصحيف الحتف، بالت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حيح أن كلا منهما صواب، وليس أحدهما بتصحيف الآخر</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خاء مع الفاء</w:t>
      </w:r>
      <w:r>
        <w:rPr>
          <w:rFonts w:ascii="MS Sans Serif;Times New Roman" w:hAnsi="MS Sans Serif;Times New Roman" w:cs="MS Sans Serif;Times New Roman"/>
          <w:color w:val="9224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خ ت ر 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ترفه أهمله الجوهري، وصاحب اللسان،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ضربه فقطع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ترفه بالس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قطع أعضاء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خ ن ت 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نتف، كقنفذ، هكذا في سائر النسخ، وهو غلط، وقد أهمله الجوهري،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تف بالضم وسكون التاء الفوقية، قال ابن دري في الجمه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سذاب، فيهما زعموا، لغة يمانية، وهكذا ضبطه بالضم، ومثله في العباب، واللسان، والتكملة، والذي ذكره الأزهري في تركيب خ ف ت، ما 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علب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فت، بضم الخاء وسكون الف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ذاب، وهو الفيجل، والفيجن، ولم يذكره الدينوري في كتاب النبا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خ ج 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جف بالفتح، والخجيف، كأمير، أهملهما الجوهري،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ا لغتان في الجخف والجخيف، بتقديم الجيم على الخاء، و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فة والطيش مع الكبر،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جيف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ضيف، وهي بهاء، ج، أي جمع الخج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جاف، كصحاف وصحيفة، أو الصواب تقديم الجيم،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أسمع الخجيف الخاء قبل الجيم في شيء من كلام العرب لغير الليث، 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ذكره الأزهري عن الليث هو في تركيب ج خ ف الجيم قبل الخ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ذكر الليث في هذا التركيب شيئا، ولم يذكر اللغتين، والذي في التكملة ما 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الأزهري في هذا التركيب حكاية عن الليث،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ج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أة القضيفة، وهن الخجاف، ورجل خج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ضيف، ووجدته في كتاب الليث في تركيب ج خ ف، الجيم قبل الخ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في العبارتين مخالفة ظاهرة، فتأم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ج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كبر،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دع فلان خجيفته، كما في العباب، وغلام خج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حب تكبر وضجر، كما حكاه يعقوب، كما في اللس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خ د 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دف، هكذا هو مكتوب بالأحمر، مع أن الجوهري ذكره هنا، ولذا لم يقل صاحب التكملة ه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مله الجوهري على عادته، وكأن الجوهري لما لم يذكر في هذا التركيب غير الخندفة، وخندف، ولم يذكر من معاني الخدف شيئا، جعله مهملا عنده، وجعل نون الخندفة، وخندف، أصلية، وهذا غريب من المصنف، فإن ابن الأعرابي صرح بأن الخندفة مشتق من الخدف، وهو الاختلاس،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صح ذلك فالخندفة ثلاثية، فالأولى كتبه بالسواد، فإنه ليس بمهمل عند الجوهري، وسيأتي البحث فيما بع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د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عة المشي وتقارب الخطو، وفي اللسان الخط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ندف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سرع، ومن هنا قال الجوهري في هذا الترك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ندفة، كالهرولة، ومنه سميت زعموا خندف، كما سيأت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د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كان السفينة، عن أبي عمرو، هكذا في العباب، والذي في اللسان، و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للسفينة،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دف فلان في الخصب، يخدف، خد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نعم، وتوسع</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79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دفت السماء بالثل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ت به، هكذا نقله الصاغاني، وقد تقدم عن أبي المقدام السلمي أ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دفت، بالجيم والدال، والذال لغة فيه، فإذن الخاء تصحيف من الصاغاني، فتنبه لذل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تعده، وامتشقه، واختدفه، واختواه واختاته، وتخوته، وامتش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ختطفه، ونقل عن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تد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تلسه، وسيأتي أن ابن الأعرابي جعل خندفة مشتقا من خدف،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اختلاس، فإذن القولان لابن الأعرابي، واختدف الث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ه، كخدف يخدفه خدفا، وهذا عن ابن الأعراب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دف، كعنب</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خرق القميص قبل أن يؤلف، واحدتها خدفة بالكسر، وهي الكسف أيضا، قاله أبو عمرو</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دفت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ته، كما في اللسان، وهو قول ابن الأعرابي، وكذلك الخذف، كما 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دف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عة من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ا في خدفة من 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جم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دفة من ال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ساعة منه، كما في العبا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خ ذ ر 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ذروف، كعصف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ء يدوره الصبي بخيط في يديه، فيسمع له دوي، قال امرؤ القيس، يصف فرس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رير كخذروف الوليد أمره                      تتابع كفيه بخيط موصـل وقال عمير بن الجعد بن القه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ا أرى شخصا أمامي خلته                      رجلا فملت كميلة الخذروف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ذر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ويد، أو قصبة مشقوفة، يفرض في وسطه، ثم يشد بخيط، فإذا مد دار، وسمعت له حفيفا، يلعب به الصبيان، ويسمى الخرارة، وبه يوصف الفرس لخفة سرعت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ذر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يع في جريه،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سريع المش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ذر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يع من الإبل المنقطع عنها، والبرق اللامع في السحاب المنقطع منه،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ذر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ين يعجن، ويعمل شبيها بالسكر، يلعب به الصبيان، وكل شيء منتشر من شيء فهو خذروف، كما في اللسان، والعباب، قال ذو الر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عى وارتضخن المرو حتى كأنهخذاريف من قيض النعام الترائك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كت السيوف رأسه خذاريف،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ا، كل قطعة كالخذروف، كما في العباب، 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ذاريف الهود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قائف يربع بها الهودج</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ذراف،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ات ربعي، إذا أحس بالصيف يبس، الواحدة بهاء، أو ضرب من الحمض، له وريقة صغيرة يرتفع قدر الذراع، قاله أبو حنيفة،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وائشم أشباه بأرض مـريضة                      يلذن بخذراف المتان وبالغرب وصوبه الأزهري، وأنكر ما قاله الليث، وأنشد ابن الأعراب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ذكرت نجدا وبرد مياهـهـا                      ومنابت الحمصيص والخذراف وخذرف خذر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رع،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ذرفت الأ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سرعت، ورمت بقوائمها، قال ذو الر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واضخ التقريب واضخن مثلهوإن سح سحا خذرفت بالأكارع وخذرف الإن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أه، نقله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ذرف الس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ده، قال ابن مقبل يصف بقر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ذري الخزامى بأظلاف مخذرفة                      وقوعهن إذا وقعن تـحـلـيل</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79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ذرف فلانا بالس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قطع أطرا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ذرفت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ت الحصى بأخفافها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ت الحصى بأخفافها سرعة، وقال مدرك القيس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خذرفته النوى، وتخذرم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قذفته، ورمت به،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حلت ب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ذر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دارة القوائ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ذروف،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ود الذي يوضع في خرق الرحى العل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متخذ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يب الخ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ذر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عة من الث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خذرف الث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خرق</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خ ذ 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ذف، كالض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يك بحصاة أو نواة أو نحوهما تأخذه بين سبابتيك، تخذف به، أو بمخذفة من خشب ترمي به، قاله الليث، وقد نهى رسول الله صلى الله عليه وسلم عن الخذف،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ا يصاد به الصيد، ولا ينكى به العدو، ولكنه يكسر السن، ويفقأ العين وفي حديث رمي الجم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كم بمثل حصى الخذف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غار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خذف، كمن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ى المقرن، تقرن به الكنانة إلى الجعبة،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خاذف، نقله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خذفة،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شبة يخذف بها بين الأصا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خذفة التي يوضع فيها الحجر ويرمى بها الطير وغيرها، مثل المقلاع،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ترك عيسى بن مريم، عليهما وعلى نبينا الصلاة والسلام إلا مدرعة صوف، ومخذف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خذ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س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ذوف،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يعة السير من الدواب، نقله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ان خذوف، وهي التي تدنو سرتها من الأرض سمنا،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ذوف، قاله الأصمعي، قال الراعي يصف عيرا وأتن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فى بالعراك حواليهـا                      فخفت له خذف ضمر وقال الزمخش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التي بلغ من سمنها أنك لو خذفتها بحصاة لساخت في شحم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 الخذو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التي من سرعتها ترمي الحصى، قال النابغة الذبيان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 الرحل شد به خذوف                      من الجونات هادية عنون والخذفان، محركة، ضرب من سير الإبل، كما في العين، والتهذيب</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ذف النط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لقاؤها في وسط الرحم، وخذف بها يخذف خذف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رط، والخذا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اس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خذف ببو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مى به فقطع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خذ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طع، عن كراع، والخذ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رعة سير الإبل، والخذو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ي ترفع رجليها إلى شق بطنه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يناه تخاذفتا بالدم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أسرعتا، وهو مجاز، كما في الأساس</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خ ر ش 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ضرشفة أهم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حرك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 خرشفة ا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رش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تلاط الكلام، كالحرش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رش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ض الغليظة من الكذان التي لا يستطاع أن يمشى فيها، إنما هي كالأضراس، كالخرشاف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رشاف،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بالبيضاء من بلاد بني جذيمة، في رمال وعثة، تحتها أحساء عذبة الماء، عليها نخل بعل، عروقه راسخة في تلك الأحساء، وذلك بسيف الخط</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79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رشنف، بضم الأولين والرابع وسكون الش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ا يتحجر مما يوقد به على مياه الحمامات من الأزبال، نقله المقريزي في الخطط،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 سمي خط الخرشنف بم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معروف الآن بالخرنفش، وقد أشرنا إليه في الشين المعجمة، فراجع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خ ر 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ف الثمار، يخرفها، خرفا، بالفضتح، ومخرفا كمقعد، وخرافا، وي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ناه هكذا في النسخ،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ناها،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ف النخل يخرفه خرفا وخرا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رمه، واجتناه، كاخترفه 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ختر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ط النخل بسرا كان أو رط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شمر خرف فلانا، يخرفه، خر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ط له التمر، هكذا بفتح التاء وسكون الميم، وفي بعض الأصول الثمر بالمثلثة محرك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خرفة، كمرح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ستان، نقله الجوهري، وقيده بعضهم من النخ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خر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كة بين صفين من نخل يخترف المخترف من أيهما شاء، أي يجتني، وبه فسر حديث ثوبان رضي اللهث عنه، رف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ئد المريض على مخرفة الجنة 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خارف الجنة حتى يرجع،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العائد فيما يحوزه من الثواب كأنه على نخل الجنة يخترف ثمارها، قاله ابن الأث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روي أيضا عن علي رضي الله عنه، رف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عاد مريضا إيمانا بالله ورسوله، وتصديقا لكتابه، كأنما كان قاعدا في خراف الجنة وفي رواية أخ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ئد المريض له خريف في الجنة أيك مخزوف من ثمارها، وفي أخ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خرفة الجن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خر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يق اللاحب الواضح، ومنه قول عمر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كتكم على مثل مخرفة النعم، فاتبعوا ولا تبتدع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تركتكم على منهاج واضح، كالجادة التي كدتها النعم بأخفافها، حتى وضحت واستبانت، وبه أيضا فسر بعضهم الحديث المتقدم، وال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ئد المريض على طريق الجن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ؤديه ذلك إلى طرقها، كالمخرف، كمقعد فيهم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سكة النخل، والطريق</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ن الأول حديث أبي قتادة رضي الله عنه، لما أعطاه رسول الله صلى الله عليه وسلم سلب القتيل،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بعته، فابتعت به مخرفا، فهو أول مال تأثلته في الإسلام ورواية الموط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ه لأول مال تأثلته، 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عتقدته، أي اتخذت منه عقدة، كما في الروض،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ستان من النخل، هكذا فسروه، وفسره الحربي وأجاد في تفسيره،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خ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خلة واحدة، أو نخلات يسيرة إلى عشرة، فما فوق ذلك فهو بستانق أو حديق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وي هذا القول ما قاله أبو حنيفة من أن المخرف مثل المخروفة، وهي النخلة يخترفها الرجل لنفسه وعياله،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المخارف من جيلان أو هجرا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خ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عة الصغيرة من النخل، ست أو سبع، يشتريها الرجل للخرف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جماعة النخل ما بلغ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خ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ئط من النخلن وبه فسر أيضا حديث أبي طل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لي مخرفا، وإني قد جعلته صدقة فقال صلى الله عليه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جعله في فقراء قومك</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79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 في تفسير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ئد المريض ما 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خا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مخرف، كمقعد، وهو جنى النخل، وإنما سمي مخرفا لأنه يخرف من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جتن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قتيبة، فيما رد على أبي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كون المخرف جنى النخل، وإنما المخرف النخل،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عنى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ئد المريض في بساتين الج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نب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 هو المخطىء، لأن المخرف يقع على النخل، وعلى المخروف من النخل، كما يقع المشرف على الشرب، والموضع، والمشروب، وكذلك المطعم، والمركب، يقعان على الطعام المأكول، وعلى المركوب، فإذا جاز ذلك جاز أن يقع المخرف على الرطب المخروف،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جهل هذا إلا قليل التفتيش لكلام العرب، قا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عرض عن مطاعم قد أراها                      تعرض لي وفي البطن انطواء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ئد المريض على بساتين الجنة، لأن على لا تكون بمعنى في، لا يجوز أن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يس على كمي، ي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أخواتها إلا بأثر، وما روى لغوي قط أنهم يضعون على موضع 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 ومن المخرف بمعنى الطريق قول أبي كبير الهذلي، يصف رجلا ضربه ضر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جزته بأفل تحسـب أثـره                      نهجا أبان بذي فريغ مخرف 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جرف، كمنبر بالجيم والراء،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جرف كل شيء، وهي رواية ابن حبيب، وقد تقد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خا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يق، ولم يعين أية الطرق ه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خرف، كمن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نبيل صغير يخترف فيه من أطايب الرطب، هذا نص العباب، وأخضر منه عبارة الرو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خرف، بكسر الم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آلة التي تخترف بها الثمار، وأخضر منه عبارة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خرف،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جتنى فيه الثمار، ومن سجعات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جوا إلى المخارف بالمخارف،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ى البساتين بالزب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رفة، كهم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ين سنجار ونصيبين،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بو العباس أحمد بن المبارك بن نوفل النصيبي الخرفي المقرىء، وله تصانيف، مات في رجب سنة </w:t>
      </w:r>
      <w:r>
        <w:rPr>
          <w:rFonts w:cs="MS Sans Serif;Times New Roman" w:ascii="MS Sans Serif;Times New Roman" w:hAnsi="MS Sans Serif;Times New Roman"/>
        </w:rPr>
        <w:t>664</w:t>
      </w:r>
      <w:r>
        <w:rPr>
          <w:rFonts w:ascii="MS Sans Serif;Times New Roman" w:hAnsi="MS Sans Serif;Times New Roman" w:cs="MS Sans Serif;Times New Roman"/>
          <w:rtl w:val="true"/>
        </w:rPr>
        <w:t>، ويفهم من سياق الحافظ في التبصير أنه بالضم فالسكو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مام أبو علي ضياء ابن أحمد بن أبي علي بن أبي القاسم بن الخريف، 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 عن القاضي أبي بكر محمد بن عبد الباقي بن محمد البزار النصري الأنصاري، وعنه الأخو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جيب عبد اللطيف، والعز عبد العزيز، ابنا عبد المنعم الحراني، وقد وقع لنا طريقه عاليا، في كتاب شرف أصحاب الحديث، للحافظ أبي بكر الخطي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رو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خلة يخرف ثمره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صرم، فعولة بمعنى مفعولة، 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الخر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نخلة يخترفها الرجل لنفسه وعياله، 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خلة تأخذها لتلقط رط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ر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تي تعزل للخرفة، جمعها خرائف، أو الخرائ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خل التي، ونص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اتي تخرص، نقله الجوهري عن أبي زي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روف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د الحمل،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ذكر من أولاد الضأن، أو إذا رعى وقوي منه خاصة، وهو دون الجذع، وهي خروفة، وقد خالف هنا قاعدته، وهو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نثى بهاء، فليتنبه لذلك،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رفة، في أدنى العدد، وخرفان، بالكسر، في الجميع، وإنما اشتقاقه من أنه يخرف من ههنا وههن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تع</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79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راد بالخرف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غار والجهال، كما يراد بالكبا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بار والعلماء، ومنه حديث المسيح عليه الس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أبعثكم كالكباش تلتقطون خرفان بني إسرائ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ر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هر الفرس إلى مضي الحول، نقله ابن السكيت، وأنشد رجل من بلحارث بن كعب يصف طعن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ستنة كاستنان الـخـرو                      ف قد قطع الحبل بالمرود</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فوع الأصابع ضرح الشمو                      س نجلاء مؤيسة الـعـود مست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ني طعنة فار دمها، واست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ر على وجهه، كما يمضي المهر الأرن، وبالمر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ع المرود،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عرفه أبو الغو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خر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د الفرس إذا بلغ ستة أشهر أو سبعة، حكاه الأصمعي، في كتاب الفرس، وأنشد البيت المتقدم، نقله الجوهري، وأنشد السهيلي، في الروض هذا البيت،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روف ه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هر، وقال 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س يسمى خروف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روف من الخ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نتج في الخريف، وقال خالد بن جب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رعى الخر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قال السهي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عناه عندي في هذا الب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صفة من خرفت الثمرة، إذا جنيتها، فالفرس خروف للشجر والنبات، لا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فرس يسمى خروفا في عرف اللغة، ولكن خروف، في معنى أكول، لأنه يخرف،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أكل، فهو صفة لكل من فعل ذلك الفعل من الدوا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ا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فظ النخل، ومنه حديث أنس رضي الله عنه، رف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لشجرة أبعد من الخا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عه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كذلك الصف الأ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ع الخا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اف،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سلوا خراف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نظار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ارف، بلا 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مالك ابن عبد الله بن كثير، أبي قبيلة من همدان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رف ويام، وهما قبيلتان، وقد نسب إليهما المخلاف باليم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رف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خترف، والمجتنى من الثمار والفواكه، ومنه حديث أبي ع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خلة خرفة الصائ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ثمرته التي يأكلها، وفي حديث 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تمر خرفة الصائم، وتحفة الكبير ونسبه للصائم، وتحفة الكبير ونسبه للصائم لأنه يستحب الإفطار علي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خرافة، ككناسة و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خرف من النخ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رائ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خل التي تخرص، وهذا قد تقدم للمصنف قريبا، فهو تكرار، وأسبقنا أنه نقله الجوهري، عن أبي زي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ريف،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د فصول السنة الذي تخترف فيه الثمار، 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ثلاثة أشهر، بين آخر القيظ وأول الشتاء، سمي خريفا لأنه تخترف فيها الثمار، والنسبة إليه خرفي بالفتح، ويكسر، ويحرك، كل ذلك على غير قيا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ر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طر في ذلك الفصل، والنسبة كالنسبة، قال العجاج</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 السحاب فوقه الخرفي</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ردفات المزن والصيفي أو هو أول المطر في أول الشتاء، وهو الذي يأتي عند صرام النخل، ثم الذي يليه الوسمي، وهو عند دخول الشتاء، ثم يليه الربيع، ثم يليه الصيف، ثم الحميم، قاله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غن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ر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ين طلوع الشعري إلى غروب العرقوتين، والغور، وركبة، والحجاز، كله يمطر بالخريف، ونجد لا تمطر فيه</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79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 المطر الوسمي، ثم الشتوي، ثم الخريف، ثم الحميم، ثم الخريف، ولذلك جعلت السنة ستة أزم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الخريف في الأصل باسم للفصل، وإنما هو اسم مطر القيظ، ثم سمي الزمن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فنا، مجهول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نا ذلك المطر، فنحن مخروفون، وكذا خرفت الأرض، خر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صابها مطر الخريف</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ض مخرو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ها خريف المطر، ومربو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ها الربيع، وهو المطر، ومص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ها الص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ر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طب المجني، فعيل بمعنى مفع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ر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اقي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ر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نة والعام،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راء أمتي يدخلون الجنة قبل أغنيائهم بأربعين خري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زمان المعروف في فصول السنة، ما بين الصيف والشتاء، ويريد أربعين سنة، لأن الخريف لا يكون في السنة إلا مرة واحدة، فإذا انقضى أربعون خريفا، فقد مضت أربعون سن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الحديث ال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أهل النار يدعون مالكا أربعين خري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ين منكبي الخازن من خزنة جهنم خريف، أراد مسافة تقطع من الخريف إلى الخريف، وهو السنة، ثم إنه ذكر العام والسنة وإن كان أحدهما يغني عن الآخر إشارة إلى ما فيهما من الفرق الذي ذكره أئمة الفقه من اللغة، الذي ذكره أئمة الفقه من اللغة، وفصله السهيلي في الروض، وسنذكره في موضعه، إن شاء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س، هكذا في النسخ، والصواب على ما سبق له في ق ق س قاقيس بن صعصعة ابنش أبي الخريف، محدث روى عن أبيه، وأضاف في إسناد حديثه، على ما أسلفنا ذكره في السين، فراجع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ريفة، كسف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حفر للنخلة في البطحاء، وهي مجرى السيل الذي فيه الحصى حتى ينتهى إلى الكدية، ثم يحشى رملا، وتوضع فيه النخلة،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زفي، كسك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لبان، بتشديد اللام، وتخفيفها غير فصيح</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79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سم لحب م معروف، وهو معرب، وأصله فارسي، من القطاني، وفارسي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با، وخلر،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رافة، كثم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من عذرة، كما في الصحاح، أو من جهينة، كما لابن الكلبي، استهوته الجن، واختطفته، ثم رجع إلى قومه، فكان يحدث بما رأى أحاديث يعجب منها الناس، فكذبوه فجرى على ألسن الناس، و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يث خرافة،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اء مخففة، ولا يدخله الألف واللام، لأنه معرفة، إلا أن تريد به الخرافات الموضوعة من حدث الليل، أو هي حديث مستملح كذب، نقله الليث، والذي ذكره الجوهري، وابن الكلبي، فقد استنبطه الحربي في غريب الحديث من تأليفه أن عائشة رضي الله عنها قا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رسول الله صلى الله عليه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ثيني،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حدثك حديث خرا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إنه قد ك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رف،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يص من التمر، نقله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رف، بضمتين في قول الجارود بن المنذر بن معلى الأزدي رضي الله تعالى ع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رسول الله قد علمت ما يكفينا من الظهر ذود نأتي عليهن في خرف فنستمتع من ظهوره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الة المؤمن خرق النار، أر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وقت خروجهم هكذا نص العباب، وفي النه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وجهن إلى الخريف</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راف، كسحاب، وي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ت اختراف الثمار، كالحصاد والحصاد، نقله الك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رف الرجل، كنصر، وفرح، وكرم، وعلى الثانية اقتصر الجوهري، والصاغاني، وصاحب اللسان، فهو خرف، ككتفك فسد عقله من الكبر، كما في الصحاح، والأنثى خرفة، وقال عبد الله بن طا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الم لا يخرف، وأنشد الجوهري لأبي النج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يت من عند زياد كالخرف</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خط رجلاي بخط مختلف</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كتبان في الطريق لام الف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اه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كتبان بالكسرات، وهي لغة لبغضهم، وقال آخ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جهال رأد الضحى حتى يورعها                      كما يورع عن تهذائه الخـرفـا وخرف الرجل، ك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ع بأكل الخرفة، بالضم، وهي جنى النخ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خرفه الد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سده، وأخرف النخ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ن له أن يخرف، أي يجنى، ك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صد الزرع، ولو قال حان خرافه، كان أخض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خرفت الش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دت في الخريف، نقله الجوهري، وأنشد للكمي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لقى الأمان على حياض محمد                      ثولاء مخرفة وذئب أطلـس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أجده في شع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 بعد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ذي تخاف ولا لذلـك جـرأة                      تهدى الرعية ما استقام الريس يمدح محمد بن سليمان الهاشمي، وقد مر ذكره في حوض وفي رأ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خرف ا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خلوا في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خريف، نقله الجوهري، و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فوا، وأشتوا، إذا دخلوا في الصيف والشت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خرفت الذ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لت جدا، نقله ابن عبا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رف فلانا نخ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جعلها له خرفة يخترف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م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رفت الن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دت في مثل الوقت الذي حملت فيه من قابل، وهي مخرف،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خ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قة التي تنتج في في الخريف، وهذا أصح، لأن الاشتقاق يمده، وكذلك الشاة</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79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رفه، تخري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سبه إلى الخرف،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ساد الع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ارفه، مخار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مله بالخريف، 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خريف، كالمشاهرة، من الش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مخارف، بفتح الراء،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روم محدود، والجيم والحاء لغتان في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ض مخرو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ها مطر الخر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رقت البهائم،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ها الخريف، أو أنبت لها ما ترعاه، قال الطرماح</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ثل ما كافحت مخروفة                      نصها ذاعر روع مؤام يعي الظبية التي أصابها الخري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خرف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قاموا بالمكان خريف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خرف، كمقع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إقامتهم ذلك الزمن، كأنه على طرح الزائد، قال قيس بن ذريح</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غيقة فالأخياف أخياف ظبية                      بها من لبينى مخرف ومرابع وخرفوا في حائط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قاموا فيه وقت اختراف الثمار، وقد جاء ذلك في حديث عمر رضي الله عنه، كقو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افوا وشتوا، إذا أقاموا في الصيف والشت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امله مخارفة، وخراف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خريف، الأخيرة عن اللحياني، وكذا استأجره مخارفة وخرافا، عنه أيض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لبن الخري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ريف الحديث العهد بالحلب، أجري مجرة الثمار التي تخترف، على الاستعارة، وبه فسر الهروي رجز سلمة بن الأكوع</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 يغذها مد ولا نصيف</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تميرات ولا رغيف</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كن غذاها اللبن الخريف ورواه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بن الخريف و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بن يكون في الخريف أدس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خرف، كمقع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خلة نفسها، نقله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خرف الرجل، يخرف، من حد نص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ذ من طرف الفواك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خرف، كمجل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غة في المخرف، كمقعد، بمعنى البستان من النخل، نقله السهيلي في الروض، في تفسير حديث أبي قتاد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خريفة، كسفي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خلة تعزل للخر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خرف، كمقع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ط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خرفته أخاري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قله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أمثا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لخروف، أينما أتكأ أتكأ على الصوف، يضرب لذي الرفاهي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الإمام جار الله أبو عبد الله محمد بن أبي الفضل، خروف، الأنصاري التونسي، نزيل فاس، توفي بها سنة </w:t>
      </w:r>
      <w:r>
        <w:rPr>
          <w:rFonts w:cs="MS Sans Serif;Times New Roman" w:ascii="MS Sans Serif;Times New Roman" w:hAnsi="MS Sans Serif;Times New Roman"/>
          <w:color w:val="0000FF"/>
        </w:rPr>
        <w:t>966</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لهجرة، أخذ عن محمد ابن علي الطويل القادري، والشمس اللقاني، وأخيه ناصر الدين، وعنه محمد بن قاسم القصار، وأبو المحاسن يوسف بن محمد الفاس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خ ر ق 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رنق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ير، وهكذا أورده صاحب اللسان هنا، وقد تقدم للمصنف، في حرقف، بالحاء والراء، فانظر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خ ر ن 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نف، كزنرج، أهمله الجوهري، وقال العزيز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قط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رنف من الن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زيرة اللبن،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سمينة منها،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انف، قال مزر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مشون بالأسواق بدا كـأنـكـم                      رذايا مرذات الضروع حرانف وقال زيادق الملقط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لف منها بالخرانيف الغرر</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فا بأخلاف الرخيات المصر والخرنفة، به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مرة العضاه، ومنها يكون الأيد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م الأخوين، 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ران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رنوف، كزنب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ر المرأة، ومتاع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عزيز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رانف، كعلاب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و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نواد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رنفه بالسي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ضربه به، وكرنفه ب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خ ز ر 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79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زرافة، بالكسر، أهمله الجوهري،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لا يحسن القعود في المجلس،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ذي يضطرب في جلوسه، قال امرؤ القيس</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ست بخزرافة في القعود                      ولست بطـياخة أخـدبـا أ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كثير الكلام الخفيف، قاله ابن السكي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رخو الضعيف الخو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خزرفة في المش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طران، نقله ابن عبا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خ ز 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زف، محركة، الجر، قاله الليث، والذي يبيعه الخزاف، كما في الصحاح،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زف معروف، و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ما عمل من طين وشوي بالنار حتى يكون فخارا، وأنشد ثعلب</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بني غدانة ما إن أنتـم ذهـب                      ولا صريف ولكن أنتم الخزف وإلى بيعه نسب أبو بكر محمد بن علي الراشدي السرخسي الخزفي الفقيه المفتي، سمع أبا الفتيان الرواسي، مات سنة </w:t>
      </w:r>
      <w:r>
        <w:rPr>
          <w:rFonts w:cs="MS Sans Serif;Times New Roman" w:ascii="MS Sans Serif;Times New Roman" w:hAnsi="MS Sans Serif;Times New Roman"/>
          <w:color w:val="0000FF"/>
        </w:rPr>
        <w:t>547</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اباط الخز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ع ببغداد، منه أبو الحسن محمد بن الفضل الناقد الخزفي، سمع البغوي، مات سنة </w:t>
      </w:r>
      <w:r>
        <w:rPr>
          <w:rFonts w:cs="MS Sans Serif;Times New Roman" w:ascii="MS Sans Serif;Times New Roman" w:hAnsi="MS Sans Serif;Times New Roman"/>
          <w:color w:val="0000FF"/>
        </w:rPr>
        <w:t>382</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ا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و شجاع محمد بن محمد بن عبد الصمد الخزفي، حدث ببخارى عن أبي الحسن علي ابن محمد الخزفي، سمع منه محمد ابن أبي الفتح النهاوندي، ذكره ابن نقطة، قاله الحافظ</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حمد بن علي بن خزفة، محركة، محدث هكذا في النسخ، والصواب علي بن محمد بن علي بن خزفة، محركة، محدث هكذا في النسخ، والصواب علي بن محمد بن علي بن خزفة الواسطي، راوي تاريخ ابن أبي خيثمة، عن الزعفراني، عنه، كما في التبصي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جهي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خزف في مشيه، يخز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خطر بيده، لغة يمانية،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ر فلان يخزف، خزف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فعل ذلك</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زف،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غلظ من الجرب، نقله ابن دريد، و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لغة لبعض أهل اليمن، وسيأتي في  خ ش ف</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خ س 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سف المكان، يخسف، خسو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 في الأرض،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خسف الق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كس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كسف للشمس، وخسف للقمر، 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أجود الك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خس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ذهب بعضهما، والكسوف كلهما، قاله أبو حات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شمس والقمر لا يخسفان لموت أحد ولا لحيات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سف القمر، بوزن ض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 الفعل له، وخسف، على ما لم يسم فاعله،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سوف الشم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خولها في السماء، كأنها تكورت في جح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ورد الخسوف في الحديث كثيرا للشمس، والمعروف لها في اللغة الكسوف لا الخسوف، فأما إطلاقه في مثل هذا فتغليبا للقمر، لتذكيره، على تأنيث الشمس، فجمع بينهما فيما يخص القمر، وللمعاوضة أيضا، فإنه قد جاء في رواية أخ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شمس والقمر لا ينكسفان  وأما إطلاق الخسوف والكسوف في معنى ذهاب نورهما وإظلامهم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سف عين فلان، يخسفها، خس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فقأها، فهي خسيفة، فقئت حتى غاب حدقتاها في الرأ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سف الشيء، يخسفه، خس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خرقه، فخسف هو، كضرب، أي انخرق، لازم متعد، و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ه، وال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ت أو ساخت، والشيء، خس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سف السقف نف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نخ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سف 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ج من المرض، نقله ابن دريد، وهو مجاز</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79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سف البئر، خس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فرها في حجارة، فنبعت بماء كثير فلا ينقطع،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ن ينقب جبلها عن عيلم الماء فلا ينزح أبد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ن يبلغ الحافر إلى ماء 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لحجاج، قال لرجل بعثه يحفر بئ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سفت، أم أوش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أطلعت ماء كثيرا أم قليل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ذلك أيضا ما جاء في حديث عمر، أن العباس رضي الله عنهما سأله عن الشعراء،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رؤ القيس سابقهم، خسف لهم عين الشعر، فافتقر عن معان عور أصح بصر،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بطها لهم وأغزرها، يريد أنه ذللها لهم، وبصرهم بمعاني الشعر، وفنن أنواعه وقصده، فاحتذى الشعراء على مثاله، فاستعار العين لذلك، وقد ذكر في  ف ق ر  ، وفي  ن ب ط</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ي خسيف، وخسوف كأمير، وصبور، ومخسوفة، وخسيفة، و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ئر خسيف، لا يقال غير ذلك،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كانت البئر خسيفا، ولقد خسفت،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نزحت إن لم تكن خسيف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يكن البحر لها حليفا أخسفة، وخسف، الأخير بضمتين عن أبي عمرو، وشاهده قول أبي نواس يرثي خلفا الأحم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لا يعد العلم إلا ما عرف</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يذم من العياليم الخسف وخسف الله بفلان الأرض، خس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يبه فيها، ومنه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خسفنا به وبداره، الأرض  وقرأ حفص، ويعقوب، وسهل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خسف بنا  ، كضرب، والباق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خسف بنا  ، على بناء المجه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س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قيص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ضي فلان بالخسف،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نقيصة، نقله الجوهري، والخس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خرج ماء الركية، حكاه أبو زيد،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س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وق ظاهر الأرض</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س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وز الذي يكل، ويضم فيهما في الجوز والعموق، أما أبو عمرو فإنه روى فيه بمعنى الجوز الفتح والضم،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لغة أهل الشحر، واقتصر أبو حنيفة على الضم،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صح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سف أيضا من ال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نشأ من قبل المغرب الأقصى عن يمين القبلة،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نشأ من قبل العين حاملا ماء كثيرا، والعين عن يمين القب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س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ذلال، وأن يحملك الإنسان ما تكره، قال جثا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لك التي رامـهـا خـطة                      من الخصم تستجهل المحفل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مه خسفا، بالفتح، ويضم، وسامه الخس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ولاه ذلا،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فه المشقة والذل،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لي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ترك الجهاد ألبسه الله الذلة، وسيم الخسف، وأصله أن تحبس الدابة بلا علف، ثم استعير فوضع موضع الهوان والذل، وس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كلف وألز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بنا على الخس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غير أكل، قاله ابن دريد، و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ت فلان الخس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جائعا، نقله الجوهري هكذا، وهو مجا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ت القوم على الخس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باتوا جياعا، ليس لهم شيء يتقوتون به، وأنشد ابن دري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تنا على الخسف لا رسل نقات بهحتى جعلنا حبال الرحل فصلان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قوت لنا، حتى شددنا النوق بالحبال لتدر علينا، فنتقوت لبنها، وقال بش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ضيف قد ألم بهـم عـشـاء                      على الخسف المبين والجدوب</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80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الهيث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اس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ائع، وأنشد قول أو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ـو قـتـرات قـد تـبـين أنـه                      إذا لم يصب لحما من الوحش خاسف والخس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غزير، وهو رأس نهر محلم به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اس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هزول، وهو مجاز، 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متغير اللون، وقد خسف بد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هزل، ولو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غير،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بدنه خاسف، ولونه كاسف،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اس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لام النشيط الخفيف، والشين المعجمة لغة فيه، 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اس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ناقه،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سف، ككت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ع الأمر يخسف،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دعه كما هو،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ساف، ك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ية بين بالس وحلب،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فازة بين الحجاز والشأ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سيف،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ائرة من العيون،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ين خسيف، وبئر خسيف، لا غير، وأنشد الفراء</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كل ملقى ذقن جحوف</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لح عند عينها الخسيف كالخاسف، بلا هاء أيضا، 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سيف من الن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زيرة اللبن، السريعة القطع في الشتاء، وقد خسفت هي، تخسف، خسفا، وخسفها الله، خسفا، ومن ال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نشأ من قبل العين حاملا ماء كثيرا، كالخسف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خاس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ض اللين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عوا في أخاسيف من الأرض، كما في الصحاح، ويق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خاسف، نقله الفراء</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يسفان، بفتح السين، وضمها، هكذا في سائر النسخ، بتقديم الياء على السين، ومثله في العباب، والذي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سيفان، بتقديم السين على الياء، وهذا الضبط الذي ذكره المصنف غريب، لم أجده في الأمهات، والصواب أن هذا الضبط إنما هو في النون، ففي النوادر لأبي علي الهجري، ما 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سيف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مر الرديء، وزعم الأخير أن النون نون التثنية، وأن الضم فيها لغة، وحكي عنه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ا خليلان، بضم النون، أ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نخلة يقل حملها ويتغير بسرها، كما في العبا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فر فأخسف، أي وجد بئره خسيفا، أي غائ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سفت العين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يت كانخسفت، الأخير مطاوع خسفه فانخسف، الأخير مطاوع خسفه فانخسف،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يء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لا أن من الله علينا لا نخسف بنا  ، على بناء المفعول،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طلق بنا، وهي قراءة عبد الله بن مسعود رضي الله عنه، كما في الصحاح، زاد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عمش، وطلحة بن مصرف، وابن قطيب، وأبان بن تغلب، وطا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خسف،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د، نقله الصاغاني، في التكمل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خسفت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خت بما عل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سفها الله تعالى، خس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خسف به الأرض، وخسف به الأرض، مجهو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خذته الأرض ودخل ف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س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حاق الأرض الأولى بالثانية، وانخسف السق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خرق، والخسيف،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حاب، ينشأ من قبل العين، والخسفك الهزال والظلم، قال قيس بن الخطي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أر كامريء يدنو لخسف                      له في الأرض سير وانتواء والمخاسف في قول ساعدة الهذ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ا يا فتى ما عبد سمش بمثلهيبل على العادي وتؤبى المخاسف</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80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خسف، خرج مخرج مشابه، وملام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س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قيصة، عن ابن بري، 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وت الفتى لم يعط يوما خسيفة                      أعف وأغنى في الأنام وأكـرم 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سفت إبلك وغنمك، وأصابتها الخسفة، وهي تولية الطرق، وللمال خسفتان، خسفة في الحر، وخسفة في البرد، كما 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آبي الخس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قب خويلد بن أسد بن عبد العزي، وهو أبو خديجة، زوج النبي صلى الله عليه وسلم، ورضي عنها، وعن بنيها، وفيه يقول يحيى بن عروة بن الزبي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 لي آبي الخسف قد تعلمونه                      وفارس معروف رئيس الكتائب والخسو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بين الجوز وجازان باليمن</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خ ش 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شفن والخشفة، ويحرك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خير، أو كلاهما، والأول مصدر، و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وت والحركة، ومنه قول النبي صلى الله عليه وسلم لبلال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عملك يا بلال فإني لا أراني أدخل الجنة، فأسمع الخشفة، فأنظر إلا رأيت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اد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طاف، 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فاش، فاشتقاق اسمه من صغر عين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شاف، غير منس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 روى عن أمه، كذ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شيخ لمحمد بن كناسة، نقله 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ش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 طلق التابعي الذي روى عنه سوادة بن م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شاف، ك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قال الأعش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بية من ظباء بطن خشاف                      أم طفل بالجو غير ربيب وخشاف، كش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 فاطمة التابعية، روت عن عبد الرحمن ابن الربيع الظفري، وله صحبة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ه حديث في قتل من منع صدق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ش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د زمل بن عمرو ابن العنز بن خشاف بن خديد بن واثلة بن حارثة بن هند بن حرام بن ضنة العذري، رضي الله عنه، له وفادة، وكان صاحب شرطة معاوية رضي الله عنه بصفين، قتل بمرج راهط، وكان على المصنف أن يشير إلى صحبته، كما هو عادته في هذا ال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 خش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اهية،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حملن عنقاء وعنقفير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 خشاف وخنشفيرا وخشف، من حد نصر، وضرب، خشوفا بالضم، وخشفانا محركة، إذا ذهب في الأرض، فهو خاشف، وخشوف، وخشيف، كصاحب، وصبور، و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شف في الشيء، يخشف، دخل فيه، كانخشف، فهو مخشف، وخشيف، وخشوف، وخاشف، كمنبر، وأمير، وصبور، وصاح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شف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شف الب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شتد، 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شف الثلج، وذلك في شدة البرد، تسمع له خشفة عند المشي، وأنشد هو الصاغاني للشاعر وهو القطام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بد النجم السماء بشتوةعلى حين هر الكلب والثلج خاشف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في شع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ماء بسح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شف 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غيب في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شف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مشى بالليل، خشفا،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خشف، كمق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يخدضان، عن الليث،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عناه موضع الج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يخ، بالفارس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د، ود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ه، هذا هو الصواب، وقد غلط صاحب اللسان، لما رأى لفظ اليخدان في العين، ولم يفهم معناه، فصحفه،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نجران، وز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جري عليه الباب، ولا إخاله إلا مقلدا للأزهري، والصواب ما ذكرناه، رضي الله عنهم أجمعين</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80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خشف، كمن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د، لجراءته على الجو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ليل الماضي، 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ليل مخش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خشف بال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خشف بهم خشافة، كسحابة، وخشف تخشي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مضى بهم، وأنشد الليث</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ح سعار الحرب لا تصطلي بها                      فإن لها من القبيلين مخشـفـا والمخشف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يء على السرى، 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مخش مخشف، وهما الجريئان على هول الليل، أو هو الجوال بالليل طرفة، كالخشوف كصبور، والمصدر الخشفان، محركة، وهو الجولان بالليل، حكى ابن بري، عن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ش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اهب في الليل أو غيره بجراءة، وأنشد لأبي المساور العبس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ينا وفينا صارم متغطرسسرندى خشوف في الدجى مؤلف القفر وأنشد لأبي ذؤي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يح له من الفتيان خرق                      أخو ثقة وخريق خشوف والأخشف من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عمه الجرب، فيمشي مشية الشنج، قاله الليث، والشنج،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هو نص العين، وفي سائر نسخ القاموس الشيخ وهو غلط، 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جرب البعير أجمع، ف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رب أخشف،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ذي يبس عليه جربه، قال الفرزدق</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انا بـه عـر يخـاف قـرافـه                      على الناس مطلي المساعر أخشف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سميه بعض أهل اليمن الخزف، وأحسبهم يخصون بذلك ما غلظ منه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شف،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خشف البعير، كفرح خشفا، وكذا خزف خز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شف، مثلثة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شهور الضم، ثم الكسر، وعليه اقتصر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د الظبي أول ما يولد، 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 ما يولد الظبي طلا، ثم خشف،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ظبي بعد أن كان جداية، أو هو خشف أول مشيه، أو هي التي نفرت من أولادها وتشردت،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شفة، كقردة، وهي خشفة، بهاء</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شف،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ل، لغة في الخسف، بالسين المه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شف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ديء من الصوف، وي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ش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باب الأخضر، وجمعه أخشاف، ويثلث، الفتح عن الليث، والضم عن أبي حنيفة،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خشف، كص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لكسر الخشف بن مالك الط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مد بن عبد الله بن الخشف القارى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حدث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شف،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لج الخشن، وتسمع له خشفة عند المشي، وكذلك الجمد الرخو، وقد خشف يخشف خشوفا، كالخشيف فيهم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ثلج والجمد، وليس للخشيف فعل،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بح الماء خشيفا، وأنشد الليث</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ت إذا ما انحدر الخشيف</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لج وشفان لـه شـفـيف</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 السحاب مدفعق غروف</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80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شوف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يدخل في الأمور، ولا يهاب، كالمخش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خاش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زاز الصلب من الأرض،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الأخاسف، بالسين المهملة فالأرض اللينة، وقد ذكر في موضع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ع في أخاشف من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خشيف،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بيس الزعف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ش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ضي من السيوف، كالخاشف، والخشوف، كصاحب، و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ظبية مخشف، كم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ا خشف،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خشف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خل، وهو تكرار، فإنه قد تقدم له ذلك بغي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اشف في ذم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سارع في إخفارها، وكان سهم بن غالب من رؤوس الخوارج خرج بالبصرة عند الجسر، فأمنه عبد الله بن عامر، فكتب إلى معاوية رضي الله تعالى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جعلت لهم ذمتك، فكتب إليه معاوية رضي الله تعالى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 كنت قتلته كانت ذمة خاشفت فيها فلما قدم زياد صلبه على باب دار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رعت إلى إخفاره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شف فلان إلى الشر، ي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كن في قتلك إياه إلا أن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أخفر ذمته، يعني أن قتله كان الر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اشف الإبل ليل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ساي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اشف السهم، مخاش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 له خشف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 عند الإصابة بالغرض</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شف من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تسير في الليل، الواحدة خشوف، وخاشف، وخاشفة، قا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ات يباري ورشات كالقط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جمجمات خشفا تحت السرى قال ابن ب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واحد من الخش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اشف، لا غير، فأما خشوف فجمع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ش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ورش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فاف من النو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اء خاشف، وخش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ام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خشيف من الم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جرى في البطحاء تحت الحصى يومين أو ثلاثة، ثم ذه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خشف،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يبس، قال عمرو بن الأهتم</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ن مائحة في جسمها خشف                      كأنه بقباص الكشح محتـرق وجبال خش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تواضعة، عن ثعلب،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ون ترى فيه الجبال الخشف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ما رأيت الشارف الموحفا وأم خشاف، كشد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اهية، ويقال ل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شاف، أيضا، بغير أ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خاشف إلى الش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ادر إ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خش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زف، يمانية، نقله ابن دريد، كذا في اللسان، والصواب هو بالسين المهملة، وقد تقد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خشفة،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حدة الخش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جارة تنبت في الأرض نباتا، قاله الخطابي، وبه فسر حديث الكع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ها كانت خشفة على الماء فدحيت</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خ ص 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ص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عل ذات الطراق، وكل طراق منها خصفة،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صف النعل، يخصفها، خصفا، ظاهر بعضها على بعض، وخرزها، وكل ما طورق بعضه على بعض فقد خصف،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صلى الله عليه وسلم يخصف نعله وفي 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قاعد يخصف نعله وهو من الخصف، بمعنى الضم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صف العريان الورق على بدنه، يخصفها، خص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زقه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زق بعضها إلى بعض، وأطبقها عليه ورقة ورقة، ليستر به عورته، وبه فسر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فقا يخصفان عليهما من ورق الجنة  ، ومنه أيضا قول العباس رضي الله عنه، يمدح النبي صلى الله عليه وسل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قبلها طبت في الظلال وفي                      مستودع حيث يخصف الورق</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80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جنة، كأخصف، ومنه قراءة ابن بريدة، والزهري، في إحدى الرواي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طفقا يخصفا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ختصف 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ختص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أخذ العريان على عورته ورقا عريضا، أو شيئا نحو ذلك،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تصف بكذا، وقرأ الحسن البصري، والزهري، والأعرج، وعبيد بن ع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فقا يخصفان  ، بكسر الخاء والصاد وتشديدها، على معنى يختصفان، ثم تدغم التاء في الصاد، وتحرك الخاء بحركة الصاد، وبعضهم حول حركة التاء ففتحها، حكاه الأخف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 عن الحسن أيضا، وقرأ الأعرج و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خصفان  بسكون الخاء وكسر الصاد المشدد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الجمع بين الساكنين، وقد تقدم الكلام عليه في استطاع، فراج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صفت الناقة، تخصف، خصافا،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لقت ولدها وقد بلغ الشهر التاسع، فهي خصوف،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قول أبي زيد، ونصه في النوا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لناقة إذا بلغت الشهر التاسع من يوم لقحت ثم ألق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خصفت، تخصف، خصافا، فهي خص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ص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تي تنتج بعد الحول من مضربها بشهرين، هكذا في النسخ، والصواب كما في الصحاح و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شهر، والجرور بشهر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ص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تي تنتج عند تمام السنة،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صوف من مرابيع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تنتج عند تمام السنة،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صوف من مرابيع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تنتج إذا أتت على مضربها تماما لا ينق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صفة،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لة تعمل من الخوص للتمر، يكنز فيها، بلغة البحرانيي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صف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وب الغليظ جدا تشبيها بالخصفة المنسوجة من الخوص، قاله الليث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صف، وخصاف، بالكسر، قال الأخطل يذكر قبيل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طاروا شقاف الأنثيين فعامر                      تبيع بنيها بالخصاف وبالتمر أي صاروا فرقتين بمنزلة الأنثيين، وهما البيض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غنا أن تبعا كسا البيت المسوح، فانتفض البيت منها، ومزقها عن نفسه، ثم كساه الخصف،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صف الذي كسا تبع البيت لم يكن ثيابا غلاظا كما قال الليث، إنما الخصف سفائف تسف من سعف النخل، فيسوى منها شقق تلبس بيوت الأعراب، وربما سويت جلالا للتمر،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كان يصلي فاقبل رجل في بصره سوء، فمر ببئر عليها خصفة، فوطئها، فوقع فيها، فضحك بعض من كان خلف النبي صلى الله عليه وسلم، فأمر رسول الله صلى الله عليه وسلم من ضحك أن يعيد الوضوء والصلا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صف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 قيس عيلان أبو حي م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صفى، كجمز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خص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بيض الخاصرتين من الخيل والغنم وسائر لونها ما كان، نقله الجوهري، وهي خصفاء، وقد يكون أخصف بجنب واحد،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ذي ارتفع البلق من بطنه إلى جنب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خصف من الجبال والظل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لونه كلون الرماد، فيه بياض وسواد، والنعامة خصفاء،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أخصف، وظليم أخصف، وأنشد الجوهري للعجاج في صفة الصبح</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إذا ما ليلـه تـكـشـفـ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دى الصباح عن بريم أخصاف</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80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خص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نقله الصاغاني، وأهمله ياق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تيبة خص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ات لونين لون الحديد وغيره،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ا فيها من صدإ الحديد وغيره، ونص الصحاح والعباب، وكتيبة خصيف، لم تدخلها الهاء، لأنها مفعول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صفت من ورائها بخيل،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دفت، ولو كانت للون الحديد ل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صيفة، لأنها بمعنى فاعلة، فتأمل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صيف،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ماد، سمي به لما فيه لونان سواد وبياض،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اد خصيف، على الوصف، وهو الأكثر، قال الطرماح</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صيف لذي مناتج ظئري                      ن من المرخ أتأمت زنده شبه الرماد بالبو، وظئر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ثفيتان أوقدت النار بين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صيف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عل المخصوفة، خرز بعضها على بعض، والخصيف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بن الحليب يصب عليه الرائب، فإن جعل فيه التمر والسمن فهو العوبثاني، نقله الجوهري، وأنشد للسعد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ما الخصيف العوبثاني ساءناتركناه واخترنا السديف المسرهدا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قدم في ع ب ث عن ابن بري، أن البيت لناشرة بن مالك، يرد على المخبل السعدي، وكان المخبل قد عيره باللبن، فراج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صيف بن عبد الرحمن الجز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 وسيأتي ذكر ابن أخيه قريبا 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صاف، كش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ذاب، كأنه يخرز القول، أي يخرز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بكر أحمد بن عمر بن مهير الخصاف شيخ شروطي حنفي، ألف في الشروط، والأوقاف، وآداب القضاء، والرضاع، والنفقات، على مذهب أبي حنيفة رضي الله ع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صاف، كقط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أنثى كانت لمالك بن عمرو الغساني، وكان فيمن شهد يوم حليمة فأبلى بلاء حسنا، وجاءت حليمة تطيب رجال أبيها من مركن، فلما دنت من هذا قبلها، فشكت ذاك إلى أبيها،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رخى رجل عندي فدعيه، فإما أن يقتل، وإما أن يبلي بلاء حسنا، ويسمى فارس خصاف، كذ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ى ابن الكلبي، عن أبي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مالك بن عمرو هذا من أجبن الناس،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غزا يوما، فأقبل سهم حتى وقع عند حافر فرسه، فتحرك ساعة،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لهذا السهم شيئا ينجثه، فاحتفر عنه، فإذا هو قد وقع على نفق يربوع فأصاب رأسه، فتحرك اليربوع ساعة، ثم مات،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في جوف جحر، جاء سهم فقتله، وأنا ظاهر على فرسي</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لمرء في شيء ولا اليربوع فذهب مثلا، ثم شد عليهم، فكان بعد ذلك من أشجع 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نجث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يحرك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رأ من فارس خصاف وروى ابن الأعرابي أن صاحب خصاف كان يلاقي جند كسرى فلا يجترىء عليهم، ويظن أنهم لا يموتون كما تموت الناس، فرمى رجلا منهم يوما بسهم فصرعه، فمات،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هؤلاء يموتون كما نموت نحن، فاجترأ عليهم، فكان من أشجع الناس، وأنشد ابن ب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الله لو ألقى خصـاف عـشـية                      لكنت على الأملاك فارس أسأم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80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صاف،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صان كان لسمير بن ربيعة الباهلي، كذا في العباب، ونص كتاب الخيل لابن الكل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فيان بن ربيعة الباهل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يها قت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ا المرزبان، وسياقه يقتضي أنها كانت أنثى، وكان يقال فيه، 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رس خصاف، أجرأ من فارس خص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صاف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صان آخر، كان لحمل بن زيد بن عوف بن عامر بن ذهل، من بني بكر بن وائل،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معه هذا الفرس، وطلبه منه المنذر بن امرىء القيس ليفتحله، فخصاه بين يديه لجرأته، فسمي خاصي خصاف، ومنه أجرأ من خاصي خصاف، فأما ما ذكره الجوهري على مثال قطام، فهي كانت أنثى، فكيف تخصى</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وصحة إيراد ذلك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رأ من فارس خصاف نبه عليه الصاغاني 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د الملك بن خصاف بن أخي خصيف الجز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 روى عن هبار بن عقيل، وتقدم ذكر عمه آن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اء مخصو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ساء خلقاء، أو مخصو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ات لونين فيها سواد وبياض،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صف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رزة بالضم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صف في عد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سرع،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بالحاء جائز أيضا،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واب بالحاء المهملة لا غير، وقد ذكره الجوهري على 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خص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وء الخلق، وضيق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مخص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خصيف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جتهاد في التكلف بما ليس عند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صفه الشيب، تخصيف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وى هو أي بياضه والسواد،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صفه الشيب تخصيفا، وخوصه تخويصا، ونقب فيه تنقيبا، بمعنى واحد،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صف الشيب لم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ها خصي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ص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م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خصف، كمن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ثقب والإشفى، قال أبو كبير الهذلي يصف عقابا</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تى انتهيت إلى فراش عزيزة                      فتخاء روثة أنفها كالمخصف وقد تقدم للمصنف إنشاد هذا البيت في ف ر 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 قو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ما زالوا يخصفون أخفاف المطي بحوافر الخيل حتى لحقوهم، يعنى أنهم جعلوا آثار حوافر الخيل على آثار أخفاف الإبل، فكأنهم طارقوها بها،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صفوها بها، كما يخصف النع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صف يخصف تخصيفا، مثل اختصف، ومنه قراءة أبي بريدة، والزهري، في إحدى الروايتين، والزهري، في إحدى الروايت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طفقا يخصفان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ه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دخل أحدكم الحمام فعليه بالنشير، ولا يخصف النش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ئزر، ولا يخص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لا يضع يده على فرج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خصفه، كذلك، ورجل مخصف وخصا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انع لذلك، عن السيرافي، وجبل خصيف، مثل أخصف، وكل لونين اجتمعا، فهو خصيف، نقله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خصوف من النس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ي تلد في التاسع ولا تدخلث في العاش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خصف،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غة في الخزف، نقله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ختصفت النا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ارت خصوف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خصاف، كرم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صير من خو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صفت فلا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بيت عليه في الشتم</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خ ص ل 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80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صلفة النخ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فة حمله، و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خيل مخصلف، أهمله الجوهري، ونقله الصاغاني عن ابن عباد، في المحيط، وصاحب اللسان عن ابن بري في أماليه، وأنشد لابن مق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ثيت كقنوان النخيل المخصلف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واب بالضاد المعجمة، وسيأتي قريب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خ ض 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ضف البعير وغيره، يخضف، خضفا، وخضافا، ك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ط نقله ابن دريد،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ضف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ردم، وأنشد الأصمع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ا وجدنا خلفا بئس الخلـف</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ا إذا ماناء بالحمل خضف 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 الخلف، وبعد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غلق عنا بابه ثـم حـلـف</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دخل البواب إلا من عرف وروى أبو الهيث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عبيدا خلف من الخلف ويفهم من سياق الأساس، أن أصل الخضف للبعير، واستعماله في الإنسان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ضف الطع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له، مثل فضخ، نقله العزيز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رس خضاف، وهم للجوهري، والصواب بالصاد، هكذا في سائر النسخ، وهذا الوهم لا أصل له، فإن الجوهري لم يذكره في هذا الحرف، وإنما ذكره في الصاد على الصواب، وإنما الذي ذكره هنا هو ابن دريد، فإنه قال في الجمهرة، بعد ما ذكر خض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رس خضاف، مثل حذ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د فرسان العرب المشهورين، وله حديث، وخض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فرسه، هكذا ذكره في هذا التركيب، ولم يذكرها في الصاد المهملة، كما ذكر في موضعه، فكأن المصنف توهم أن ابن دريد هو الجوه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 شيخنا عن الميداني، أن المثل المذكور يروى بالمهملة والمهجمة، فلا معنى لتوهيم من رواه بالمعجمة مع ثبوته عن الثقات، وكثيرا ما يتصدى المصنف لرد النقل الوارد الثابت بمجرد الرأي والحدس، وهو غير سديد، وعن طرق الصواب بع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صرح به الصاغاني في تكملته، أن ابن دريد لم يوافقه أحد فيما قاله، والناس كلهم سواه على الصاد المهملة، كما ذكره الجوهري في موضعه على الصحة، فما تقدم لشيخنا من التشنيع على المصنف محل 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يضف، والخضوف، كهيكل، و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روط من الرجال والنساء، و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يض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عل من الخضف، وهو الردام، قال جر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نتم بنو الخوار يعرف ضربكموأماتكم فتخ القذام وخيضف والخضف،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غار البطيخ، أو كباره، قاله ابن فارس، وقال الليث، و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كون قعسريا رطبا ما دام صغيرا، ثم خضفا أكبر من ذلك، ثم قحا، والحدج يجمعه، ثم بطيخا أو طبيخا، لغ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خض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ية،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خض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مر،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ت لأنها تزيل العقل، فيضرط شاربها وهو لا يعقل، وبه فسر قو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زعتهم أم ليلى وهي مخضفةلها حميا بها يستأصل العرب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 ليلى هي الخمر، والمخض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خاثرة، و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ع المعدة، وقد تقدم إنشاده أيضا في ن ز 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ضف، بالتحريك، لغة في الخضف، بالفتح، وهو الرد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مرأة خض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دوم، قال خليدق اليشك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لك لا تشبه أخرى صلقم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ني خضوفا بالفناء دلقم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80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لأ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خضاف، وهي معدولة، قاله ابن دريد، وللمسب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ابن خضاف، كحذام، ويا خضفة الجمل، ومنه قول رجل لجعفر بن عبد الرحمن بن مخنف وكانت الخوارج قتلت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ركت أصحابنا تدمى نحورهـم                      وجئت تسعى إلينا خضفة الجمل أر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ا خضفة الجم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خاضف، ومخضف، كمنب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راط</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خ ض ر 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ضرفة أهمله الجوهري، وقال الليث، و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هرم العجوز، وفضول جلدها، وقال غير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ضر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عجو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نضرف من النس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خمة اللحيمة الكبيرة الثديين، والطاء لغة فيه، كما سيأتي،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رأة خنض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صف، وهي مع ذلك تشب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كى ابن بري، عن ابن خال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أة خنضرف، وخنضف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ت ضخمة، لها خواصر وبطون، وغضون، 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نضرف مثل حماء القنه</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ليست من البيض ولا في الجنه </w:t>
      </w:r>
      <w:r>
        <w:rPr>
          <w:rFonts w:ascii="MS Sans Serif;Times New Roman" w:hAnsi="MS Sans Serif;Times New Roman" w:cs="MS Sans Serif;Times New Roman"/>
          <w:color w:val="009716"/>
          <w:rtl w:val="true"/>
        </w:rPr>
        <w:t xml:space="preserve"> خ ض ل 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ضلاف، كقرطاس، أهمله الجوهري، 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عم بعض الرواة أنه شجر المقل، وهو الدوام، قال أسامة الهذلي يصف ناق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تر برجليها الـمـدر كـأنـه                      بمشرفة الخضلاف باد وقولها تت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دفعه، والو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مع وقل، وهو نوى المق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ضل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فة حمل النخل، هكذا في النسخ، وصوا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مل النخيل، كما هو نص نوادره،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زجرت ألوت بضاف سبيبـه                      أثيت كقنوان النخيل المخضلف 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عل قلة حمل النخل خضلفة، لأنه شبه بالمقل في قلة حمل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خ ط ر 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طرف هكذا هو في سائر النسخ بالسواد، وليس هو في الصحاح، وكذا قال الصاغاني 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مله الجوهري، والموجود في نسخ الصحاح هو خظرف، بالظاء المعجمة، وقد اشتبه على المصنف ذلك، أو هو من النساخ، ورأيت شيخنا رحمه الله قد نبه على ذلك، وعلله ب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ه لو كان بالمعجمة لأخره عن خط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طرف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رع في مشيته، وخطر أو خطرف الب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 خطوتين خطوة في وساعته، كتخطرف فيهما، أي في الإسراع، وجعل الخطوتين خطوة، ومن الأول قول العجاج يصف ثورا</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ن تلقى غدرا تخطرفا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وسع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خطرف فلانا بالسي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ضربه به، عن ابن دريد، وخطرف جلد المرأ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رخى، نقله الليث، ويقال بالضاد وبالظ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خطريف، كقند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ريع عن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خطروف، كعصف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ريع العنق، هكذا نص المحيط، و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نق خطرو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ع، والخطروف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مل الوساع، عن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تخطر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جل الواسع الخلق، الرحب الذراع، كما في العباب</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طرو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ستد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مل خطرو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خطرف خطو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نطر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جوز الفانية، والنون زائدة، والضاد لغة فيه، وقد تقد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خطرف ال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جاوزه وتعدا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خ ن ظ ر 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80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نظرف، هكذا هو في سائر النسخ بالأحمر، مع أنه مذكور في الصحاح على ما يأتي بيانه، ثم إن النسخ كلها بالظاء المعجمة، وفي بعضها بالمهملة، فعلى الأول ينبغي ذكره بعد تركيب خ ط ف وعلى الثاني فلا فائدة لإفراده عن تركيب خطرف مع الحكم بزيادة النون، فتأمل ذلك، وه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جوز الفانية، كما قاله الليث،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متشنجة الجلد، المسترخية اللحم، والصواب بالمهملة، وهذا يؤيد أنه بالظاء المعجمة، أو جميع ما في المهملة، فالمعجمة لغة في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ظرف البعير في مشي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ة في خذرف، إذا أسراع ووسع الخطو، بالظاء المعجمة، 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ن تلقاه الدهاس خظرفا وأما الخنظرف، ففيه ثلاث لغ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الطاء، وبالظاء، وبالضاد، والطاء أحسن، وكذا خظرف جلد العجوز، فيه ثلاث لغات، والظاء أكثر، وكذا جميع ما ذكر في خطرف، فإن الظاء لغة فيه، إلا خطرفه بالسيف، فإنه بالطاء المهملة لا غير، صرح به صاحب اللسان، وغير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خ ط 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طف الشيء، كسمع، يخطفه، خطفا، وهي اللغة الجيدة، كما في الصحاح، وفي التهذيب، وهي القراءة الجيدة، وفيه لغة أخرى حكاها الأخفش، وه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طف، يخطف، من حد ضرب، أو هذه قليلة، أو رديئة لا تكاد تعرف، كما في الصحاح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قرأ بها يونس، في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خطف أبصارهم</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رجاء، ويحيى بن وثاب، كما في العباب، ومجاهد، كما في شرح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لب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ه في سرعة واستلاب، ونقل شيخنا عن أقانيم التعليم للخويي تلميذ الفخر الرازي، أن خطف، كفرح، يقتضي التكرار، والمفتوح لا يقتضيه، و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غريب لا يعرف لغيره،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طف البرق البصر، وخط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 به، ومنه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كاد البرق يخطف أبصارهم  ، وكذا الشعاع، والسيف، وكل جرم صقيل،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ندوانيات يخطفن البصر 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طف الشيطان الس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رقه، كاختطفه، 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طفه، واختطفه، كم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زعه، وانتزعه، ومنه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ا من خطف الخطفة  وفي حديث الج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ختطفون السمع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سترقونه ويستلبو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اطف ظله  طائر، قال ابن سل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فراف، إذا رأى ظله في الماء أقبل إليه ليخطفه، كذا في الصحاح، زاد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حسبه صيدا، وأنشد الجوهري للكمي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يطة فتيان كخاطف ظله                      جعلت لهم منها خباء ممددا والخاط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ئب، لاستلابه الفري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هى رسول الله صلى الله عليه وسلم عن الخطفة  ، وهي في الأصل للمرة الواحدة، ثم سمي بها العضو الذي يختطفه السبع، أو يقتطعه الإنسان من أعضاء البهيمة الحية وهي ميتة، فإن كل ما أبين من الحيوان وهو حي من لحم أو شحم فهو لا يحل أكله، وكذا ما اختطف الذئب من أعضاء الشاة وهي حية، من يد أو رجل، أو اختطفه الكلب من أعضاء حيوان الصيد، من لحم أو غيره، والصيد حي، وأصل هذا أنه صلى الله عليه وسلم حين قدم المدينة، رأى الناس يجبون أسنمة الإبل، وأليات الغنم، فيأكلونها</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81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طفى، كجمز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حذيفة، جد جرير الشاعر، وهو جرير بن عطية بن حذيفة بن بدر بن سلمة بن عوف بن كليب بن يربوع ابن حنظلة بن مالك بن زيد مناة بن تميم، لقب بقول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قا بعد الرسيم خطفى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عوف، وهو جد جرير بن عطية بن عوف الشاعر، سمى بذلك لقول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قا بعد الكلال خطفى انتهى، والصواب ما ذكرناه، كما نبه عليه الصاغاني، وحكاه ابن بري عن أبي عبيدة، وقبل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فعن بالليل إذا ما أسدف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ناق جنان وهاما رجفا وعن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ى آخ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يطفى كما في الصحاح، وفي النقائ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يطفى،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ي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طف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عة في المشي، كأنه يختطف في مشيته عنقه، أي يجتذبه، كالخيطفى، وبه فسر قول حذيفة السابق، وقال الفرزدق</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ى الخطفى لما اختطفت دماغهكما اختطف البازي الخشاش المقارع وهو جمل خيطف، كهيك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يع ال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خطف، كسمع، وضرب، يخطف، ويخطف، خطفانا، هكذا هو بالتحريك في سائر النسخ، وصو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طفا، بالفتح، كما هو نص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اط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ه المنجل يشد بحبالة الصيد، كذا في العباب،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حبالة الصائد، فيختطف به الظب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حفة فيها خطيفة وملبنة  الخطيفة، دقيق يذر عليه اللبن، ثم يطبخ، فيلعق، ويختطف بالملاعق،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حبولاء،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طيفة عند العرب أن تؤخذ لبينة فتسخن، ثم يذر عليه دقيقة، ثم تطبخ، فيلعقها الناس، ويختطفونها في سرعة والخطاف، كر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ئر أسود،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عصفور الذي تدعوه الع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صفور الجنة،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طاطيف</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بن مسعود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 أكون نفضت يدي من قبور بني، أحب إلي من أن يقع مني بيض الخطاف فينكسر  ، 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ذلك شفقة ورح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طاف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يدة حجناء، تكون في جانبي البكرة، فيها المحور، تعقل بها البكرة من جانبها، أو كل حديدة حجن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طاف،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طاط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ط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ذي يجري في البكرة إذا كان من خشب فهو القعو، وقال النابغ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طاطيف حجن في حبال متينة                      تمد بـهـا أيد إلـيك نـوازع الخط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كان لرجل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 ماعز، فر يوم القنع من بني شيبان، قال مطر بن شريك الشيبا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لتنـا يعـدو بـه سـابـح                      يلهب إلهاب ضرام الحريق</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ر خطاف على مـاعـز                      والقوم في عثير نقع وضيق والخطاف، كش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آخر، وهي لعمرو بن الحمام السلمي، قال فيه زياد بن هرير التغلب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كنا فارس الخطاف يزقو                      صداه بين أثناء الفـرات تولت عنه خيل بني سليم وقد زاف الكماة إلى الكماة 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أخطف الحشا، ومخطو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ضامره، قال ساعدة الهذلي يصف وعل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كل بشدوف الصوم ينـظـرهـا                      من المغارب مخطوف الحشا زرم</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81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خوص، والص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ل مخط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 سمة خطاف البكرة، واسم تلك الس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طاف، أيضا، كما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ير مخطف البطن، و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ار مخطف البطن،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طويه، قال ذو الر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مخطف البطن لاحته نحائصهبالقنتين كلا ليتيه مكدوم وخطاف، كقط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ضبة، نقله الصاغاني،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كما 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ط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بة من كلاب الصيد، وكذا كس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من مرض إلا وله خطف،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يبرأ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صفو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تطفته كذا في الأساس، 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طفته الحمى، وهو نص اللحياني، عن أبي صفوان،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لعت عنه،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الدهر إلا صرف يوم ولـيلة                      فمخطفة تنمى ومقعصة تصمى وأخطف الرم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طأها، وأنشد الجوهري للشاعر، وهو القطام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قض قد فات العيون الطرف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صاب صيده أو أخطـفـا وقال ابن بز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طفت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ته، وأخطف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طأته، وأنشد للهذ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اول أطراف القران وعينهاكعين الحبارى أخطفتها الأجادل 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 يخطف خطفا منك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ر مرا سري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خط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تطفه، ومنه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تخطف الناس من حولهم  ، وقرأ ال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ا من خطف الخطفة  ، بالتشديد، وأص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تطف، أدغمت التاء في الطاء، وألقيت حركتها على الخاء، فسقطت الألف، وقرى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طف بكسر الخاء والطاء، على إتباع كسرة الخاء كسرة الطاء، وهو ضعيف ج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أيضا رواية عن الحسن، وقتادة، والأعرج، وابن جبير</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وجه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د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كونوا كسروا الخاء لانكسار الطاء، للمطابقة واتفاق الحركتين، والث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ريد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تطف، فيستثقل اجتماع التاء والطاء، مبينة ومدغمة، فتحذف التاء، ثم يكره الالتباس في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طف، بالأمر، إذ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طف هذا يا رجل، فتحذف الألف، لأنها ليست من نفس الكلمة، وتترك الكسرة التي كانت فيها الخاء، لأنه لا يبتدأ بساكن، ثم تتبع الطاء كسرة الخاء</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ي عن الحسن أنه قر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خطف أبصارهم، بكسر الخاء وتشديد الطاء مع الكسر، وقرأ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خطف بفتح الخاء وكسر الطاء وتشديدها، فمن قرأ يخطف فالأصل يختطف، ومضن كسر الخاء فلسكونها وسكون الطاء، وهذا قول البصريين، وقد نازعهم الفراء في ذلك، ورد عليه الزجاج، وقوى قول البصريين بما هو مذكور في تفس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ط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ة ال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ضعة القليلة، يأخذها الصبي من الثدي بسرع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طيفة، كسف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ختل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يف مخط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خطف البصر بلمعه، وهو مجاز،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ط بالدف حساما مخطف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81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اط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ق يأخذ بالأبص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طاف، كش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يطان، وبه فسر حديث عل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فقتك رياء وسمعة للخطاف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كرمان، على أنه جمع خاطف، أو تشبيها بالخطاف، لكلوب الحد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خيطف، كحيد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رعة انجذاب السير،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نق خيط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خاليب السب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طاطيفها، وهو مجاز، وقد نقله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خطاطيف الأس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راثنه، شبهت بالحديد لحجنتها، وأنشد الجوهري لأبي زبيد الطائ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علقت قرنا خطاطيف كفه رأى الموت رأى العين أسود أحمرا والخطاف، كرم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جل اللص الفاسق، قال أبو النجم</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تصبحوا كل عم أمي</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كل خطاف وأعرابي وأما قول تلك المرأة لجر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ا ابن خطاف، فإنما قالته له هازئة 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خطف، بالضم، وبضمت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ضمر، وخفة لحم الجن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خطاف الحش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طواؤ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رس مخط الحش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كان لاحق ما خلف المحزم من بطنه، نقله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مخطف، ومخطوف، وأخطف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رض يسيران ثم برأ سريع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الخط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طفت السفينة، وخطف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سارت،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طفت اليوم من عمان، أي سارت</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طف لي من حدثه شيئا ثم سكت، وهو الرجل يأخذ في الحديث، ثم يبدو له، فيقطع حديثه، وهو الإخطا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خياط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هاوي، واحد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يطف، قال الفرزدق</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رمت أمرا يا معاوي دونه                      خياطف علود صعاب مراتبه والخطف، والخطف جميعا، مثل الجنون، قال أسامة الهذل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جاء وقد أوجت من الموت نفسه                      به خطف قد حذرته المقاعـد ويرو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طف فإما أن يكون جمعا كضرب، أو مفرد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إخطاف في الخ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يب، وهو ضد الانتفاخ، وقال أبو الهيث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إخطاف في الخ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غر الجوف،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دنن فيه ولا إخطاف وأخطف الس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و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هام خواط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واطىء، قا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عرضن مرمى الصيد ثم رميننامن النبل لا بالطائشات الخواطف وهو على إرادة المخطف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ذا سيف يخطف الرأس،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كم بن عبد الله بن خطاف، كرمان، أبو سلمة، عن الزهري، مت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شد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الب بن خطاف القطان، عن الحسن</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خ ف 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ف،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جمع فرسن البعير، والناقة، تقول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خف البعير، وهذه فرسنه، 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حشد أخفاف البعير، وهو للبعير كالحافر للفرس،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كون الخف للنعام، سووا بينهما للتشاب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خف لا يكون إلا لهما، أخف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ف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حد الخفاف التي تلبس في الرجل، ويجمع أيضا على أخفاف، كما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خفف الرجل إي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بس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ف من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ليظة، وفي الصحاح، و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غلظ من النعل،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ف من الإن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صاب الأرض من باطن قدمه، كما في المحكم، والخلا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ل المسن،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خم، قال الراج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ألت عمرا بعد بكر خف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لو قد تسمع كي تخف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81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قدم إنشاده في س م ع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فاف، وبه فسر الأصمع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هى عن حمى الأراك إلا ما لم ينله أخفاف الإبل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ا قرب من المرعى لا يحمى، بل يترك لمسان الإبل، وما في معناها من الضعاف التي لا تقوى على الإمعان في طلب المرع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 أي ما لم تبلغه أفواهها بمشيها إلي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ع بخفي حن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ه ساوم أعرابي حنينا الإسكاف، وكان من أهل الحيرة بخفين حتى أغضبه، فأراد غيظ الأعرابي، فلما ارتحل الأعرابي أخذ حنين أحد خفيه فطرحه في الطريق، ثم ألقى الآخر في موضع آخر، فلما مر الأعرابي بأحدهم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شبه هذا بخف حنين، ولو كان معه الآخر لأخذته، ومضى، فلما انتهى إلى الآخر ندم على تركه الأول، وقد كمن له حنين، فلم مضى الأعرابي في طلب الأول عمد حنين إلى راحلته وما عليها فذهب بها، وأقبل الأعرابي وليس معه إلا خفان، فقيل، أي قال له قو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ذا جئت به من سفرك</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ئتكم بخفي حن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ذهب، 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ذهبت مثلا، يضرب عند اليأس من الحاجة، والرجوع بالخي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نين رجل شديد، ادعى إلى أسد بن هاشم بن عبد مناف، فأتى عبد المطلب وعليه خفان أحمران،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عم، أنا ابن أسد بن هاشم بن عبد مناف، فقال عبد المط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وثياب أبي هاشم، ما أعرف شمائل هاشم فيك، فارجع، فرجع، ف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ع حنين بخ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أورد الوجهين الصاغاني في العباب، والزمخشري في المستقصى، والميداني في مجمع الأمثال، وشراح المقامات، واقتصر غالبهم على ما قاله أبو عبي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ف،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فيف،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ء خ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خفيف، وكل شيء خف محمله فهو خف، وقال امرؤ القي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زل الغلام الخف عن صهواته ويلوي بأثواب العنيف المثقل والخ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اعة القليل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ج فلان في خف من أصحابه، أي في جماعة قل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فاف، ك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فيف، كطوال وطويل، قال أبو النجم</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جعلنا في وضين الأحبل</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وز خفاف قلبه مـثـقـل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به خفيف، وبدنه ث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فيف في الجسم، والخفاف في التوقد والذكاء، وجمعهما خفاف، ومنه قوله عز وجل</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81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فروا خفافا وثقا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وسرين أو معسرين،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فت عليكم الحركة أو ثقلت،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كبانا ومشا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انا وشيوخ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خف، يخف، خفا، وخفة، بكسرها، وتفتح، وعلى الثانية اقتصر الجوهري، وتخوفا، وهذا من غير لفظه، وموضعه في خ و ف، كما 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صار خفيفا، يكون في الجسم، والعقل، والعمل، وفي الآخرين مجاز، فهو خف، وخفيف، وخفاف، ومنه قول عط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فوا على الأرض  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في السجود، ويروى بالجيم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فاف بن ندبة، وهي أمه، وأبوه عمير بن الحارث بن عمرو بن الشريد السل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د فرسان قيس وشعرائها، وقد شهد الفتح، وتقدم ذكره أيضا في  ن د ب  وفي  غ ر 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فاف ابن إي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فاف بن نضلة الثقفي، له وفادة، روى عنه ذابل بن طفيل، صحابيون، رضي الله ع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فان، كعف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وهو مأسدة، كما في الصحاح،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أشب الغياض، كثير الأسد، 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ب الكوفة،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مة في سواد الكوفة، ومنه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م ليوث خفان، وأنشد الجوهري قو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نبث أطراف البنان ضبـارم                      هصور له في غيل خفان أشبل وأنشد الليث</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ن إلى الدهنا بخفان ناقتيوأين الهوى من صوتها المترنم وأنشد غيره للأعش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مخدر ورد عليه مـهـابة                      أبو أشبل أضحى بخفان حاردا 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فت الأتن لعي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طاعته، ومنه قول الراع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نفى بالعراك حواليهـا                      فخفت له خذف ضمر وقد تقدم في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خ ذ 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فت الأنثى للف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لت له، وانقاد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فت الضبع، تخف، خفا،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صاحت، هكذا في نص الجمهرة، وذكر الفتح في كلام المصنف مستد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ف القوم عن وطنهم، خفو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رتحلوا مسرعين،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رتحلوا عنه، فلم يخصوا السرعة، قال الأعش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ف القطين فراحوا منك أو بكرواوأزعجتهم نوى في صرفها غير</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81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فوا خفو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قلوا، وخفت زحمت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فوف، كتن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بع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فيف،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كان من العروض مبنيا على فاعلاتن مستفعلن، هكذا في النسخ، وصو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علاتن مستفعلن، فاعلاتن، كما هو نص العباب، والتكملة ست مرات، سمي بذلك لخف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مرأة خفخافة الصوت،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صوتها يخرج من منخر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فخوف،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ئر، نقله ابن دريد، عن أبي الخطاب الأخفش،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أدري ما صحته، وقال المفض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ذي يصفق بجناحيه إذا طار، و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يس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بعان خفاخ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و الصوت، هكذا في سائر النسخ، بفتح خاء خفاخف، وكثيرو، على طريق جمع السلامة، وهو غلط من النساخ،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فاخف، كعلابط، وكثير الصوت، بالإفراد، وضبعان، بالكسر للذكر، كما هو نص العباب، واللسان، وقد نبه عليه شيخنا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ف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خفت حاله، كما في الصحاح زاد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قت، وكان قليل الثقل في سفره أو حضره، فهو مخف، وخفيف، وخف،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جا المخفون  ،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سباب الدنيا وعلقها، وعن مالك بن دينار، أنه وقع الحريق في دار كان فيها، فاشتغل الناس بنقل الأمتعة، وأخذ مالك عصاه وجرابه، ووثب فجاوز الحريق،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ز المخفون ورب الكعبة  ،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بل فلان مخ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ف ا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ت لهم دواب خفاف، نقله الجوهري، عن أبي زيد، أخف فل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غضبه، وأزال حلمه، وحمله على الخفة والطيش، وبين حلمه وحمله جناس القلب، ومنه قول عبد الملك لبعض جلسائ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غتابن عندي الرعية فإنه لا يخف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خف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د التثقيل، ومنه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ذلك تخفيف من ربكم ورحم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إذا بعث الخراص،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ففوا الخرص، فإن في المال العرية والوصية  ،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ستقصوا عليهم فيه، فإنهم يطعمون منها، ويوص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ط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ففوا على الأرض  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فوا، وقد تقدم قريب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رسلوا أنفسكم في السجود إرسالا ثقيلا، فيؤثر في جباه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فخ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 الضباع، قاله ابن دريد، وقد خفخف الضبع،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فخ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 الكلاب عند الأكل، نقله الزمخشري، 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فخ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صوت تحريك القميص الجدي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اد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فرو الج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لب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خ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د استثقله،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آه خفيفا، ومنه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ستخفونها يوم ظعنكم  أي يخف عليكم حملها، ومنه قول بعض النحوي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خف الهمزة الأولى فخففه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تثقل عليه فخففها ل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خف فلانا عن رأ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حمله على الجهل، ومنه قول بعض النحوي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خف الهمزة الأولىفخففه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تثقل عليه فخففها ل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خف فلانا عن رأ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حمله على الجهل، والخفة، وأزاله عما كان عليه من الصواب، و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فره عن رأيه، نقله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ستخفنك الذين لا يوقنون  ف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ستفزنك، ولا يستجهلنك، و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ستخف قومه فأطاعوه  ،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لهم على الخفة والجه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خ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د التثاقل، ومنه حديث</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81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جاهد، وقد سأله حبيب بن أبي ثابت</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ي أخاف أن يؤثر السجود في جبهتي،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سجدت فتخاف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ع جبهتك على الأرض وضعا خفيفا، قال أبو عب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عض الناس يقول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تجاف، بالجيم، والمحفوط عندي بالخ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ف المط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قص، قال الجعدي</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د، وقد سأله حبيب بن أبي ثاب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ي أخاف أن يؤثر السجود في جبهتي،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سجدت فتخاف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ع جبهتك على الأرض وضعا خفيفا، قال أبو عب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عض الناس يقول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تجاف، بالجيم، والمحفوط عندي بالخ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ف المط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قص، قال الجعد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تمطي زمـخـري وارم                      من ربيع كلما خف هطل واستخف فلان بحق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استهان به، وكذ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خفه الجزع والط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ف لهما فاستطار، ولم يثبت،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تخف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لب خف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تخف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جهله، فحمله على اتباعه في غ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خفف فلان لفل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أطاعه وانقاد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خف في عمله، وخدمته كذلك، وهو مجاز، وم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لام خ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جلد، وقد ذكر شاه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خف فلان على الم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بله، وأنس 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ون الخفي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لاف الثقيلة، ويكنى بذلك عنن التنوين أيضا،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ف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خفيف ذات ال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قير، ويجمع الخفيف على أخفاف، وخفاف، وأخفاء، وبكل ذلك رو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خرج شبان أصحابه وأخفافهم حسرا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خف الميز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خفة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يش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خفوف،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رعة السير من المنزل، ومنه حديث ابن ع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 كان مني خفوف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جلة، وسرعة س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عامة خفا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ريعة، قاله الليث، ونقله صاحب اللسان، والمحيط، قال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تصحيف، صوابه بالحاء المهم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خفيف العارض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خفيف الرو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ظري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خفيف القل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ك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له خف، ولا حافر، ولا ظلف، وكذا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سبق إلا في خف، أو حافر، أو نصل  ، وكل ذلك مجاز بحذف المضا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اءت الإبل على خف واح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إذا تبع بعضها بعضا، كأنها قطار، كل بعير رأسه على ذنب صاحب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قطورة كانت أو غير مقطورة، كذا في اللسان، والأساس،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خف الرجل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كر قبيحه، وعا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خفخ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وت الحبارى، والخنزير، قال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تكون الخفخفة إلا بعد الجفج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خفخفة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وت القرطاس إذا حركته وقلب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خف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بريت،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بارك بن كامل الخفا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حد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عبد الله محمد بن الخفيف الشيرازي، شيخ الشيوخ، مشه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زب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خفيف بن مسعود بن جارية بن معقل، أحد فرسان الجاهلية، وهوأبو الأقيشر، الذي تقدم ذكره في  ق ش ر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نو خفاف، كغ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طن من بني سليم، منهم الضحاك بن شيبان الخفافي، ذكره الرشاط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الفتح والتث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حمد بن محمد بن عمران الخفافي الإستراباذي، عن نصر بن الفتح السمرقندي، ذكره ابن السمع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خف،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قب خلف بن عمرو بن يزيد بن خلف، مولى بني رميلة، من تجيب، قاله ابن يونس، وابنه عبد الوهاب، المحدث بدميرة بعد سنة سبعين ومائتين، تقدم ذكر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خ ل 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81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ف، كما في المحكم، والصحاح، والعباب، أو الخلف باللام، كما هو نص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يض قدام، مؤنثة، تكون اسما وظر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ن بعد القرن، ومنه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ؤلاء خلف سو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ناس لاحقين بناس أكثر منهم، قاله الجوهري، وأنشد للبيد رضي الله ع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 الذين يعاش في أكنافهـم                      وبقيت في خلف كجلد الأجرب 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ينا في خلف سو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بقية سوء، وبذلك فسر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خلف من بعدهم خلف  ،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دئ من القول، ويقال في 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كت ألفا، ونطق خلف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كت عن ألف كلمة، ثم تكلم بخطإ،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دثني ابن الأعراب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أعرابي مع قوم فحبق حبقة، فتشور، فأشار بإبهامه نحو استه،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ا خلف نطقت خلفا، نقله الجوهري، و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ستقاء، قال الحطيئ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زغب كأولاد القطا راث خلفهاعلى عاجزات النهض حمر حواصله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ني راث مخلفها، فوضع المصدر موض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 الفأس، أو رأسه، هكذا في النسخ، وصو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رأسها، كما هو نص المحكم، لأن الفأس مؤن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ف من 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لا خير في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خلف من الناس، ومضى خلف من الناس، وجاء خلف لا خير فيه، قاله أبو الدقيش، ونص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ستعار الخلف لما خير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ن ذهبوا من الحي يستقون، وخلفوا أثقالهم، كذا في التهذيب، ومن حضر منهم، ضد، وهم خلوف،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ضور وغيب،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اليهود قا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د علمنا أن محمدا لم يترك أهله خلوف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تركهم سدى، لا راعي لهن، ولا حامي،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 خل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غاب الرجال، وأقام النساء، ويطلق على المقيمين والظاعنين، قاله الجوهري، وابن الأثير، وأنشد الجوهري، لأبي زبي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بح البيت بيت آل بـيان                      مقشعرا والحي حي خلوف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بق منهم أ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بري، و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ابه  آل إياس  وهو الرواية؛ لأنه يرثي فروة بن إياس بن قبي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أس العظيمة، أو هي التي برأس واحد، نقله ابن سيده،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س ذات خلفين،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ا رأ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ف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س الموسي، والمنقار الذي يقطع به الخشب</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الخ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س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ف أقصر أضلاع الجنب و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لع الخلف، وهو أقصى الأضلاع وأرقها، وتكسر الخ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الك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وف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بد، أو الذي وراء البيت، وهو محبس الإبل،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اء بيتك خلف جيد، قا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يئآ من الباب المجاف تواترادولا تقعدا بالخلف فالخلف واسع</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81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ظهر بعينه، عن ابن الأعرابي،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لا حدثان قومك بالكفر بنيتها على أساس إبراهيم، وجعلت لها خلفين، فإن قريشا استقصرت من بنائها  كأنه أراد أن يجعل لها بابين، والجهة التي تقابل الباب من البيت ظهره، وإذا كان لها بابان صار لها ظهران الخ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ق من الوطاب،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بث خلف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ده، وبه قرئ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ا لا يلبثون خلفك إلا قليلا  ،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دك، وهي قراءة أبي جعفر، ونافع، وابن كثير، وأبي عمرو، وأبي بكر، والباق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افك  ، وقرأ ورش بالوجه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ف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ختلف، كالخلفة، قال الك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كل شيئين اختل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ا خلفان، وخلفتان،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لواي خلفان وساقياهما أي إحداهما مصعدة، والأخرى فارغة منحدرة، أو إحداهما جديد، والأخرى خ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ف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جوج من الرجال،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سم من الإخلاف، وهو الاستقاء، كالخل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ا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تق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أنبت الصيف من العشب، كالخلفة، كما 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ولي البطن من صغار الأضلاع، وهي قصيراها 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صر أضلاع الجنب،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وف ومنه قول طرف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ي محال كالحني خلوفه                      وأجرنة لزت بدأي منضد الخ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مة ضرع الناقة القادمان والآخران، كما في الصحاح الخ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فه، أي الضرع، هو المؤخر من الأطباء،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ضرع نفسه، كما نقله الليث، أو هو للناقة كالضرع للشاة، 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ف في الخف، والظلف، والطبي في الحافر، والظفر، وجمع الخ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لاف، وخلوف،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تمل الأوق الثقيل وأمـتـري                      خلوف المنايا حين فر المغامس وولدت الشاة،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قة خلفين،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دت سنة ذكرا، وسنة أنثى، ومنه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تاج فلان خلفة، بهذا ال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ات خلفين، بكسر الخاء، وي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الفأس إذا كانت لها رأسان، وقد تقدم،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وات الخلف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ف،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خاض، وهي الحوامل من النوق، الواحدة بهاء، كما في الصحاح،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ها مخاض، علىغير قياس، كما قالوا لواحدة النس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رأة،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هده قول الراج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ك ترغين ولا ترغو الخلف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تي استكملت سنة بعد النتاج، ثم حمل عليها، فلقحت،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ستبان حملها فهي خلفة، حتى تعشر، ويجمع خلفة أيضا على خلفات، وخلائف، وقد خلف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حملت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ثلاث آيات يقرأهن أحدكم خير له من ثلاث خلفات سمان عظا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ف،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لد الصالح يبقى بعد أبيه، فإذا كان الولد فاسدا أسكنت اللام، وأنشد الجوهري للراج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ا وجدنا خلفا بئس الخـلـف</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ا إذا ما ناء بالحمل خضف</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81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قدم إنشاده في  خ ض ف  قريبا،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شده الرياشي لأعرابي يذم رجلا اتخذ ولي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بما استعمل كل منهما مكان الآخر،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خلف صدق من أبيه، إذا قام مقامه وكذا خلف سوء من أبيه، بالتحريك فيهما،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هؤلاء القوم خلف ممن مضى،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مون مقامهم، وفي فلان خلف من فلان، أو الخلف، بالسكون، و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واء، قاله ابن شميل، وقال الأخف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ف والخلف سواء، منهم من يحرك فيهما جميعا إذا أضاف،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ف بالسكون للأشرار خاصة، وبالتحريك ضده، قرنا كان أو ول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حيح في هذا، وهو المختار، أن الخلف، بالتحريك، خلف الإنسان الذي يخلفه من بعده، يأتي بمعنى البدل، فيكون خلفا من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دلا، ومنه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خلف مما أخذ لك،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دل منه، ولهذا جاء مفتوح الأوسط، ليكون على مثال البدل، وعلى مثال ضده أيضا، وهو العدم، والتلف،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هم أعط لمنفق خلفا، ولممسك تلفا  ،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وضا، يقال في الفعل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فه في قومه، وفي أهله، يخلفه خلفا، وخلافة، وخلفني فكان نعم الخلف، وبئس الخلف، والخلف في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عم الخلف، وبئس الخلف، وخلف صدق، وخلف سوء، وخلف صالح، هوفي الأصل مصدر سمي به من يكون خليفة، والجمع أخلاف، كما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دل وأبدال، لأنه ب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 أخلاف سوء، جمع خ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الخلف، ساكن الوسط، فهو الذي يجئ بعد الأول بمنزلة القرن بعد القرن، والخ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خلف عن الأول، هالكا كان أو حيا، والخ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اقي بعد الهالك، والتابع له، هو في الأصل أيضا من خلف، يخلف، خلفا، سمي به المتخلف والخالف، لا على جهة البدل، وجمعه خلوف، كقرن وقر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كون محمودا ومذموما، فشاهد المحمود قول حسان بن ثابت الأنصاري رضي الله ع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نا القدم الأولى إليك وخلفنا                      لأولنا في طاعة الله تابع فالخلف ه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تابع لمن مضى، وليس من معنى الخلف هنا المتخلفون عن الأولين،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اقون، وعليه قوله عز و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خلف من بعدهم خلف، فسمي بالمصدر، فهذا قول ثعلب،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صحيح، وحكى أبوالحسن الأخفش، في خلفف صدق، وخلفف سوء، التحريك والإسكان،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حيح قول ثعلب أن الخلف يجيء بمعنى البدل، والخلافة، والخلف يجيء بمعنى التخلف عمن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اهد المذموم قول لبي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قيت في خلف كجلد الأجرب</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82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ستعار الخلف لما لاخير فيه، وكلاهما سمي بالمصدر، أعني المحمود والمذموم، فقد صار على هذا للفعل معنيان، خلفته، خل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ت بعده خلفا منه وبدلا، وخلفته، خلفا جئت بعده، واسم الفاعل من الأول خليفة، وخليف، ومن الثان خالفه، وخالف،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صح الفرق بينهما على ما بي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ف،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ستخلفت من شيء، كما في الصحاح، أي استعوضته واستبدلته،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طاك الله خلفا مما ذهب لك، ول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ف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أبيه خلف،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دل، والبدل من كل شئ خلف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مرف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حمل هذا العلم من كل خلف عدوله، ينفون عنه تحريف الغالين، وانتحال المبطلين، وتأويل الجاهلين  ، قال القعن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 رجلا يحدث مالك بن أنس بهذا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روي هذا الحديث من طريق خمسة من الصحابة، رضي الله عنهم، وقد خرجته في جزء لطيف، وبينت طرقه ورواياته، فراج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ف، بالتحريك، والسك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من يجيء بعد من مضى، إلا أنه بالتحريك في الخير، وبالتسكين في الشر،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ف صدق، وخلف سوء، ومعناهما جمي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ن من الناس،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اد في هذا الحديث المفتوح، ومن بالسكون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كون بعد ستين سنة خلف أضاعوا الصلاة  ، وفي حديث ابن مسع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إنها تخلف من بعدهم خلوف  هي جمع خ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صدر الأخلف، للأعسر، قال أبو كبير الهذ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قب يظل الذئب يتبـع ظـلـه                      من ضيق مورده استنان الأخلف</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82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ق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يق الضيق، والاستن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ي على جهة واح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خ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الأحول،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للمخالف العسر، الذي كأنه يمشي على شق،وفي الصحاح، بعير أخلف بين الخلف، إذا كان مائلا على شق، حكاه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كذا قاله الأصمعي أيضا، وفي شرح الديو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خ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كأنه يميل على أحد شقيه من ضيق المورد، و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هو يمشي مشى الأعسر، هكذا في ش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لف بن أيوب العامري، مفتي بلخ، ضعفه ابن م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ف بن تميم الكوفي، بالمصي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سك مجاهد، صحب إبراهيم بن أد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ف بن خالد المصري، اتهمه الدار قطني بوضع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ف بن خليفة أبو أحمد، مولى أشجع، وقد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ولى النخع، يروي عن العراقيين، وحميد الأعرج، وذؤيبة، روى عنه قتيبة بن سعيد، وناس، مولده بالكوفة،ثم تحول إلى واسط، ثم انتقل إلى بغداد، ومات سنة </w:t>
      </w:r>
      <w:r>
        <w:rPr>
          <w:rFonts w:cs="MS Sans Serif;Times New Roman" w:ascii="MS Sans Serif;Times New Roman" w:hAnsi="MS Sans Serif;Times New Roman"/>
        </w:rPr>
        <w:t>18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مائة سنة، وقد رأى عمرو بن حر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ضي الله تعالى عنه، وهو صبي صغير، ولم يحفظ عنه شيئا، ولذا لم يعد تابعيا، قاله ابن حبان في الثق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ف بن سالم الحافظ، أبو محمد المخرمي، عن هشيم، وعنه أبو القاسم البغ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ف بن مهدان هكذا في النسخ، ولم أجده في موضع، ولعله خلف بن مهران الآتي ذك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خلف بن موسى العمي، عن أبيه، وحفص بن غياث، وعنه تمتام، والرمادي، صدوق، توفي سنة </w:t>
      </w:r>
      <w:r>
        <w:rPr>
          <w:rFonts w:cs="MS Sans Serif;Times New Roman" w:ascii="MS Sans Serif;Times New Roman" w:hAnsi="MS Sans Serif;Times New Roman"/>
        </w:rPr>
        <w:t>22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خلف بن هشام البزار أبو محمد البغدادي المقرئ، عن مالك، وشريك، وعنه مسلم، وأبو داود، مات سنة </w:t>
      </w:r>
      <w:r>
        <w:rPr>
          <w:rFonts w:cs="MS Sans Serif;Times New Roman" w:ascii="MS Sans Serif;Times New Roman" w:hAnsi="MS Sans Serif;Times New Roman"/>
        </w:rPr>
        <w:t>22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ف بن محمد أبو عيسى الواسطي كردوس، عن يزيد، وروح، وعنه ابن ما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خلف بن محمد الخيام البخاري، فإنه مشهور، كان في المائة الرابعة، قال أبو يعلىالخلي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ط، وهو ضعيف جدا، روى متونا لم تع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ف بن مهران العدوي البصري، عن عامر الأحول، وعنه حرمي بن عم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ف بن حوشب الكوفي العاب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المنذر خلف بن المنذر البص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لف بن عثمان الخزاعي؛ هؤلاء الثلاثة ذكرهم ابن حبان في الثق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لف بن راشد، وخلف بن عبد الله السعدي، وخلف بن عمرو؛ مجاه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لف بن عامر البغدادي الضرير، وخلف بن المبارك، وخلف بن يحيى الخراساني، قاضي الري، قبل المائتين، وخلف بن ياسين؛ هؤلاء تكلم فيهم واخت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مد بن خلف بن المرزبان، أخباري ل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خ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ابعيان، أحدهما اسمه حازم بن عطاء الأعمى البصري، نزيل الموصل، روى عن أنس، وعنه معان بن رفاعة السلامي، قاله المزي، ونقل الذهبي عن يحيى أنه كذ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خ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آخر، روى عن الشعبي، وآخر روى عنه عيسى ابن يون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خ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سى بن خلف العمي البصري، روى عن قتادة، وعنه ابنه خ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لف، بضمتين</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ة، 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بالي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خ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حم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ل وقال السكري في شرح الديو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خ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ضهم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نهر،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قول أبي كبير الهذلي الذي سبق ذك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خ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ية الذكر،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خ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ليل العقل كالخلفف، بالضم، كما سيأتي، وهو خلفف، وخلف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لف،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سم من الإخلاف، وهو في المستقبل كالكذب في</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82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ضي نقله الصاغاني، والجوهري،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لفه وعده، وهو أن يقول شيئا ولا يفعله على الاستقب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أغلبي، وإلا ففي التنز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لك وعد غير مكذوب  ،وقيل  أعم، لأنه فيما عبر عنه بجملة إنشائي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ف،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ول الباطل، ومر أنه بالفتح، ولعله مما فيه لغ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مر أنه بمعنى القول الردى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نقلوا فيه إلا الفتح فقط، وأما الذي بالضم فليس إلا الاسم من الإخلاف، أو المخالفة، واللغة لا يدخلها القياس والتخم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و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خلاف أن لا تفي بالعهد، وأن تعد عدة ولا تنجزها، قاله اللحياني،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مخلف،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 الإخلاف لوعد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خل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طلب الرجل الحاجة أو الماء، فلا يجد ما طلب، 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وضع موضع الإخلاف، 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 الخ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ف، بضمتين، ثم خفف،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وعد أخلف  ،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ف بعهده، ولم يصد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ف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الخليف، كأمير، في معانيه التي تذكر ب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زبير، خليف بن عقبة، من تبع التابعين، يروي عن ابن سيرين، وعنه سليمان الجرمي، وحماد بن زيد، قاله ابن حبض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لف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سم من الاختلاف، أي خلاف الاتفاق، أو مصدر الاختلاف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ردد، و منه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ذي جعل الليل والنهار خلفة  ، نقله الجوهري،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خلف من هذا، أي عوض منه وبدل، أو هذا يأتي خلف هذا أي في أثره، أو معناه، أي معن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خلف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فاته أمر،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ل بالليل أدركه بالنهار، وبالعكس، فجعل هذا خلفا من هذا، قاله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لف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قعة يرقع بها الثوب إذا ب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نبته الصيف من العشب بعدما يبس العشب الربعي،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نبت في الصيف، قال ذوالرمة يصف ثورا</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لماضي نقله الصاغاني، والجوهري،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لفه وعده، وهو أن يقول شيئا ولا يفعله على الاستقب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أغلبي، وإلا ففي التنز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لك وعد غير مكذوب  ،وقيل  أعم، لأنه فيما عبر عنه بجملة إنشائي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ف،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ول الباطل، ومر أنه بالفتح، ولعله مما فيه لغ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مر أنه بمعنى القول الردى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نقلوا فيه إلا الفتح فقط، وأما الذي بالضم فليس إلا الاسم من الإخلاف، أو المخالفة، واللغة لا يدخلها القياس والتخم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و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خلاف أن لا تفي بالعهد، وأن تعد عدة ولا تنجزها، قاله اللحياني،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مخلف،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 الإخلاف لوعد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خل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طلب الرجل الحاجة أو الماء، فلا يجد ما طلب، 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وضع موضع الإخلاف، 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 الخ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ف، بضمتين، ثم خفف،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وعد أخلف  ،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ف بعهده، ولم يصد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ف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الخليف، كأمير، في معانيه التي تذكر ب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زبير، خليف بن عقبة، من تبع التابعين، يروي عن ابن سيرين، وعنه سليمان الجرمي، وحماد بن زيد، قاله ابن حبض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لف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سم من الاختلاف، أي خلاف الاتفاق، أو مصدر الاختلاف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ردد، و منه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ذي جعل الليل والنهار خلفة  ، نقله الجوهري،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خلف من هذا، أي عوض منه وبدل، أو هذا يأتي خلف هذا أي في أثره، أو معناه، أي معن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خلف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فاته أمر،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ل بالليل أدركه بالنهار، وبالعكس، فجعل هذا خلفا من هذا، قاله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لف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قعة يرقع بها الثوب إذا ب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نبته الصيف من العشب بعدما يبس العشب الربعي،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نبت في الصيف، قال ذوالرمة يصف ثورا</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82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يظ الرمل حتى هز خلفتهتروح البرد مافي عيشه رتب وزرع الحبوب خلفة، وذلك بعد إدراك الأول، لأنه يستخلف من البر والشعير، والخل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تلاف الوحوش مقبلة مدبرة، وبه فسر قول زهير بن أبي سلمى، أنشده الجوه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ها العين والآرام يمشين خلفةوأطلاؤها ينهضن في كل مجثم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ذهب هذه، وتجيء هذ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علق خلف الراكب،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اعلقت خلفة المحمل الخل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يحة، وهو مايتفطر عنه الشجر في أول البرد، وهو من الصفر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خل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ر يخرج بعد ثمر كثير، وقد أخلف الث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خرج منه شيء بعد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خل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ات ورق دون ورق، هكذا في النسخ،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د ورق قد تناثر، وقد أخلف الشجر إخلافا، وفي النه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الورق الأول في الص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ئ يحمله الكرم بعدما يسود العنب، فيقطف العنب وهو غض أخضر، ثم يدرك، وكذلك هو من سائر التمر أو أن يأتي الكرم بحصرم ج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ناظر الرجل الرجل، هكذا في النسخ، وفي بعض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ناصر، من النصر، وهكذا وجد بخط المصنف،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باصر، من البصر، كما هو نص العباب، والجمهرة، فإذاغاب عن أهله خالفه إليهم،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خالف إلى امرأة فلان،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أتيها إذا غاب عنها زوجها، 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تلف فلان صاحبه، والاسم الخلفة، بالكسر، وذلك أن يباصره، حتى إذا غاب جاء فدخل عليه، فتلك الخل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واب التي تختلف في ألوانها،وهيئتها، وبه فسر أيضا قول زهير السابق، أو تختلف في مشيتها،</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هذا 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يبقى بين الأسنان من الطعام،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ل طعاما فبقيت في فيه خل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غير فوه، نقله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يضة، وهو فساد المعدة من الطعام،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ته خل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ختلف إلى المتوضإ،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ت بعد وقت،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ت ينبت بعد نبت قد تهشم، نقله الجوهري، أوينبت من غير مطر، بل ببرد آخر الليل، قاله أبو زياد الكل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وم المختلفون، يقال</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القوم خلفة، حكاه أبو زيد، و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خالفة، والمضادة، ويضم في هذا، فكأنه اسم منه، ووجد هنا 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ختلفون المخالفة  بحذف واو العطف، وفي بعض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خالف، بغير هاء، وكل ذلك غل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 وفي اللسان</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لها ولدان، أو عبدان، أو أمتان، خلفتان، هذه عن الكسائي، وخلف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 أحدهما طويلا والآخر أسود، وقال غير الك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ا خلفان، في المذكر والمؤنث، وأنشد أبو زي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لواي خلفان وساقياهم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82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حداهما مصعدة ملأى، والأخرى منحدرة فارغة، وقد تقدم قري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لاف، وخلفة، لم يضبط الأخير، فاقتضى أن يكون بالكسر فالسكون،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فة، بكسر ففتح، كقردة، وقر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لونين اجتمعا فهما خلفة، ونص الك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فتان، ونص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كل شيئين اختل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ا خلف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لفة ورد الإبل، 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وردها بالعشي، بعدما يذهب الناس، كما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ين خلفت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ين تستق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ته خل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ثر تردده إلى المتوضإ، لذرب معدته من الهي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ف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يب، والفساد، والحمق، كالخلافة، كسحاب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بين الخلافة في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ف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ته، والخلاف،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خالفة، وبكل ذلك فسر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بيعك هذا العبد، وأبرأ إليك من خلفت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ذو خلفة، وقال ابن بز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فة العب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كون أحمق معتوها،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برأ إليك من خلافه،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ن فساده، وقد خلف، يخلف، خلافة وخلو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فة من الطع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خر طعم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طيب الخل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فة، بالفتح، وكصرد، هكذا في النسخ، وفي بعض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كص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اب شهوة الطعام من المرض، وكل من النسختين محل تأمل، والذي في أمهات ال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فت نفسه عن الطعام، فهو يخلف، خلو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ضربت عن الطعام، من م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ف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صدر خلف القميص، يخلفه خلفة، وقال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خرج باليه، ولفقه لف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خل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كثير الإخلاف،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مخل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 الخلاف لوع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خل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ورة يقدم عليها الإنسان، كذا في المحكم، ومنه مخاليف اليمن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ورها، وفي حديث معا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ن تخلف من مخلاف إلى مخلاف فعشره وصدقته إلى مخلافه الأول، إذا حال عليه الحو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عمل فلان على مخاليف الطائف، وهي الأطراف، والنواحي، وقال خالد بن جن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كل بلد مخلاف، بمكة، والمدينة، والبصرة، والكوفة، وكنا نلقى بن نمير ونحن في مخلاف المدينة، وهم في مخلاف اليمامة، وقال أبو معا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خل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نك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من مخلاف كذا وكذا، وهو عند اليمن كالرستاق،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خاليف، و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خاليف لأهل اليمن كالأجناد لأهل الشام، والكور لأهل العراق، والرساتيق لأهل الجبال، والطساسيج لأهل الأهو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مانقله أئمة اللغة، قال ياق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ت قول خالد بن جنبة المتقدم،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هذا كما ذكرنا بالعادة والإلف، إذا انتقل اليماني إلى هذه النواحي سمى الكورة بما ألفه من لغة قومه، وفي الحقيقة إنما هي لغة أهل اليمن خاصة، وقال أيض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دما نقل كلام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عداه كما تقدم ذكره،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الذي بلغني فيه، ولم أسمع في اشتقاقه شيئا، وعندي فيه ما أذكره، وهو أن ولد قحطان لما اتخذوا أرض اليمن مسكنا، وكثروا فيه، ولم يسعهم المقام في موضع واحد، أجمعوا رأيهم على أن يسيروا في نواحي اليمن، فيختار كل بني أب موضع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82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مرونه ويسكنونه، فكانوا إذا صاروا في ناحية واختارها بعضهم، تخلف بها عن سائر القبائل، وسماها باسم أبي تلك القبيلة المتخلفة فيه، فسموها مخالف، لتخلف بعضهم عن بعض فيها، ألا تراهم سموها مخلاف زبيد، ومخلاف سنحان، ومخلاف همدان، لا بد من إضافته إلى قب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 كلا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عد الصاغاني مخاليف اليمن،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كل مخلاف اسم يعرف به، كمخلاف أبين، ومخلاف أقيان،ومخلاف ألهان، ومخلاف البون، ومخلاف بيحان، ومخلاف بني شهاب، ومخلاف ثاتن ومخلاف جيشان، ومخلاف جبلان ومخلاف جنب، ومخلاف جهران، ومخلاف جعفي، ومخلاف جعفر، ومخلاف حراز، ومخلاف حضور، ومخلاف خولان، ومخلاف خارف، ومخلاف ذمار، ومخلاف ذي جرة، ومخلاف رعين، ومخلاف رداع، ومخلاف زبيد، ومخلاف السحول، ومخلاف سنحان، ومخلاف شبوة، ومخلاف عنة ومخلاف لحج، ومخلاف مأرب، ومخلاف مقرى، ومخلاف مادن، ومخلاف المعافر، ومخلاف نهد، ومخلاف المعافر، ومخلاف هوزن، ومخلاف همدان، ومخلاف اليحصبين ومخلاف يام، فهؤلاء أربعون مخلافا ذكرهن الصاغاني، ورتبته أنا على حروف المعجم كما ت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 جملة من المخاليف، كمخلاف أصاب، ومخلاف ريمة، ومخلاف عبس، ومخلاف الحية، ومخلاف السلفية، ومخلاف كبورة، ومخلاف يعفر، وغيرها مما يحتاج إلى مراجعة واستقصاء، والله الموفق لا رب غيره، ولا خير إلا خ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خال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ي كثير الخلاف، والشقاق، وبه فسر قول الخطاب بن نفيل لما أسلم ابنه سيدنا عم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ي لأحسبك خالفة بني عدى، هل ترى أحدا يصنع من قومك ما تص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خطاب أبا عمر قاله لزيد بن عمرو أبي سعيد بن زيد، لما خالف دين قومه</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دري أي خالفة هو، وأي خالفة هو، مصروفة وممنوع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لناس هو،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غير مصروف للتأنيث والتعريف، ألا ترى أنك فسرته ب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 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ال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س،فأدخل عليه الألف وال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دري أي الخوالف 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دري أي خالفة هو، وأي خافية هو، فلم يجرهم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لناس هو، وإنما ترك صرفه لأنه أريد به المعرفة، لأنه وإن كان واحدا فهو في موضع جماعة، ي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لناس هو،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تميم هو وأي أسدهو، وبهذا سقط ما أورده شيخنا أن هذا غير جار على قواعد النحو، فإن التعريف عندهم الموجب للمنع من الصرف مع علة أخرى هو تعريف العلمية خاصة، فكيف يمنع هذا التعريف المؤول الراجع إلى التنكير، لأن أل التي عرف بها الناس في التأويل ترجع إلى الجنسية، والمانع من الصرف إنما هو تعريف العلمية خاصة،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خالفة أهل بيته، وخالفهم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 غير نجيب، ولا خير فيه، نقله الجوهري، والصاغاني،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لفهم، وخالفت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حمقهم،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سدهم، وشرهم،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وا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ساء المتخلفات في البيوت، جمع خالفة، 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ال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اعدة من</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82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ساء في الدار،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وا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ن يغزون، واحدهم خالفة، كأنهم يخلفون من غز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وا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بيان المتخلفون، قال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ضوا بأن يكونوا مع الخوالف  أي مع النساء، هكذا فسره ابن عرفة، ونقله الجوهري أيضا هكذ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 الفاسد من الناس، وجمع على فواعل، كفوارس، هذا عن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خالف، وصاحب خا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 مخالفا، ورجل خالف، وامرأة خال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ت فاسدة، ومتخلفة في منزلها، وقال بعض النحوي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جيء فاعل مجموعا من الخوالف، وهالك من الهوالك، وفارس من الفوارس، وقد تقدم البحث فيه في  ف ر س  ، وأنه وأمثاله شا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أنتم في خوالف من الأرض، قال اليزي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وا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اضي التي تنبت إلا في آخر الأرضين نبات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ال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حمق، القليل العقل، والهاء للمبالغة، كالخالف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ذي لا خير فيه، ويق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رأة خالفة، وهي الحمق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ال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مة الباقية بعد الأمة السالفة،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ال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ود من أعمدة البيت، كذا في الصحاح،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مؤخره،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والف، 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ال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خر البيت،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ت ذو خالفتين، والخوا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وايا البيت، وهو من ذلك، 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لفه الب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ت الأطناب في الكسر، وهي الخصاصة أيضا، وهي الفرجة وأنشد</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ار،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وا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ن يغزون، واحدهم خالفة، كأنهم يخلفون من غز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وا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بيان المتخلفون، قال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ضوا بأن يكونوا مع الخوالف  أي مع النساء، هكذا فسره ابن عرفة، ونقله الجوهري أيضا هكذ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 الفاسد من الناس، وجمع على فواعل، كفوارس، هذا عن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خالف، وصاحب خا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 مخالفا، ورجل خالف، وامرأة خال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ت فاسدة، ومتخلفة في منزلها، وقال بعض النحوي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جيء فاعل مجموعا من الخوالف، وهالك من الهوالك، وفارس من الفوارس، وقد تقدم البحث فيه في  ف ر س  ، وأنه وأمثاله شا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أنتم في خوالف من الأرض، قال اليزي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وا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اضي التي تنبت إلا في آخر الأرضين نبات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ال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حمق، القليل العقل، والهاء للمبالغة، كالخالف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ذي لا خير فيه، ويق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رأة خالفة، وهي الحمق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ال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مة الباقية بعد الأمة السالفة،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ال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ود من أعمدة البيت، كذا في الصحاح،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مؤخره،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والف، 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ال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خر البيت،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ت ذو خالفتين، والخوا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وايا البيت، وهو من ذلك، 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لفه الب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ت الأطناب في الكسر، وهي الخصاصة أيضا، وهي الفرجة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خفت حتى هتكوا الخوالفا والخا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قاء، هكذا في سائر النسخ، وصو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تقي، كما هو بعينه نص الصحاح، ونقله صاحب اللسان، والعباب أيضا هكذا، كالمستخلف، ومنه قول ذي الرمة يصف القط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ـسـتـخـلـفـــات مـــن بـــلاد تـــنـــوفة                      لمـصـفـرة الأشـداق حـمـر الـــحـــواصـــل</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درن بما أسأرن من ماء آجنصرى ليس من أعطانه غير حائل</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82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بيذ الفاس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ا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قعد بعدك، قال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 الخالفين  هكذا فسره اليزي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ليفي، بكسر الخاء واللام المشددة، وهو أحد الأوزان التي يزن بها ما يأتي على لفظها، ولذا احتاج إلى ضبطه تصريح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افة، قال شيخنا نقلا عن حواشي ديباجة المطول للفن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خليفي مبالغة في الخلافة، لا نفسها، كما يتوهم من كلام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ورد ذلك في حديث عمر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 أطيق الأذان مع الخليفي لأذنت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 أراد بالخليف كثرة جهده في ضبط أمور الخلافة، وتصريف أعنتها، فإن هذا النوع من المصادر يدل على معنى الكث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يف،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طريق بين الجبلين، نقله الجوهري، وأنشد للشاع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صخر الغي الهذ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ما جزمت به قربتـي                      تيممت أطرقة أو خليفا جزم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أت، وأطر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طر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ادي بينهما، وهو فرج بين قنتين، متدان قليل العرض والطول،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يف بين قنة أبرق ومنه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يخ الخليف،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ئب غضى، نقله الجوهري، وأنشد للشاعر، وهو كثير، يصف ناقت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فرى ككاهل ذيخ الخليف                      أصاب فريقة ليل فعاثـا قال ابن بري، و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ذفرى  وأول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والي الزمام إذا ما دنت                      ركائبها واختنثن اختناثا 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يخ الرفيض  وهو قطعة من الج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فع الماء بين الجبلين،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فعه بين الواديين، وإنما ينتهي المدفع إلى خليف ليفضي إلى س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يق في الجبل أيا كان، قاله السكري، أو وراء الجبل، أو وراء الوادي، وبكل ذلك فسر قول صخر الغي الساب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يق فقط، جمع ذلك ك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ف، أنشد ثعل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خلف تشبع من رمرامها الخل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هم الحديد، مثل الطرير، عن أبي حنيفة، وأنشد لساعدة بن عجلان الهذ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حفته منها خليفا نصـلـه                      حد كحد الرمح ليس بمنزع ووقع في اللسان لساعدة بن جؤية، وهو غلط، ثم الذي قال السكري في شرح هذا البيت، وضبطه  حليفا  هكذا بالحاء المهملة، وفسره بالنصل الحاد، ولحف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ته له لحا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هو الأشبه، وقد تقدم الحليف بمعنى النصل في موض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وب يشق وسطه، فيخرج البالي منه، فيوصل طرفاه ويلفق، عن ابن عباد، وقد خلف ثوبه، يخلفه، خلفا، المصدر عن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يف العائ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ناقة في اليوم الثاني من نتاجها، ومن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كبها يوم خليف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يف اللبن بعد اللبإ،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ئتنابلبن ناقتك يوم خليفه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د انقطاع لبنه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لبة التي بعد الولادة بيوم أو يوم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الكل خلف، ككتب ومر له قريبا أن الخلف، بالضم، جمع الخليف في معانيه، وكلاهما صحيح، كرسل ورسل، يثقل ويخفف، غير أن تفريقه إياهما في موضعين مما يشتت الذهن، ويعد من سوء التصنيف عند أهل الف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عب، وقد جاء ذكره في قول عبد الله بن جعفر العامري</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82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كأنما قتلوا بـجـار أخـيهـم                      وسط الملوكعلى الخليف غزالا وكذا في قول معقر بن أوس بن حمار البارق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حن الأيمنون بنو نمير                      يسيل بنا أمامهم الخليف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بين مكة والي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أة التي أسبلت، 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دلت شعرها خلف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ليفا الن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حت إبطيها، لا إبطاها، ووهم الجوهري، وأنشد الجوهري لكثير يصف ناق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خليفي زورها ورحاهما                      بنى مكوين ثلما بعد صيدن المك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حر الثعلب والأرنب ونحوهما، والرح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ركرة، والبنى</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جمع بنية، والصيدن ه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ص العباب مثل نص الجوهري، والذي قاله المصنف أخذه من قول أبي عبيد ما 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يف من الجس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حت الإبط، قال الصاغاني 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بط غير ما تحته، ثم 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ليفان من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إبطين من الإنسان، فانظر هذه العبارة، ومأخذ الجوهري منها صحيح، لا غلط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ثل هذا لا يعد وهما؛ لأنه نوع من المجاز، وكثيرا ما تفسر الأشياء بما يجاورها بموضعها، ونحو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ليفة، هكذا باللام في سائر النسخ،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يفة، كما هو نص العباب، واللسان، والتكملة، وقد جاء ذكره في الحديث هكذا بلا لام، وهو جبل بمكة مشرف على أجياد، هكذا في اللسان، زاد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بير، إشارة إلى أن الأجياد أجيادان؛ الكبير والصغير، وقد صرح به ياقوت أيضا، ومر ذلك في الدال، ولذا يقال ل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جياد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لا 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يفة بن عدي بن عمرو البياضي الأنصاري الصحابي البدري، رضي الله عنه، هكذا رواه ابن إسحاق، وقد اختلف في نسبه، شهد مع علي حربه، أو هو عليفة، بالعين المهملة، وهكذا سماه ابن هش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خليفة بشر، له صحبة، روى ابنه خليفة بن ب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بن كعب، خليفة بن حصين بن قيس بن عاصم المنقري، عداده أهل الكوفة، روى عن جماعة من الصحابة، وروى عنه الأغ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خليفة، عداده في أهل اليمن، روى عن علي، وعنه وهب بن منبه، وهؤلاء الثلاثة تابعي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بو هبيرة خليفة بن خياط البصري العصفري الليثي، سمع حميدا الطويل، وعنه أبو الوليد الطيالسي، مات سنة </w:t>
      </w:r>
      <w:r>
        <w:rPr>
          <w:rFonts w:cs="MS Sans Serif;Times New Roman" w:ascii="MS Sans Serif;Times New Roman" w:hAnsi="MS Sans Serif;Times New Roman"/>
        </w:rPr>
        <w:t>160</w:t>
      </w:r>
      <w:r>
        <w:rPr>
          <w:rFonts w:ascii="MS Sans Serif;Times New Roman" w:hAnsi="MS Sans Serif;Times New Roman" w:cs="MS Sans Serif;Times New Roman"/>
          <w:rtl w:val="true"/>
        </w:rPr>
        <w:t>، وفطر بن خليفة بن خليفة، أبوه مولى عمرو بن حريث، وتكلم فيه الدارقطني، ووثقه غيره، والثلاثة الأول كمام أشرنا إليه تابعيون، محدث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يفة الأشجعي، مولاهم الواسط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ليفة بن قيس، مولى خالد بن عرفطة، حليف بني زه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ليفة بن غالب، أبو غالب الليثي، هؤلاء من أتباع التاب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ليفة بن حميد، عن إياس بن معاوية، تكلم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ل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لطان الأعظم، يخلف من قبله، ويسد مسده، وتاؤه للنقل، كما صرح به غير واحد، وفي المصباح أنها للمبالغة، ومثله في النهاية،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وز الشيخ ابن حجر المكي في فتاواه أن يكون صفة لموصوف محذوف، تقد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فس خليفة، وفيه نظر،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يؤنث،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يد في الإسناد ونح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اعاة للفظه، كما حكاه الفراء، وأنشد</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82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ك خليفة ولدته أخرى                      وأنت خليفة ذاك الكمال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دته أخرى  قاله لتأنيث اسم الخليفة، والوجه أن يك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ده 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خليف بغير هاء، أنكره غير واحد، وقد حكاه أبو حاتم، وأورده ابن عباد في المحيط، وابن بري في الأماي، وأنشد أبو حاتم لأوس بن حج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من الحي موجودا خليفتـه                      وما خليف أبي وهب بموجود</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83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ائف،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ؤوا به على الأصل، 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ريمة وكرائم، قالوا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فاء، من أجل أنه لا يقع إلا على مذكر، وفيه الهاء، جمعوه على إسقاط الهاء، فصار 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ريف وظرفاء؛ لأن فعيلة بالهاء لا تجمع على فعلاء، هذا كلام الجوهري، ومثله في العباب، وهو نص ابن السكيت، وعلى قول أبي حاتم، وابن عباد لا يحتاج إلى هذا التك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ز أن يقال للأئ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فاء الله في أرضه، بقوله عز و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ا دود إنا جعلناك خليفة في الأرض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 في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جعلناكم خلائف في الأرض  ،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 أمة محمد صلى الله عليه وسلم خلائف في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خلف بعضكم بعضا، 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ه وقع للرجال خاصة، والأجود أن يحمل على معناه؛ فإنه ربما يقع للرجال، وإن كانت فيها الهاء، ألا ترى أنهم قد جمعوه على خلفاء،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لاثة خلفاء لا غير، وقد جمع خلائف، فم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ائف،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لاث خلائف، وثلاثة خلائف، فمرة يذهب به إلى المعنى، ومرة يذهب به إلى الل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لفه في قومه، خلافة، بالكسر، على الصواب، والقياس يقتضيه، لأنه بمعنى الإمارة، وهكذا ضبط في نسخ الصحاح، وإن كان إطلاق المصنف يقتضي 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ذي صرح به ابن الأثير، وغيره، والصواب الكسر فيه نظر؛ فإن الذي صرح به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افة، بالفتح، هو مصدر الخالف والخالفة، الذي لا غناء عنده، أو كثير الإخلاف، وهذا قد يجيء للمصنف لا بمعنى الإمارة،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دم أيضا في ذكر الفرق بين الخلف، والخلف، والخالفة، أن الخلف،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صدر خلفه، خلفا، وخلا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خليفته، واسم الفاعل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يفة، وخليف،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ال موسى لأخيه هرون اخلفني في قوم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فه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ي بعده،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بعده، وبين الفعلين فرق، مر قريبا في كلام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ف فم الصائم خلوفا، وخلوفة، بضمهما على الصواب، ولو أن إطلاق المصنف يقتضي فتحهما، وعلى الأول اقتصر الجوهري، وكذا خلفة، بالكسر، كما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غيرت رائحته،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خلوف فم الصائم أطيب عند الله من ريح المسك  ،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وف، بالضم، بمعنى تغير الفم هو المشهور، الذي صرح به أئمة اللغة، وحكى بعض الفقهاء والمحدثين فتحها، واقتصر عليه الدميري في شرح المنهاج، وأظنه غلطا، كما صرح به جماعة، وقال آخر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تح لغة رديئة، والله أعلم، وفي رو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فة فم الصائم  ، وسئل علي رضي الله عنه عن القبلة للصائم،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أربك إلى خلوف ف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خلف، لغة في خلف،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غير طعمه، نقله الجوهري، ومنه نومة الضحى مخلفة للفم، وفي بعض الأص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وم الضحى، ومخلفة، ضبطوه بضم الميم وفتحها، مع كسر اللام وفتحها، أي تغير الف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ف اللبن، والطع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غير طعمه، أو رائحته كأخلف، كما في الصحاح وهو من حد نصر، ور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ف ككرم، خلوفا، فيهم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ف اللبن خلو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طيل إنقاعه حتى يفسد،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خلف طيبه تغير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ط، وهو مجاز، 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ف</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83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عام والفم، يخلف، خلو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غيرا، وكذا ما أشبه الطعام والف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ف 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سد، نقله الجوهري عن ابن السكيت، ومنه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خالف، أي فاسد، وهو من حد نصر، ومصدره الخلف، بالسكون، ويجوز أن يكون من باب كرم، فهو خالف، كحمض، فهو حام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ف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عد الجبل،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ف فلانا يخل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ه من خلفه، ومنه خلف له بالس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جاءه من خلفه، فضرب عن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ف الله تعالى عليك خلفا، وخلاف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خليفة من فقدته عل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ف بيته يخلفه، خلفا، جعل له خالف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ودا في مؤخ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ف أباه، يخلفه، خلفا، صار خلفه، أي لا على جهة البدل، فهو خالف،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خلف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خلفه بمعنى صار مكانه، ومصدره الخلف،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ف مكان أبيه، خلفا، وخلاف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 فيه خاصة دون غيره، واسم الفاعل من الفعل الأ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لف، ومن الفعلين الثاني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فت الفاكهة بعضها بعضا، خلفا، وخلفة، إذا صارت خلف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دلا وعوضا من الأو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فه ربه في أهله، وولده خلافة حس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خليفة عليهم، و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فه في أهله، يكون في الخير والشر، ولذلك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صى له بالخلا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ف فوه، خلوفا، وخلوفة، بضم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غير، وهذا قد تقدم بعينه قريبا، فهو تكرار، وضم المصدرين كما ضبطهما هو الصواب الذي صرح به الأئمة، وقد تقدم الكلام عليه آن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ف الث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حه، كأخلف فيهما، أي في الثوب والفم،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لف فم الصائم، في كلامه قريبا، فهو تكرار أيضا، ونقل الجوهري الجميع،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لفت الثوب، لغة في خلفته، قال الكميت يصف صائدا</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عام والفم، يخلف، خلو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غيرا، وكذا ما أشبه الطعام والف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ف 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سد، نقله الجوهري عن ابن السكيت، ومنه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خالف، أي فاسد، وهو من حد نصر، ومصدره الخلف، بالسكون، ويجوز أن يكون من باب كرم، فهو خالف، كحمض، فهو حام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ف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عد الجبل،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ف فلانا يخل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ه من خلفه، ومنه خلف له بالس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جاءه من خلفه، فضرب عن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ف الله تعالى عليك خلفا، وخلاف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خليفة من فقدته عل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ف بيته يخلفه، خلفا، جعل له خالف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ودا في مؤخ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ف أباه، يخلفه، خلفا، صار خلفه، أي لا على جهة البدل، فهو خالف،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خلف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خلفه بمعنى صار مكانه، ومصدره الخلف،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ف مكان أبيه، خلفا، وخلاف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 فيه خاصة دون غيره، واسم الفاعل من الفعل الأ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لف، ومن الفعلين الثاني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فت الفاكهة بعضها بعضا، خلفا، وخلفة، إذا صارت خلف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دلا وعوضا من الأو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فه ربه في أهله، وولده خلافة حس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خليفة عليهم، و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فه في أهله، يكون في الخير والشر، ولذلك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صى له بالخلا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ف فوه، خلوفا، وخلوفة، بضم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غير، وهذا قد تقدم بعينه قريبا، فهو تكرار، وضم المصدرين كما ضبطهما هو الصواب الذي صرح به الأئمة، وقد تقدم الكلام عليه آن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ف الث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حه، كأخلف فيهما، أي في الثوب والفم،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لف فم الصائم، في كلامه قريبا، فهو تكرار أيضا، ونقل الجوهري الجميع،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لفت الثوب، لغة في خلفته، قال الكميت يصف صائدا</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83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مشي بهن خفي الشخص مختتلكالنصل أخلف أهداما بأطمار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لف موضع الخلقان خلق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ف لأهله خل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قى ماء، والاسم الخلف، والخلفة، قاله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ستخلف، وأخلف،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لفت ا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لت إليهم الماء العذب، وهم في ربيع ليس معهم ماء عذب، أو يكونون على ماء ملح، ولا يكون الإخلاف إلا في الربيع، وهو في غيره مستعار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ف النبي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سد، فهو خالف،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من هلك له مالا،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لا يعتاض منه، كالأب، والأم، والع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ف الله عليك،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الله عليك خليفة، وخلف الله تعالى عليك خيرا أو بخير،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خير، 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دخلت الباء في  بخير  أسقطت الألف، وأخلف الله عليك خيرا، أخلف لك خيرا، ويقال، لمن هلك له ما يعتاض منه، أو ذهب من ولد و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لف الله لك، وأخلف عليك، وخلف الله لك، أو يجو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ف الله عليك في المال ونحوه مما يعتاض منه، وعبارة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من ذهب له مال، أو ولد، أو شيء يستعا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لف الله عليك،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د الله عليك مثل ما ذهب، فإن كان هلك له أخ أو عم، أو والد،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ف الله عليك، بغير ألف، أي كان الله خليفة والدك، أو من فقدته عل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ف الله لك خلفا بخير، وأخلف عليك خيرا، أي أبدلك بما ذهب منك، وعوضك عن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ف الله عليك، إذا مات لك ميت،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الله خليفة، وقد ذكره المصنف، ويجوز في مضارعه يخلف، كيمنع، وهو نادر، لأنه لا موجب لفتحه في المضارع من غير أن يكون حرفا حلق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لف عن أصحابه، يخلف،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خ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شماخ</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صيبهم وتخطئنا الـمـنـايا                      وأخلف في ربوع عن ربوع خلف فلان خلافة، وخلوفا، كصدارة، وصد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ق، وقل عقله، فهو خالف، وخالفة، وأخلف، وخليف، وهي خلفاء، والتاء في  خالفة  للمبالغة،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ف عن خلق أبيه، يخلف، خلو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غير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ف فلانا، يخلفه، خل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 خليفته في أهله، وولده، وأحسن خلافته عنه في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لف البعير، ك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 على شق واحد، فهو أخلف بين الخلف، نقله الجوهري، وقد تقدم قريبا، فهو تكر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فت الناقة تخلف، خل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حملت قاله اللحياني، نقله ابن عباد في المح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لاف، ككتاب، وشده، أي مع فتحه لحن من العوام،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نف من الصفصاف وليس به، وهو بأرض العرب كثير، ويسمى السوجر، وأصنافه كثيرة، وكلها خوار ضعيف، ولذا قال الأسو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ك صقب من خلاف يرى له                      رواء وتأتيه الخؤورة من عل الصق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ود من عمد البيت، والواح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ا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عموا أنه سمي خلافا، لأن السيل يجيء به سبيا، فينبت من خلاف أصله، قاله أبو حنيفة، وهذا ليس بقوي،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وضعه مخل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قول الراج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حمل في سحق من الخفاف</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واديا سوين مـن خـلاف</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83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ما يريد من شجر مختلف، وليس يعني الشجرة التي يقال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اف؛ لأن ذلك لا يكاد أن يكون في الباد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خليفة، كبطيخ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خالف ذو خلفة، قاله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خلفنة، كربحلة، كما في المحيط، وخلفناة، كما في اللسان، عن اللحياني، ونونهما زائدة، وهما للمذكر والمؤنث والجمع،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رجل خلفناة وخلفنة، وامرأة خلفناة وخلفنة، والقوم خلفناة وخلفنة قأله اللحياني، ونقل عن بعضهم في 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فنات في الذكور والإنا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خالف، كثير الخلاف، وفي خلقه خلفنة، كدرفسة، وهذه عن الجوهري، وخلفناة أيضا، كما في المحكم، ونونهما زائدة أيضا، كذا خالف، وخالفة، وخلفة، وخلفة، بالكسر و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خلاف، وقد تقدم عن ابن بزرج أن الخلفة في العبد، بالضم، هو الحمق والعته، وعن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ساد، وبين خلفة وخلقة جناس تصح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خلفة، كمرح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يق، في سهل كان أو جبل، ومنه قول أبي ذؤي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ؤمل أن تلاقي أم وهـب                      بمخلفة إذا اجتمعت ثقيف مخلفة بني 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ز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خلفة م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ث ينزل الناس، ومنه قول الهذ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ا نحن أقدم منك عزا                      إذا بنيت بمخلفة البيوت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قول عمرو بن هميل الهذلي، ولم يذكر شعره في الديو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خلف، كمق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ق الناس بمنى حيث يمرون، وهي ثلاث طرق،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طلبه بالمخلفة الوسطى من م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خلفف، كقنفذ، وضبط في اللسان مثل جند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ق، وهي خلفف وخلففة، بهاء، وبغير 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حمق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 الخلفف، كقنفذ، وجندب وعلى الضبط الأول اقتصر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اهية، أو العظمى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خلفه الو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ولم يفعله، قال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ك لا تخلف الميعاد  ، ونص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قول شيئا ولا يفعله على الاستقب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لف فلانا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وجد موعده خلفا، وأنشد للأعش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ثوى وقـصـر لـيلة لـيزودا                      فمضت وأخلف من قتيلة موعدا 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مضى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أهل الجاهلية 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لفت النجوم،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حلت، فلم يكن فيها مطر، وهو مجاز، وأخلفت عن أنوائها كذلك،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هم كانوا يعتقدون و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طرنا بنوء كذا و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 شيخنا عن الفارابي في ديوان الأدب، أن أخلفه من الأضداد، يرد ب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فق موعد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غر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لف فلان لنفسه، أو ل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 قد ذهب له شيء، فجعل مكانه آخر،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لي وأخلفي، ثم أبلي وأخلفي  ، قاله لأم خالد حين ألبسها الخميصة، وتقول العرب لمن لبس ثوبا جدي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بل، وأخلف، واحمد الكاس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مقب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ـم تـر أن الـمـال يخـلـــف نـــســـلـــه                      ويأتـي عـلـيه حـق دهـــر وبـــاطـــلـــه</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خلف وأتلف إنما المال عارةوكله مع الدهر الذي هو آكله</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83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فد خلف ما أتلف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لف النب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رج الخلفة، وهو الذي يخرج بعد الورق الأول في الصيف، وفي حديث جر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ير المرعى الأراك والسلم، إذا أخلف كان لجينا  وفي حديث خزيمة السل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آل السلامى، وأخلف الخزامى  ،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عت خلفته من أصوله بالم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لف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وى بيده إلى السيف، إذا كان معلقا خلفه، ليسله 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لف 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راد سيفه، فأخلف يده إلى الكنانة،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ن رجلا أخلف السيف يوم بد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لف عن الب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حول حقبه، فجعله مما يلي خصييه، وذلك إذا أصاب حقبه ثيله، فاحتبس بوله، 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لف الحقب،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حه عن الثيل، وحاذ به الحقب، لأن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قب بول الجمل،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حتبس، يعني أن الحقب وقع على مباله، ولايقال ذلك في الناقة، لأن بولها من حيائها، ولا يبلغ الحقب الحي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لف فل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ده إلى خلفه، قال النابغ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إذا عزل التوائم مقصرا                      ذات العشاء وأخلف الأركاحا ومنه حديث عبد الله بن عت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ئت في الهاجرة، فوجدت عمر رضي الله عنه يصلي، فقمت عن يساره، فأخلفني عمر، فجعلني عن يمينه، فجاء يرفأ، فتأخرت، فصليت خلفه  بحذاء يمين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لف الرجل يد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دها إلى خلفه، قاله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لف الله تعالى عل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رد عليك ما ذهب،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تكفل الله للغازي أن يخلف نفقت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لف الط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ج له ريش بعد ريشه الأول، وهو مجاز، من أخلف النبات أخلف الغ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راهق الحلم، فهو مخلف، نقله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لف الدواء فل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ضعفه بكثرة التردد إلى المتوضإ</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خل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عيد الفحل على الناقة إذا لم تلقح بمرة، و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لف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حا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خ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جاز البازل، كذا في الصحاح،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د البازل، وليس بعده سن، ولكن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خلف عام أو عامين، وكذا ما زاد، والأنثى بالهاء،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كر والأنثى سواء، وأنشد الجوهري للجعد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د الكاهل جـلـد بـازل                      أخلف البازل عاما أو بزل</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83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أبو زيد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قة لا تكون بازلا، ولكن إذا أتى عليها حول بعد البزول فهي بزول، إلى أن تنيب، فتدعى عند ذلك نا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خل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خر الأسنان من جميع الدواب، وهي مخلف، ومخلفة، أو المخلفة منها، هي الناقة الراجع، التي توهموا أن بها جملا، ثم لم تلقح،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تي ظهر لهم أنها لقحت، ثم لم تكن كذلك،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ن بها حمل، ثم لم يكن، وهو مجاز،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خال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لفوا أثقالهم تخلي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خلوه، هكذا في سائر النسخ، ومثله نص العباب،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وها،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ا أن النحاة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ضمير قد يعود على أعم من المرجع، وعلى أخص منه، كما في الكشاف 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لا ينفقونه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اء ظهورهم، وهذا إذا ذهبوا يستق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ف بناقته، تخلي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ر منها خلفا واحدا، عن يعقوب، ونصه، صر خلفا واحدا من أخلاف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ف فل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جعله خليفته، كاستخلفه، ومنه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يستخلفنهم في الأرض كما استخلف الذين من قبله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لاف، ومنه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ح المخلفون بمقعدهم خلاف رسول الله  ،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خالفة رسول الله، ويقر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ف رسول الله  ، كما في الصحاح، 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رت بمقعدي خلاف أصحابي،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خالفتهم، والخلاف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ضادة، وقد خالفه، مخالفة، وخلافا، وفي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أنت خلاف الضبع الراكب  ، أي تخالف خلاف الضبع؛ لأن الضبع إذا رأت الراكب هربت منه، حكاه ابن الأعرابي، وفس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 القميص،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جعله في متن خلافك، أي في وسط كمك،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يخالف فلانة، هكذا في النسخ،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ى فلانة، كما هو نص اللسان، و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يأتيها إذا غاب عنها زوجها، ويروى قول أب ذؤي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لسعته الدبر لم يرج لسعهـا                      وخالفها في بيت نوب عواسل</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83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خاء المعجمة، أي جاء إلى عسلها وهي ترعى غائبة تس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لفها إلى موضع آخر، وحالفها، بالحاء المه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زمها وكان أبو عمرو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لف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جاء من ورائها إلى العسل، والنحل غائبة، كذا في شرح الديوان،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خل عليها، وأخذ عسلها وهي ترعى، فكأنه خالف هواها بذلك، والحاء خط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خلف الرجل عن ا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أخر، وقد خلفه وراءه تخلي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خت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د اتفق،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ووا صفوفكم، ولا تختلفوا فتختلف قلوبكم  ،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قدم بعضهم على بعض في الصفوف تأثرت قلوبهم، ونشأ بينهم اختلاف في الألفة والمود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بها تحويلها إلى الأدبا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غير صورتها إلى صورة أخرى، والاسم منه الخلفة، كما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تلف فل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خليفته من بعده، نقله ابن عباد، 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يختلفني، أي يخلف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تلف الرجل في المشي إلى الخل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صار به إسهال، والاسم منه الخلفة،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تلف صاح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باصره، هذا هو الصواب، وسبق له قريبا بالنون والظاء المشالة، وهو غلط، فإذا غاب دخل على زوجته، نقله ابن دريد عن أبي زيد، والاسم منه الخلفة،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ف العنبر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ط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عفران، والدو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طه ب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ختلفه، وخل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ه خلفه، كأخلفه، وخل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ه خلفه، كأخلفه، وخل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ه خلفه، كأخلفه، الأخير ذكره ا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ححت على فلان في الاتباع حتى اختلفته، أي، جعلته خل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لفهم تخلي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دمهم وتركهم وراء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الف إلى 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اهم من خلفهم، أو أظهر لهم خلاف ما أضمر، فأخذهم على غف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الفه إلى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صاه إليه، أو قصده بعد ما نهاه عنه، وهو من ذلك، ومنه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أريد أن أخالفكم إلى ما أنهاكم عنه  ، وفي حديث السق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لف عنا علي والزبير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خل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اء خلافه،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بعده، وقرئ</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ا لا يلبثون خلافك  ، وكذا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مقعدهم خلاف رسول الله  نبه عليه الجوهري، 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اف في الآية الأخيرة بمعنى المخالفة، وخالفه ابن بري،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اف  في الآية بمعنى بعد، وأنشد للحارث بن خالد المخزوم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قب الربيع خلافهم فكأنمـا                      نشط الشواطب بينهن حصير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ثله لمزاحم العقي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فرط الجهل الفتى ثم يرعويخلاف الصبا للجاهلين حلو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ثله للبريق الهذ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كنت أخشى أن أعيش خلافهم بستة أبيات كما نبت العتر وأنشد لأبي ذؤي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صبحت أمشي في ديار كأنها                      خلاف ديار الكاهلية عـور وأنشد للآخ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ل للذي يبقى خلاف الذي مضى                      تهيأ لأخرى مثلها فـكـأن قـد وأنشد لأو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حت به لحيا خلاف حيال أي بعد حيال، وأنشد لمتم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قد بني أم تداعوا فلم أكـن                      خلافهم أن أستكين وأضرع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83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خلفات البل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طانه، ومخلاف البل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طا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مخلاف متلاف، ومخلف متلف، وقد استطرده المصنف في  ت ل ف  ، وأهمله ه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خلفت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صابها برد آخر الصيف، فاخضر بعض شج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خلف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بتت العشب الصي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خلفت الشج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تثمر، وهو مجاز، كما في الأساس،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خل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كون في الشجر ثمر، فيذهب،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خلاف في النخلة، إذا لم تحمل سنة، كما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قي في الحوض خلفة من 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بق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عد خلاف أصح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خرج معهم، وخلف عن أصحابه كذلك والخليف،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خلف عن الميعاد، والمخالف للعهد، وبكل منهما فسر قول أبي ذؤي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واعدنا الربيق لننزلـنـه                      ولم تشعر إذن أني خليف كذا في شرح الديو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خلف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عذب الماء، واختلف، وأخ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قاه، وأخل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ل إليه الماء العذب، ولا يكون إلا في الربيع، نقله ابن الأعرابي وقد تقدم، 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 المستخلفون يستق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لمتقدم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ا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خلف عن القوم في الغزو وغيره،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والف، نادر،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ال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ارد على الماء بعد الصادر، ومنه حديث ابن عب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أل أعرابي أبا بكر رضي الله عنه،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ت خليفة رسول الله صلى الله عليه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أنا الخالفة بعده  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قال ذلك تواضعا، وهضما لنف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لف 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خالفه إلى أه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مرأة فلان تخلف زوجها بالنزاع إلى غيره، إذا غاب عنها، ومنه قول أعشى مازن يشكو زوجت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خلفتني بنزاع وحرب</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لفت العهد ولطت بالذنب 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و روي بالتشديد لكان المعنى فأخرتني إلى و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لف له بالس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جاءه من خلفه، فضرب عن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خالف الأم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تفقا، وكل ما لم يتساو فقد تخالف، واخت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تاج فلان خل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عاما ذكرا وعاما أنثى، وبنو فلان خل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شطرة، نصف ذكور، ونصف إنا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خال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لوان المختل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مخل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ته خلف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طرة، ورقة بط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بح خال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ضعيفا لا يشتهي الطع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وب مخل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فوق، وقد خلفه خلفا، قا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وي النديم إذا انتشى أصحابه                      أم الصبي وثوبه مخـلـوف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خلوف ه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هون، والأول أص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ختلف إليه اختلافة واحدة، وهو يختلف إلى 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ترد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ف،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بض الحالب من الض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رت له أخلاف الدنيا،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خلف اللب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ا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حم الذي تجد منه رويحة، ولا بأس بمضغه، قاله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رجل خ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عتزل أه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د خا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اعتزل أهل بي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لف فلان عن كل خ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لم يفلح،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غير وفسد،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عير مخل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شق عن ثيله من خلفه، إذا حقب، قاله الفز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خلف من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شقوق الثيل، الذي لا يستقر وج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خلف البعير، كأخلف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لف، بضم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يض الوفاء بالوعد، كالخلوف، بالضم، قال شبرمة بن الطفيل</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83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قيموا صدور الخيل إن نفوسكم                      لميقات يوم مالهن خـلـوف والمخل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ثير الإخلاف لوع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خال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 لا يكاد يوف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خالفة الغاز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بعده من أهله، وتخلف ع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خال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جوج من الرج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خلفت العام النا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ردها إلى خل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صخور مثل خلائف الإ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بقدر النوق الحوام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مرأة خلي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كان عهدها بعد الولادة بيوم أو يومين، 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خلف فلان على فلانة خلا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زوجها بعد زوج، نقله الزمخش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بل مخالي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عت البقل، ولم ترع اليبيس، فلم يغن عنها رعيها البقل شيئا، وأنشد ابن الأعراب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إن تسألي عنا إذا الشول أصبحتمخاليف حدبا لا يدر لبونها وفرس ذو شكال من خلا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إذا كان بيده اليمنى ورجله اليسرى بياض، وبعضهم ي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ه خدمتان من خلا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كان بيده اليمنى بياض، وبيده اليسرى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خال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دقات العرب، كذا في التكم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خلفه بخير أو ش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كره به بغير حضر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خلفة، كأنه جمع خل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حد محال بولان بن عمرو بن الغوث، من ضيء، بأجإ، نقله ياقو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حيى بن بن خلف الحميري، بضمتين، المعروف بأبي الخلوف، وقد يقال في اسم أب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لوف، بالضم أيضا، ولده عبد المنعم بن يحيى، حدث عنه أبو القاسم الصفراو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توح بن خلوف، كصبور، وابنه عبد المعطي، حدثا عن السلفي، وابنه محمد بن فتوح، حدث عن ابن موق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بد الله بن موسى بن خلوف بن أبي العظام، بالضم، ذكره ابن بشكو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مل بن عوف المعافري ثم الخليفي، بالتصغير، شهد فتح مصر، وهو والد عبادة بن حمل، ذكره ابن يونس في تاريح مص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شيخ مشايخنا أبو العباس شهاب الدين أحمد بن محمد بن عطية بن أبي الخير الخليفي الأزهري الشافعي، توفي سنة </w:t>
      </w:r>
      <w:r>
        <w:rPr>
          <w:rFonts w:cs="MS Sans Serif;Times New Roman" w:ascii="MS Sans Serif;Times New Roman" w:hAnsi="MS Sans Serif;Times New Roman"/>
          <w:color w:val="0000FF"/>
        </w:rPr>
        <w:t>1132</w:t>
      </w:r>
      <w:r>
        <w:rPr>
          <w:rFonts w:ascii="MS Sans Serif;Times New Roman" w:hAnsi="MS Sans Serif;Times New Roman" w:cs="MS Sans Serif;Times New Roman"/>
          <w:color w:val="0000FF"/>
          <w:rtl w:val="true"/>
        </w:rPr>
        <w:t>، حدث عن منصور الطوخي، والشمس محمد العن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شهاب البشبيشي، وعنه شيوخنا، وقد تقدم ذكره في  م و س</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خ ن ج 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نجف، كجندل، أهمله الجوهري، وصاحب اللسان، 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غزيرة من النوق، هكذا نقله الصاغاني في كتابي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خ ن د 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83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خندوف، كزنبور، كتبه بالحمرة إشارة إلى أصالة نونه، وأن ذكر الجوهري إياه في تركيب </w:t>
      </w:r>
      <w:r>
        <w:rPr>
          <w:rFonts w:ascii="MS Sans Serif;Times New Roman" w:hAnsi="MS Sans Serif;Times New Roman" w:cs="MS Sans Serif;Times New Roman"/>
          <w:color w:val="0000FF"/>
          <w:rtl w:val="true"/>
        </w:rPr>
        <w:t xml:space="preserve"> خ د ف  ليس على أصل التصريف، لاقتضائه زيادة النون، وإلا فالجوهري أورده، فلا معنى لتميزه إلا لهذا، وهكذا يقال في سائر ما يكتبه بالحمرة من الحروف التي ذكرها الجوهري، واختلف في أنها ثلاثية أم رباعية، غير أنه سبق أن ابن الأعرابي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ندقة مشتق من الخدف، وهو الاختلاس، 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صح ذلك فالخندقة ثلاثية، فتأمل، و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ندف،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تبختر في مشيه كبرا وبط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الكل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ولد إلياس ابن مضر عمرا، وهو مدركة، وعامرا وهو طابخة، وعميرا، وهو قمعة، وأمهم خندف، كزبرج، وهي ليلى بنت حلوان بن عمران بن الحاف بن قضاعة، وكان إلياس خرج في نجعة له، فنفرت إبله من أرنب، فخرج إليها عمرو، فأدركها، فسمي مدركة، وخرج عامر، فتصيدها وطبخها فسمي طابخة، وانقمع عمير في الخباء، فسمي قمعة وخرجت أمهم تسرع، فقال لها إلي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ن تخندف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قا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زلت أخندف في إثركم، فلقب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دركة، وطابخة، وقمعة، وخندف،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خند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رب من المشي، وقو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قا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زلت إلى آخره، ليس في نص ابن الكللي، وز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قال ل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فأنت خندف، فذهب لها اسما، ولولدها نسبا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سين بن ميمون الخندفي، محدث، من طبقة الأعمش، روى له أبو داو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روى عن أبي الجنوب، وقال الذه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حات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يس بقو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حمد بن عبد الغني بن عبد الكريم الخندفي الثوري، له ذكر، وقال الحافظ</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أعرف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ندفة، والنعث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يمشي الرجل مفاجا، ويقلب قدميه، كأنه يغرف بهما، وهو من التبختر، وخص بعضهم بها المرأ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ندقة، كالهرو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خند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سر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خند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تسب إلى خندف، قال رؤب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إذا ما خندف المسمي وخند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ختلس بسرع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خ ن ض ر 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نضرف، كجحمرش، أهمله الجوهري، وصاحب اللسان، وقال ابن السكيت ه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أة الضخمة اللحيمة، الكبيرة الثدي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هذا قد سبق له في </w:t>
      </w:r>
      <w:r>
        <w:rPr>
          <w:rFonts w:ascii="MS Sans Serif;Times New Roman" w:hAnsi="MS Sans Serif;Times New Roman" w:cs="MS Sans Serif;Times New Roman"/>
          <w:color w:val="0000FF"/>
          <w:rtl w:val="true"/>
        </w:rPr>
        <w:t xml:space="preserve"> خضرف  بعينه، والنون زائدة، وإيراده ثانيا يوهم أصالة النون، وهذا تكرا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خ ن ط ر 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نطرف، أهمله الجوهري، وصاحب اللسان، 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عجوز الفانية، وقد سبق للمصنف هذا بعينه، وسبق البحث فيه، فراجعه، فهو تكرا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خ ن ظ ر 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خنظرف، بالظاء، وقد أهمل الجوهري هنا، وأورده في اللاث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ثلاثة بمعنى واحد، وقد تقدم البحث فيه في الثلاثي، فراجع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خ ن 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نيف،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دأ الكتان،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نف، بضمتين،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رجلا أتى النبي صلى الله عليه وسلم،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ا رسول الله، تخرقت عنا الخنف، وأحرق بطوننا التم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خن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وب أبيض غليظ من كتان، ولا يكون إلا من كتان، نقله الجوهري، وأنشد الصاغاني لأبي زبيد الطائ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اريق شبه أعناق طير ال                      ماء قد جيب فوقهن خنيف</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84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ه الفدام بالج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ن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يق، ج الك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نف، ككتب، قال ابن مقب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حب كمقد المعن وعـسـه                      أيدي المراسيل في دوداته خنفا دودا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ثاره، وجعلها مثل آثار ملاعب الصبي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ن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ح، والنشاط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ن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حت إبط الناقة، لغة في الخليف، والذي في المح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نيفا الن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بطاها، وكذا خليفا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ن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قة الغزيرة، وفي رجز كع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ذقة كطرة الخنيف المذ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ربة من اللبن الممزوج، شبه لونها بطرة الخن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نف البعير، يخنف، خنافا،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ب في مسيره خف يده إلى وحشيه نقله الجوهري، أي من خارج، وكذلك الناقة، وهو قو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خنف الب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ى أنفه من الزمام، نقله الجوهري أيض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وانف في البرى أي تفعل ذلك من النشاط، وهو قول أبي وجزة، وصدر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قلت والعيس النجائب تغتليبالقوم عاصفة خوانف في البرى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واهق في البرى  ،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ه هي الرواية الصحي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ي أي الخوا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ن في أرساغه، نقله الجوهري،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سرعة قلب يدي الفرس، قال الأعش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دت برجليها النجاء وراجعتيداها خنافا لينا غير أحردا أو هو إمالة رأس الدابة إلى فارسه في عدوه، ومنه قول بائع الدابة، برئت إليك من الخناف،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إمالة يديها في أحد شقيها من النشاط، وقال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كون الخناف في الخ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ثني يده ورأسه إذا أحضر،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حضر، وثنى رأسه ويديه في شق،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نفت الدابة، تخنف بيدها وأنفها في السير،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ضرب بهما نشاطا، وفيه بعض ال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ل خانف، وخن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مال أنفه إلى فارسه، وقد خنف، يخنف، خنفنا، وناقة خنوف، وقد خنفت، تخنف، خنافا، وخنوفا، نقله ابن سيده،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نف، ككتب، 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تي تخنف بروعها، أي تميلها إذا عدت، الواحد خانف، وخنوف، قال ابن مقب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إذا احتملوا كانت حقائبهم                      طي السلوقي والملبونة الخنفا وجمع الخا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وانف أيضا، وقد تقدم شاه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نف الأترج، ونحوه بالسك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ه، والقطعة منه خنفة، محركة،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عة منه خنفة، بالكسر،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ول أكث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نفت المر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ضربت صدرها بيدها، نقله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نوف،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ضب،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نف، ككت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آثار، وتقدم شاهده من قول ابن مق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ينف، كصي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 بالحجار، م معروفي، وأنشد لحاجز بن عوف الأزد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عرضت الجبال السود دوني                      وخينف عن شمالي والبهـيم</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84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البقعة، فترك الص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ا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امخ بأنفه كبر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ه خانفا عني بأنفه، نقله الجوهري،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نف بأنفه ع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لو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خنف، كمن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وأبو مخنف، لوط بن يحيى، أخباري، شيعي، تالف، متروك، ونقله الجوهر،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نقلة السير، وقال الذهبي في الديو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كه ابن حبان، وضعفه الدارقط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ل مخن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يلقح إذا ضرب، كالعقسم منا، قال الأمهري، لم أسمع المخناف بهذا المعنى لغير الليث، وما أدر أدري ما صح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مخن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نجب على يده يأبره من النخل، وما يعالجه من الزرع، نقله الصاغ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نف،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هضا أحد جانبي الصدر أو الظهر،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در أخنف، وظهر أخ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ع في خنفة، بالفتح، ويكسر، هكذا في سائر النسخ، والذي في الجمهرة ل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قع في خنفة، وخنعة، أي بالفاء وال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ستحيى منه، فظن المصنف أنه بالفتح والكسر، وهو محل 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نوف في الدابة، كالخناف،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ن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ء يأخذ الخيل في العضد، وناقة مخن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نوف، لينة اليدين في الس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حلب بأربع أصابع، ويستعين معها بالإبهام، ومنه حديث عبد الملك، أنه قال لحالب ناقة </w:t>
      </w:r>
      <w:r>
        <w:rPr>
          <w:rFonts w:ascii="MS Sans Serif;Times New Roman" w:hAnsi="MS Sans Serif;Times New Roman" w:cs="MS Sans Serif;Times New Roman"/>
          <w:color w:val="0000FF"/>
          <w:rtl w:val="true"/>
        </w:rPr>
        <w:t xml:space="preserve"> كيف تحلب هذه الناقة، أخنفا، أم مصرا، أم فط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أيت في هامش الصحاح، عن أبي بك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مل خنف العنق، كزمك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ديده، وقد تقدم مثله في  ج ن ف  فلينظ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خ و 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ف الرجل، يخاف، خوفا، وخيفا هكذا هو مضبوط بالفتح، وهو أيضا مقتضى سياقه، والصحيح أنه بالكسر، وهو قول اللحياني، وهكذا ضبطه بالكسر، وفيه كلام يأتي قريبا، ومخافة، وأص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خوفة، ومنه قو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خفت حتى ما تزيد مخافتـي                      على وعل في ذي المطارة عاقل وخيفة، بالكسر، وهذه عن اللحياني، ومنه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ذكر ربك في نفسك تضرعا وخيفة  ،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يف، والخيفة، اسمان، لا مصدران، وأصلها خوفة، صارت الواو ياء، لانكسار ما قبلها، وجمعها خيف، هكذا هو مضبوط في سائر النسخ، بكسر ففتح، والصواب بالكسر، ومنه قول صخر الغي الهذ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 تـقـعـدن عـلـى زخة                      وتضمر في القلب وجدا وخيفا هكذا أنشده اللحياني، وجعله جمع خيفة،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أدري كيف هذا؛ لأن المصادر لا تجمع إلا قليل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سى أن يكون هذا من المصادر التي قد جمعت، فيصح قو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ف، يخاف، خوفا، وإنما صارت الواو ألفا في يخاف؛ لأنه على بناء عمل يعمل، فاستثقلوا الواو، فألقوها، وفيها ثلاثة أشياء، الحذف، والصرف، والصوت وربما ألقوا الحرف بصرفها، وأبقوا منها الصوت، و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خاف، وكان حده يخوف، بالواو منصوبة، فألقوا الواو واعتمد الصوت على صرف الواو، و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ف، وكان حده خوف، بالواو مكسورة، فألقوا الواو بصرفها، وأبقوا الصوت، واعتمد الص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فتحة الخاء، فصار معها ألفا ل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قو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هجر بيتا بالحجاز تلفعتبه الخوف والأعداء أم أنت زائره</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84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أراد بالخوف المخافة، فأنث ل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زع فهو خائف، والأمر منه خف، بفتح الخاء، وهم خوف وخيف، كسكر، وقنب، والذي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وف، وخيف، مثل قنب، ذكره صاحب اللسان،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خيف، كسكر، قراءة ابن مسعود رضي الله عنه  أن يدخلوها إلا خيفا  ، قال الك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كان من بنات الواو من ذوات الثلاثة أوج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ئف، وخيف، وخوف، ونحو ذلك كذلك، ففي سياق عبارة المصنف قصور لا يخف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م خ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ئفون، أو هذه اسم للجمع، ومنه قوله تعالى</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خوفا وطمعا</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عبدوه خائفين عذابه، طامعين في ثو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وف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تل،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ه تعالى</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ولنبلونكم بشيء من الخوف والج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فسره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وف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تال، ومنه قوله تعالى</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فإذا جاء الخوف</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وكذلك قوله تعالى</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وإذا جاءهم أمر من الأمن أو الخوف أذاعوا به</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هكذا فسره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وف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لم، ومنه قوله تعالى</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وإن امرأة خافت من بعلها نشوزا أو إعرا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قوله تعالى</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فمن خاف من موص جنفا أو إثما</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هكذا فسره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ديم أحمر، يقد منه أمثال السيور ثم يجعل على تلك السيور شذر، تلبسه الجارية، الثلاثة عن كراع، لغة في الحوف بالمهملة، وهي أولى، كما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خ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ئف، 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ألت الخليل عن خاف،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صلح أن يكون فاعلا ذهبت عينه، ويصلح أن يكون فعل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ى أي الوجهين وجهت، فتحقيره بالواو،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بم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خ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يد الخوف، جاءوا به على فعل، مثل فرق، وفزع، كم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ص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شديد الص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ا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ة من أدم، يلبسها العسال، وهكذا فسر الأخفش قول أبي ذؤيب الآتي،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وة يلبسها الذي يدخل في بيوت النحل، لئلا تلسعه، أو خريطة منه ضيقة الأعلى، واسعة الأسفل، يشتار فيها العسل، نقله الجوهري، وأنشد لأبي ذؤي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أبط خافة فيها مـسـاب                      فأصبح يقتري مسدا بشيق</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84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سفرة كالخريطة مصعدة، قد رفع رأسها للعسل، نقله السكري، في شرح قول أبي ذؤ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ين خافة، عند أبي علي ياء، مأخوذة من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س أخياف،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ختلفون، لأن الخافة خريطة من أدم منقوشة بأنواع مختلفة من النقش، فعلى هذا كان ينبغي أن يذكر الخافة في فعل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خ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فته، أخوفه، كقلته أ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بته بالخوف،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أشد خوفا منه، وقد خاوفه مخاوفة،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طريق مخ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 يخاف فيه، ول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خيف،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ع مخيف، لأن الطريق لا تخيف، وإنما يخاف قاطعها، نقله الجوهري، وهكذا خص ابن السكيت بالمخوف الطريق، وذكر هذا الوجه الذي ذكره الجوهري، وخص بالمخيف الوج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يق مخوف، ومخ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خافه الناس، ووجع مخوف، ومخيف يخيف من رآه</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من أخاف أهل المدينة أخافه الله تعالى</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وفي آخر</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أخيفوا الهوام قبل أن تخيفكم</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أي احترسوا منها، فإذا ظهر منها شيء فاقتلوه، المعنى اجعلوها تخافكم، واحملوها على الخوف منكم، لأنها إذا أرادتكم ورأتكم تقتلونها فرت من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خ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د الذي يخيف من رآه، أي يفزعه، قال طريح الثقف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ص تخيف ولا تخاف                      هزبر لصدورهن حطيم وحائط مخ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خفت أن يقع عليك، 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ئط مخوف، إذا كان يخشى أن يقع 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وفه، تخوي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افه أو خو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يره بحال يخافه الناس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جعل فيه الخوف، 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و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 الناس يخافونه، ومنه قوله تعالى</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إنما ذالكم الشيطان يخوف أولياءه</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خوفكم فلا تخافوه، كما في العباب،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جعلكم تخافون أولياءه، و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يخوفكم بأوليائه،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اه تسهيلا للمعنى الأ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خوف عليه شيئ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فه،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خوف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قصه، وأخذ من أطرافه، وهو مجاز، كما في الأساس،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قصه من حافاته، 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ه تعالى</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أو يأخذهم على تخوف</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ذا الذي سمعته من العرب، وقد أتى التفسير بالحاء،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ى التنقص أن ينقصهم في أبدانهم وأموالهم وثمارهم، وقال ابن ف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من باب الإبدال، وأصله النون،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خوف السير منها تامكا قرداكما تخوف عود النبعة السفن</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84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جوز أن يكون 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يأخذهم بعد أن يخيفهم، بأن يهلك قرية فتخاف التي تليها، وأنشد الشعر المذكور، وإلى هذا المعنى جنح الزمخشري في الأساس،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ف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ديدة التي تبرد بها القسي،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قص، كما تأكل هذه الحديدة خشب القس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روى الجوهري هذا الشعر لذي الرمة، ورواه الزجاج، والأزهري، لابن مقبل،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لهما، وروى صاحب الأغاني في ترجمة حماد الراوية أنه لابن مزاحم الثمالي، ويروى لعبد الليث بن العجلان النه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زاه البيضاوي في تفسيره إلى أبي كبير الهذلي، ولم أجد في ديوان شعر هذيل له قصيدة على هذا الر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واف، ك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حية بنيسا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 خواف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ضجتهم،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خو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فه، وأخافه إياه إخافا، ككتاب، عن اللحياني، وثغر متخوف، ومخ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خاف من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 الخوف يجيء من قبله، وأخاف الثغ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زع، ودخل الخوف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يق خائ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الطرماح</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يصابون في فج من الأرض خائف هو فاعل في معنى مفع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وفنا، أي رقق لنا القرآن والحديث حتى نخ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واف، كش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ئر أسود، قال ابن س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دري لم سمي ب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ا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يبة، وفي الحديث</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مثل المؤمن كمثل خافة الز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ا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اء الحب، سميت بذلك لأنها وقاية له، والرواية بالم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حية بعمان، هكذا ذكروا، والصواب بالح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أخوفني عليك</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وأخوف ما أخاف عليكم كذا</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وأدركته المخاوف</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وتخوفه حقه</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تهضمه، وهو مجاز</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والتخويف</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التنقص، يقال</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خوفه، وخوف منه، وروى أبو عبيد بيت طرافة</w:t>
      </w:r>
      <w:r>
        <w:rPr>
          <w:rFonts w:cs="MS Sans Serif;Times New Roman" w:ascii="MS Sans Serif;Times New Roman" w:hAnsi="MS Sans Serif;Times New Roman"/>
          <w:color w:val="FF0000"/>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وجامل خوف مـن نـيبـه                      زجر المعلى أصلا والسفيح يعني أنه نقصها ما ينحر في الميسر منها، وروى غيره</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خوع من نبته</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وخوف غنمه</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أرسلها قطعة قطعة</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وخاف</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 xml:space="preserve">قرية بالعجم، ومنها الشيخ زين الدين الخافي، صوفي من أتباع الشيخ يوسف العجمي، كان بالقاهرة، ثم نزح عنها، ثم قدمها سنة </w:t>
      </w:r>
      <w:r>
        <w:rPr>
          <w:rFonts w:cs="MS Sans Serif;Times New Roman" w:ascii="MS Sans Serif;Times New Roman" w:hAnsi="MS Sans Serif;Times New Roman"/>
          <w:color w:val="FF0000"/>
        </w:rPr>
        <w:t>823</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ومعه جمع من أتباعه، كذا في التبصير</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قلت</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وهو أبو بكر بن محمد ابن علي الخافي، ويقال</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الخوافي، أخذ عن الزين الشبريسي، وعنه الشهاب أحمد بن علي الزلباني الدمياطي</w:t>
      </w:r>
      <w:r>
        <w:rPr>
          <w:rFonts w:cs="MS Sans Serif;Times New Roman" w:ascii="MS Sans Serif;Times New Roman" w:hAnsi="MS Sans Serif;Times New Roman"/>
          <w:color w:val="FF0000"/>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خ ي ف</w:t>
      </w:r>
      <w:r>
        <w:rPr>
          <w:rFonts w:ascii="MS Sans Serif;Times New Roman" w:hAnsi="MS Sans Serif;Times New Roman" w:cs="MS Sans Serif;Times New Roman"/>
          <w:color w:val="FF0000"/>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84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يف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ت جبلي، عن ابن عباد،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حشيش ينبت في الجبل، وليس له ورق، ويطول حتى يكون أطول من ذراع صعدا، وله سنمة صبيعاء بيضاء السفلة، وجعله كراع فيعالا،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ليس بقوي، لكثرة زيادة الألف والنون، ولأنه ليس في الكلام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خ ف 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يف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ثرة من الناس،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 خيفانا من 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يف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اد قبل أن يستوي جناحاها، هكذا في النسخ،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ناحاه، بتذكير الضمير، وأما عبارة الليث فإنها سالمة من الغلط، فإ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ادة، فلزم إرجاع الضمير إليها مؤنثا، أو إذا صارت فيه خطوط مختلفة بياض وصفرة، الواح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يفانة، 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اد خيف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تلفت فيه الألوان، والجراد حينئذ أطير ما يكون، أو إذا انسلخ من لونه الأول الأسود أو الأصفر، وصار إلى الحمرة قاله الأصمعي، وقال أبو حات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بدت في لونه الأحمر صفرة، وبقي بعض الحمرة، فهو الخيفان، أو مهازيلها الحمر التي من نتاج عام أول، نقله أبو حاتم عن بعض العرب، قال أبو خ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كون أقل صبرا على الأرض منها إذا صارت خيفانة، ثم يشبه بها الفرس في خيفانة، ثم يشبه بها الفرس في خفتها وطمورها، قال امرؤ القي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كب في الروع خيفانة                      كسا وجهها سعف منتشر هكذا أنشده الجوهري، والصاغاني، وقال أبو ن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ب تشبه الخيل بالخيفان، قال امرؤ القي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كب في الروع خيفانة                      لها ذنب خلفها مسبطـر وقال عنتر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غدوت تحمل شكتي خيفانة                      مرط الجراء لها تميم أتلع</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84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حية،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د الضرع، و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قلة خيفاء، أو ناحية الضرع، أوجلدة ضرع الناقة، هكذا قاله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يف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اء قضيب البعير، ومنه بعير أخيف، كما 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نحدر عن غلظ الجبل، وارتفع عن مسيل الماء، نقله الجوهر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سمي مسجد الخيف بمنى، وكل هبوط وارتقاء في سفح ج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رة بيضاء في الجبل الأسود الذي خلف أبي قبيس،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ا سمي مسجد الخيف بمنى، أو لأنها خيف،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حية من منى، أو لانحداره عن الغلظ، وارتفاعه عن المسيل، كما قاله الجوهري، أو لأنها في سفح جبل، هكذا في النسخ،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ه أي المسجد في سفح جبل م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يف س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قرب عسفان، وخيف النع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د آخر أسفل منه، وخيف ذي الق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 آخر أسفل منه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يف الج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آخر، كل ذلك سمي به، لأنه في سفح الجبل وأخاف الرجل إخافة، أي أتى إلى خيف منى فنزله، نقله الجوهري، كأخيف، كما في المحكم، وهو على الأ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يون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ت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ى خيف منى، كامت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تى م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اف السيل ا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زلهم الخيف، قاله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يفة السكين، وهي الرم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ين الأسد، هكذا ذكره ابن عباد في هذا التركيب،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إن اشتقت من الخوف، فموضع ذكرها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خ و 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يف، محركة، في الفرس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رقة إحدى العينين وسواد الأخرى، جمل أخيف، وناقة خيفاء، وكذلك هو من كل شيء إحدى عينيه زرقاء والأخرى سوداء وفي الجمه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خرى كحلاء، بدل سوداء، وجمع بينهما في اللسان،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وداء كحلاء، وفي الحديث، في صفة أبي بكر رضي الله عنه</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أخيف بني ت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يف في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عة الثيل،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قة خيفاء، وجمل أخيف، بالمعنيين، بينا الخيف، نقله الجوهري، وقال الفقعس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ى لها ذا كدنة جلذيا أخيف كانت أمه صفيا أو الخيفاء من الن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اسعة الضرع،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اسعة جلده، أو لا تكون خيفاء حتى تخلو من اللبن، وتسترخي، هكذا في النسخ،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خلو ويسترخي،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رع،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يفاوات، نادرة، لأن فعلاوات إنما هي للإسم، أو للصفة الغالبة غلبة الاسم، كقوله صلى الله عليه وسلم</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ليس في الخضراوات صد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ع الأخ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يف، وخوف، بالكسر و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 أخياف،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ختلفون، كما في الأساس، زاد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أشكالهم، وهيآتهم،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خي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روب المختلفة في الأخلاق والأشك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خوة أخياف، إذا كانت أمهم واحدة والآباء شتى، ومنه قولهم</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الناس أخي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وا لا يستوون، وهو مجاز، قا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س أخياف وشتى في الشيم</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هم يجمـعـه بـيت الأدم ومعنى بيت الآدم،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ديم الأرض يجمعهم، كل ذلك نقله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يف، إذا نزل منزلا، وكذلك خ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يف الأمر بينهم، بالضم، تخيي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ع، ونص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يف المال،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يف عمور اللثة بين الأسن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تفرقت، قاله الليث، وهو مجاز، وقول ربيعة ابن مقروم الضبي</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84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اردا طيبا عذبا مقبلـه                      مخيفا نبته بالظلم مشهودا المخي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ثل المخلل، أي قد خيف بالظل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خيف فلان ألوا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تغير ألوانا، قال الكميت</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ا تخيف ألـوانـا مـفـنـنة                      عن المحاسن من أخلاقه الوظب وسموا أخيف، كأحمد،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خيف، كزبير، وقد تقدم في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أ خ 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اختلاف في اسم المجفر بن كعب التميمي، فراجع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يفت المرأة أولاد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اءت بهم مختلفين،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خيفت الإبل في المرعى و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ختلفت وجوهها، عن اللحي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خيف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نقصه، 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خا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ريضة النحال، على قول أبي علي، موضع ذكره هنا كما تقدم ذك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بما سميت الأرض المختلفة ألوان الحجارة خيف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مع خيف الج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ياف، وخيوف، ومن الأول قول قيس بن ذريح</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غيقة فالأخياف أخياف ظبية                      بها من لبينى مخرف ومرابع ومن الثاني حديث بد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ضى في مسيره إليها حتى قطع الخيو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خيف بنى كنا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المحصب، جاء ذكره في الحديث</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دال مع الفاء</w:t>
      </w:r>
      <w:r>
        <w:rPr>
          <w:rFonts w:ascii="MS Sans Serif;Times New Roman" w:hAnsi="MS Sans Serif;Times New Roman" w:cs="MS Sans Serif;Times New Roman"/>
          <w:color w:val="9224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 أ 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أف على الأسير،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ه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وت دؤاف، ك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ي، أورده صاحب اللسان، وأهمله الجوهري، والصاغا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 ر ع 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درعفت الإبل، كتبه بالأحمر، وهو بالدال والذال، ومقتضاه أنه أهمله الجوهري، كما فعله الصاغاني 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ضت على وجوهها، قاله الفراء، أو أسرعت، فهو مدرع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 الجوهري إياهما في الذال المعجمة إجمالا غير مغن عن ذكره هنا بالتفصيل، فإن ما فيه لغتان أو أكثر، فحقه أن يذكر كل لغة في موضع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درعف الرجل في القتال، إذا استنتل من الصف،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س مدرعف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لصون في سيرهم، كأنه أخذ من ادرعفاف الإبل</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د 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تحت درف فلان، بالفتح، أهمله الجوهري، وصاحب اللسان، وقال الخارزنج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تحت كنفه وظلهن أومن ناحيته في خير أو شر، كذا نقله عن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رفة الباب،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صراعه، ولكل باب درفتان، هكذا يستعمله العوام</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د ر ن 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رنوف، كزنبور، أهمله الجوهري، وقال الأزهري، و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جمل الضخم العظيم، وضبطه الصاغاني في التكملة كجردحل وهذا هو في العباب، وعبارة اللسان محتملة، وأنشد قو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حدوناها بهيد وهل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ثمثما ضخم الذفاري نهبل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كلف درنوفا هجانا هيكلا وقد توقف فيه الأزهري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د س 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سفان، كعثمان، أهمله الجوهري،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شبه الرسول، كأنه يطلب الشيء ويبغيه، أو رسول سوء بين الرجل والمرأة،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سافي، كسكارى،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دسفان، ويكسر، وحينئذ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سافين، كدهقان، ودهاقين، قال أمية بن أبي الصل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 ساعدوه كما قالوا إلههم                      وأرسلوه يريد الغيث دسفان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84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س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سفان، بضم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ي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دسف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 معاشه منها، أي من الدس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بلوا في دسفانهم،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مر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د ع 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عف، بالعين المهمل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ت دعاف، كذعاف، حكاه يعقوب في البدل، هكذا نقله صاحب اللسان، وأهمله الجوهري، و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دعف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ية الأحمق</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د غ 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غف، بالمعجمة، كالمنع، أهم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أخذ الكيير، والفعل دغف، كجمع،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غف الشيء، يدغفه، دغف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ه أخذا كث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ب إذا حمقوا إنسان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أبا دغفاء ولدها فقارا، أي شيئا، وفي نص الأما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سدا لا رأس له ولا ذنب، وال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فها ما لا تطيق ولا يك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هو في المحيط، و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كىابن حمزة عن أبي رياش، أنه يقال للمحم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ليلى، وأبو دعفاء، هكذا بالعين المهمل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لابن أحم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دنس عرضه لينال عرضي                      أبا دعفاء ولدها فـقـارا و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غفهم ال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رغمهم، كذا في اللسان</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د ف 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ف،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نب من كل شيء، وذكر الفتح مستدرك، أوصفحت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نب، ودفا الب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نباه، ومنه</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أصبر من عود بدفيه الجلب</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وقال الراع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بال دفك بالفراش مـذيلا                      أقذى بعينك أم أردت رحيلا وقال كعب بن زهير، رضي الله ع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 عنق تلوي بما وصلت به                      ودفان يشتفان كل ظعـان وأنشد ثعلب في صفة إنس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حك كدوح القمل تحت لبانه                      ودفيه منها داميات وحالب وأنشد أيضا في صفة ناق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ى ظلها عند الرواح كأنه                      إلى دفها رأل يخب خبيب كالدفة، بالهاء، وأنشد الليث</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انية زجرت على وجاها                      قريح الدفتين من البطـان</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84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ت يتقلب على دفت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سف الشيء واستئصاله،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ف من الرمل، من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ند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فوف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نادها،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 دفوف الأودية وأسنادها، وهي ما ارتفع من جوان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ين من سير الإبل، وكذا من سير الطير، كالدفيف، وهذه نقلها الجوهري، الد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شي الخفيف،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ف الماشي على وجه الأرض،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ضرب به النساء، كما في المحكم، والعباب،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الحديث</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فصل ما بين الحلال والحرام، الصوت والدف في النك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اد بالصوت الإعلان، وبالضم أعلى،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أبو عبيد عن بعضهم، أن الفتح فيه لغة،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فوف، بالضم، كما 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شهاب أحمد بن نصير ابن نبأ المصري الدفوفي، محدث، عن ابن رواح، مات سنة </w:t>
      </w:r>
      <w:r>
        <w:rPr>
          <w:rFonts w:cs="MS Sans Serif;Times New Roman" w:ascii="MS Sans Serif;Times New Roman" w:hAnsi="MS Sans Serif;Times New Roman"/>
        </w:rPr>
        <w:t>695</w:t>
      </w:r>
      <w:r>
        <w:rPr>
          <w:rFonts w:ascii="MS Sans Serif;Times New Roman" w:hAnsi="MS Sans Serif;Times New Roman" w:cs="MS Sans Serif;Times New Roman"/>
          <w:rtl w:val="true"/>
        </w:rPr>
        <w:t>، وأخوه علي، حدث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ؤكل ما د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ا حرك جناحيه من الطير، كالحمام، ونحوه، لا ما ص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كالنسور، والصقور، ونحوهما، وهو حديث، والرواية</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يؤكل ما دف، ولا يؤكل ما صف</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وفي أخرى</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كل ما دف، ولا تأكل ما صف</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وفي بعض التنزيه، ويسمع حركة الطير صافها ودافها، الص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اسط جناحيه لا يحرك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فتا المصحف جانباه، وصمامتاه من جانبي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فظ ما بين الدف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فتان من الط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لدتان اللتان على رأس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دفتي الطبل،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ف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بيب، وهو السير اللين، كما في الصحاح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ف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دو، واستعاره ذو الرمة في الدبران، فقال يصف الثري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دف على آثارها دبرانـهـا                      فلا هو مسبوق ولا هو يلحق وفي الحديث</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أن أعرابي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رسول الله، هل في الجنة 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عم، إن فيها النجائب تدف بركبا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تسير بهم سيرا لي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فيف من الط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ه فويق الأرض، أو هو أن يحرك جناحيه ورجلاه في الأرض،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أرض، وهو يطير ثم يستقل، وقد دف الطائر، يدف، دفا، ودفيفا، 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دف الطائر، مثل د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فد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سار سيرا لينا، 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دف، مثل دف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فادف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نادها، وهي ما ارتفع من جوانبها، الواحد دفدفة عن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ا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يش يدفون نحو العدو،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دبون، كما في الصحاح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جماعة من الناس، تقبل من بلد إلى بلد،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فت علينا من بنى فلان دافة،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يردف بعلى، لأنه بمعنى قدم وورد، وقال ا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ا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وم يسيرون جماعة سيرا ليس بالشديد،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 قوم يدفون دفيفا،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ا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م يريدون المصر، وقال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فت عليهم دافة من الأع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م عليهم جمع يدفون للنجعة، وطلب الرز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قاب دفوف،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ت تدنو من الأرض إذا انقضت في طيرانها، نقله الجوهري، وأنشد لامرئ القيس يسف فرسا، وشبهها بالعقا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ي بفتخاء الجناحين لقوةدفوف من العقبان طأطأت شملالي</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85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 شيمالي، بياء الإشباع أي شمالي، ويروى شملال، بدون ياء، وهي الناقة الخف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ضد ابن سيده لأبي ذؤيب</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بينا يمشيان جرت عقاب                      من العقبان خائته دفوف 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سره السكري،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فو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دف في الطيران، أي تسر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نام مدفف، كمحد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قط على دفتى البعير، نقله الجوهري، و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افف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جهزت عليه، مدافة، ودفافا، ومنه قول رؤب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ا رآني أرعشت أطرافي</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ن مع الشيب من الدفاف كدففته تدفيفا، ومنه الحديث</w:t>
      </w:r>
      <w:r>
        <w:rPr>
          <w:rFonts w:cs="MS Sans Serif;Times New Roman" w:ascii="MS Sans Serif;Times New Roman" w:hAnsi="MS Sans Serif;Times New Roman"/>
          <w:color w:val="0000FF"/>
          <w:rtl w:val="true"/>
        </w:rPr>
        <w:t>: )</w:t>
      </w:r>
      <w:r>
        <w:rPr>
          <w:rFonts w:ascii="MS Sans Serif;Times New Roman" w:hAnsi="MS Sans Serif;Times New Roman" w:cs="MS Sans Serif;Times New Roman"/>
          <w:color w:val="0000FF"/>
          <w:rtl w:val="true"/>
        </w:rPr>
        <w:t>داف ابن مسعود رضى الله عنه أبا جهل يوم بدر</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 أي أجهز عليه، وحرر قتله، ويروى</w:t>
      </w:r>
      <w:r>
        <w:rPr>
          <w:rFonts w:cs="MS Sans Serif;Times New Roman" w:ascii="MS Sans Serif;Times New Roman" w:hAnsi="MS Sans Serif;Times New Roman"/>
          <w:color w:val="0000FF"/>
          <w:rtl w:val="true"/>
        </w:rPr>
        <w:t>: )</w:t>
      </w:r>
      <w:r>
        <w:rPr>
          <w:rFonts w:ascii="MS Sans Serif;Times New Roman" w:hAnsi="MS Sans Serif;Times New Roman" w:cs="MS Sans Serif;Times New Roman"/>
          <w:color w:val="0000FF"/>
          <w:rtl w:val="true"/>
        </w:rPr>
        <w:t>أقعص ابنا عفراء أبا جهل، ودفف عليه ابن مسعو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روى بالذال المعجمة، بمعنا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خالد بن الوليد، رضي الله عنه، أنه أسر من بني جذيمة يوم فتح مكة قوما، فلما كان الليل نادى مناد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كان معه أسير فليدافهن ويروى بالتخفيف، وبالذال المعجمة مع التثقيل، فهي ثلاث لغات، الثانية نقلها أبو عبيد، و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لغة لجهينة، ومنه الحديث المرفو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ه أتي بأسير،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دفوه، يريد الدفء من البرد، فقتلوه، فوداه رسول الله صلى الله عليه وسل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داف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كب بعضهم بعضا، عن اصمعي، نقله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ذ ما استدف لك،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تهيأ، و أمكن، وتسهل، مثل استطف، والدال مبدلة من الطاء، نقله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تدف بالموس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حد، ومنه قول خبيب بن عدي رضي الله عنه، لامرأة عقبة بن الحار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بغيني حديدة أستطيب بها، فأعطته موسى، فاستدف بها،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لق عانته، واستأصل حلقها، وهو مجازمن دففت على الأس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دف الأ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تب، واستقام، نقله الجوهري، وحكى ابن بري عن ابن القطاع،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دف، بالدال والذ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فف، تدفيف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سرع، كدفدف، وهذه عن ابن الأعرابي، ومنه حديث الحس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ن دفدفت بهم الهماليج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سرعت، وهو من الدفي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دفت عليه الأم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تتابعت،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افة، والدفا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وم يجدبون فيمطرون، ونسر داف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دافف، على محول التضعيف، وكذلك التدافي بمعنى التداف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فف على الجريح، كذففه، وك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اف عليه، ودافاه، على التحو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ف الأمر، يدف، كاستد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دفاف، كشد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احب الدفوف، والمدف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انعها، والمدفد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اربها، والدفد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عجال ضرب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ماه الله بذات الدف،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ات الجنب</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 ق 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قفانة، بالضم، أهمله الجوهري،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مأبون، وتار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مخن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قف بالفتح، والدقوف،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جان وباغته، و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ق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جان الدقفانة، وهو المخنث، وقال في موضع 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ق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جان الخيعامة، وهو المأبو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 ل ع 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دلعف، أهمله الجوهري، وهو هكذا في النسخ بالعين المهملة، 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جاء مستسرا، كما هو نص العباب،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تترا ليسترق شيئا، وضبطه بالغين، كما هو في العباب، ونقله في التكملة عن الليث مثل ذلك، وأنشد للملقطي</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85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 ادلعفت وهي لا تراني</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لى متاعي مشية السكران</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غضها بالصدر قد وراني 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واه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ذلغف، بالذال،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أنه أصح</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 ل 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لف الشيخ، يدلف، دلفا، بالفتح، ويحرك، ودليفا، كأمير، ودلفانا،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مشى مشي المقيد، وهو فوق الدبيب، كذا في العباب،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ل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شي الرويد،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مضى، وقارب الخطو،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لف الشيخ، فخصص،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خ دالف، قال لقيط الإياد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ام في الصحيفة من لقيط                      إلى من بالجزيرة من إياد</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أن الليث آتـيكـم دلـيفـا                      فلا يحبسكم سوق النـقـاد دلفت الكتيبة في الح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تقدمت كما في الصحاح،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عت رويد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لفنا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ا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هم الذي يصيب مادون الغرض، ثم ينبو عن موضعه، كما في الصحاح،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الف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الدالح، وهو الماشي بالحمل الثقيل مقاربا للخطو كما في الصحاح، وقد دلف الحامل بحمله دلي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ثقله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لف، كركع، نقله الجوهري، وأنشد ل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ى القياسر في الخدور كواعب                      رجح الروادف فالقياسر دلـف يجمع أيضا على دلف، مثل كتب، وأنشد ابن السكيت لقيس ابن الخطي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نا مع آجامنا وحوزتنـا                      بين ذراها مخارف دلف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بالمخارف نخلات يخترف منها، والد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تدلف بحم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لف، ككتب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نماقة التي تدلف بحمله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هض به،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دلف، بفتح اللام، كذا في الصحاح،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دلف، كزفر، من كناهم غير مصروف، لأنه معدول عن دالف، ذكر ذلك الهروي في كتاب الذخائر،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أسماء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لف، فعل من دلف، كأنهت مصروف من دالف، مثل زفر، وع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الجواد المشهور أبو دلف القاسم بن عيسى العجلي، الذي قيل في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الدنيا أبو دلـف                      بين باديه ومحتضره</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ذا ولى أبو دلـف                      ولت الدنيا على أثره ومن ولده الأمير أبو نصر علي بن هبة الله بن علي بن جعفر بن علي بن محمد بن دلف بن أبي دلف، المعروف بابن ماكولا الحافظ، وإذا أطلق الأمير فهو المراد به عند أئمة النسب، وكان 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خطيب الثاني، قتل بالأهواز سنة </w:t>
      </w:r>
      <w:r>
        <w:rPr>
          <w:rFonts w:cs="MS Sans Serif;Times New Roman" w:ascii="MS Sans Serif;Times New Roman" w:hAnsi="MS Sans Serif;Times New Roman"/>
        </w:rPr>
        <w:t>48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لفين، بالضم وكسر الف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بة بحرية تنجي الغريق، كما في الصحاح، وهي الدخس الذي تقدم ذكرها، موجودة في بحر دمياط كثيرا، وقد بسط القول فيه الدميري في حياة الحيوان، فانظ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لف،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جاع، عن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لف،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دلوف للعقاب السريعة، عن ابن الأعرابي،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لسقاة اضطجعوا للأذقان</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قت كما عقت دلوف العقبان</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85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عنى عق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م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ندلف، والمتد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د الماشي على هينته، من غير إسراع في مشيه، ويقارب خطوه، لإدلاله، وقلة فزع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و لبد مندلف مزعفر واندلف ع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صب، عن ابن عباد،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دلف إلي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شى 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ى، ودنا، قال ابن عباد أدلف له القول،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ضخم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لوف،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شي الرويد، وقد أدلفه الكبر، عن ابن الأعرابي، 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زئت زنيبة أن رأت ثرمى                      وأن انحنى لتقادم ظهـري</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بعد ما عهدت فأدلفنـي                      يوم يمر ولـيلة تـسـري والدال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بير الذي قد اختضعته الس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لف المال، يدلف، دليف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زم من الهز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دلف،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قد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لفنا 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قدم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لف إ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ب منه، وأقبل عليه، من الدليف، وهو المشي الرويد، كما 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جائز دوال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مل دلو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مين يدلف من سمنه،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مع الدلو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لف، بضمت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خلة دلو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ثيرة الحمل،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دلا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مع دالف، ككاتب وكتاب، ومنه قول رؤ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إضت أمشي مشية الدلاف </w:t>
      </w:r>
      <w:r>
        <w:rPr>
          <w:rFonts w:ascii="MS Sans Serif;Times New Roman" w:hAnsi="MS Sans Serif;Times New Roman" w:cs="MS Sans Serif;Times New Roman"/>
          <w:color w:val="009716"/>
          <w:rtl w:val="true"/>
        </w:rPr>
        <w:t xml:space="preserve"> د ن 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نف،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ض الملازم، كما في الصحاح، والعباب،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لازم المخام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مرض ما ك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دنف، وامرأة دنف، وقوم دنف، محركة، يستوي فيه المذكر والمؤنث، والتثنية والجمع، كما في الصحاح، زاد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ك تخرجه على المصادر، فإذا كسرت النون أنثت، وثنيت، وجمعت، لا محالة، رجل دنف، ورجلان دنفان، ورجال أدناف، وامرأة دنفة، ونسوة دنفات، وقد تثنى، وتجمع، المحركة أيضا، ف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وان دنفان، وإخوة أدناف، وامرأة دنفة، ونسوة دنفات، قاله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دنف المريض، ك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قل من المرض المشقي على الم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نفت الشمس، إذا دنت للغروب، واصفرت، ومنه قول الحجاج</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شمس قد كادت تكون دنف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دفعها بالراح كي تزحلفا كأدنف فيهما، أي في المريض، والشمس، وفي الأخير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نف الأ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دنا مض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دنف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دني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دنفه المرض، يتعدى، ولا يتعدى، فهو مدنف، ومدنف بكسر النون وفتحه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 و 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ط والبل بماء ونحو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قنه أي الدواء وغير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لته بماء أو غيره، وأكثره في الدواء والطيب، فهو دائف، 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ده يفوده، مثله، ومن العرب من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ك مدوف،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اهده قول لبي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دماءهم تجري كميتا                      ووردا قانئا شعر مدوف</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85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ووف، جاء على الأصل، وهي تميمي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سك في عنبره مدووف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بلول، أو مسحوق،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نظير له في ذوات الثلاثة من بنات الواو سوى ثوب مصوون، وهما نادران، والكلام مدوف ومصون، وذلك لثقل الضمة على الواو، والياء أقوى على احتمالها منها، فلهذا جاء ما كان من بنات الياء بالتمام والنقصان، نحو ثوب مخيط ومخيوط، على ما تقدم في باب الط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فان،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اب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دافه، يديفه، إدا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دا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سك دائ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وف</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 ه 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هفه، كمنعه، دهفا، أهم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خذه أخذا كث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 وفي النوادر جاء داهفة من الناس، وهادفة من الناس، بمعنى واحد،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ريب 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اه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ريب،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 بمعنى الداهف والهاد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اهف والهاد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اه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يي،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هفة من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عيية من طول السير، ومنه قول أبي صخر الهذل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فما قدمت حتى تواتر سيرهـا                      وحتى أنيخت وهي داهفة دبر </w:t>
      </w:r>
      <w:r>
        <w:rPr>
          <w:rFonts w:ascii="MS Sans Serif;Times New Roman" w:hAnsi="MS Sans Serif;Times New Roman" w:cs="MS Sans Serif;Times New Roman"/>
          <w:color w:val="009716"/>
          <w:rtl w:val="true"/>
        </w:rPr>
        <w:t xml:space="preserve"> د ي 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دياف، ككتاب، كتبه بالأحمر على أنه مستدرك على الجوهري، وليس كذلك، بل ذكره في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د و 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 الياء عنده منقلبة عن واو، فالصواب كتبه بالأس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الشام، أو بالجزيرة، أهلها نبط الشام، قاله ابن حبيب، وعبارة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بالجزيرة، وهم نبط الشام، وهو من الواو، تنسب إليها الإبل والسيوف، فشاهد الإبل قول امرئ القيس</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ى ظهر عادي يحار به القطاإذا سافه العودم الديافي جرجرا قال ابن حب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ذا عرضوا برجل أنه نبطي نسبوه إليها، قال الفرزدق يهجو عمرو بن عفراء</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ـكـن ديافـي أبـوه وأمـه                      بحوران يعصرن السليط أقاربه هكذا أنشد الجوهري، و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عصرن إنما هو على لغة من ي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كلوني البراغيث، قال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ذا يدل على أنها بالشام، لأن حوران من رساتيق دمشق، وقال جري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سليطا كاسمه سليط</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ولا بنو عمرو وعمرو عيط</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 ديافيون أو نبيط أراد عمرو بن يربوع، وهم حلفاء بني سليط، وقال الأخط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 بنات الماء في حجراتـه                      أباريق أهدتها دياف لصرخدا وأنشد ابن بري لسحيم عبد بني الحسحاس</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 الوحوش به عـسـقـلا                      ن صادف في قرن حج ديافا أي صادف نبط الش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 ياؤها منقلبة عن واو، فهي كالتي قبلها، وهذا الذي ذهب إليه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اف الشيء، يديف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غة في دافة، يدوفه،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لط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ديفون فيه من القطيعاء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خلطون، وفي حديث سلمان رضي الله ع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عا في مرشه بمسك، فقال لامرأ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ديفيه في ت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مل دياف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خم جليل</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ذال المعجمة مع الفاء</w:t>
      </w:r>
      <w:r>
        <w:rPr>
          <w:rFonts w:ascii="MS Sans Serif;Times New Roman" w:hAnsi="MS Sans Serif;Times New Roman" w:cs="MS Sans Serif;Times New Roman"/>
          <w:color w:val="9224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ذ أ 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85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أف، بالفتح والألف همزة ساكنة والوؤاف، كغراب، أهمله الجوهري هنا،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سرعة الموت، وأورده الجوهري في ذعف استطرا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أفان، بالفتح، والذئفان، بالكسر، والؤفان، بالضم، الثلاثة مهموزة، والذيفان بالفتح وسكون الياء، وهذه عن ابن عباد، والذوفان، بالضم، والذيفان، بالكسر، والذيفان، محركة، وهذه الثلاث الأواخر عن ابن دريد، والذواف، كغراب، من غير هم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م الناقع، أو القات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أف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موت، عن ابن عباد، ووجد في التكملة بالتحريك وهو الصواب إن شاء الله تعالى، وسيأتي له في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ز ع 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وت ذؤاف، بالهمز، ك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جهز بسرعة، وعده يعقوب في البد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أف، كمنع، ذأف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ت، كما في المح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 انذأف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قط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ؤاده، و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ذع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أف، والذأف، بالفتح و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جهاز على الجريح، وقد ذأفه، وذأف عليه،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 يذأفهم،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طرده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ذ ر ع 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ذرعفت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ضت على وجوه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ة 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درعفت، بالدال المهملة في معانيها التي ذكرت هنا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ذرع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ذرعف الرجل في القت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ستنتل من الصف، وقد ذكر فيما سبق</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ذ ر 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رف الدمع، يذرف، ذرفا بالفتح، وذرفانا، محركة، كما في الصحاح، وزاد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روفا كقعود، وذريفا كأمير، وتذرافا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س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رفت عي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ل دمعها، ومنه حديث العرباض،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وعظنا موعظة بليغة ذرفت منها العيون أي جرى دمعها، ويوصف به الدمع نفسه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رفت العين دمع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التها، كذا في سائر النسخ،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الت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ت به، والدمع مذروف، وذريف، قال 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بال عيني دمعها ذريف</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منزلات خيمها وقوف والمذا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دامع، نقله الجوهري،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لت مذارف عين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رفان،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شي الضعيف، نقله الجوهري، ومنه قول 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دت والليل له سجوف</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عملات سيرها ذريف وذرف دمعه،تذريفا، وتذرافا، وتذر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رفت عينه الدمع، تذر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سال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رف على المائة، تذري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اد، كذرف، ومنه قول علي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ذرفت على الستين وفي رو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الخمسين ذرف فلانا الم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رف به عليه، وأطلعه عليه، حكاه ابن الأعرابي، وأنشد لنافع بن لقيط الفقعس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طيك ذمة والدي كلاهمـا                      لأذرفنك الموت إن لم تهرب</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85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رفت العين، ذرافا،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ل دمعها، قال ابن س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ى اللحياني حكاه، ولست منه على ث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مع ذا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ئل،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وارف،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يني جودا بالدموع الذوا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أيت دمعه يتذا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ذرف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قط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ذرف الض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عا إلى أن يحلب، ويستقطر، قال يصف ضر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ح إذا هيجته مستذرف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تقطر، كأنه يدعو إلى أن يستق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رف من حضر الخ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جتماع القوائم، وانبساط اليدين، غير أن سنابكه قريبة من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راف، كش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رف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تة، كما في اللس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ذ ع 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عاف، ك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م القاتل، أو سم ساعة، كما قاله الليث، قالت درة بنت أبي لهب، رضي الله عنها</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ها ذعاف الموت أبرده                      يغلي بهم وأحره يجري كالذعف، بالفتح، عن ابن دريد، 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عف، ككت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عفه، كمنعه، ذعف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قاه إياه، نقله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طعام مذعو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عل فيه الذعا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ية ذعف اللع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ريعة القت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كسائ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ت ذعاف وذؤا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سريع، يعجل القتل، وأنشد قول ابن مقب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الملويات بالمسوح لقينـهـا                      سقتهن كأسا من ذعاف وجوزلا قال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عفان،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وت، وقد ذعف، وذعف، كسمع، وجمع، من الموت الذعا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ذعف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تله قتلا سريعا، عن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وت مذع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محسن،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ي، عن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دا حتى انذعف،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بهر، وانقطع فؤاده، نقله الصاغان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ذ ع ل 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علفه، أهمله الجوهري، وصاحب اللسان، 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وح به وأهلكه، هكذا نقله الصاغاني في كتابي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ذ ف 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ف على الجريح ذفا، وذفافا، ككتاب، وذففا،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هز عليه، 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دال، وهو الأ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ما روي قول رؤبة يعاتب رجل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ا رآني أرعشت أطرافي</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مع الشيب من الذفاف والاسم الذفاف، كسحاب، عن الهجري،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ل أشربن من ماء حلية شربة                      تكون شفاء أو ذفافا لمـابـيا ذف في الأمر، ذ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رع، 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سب منه اشتقاق ذفا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اعون ذف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ي، مجهز،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ط عليهم موت طاعون ذفيف يحرف القل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ذف، يذف، من حد ض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دم خفيف ذفيف، وخفاف ذفاف كغراب، إتباع، أي سريع في الخدمة فيه خفافة وذفافة، وقد خف في الخدمة فيه خفافة وذفافة، وقد خف في خدمته وذف، وصلاة خفيفة ذفيفة، كأنها صلاة مسافر، وقد حاء ذلك في الحديث،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بإتباع، كما 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فاف، ككتاب، و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م القاتل، لأنه يجهز على من شربه، وعلى الأول اقتصر الجوهري، وأنشد لأبي ذؤيب، يذكر القبر، أو حفر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ون لما جشت البئر أوردوا                      وليس بها أدنى ذفاف لـوارد</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85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بمكان بئر يستقى منها، إنما هو ق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ذفاف هنا، البلل، وقال أبو سع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فاف، ليس بها شيء مما يستذف من وردها، لا يستذف له من أمره شيء، إنما هو البلل، وقال الأخف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ف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يء اليسير،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بها شيء لوارد مما يعيشه،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فيه ذف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ليس فيه ما يعيش،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فف، ككت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ذفه إذفافا، وذافه مذافة، وذفافا، ذاف عليه، و ذاف له، كل ذلك بالتش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مه بالسيف،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هز عليه، ومنه حديث ابن مسعود رضي الله عنه</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أنه ذاف أبا جهل يوم ب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 بالدال، وقد تقدم، وقال رؤب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اك الذي تزعمه ذفافـي</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ميت بي رميك بالحذاف كذففه، وذفف عليه، ومنه حديث علي رضي الله ع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ه أمر يوم الجمل فنودي أن لا يتبع مدبر، ولا يقتل أسير، ولا يذفف على جري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ذفذفه، وذفذف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أجهز عليه، وأسرع قتله، نقله ابن دريد، والاسم من كل ذلك الذفاف، وروى كراع في كل ذلك الد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ذ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اء، هذه عن كر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ف،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ليل من الماء يورد عليه،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ء ذف،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يل، والجمع ذف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فاف، والذفيف، كغراب وأم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ريع الخفيف من الرجال، أو الخفيف على وجه الأرض، هكذا خصه بعضهم، ولذي 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في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ريع، مثل الذميل، وفي العب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سير السري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ذ ماذف لك، أي تهيأ وتيسر، 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تذف أمر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هيأ، لغة في الدال، حكاها ابن بري، عن ابن القطاع،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ف أمرهم، يذف، ذفيف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مكن، وتهيأ</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ذفف جهاز راحلتك، أي خفف، نقله ابن عباد، والزمخش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ذفذف، وفذفذ</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تبختر، هكذا في سائر النسخ، وهو غلط، وصواب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ما هو نص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فذ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تبختر، وفذفذ، على القل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تقاصر ليختل وهو يثب، وقد مر ذلك في الذال، ومثله في العباب، فتأمل 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تذف أمر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هيأ، لغة في استدف، وهذا قد ذكر قريبا، فهو تكرار</w:t>
      </w:r>
      <w:r>
        <w:rPr>
          <w:rFonts w:ascii="MS Sans Serif;Times New Roman" w:hAnsi="MS Sans Serif;Times New Roman" w:cs="MS Sans Serif;Times New Roman"/>
          <w:color w:val="FF0000"/>
          <w:rtl w:val="true"/>
        </w:rPr>
        <w:t xml:space="preserve"> والذفوف، كصبور</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فرس النعمان ابن المنذر، نقله الصاغاني</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يقال</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ما فيه ذفاف، ككتاب</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أي ليس به متعلق يتعلق به، قاله الأخفش، في شرح قول أبي ذؤيب السابق، هكذا نقله عنه الصاغاني، والذي نقله السكري عنه</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ما فيه ذفاف، أي ليس فيه ما يعيش</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يقال</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ما ذاق ذفافا، بالكسر، ويفتح</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أي شيئا قليلا، نقله ابن عباد، وصاحب اللسان</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وسهم مذفف، كمعظم</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مقزع، عن ابن عباد، أي</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سريع خفيف</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ومما يستدرك عليه</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ذف النعلين</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صوتهما عند الوطء، والدال لغة فيها</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وذفف، تذفيفا</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أسرع في السير، والذفيف</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والذفيف</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ذكر القنافذ</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وماء ذفف، محركة</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أي قليل، وجمع الذفاف</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بمعنى القليل من الماء</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أذفة، وشيء ذفيف</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قليل، كما جاء في حديث عائشة رضي الله عنها</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والذفيف من السيوف</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القاطع الصارم، نقله السهيلي في الروض، وذكره شيخنا</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وذفيف</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مولى ابن عباس، يروي عن سيده رضي الله عنه، وعنه حميد ابن قيس، مات سنة سبع ومائة، نقله ابن حبان في كتاب الثقات</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وذفافة، كثمامة</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اسم رجل، نقله الجوهري</w:t>
      </w:r>
      <w:r>
        <w:rPr>
          <w:rFonts w:cs="MS Sans Serif;Times New Roman" w:ascii="MS Sans Serif;Times New Roman" w:hAnsi="MS Sans Serif;Times New Roman"/>
          <w:color w:val="FF0000"/>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ذ ل ف</w:t>
      </w:r>
      <w:r>
        <w:rPr>
          <w:rFonts w:ascii="MS Sans Serif;Times New Roman" w:hAnsi="MS Sans Serif;Times New Roman" w:cs="MS Sans Serif;Times New Roman"/>
          <w:color w:val="FF0000"/>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85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لف،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غر الأنف، واستواء الأرنبة، كما في الصحاح، أو صغره في دقة، كما قال ابن دريد، أو غلظ واستواء في طرفه، كما قاله الليث،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قصر القصبة وصغر الأرنب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كالخنس،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كالهامة فيه، ليس بحد غليظ، وهو يعتري الملاح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قصر في الأرنبة، واستواء في القصبة من غير نتوء، والفط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صوق القصبة بالأنف مع ضخم الأرنبة، كما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ف أذلف، ورجل أذ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ن الذلف، وقد ذلف، كفرح، وهي ذلفاء، قال أبو النجم</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لشم عندي بهـجة ومـزية                      وأحب بعض ملاحة الذلفاء 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لف، يكون جمع أذلف، وذلفاء، وإلى الثاني يشير قول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نسوة ذلف، ومن الأول الحديث</w:t>
      </w:r>
      <w:r>
        <w:rPr>
          <w:rFonts w:cs="MS Sans Serif;Times New Roman" w:ascii="MS Sans Serif;Times New Roman" w:hAnsi="MS Sans Serif;Times New Roman"/>
          <w:color w:val="0000FF"/>
          <w:rtl w:val="true"/>
        </w:rPr>
        <w:t>: )</w:t>
      </w:r>
      <w:r>
        <w:rPr>
          <w:rFonts w:ascii="MS Sans Serif;Times New Roman" w:hAnsi="MS Sans Serif;Times New Roman" w:cs="MS Sans Serif;Times New Roman"/>
          <w:color w:val="0000FF"/>
          <w:rtl w:val="true"/>
        </w:rPr>
        <w:t>لا تقوم الساعة حتى تقاتلوا قوما صغار الأعين، ذلف الآنف، كأن وجوههم المجان المطرقة</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 وضع جمع القلة موضع جمع الكثرة، ويرو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يون والأنو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ذلف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أسمائهن، ومنه قول الشاع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ما الـذلـفـاء ياقـوتة                      أخرجت من كيس دهقان 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ل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لدك من الرمال، وهو ما سهل منه، عن أبي حني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ذ ل غ 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ذلغف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جاء مستترا ليسرق شيئا، نقله الليث، ورواه غيره بالدال المهملة، كما تقدم، وبالذال المعجمة أصح، هكذا اورده صاحب اللسان، وأهمله الصاغاني، والجوهري، وغيرهم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ذ و 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اف، يذوف، ذوفا، أهمله الجوهري، و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شى في تقارب وتفحج، 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أيت رجالا حين يمشون فحجواوذافوا كما كانوا يذوفون من قبل وقال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وفان،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م المنقع،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قات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افه، يذوف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لطه، لغة في دافه، وليس بالكثي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ذ ه 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بل ذاهفة، أهمله الجوهري، وصاحب اللسان، 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يية من طول السير، لغة في الدال، وصوب الصاغاني في التكملة أنها بإهمال الدال لا غ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ذ ي 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فان، بالفتح، ويكسر، كلاهما عن الجوهري، ويحرك، وهذه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م القاتل، نقله الجوهري، ولغاتها تقدمت في ذأف، بالهمز، وشاهد الذيفان قول أمية بن أبي عائذ الهذل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عما قليل سقاهـا مـعـا                      بمزعف ذيفان قشب ثمال</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راء مع الفاء</w:t>
      </w:r>
      <w:r>
        <w:rPr>
          <w:rFonts w:ascii="MS Sans Serif;Times New Roman" w:hAnsi="MS Sans Serif;Times New Roman" w:cs="MS Sans Serif;Times New Roman"/>
          <w:color w:val="9224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 أ 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ف،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كما في العباب، أو رملة، قا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نظر من عينى لياح تصيفتمخارم من أجواز أعفر أورأفا والرأف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مر، عن ابن عباد، وأنشد غيره للقطام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أف سلاف شعشع التجر مزجهالنحمي وما فينا عن الشرب صادف 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اح، وهذه الرواية أصح وأكثر، قا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أ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رحيم، كالرؤف، والرؤوف، وهما لغتان، وقد قريء بهما، وشاهد الأولى، ما أنشده ابن الأنبا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آمـنــوا بـــنـــبـــي لا أبـــا لـــكـــم                      ذي خـاتـم صـاغـه الـرحـمـن مـــخـــتـــوم</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ف رحيم بأهل البر يرحمهممقرب عند ذي الكرسي مرحوم وشاهد الثانية، قول جرير يمدح هشام بن عبد الملك</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85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رى للمسلمين عليك حقـا                      كفعل الوالد الرؤف الرحيم وشاهد الثالثة، قول كعب بن مالك الأنصار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طيع نبينا ونطـيع ربـا                      هو الرحمن كان بنا رؤفا أو الرأ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شد الرحمة أو أرقها كما في الصحاح، والذي في المجم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ها مطلق الرحمة وأخص، ولا تكاد تقع في الكراهية، والرحمة قد تقع في الكراهية للمصلحة، وقال الفخر الراز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أ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بالغة في رحمة مخصوصة، من دفع المكروه، وإزالة الضر، وإنما ذكر الرحمة بعدها ليكون أعم وأشمل، نقله الفناري في حواشي المطول،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الأنسب لنظم القرآن، قال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ه رد على الناصر البيضاوي، في قو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ه أخر لمراعاة الفواصل، وهذا ليس من شأن الكلام البليغ، فتأم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أف الله تعالى بك، مثلثة، نقله الجوهري، عن أبي زيد، و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ل من كلام العرب، 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لين الهمزة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وف، فجعلها واوا، منهم من ي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اف، يراف، رافا، وهو قول أبي زيد أيضا، يقال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اوف الله بك، رأفة، ورأفة، ورأفا محركة،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هما، كما هو مقتضى سياقة، والصواب أن الثاني بالمد، كما هو في الصحاح، واللسان، والعباب، وبه قرأ الخل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رأف، بالفتح، وكندس، وكتف، وصبور، وصاحب، وقد تقدم شاهد الأولى الثانية، والراب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ؤوف، من الأسماء الحسن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رحيم لعباده، العطوف عليهم بألطاف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راءف الوالد بولده،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لبنى فلان لا يتراءفون، واسترأف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عطف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 ج 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ف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ك، وتحرك، لازم متعد، 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ف الق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ضطرب شديدا من فزع،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ف الشيء رجفا ورجفانا، وزاد غير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وفا، بالضم، ورجيف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رجفان البعير تحت الرحل وكما يرجف الشجر إذا رجفته الريح، وكما ترجف الأسنان إذا نغضت أصولها، ونحو ذلك تحركه كله رج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فت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لزلت، ومنه قوله تعالى</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يوم ترجف الأرض والجبال</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كأرجفت،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ف ا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هيؤوا للحرب، نقله الليث،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عد يرجف، رجفا، ورجي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ددت هدهدته في السحاب،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حاب رجوف، أي يرجف بالرعد،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جف من كثرة الماء، قال صخر الغي الهذ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ى عمرين إلـى غـيقة                      بيليل يهدي ربحلا رجوفا والرج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لزلة،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فة في القرآ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عذاب أخذ قوما فهو رجفة وصيحة وصاعقة، قال الفراء في تفسير قوله تعالى</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يوم ترجف الراجفة تتبعها الراد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اج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فخة الأولى وهي التي تموت لها الخلائ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اد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فخة الثانية، التي يحيون لها يوم القيامة، وسيذكر قريبا، وقال أبو إسح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اج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ض ترجف، تتحرك حركة شديدة، وقال مجا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زلزلة</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الرجاف، كش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البحر، سمي به لاضطرابه،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اد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حرك أمواجه، اسم كالقذاف، وأنشد للشاعر، وهو ابن الزبعري، ويروى لمطرود بن كعب الخزاعي يرثي عبد المطلب بن هاشم</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85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طعمون الشحم كل عـشـية                      حتى تغيب الشمس في الرجاف وقد رجف البح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ضطرب موج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ش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جا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وم القيا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جا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سر على الفرات، ووجد في النسخ ه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شر، بالحاء والشين، وهو تصحي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جا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رب من الس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اج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مى ذات الرعدة، لأنها ترجف مفاصل من هي 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رجفت النا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جاءت معيية مسترخية أذناها ترجف به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جف القو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خاضوا في أخبار الفتن، ونحوها من الأخبار السيئة،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ه قوله تعالى</w:t>
      </w:r>
      <w:r>
        <w:rPr>
          <w:rFonts w:cs="MS Sans Serif;Times New Roman" w:ascii="MS Sans Serif;Times New Roman" w:hAnsi="MS Sans Serif;Times New Roman"/>
          <w:color w:val="0000FF"/>
          <w:rtl w:val="true"/>
        </w:rPr>
        <w:t xml:space="preserve">: ) </w:t>
      </w:r>
      <w:r>
        <w:rPr>
          <w:rFonts w:ascii="MS Sans Serif;Times New Roman" w:hAnsi="MS Sans Serif;Times New Roman" w:cs="MS Sans Serif;Times New Roman"/>
          <w:color w:val="0000FF"/>
          <w:rtl w:val="true"/>
        </w:rPr>
        <w:t>والمرجفون في المدينة</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 قال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م الذين يولدون الأخبار الكاذبة، التي يكون معها اضطراب في الناس، وقال الراغ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إرجا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يقاع الرجفة، إما بالقول، وإما بالفع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جفوا في الشيء، و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خاضوا ف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فت الأر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لزلت، كأرجفت أيضا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جفت الريح الشج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رك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فت الأسن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ساقط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ترجفت الإبل رؤوسها في الس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ركتها، قال ذو الرم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 حرك القرب القعقاع ألحيهاواسترجفت هامها الهيم الشغاميم والأرجا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حد أراجيف الأخبار نقله الجوهري،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راجيف ملاقيح الفتن، قاله الراغب، و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إرجا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قدمة الكون، وإذا وقعت المخاويف، كثرت الأراجي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رجوا يسترجفون الأرض نجدة، وهو مجاز كما 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جفان،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إسراع، عن كراع</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 ح 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حف الرجل، أهمله الجوهري،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حدد سكينا، ونحو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حف شفرته حتى قعدت كأنها حربة، ومعنى قعد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ت،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الحاء مبدلة من الهاء، والأ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ه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ف رح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حد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 خ 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خ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بد الرقيق، كما في الصحاح، أو المسترخي، كما في المحكم، كالرخفة، وهي المسترخية الرقيقة من الزبد، اسم لا، كما في المحكم، وأنشد الجوهري لجر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ارعهم وتسأل بنت تـيم                      أرخف زبد أيسر أم نه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قيق هو أم غلي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خاف، وأنشد الليث لحفص الأمو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ضرب ضراتها إذا اشتكرت                      نافطها والرخاف تسلؤهـ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86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خ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الصبغ،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خف العجين، كنصر، وفرح، وكرم، وعلى الثاني اقتصر الجوهري، رخفا بالفتح، مصدر الأول، ورخفا محركة، مصدر الثاني، ورخافة ورخوفة، مصدر الثاني، ورخافة ورخوفة، مصدر الثالث، ففيه لف ونشر مرتب،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رخي، والاس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خفة، بالفتح، ويضم، والرخف محركة، الخير نقله الجوهري، وفي بعض النسخ والرخفة، محركة، وهو غلط، لأنه لو كان كذلك ل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ح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خفته أنا، نقله الجوهري، 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خفت العج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كثرت ماءه حتى يسترخي 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خ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جين المسترخي، كالوريخة، والمريخة والأنبخ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خفة بالفتح، والجمع رخ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جارة خفاف رخوة، كأنها جوف، هكذا وجد في نسخ الجمهرة بخط المتقنين الأثبات كالأرزني، وأبى سهل الهروي، وعند بعضهم كأنها خزف، وهو تصحيف، 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لخ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 الماء رخ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ينا رقيقا، وقد يحرك لأجل حرف الحلق، كذا في الصحاح، وقد أغفل المصنف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ريدة رخ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سترخي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ثرة، و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ريد رخ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ار الماء رخ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طينا رقيقا، عن اللحياني، ورخفة، محركة، كذلك، لأجل حرف الحلق، نقله الجوهري، وقال أبو حات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خ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 سلح ط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وب رخ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قيق، عن ابن الأعرابي، وأنشد لأبي العطاء</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ميص من القوهي رخف بنائقه ويرو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هو ومهو كل ذلك سواء، ورواه سيبويه</w:t>
      </w:r>
      <w:r>
        <w:rPr>
          <w:rFonts w:cs="MS Sans Serif;Times New Roman" w:ascii="MS Sans Serif;Times New Roman" w:hAnsi="MS Sans Serif;Times New Roman"/>
          <w:color w:val="0000FF"/>
          <w:rtl w:val="true"/>
        </w:rPr>
        <w:t>: )</w:t>
      </w:r>
      <w:r>
        <w:rPr>
          <w:rFonts w:ascii="MS Sans Serif;Times New Roman" w:hAnsi="MS Sans Serif;Times New Roman" w:cs="MS Sans Serif;Times New Roman"/>
          <w:color w:val="0000FF"/>
          <w:rtl w:val="true"/>
        </w:rPr>
        <w:t>بيض بنائقه</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 وعزاه إلى نصيب، وأول البيت عند سيبوي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ودت فلم أملك سوادى وتحته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عضهم ي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دت</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 د 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دف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اكب، خلف الراكب، كالمرتدف، نقله الجوهري، والرديف وجم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داف، نقله الجوهري أيضا، والردافى، كحبارى، ومنه قول الراع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ود من اللائي يسمعن في الضحىقريض الردافى بالغناء المهود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دافى ه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رديف، وبهما ف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ما تبع شيئا فهو رد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د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وكب قريب من النسر الواق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دف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عة الأمر،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أمر ليس له ردف،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له تبعة، نقله الجوهري، وهو مجاز، ويحرك أيضا،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د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يل والنهار، وهما ردفان، لأن كل واحد منهما ردف الآخر،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فعله ما تعاقب الردفان، وهو مجاز، نقله الجوهري والزمخشري، و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د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يس الملك عن يمينه إذا شرب، يشرب بعده قبل الناس، ويخلفه على الناس إذا غزا، ويقعد موضع الملك حتى ينصرف، وإذا عادت كتيبة الملك أخذ الردف المرباع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دف في الش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ف ساكن من حروف المد واللين، يقع قبل حرف الروي، ليس بينهما شيء، فإن كان ألفا لم يجز معها غيرها، وإن كان واوا جاز معها الياء، كذ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اهد الأول قول جر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لي اللوم عاذل والعتـابـا                      وقولي إن أصبت لقد أصابا وشاهد الثاني قول علقمة بن عبدة</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86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حا بك قلب في الحسان طروب                      بعيد الشباب عصر حان مشـيب 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د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لف والياء والواو التي قبل الروي، سمي بذلك لأنه ملحق في التزامه، وتحمل مراعاته بالروي، فجرى مجرى الردف للراك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دفان، في قول لبيد رضي الله تعالى عنه يصف السفين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لتام طائفها القديم فأصبحت                      ما إن يقوم درأها ردفـان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ا ملاحان يكونان في، وفي العباب، و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مؤخر السفينة، والطائ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خرج من الجبل كالأنف، وأراد ه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وثل السف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قول جر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هم عتيبة والمحل وقعنب                      والحنتفان ومنهم الردفان 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س، وعوف، ابنا عتاب بن هرمي، قاله أبو عبيدة، أو أحد الردف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ك بن نويرة، الث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آخر من بني رباح بن يربوع، وكانت الردافة في الجاهلية في بنى يربوع، كما 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د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جم آخر قريب من النسر الواقع، نقله الجوهري، وهو بعينه الردف الذي تقدم ذكره عن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ديف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جم الذي ينوء من المشرق إذا غرب،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اب رقيبه في المغرب،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حات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د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جيء بقدحه بعد فوز أحد الأيسار، أو الاثنين منهم، فيسألهم أن يدخلوا قدحه في قداحهم،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ذي يجيء بقدحه بعدما اقتسموا الجزور، فلا يردونه خائبا، ولكن يجعلون له حظا فيما صار لهم من أنصبائهم،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د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ديف في قول أصحاب النج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جم الناظر إلى النجم الطالع، وبه فسر قول 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اكب المقدار والرديف</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نى خلوفا قبلها خلوف وراكب المقد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طال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هم ردفى، كسك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ولدت في الخريف والصيف في آخر ولاد الغنم، فكأنها ردف بعضها بع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داف،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ضع الذي يركبه الرديف، وأخصر منه عبارة المفرد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د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كب الردف،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طأ له على رداف دابته، وهو مقعد الرديف من وطائها، ومنه قول الشا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 التصدير فاتبع في الرداف والردافة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ل ردف الملك، كالخلافة، وكانت في الجاهلية لبنى يرب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أنه لم يكن في العرب أحد أكثر غارة على ملوك الحيرة من بني يربوع، فصالحوهم على أن جعلوا لهم الردافة، ويكفوا عن أهل العراق الغارة، نقله الجوهري، وأنشد لجري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ن بني يربو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عنا وأردفنا الملوك فظللواوطاب الأحاليب الثمام المنزع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86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وطب اللبن،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في شعر جرير</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ورادفنا الملو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يه يصح كلام الجوهري، لأنه ذكره شاهدا على الردافة، والردافة مصدر رادف لا أردف، وقال المب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لردافة موضع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د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ردفه الملوك دوابهم في صيد والآخر، أن يخلف الملك إذا قام عن مجلسه، فينظر في أمر الناس،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الملك يردف خلفه رجلا شريفا، وكانوا يركبون الإبل، وأرداف الملو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 الذين يخلفونهم في القيام بأمر المملكة، بمنزلة الوزراء في الإسلام، واحدهم ردف، والاسم الردافة، كالوز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واد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اكيب النخل، نقله الجوهري،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اك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نبت في أصل النخلة، وليس له في الأرض ع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واد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ائق الشحم، ومنه حديث أبي هريرة رضي الله عنه</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على أكتافها أمثال النواجد شحما، تدعونه أنتم الرواد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احدة راد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رادوف، فهو واحد الرواديف، بمعنى راكوب النخل، كما في المح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دافى، كحبارى، الأولى تمثيلها بكس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داة، أي حداة الظعن، والأعوان، لأنه إذا أعيا أحدهم خلفه الآخر، وقال لبيد رضي الله تعالى ع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ذافرة تقمص بالردافى                      تخونها نزولى وارتحالى هو جمع رديف، كالفرادى جمع فريد، منه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وا ردافى، أي، مترادفين يتبع بعضهم بعضا، وذلك إذا لم يجدوا إبلا يتفرقون عليها، ورأيت الجراد ردافى، ركب بعضها بعضا، وجاءوا فرادى، ورداف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حدا بعد واحد، مترادف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دافى في قول الفرزدق يهجو جريرا وبني كلي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كنهم يكهدون الـحـمـير                      ردافى على العجب والقردد جمع رديف، لا غير، ويكهد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تعب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دفه، كسمعه، وعليه اقتصر الجوهري وغيره، ردفه، مثل نصره، وبه قرأ الأعرج</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 xml:space="preserve">ردف لك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فتح الد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ع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زل بهم أمر، فردف لهم آخر أعظم منه، وقوله تعالى</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عسى أن يكون ردف لكم</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قال ابن عر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دنا لكم،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بعدكم،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دفكم، وهو الأكثر، 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خلت اللام، لأنه بمعنى قرب لكم، واللام صلة، كقوله تعالى</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إن كنتم للرؤيا تعبرون</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كأردفه، مثال تبعه وأتبعه، ومنه قوله تعالى</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بألف من الملائكة مردفين</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أتون فرقة بعد فرقة، 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تاب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دفه وأردفه بمعنى واحد، وقرأ أبو جعفر ونافع، ويعقوب، وسهل</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مردف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فتح الدال، أي فعل ذلك بهم،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دفهم الله بغيرهم، وأنشد الجوهري لخزيمة بن مالك بن نهد،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بن زيد بن ليث بن سود بن أسلم بن الحافى بن قضاع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لجوزاء أردفت الثريا                      ظننت بآل فاطمة الظنونا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عد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ننت بها وظن المرء حوب                      وإن أوفى وإن سكن الحجون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الت دون ذلك من همومي                      هموم تخرج الداء الدفـينـا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ني فاطمة بنت يذكر بن عنزة أحد القارظ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ب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ثل هذا البيت قول الاخ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امسة ساسوا الأمور فأحسنوا                      سياستها حتى أقرت لمـردف</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86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عنى بيت خزيمة على ما حكاه عن أبي بكر بن السراج، أن الجوزاء تردف الثريا في اشتداد الحر، فتتكبد السماء في آخر الليل، وعند ذلك تنقطع المياه، وتجف، وتتفرق الناس في طلب المياه، فتغيب عن محبوبته، فلا يدري أين مضت، ولا أين نز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دفت وأردف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لت بنفسك، فإذا فعلت بغيرك، فأردفت لا غير، 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دفت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ركبت خلفه، وأردف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كبته خلفي، قال ابن ب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كر الزبي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دفته معه بمعنى أركبت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و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رتدفته، فأما أردفته، وردفته، فهو أن تكون أنت ردفا له،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لجوزاء أردفت الثري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86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 الجوزاء خلف الثريا كالرد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دفت النج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وا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رادفة الملو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فاعلة من الردافة، ومنه قول جرير الذي تقدم ذك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عنا وأردفنا الملوك، وتقدم الكلام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ادفة من الجر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كوب الذكر الأنثى، وركوب الثالث عليهما،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ه دابة لا ترادف، وهو الكلام الفصيح، وعليه اقتصر الجوهرى جوز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ردف، وتبعه الزمخشري، والراغب،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قليلة، أو مولدة من كلام الحضر، كما قاله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لا تحمل،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قبل ردي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رتد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دفه، وركب خلفه، قال الخ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 رجلا بمكة يزعم أنه من القراء، وهو يقر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ردفين، بضم الميم والراء وكسر الدال وتشديده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عنه في هذا الوجه كسر الراء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لأولى أص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تدفين، لكن بعد الإدغام حركت الراء بحركة الميم، وفي الثانية، حرك الراء الساكنة بالكسر، وعنه في هذا الوجه، وعن غيره بفتح الراء، كأن حركة التاء ألقيت عليها، وعن الجحدرى بسكون الراء وتشديد الدال، جمعا بين الساكن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رتدف العد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خذه من ورائه أخذا، نقله الجوهرى عن الك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رد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أله أن يردفه، نقله الجوهري عن الكسائي، فأرد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ادفا عليه، وتعاونا بمعنى واحد، وكذلك تراف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ادفا، أى تناكحا، 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اية عن فعل قب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ادفا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تابع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ادف الشيء،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ع بعضه بع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رادف من القوا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جتمع فيها، أي في آخرها، ساكنان وهي متفاعلان، ومستفعلان، ومفاعلان، ومفتعلان، وفاعلتان، وفعلتان، وفعليان، ومفعولان، وفاعلان، وفعلان، ومفاعيل، وفعول، سمى بذلك لأن غالب العادة في أواخر الأبيات أن يكون فيها ساكن واحد، رويا مقيدا كان، أو وصلا، أو خروجا، فلما اجتمع في هذه القافية ساكنان مترادفان كان أحد الساكنين ردف الآخر، ولاحقا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راد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كون أسماء لشيء واحد، وهي مولدة، ومشتقة من تراكب الأشياء،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دفان، محركة</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ع، عن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دف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آخر، نقله الصاغا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دف كل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ؤخ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د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ف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جز، وخص بعضهم به عجيزة المرأة، والجمع من كل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د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واد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عجاز،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أدرى أهو جمع ردف نادر أم هو جمع رادفة وكله من الإتب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جب من المصنف، كيف ترك ذكر الردف بمعنى الكفل، وقد ذكره الليث، والجوهرى، والزمخشرى، و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رتد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ستدب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دف الشيء بالشيء، وأردفه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بعه عليه،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ردفت خيلا على خيل لي</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ثقل إذ عالى به المعلى</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86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ع الرد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دف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الهيث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دفت فل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صرت له رد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اد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أخر والمرد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عنى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مردف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آ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ردفين ملائكة أخرى، فعلى هذا يكونون ممدين بألفين من الملائك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نى بالمردفين، المتقدمين للعسكر، يلقون في قلوب العدى الرعب، وقرىء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مردف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فتح الدال، أي أردف كل إنسان ملكا، قاله ا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د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قيبة، وغيرها مما يكون وراء الإنسان كالردف، ومنه قول الشاعر</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بت على رحلي وبات مكانه                      أراقب ردفي تارة وأباصره وأرداف النجو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واليها، وتوابعها، قال ذو الرم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دت وأرداف النجوم كأنها                      قناديل فيهن المصابيح تزهر ويرو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رداف الثريا يقال للجوز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دف الثريا، وأرداف النجو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اخرها، وهي نجوم تطلع بعد نجو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واد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تباع القوم المؤخرون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م روادف، وليسوا بأردا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دفهم الأمر، وأردف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همهم،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دفتهم كتب السلطان بالعز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اءت على أثرهم،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اد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نفخة الثانية، وقد ذكره المصنف استطرادا في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ر ج 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يستغنى عن ذكره ه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دف لفل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ار له ردف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ردف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اء بع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ردف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كب خلف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رتدف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عله رديفا، كما 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 د ع 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ردعفت الإبل، وارذعفت، كلا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ضت على وجوهها، هكذا أورده صاحب اللسان، وأهمله الجماع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 ز 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زف الجمل، يرزف، رزيفا، أهمله الجوهرى، 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عج، وهو صوته، كأرزف ووجد في بعض النسخ زي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زف، أ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تش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زفت الن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رعت، وخبت في السير، عن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زف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ببتها، عن أبي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زف الأمر، رزي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نا،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زف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قدم، كأرزف، 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ضحى رويدا وتمشى رزيفا قو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زف، هكذا في النسخ بتشديد الزاي، وهو غلط، وصوا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رف، بتقديم الزاي على الراء، كما هو نص ابن الأعرابي، فإنه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زفزريفا، وزرف زريفا وزرف زروف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نا وك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قدم، كأرزف، وأزرف، فتأمل 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اقة رزو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ويلة الرجلين، واسعة الخطو هكذا نقله الأزهري عنه، وقال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في كتاب الليث بتقديم الزاي على ال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 الرزي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رعة من فزع، وأرز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جف واستوحش، وأسرع فزعا، وأرزفوا،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عجلوا في هزيمة ونحو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زافات بلد كذا بالتشد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دنا منه، ومنه قول لبيد رضي الله تعالى عن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الغرابات فرزافاتهـا                      فبخنزير فأطراف حبل وتقديم الزاي لغة في الكل، كما سيأت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زف،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إسراع، عن كر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رزف السح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وت، كأرز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فار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زف، بالتحري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هزال،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ذكر فيه شعر لا أدرى كيف صحته، وهو</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ا أبا النضر اتحمل عجفى</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لم تحمله فقد جا رزفى وأرزف به،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ضع 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ن ابن عبا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 س 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86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سف، يرسف، ويرسف، من حد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ونصر، كما في الصحاح، رسفا، بالفتح، نقله الجوهرى، ورسيفا، نقله الصاغاني، ورسفانا، نقله الجوه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ى مشي المقيد إذا جاء يتحامل برجله مع القيد، فهو راسف، وفي حديث صلح الحديب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دخل أبو جندل بن سهيل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xml:space="preserve">رضي الله عن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سف في قيوده وقال صخر الغى الهذلى يصف سحابا</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قبل مرا إلى مـجـدل                      سياق المقيد يمشى رسيفا وقال غير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نهنهني الحراس عنها فليتنىقطعت إليها الليل بالرسفان وإرساف الإ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ردها مقيدة، نقله الجوهرى عن أبي ز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رسوف، بالضم، هكذا في نسخ العباب، والتكملة، وضبطه ياقوت بالفتح، و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د، بساحل بحر الشأم، بين قيسارية ويافا، كان بها خلق من المرابطين، منهم أبو يحيى زكرياء بن نافع الأرسوفي، وغيره، ولم تزل بأيدي المسلمين إلى أن فتحها كندفرى صاحب القدس سنة </w:t>
      </w:r>
      <w:r>
        <w:rPr>
          <w:rFonts w:cs="MS Sans Serif;Times New Roman" w:ascii="MS Sans Serif;Times New Roman" w:hAnsi="MS Sans Serif;Times New Roman"/>
          <w:color w:val="0000FF"/>
        </w:rPr>
        <w:t>494</w:t>
      </w:r>
      <w:r>
        <w:rPr>
          <w:rFonts w:ascii="MS Sans Serif;Times New Roman" w:hAnsi="MS Sans Serif;Times New Roman" w:cs="MS Sans Serif;Times New Roman"/>
          <w:color w:val="0000FF"/>
          <w:rtl w:val="true"/>
        </w:rPr>
        <w:t>وهي في أيديهم إلى الأ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فتحت في زمن الناصر صلاح الدين يوسف، تغمده الله برحمته، سنة ستمائة وسبعين، فهي بأيدي المسلمين إلى الآ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رتسف الشيء، ارتسفافا كاكفه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رتفع، نقله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يقال للبعير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قارب الخطو، وأسرع الإحارة، وهي رفع القوائم ووضع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سف، فإذا زاد على ذلك فه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تكان، ثم الحفد بعد ذلك، نقله الصاغاني، وصاحب اللسان</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 ش 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شف،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ء القليل يبقى في الحوض، وهو وجه الماء الذي ترشفه الإبل بأفواهها، نقله الليث، وكذلك الرشف، بالفتح، كما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شيف،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اول الماء بالشفتين،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عت أعرابيا يقول</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الجرع أروى، والرشيف أش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لك أن الإبل إذا صادفت الحوض ملآن جرعت ماءه جرعا يملأ أفواهها، وذلك أسرع لريها، وإذا سقيت على أفاهها قبل ملء الحوض، ترشفت الماء بمشافرها قليلا قليلا، ولا تكاد تروى منه، والسقاة إذا فرطوا النعم، وسقوا في الحوض، تقدموا إلى الرعيان لئلا يوردوا النعم ما لم يطفح الحوض، لأنها لا تكاد تروى إذا سقيت قليلا، وهو معنى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شيف أش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شف، والرش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وق المص، ومنه قو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قين البشام المسك ثم رشفنهرشيف الغريريات ماء الوقائع قد رشفه، يرش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صره، وضربه، وسمعه، الأولان عن الجوهري، والثالث عن أبي عمرو، نقله الصاغاني، رشفا،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صدر الأولين، حكى ابن ب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شفا، ورشفانا، بالتحريك في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صدر الثالث، وأنشد ثعل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بله ما جاء في سلامه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شف الذناب والتهامها مصه، كارتشفه، وترشفه، وأرشفه،ورشفه، ترشيفا، وأنشد ابن الأعراب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تشف البول ارتشاف المغذور</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86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شف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مص ريق جاري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شف الإناء، رش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قصى الشرب، واستف ما فيه، حتى لم يدد فيه شيئا، كذا في المجمل، و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رشف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أنقع</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شف الماء قليلا قليلا أسكن للعطش، هكذا نقله الجوهرى، والميداني، والزمخشرى، يضرب في ترك العج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ش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أة الطيبة الفم، نقله الجوهرى، وابن سيدة، وزاد الأخ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يلة الب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ش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أة اليابسة الف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ص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يقة الف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ش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قة ترشف،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أكل بمشفرها هكذا نقله عنه الصاغاني، والذي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قة رش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شرب الماء فترتشفه، قال القطام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شوف وراء الخور لم تندرئ بها                      صبا ومال حرجف لم تقـلـب ومما يستدرك عليه</w:t>
      </w:r>
      <w:r>
        <w:rPr>
          <w:rFonts w:cs="MS Sans Serif;Times New Roman" w:ascii="MS Sans Serif;Times New Roman" w:hAnsi="MS Sans Serif;Times New Roman"/>
          <w:color w:val="0000FF"/>
          <w:rtl w:val="true"/>
        </w:rPr>
        <w:t>: )</w:t>
      </w:r>
      <w:r>
        <w:rPr>
          <w:rFonts w:ascii="MS Sans Serif;Times New Roman" w:hAnsi="MS Sans Serif;Times New Roman" w:cs="MS Sans Serif;Times New Roman"/>
          <w:color w:val="0000FF"/>
          <w:rtl w:val="true"/>
        </w:rPr>
        <w:t>الرشيف أشرب</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 وقد تقدم شرحه، وقالوا في المثل</w:t>
      </w:r>
      <w:r>
        <w:rPr>
          <w:rFonts w:cs="MS Sans Serif;Times New Roman" w:ascii="MS Sans Serif;Times New Roman" w:hAnsi="MS Sans Serif;Times New Roman"/>
          <w:color w:val="0000FF"/>
          <w:rtl w:val="true"/>
        </w:rPr>
        <w:t>: )</w:t>
      </w:r>
      <w:r>
        <w:rPr>
          <w:rFonts w:ascii="MS Sans Serif;Times New Roman" w:hAnsi="MS Sans Serif;Times New Roman" w:cs="MS Sans Serif;Times New Roman"/>
          <w:color w:val="0000FF"/>
          <w:rtl w:val="true"/>
        </w:rPr>
        <w:t>لحسن ما أرضعت إن لم ترشفي</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 أي تذهبي اللبن، ويقال ذلك للرجل إذا بدأ أن يحسن، فخيف عليه أن يسئ، و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ن يحسن ثم يسئ بأخ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رش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مصص</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والارتشا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امتصاص، وبه سمى أبو حيان كتابه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ارتشاف الض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ي عذبة المرشف، والمراش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وض رشي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ماء فيه، ورهشف الري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شفه، والهاء زائدة، نقله شيخنا، وهي في اللامية لابن مالك، والأفعال لابن القطاع</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 ص 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صفة،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حدة الرصف، لحجارة مرصوف بعضها إلى بعض في مسيل فيجتمع فيها المطر، وفي حديث زي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بلغه قول المغيرة بن شعبة، رضى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حديث من عاقل أحب إلى من الشهد بماء رصفة،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ذا هو، فلهو أحب إلى، من رثيئة فتئت بسلالة من ماء ثغب، في يوم ذي وديقة، ترمض فيه الآ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ص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فا طويل، يتصل بعضه ببعض، كأنه مرصوف، وقال العجاج</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شن في الإبريق منها نـزفـ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رصف نازع سيلا رصفـ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تناهى في صهاريج الصف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86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باه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أنه صب في إبريق الخمر من ماء رصف، نازع سيلا كان في رصف، فصار منه في هذا، فكأنه نازعه إياه، قال الجوه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زج هذا الشراب من ماء رصف نازع رصفا آخر، لأنه أصفى له وأرق، فحذف الماء وهو يريده، فجعل مسيله من رصف إلى رصف، منازعة منه إي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صف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حدة الرصاف، للعقب الذي يلوى فوق الرعظ إذا انكسر، والرع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خل سنخ النصل، نقله الجوهرى، وهو قول ابن السكيت، ومنه الحديث</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فنظر في رصافه فلم ير شيئ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آخر</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أهدى له يكسوم ابن أخي الأشرم سلاحا فيه سهم لغب، وقد ركبت معبلة في رعظه، فقوم فوقه،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ستحكم الرصاف، وسماه قتر الغل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ص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قبة تلوى على موضع الفوق، قال الأزه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خطأ، والصواب ما قاله ابن السكيت، كالرصافة، والرصوفة، بضمهما، هكذا في النسخ، والذي قاله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صافة، والرص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قبة تلوى على موضع الفوق من الوتر، وعلى أصل نصل السهم، ف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ص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ص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صف، مسكنة بالفتح، هكذا في النسخ، وكان أحدهما يغني عن الآخر،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صف السهم، يرصفه، رص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 على رعظه عقبة، نقله الجوهرى، ومنه الحديث</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أنه مضغ وترا في رمضان، ورصف به وتر قوسه</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وأنشد الجوهرى للراج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ثربى سنخه مرصوف رصف المصلي قدم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م إحداهما إلى الأخرى، ولم يقيده الجوهرى بالمصلى، وفي ال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لقائم إذا صف قدم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صف قدميه، وذلك إذا ضم إحداهما إلى الأخ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صو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غيرة الهنة،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ن، لا يصل إليها الرجل،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تي التزق ختانها فلم يوصل إليها، أو الضيقتها، كالرصوف، والرصفاء، عن ابن الأعرابي، والجوهري ذكر الرصوف فقط،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صفاء من النس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يقة الملاقي، وحكى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يقاب ضد الرص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حديث معاذ</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ضربه بمرصا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صا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طرقة، لأنه يرصف بها المطروق، أ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ضم، ويلز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ا أمرلا يرصف بك أ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ليق بك، وهو راصف ب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ى لائق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ل رصيف، بين الرصا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ى محكم رص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رصف، كك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رصيفه، أي يعارضه في عمله، ويألفه، ولا يفارقه،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صافة، ككناسة، هكذا ضبطه ياقوت، والصاغاني، ورده شيخنا،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شتهر في ضبط الرصافات، أنها بالفتح،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صا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منبت بالسواد، وقد غلب على موضع بغداد، والشأ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ياقوت في المشت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صافة أحد عشر موضعا،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بالشأم غربي الرقة، وهي رصافة هشام بن عبد الملك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منيع عبيد الله بن أبي زياد الرصافي، روى عن الزهري، عنه ابن ابنه أبو محمد الحجاج بن يوسف بن أبي منيع، نقله الحافظ، وعن الحجاج الحسين بن الحسن المروز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صا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لة ببغداد بالشرقية، بها ترب أكثر الخلفاء، وبقربها مشهد الإمام أبي حنيفة رحمه الله تعالى، وإليها نسب الجامع، وفيها يقو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86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يون المها بين الرصافة والجسرجلبن الهوى من حيث أدرى ولا أدرى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بكار بن الزيات أبو عبد الله، قال ابن م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بأس به، وجعفر بن محمد بن ع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صا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بالبصرة،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بد الله بن أحمد بن محمد، عن عبد العزيز الدراوردي، وأبو القاسم الحسن بن علي بن إبراهيم المقرئ</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صا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بالأندلس، بالقرب من قرطبة،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سف بن مسعود، ومحمد بن عبد الله بن صيفون، عن أبي سعيد بن الأعرابي، وعنه أبو عمر بن عبد البر،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صا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واسط، بالقرب من العراق،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سن ابن عبد المجيد، عن شعيب بن محمد الكوفي، وعنه عبد الله ابن محمد بن عثمان 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صا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نيسابور، وهي ضيعة بها الرصا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الكوفة، أحدثها المن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صا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بإفريقية، وهي غير التي في الأندل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صا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عة للإسماعيل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ين الرصا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الحجاز فيه بئر، قال أمية بن أبي عائذ يصف حمارا وأت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ؤم بها وانتحت لـلـنـجـا                      ء عين الرصافة ذات النجال فهؤلاء الذين ذكرهم المصنف أحد عشر موضعا، وفا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صافة اليمن، وه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من أعمال ذمار، نقله ياقوت، و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صافة أبي العباس بالأنبار، نقله في التكملة، فهي اثنا عشر موض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صاف،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صب من الفرس، الواحد رصيف، كأمير، أو هي عظام الجنب، لتراصفها، ويجمع أيضا ع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صف، ككت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صف، محركة، وقال الجمح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صف بضم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ه ماء يسمى بهن قال أبو خراش</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ساقيهم على رصف وضر                      كدابغة وقد نـغـل الأديم</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87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صف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زج شرابه بماء الرصف، وهو المنحدر من الجبال على الصخر فيصفو، وقد تقدم ذكر الرصف، وأنشد بيت العجاج الذي تقدم ذك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راصفوا في الص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اصوا، أ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م بعضهم إلى بعض، فلزق، ورصف ما بين رج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ب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تص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د، عن ابن خال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مرتصف الأسن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قاربها، قد تصافت في نبتتها، انتظمت واست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ص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ظم الشيء بعضه إلى بع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صف الحجر، يرص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اه، ووصل بعضه ببعض، وذلك البناء يسمى رصفا، محركة، ورصيفا، كأمير، ومنه رصيف فاس، ورصيف العدوة، بالقرب من سبتة، وعدة رصف بم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ص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د المبنى ل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جرى المصن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صف وأرصاف، كشجر وأشجار، لعقبة الرعظ، كالرصافة، بالكسر، وجمع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صائف، ورص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صيف من السه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صوف، والرصفة، والرصفة، بالتحريك والتسك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قبة تشد على عقبة، ثم تشد على حمالة القوس،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ى أبا حنيفة قد جعل الرصاف واح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ركبة الفرس رصفتان، وهما عظمان فيهما، مستديران، منقطعان عن العظام، كذا في المحيط واللسان،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صطكت رصفتاهما، وهما عينا الركب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صافة ب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فق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واب رص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قن،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اب بجواب مرتض حصيف، بين رصيف، لا سخيف ولا خفيف،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صف الحجارة ترصيفا، مثل رصفها رصفا، وتراصفوا في القت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اصو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اصفوا، ثم تقاصف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صفت المرأة، كفرح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ت رصو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صاف،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هيئة المراقي على عرض الجبال، جم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ص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ص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كما في اللسان، و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رصفى،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من أعمال مصر،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بو الحسن علي ابن خليل المرصفي، أحد المشهورين في الزهد، توفي سنة </w:t>
      </w:r>
      <w:r>
        <w:rPr>
          <w:rFonts w:cs="MS Sans Serif;Times New Roman" w:ascii="MS Sans Serif;Times New Roman" w:hAnsi="MS Sans Serif;Times New Roman"/>
        </w:rPr>
        <w:t>930</w:t>
      </w:r>
      <w:r>
        <w:rPr>
          <w:rFonts w:ascii="MS Sans Serif;Times New Roman" w:hAnsi="MS Sans Serif;Times New Roman" w:cs="MS Sans Serif;Times New Roman"/>
          <w:rtl w:val="true"/>
        </w:rPr>
        <w:t>، أخذ عن العارف محمد بن عبد الدائم، وعنه شيخ الإسلام زكريا، وأبو العباس الحريث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 ض 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ض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جارة المحماة بالشمس، أو بالنار، نقله الأصمعي يوغر بها اللبن، كما في الصحاح، الواح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ضفة، قال المستوغ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نش الماء في الربلات منـهـا                      نشيش الرضف في اللبن الوغير</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87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 الأعراب يأخذون الحجارة يوقدون عليها، فإذا حميت رضفوا بها اللبن البارد الحقين، لتكسر من برده، فيشربونه، وربما رضفوا الماء للخيل إذا برد الزمان، وفي الحديث</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كان في التشهد الأول كأنه على الرض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مرضافة، نقله الصاغاني هكذا بمعنى الرضف، وفسره في اللسان بآلة من الرضف، وبه فسر حديث معاذ في عذاب القبر</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ضربه بمرضافة وسط رأ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 بالصاد، وقد تقدم ورضفه، يرض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واه بها، أي بالحجارة المحماة، ومنه الحديث</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أنه أتى برجل نعت له الكي، فقال</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اكووه، ثم ارضفوه</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دوه بالرض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ض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ظام في الركبة كالأصابع المضمومة، قد أخذ بعضها بع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شميل، في كتاب الخ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ضف من الف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كبتاه فيما ما بين الكراع والذراع وهي أعظم صغار مجتمعة في رأس أعلى الذراع، واحد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ضفة بالفتح، ويحرك قاله الليث،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ض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ضفة عظم مطبق على رأس الساق ورأس الفخذ، والرض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بق يموج على الرك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ضفتان من الف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ظمان مستديران فيهما عرض، منقطعان من العظام، كأنهما طبقان للركب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ض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دة على الرك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ظم بين الحوشب والوظيف وملتقى الجبة في الرس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ظم منقطع في جوف الحا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طفئة الرض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هية تنسي التي قبلها فتطفئ حرها، ومنه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فلان بمطفئة الرضف، قاله أبو عبيدة، وبسطه الميداني في الم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طفئة الرض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حمة إذا أصابت الرضفة ذابت فأحمدته،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ة مطفئة الرضف، للسمينة، وهو مجاز،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ول ما قاله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طفئة الرضف، ويشد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ة تمر على الرضف فيطفئ سمها ناره، ومنه قول الكمي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يبوا رقى الآسى النطاسى واحذروامطفئة الرضف التي لا شوى لها والرضيف،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بن يغلي بالرضفة، وهو الذي يطرح فيه الرضف ليذهب وخمه، ومنه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بت الرضيف،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بن رض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صبوب على الرض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ض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واء يشوى عليها، أى على الرضفة، المرضوف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نضج به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ل مرض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لقى الرضف إذا أحمر في جوفه حتى ينضج الحمل، كما في اللسان، و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ضف بسلح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ى،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ضف الوس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ناها، 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مان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ضوفة في قول الكميت ابن زيد، أبى المسته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رضوفة لم تؤن في الطبخ طاهياعجلت إلى محورها حين غرغر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87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در أنضجت بالرضف، ولم تؤ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لم تحبس، ولم تبطئ، هكذا فسره الجوهري وقال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ضوفة في الب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رش يغسل، وينظف، ويحمل في السفر، فإذا أرادوا أن يطبخوا، وليست معهم قدر قطعوا اللحم، وألقوه في الكرش، ثم عمدوا إلى حجارة، فأوقدوا عليها حتى تحمى، ثم يلقونها في الكرش، وهكذا فسره شمر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ضفة،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ة تكوى بحجارة حيثما كانت، وقد رضفه، يرضفه، رض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ضفات العرب أربعة، وهي قبائ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بان، وتغلب، وبهراء، وإياد، نقله الليث، قيل لهم رضفات، لشدتهم، كما قيل لغير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رات، لاجتماعهم،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ضف اللبن، يرضفه، رض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غلاه بالرضاف، وكذا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ض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ا يشوى من اللحم على الرضف، ومنه حديث أبي بكر رضي الله عنه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إذا قريص من ملة فيه أثر الرض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ثر ما علق على القرص من دسم اللحم المرضوف، والرض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كرش التي مر تفسيرها، 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 أعرابيا يصف الرضائف،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مد إلى الجدي فيلبأ من لبن أمه حتى يمتلئ، ثم يذبح فيزقق من قبل قفاه، ثم يعمد إلى حجارة فتحرق بالنار، ثم توضع في بطنه حتى ينش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ضو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در أنضجت بالرضف، نقله الجوهري في شرح قول الكميت السابق، وتركه المصنف، وهو غريب، فإنه معنى في حد ذاته صحيح، ولو لم يفسر به قول الكميت،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ضاف الركبة، ك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كان تحت الداغصة، في المثل خذ من الرضفة ما عليها، وهي إذا ألقيت في اللبن لزق بها منه شيء، ف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ذ ما عليها فإن تركك إياه لا ينفع، ويضرب في اغتنام الشيء يؤخذ من البخيل وإن كان نزرا، نقله الجوهري، والصاغاني، و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ما يندى الرضف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خيل،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اة مطفئة الرضف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على الرض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 قلقا مشخوصا به، أو مغتاظ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ضفته ترضي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غضبته حتى حمي، كأنه جعله على الرضف، وكل ذلك مجاز، كما في الأسا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 ع 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87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عف الرجل كنصر، ومنع، كما في الصحاح، والجمهرة، رعف، مثل كرم، لغة فيه ضعيفة، كما في الصحاح،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عرفه الأصمعي، كما لم يعرف رعف، مثل عني، ونص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عرف رعف، ولا رعف، في فعل الرعاف، وكذلك رعف مثل سمع ومنهم م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عف، كسمع، في التقدم، وكنصر، في الرع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خرج من أنفه الدم، رعفا، بالفتح، وعليه اقتصر ابن دريد، ورعافا، ك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عاف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م الخارج من الأنف بعينه، فهو حينئذ اسم، كما ذهب إليه ابن دريد،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 به لسبقه علم الراعف،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و إذا مجاز، وفرق الزمخشري في الأساس،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ع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م الخارج من الأنف، ثم ذكر فيما ب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عف أن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بق دمه، والرع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م السابق، لأن الأصل في رعف السبق والمبادرة، ومنه أخذ الرع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بادر في الرعاف أنه رعاف الأنف، والتبادر علامة الحقيقة، فالج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في أصل اللغة السبق، ثم صار حقيقة عرفية في رعاف الأنف، فلا إشك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عف الفرس الخيل، كمنع، ون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بق، وتقدم عليهم، وأنشد ابن بري لعبي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عف الألف بالمزجج ذي القو                      نس حتى يعود كالتـمـثـال وأنشد الصاغاني للأعش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ه يرعف الألف إذ أرسلت                      غداة الصباح إذا النقع ثارا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عف به صاحبه، أي قدمه، ومن سجعات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عرف القرآن، رعف الأقران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عف فلان القوم، وكذا بين يدى ا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قدم، كاسترعف، أنشد أبو عمرو لأبي نخيلة السعد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ن بعد القرب القسي</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ترعفات بشمرذلـي</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87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س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يد، والشمرذ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ا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رتعف، ومنه حديث جابر رضي الله عنه</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يأكلون من تلك الدابة ما شاءوا، حتى ارتعفوا أي سبقوا</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وتقدموا،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يت أقدامهم، فركبو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نا نذكر فلانا رعف به ال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دخل علينا من الباب، عن ابن الأعرابي،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عف الدم، كس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ل فسب،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اع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نف وحوالي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ثوا على مراعف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لمر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ثي على مراعفك،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لث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لت ذاك على الرغم من مراعفه، مثل مراغ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اع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ف الأرنبة، كما في الصحاح، لتقدمه، صفة غالب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عامة الأنف،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اعف،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ملح راعف أنفها،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هر الراعف، 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ف الجبل، على التشبيه، وهو من ذلك، لأنه يسبق، أي يتقدم، وجم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واع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اع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س يتقدم الخيل، كالمسترعف، وقد تقدم شاهده قري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عيف،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حاب يكون في مقدم السحابة، قاله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عافي، كغ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طاء،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كثير العطاء، مأخوذ من الرعاف، وهو المطر الك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عوف،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مطار الخفاف،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اعوفة البئر، وأرعوفتها، اللغتان حكاهما الجوهري، عن أبي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خرة تترك في أسفل البئر إذا احتفرت، تكون هناك ليجلس المستقي عليها حين التنقية، أو صخ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كون على رأس البئر، يقوم عليها المستقي، والوجهان ذكرهما الجوهري،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حجر ناتئ في بعض البئر، يكون صلبا، لا يمكنهم حفره، فيترك على حاله، وقال خالد بن جن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اعوفة الب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طاف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مثل عين على قدر جحر العقرب، نيط في أعلى الركية، فيجاوزونها في الحفر خمس قيم وأكثر، وربما وجدوا ماء كثيرا تبجسه، و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ن ذهب بالراعوفة إلى النطافة فكأنه أخذه من رعاف الأنف، وهو سيلان دمه وقطرانه، ومن ذهب بها إلى الحجر الذي يتقدم طي البئر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على ما ذ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و من رعف الرجل، أو الف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قدم، وسبق، ونقل الجوهري الحديث</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أنه صلى الله عليه وسلم سحر وجعل سحره في جف طلعة، ودفن تحت راعوفة الب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 ويروى راعوثة، بالثاء المثلثة، وقد ذكر في مح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ع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جله، كما في الصحاح، 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عموا وليس بث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عف القر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أها حتى ترعف،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رعفت، وهو مجاز، قال عمر بن لجأ</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ترى العلبة في استوائه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عف أعلاها من امتلائهـ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طوى الكف على رشائه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87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رع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ستقطر الشحمة، وأخذ صهارتها، زاد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أودف، واستودف، واستوكف، واستدام، واستدمى،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منعلات الرواعف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في قول الشا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يل السوابق، ورعف الرجل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بقه وتقد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واع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م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فة غالبة، إما لتقدمها للطعن، وإما لسيلان الدم منها، نقله الجوهري، وهو قول ابن دريد، وهو على المعنى الأخير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ع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عة الطعن، عن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اعوف الب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اعو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رعف الحصى منسم الب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دماه،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عاف، ك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طر الك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عفان الوا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ستعدى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رعف فلان، كاستق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تى رع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ب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فيهم عيب يعرف إلا أن جفانهم تقيء، وكؤوسهم ترع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يرعف أنفه غض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شتد غض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أحسن مراعف أقلامه، ومقاطرها، وكل ذلك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عف، كم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سيف عبد الله بن سبرة، وأورده المصنف في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ز ع 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يأت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 غ 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غف، كالم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ك العجين، أو الطين، تكتله بيدك، وقد رغفه، رغفا، نقله ابن دريد،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ه اشتقاق الرغيف من الخبم، وقد يكسر، وهي لغة العامة، ولذلك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غيف لا يكسر، ومن سجعات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همه في رغيف، وغريف، وهو ما يغرف من البرمة،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غفة، ورغف، بضمتين، وقد سقط من بعض النسخ، وأورد الجوهري له شاهدا من قول الراجز، وهو لقيط بن زرار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الشواء والنشيل والـرغـف</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القينة الحسناء والروض الأنف وقد ذكر في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ا ن 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غف، ورغفان، بضمها، الأخ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قله الجوهري، وتراغيف، نقله ابن عباد، والزمخشري،ووقع في التكم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راغيف، بالميم، وهو غل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غف البعير، يرغفه، رغفا كمن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قمه البزر، والدقيق، ونحوه، نقله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رغف فل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حدد النظر، كألغف، وكذلك الأسد إذا نظر نظرا شديدا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غف، وألغ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النواد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غف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سرع في السير، وكذلك ألغ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ه مرغف، كمعظ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غليظ نقله الزمخشري، وهو مجاز</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 ف 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ف، يرف، بالضم، ويرف،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ل كثيرا، ومنه رواية بعضهم في حديث أم ز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وجي إن أكل رف مك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ف، 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إكثار من الأك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ف المرأة، رفا قبلها بأطراف شفتيه، نقله ابن دريد،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ه لولا رهبتـي أبـاك</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بتي من بعده أخـاك</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لرفت شفتـاي فـاك</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ف الغزال ورق الأراك رف فلانا، يرفه، ر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سن إليه، وأسدى له يدا، وفي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حفنا أو رفنا فليقتصد، أراد المدح والإطراء، كما في الصحاح،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يرف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يحوطنا ويعطف علي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ف لونه، يرف بالكسر، رفا، ورفي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ي برق وتلألأ نقله الجوهري، وكذلك رفت أسنانه، ومنه حديث النابغة الجعدي،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فبقيت أسنانه ترف حتى م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نه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أن فاه البرد ترف غروبه هي الأسنان، وأنشد ابن دري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ظل أحوى الظل رفاف الورق</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87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رتف، ارتفافا، عن ابن عباد،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قحوان يرف رفيفا، ويرتف ارتفافا، يهتز نضارة وتلألؤا، كما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ف له، يرف، ويرف، رفوفا، ورفي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عى بما عز وهان من خدمة،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ف القوم به، رفو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دقوا به، وأحاط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ف الحوار أ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ضع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ف فلان ب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ر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ف قلبه إلى كذا، ول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رت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ف الطائر، يرف، ر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سط جناحيه وفي الهواء، فلا يبرح مكانه، كذا في المحكم كرفرف رفرفة، كما في الصحاح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فرف الط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حرك جناحيه حول الشيء، يريد أن يقع عليه، والثلاثي غير مستعمل، مأخوذ من قول ابن دريد كما سنبي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ه الطاق، يجعل عليه طرائف البيت، 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ف المستعمل في البيوت عربي معروف، وهو مأخوذ من رف الطائر، غير أن رف الطائر فعل ممات، ألحق بالرباعي، ف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فرف، إذا بسط جناح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 وفي الحديث، عن عائشة رضي الله عنها</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لقد مات رسول الله صلى الله عليه وسلم وما في رفي إلا شطر شعير كالرفرف، كما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هو الأصل في اللغة، وأما الآن فإن الرف في عرف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جعل في أطراف البيت من داخل زيادة من ألواح الخشب تسمر بمسامير من الحديد، يوضع عليه الطرائف، وأما الرفرف فهو ما يجعل في أطراف البيت من خارج، ليوقى به من حر الشم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فوف، عن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بل العظيمة كما في العباب،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عة العظيمة من الإبل، ويكسر، ومنه الحديث</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بعد الرف والوق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بعد النى واليسار، والوق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نم الك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يعة من البقر، عن اللحياني، و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يع من الب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اعة من الضأن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رف من الضأن،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اعة منه، أو من مطلق الغنم، هكذا عم به اللحياني، فلم يخص معزا من ضأن، ولا ضأنا من مع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مشرف من الر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ف، نقله الصاغاني، ولم يخص رملا،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مسترق، كما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ظيرة الشاء، ال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أكل الإبل والغنم،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فت البقل، ترف، بالضم، وترف،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كلته لم تملأ به فاها، 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تلاج العين وغيرها كالحاجب ونح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ختلاجة، وأنشد أبو العلاء</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أدر إلا الظن ظن الغائب</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ك أم بالغيث رف حاجبي</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87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زالت عيني ترف حتى أبصرتك، ترف، وترف، بالضم و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يض البرق ولمعا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يق الذي يرتشف ال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ص والترشف، وقد رف، يرف، بالضم، ومنه حديث أبي هريرة رضي الله عنه، وقد سئل عن القبلة للصائم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ي لأرف شفتيها وأنا صائم 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مص وأرتش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خلاف ما مر، عن علي رضي الله عنه، لما سئل عن القبلة للصائم،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أربك إلى خلوف فيها وفي حديث عبيدة السلم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له ابن سير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وجب الجن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ف، والاستملاق، يع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ص، والجماع، لأنه من مقدما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حسان،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يرفن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حسن إلي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يرة، ومنه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يحفنا ويرفن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طينا ويميرنا،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يؤوينا ويطعم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وب الناع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ب اللبن كل ي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رف ثوبك بآخر لتوسعه من أسفله، 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ن تأتي المرأة بيتها إذا كان مشمرا، فتزيد في أسفله خرقة من بيوت الشعر والوبر، وجم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ف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ف،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ب كل ي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كي عن الكسائي،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ته الحمى رف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يوم، كما في العباب، و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كي عن الشيباني، بدل الك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ف،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بن وحطامه، كالرفة بزيادة الهاء، 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طام التبن بعي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أمثا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غنت التفة عن الرفة، و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تفه من الرفةن وقد تقدم في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ت ف 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ف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ياب خضر تتخذ منها المحابس، هكذا هو في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ابس، كأنه جمع محبس وفي بعض الأص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جال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ياب خضر تبسط، الواحدة رفرفة، وبه فسر قوله تعالى</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متكئين على رفرف خضر</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أي فرش وبسط، ويجمع ع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فارف، وقد قرئ بها</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على رفارف</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وقد قرئ بها</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على رفارف خض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م من جعل الرفرف في حديث المعر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ساط، وروي عن ابن مسعود رضي الله عنه، في تفسير قوله تعالى</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لقد رأى من آيات ربه الكبرى،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ى بساطا أخضر سد الأف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ف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سر الخ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ف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وانب الدرع، وما تدلى منها من فضول ذيلها، قال العجاج</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جتاب بيضاء دلاصا زخف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يضة مسرودة ورفرفا وقرأت في كتاب الدرع لأبي عبيدة ما 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لدرع ذيل كذيل المرأة، 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فة، والتكفافة، ورفرف الدرع،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ا لنزالون تغشى نـعـالـنـا                      سواقط من أكناف ريط ورفرف</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87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ف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هدل من أغصان الأيكة، وانعطف من النبات، الرف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ضول المحابس وقال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ف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ش، بضمتين، جمع فراش، وهذا على رأي من جعل الرفرف جمعا، وكل ما فضل من شيء فثني،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طف، فهو رفرف، قاله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ف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اش، وبه فسر بعض قوله تعالى</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لقد رأى من آيات ربه الكبرى</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على رأى من جعله مفردا، الرف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ك بحري، 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سمك البحر، قال الأصمعي، في قول معقل الهذلي، يصف أسدا، ويرثي أخاه عمرا، وتروى القطعة للمعطل الهذلي أيض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 أيكة لا يامن الناس غيبهاحمى رفرفا منها سباطا وخروع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شجر مسترسل ناعم، ينبت بالي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ف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وشن، وهو شبه الكوة يجعل في البيت، يدخل منه الضوء، وهي فارس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ف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سادة يتكأ عليها، وبها فسرت الآية أيضا، قال ا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 عن الحسن أنها المخ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ف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ظر، عن اللحياني، وهو على التشب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ف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جر الناعم المسترسل، وهو الذي ينبت باليمن، وبه فسر الأصمعي قول المعطل الهذلي، فهو تكر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فراء، في قوله تعالى</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متكئين على رفرف خض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وا أنها الرياض في الجنة، 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بسط تفرش وتبسط، والقولان على رأي من جعله جم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ف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قة تخاط في أسفل السرادق والفسطاط، قال بن عباد، وهو زيادة خرقة من بيوت الشعر والو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ف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قيق، الحسن الصنعة من ثياب الديباج،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هو الأصل، ثم اتسع به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فرف من الد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رد يشد بالبيضة، يطرحه الرجل على ظهره، وقد تقدم له أيضا قريبا ذكر رفرف الدرع، فلو جمعا في موضع كان أليق، ويناسبه هنا قول العجاج الذي تقدم إنشاده، مع أنه فاته ذكر رفرف البيضة، قال أبو عبيدة، في كتاب الدرع والبي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ا مالها، أي للبيضة، رفرف حلق قد أحاط بأسفلها، حتى يطيف بالقفا والعنق والخدين، حتى ينتهي إلى محجري العينين، فذلك رفرف البي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كلة المحكمة،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فف،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قة وقد رف الثوب رفف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ق، عن ابن دريد،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بثبت، و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ف الثوب، رففا، فهو رفيف، وأصله ف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ف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قف، وبه فسر حديث عقبة بنش صه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 عثمان رضي الله عنه نازلا بالأبطح، فإذا فسطاط مضروب، وسيف معلق في رفيف الفسط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سقفه، والفسط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ي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ف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ندى من الشجر وغيره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وب رف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ند، وشجرة رفيفة، أي متندية، وبه فسر قول الأعش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حبنا من آل جفـنة أمـلا                      كا، كراما بالشام ذات الرفيف</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87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البساتين ترف بنضرتها، واهتزازها، وتتلألأ،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ات رفيف وذر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عتان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ف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صب، عن ابن عباد، والزمخشري،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ف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وسن،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ف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وشن،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رف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فر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ئر، وهو الظليم، هو خاطف ظله نقله الجوهري عن أبي سلمة، وسمي به لأنه يرفرف بجناحيه ثم يعدو،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ات رفرف، وي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 لبني سليم، واقتصر الصاغاني على 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ارة رفرف، وتضم الراء، عن ابن الأعرابي، 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يره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جعفر، لبني نمير، قال الراع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أى ما أرته يوم دارة رفرف                      لتصرعه يوما هنيدة مصرعا وذات الرفيف، كأم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فن كان يعبر عليها، وهي وفي بعض الأص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أن تنضد،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شد سفينتان، أو ثلاث للملك وبه فسر قول الأعشى الساب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الشأم ذات الرفي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رفت الدجاجة على بيضها، إرفاف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سطت الجناح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فر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وت، عن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فر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حريك الظليم جناحيه حول الشيء، يريد أن يقع عليه، وقد رفرف، نقله ابن عباد، وذلك عند السقوط على شيء يحوم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ركيب يدل على المص وما أشبهه، وعلى الحركة، والبريق، وقد شذ عنه الر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لقطيع من الإبل، والشاء، والبق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رقة، والمص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فت عليه النع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ف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فرف من الحم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رتعد، ويروى بالزا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مع رف البيت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فاف، بالكسر، ومنه حديث كعب بن الأشر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رفافي تقصف تمرا من عجوة يغيب فيها الضر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فر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رف الفسطاط، عن ابن الأعرابي،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يله وأسف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فر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ت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فرف على القو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حدب،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حنى عليهم، كما في اللسان، والأساس،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فه، رف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فه ر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فاف، كغ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انتحت من التبن، ويبيس السمر، 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له حاف ولا راف،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يحوطه ويعطف عليه، وجعله أبو عبيد إتباعا، والأول أعر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وضة رفا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هتز نضا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جر أحوى الظل رفاف الور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ثغر رفاف، ورفرا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رف كالأقحوان،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ثغرها رفيف، وترافي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خلت عليه فرف إلى،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ش له في تحبب وخضوع،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ذا رف من الناس، أي جماعة، نقله الف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ر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أك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فافة،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ي تجعل في أسفل البيض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فارف، كعلاب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ريع</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 ق 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88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قوف،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مله الجوهري،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رفوف،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ه يرقف من البرد،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عد، كذا في نوادر الأعراب، وقد أرقف، بالضم، إرقافا، وكذلك، قف قفوفا، وهما القشعريرة، قاله أبو ما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قفة للرعدة مأخوذة من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إرقاف كررت القاف في أولها،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لى ما ذكره الأزهري وزنها عفعل، وهذا الفصل موضع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ذكره، لا القاف مع الفاء، ووهم الجوهري حيث ذكره هنا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مه هنا، وتبعه هناك بلا تنبيه على أن ذلك وهم، وهذا شيء عجيب، يعلم منه أنه غير متثبت في القبول والرد، على أن ما قاله الجوهري لم ينفرد به، بل هو قول صاحب العين وغيره، والله أعلم،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 الصاغاني العبارة التي نقلناها عن الأزهري، في العباب، والتكملة، وزاد في الأخير بعد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القاف، ما 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وافق الأزهري على ما قال، فهذا يؤيد ما أشار له شيخنا،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رقف، كتن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امرأة، أ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ومنه العباس بن الوليد الترقفي، و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وافق الأزهري على أنه اسم امر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قفة، محركة، والرق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عدة، كما في التكمل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 ك 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رتكف الثلج، أهمله الجوهري، و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وقع فثبت في الأرض، زاد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قولك في الفارس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شس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كفة،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 العرطنيثا، مصري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 ن 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نف، بالفتح، وعليه اقتصر الجوهري، ويحرك، نقله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هرامج البر، وهو من شجر الجبال، وفي مقتل تأبط شرا أن الذي رماه لاذ منه برنفة، فلم يزل تأبط شرا يجدمها بالسيف حتى وصل إليه فقتله، ثم مات من رميته، قال أوس بن حجر يذكر نبع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لمها في غيلها وهي حظوة                      بواد به نبع طوال وحثـيل</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ن وظيان ورنف وشوحط                      ألف أثيت ناعم مـتـغـيل وهذه كلها من شجر الجبال، 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برني أعرابي من أهل السرا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هذا الشجر الذي 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اف البلخي، وهو بعينه،ينضم ورقه إلى قضبانه إذا جاء الليل، وينتشر بالنه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ان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ف غضروف الأنف،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لان عن شدة الغضر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ان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ية اليد، وهو أسف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ان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يدة طرف الروث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نبة، كل ذلك من نوادر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حات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انفة من الكب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رق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انفة من ال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فها، ورأس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ان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فل الألية، وطرفها الذي يلي الأرض إذا كنت قائما، كما في الصحاح،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ان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سال من الألية على الفخذ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حديث عبد الملك بن مروان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أنه قال له 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جت في قرحة،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أي موضع من جسد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ن الرانفة والصف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عجبه حسن ما كنى،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انف، وأنشد أبو عبيد لعنترة يهجو عمارة بن زياد العبس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ى ما نلتقي فردين ترجف                      روانف أليتيك وتستطـار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88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ان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ساء يعلق إلى شقاق بيوت الأعراب، حتى تلحق بالأرض،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انف،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نفت الناقة بأذن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رختهما من الإعياء، ومنه الحديث</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كان إذا نزل عليه صلى الله عليه وسلم الوحي وهو على القصواء تذرف عيناها، وترنف بأذنيها من ثقل الوح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نف البعير، سار فحرك رأسه، فتقدمت جلدة هام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نف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رع،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ني فلان مرنفا، أي مسر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ناف،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وفزان بن شريك، وهو القائل في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يكن المرناف قد فـل حـده                      جلادي به في المأزق المتلاحم</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وارثه الآباء من قبل جـرهـم                      فأردفه قدي شؤون الجماجـم 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انف كل 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احي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ما في المحيط، واللسان، ويقال للعجز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ات روان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وا روانف الآكام، أي رؤوسه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 ه 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هف السيف، كمنع، يرهفه، ره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ققه، كأرهفه، فهو مرهف، ومرهوف، قد رهف، ككرم، رهافة، وره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ق، هكذا في النسخ، وفي بع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ق، ولطف، وشاهد الرهف بمعنى الرقة واللطف، ما أنشد ابن الأعراب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وراء في أسكف عينيها وطف</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ثنايا البيض من فيها رهف 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رس مرهف، كمكر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خامص البطن، لاحقه، متقارب الضلوع، قال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ع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والرهافة، كثما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 زعم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هف،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قة واللطف، لغة في التحريك، كما في المحك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مرهوف البد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لطيف الجسم، رقيقة، وهو مجاز،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مرهف الجسم، وهو الأكث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ذن مره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قي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حذت علينا لسانك، وأرهفته،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ذا 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هف غرب ذهنك لما أقول، كما في الأساس</w:t>
      </w:r>
      <w:r>
        <w:rPr>
          <w:rFonts w:cs="MS Sans Serif;Times New Roman" w:ascii="MS Sans Serif;Times New Roman" w:hAnsi="MS Sans Serif;Times New Roman"/>
          <w:color w:val="0000FF"/>
          <w:rtl w:val="true"/>
        </w:rPr>
        <w:t>. )</w:t>
      </w:r>
      <w:r>
        <w:rPr>
          <w:rFonts w:ascii="MS Sans Serif;Times New Roman" w:hAnsi="MS Sans Serif;Times New Roman" w:cs="MS Sans Serif;Times New Roman"/>
          <w:color w:val="0000FF"/>
          <w:rtl w:val="true"/>
        </w:rPr>
        <w:t>الروف</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 أهمله الجوهري، وقال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مصدر راف، يروف، روفا، لمن ترك الهمز،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قو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ل الروف من السكون، وليس من 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ؤوف رحيم، ذاك من الرأفة مهموزا، إلا أنه في لغة من لم يهمز روف، وقرأ الحسن البصري، والزهري</w:t>
      </w:r>
      <w:r>
        <w:rPr>
          <w:rFonts w:cs="MS Sans Serif;Times New Roman" w:ascii="MS Sans Serif;Times New Roman" w:hAnsi="MS Sans Serif;Times New Roman"/>
          <w:color w:val="0000FF"/>
          <w:rtl w:val="true"/>
        </w:rPr>
        <w:t>: )</w:t>
      </w:r>
      <w:r>
        <w:rPr>
          <w:rFonts w:ascii="MS Sans Serif;Times New Roman" w:hAnsi="MS Sans Serif;Times New Roman" w:cs="MS Sans Serif;Times New Roman"/>
          <w:color w:val="0000FF"/>
          <w:rtl w:val="true"/>
        </w:rPr>
        <w:t>لرو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التليين، وظنه بعضهم أنهما قرآه بالواو، وهو وهم، لأن الكلمة مهموزة، والهمز المضموم إذا لين أشبه الوا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رأ أبو جعفر</w:t>
      </w:r>
      <w:r>
        <w:rPr>
          <w:rFonts w:cs="MS Sans Serif;Times New Roman" w:ascii="MS Sans Serif;Times New Roman" w:hAnsi="MS Sans Serif;Times New Roman"/>
          <w:color w:val="0000FF"/>
          <w:rtl w:val="true"/>
        </w:rPr>
        <w:t>: )</w:t>
      </w:r>
      <w:r>
        <w:rPr>
          <w:rFonts w:ascii="MS Sans Serif;Times New Roman" w:hAnsi="MS Sans Serif;Times New Roman" w:cs="MS Sans Serif;Times New Roman"/>
          <w:color w:val="0000FF"/>
          <w:rtl w:val="true"/>
        </w:rPr>
        <w:t>لروو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تليين همزة مشب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وفة الرحمة، 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اف، يرا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غة ف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أف يرأف بالهم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ا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مر، لغة في الرأف، بالهمز، ويروى قول القطامي الذي سبق ذكره بالوجه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ب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واف، كسح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قرب مكة، حرسها الله تعالى، قال قيس بن الخطيم</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لفيتهم يوم الهياج كأنـهـم                      أسد ببيشة أو بغاف رواف </w:t>
      </w:r>
      <w:r>
        <w:rPr>
          <w:rFonts w:ascii="MS Sans Serif;Times New Roman" w:hAnsi="MS Sans Serif;Times New Roman" w:cs="MS Sans Serif;Times New Roman"/>
          <w:color w:val="009716"/>
          <w:rtl w:val="true"/>
        </w:rPr>
        <w:t xml:space="preserve"> ر ي 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88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يف،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ض فيها زرع وخصب،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ياف، نقله الجوهري، والأزهري، ومنه الحديث</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تفتح الأرياف فتخرج إلها 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صب والسعة في المأكل والمشرب، كذا نص العباب، ونص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عة في المآكل،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ياف، فقط، 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قارب الماء من أرض العرب وغيرها، كما في العباب، واللسان،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ياف، وريوف، وفي شرح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 الأولى حذف العرب، وأن يقول من الأرض مطلقا، وهو الظاهر، كما قاله جم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 أو حيث يكون الخضر، والمياه، والزروع، نقله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اف البدوي، ير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اه، ومنه قول الراجز</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واب بيداء بها غروف</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يأكل البقل ولا يريف</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يرى في بيته القليف كأريف، نقله الجوهري، يقال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ري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حضر القرى، وهي المياه، رافت الماش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عته،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يف، وهي الأرض ذات الخص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ا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مر، هنا ذكره الأزهري، والأولى ذكره في روف كما قدم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أرض ريفة، ككيسة نقله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خصبة، وأرافت الأرض، نقله الجوهري، إرافة، وريفا، وأريفت، كما قال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صبت إخصابا، وخصبا، سواء في الوزن والمعنى، 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دي أن الإرافة المصدر، والريف الاسم، وكذلك القول في الإخصاب، والخص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ايف للظنة،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رفها، وطنف لها، كما في العباب</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زاي مع الفاء</w:t>
      </w:r>
      <w:r>
        <w:rPr>
          <w:rFonts w:ascii="MS Sans Serif;Times New Roman" w:hAnsi="MS Sans Serif;Times New Roman" w:cs="MS Sans Serif;Times New Roman"/>
          <w:color w:val="9224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 أ 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زأفة، كمنعه، أهمله الجوهري هنا، وذكر الزؤاف المستطرادا في </w:t>
      </w:r>
      <w:r>
        <w:rPr>
          <w:rFonts w:ascii="MS Sans Serif;Times New Roman" w:hAnsi="MS Sans Serif;Times New Roman" w:cs="MS Sans Serif;Times New Roman"/>
          <w:color w:val="0000FF"/>
          <w:rtl w:val="true"/>
        </w:rPr>
        <w:t xml:space="preserve"> ز، ع، ف  وقال ابن دريد أي أعجله والأسم الزؤاف، كغراب، قال الكسائ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ت زؤاف، وزؤام، وذعا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وحي،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ريه، وكذلك الس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زأف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جه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زأف فلانا بط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ثقله فلم يقدر أن يتحرك، كما في العباب، واللسان</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 ح 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88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حف إليه، كمنع، زحفا، بالفتح، وزحوفا، كقعود، وزحفانا،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ى، نقله الجوهري، واقتصر على أول المصادر</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حف الدب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مشى، كذا في النسخ،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ضى قدما، كما هو نص العباب، والصحاح، واللسان، وفي اللسان مثل ما ه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ح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يش،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اعة يزحفون إلى العدو بمرة، زاد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ثقل، لكثرتهم وقوتهم، وفي الحديث</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اللهم اغفر له وإن كان فر من الزحف</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جهاد، ولقاء العدو في الحرب، وقوله تعالى</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إذا لقيتم الذين كفروا زحفا</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زاحفين، وهو أن يزحفوا إليهم قليلا قليلا، ويجمع على زحوف، كسروا اسم الجمع، كما قد يكسرون 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 الزحف، من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حف الصبي على استه، وهو أن يزحف قبل أن يمشي،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ل أن يقوم، فإذا فعل ذلك على بطنه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حبا، وشبه بزحف الصبيان مشى الفئتين يلتقيان للقتال، فتمشي كل فئة مشيا رويدا، إلى الفئة الأخرى قبل التداني للضراب، وهي مزاحف أهل الحرب، وربما استجنت الرجالة بجننها، وتزاحفت من قعود إلى أن يعرض لها الضراب، أو الطع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عير، إذا أعيا، فجر فرسن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يزحف، زحفا، وزحوفا، وزحفانا،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يا فقام على صاحبه، وزاحفة، من إبل زواحف، وأنشد الجوهري للفرزدق</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تقبلين شمال الشأم تضربنـا                      بحاصب كنديف القطن منثور</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عمائمنا تلقى وأرحلـنـا                      على زاواحف نزجيها محاسير ومزاحف الحي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ثار انسيابها، ومواضع مدبها، ومنه قول المتنخل الهذ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مزاحف الحيات فيه                      قبيل الصبح آثار السياط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يها، وهو غلط، فإن الضمير راجع إلى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أبيض صا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بيت قب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جوا يفرون مزاحف السحاب،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صابه، وحيث وقع قطره، وزحف إليه، قال أبو وجز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لى بلينة والرنقـاء مـرتـعـه                      يقرو مزاحف جون ساقط الربب أر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قط الرباب، فقص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زيحفة، مصغرا 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زبيد، حرسها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حيف، 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بين ضرية ومغيب الشمس، بجانبه بئر، يقال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ئر زحيف، وله يوم معلوم، قالو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حن صبحنا قبل من يصبح</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م زحيف والأعادي جنح</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تائبا فيها بنود تلمح ونار الزحف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ر الشيح، والألاء، لأنه يسرع الاشتعال فيهما، فيزحف عنهما، كما في الصحاح،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ر الزحف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ر العرفج، وذلك أنها سريعة الأخذ فيه، لأنه ضرام، فإذا التهبت زحف عنها مصطلوها أخرا، ثم لا تلبث أن تخبو، فيزحفون إليها راجعينن و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روف أنه نار العرفج، ولذلك يدعى أبا سريع، لسرعة النار فيه، وتسمى ناره نار الزحفتين، لأنه يسرع الالتهاب فيزحف عنه، ثم لا يلبث أن يخبو فيزحف إليه، وأنشد أبو العميث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وداء المعاصم لم يغادر                      لها كفلا صلاء الزحفتين</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88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 لامرآة م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نا نراكن رسح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رسحتنا نار الزحف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سحهن نار الزحفتين وهي نار العرفج، لأنها سريعة الوقدة والخمدة، فلا يبرحن يتقدمن ويتأخرن، زحفا إليها وع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حنففة من الر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كاد عرقوباه يصطكان، قاله ابن عباد،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يضا من يزحف على الأرض،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ما إعياء أو كب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زحفة زحلة، كتؤدة في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لا يسيح في البلاد، كما في المحيط،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حال إلى قرب، وليس بسياح ولا طياح في البل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سموا زاحفا، وزحافا، كشداد، كذا في الجمه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زحف لنا بنو فلان، إزحا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صاروا يزحفون إلينا زحفا، ليقاتلو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الص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زحف فلان إزحا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بلغ، وانتهى إلى غاية ما طلب وأر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زحف الب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يا، فقام على صاحبه، فهو مزحف،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هده قول بشر بن أبي خاز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لى ابن أم إياس أرحل ناقتيعمرو فتبلغ حاجتي أو تزحف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ا قول العجاج، يصف الثور والكلا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وغفت شوارعا وأوغف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يلين ثم أزحفت وأزحفا وفي الحديث</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أن راحلته أزحفت من الإعي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مت عنه ووقفت، وقال الخط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زحفت عليه، غير مسمى الفا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عتا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زحاف، وأنشد لأبي زبيد الطائ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ثي عثمان رضي الله تعالى عنه</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أوب مساحي القوم فوقهـم                      طير تعيف على جون مزاحيف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في شعر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ن بأيدي القوم فـي كـبـد                      طير تعيف على جون مزاحيف وفي العبا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ير تكشف عن جون مزاحيف وفي التهذي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ضى كأن مساحي القوم فوقهم                      طير تحوم على جون مزاحيف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ه المساحي التي حفروا بها القبر، بطير تقع على إبل مزاحيف، وتطير عنها بارتفاع المساحي وانخفاض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قة مزحاف سريعة الحفاء،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زاحفوا في القت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دانوا،عن ابن دريد، و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حاف، ككتاب، في الش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ن يسقط بين الحرفين حرف، فيزحف أحدهما إلى الآخر، تخص به الأسباب دون الأوتاد، إلا القطع، فإنه يكون في الأوتاد دون الأعاريض والضروب، وسمي زحافا لثقله، والشعر مزاحف، بفتح الحاء، وقد زوحف، قال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 به لأنه ينحيه عن السل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زحف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شى، نقله الجوهري، وأنشد الصاغا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ن الظعائن سيرهن تزحـف                      عوم السفين إذا تقاعس تجدف كازدحف، ازدحاف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زدحف ا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مشى بعضهم إلى بعض، وهم يتزاحفون، ويزدحفون بمعنى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ح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اعة الجراد، على التشب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ح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شي قليلا قلي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بي يتزحف على الأرض،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بط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نسحب قبل أن يمش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زاحف ا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اضع قتالهم، قال ساعدة بن جؤي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حى عليها شراعيا فـغـادرهـا                      لدى المزاحف تلى في نضوخ دم</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88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حف في المشي، يزحف، زحفا، وزحفانا أعيا قال أبو زيد زحف المعيي، يزحف، زحفا، وزحو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بل زحف، بضم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زحوف، كصبور، ويجمع المزحاف أيضا ع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زاح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شيه زحف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 ثقل 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طربه النشيد فزحف على اس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حف الشيء، زح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ه جرا لطي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زحف الإبل طول الس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لها فأعيا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زحف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يت دابته وإبله، وكل معي لا حراك به زاحف، ومزحف، مهزولا كان أو سمي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زحفت عليه راحلته،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وقفت منه، نقله الخط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حاب مزح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ئ الحركة، لما احتمله من كثرة الماء، وهو مجاز، شبه بالمعيي من الإبل، ومنه قول الشاعر يصف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حركته الريح كي تستخفهتزاجر ملحاح إلى الأرض مزحف وزاحفونا مزاح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تلو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زحفت الريح الشجر حتى زح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ركته حركة لينة، وأخذت الأغصان تزحف،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سعيد الضر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زاحف والزاح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عيي، يقال للذكر وللأنثى، ويجم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زواحف، والزواح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زاح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هم يقع دون الغرض، ثم يزحف إليه،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سموا مزاحف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أما قول الشاعر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شده ابن الأعراب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أجزيك خذلانا بتقطيعي الصوى                      إليك وخفا زاحف تقطر الدما فسره،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اح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بعير، وقال ثعل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نعت لجمل زاحف،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عي، وليس باسم علم لجمل 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زحافة، بالتشد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يزحف به البيت، لغة مصري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 ح ن ق 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حنقف، كجحنفل، أهمله الجوهري، 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زاحف على استه،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ياس من جهة الاشتقاق أن يكون بفاءين، من زحف قد تقدم، قال الأغلب، فيما أنشده أبو سعي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لة شيخ أرسح زحنقف</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ه ثنايا مثل حب العلف</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بصرت بناشئ مهفهف قال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و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سح، يقوي كونه بفاءين، وذكره الأزهري في الخماسي، ولو كان بفاءين لكان موضع ذكره الثلاث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 ح ل 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حلوف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ثار تزلج الصبيان من فوق التل إلى أسفله، نقله الجوهري، عن الأصمع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لغة أهل العالية، وتميم تقوله بالقاف،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حالف، وزحال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حاليق، والزحال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ثار تزلج الصبيان من فوق إلى أسفل، واحد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حلوقة، بالقاف، وقال في موضع 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حدها زحلوفة، وزحلو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حلو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كان منحدر مملس، لأنهم يتزحلفون عليه، قال ابن الأعرابي، وأنشد لأوس بن حج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لب قيدودا كأن سـراتـهـا                      صفا مدهن قد زلقته الزحالف وقال أبو ما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حلو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كان الزلق من حبل الرمال، تلعب عليه الصبي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في الصفا، وهي الزحال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حلفه زحل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حرجه، ودفعه، فتزح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دحرج، وأنشد الجوهري للعجاج</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مس قد كادت تكون دنف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دفعها بالراح كي تزحلفـا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ثله لأبي نخيلة السعد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ولي عهدنا بالأسعد</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يسى فزحلفها إلى محمد</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تؤدى من يد إلى يد</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88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حلف الإن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أ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حلف لفلان أل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طاه إي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حلف في الك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رع، كل ذلك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حا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واب صغار، لها أرجل تمشي شبه النمل، هكذا في النسخ 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ا أرجل تشبه الن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ي عن بعض التاب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زحلف ناكح الأمة عن الزنا إلا قليلا، 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نحى، وما تباعد، كازلحف، بتقديم اللام على الح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زحلفت الشم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مالت للمغيب، أو زالت عن كبد السماء نصف النه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ر زحالف الصقل،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س البطون س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حل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فا الأملس، يشبه المتن السمين به، قال أبو دؤا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تنـان خـظـاتـان                      كزحلوف من العضب والزحليف،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زل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زحل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نحى، كتزلح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زحلف الله عنا شر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نحا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 خ ر 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خرف،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هب، نقله الجوهري، وهو قول الفراء، ومنه قوله تعالى</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أو يكون لك بيت من زخرف</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هو الأصل، ثم سمي كل زينة زخرفا، شبه كل مموه مزور به، وفي حديث يوم الفتح</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أنه لم يدخل الكعبة حتى أمر بالزخرف فنحي، وأمر بالأصنام فكسر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خرف ه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وش وتصاوير تزين بها الكعبة، وكانت بالذه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خ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ينة، وكمال حسن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خرف من ال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ينته، وحسنه، بترقيش الكذب، ومنه قوله تعالى</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زخرف القول غرو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خرف من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وان نباتها، من بين أحمر وأصفر وأبيض، ومنه قوله تعالى</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حتى إذا أخذت الأرض زخرف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ينتها من الأنوار والزه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امها وكما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خا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فن، كما في التهذيب،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زين من السفن، وفي ال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زخرف به السف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خارف من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ائقه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خا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ويبات تطير على الماء، كما في التهذيب، زاد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وات أربع كالذباب،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باب صغار ذات قوائم أربع، تطير على الماء، قال أوس بن حجر</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ذكر عينا من غمازة ماؤهـا                      له حدب تستن فيه الزخارف 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زخر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زي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يت مزخر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زخرف البيت، زخر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ينه، وأكم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ل مازوق وزين، فقد زخر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أسل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زخر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تاع البي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زخر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زين، قال العجاج</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ا صاح ما هاج العيون الذرف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طلل أمسى تخال المصحف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سومه والمذهب المزخرفا وزخرف الكل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ظم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زخرف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تز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زخر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ائر، وبه فسر كراع بيت أوس السابق</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 خ 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خف، كمنع، زخفا، بالفتح، وزخيفا، أهمله الجوهري، والليث،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فخر وتكبر، نقله عن الأصمعي،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ظن زخف مقلوبا عن فخ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خارزنجي، في تكملة ال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خ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الجخ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كبر، والفخر، والز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زاخف، ومزخف، كمنبر، قال المعطل الهذلي، يخاطب عامر بن سدوس الخناع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ت فتاهم غير شك زعمته                      كفى بك ذا بأو بنفسك مزخف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88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زخيف في الك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كثار منه،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نوادر المثبتة عن الأع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وذقة والتزخ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ك من صاحبك بأصابعك الشيذق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الشوذقة فمعرب، وأما التزخيف، فأرجوا أن يكون عربيا صحيح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زحف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حسن وتزين، عن ابن عبا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 د 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زدف الليل، أهمله الجوهري، 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ظلم، كأسدف،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دف عليه الستر، وأزدف عليه الستر، بمعنى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قول أبى عبيدة، و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زدف الليل، وأسدف، وأشد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خى ستوره، وأظ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زد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م، وكذلك أسدف، وأغدف</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 ر 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فز، نقله ابن ف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رف إليه، ورز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دم، و 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رف في الكلام، زر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زاد فيه، كزرف تزريفا، ومنه حديث قرة بن خال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الكلبي كان يزرف في الحديث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زيد فيه، مثل يزلف، نقله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رفت الن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رعت، وهي زروف، كصبور، وكذلك رزفت، وهي رز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قة زر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ويلة الرجلين، واسعة الخطو، نقله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رف الرجل، زري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ى على هينته، كأنه ضد، ونص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شت الناقة زريف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هينتها،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رت المطـية مـودوعة                      تضحي رويدا وتمشي زريفا تضح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تمشي على هينتها،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كبرت، وصر مشيي رويدا، وإنما شدة السير وعجرفيته للشباب، والرجل في ذلك كالن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رف الج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فرح، وعليه اقتصر الصاغاني، والجوهري، زرف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نصر، كما في اللسان، زرفا، وزر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قض ونكس بعد البرء،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رافة، كسحابة، وقد تشد فاؤها، عن القناني، كما نقله الجوهري، 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خفيف أجود، ولا أحفظ التشديد لغير القن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اعة من الناس،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ه ابن فارس بتشديد الفاء، وكذا حكاه أبو عبيد في باب فعالة عن القنان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ا ذكره القزاز في كتابه الجامع، بتشديد الفاء،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اني القوم بزرافتهم، مثل الزعار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نص جلي أنه بتشديد الفاء دون الراء،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في شعر لبيد بتشديد الراء، في قول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غرابات فزرافاتـهـا                      فبخنزير فأطراف حبل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قول الح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ياي وهذه السقفاء والزرافات، فإني لا أجد أحدا من الجالسين في زرافة إلا ضربت عنقه فالمشهور في هذه الرواية التخفيف، نهاهم أن يجتمعوا فيكون ذلك سببا لثوران الفت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ا قول قريط بن أنيف</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م إذا الشر أبدى ناجذيه لهمطاروا إليه زرافات ووحدان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88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را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شرة منهم، 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شيرة م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را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بة حسنة الخلق، يداها أطول من رجليها، وهي مسماة باسم جماعة، فارسيتها أشتر كاوبلنك، كما في بالصحاح، لأن فيها مشابه وملامح من هذه الثلاثة، هي اشتر، بالضم، أي البعير، و كاو،ن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قر، وبلنك، كسمند،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مر، فهذا وجه تسميته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زرف في الكلام، إذا زاد سميت به لطول عنقها زيادة على المعتاد،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اختلط النسل في الزرافة بين الإبل الحوشية، والبقر الوحشية، والنعام، وإنها متولدة من هذه الأجناس الثلاثة، كما قاله الزبيدي،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عقب الجاحظ ذلك في كتاب الحيوان له، وأنكره، وبين أغلاطهم، وفيها كلام في حياة الحيوان، ومختصراته، ويضم أولها، عن ابن دريد، و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رافة، بضم الزا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بة، ولا أدري أعربية صحيحة، أم ل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كثر ظني أنها عربية، لأن أهل اليمن يعرفونها من ناحية الحبشة، و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لغتين،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له أراد التشديد والتخفيف، إذ لم يتقدم له غيرهما، لكن كلام الجوهري صريح في أن التشديد إنما هو في الزرافة، بمعنى الجمع، لافي الزرافة التي هي الحيوان المعروف، فليحر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ذكره في بيان اللغتين فصحيح، صرح به الصاغاني، ونصه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زرافة، والزرافة، بالفتح، والضم، والفاء تشدد وتخفف في الوجهين، وهكذا نقله صاحب اللسان، وز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تح والتخفيف أفصحهما، وبه تعلم أن اقتصار الجوهري على تخفيف الفاء في الحيوان إشارة إلى بيان الأفصحية، وبه يظهر ما توقف فيه شيخنا، ثم إن صريح قول الجوهري أن الفتح والضم في الحيوان سواء، واقتصر ابن دريد على الضم، وصريح كلام المصنف أن الفتح أفصح من الضم، وهو مقتضى كلام الأزهري أيضا، وجعل عمر بن خلف بن مكي الصقلي في كتابه، الذي سماه تثقيف اللسان الضم من لحن العوام، ونقل الشيخ ابن هشام، في شرح الشذور، عن كتاب ما يغلط فيه العامة، عن الجواليقي، 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رافة، بفتح الزاي، والعامة تضمها، فتأمل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رافي، كز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زرف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شتراه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رافة،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زرف الن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ثها، كما في الصحاح، وأنشد قول الراج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زقها الإغراء أي زرف وروى الصرام عن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زرفت الن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خببتها في السير، ويروى أيضا بتقديم الراء على الزاي، كما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زرف إليه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رافة، ككنا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ذاب، يزيد 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را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م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رفات، كشدد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وبه فسر قول لبيد السابق، الذي أورده ابن بري في معنى الجم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ما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راف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منازف، التي ينزف بها الماء للزرع، وما أشبه ذلك،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شأم زرافاتها وقصورها كذا في العباب،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يت للفرزدق، والرو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اء زرافاتها وصدر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بئت ذا الأهدام يعوي ودونه</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88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زر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نفيذ، كما في العباب، والتكملة، ويوجد 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نقية، وفي بعض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نفيد، بالدال المهملة، والصواب ما ذكر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زر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نحي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رفت الرجل عن نفسي،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حي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زر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رباء، كالتزليف،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رف على الخمسين، وزلف،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بى،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وز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زرف، انزرا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فذ، نقله الصاغاني، وفي بعض النسخ بالدال المهملة، والصواب بالمعج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زرفت الر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ض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زرف ا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وا منتجعين،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زفة، كمرح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بغداد، مرمن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ة الر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قة مزر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يعة،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رف إليه، زروفا، وزري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س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ش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زرف القوم، إزرا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جلوا في هزيمة أو غي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زرف في المش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را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سح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زفة الماء، لغة في المشد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زرف الج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ق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مس مزرف، كمحد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تعب، قال مليح بن الحكم الهذل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فراحوا بريدا ثم أمسوا بشـلة                      يسير بها للقوم خمس مزرف </w:t>
      </w:r>
      <w:r>
        <w:rPr>
          <w:rFonts w:ascii="MS Sans Serif;Times New Roman" w:hAnsi="MS Sans Serif;Times New Roman" w:cs="MS Sans Serif;Times New Roman"/>
          <w:color w:val="009716"/>
          <w:rtl w:val="true"/>
        </w:rPr>
        <w:t xml:space="preserve"> ز ر ق 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رقف، زرقفة، أهمله الجوهري، وصاحب اللسان، 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سرع،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زرنقف،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زرنقفت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سرعت، كادرنفق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 ع ر 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حر زعرف، كجعفر، أهمله الجوهري، وصاحب اللسان، والصاغاني في العباب هنا، وفي التكملة، 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كثير الماء،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عارف، أو هو بالغين المعجمة، وبهما فسر قول مزاحم العقيل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صعدة مران جرى تحت ظلها                      خليج أمدته البحار الزعـارف وأنكرهما أبو حاتم، ورو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حاذف، أورده الصاغاني في العباب، في ترجمة غرف استطرادا، وسيأتي بيان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 ع 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عفه، كمنعه، زع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تله، كما في الصحاح،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اه او ضربه فمات مكانه سريعا، كأزعفه،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قتله قتلا سري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زدعف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عصه، قاله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 زعاف، كغراب، وكذلك زؤاف، بالهمز، وذعاف، بالذ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معنى واحد،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ت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عوف،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هالك،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زعافة، والمزع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سماء الحية، ومنه قو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 تتعرض أن تشاك ولا تطأبرجلك من مزعافة الريق معضل أر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ة ذات ريق مزعف، وزاد من في الواجب، كما ذهب إليه أبو ال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عباد حسي مزعف، كمك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ليس بعذ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خارزنجي في تكملة ال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زعف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جهز علي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وت مزعف، كم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ذكره السكري في شرح قول أمية بن أبي عائذ</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ما قليل سقاهـا مـعـا                      بمزعف ذيفان قشب ثمال وسيف مزع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طني، اي لا يبقي، قاله الأصمعي، والمزع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ف كان لعبد الله بن سبرة، أحد فتاك الإسلام، وفيه يقو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وت بالمزعف المأثور هامته                      فما استجاب لداعيه وقد سمع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89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ضبطه الأزهري، أو هو بالراء،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كذا قرأته في كتاب لابن الكلبي، بخط محمد بن العباس اليزيدي، وتحت الراء علامة نقطة، احترازا من الزا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عف في حديثه، أي زاد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كذب فيه، كذا في اللسان، والمج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وت زع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ي، وزعفه، يزعفه، زع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هز علي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 ع ن 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عنفة، بالكسر، و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ير، والقصيرة، واقتصر الجوهري على الكسر، وفسره بالقصير،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شيء قص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عن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عن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ئفة من كل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عن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ف الأديم، كاليدين، والرجلين،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ل الزعانف أطراف الأديم وأكارعه، قال أوس</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ما زال يفري البيد حتى كأنماقوائمه في جانبيه الزعانف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ها معلقة لا تمس الأرض من سرع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قول ثعلب، وقال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عانف الأدي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طرافه التي تشد فيهاالأوتاد، إذا مد في الدباغ</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زعنفة من كل 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ذل الردء، على التشبيه بالأكار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زعن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طعة من القبيلة، تشذ وتنفرد، كما في المحك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 هي القبيلة القليلة، تنضم إلى غيرها من الأحياء الكثيرة، نقله ابن سيده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زعن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طعة من الثوب، أو أسفله المتخرق، و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ما تخرق من أسفل القميص، يشبه به زذال الن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زعن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اهية، كأنه مأخوذ من معنى القص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جمع الك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عانف وهي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زعان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جنحة السمك، قال المبر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ها شبهت الأدعياء، لأنهم التصقوا بالصميم، كما التصقت تلك الأجنحة بعظم السمك، وأنشد لأوس بن حج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ما زال يفري البيد حتى كأنماقوائمه في جانبيه الزعانف 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ل جماعة ليس أصلهم واحدا زعانف، بمنزلة زعانف الأديم، وهي نواحيه حيث تشد فيه الأوتاد إذا مد في الدباغ</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زعان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تحرك، هكذا في النسخ، والصو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تخرق من أسافل القميص، كما هو نص النوادر لابن الأعرابي، وقد تقدم هذا قريبا، فهو تكرار، فتأم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زعنف العرو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ينها، كزهنعها، كما تقد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زعان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سوة الخسائس، وأنشد ابن الأعراب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طيري بمخراق أشم كأنـه                      سليم رماح لم تنله الزعانف 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ذا قول مزاحم العقيلي، ي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 يتزوج لئيمة قط، فتنا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قد تجمع الزعنفة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 xml:space="preserve">بمعنى الجماعة المتفرقة من الناس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زعانيف، ومنه قول عمرو بن ميم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ياكم وهذه الزعانيف الذين رغبوا عن الناس، وفارقوا الجماعة، 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ياء في زعانيف للإشباع، وأكثر ما يجيء في الشعر، كما في اللسان، والعباب</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 غ ر 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حر زعرف كجعفر، أهمله الجوهري، وقال ثعلب وح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كيير الماء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غارف، 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روف إنما هو الزغارب، بالباء، وأنشد الأزهري لمزاح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صـعـدة مـران جـرى تـحــت ظـــلـــهـــا                      خلـيج أمـدتـه الـبـــحـــار الـــزغـــارف</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و أبدلت أنسا لأعصم عاقلبرأس الشرى قد طردته المخاوف</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89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بالعين المهملة، 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ي الزعارف بالمهملة، وروى أبو حات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اذف،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عرف الزعارف، ولا الزغا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حر زغرب، بالباء والف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ثله في الك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بر، وض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وثب، والبرعل، والفر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د الضبع، وقد تقدم الكلام عليه في زغرب فراجع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 غ 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غف،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حاب الذي قد هراق ماءه، وهو مجلل السماء، نقله الصاغاني عن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غ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عن، كما 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غ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كثر ماء البئر، وقد زغفت الب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غ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يادة في الحديث بالكذب، نقله الجوهري، عن الأصمعي، فعلهن كم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غفة، بالفتح، وقد يح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رع اللينة، وقال الشيب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اسعة زاد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ويلة، وزاد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ينة،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كمة، أو هي الرقيقة، وفي بعض الأص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قيقة الحسنة السلاسل، قاله ابن شميل، وأنكر ابن الأعرابي تفسير الزغفة بالواسعة من الدروع،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صغيرة الحلق،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درع زغف، بالفتح، ودروع زغف، بالفتح أيضا، على لفظ الواحد، قال الشاع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طريف بن تميم العنبر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حتي الأغر وفوق جلدي نثرة                      زغف ترد السيف وهو مثلم وقال غير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فاضة زغف كأن قتيرها                      حدق الأساود لونها كالمجول وقال آخ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يه مفاضة كالنهي زغف                      ترد السيف مفلول الغرار قال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جمعت على أزغاف، وزغوف، كان عربيا، إن شاء الله تعالى، قال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جمع أيضا ع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غف، محركة، نقله ابن سيده، ومنه قول الربيع بن أبي الحقيق</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ب عم لي لـو أبـصـرتـه                      حسن المشية في الدرع الزغف والزغف،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قاق الحط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حني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زغ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طراف الشجر الضعيفة،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لي بعض بني أس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زغ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عالي الرمث، وقال م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زغ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طب العرفج من أعاليه، وهو أخبثه، وكذلك هو من من غير العرف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زغف، كمنب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هم الرغيب، نقله الجوهري، ونص الع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جراف، المنهوم، الرغيب، يزدعف كل 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زدغ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ذ الشيء كثيرا، واجترف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ما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زغاف، كشد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ثير الكلام، وقد زغف كلاما كثي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ز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غف لنا مالا كثيرا، أي غرف</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 ف 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89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ف العروس إلى زوجها، يزف، بالضم، زفا، بالفتح، وزفافا، ككتاب وهو الوج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داها إليه، وقال ا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ف العروس، مستعار من زفزفة النعام، فيما يقتضي السرعة، لا لأجل شبهها، ولكن للذهاب بها على خفة من السرور، كأزفها، وازدفها، إزفافا، وازدفافا، نقلهما الجوهري، واقتصر الليث على الزف،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فت العروس إلى زوجها ز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ف الب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ع،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ف الظليم، وغيره كالبعير، يزف، بالكسر، زفا، وزفوفا، كقعود، وزفي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رع، كأزف وهذه عن ابن الأعرابي، 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كون ذلك في الناس وغيره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زف، أبعد اللغتين، أو هم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ف، والإزفاف، كالذ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ف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سراع، ومقاربة الخطو،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سرعة المشي، مع تقارب خطو وسك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ف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 عدو النع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ف القوم في مشيتهم، ومنه قوله تعالى</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فأقبلوا إليه يزفون</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يسرعون، وقرأها الأعمش</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يزف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بناء المجهول،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جيئون على هيئة الزفيف، بمنزلة المزفوفة على هذه الحال،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فت الريح، زفيفا، وزفو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بت هبوبا لينا، ودامت، 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هبوب ليس بالشديد، ولكنه في مض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ف الطائر في طيرانه زفا، وزفي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رمى، ونص ال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امى بنفسه،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رى المكاء فيه ساقطا                      لثق الريش إذا زف زقا أو زف، زفي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سط جناحيه، كزفزف فيهما، أي في الريح، وفي الطير،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فزفت الريح، زفزفة، وهو شدة هبوبها، كما في التهذيب،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هبوبها لينا،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فز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نين الريح وصوتها، وزفزف الطائر في طيرا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ك جناحيه إذا ع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ة الواحدة من الزفيف،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ئته زفة أو زفتين،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ة أو مر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ف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مرة،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صلى الله عليه وسلم قال لبلال، حين صنع طعاما في تزويج فاطمة رضي الله عنها</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أدخل الناس على زفة زفة</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حكاه الهروي في الغريبين،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فوجا بعد فوج، وطائفة بعد طائف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يت بذلك لزفيفها في مشيه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سراع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فزف، والزفز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يح الشديدة الهبوب في دوام، عن ابن دريد، كالزفزافة، عنه أيض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يح زفز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يعة، وشاهده قول الأخط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ثياب البربري تطيرهـا                      أعاصير ريح زفزف زفيان وجمع الزفز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فازف، وأنشد ابن بري لمزاحم العقي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با شمالا نيرجا تعتفـيهـمـا                      عثانين نوبات الجنوب الزفازف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يح زفزفة، وزفزافة، وزفز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يدة لها زفزفة، وهي الصوت، 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فزف، والزفز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فيف، 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فزف، والزفز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عام، لخفته في سيره، أو لزفزفته في طيرانه، وهو تحريك جناحيه حين يعد، كالزفوف، كصبور، قال الحارث بن حلز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زفوف كأنها هقلة أم                      م رئال دوية سقفاء</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89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ه ناقته بالنعامة في سرع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ف،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غار ريش النعام، أو كل طائر، نقله الجوهرين و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طائر ومنه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ين من زف النعام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يش صغار كالزغب تحت الريش الكثيف، وقال بعض أهل ال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كون الزف إلا للنع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ق أزف، بين الرفف،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ذو زف ملتف،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فيف، كأمير، والأزف، والزفاني، بالكسر، كلاهما عن ابن عباد، والأول عن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يع، زاد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فيف،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زفان، بغير ي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زفه، أي البعير، كما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له على الإس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زف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فة التي تزف فيها العروس،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كي ذلك عن الخ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فزفة تحريك الريح يبيس الحشيش، وقد زفزفته، قال الع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فزفة الريح الحصاد اليبسا الزفز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نين الريح، وصوتها في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حشيش، وكذا في الشجر، الزفز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ة الجري،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فزفة هزيز الموكب، عن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زفه السير، هكذا في النسخ، وصو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خفه فذهب به، كماهو نص المحيط، والأساس، ومثله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زدف الحمل، ازدفا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حتمله،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صلى الله عليه وسل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ك يا أم السائب</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xml:space="preserve">، أو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يا أم المس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هي الأنصارية، وذلك حين مر بها وهي تزفزف من الحمى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ك تزفزفين</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قالت الحمى، لا بارك الله فيها،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سبي الحمى فإنها تذهب خطايا بني آدم، كما يذهب الكير خبث الحديد</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والحديث رواه جابر رضي الله عنه، وهو بضم أول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ك ترعدين، ويروى أيضا بفتحه، أي أوله، أي ترتعدين، ويروى بالراء، وقد أهمله المصنف هناك، واستدركناه عليه في آخر التركيب، ويروى أيضا بكسر الزاي، و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نين، وتئنين أنين المرض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لطائش الح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زف رأله، نقله الجوهري، والزمخشري،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ف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يق، قال حميد ابن ثور</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جا الليل واستن استنانا زفيفهكما استن في الغاب الحريق المشعشع وزفزف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شى مشية حس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زفز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سير الإبل،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فوق الخبب، قال امرؤ القيس</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ا ركبنا رفعناهن زفزفةحتى احتوينا سواما ثم أربا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وس زفو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ر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زفز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وت القدح حين يدار على الظفر قال الهذل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ساها رطيب الريش فاعتدلت لها                      قداح كأعناق الظباء زفـازف أر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وات زفازف، شبه السهام بأعناق الظباء في اللين والانثن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ظليم أز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ثير الز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كى اللحي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حفت زوافها،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واتي زففن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ات مزفزفا،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زفزفه الري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زفت العروس، مثل زف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زفوف، كصب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فرس كان للنعمان بن المنذر، كما في العباب، ومر مثله في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ر ف 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ض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 ق 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89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قفة، بالضم، أهم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لقمة، هكذافي النسخ،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قفة، كما هو نص الجمهرة، ومثله في العباب، واللسان، ومنه قول عبد الله بن الزبير رضي الله تعالىعنهما يوم الجمل</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كان الأشتر زقفتي منهم، فائتخذنا، فوقعنا إلى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خذ كل واحد منا صاح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ق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زدقفتها بيدك،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تها، ونص الجمه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ه زقفتي، أي لقفتي التي التقفتها بيدي،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زق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تطفه، واستلبه بسرعة، كازدقفه، وكذلك تلقفه، والتق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ق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لقف، كالتزقف، 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زقفت الكرة، وتلقفتها، بمعنى واحد، وهما أخذها باليد، أو بالفم، بين السماء والأرض، على سبيل الاختطاف والاستلاب من الهواء،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 معاوية، لما بلغه تولي عمر رضي الله تعالى عنهما الخلافة</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لو بلغ هذا الأمر إلينا بني عبد مناف، تزقفناه تزقف الأك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أبا سفيان قال لبني أمية</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تزقفوها تزقف الك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ني الخلافة، وفي حديث آخر</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يأخذ الله السموات والأرض يوم القيامة، ثم يتزقفها تزقف الرما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اقف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السواد،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عبد الله بن أبي الفتح، سمع من النفيس بن جفني بعد الستمائ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مود بن علي، سمع من عجيبة البغدادية، الزافقيان المحدثان، كما في التبص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قفة من بي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تطفه، وبه روي قول ابن الزبير السابق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زدق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لق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طف مزاقف، بفتح القاف، ومنه قول مزاحم العقيل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ضرب إضراب الشجاع وعندهإذا ما التقى الأبطال خطف مزاقف وتزقف اللقمة، وازدقف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بتلع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زقف الكرة بالصولجان، كما في الأساس</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 ل ح 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زلحف، كاسبكر، وتزلحف، أهمله الجوهري،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تنحى وتأخر، كازحلف، وتزحلف مقلوب، ونقله الزمخشري أيضا في الفائق، ومنه حديث سعيد ابن جبير</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ما ازلحف ناكح الأمة عن الزنا إلا قليلا، لأن الله تعالى يقول</w:t>
      </w:r>
      <w:r>
        <w:rPr>
          <w:rFonts w:cs="MS Sans Serif;Times New Roman" w:ascii="MS Sans Serif;Times New Roman" w:hAnsi="MS Sans Serif;Times New Roman"/>
          <w:rtl w:val="true"/>
        </w:rPr>
        <w:t xml:space="preserve">: ) </w:t>
      </w:r>
      <w:r>
        <w:rPr>
          <w:rFonts w:ascii="MS Sans Serif;Times New Roman" w:hAnsi="MS Sans Serif;Times New Roman" w:cs="MS Sans Serif;Times New Roman"/>
          <w:rtl w:val="true"/>
        </w:rPr>
        <w:t>وأن تصبروا خير لكم</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أي ما تنحى، وما تبا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لحفه، وزحلفه، لغ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نحاه، وأخ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زلحف، كاطهر، هكذا نقله الزمخشري في الفائق، وبه روي قول سعيد بن جبير،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له ازتلحف، أدغمت التاء في الزا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 ل 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لف،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بة، عن ابن دريد، زاد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ر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نز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ياض الممتلئة، جمع زلفة، وأنشد الجوهري للعما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إذا ماءث الصهاريج نشف</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بعد ما كانت ملاء كالزلف الز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وض الملآنث، وأنشد أبوحنيف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ثجانها وخزاماها وثامرهـا                      هبائب تضرب النغبان والزلف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89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لفة،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صنعة الممتلئة من مصانع الماء، ومنه حديث يأجوج ومأجوج</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ثم يرسل الله مطرا، فيغسل الأرض حتى يتركها كالزل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ا مصنعة من مصانع الماء، هكذا فسره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ل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حفة الممتلئة، جمع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ل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جانة الخضراء، جمع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لف،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ذف بالطلح والقتاد على                      متون روض كأنها زلف وقال أبو حات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در الأصمعي ما الزلف، ولكن بلغني عن غيره أن الزلف الأجاجين الخضر، وكذا قال ابن دريد،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أخبرني أبو عثمان، عن التوزي، عن أبي عبيد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كنت قرأت عليه في رجز العما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بعد ماكانت ملاء كالزلف</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ار صلصال الغدير كالخزف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سألته عن الزلف، فذكر ما ذكرته لك آنفا، وسألت أبا حاتم، والرياشي، فلم يجيبا فيه بشيء، قال القتي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فسرت الزلفة، في حديث يأجوج ومأجوج الذي تقدم آنفا بالمحارة ه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دف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ست أعرف هذا التفسير، إلا أن يكون الغدير يسمى محارة، لأن الماء يحور إليه، ويجتمع فيه، فيكون بمنزلة تفسيرنا، وأورد ابن بري شاهدا على أن الزلفة هي المحارة قول لبي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تحيرت الدبار كأنهـا                      زلف وألقي قتبها المحزو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لفة في هذا البيت مصنعة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ل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خرة الملساء، وبه فسر أيضا حديث يأجوج ومأجوج السابق، ويروى بالقاف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ل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ض الغليظة،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أرض المكنوسة،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مستوي من الجبل الدمث</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أي جمع الكل، ز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ل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آة، حكاه ابن بري، عن أبي عمر الزاهد، ونقله الصاغاني، عن الكسائ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ا تسميها العرب، وبه فسر أيضا حديث يأجوج ومأجوج السابق، شبهت الأرض بها لاستوائها ونظافتها، أو وجهها، وهو قو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زلفة، كمرح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قرية تكون بين البر والر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مزالف، وهي البراغيل، كما في الصحاح،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ن البر والبحر، كالأنبار، والقادسية، ونحو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لف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ه شرقي سميراء، وقال عبيد بن أيو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مرك إني يوم أقواع زلـفة                      على ماأرى خلف القفا لوقور الزل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حفة، عن ابن عباد، وجمعه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ل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بة، ومنه قوله تعالى</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فلما رأوه زلفة سيئت وجوه الذين كفروا</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رأوا العذاب قريبا، وأنشد ابن دريد لابن جرمو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يت عليا برأس الزبير                      وقد كنت أحسبه زلفه الزلف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زلة، والرتبة، والدرجة،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لف، وأنشد الجوهري للعجاج</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ج طواه الأين مما وجفـ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ي الليالي زلفا فزلـفـ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اوة الهلال حتى احقوقف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89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زلة بعد منزلة، ودرجة بعد درجة، كالزلف، بالفتح، نقله الصاغاني 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لفى، كحبلى، ومنه قوله تعالى</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وما أموالكم ولا أولادكم بالتي تقربكم عندنا زلفى</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أو هي، أي الزلف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المصدر،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تي تقربكم عندنا ازدلافا، وقال جم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ستعمل الزلفة بمعنى القريب، كما في العناية، وقال ابن عر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لف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قريب جدا،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قول ابن التلمساني، في شرح الشف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زلفى جمع زلفة، فهو غريب جدا، غير معروف، والصحيح أن جمعه ز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ل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ائفة من أول الليل، قليلة كانت أو كثيرة، كما ذهب إليه ثعلب، وقال الأخف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مطلق ال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لف، كغرف، زلفات، بضم ففتح مثل غرفات وزلفات، بضمتين، مثل غرفات، وزلفات، بضم فسكون، مثل غرف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زلف، كغ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عات الليل الآخذة من النهار، وساعات النهارالآخذة من الليل، واحد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ل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 تعالى</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أقم الصلاة طرفي النهار وزلفا من الليل</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صوب على الظرف، كما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ئت طرفي النهار وأول الليل، أي ساعة بعد ساعة، يقرب بعضها من بعض، وعنى بالزلف من ال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غرب والعشاء، وقرئ</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لفا، بضمتين، وهي قراءة ابن محيصن، وفيها وجه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ما مفرد، كحلم، وإما جمع زلفة، كبسر وبسرة، بضم سينهما، و قرئ</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وزل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ضمة فسكون، وفيها أيضا وجه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ما جمع زلفة بالضم، جمعها جمع الأجناس المخلوقة، وإن لم تكن جواهر، كما جمعوا الجواهر المخلوقة، كدرة ودر، وإما جمع زليف، مثل القرب، والقريب، والغرب والغر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ئ أيضا</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وزلفى</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كحبلى، والألف للتأنيث،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نه مصدر، أو اسم مص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لف،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وضة، نقله الصاغاني 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لف في حديثه، تزلي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اد، كزرف تزريفا، وهو يزلف في حديثه، ويزرف، عن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ليفة، كجه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نق باليمن، عن ابن دريد، قال أبو جندب الهذ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مبلغ مآلكي حبشي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ابني زليفة الصبحي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89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زا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اقي، لأن الراقي فيها تزلف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دنيه مما يرتقي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قبة زل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بعيدة نقله ابن ف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ل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قدم، هكذا في النسخ،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قدم من موضع إلى موضع، نقله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زدلف بن أبي عمرو بن معتر بن بولان بن عمرو بن الغو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زدلف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الخصيب، وهو أبو ربيعة، كما نقله الصاغاني، أو هو لقب عمرو بن أبي ربيعة بن ذهل ابن شيبان، كما نقله ابن حبيب، وإنما لقب به، لأنه ألقى رمحه بين يديه في حرب كانت بينه وبين قوم،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زدلفوا إليه، وله حديث، كما قاله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زدلفوا قوسي أو قدره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دموا في الحرب بقدر قوسي،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ه الحرب هي حرب كليب، وكان إذا ركب لم يعتم معه غيره، أولاقترابه من الأقران في الحروب، وازدلافه إليهم، وإقدامه عليهم، كما نقله ابن حب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زدلفة، ويق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زدلفة، بلا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ين عرفات ومنى،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ه من مأزمي عرفة إلى مأزمي محسر، ولو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بمكة، كما قاله الجوهري، أو موضع معروف، كان أظهر، سمي به لأنه يتقرب فيها إلى الله تعالى، كما في العباب، أو لاقتراب الناس إلى منى بعد الإفاضة من عرفات، كما قاله الليث، 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أدري كيف هذا أو لمجيء الناس إليها في زلف من الليل، أو لأنها أرض مستوية مكنوسة، وهذا أقرب،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شهر منه ما ذكره المؤرخون، وأكثر أهل المناسك، والمصنفون في المواض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ا سميت لأن آدم اجتمع فيها مع حواء عليهما السلام، وازدلف منه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نا، كما سميت جمعا لذلك،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لى هذا الوجه مال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زلف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دموا،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زلف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فرقوا، هكذا في النسخ، وهو غلط،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ربوا، أي دنوا، كما هو نص اللسان، والعباب، وقال أبو زبي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إذا اعصوصبوا دون الركاب معادنا تزلف ذي هدمين مقرور</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89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زدلفوا فيهما، أي في التقدم والتقرب، والأول نقله الجوهري، ومنه المزدلف على قول ابن حبيب، وقد تقدم، ومن الثاني الحديث</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فإذا زالت الشمس فازدلف إلى الله فيه بركعتين، وفي حديث 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نه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أتي ببدنات خمس أو ست، فظفقن يزدلفن إليه، بأيتهن يبدأ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ربن، كما قاله الصاغاني، ولو قيل في 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تقدمن إليه، لكان مناسبا أيضا، وفي حديث محمد الباق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ه السلام والرض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ك من عيشك إلا لذة تزدلف بك إلى حمام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لف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نا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زلف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به، ومنه قوله تعالى</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وأزلفت الجنة للمتقين</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بت، و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أوي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قرب دخولهم فيها، ونظرهم إل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زدل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دناه إلى هل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زل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زلفنا ثم الآخر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زلف سيئ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لفها من موضع إلى موضع، نقله الجوهري، عن أبي عبيد، كالزليف، والتزلف، وقد ذكرهما ا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لفنا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تقدم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لف الشيء، وزل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مه،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زا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جاجين الخضر، عن أبي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لفة،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وضة، حكاه ابن بري، عن أبي عمر الزاهد، وبه فسر حديث يأجوج ومأجوج السابق، ويقال بالقاف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يزلف الناس تزلي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يزعجهم مزلفة مزلفة، ونقله الزمخشري أيضا هكذا، إلا 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ليل، بدل فل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 ن ح 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نحفة، بالنون والحاء المهملة، أهمله الجوهري، وصاحب اللسان، 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سماء الدواهي ولا أحقه، كما في العباب، والتكمل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 ن 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نف، بالكسر، كفرح، زنفا، أهمله الجوهري، وصاحب اللسان، 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غضب، كتز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تغض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نف، كعد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م من الأعلام، كما في العباب، والتكمل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 و 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افت الحمامة، أهم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افت، تزوف، زو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شرت جناحيها وذنبها وسحبتهما على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و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اف فلان يزوف زو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مشى مسترخي الأعض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وف الجيشاني، روى عن الأكدر، وزوف بن عدي بن زوف، عن أبيه، عن جده، و زوف، هو ابن زاهر، أو أزهر، بن عامر بن عويثان بن زاهر بن مر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قبيلة من الي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إليه ينسب جماعة من المحدثين، منهم عبد الله بن أبي مرة الزوفي، من التابعين، مجهول، قال عمرو بن معدي كر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رضي الله عن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كناز بن صري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عث صريخك في زوف وفي جمل                      من كل ذي وفضة كالتيس معزاب</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89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وفى، كطوب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ات بجبال القدس، طبيخة بالسكنجبين يسهل كيموسا غليظا، وبالخل مضمضة، نافع لوجع الأسنان، وتبخيرا لوجع الآذ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وفى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سم الموجود في الصوف، يغسل بماء سطروبيون مرات، حتى يصفو الدسم عن الوسخ، فيحلل الأورام الصلبة، وينفع برودة الكبد والك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وت زواف، ك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جهز وحي، عن ابن عباد، وابن فارس، لغة في زؤاف، بالهم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لمان يتزاوفون، وهو أن يجيء أحدهم إلى ركن الدكان، فيضع يده على حرفه، ثم يزوف زوفة، فيستقل من موضعه، ويدور حوالي ذلك الدكان في الهواء، حتى يعود إلى مكانه،يتعلمون بذلك الخفة للفروس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اف، يز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ة 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ز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ووف، كقع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سترخاء في المش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اف الطائر في الهو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ق، ومنه زاف الغلام، زو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ستدار ووث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اف الماء، زو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ا حباب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ه ر 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هزف، هكذا في النسخ بزاءين، والصواب، على مافي العباب، و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هرف السلعة، والكلام، وكل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نفذه عنه، وقد أهمله الجوهري، وصاحب اللسان، وأورده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هرف الشيء، كلاما أو سل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يفه تزييفا، كذا في العبا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 ه 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هف، كفرح، زه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ف، ونزق،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هفت الريح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خفته، هكذا في سائر النسخ، والذي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زهفت الريح، ولعله الأشبه بالص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منع، زهف، زهوفا، كقع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ل،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هف للم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نا له، وأنشد لأبي وجز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رضى من دجاج الريف حمر                      زواهف لا تموت ولا تـطـير كازدهف، وهذه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هف، زهو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ب، فهو زه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هف، زهو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ك، فهو زاهف، ومنه قو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م أر يوما كان أكثر زاهفا                      به طعنة قاض عليه أليلها والأ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ن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زهف، كمن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جدح السويق، نقله الصاغاني في التكملة، و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زهف 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لقى ش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زهف إليه الطع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دناها، كما في العباب، و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كى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زهف له حديث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اه بالكذب،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زهف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جهز، و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زع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زهف بال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غرى،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زهفه بما طل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سعفه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زهف الخ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اد فيه، وكذب،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زهف لنا في الخ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اد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زهف 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ن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ه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ذل،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زه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ن،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زهف بي فلان، إذا وثقت به في الأمر فخان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زه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رع إلى ال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زهف فلان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هلكه،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زهف ب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جب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زهف إليه حديث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ند إليه قولا رديئا، ليس ب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زهفت فلانة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جب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زده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حت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ح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زده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عجل بالشر، وبه فسر الأصمعي قول 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 ازدهاف أيماازدهاف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زدهف فلان فلانا</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أي استخف، و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هف، واستهفى، واستز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زده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حم في الدخول، وبه فسر الجوهري قول الراجز</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90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هوين باليد إذا الليل ازدهف و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قحم في الش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زده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زيد في الكلام،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زدهف لنا في الخبر،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اد ف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زده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د، قاله الليث، وبه فسر قول رؤبة السابق، كتزه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زدهف ال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هب به، وأهلكه، نقله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زدهف في قو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شدد فيه، ورفع صوته، عن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زدهف فلانا بال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أبطل قوله، وأضله</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قال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زدهفت الدابة فلا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رعته وفي اللسان، والمحي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زدهف العداو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كتسبها، قال بشر بن أبي خازم</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ائل نميرا غداة النعف من شطبإذ فضت الخيل من ثهلان ما ازدهفوا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أخذوا من الغنائم، واكتسب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انزها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فر الدابة من نفار أو ضرب، كما في العب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إزها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ذب، كالازدهاف، وأزهف به، إزهاف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بر القوم من أمره بأمر لا يدرون أحق هو أم باط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زدهف إليه حديث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سند ما ليس بحسن، وازدهف في الخب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اد ف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إزها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إفس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إزها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استقدام، ومنه قول صعصعة لمعاو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ي لأترك الكلام فما أزهف به، ويروى بال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إزها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زيين، قال الحطيئ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شاقتك ليلى في اللمام وما جرتبما أزهفت يوم التقينا وبزت والزهو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هل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زهف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هلكه وأوقعه، قال المرا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دت العواذل ينـهـينـه                      وقد كنت أزهفهن الزهوفا أر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إزهاف، فأقام الاسم مقام المصد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زهفته الطعنضة، وأزهق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هجمت به على المو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شم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زهف له بالسيف، إزهافا، وه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داهته، وعجلته، وسوقه، وك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زدهف له بالسي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زهفته الدابة،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رعته،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أزهف الطعن أبطالها 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يت لمية بنت ضرار الضبية، ترثي أخاها، وأول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خلت وعولا أشارى بها وفسره ابن الأعرابي،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زهفه،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ت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زهف العداوة، اكتسب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ا ازدهف منه شيئ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ما أخذ وحكى ابن بري عن أبي سعيد، الازدها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دة والأذى،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قيقته استطارة القلب من جزع أو حزن، قال الشاع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رتاع من نقرتي حتى تخيلهاجون السراة تولى وهو مزدهف وقالت امرأ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ل من أحسن بريمي اللذين هماقلبي وعقلي فعقلي اليوم مزدهف 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يت لأم حكيم بنت قارظ بن خالد الكنانية، قالته لما قتل بسر بن أرطاة ابنيها من عبيد الله بن العباس، رضي الله عنهما،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عائشة بنت عبد المد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زدهف به،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ذهب به، و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زهف الشيء، وازدهف،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هب به، فهو مزهف، ومزده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زهفت ال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خي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زه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دو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زهف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عجله، واستخف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 ه ل 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هلف الشئ زهلفة، أهمله الجوهري، وصاحب اللسان، 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نفذه، وجوزه، كما في العباب، والتكمل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 ي 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90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اف البعير، والرجل، وغيرهما، يزيف زيفا، وزيفانا، بالتحريك، وزيوفا،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بختر في مشيته، فهو زائف، وزيف، الأخيرة على الصفة بالمصد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رع في تما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اف الحمام عند الحم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جر الذنابي، ودفع مقدمه بمؤخره، واستدار عليها، هذا نص الصحاحن والعباب، واللسان، فقو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واب، أو الظا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ذناب، وإن جاز إيقاع المفرد موقع الجمع، إلى آخر ما قال، معترضا على المصنف، محل 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اهد الزيفان، حديث علي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د زيفان وثباته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امة تزيف بين يدي الحمام الذكر،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شي مدلة، قاله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افت المرأة في مشيتها، تز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رأيتها كأنها تستد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أبي ذؤيب يصف الحر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افت كموج البحر تسمو أمامها                      وقامت على ساق وآن التلاحق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يف ه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دفع مقدمها بمؤخرها، كذا في اللسان، ولم أجده في شع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افت الدراهم، زيوفا، وزيوفة، بضمهما</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صارت مردودة لغش فيها،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اف الدرهم، يز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دؤ،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رهم زيف، وزائف، وشاهد زيف قو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ى القوم أشباها إذا نزلوا معاوفي القوم زيف مثل زيف الدراهم وأنشد ابن بري 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عطه زيفا ولا نبهرجا وشاهد زائف قول المزر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زودوني غير سحق عمامة                      وخمس مئى منها قسي وزائف أو الأولى رديئة من كلام العامة، كما قاله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ياف، بالكسر وأزي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اف فلان الدرا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ها زيوفا، عن اللحياني، كزيفها، تزيي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اف الحائط، زي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فزه، عن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فريز، وهو الطنف الذي يقي الحائط، ويحيط به في اعلى الدار، وبه فسر قول عدي بن زيد العباد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كوني لدى حديد وأعـرا                      ض قصور لزيفهن مراقي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يف ه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رجث من المراقي، والأعرا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وساط،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وانب، يريد أنهم إذا مشوا فيها فكأنما يصعدون في درج ومراق، وإنما عنى السجن الذي كان حبس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يف الشرف في القصور، الواحدة بهاء،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سمي بذلك لأن الحمام يزيف عليها من شرفة إلى شر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ائف، والزي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د، لتبختره في مشيته كالبعير، والتشديد للمبالغة، قال عمرو بن معدي كرب رضي الله عنه، يذكر أسدا شبه نفسه ب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زيف كـمــا يزيف الـــفـــح                      ل فوق شؤونه زبده 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يافة من الن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ختالة، نقله الجوهري، وأنشد قول عنتر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نباع من ذفرى غضوب جسرة                      زيافة مثل الفنيق الـمـكـدم وزاف البناء،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ل، وارتف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جمع الزيف من الدراهم ع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يوف، ومنه قول امرئ القي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صليل المروحين تشده                      صليل زيوف ينتقدن بعبقرا ويجمع الزائف، على الزيف، ومنه قول هدبة بن الخشر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ى ورق الفتيان فيها كأنهم                      دراهم منها زاكيات وزيف</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90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يف فل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هرج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غر به، وحقره، وهو مجاز، مأخوذ من الدرهم الزائف، وهو الرد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 التزييف، تمييز الرائج من الزائف، ثم استعمل في الرد والإبطال، كمافي المصباح والعناية</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سين المهملة مع الفاء</w:t>
      </w:r>
      <w:r>
        <w:rPr>
          <w:rFonts w:ascii="MS Sans Serif;Times New Roman" w:hAnsi="MS Sans Serif;Times New Roman" w:cs="MS Sans Serif;Times New Roman"/>
          <w:color w:val="9224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 أ 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ئفت يده، كفرح، نقله الجوهري، عن أبي زيد، سأفت، مثل منع، نقله ابن سيده، سأفا، بالفتح، ويحرك، وفيه لف ونشر غير مرت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شققت، وتشعث ما حول الأظفار، مثل سعفت، كما في الصحاح، وهو قول ابن الأعرابي، وهي سئفة، أو هي كذا في النسخ،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و تشقق الأظفار نفسها، قاله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ئفت شف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شر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ئف ليف النخ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شعث، وانقشر، كانسأف،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ف الليف، وهو ما كان ملتزقا بأصول السعف من خلال الليف، وهو أردؤه، وأخشنه، لأنه يسأف من جوانب السعف، فيصير كأنه ليف وليس به، ولينت همز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ؤف ماله، كك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ع فيه السؤاف، كغراب، وهو لغة في السواف، بالواو، كما سيأتي قري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أف،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عف النخل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شعر الذنب، واله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ائ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سترق من أسافل الر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سوائف 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ئفت منه،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فزعت،ن هكذا جاء في حديث المبعث في بعض الروايا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 ج 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جف، بالفتح، ويكسر نقلهما الجوهري، و كذلك السجاف، ككتاب، نقله ابن دريد، وليس بجمع سج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تر،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جوف، وأسجاف، وجمع السج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جف، ككتب، هذا هو الأصل، ثم استعير لما يركب على حواشي الث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ج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تران المقرونان بينهما فرجة، قاله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كل باب ستر بسترين مقرونين، مشقوق بينهما، فكل شق منهما سجف، قاله الليث، وسجاف أيضا، قاله ابن دريد، 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سجفا الخباء، ويسمى خلف الباب سجفا قال النابغة الذبيا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ت سبيل أتي كان يحبسـه                      ورفعته إلى السجفين فالنضد قال الجوهري، هما مصراعا الستر، يكونان في مقدم الب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سجف الست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سله، وأسب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جف الليل، 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د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ظلم،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جف، محركة، دقة الخصر، وخماصة البطن،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خصره سجف، وفي بطنه سج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جف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عة من الليل، كالسد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جف البيت وأسجفه، وسجفه، تسجي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سل عليه السجف، وست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ت مسج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بابه سجف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سج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رخاء السجفين،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رخاء الستر، ومنه قول الفرزدق</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لقنبضات السود طوفن بالضحىرقدن عليهن الحجال المسجف</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90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عت الحجال بنعت المذكر المفرد، على تذكير الل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نتف بن السجف،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ابعي، وحنيف بن السجف شاعر هكذا هو في النسخ، الأ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نتف، كجعفر، والثان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نيف، كزبير، بالنون، وهو تصحيف، صو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يف، بالتاء الفوقية في الثاني، والسج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 الشاعر لقب، واسمه عمر بن عبد الحارث الضبي، والحتيف ابنه، اسمه الربيع، على ما تقدم الاختلاف، وأما الصاغاني،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نتف بن السجف رج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ابعي وشاعر، وقد تقدم البحث فيه، فراج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جف،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واب بالخاء المعجمة، كما يأتي للمصنف أيضا، وهو قو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جافة، ككت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تر، والحجاب،ومنه قول أم سلمة، لعائشة رضي الله عن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هت سجافت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تكت ستره، وأخذت وجهه، 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دافته والمعنى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خى الليل سجو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ستاره،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جيفة، كجه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امرأة من جهينة، وقد ولدت في قريش، قال كثير عز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حبال سجيفة أمست رثاثا                      فسقيا لها جدودا أو رماثا </w:t>
      </w:r>
      <w:r>
        <w:rPr>
          <w:rFonts w:ascii="MS Sans Serif;Times New Roman" w:hAnsi="MS Sans Serif;Times New Roman" w:cs="MS Sans Serif;Times New Roman"/>
          <w:color w:val="009716"/>
          <w:rtl w:val="true"/>
        </w:rPr>
        <w:t xml:space="preserve"> س ح 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حف، كالم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شطك الشعر عن الجلد، حتى لا يبقى منه شيء،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حفته سحفا، قاله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حائ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ائق الشحم الذي ونص ال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بين طرائق الطفاطف، ونحو ذلك، مما يرى من شحمة عريضة ملزقة بالجلد، واحدها سحيفة، قاله الليث، وكل دابة لها سحفة إلا ذوات الخف، فإن مكان السحفة منها الشط، وسيأتي معنى السحفة للمصنف في آخر التركيب، وقال ابن خال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في الدواب شيء لا سحفة له إلا البعير،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جعل بعضهم السحفة في الخف،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ل سح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و سحفة، وناقة سح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تها، أي السحفة، أو السحائ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حف الشحم عن ظهره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اة وسياق المصنف يقتضي عود الضمير إلى الناقة؛ لأنه لم يتقدم ذكر الش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واب ما ذكرنا، كمنع، سح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شرها، كذا في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ص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شره من كثرته، ثم شواها،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شواه، والصحيح أن ضمير شواها إلى الشاة، وضمير قشره إلى الشح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حف الشيء، يسحفه، سح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رقه، عن أبي ن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بل سحف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كلت ما شاءت، وهو مجاز عن كشط الشعر من أصول الجل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حفت الريح ال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شطته، وذهبت به قاله الليث، كأسحفته، عن الزجاج</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حف رأسه، سح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قه، فاستأصل شعره، وكذلك جلطه، وسلته، وسحته، وأنشد ابن ب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قسمت جهدا بالمنازل من منىوما سحفت فيه المقاديم والقمل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قت،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عر لزهير ابن أبي سلم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ن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حف النخلة، وغي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حرقه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آنست غليما يقول ل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حفت النخلة حتى تركتها حوق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لك أنه كانت عليها الكرانيف، فأشعل فيها النار، فأحرقها عجزا من تجريدها</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90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قولهم، سحف رأ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قه، وسياق المصنف يقتضي أن يكون من سحف النخ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رقها، وفيه تأمل، رجل سحفنية، كبلهن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لمحلوق الرأس، نقله ابن بري، والنون زائ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حوف من الن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ويلة الأخلاف، عن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حوف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يقة الأحاليل من الن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تي إذا مشت جرت فراسنها على الأرض،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ن الإعياء، فهي لغة في زح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تزحف بفرسنها إذا مش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حوف من الغن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رقيقة صوف البطن، ونقل الجوهري، عن ابن السكيت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د ذكره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سحف الشحم عن ظهر الشاة، إلى آخر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ا بلغ سمن الشاة هذا الحد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ة سحوف، وناقة سحوف</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طرة إلى آخره، هكذا في سائر النسخ الموجودة، والصواب أنه سقط من هنا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سف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طرة التي تجرف ما مرت به كما هو نص الصحاح والعباب، واللسان، وسائر الأصول، وتج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تقشر، 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حيفة، بالف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طرة الحديدة، التي تجرف كل شيء، والسحيقة، بالق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طرة العظيمة القطر، الشديدة الوقع، القليلة العرض وجمع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حائف، والسحائق، وأنشد ابن بري، لجران العود، يصف مطر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على قصرى عمان سحيفة                      وبالخط نضاخ العثانين واسـع ومن الرحى، هكذا في النسخ، والصواب أن يقال</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بلا هاء من الرح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 حفيف الرحى، وسحيف الرحى، 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صوتها إذا طحنت، نقله الجوهري، و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اهد السحيف للصوت قو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وني بمعصوب كأن سحيفه                      سحيف قطامي حماما تطايره السح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 الشخب،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ح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ل،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سح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سلول، وقد سحفه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قة أسحوف الأحاليل،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أسلم، ومر بناقة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والله لأسحوف الأحاليل،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 الخ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غريب، رواه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سحوف الأحاليل، كإدرون، بكسر فسكون ف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عتها، هكذا فسره أبو أسلم، أو غزير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ة اللبن، يسمع لصوت شخبها سحفة، وهي سحيفها، قاله أبو مالك، وأنشد الأصمع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سبت سحف شخبها وسحفه</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عى وأفعى طافئا بنشفـه النش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جارة المحرقة من حجارة الح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سحفان،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ت، يمتد حبلا على وجه الأرض، له ورق كورق الحنظل إلا أنه أرق، وله قرون كاللوبياء أو أقصر من قرونه، فيها حب مدور أخضر، لا يؤكل، ولا يرعى الأسحفان شيء، ولكن يتداوى به من النسا، نقله أبو حنيف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يحف، كصيقل هكذا ضبطه الخليل، 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سحيف، مثل درفس، بكسر ففتح فسكون،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ثل حنفس، بالكسر، كما سبق له هكذا في السين، ولو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زبرج لأصاب المحز، والذي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حف، مثال حيفس، وسبق للمضف ضبط حيفس كهزبر، فهو ودرفس في الضبط واحد، وما ذكره المصنف من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نفس، تصحيف عنه، فتأمل ذلك، وبين سيحف وحيفس جناس اشتق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صل العريض، قاله الخليل،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احف، وأنشد</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90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ياحف في الشريان يأمل نفعها                      صحابي وأولى حدها من تعرما أو الطويل النصل من السهام، قاله ابن دريد، وقال الشنفر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ها وفضة فيها ثلاثون سيحفـا                      إذا آنست أولي العدى اقشعرت كذلك الرجل الطويل، قاله ابن دريد أيضا، ولو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سيحف من الرجال، والسهام، والنص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ويل، أو العريض لكان أخص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سيح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لسن، نقله أبو سعيد السيرافي،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يحفي اللح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طويلها، كسيحفانيه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ودلو سحو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جحف ما في البئر من الماء، 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تونا بصحاف فيها لحام، وسحاف، بكسره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لحوم، وشحوم، واحدها سحف، ولحم</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سح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مكنس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ي يقشر بها اللحم، عن ابن عبا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سحف الحية،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ثرها في الأرض، وهو المزحف، وفي بعض النس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مقع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سحف الحية، فحينئذ لا يحتاج إلى قو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الفتح</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سع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حفت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انبا العنقة، وحكى</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هؤل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وم قد أحفوا شواربهم، وسحفات عنافقهم، وشمروا ذيولهم، وعظموا اللقم عند إخوان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سح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حمة عامة،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التي على الظهر الملتزقة بالجلد فيما بين الكتفين إلى الوركين، نقله الجوهري عن ابن السكيت،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التي على الجنبين والظهر، ولا يكون ذلك إلا من السم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سحف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باعها،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حفة، وهي الشح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سحفة، كهمز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حلوق الرأس، نقله ابن بر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سحفنية، كبلهن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حلقت، وهو أيضا محلوق الرأس، وقد ذكره المصنف،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هو مرة اسم، ومرة ص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سحفنية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ابة، عن السيرافي،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ظنها السلحفية، والنون في كل ذلك زائ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حف الشيء، يسحفه، سحف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شر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سحي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قشرته من الشحم من ظهر الشا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سحو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اقة التي ذهب شحمها، 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أنه على السل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اة سحوف، وأسحو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ها سحفة أو سحفتان</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رض مسحفة،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قيقة الكلإ، وذكره المصنف في التي بعدا، وضبطها كمحسن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 خ 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خف،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قة العيش، عن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خف، بالضم، عنه أيضا، والفتح، عن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خ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قرصة، والسخافة، مثل سح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قة العقل، وغير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خفة التي تعتري الإنسان إذا جا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سخف الرجل، ككرم، سخا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و سخيف،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خ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عف العقل،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صا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خفة الجوع، بالفتح، وي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قته وهزال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ه سخفة من جوع، وبه فسر حديث أبي ذر الغفاري، رضي الله عنه، 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خلت بين الكعبة وأستارها، فلبثت بها ثلاثين من بين يوم وليلة، ومالى بها طعام إلا ماء زمزم، فسمنت حتى تكسرت عكن بطني، وما وجدت على كبدي سخفة جو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وب سخ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يل الغزل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قيق النسج، بين السخاف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سخيف الع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زق خفيف، قال المغيرة بن جبناء يهجو أخاه صخر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ك حين تنسب أم صدق                      ولكن ابنها طبع سخـيف</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90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كل مارق فقد سخف، ولا يكادون يستعملون السخف بالضم، إلا في رقة العقل خاصة والسخافة في كل شيء، كالسحاب، والسقاء، والعشب، والثوب، وغيرها، 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ض مسخفة، كمحس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يلة الكلإ، أخذ من الثوب السخيف</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اخفه، مساخ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حامق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خ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عن ابن دريد، وقد صحفه المصنف، فذكره في الجيم أيض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خف السقاء، ككرم، سخفا،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وهي وتغير وب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مر قريبا من قو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سخف مخصوص في العقل، والسخافة عام في كل شيء، فالمناسب أن يكون مصدر سخف السقاء سخافة، ككرامة، فتأم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خف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 ماله ورق، قال رؤب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تشكيت من الإسخاف وقال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أسخفه، قال سيبو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ع التعجب فيه ما أفعله، وإن كان كالخلق، لأنه ليس بلون ولا بخلقة فيه، وإنما هو من نقصان العقل وقد ذكر ذلك في باب الحمق</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حاب سخي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قيق، وعشب سخيف، كذلك</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صل سخي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ويل عريض، عن أبي حنيف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خفه الجوع، تسخيفا، كما في الأساس</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 د 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د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فتح، ويضم الظلمة، تميمية،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لغة نج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دفة أيضا، بلغت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وء، قيسية،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لغة غير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وء، والذي نقله المصنف هو قول أبي زيد في نوادره، ضد، صرح به الجوهري وغيره وفي شرح شيخنا،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ضاد مع اختلاف اللغتين، كما قاله جماعة، وأجيب بأن التضاد باعتبار استعمالنا، إذ لا حجر علينا، على أن العربي قد يتكلم بلغة غيره، إذا لم تكن خطأ، فتأمل، أو سميا باسم، لأن كلا يأتي على الآخر، كالسدف، محركة، نقله الجوهري وهو أيضا من الأضداد،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داف، قال أبو كبير الهذ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تدن ساهرة كأن جميمها                      وعميمها أسداف ليل مظلم أو السد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تلاط الضوء والظلمة معا، كوقت ما بين طلوع الفجر إلى أول الإسفار، حكاه أبو عبيد، عن بعض اللغويين، ونقله الجوهري، وقال عم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د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لمة فيها ضوء من أول الليل وآخره، ما بين الظلمة إلى الشفق، وما بين الفجر إلى الصلاة،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حيح ما قاله عم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دفة، والسد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ائفة من الليل، 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يته بسدف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بقية من اللي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دف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باب، ومنه قول امرأة من قيس تهجو زوجها</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رتدي مرادى الحرير</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رى بسدفة الأمير أو سد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سترة، أو شبيهة بالسترة، تكون بالباب،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ه، تقيه من المطر، ولو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يه المطر، لكان أخ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دف،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بح وبه فسر أبو عمرو قول ابن مقب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لة قد جعلت الصبح موعـدهـا                      بصدرة العنس حتى تعرف السدف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سير حتى الصبح، وقال الفراء، السد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قبال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بح، وأنشد لسعد القرقر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حن بغرس الودي أعلمـنـا                      منا بركض الجياد في السدف</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90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مفض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عد القرق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من أهل هجر، وكان النعمان يضحك منه، فدعا النعمان بفرسه اليحموم و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ركبه، واطلب الوحش، فقال س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ن والله أصرع، فأبى النعمان إلا أن يركبه، فلما ركبه سعد نظر بعض ولده،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بأبى وجوه اليتامى، ثم قال البيت، والود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غار النخل، وم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في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حديث أبي هرير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رضي الله عن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صل الفجر إلى السدف، أي إلى بياض النه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دف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واد الليل، كالسدفة، بالضم، وهذا تقدم، وأنشد ابن بري لحميد الأرقط</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دف الخيط البهيم سات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بعد الجنح،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قد رأيتك بالقـوادم مـرة                      وعلى من سدف العشى لياح 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عجة من الضأن تسمى السدف، وهي التي لها سواد كسواد الليل، وتدعى للحلب بسد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دف</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زبير، سديف بن إسماعيل ابن ميمون، 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دوف،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خوص تراها من بعيد،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واب بالشين المعجمة، كما سيأتي،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حيح أنهما لغت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سد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ود المظلم، وأنشد يعقوب</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ما عوى الذئب مستعقرا                      أنسنا به والدجى أسدف السدافة، ككت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جاب، ومنه قول أم سلمة لعائشة رضي الله تعالى عنهما، لما أرادت الخروج إلى البص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كت عهيدي النبي صلى الله عليه وسلم، وبعين الله مهواك، وعلى رسوله تردين، قد وجهت سداف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ت بالسدافة الحجاب والستر، وتوجيه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شفه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تكت الستر، أي أخذت وجهها،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ه فلان سداف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ركها وخرج منها،وقيل للست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دافة، لأنه يسدف،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خى علي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زلتها عن مكانها الذي أمرت أن تلزميه، وجعلتها أمامك، 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جافته بالجيم، وقد مرت الإشارة إلي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ديف،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حم السنام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نام، وزاد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مقطع، وأنشد الجوهري للشاع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مخبل السعدي</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ما الخصيف العوبثاني ساءناتركناه واخترنا السديف المسرهدا وأنشد الصاغاني لطرف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ظل الإماء يمتللن حوارهاويسعى علينا بالسديف المسرهد 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دف، وأغدف، وأزد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م، وقال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دف الليل، وأزدف، وأشد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رخى ستوره وأظلم، قال العجاج</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قطع الليل إذا ما أسدفا نقله الجوهري، و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ثله للخطفى جد جر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فعن بالليل إذا ما أسدف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ناق جنان وهاما رجفا أسدف الف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ضاء، نقله الجوهري، و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دف الصبح، وقال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سداف من الأضداد، أسد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حى قال أبو عمرو إذا كان الرجل قائما بالباب، قلت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دف،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ح عن الباب، حتى يضيء البي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سدف الست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فعه،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ن الأضداد أيضا، لأنه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دف الست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خا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دف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ظلمت عيناه من جوع أو كبر،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لغة هواز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د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رج، من السراج، نقله الجوه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دف ا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خلوا في السدفة، والسدف،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يل، نقله الجوهري، وأنشد</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90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زور العدو على نـأيه                      بأرعن كالسدف المظلم وأنشد ابن برى للهذل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اء وردت على خيفة وقد جنه السدف المظلم وقول مليح</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ذو هيدب يمرى الغمام بمسدف                      من البرق فيه حنتم متبـعـج مسدف ه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كون المضىء والمظلم، وهو من الأضدا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علقمة الثقف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ن بلال يأتينا بالسحور ونحن مسدفون، فيكشف القبة، فيسدف لنا طعامنا أي يضيء، ومعنى مسدف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اخلين في السدفة، والمراد المبالغة في تأخير السح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مع السد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دف، ومنه قول على رضى الله ع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شفت عنهم سدف الليل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ظلم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سدفت المرأة القن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سلته، كما في الصحاح</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دفت الحج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خيته، وحجاب مسدوف، قال الأعشى</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حجاب من بيننا مسدوف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ه فلان سداف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تركها وخرج منها وجمع السدي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دائف، وسداف</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دفه تسديف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طعه، قال الفرزدق</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ل قرى الأضياف نقرى من القنا                      ومعتبط فيه السنام الـمـسـدف وقد سم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ديفا، كأمير، ومسدفا، كمحسن</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أيت سدف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خصه من بعد، كرأيت سواده، وهو مجاز</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 ر 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ف،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د القصد، كما في الصحاح، والعباب،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جاوزة القصد،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تجاوز ما حد ل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ف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غفال، والخطأ، وقد سرفه، ك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غفله، وجهله، نقله الجوهري، قال وحكى الأصمعي عن بعض الأعراب، وواعده أصحاب له من المسجد مكانا فأخلفهم، فقيل له في ذلك،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رت بكم فسرفتكم،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غفلتكم، ومنه قول جرير، يمدح بني أمي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طوا هنيدة يحدوها ثمانـية                      ما في عطائهم من ولا سرف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غفال،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خطأ أي لا يخطئون موضع العطاء بأن يعطوه من لا يستحق، ويحرموا المستحق</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ف، من الخ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ضراوتها، ومنه حديث عائشة رضي الله عنها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إن للحم سرفا كسرف الخ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عتاده ضرى بأكله، فأسرف فيه، فعل المعاقر في ضراوته بالخمر، وقلة صبره عنها، أو المراد بالس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فلة، أو الفساد الحاصل من جهة غلظة القلب، وقسوته، والجراءة على المعصية، والانبعاث للشهوة، 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أسمع أن أحدا ذهب بالسرف إلى الضراو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يف يكون ذلك تفسيرا له وهو ضده، والضراوة ل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رة الاعتياد له، والسرف ب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هل به، إلا أن تصير الضراوة نفسها سرف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عتياده وكثرة أكله سرف،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ف 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إسراف في النفقة لغير حاجة، أو في غير طاعة ا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ف جد محمد بن حاتم بن السرف، المحدث، الأزدي، عن موسى بن نصير الرازي، وعنه عمر بن أحمد القصب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لا ينتهب الرجل نهبة ذات سرف وهو مؤمن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ات شرف، وقدر كبير، ينكر ذلك الناس، ويتشرفون إليه، ويستعظمونه، ويروى بالشين المعجمة أيضا، كما سيأتي</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90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سرف،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على عشرة أميال من مك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ل أو أكثر، قرب التنعيم، تزوج به النبي صلى الله عليه وسلم ميمونة بنت الحارث الهلالية، رضي الله عنها سنة تسع من الهجرة، في عمرة القضاء، وبنى بها بسرف، وكانت وفاتها أيضا بسرف، ودفنت هنالك، قال خداش بن زه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سمعتم بجيش سالك سرفاأو بطن مر فأخفوا الجرس واكتتموا وقال عبيد الله بن قيس الرقيا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ف منزل لسلمة فالظهران منها منازل فالقصيم وقال قيس بن ذريح</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فا سرف من أهله فسراوع وقد ترك بعضهم صرفه، جعله اسما للبقع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سرف الفؤ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خطئه، غافله، نقله الجوهري، و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ف العقل،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سده، قال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له من سرفت السرفة الخشبة فسرفت، كما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طمته السن فحطم، وصعقته السماء فصعق، وقال طرف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مـرأ سـرف يرى                      عسلا بماء سحابة شتمى والسرف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ويبة تتخذ لنفسها بيتا مربعا من دقاق العيدان، تضم بعضها إلى بعض بلعابها، على مثال الناووس، فتدخله وتموت، كما في الصحاح،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دودة القز، وهي غبراء،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دويبة صغيرة مثل نصف العدسة، تثقب الشجرة، ثم تبنى فيها بيتا من عيدان، تجمعها بمثل غزل العنكبوت،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أتي الخشبة فتحفرها، ثم تأتي بقطعة خشبة فتضعها فيها، ثم أخرى ثم أخرى، ثم تنسج مثل نسج العنكبوت، 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ويبة مثل الدودة إلى السواد ما هي، تكون في الحمض، تبنى بيتا من عيدان مربعا، تشد أطراف العيدان بشيء مثل غزل العنكبوت،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دودة التي تنسج على بعض الشجر، وتأكل ورقه، وتهلك ما بقى منه بذلك النسج،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دودة مثل الأصبع، شعراء رقطاء، تأكل ورق الشجر حتى تعريه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دودة تنسج على نفسها قدر الأصبع طولا كالقرطاس، ثم تدخله، فلا يوصل إليها، ومنه المثل</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أصنع من سرفة</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و</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أخف من سر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سرفت السرفة الشجرة، من حد نصر، تسرفها، سر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كلت ورقها، نقله الجوهري، عن ابن السكي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ض سرفة، كفر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تها، نقله الجوهري، وواد سرف، 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فت الأم ولد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فسدته بسرف اللبن،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كثرته، نقله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رف، بضم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ء أبيض، كأنه نسج دود القز، نقله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وف،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يد العظيم،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م سروف،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ظ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يف،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طر من الكرم،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سرف،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آنك، فارسية، معرب أسرب،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 ماء الحوض سرفا،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فاض من نواحيه، وهو مجا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ف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ذهب منه في غير سقي ولا نفع،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وت البئر النخيل، وذهب بقية الماء سرفا، قال الهذ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كأن أوساط الجدية وسطهاسرف الدلاء من القليب الخضرم وإسراف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ة في إسرفين، أعجمي، كأنه مضاف إلى إيل، الأخيرة نقلها الأخفش،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رين وإسماعين، وإسرائين</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91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سراف في النف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بذير، ومجاوزة القصد،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ل ما لا يحل أكله، وبه فسر قوله تعالى</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ولا تسرف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سر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ع الشيء في غير موضعه، أو هو ما أنفق في غير طاعة الله عز وجل، وهو قول سفيان، زاد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يلا كان أو كثيرا، كالسرف، محركة، وقال إياس بن معاو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سر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قصر به عن حق الل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ختلف في قوله تعالى</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فلا يسرف في القتل</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ف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ن يقتل غير قاتل صاحب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قتل هو القاتل دون السلطان،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ن لا يرضى بقتل واحد حتى يقتل جماعة، لشرف المقتول، وخساسة القاتل، أو أن يقتل أشرف من القاتل، قال المفسر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قتل غير قاتله، وإذا قتل غير قاتله فقد أس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سرف كم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مسلم بن عقبة المرى، صاحب وقعة الحرة بظاهر المدينة، على ساكنها أفضل الصلاة والسلام،وعلى مسرف ما يستحق، لأنه قد أسرف فيها، على ما ذكره أرباب السير، بما في سماعه ونقله شناعة، وفيه يقول علي بن عبد الله ابن عباس</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م منعوا ذماري يوم جاءت                      كتائب مسرف وبنو اللكيعه وقد تقدم في</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ل ك ع</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يراف، كشير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د بفارس، على ساحل البحر، مما يلي كرمان، أعظم فرضة لهم، كان بناؤهم بالساج في تأنق زائد، وقد نسب إليه جملة من أهل العلم، كأبي سعيد السيرافي النحوي اللغوي، وهو الحسن بن عبد الله بن المرزبان، ولد سنة </w:t>
      </w:r>
      <w:r>
        <w:rPr>
          <w:rFonts w:cs="MS Sans Serif;Times New Roman" w:ascii="MS Sans Serif;Times New Roman" w:hAnsi="MS Sans Serif;Times New Roman"/>
          <w:color w:val="0000FF"/>
        </w:rPr>
        <w:t>290</w:t>
      </w:r>
      <w:r>
        <w:rPr>
          <w:rFonts w:ascii="MS Sans Serif;Times New Roman" w:hAnsi="MS Sans Serif;Times New Roman" w:cs="MS Sans Serif;Times New Roman"/>
          <w:color w:val="0000FF"/>
          <w:rtl w:val="true"/>
        </w:rPr>
        <w:t xml:space="preserve">، وتوفي سنة </w:t>
      </w:r>
      <w:r>
        <w:rPr>
          <w:rFonts w:cs="MS Sans Serif;Times New Roman" w:ascii="MS Sans Serif;Times New Roman" w:hAnsi="MS Sans Serif;Times New Roman"/>
          <w:color w:val="0000FF"/>
        </w:rPr>
        <w:t>368</w:t>
      </w:r>
      <w:r>
        <w:rPr>
          <w:rFonts w:ascii="MS Sans Serif;Times New Roman" w:hAnsi="MS Sans Serif;Times New Roman" w:cs="MS Sans Serif;Times New Roman"/>
          <w:color w:val="0000FF"/>
          <w:rtl w:val="true"/>
        </w:rPr>
        <w:t>، وله شرح عظيم على كتاب سيبويه، يأتي النقل عنه في هذا الكتاب كثيرا، وولده أبو محمد يوسف بن أبي سعيد، فاضل كأبيه، شرح أبيات إصلاح المنطق، وكمل كتاب أبيه</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الإقناع</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 xml:space="preserve">، توفي سنة </w:t>
      </w:r>
      <w:r>
        <w:rPr>
          <w:rFonts w:cs="MS Sans Serif;Times New Roman" w:ascii="MS Sans Serif;Times New Roman" w:hAnsi="MS Sans Serif;Times New Roman"/>
          <w:color w:val="0000FF"/>
        </w:rPr>
        <w:t>385</w:t>
      </w:r>
      <w:r>
        <w:rPr>
          <w:rFonts w:ascii="MS Sans Serif;Times New Roman" w:hAnsi="MS Sans Serif;Times New Roman" w:cs="MS Sans Serif;Times New Roman"/>
          <w:color w:val="0000FF"/>
          <w:rtl w:val="true"/>
        </w:rPr>
        <w:t>، عن خمس وخمسين س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كله سرفا وإسراف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في عج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سرف في الكل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فر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رفت يمي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لم أعرفها، قال ساعدة الهذل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لف امرئ بر سرفت يمينه                      ولكل ما قال النفوس مجرب ي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ل ما أخفيت وأظهرت، فإنه سيظهر في التجر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سرف،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هج بال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إسراف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إكثار من الذنوب والخطايا، واحتقاب الأوزار والآث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سرف، ككت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اهل، كالمسرف، عن ابن الأعرابي، ورجل سرف العق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قليله،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اسد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سر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افر، وبه فسر قوله تعالى</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من هو مسرف مرتاب</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رف الطعام، كفر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ئتكل حتى كأن السرفة أصابته،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رفت الشجرة، بالضم، سرف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وقعت فيها السرفة، فهي مسروفة، عن ابن السكيت</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اة مسرو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قطوعة الأذن أصلا، كما في اللسان، و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اة مسروفة، استؤصلت أذنها، وسرفت أذنها، وهو مجاز</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مسر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كلته السرفة وجمع السر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رف، ومن سجعات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فعل السرف بالنشب، ما يفعل السرف بالخشب</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 ر ع 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عوف، كعصف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شيء ناعم، خفيف اللحم، نقله الجوه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ع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س الطويل،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بت آرى كميت سرعوف</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91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ع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أة الطويلة الناعمة، هكذا سياقه في سائر النسخ، وصو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اء، كما هو نص الصحاح، والعباب، واللسان،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ادة تسمى سرعوفة، ويشبه الفرس، قال امرؤ القيس</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ن أعرضت قلت سرعوفة                      لها ذنب خلفها مسبـطـر وقال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ميت الفرس سرعوفة لخفتها، قال النض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رعو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ابة تأكل الثياب</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رعفت الص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أحسنت غذاء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ذلك سرهفته، قال الشاع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رعفته ما شئت من سرعاف فتسرع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سن غذاؤه وتربى ومنه قول العجاج</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جيد أدماء تنوش العلف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صب إن سرعفت تسرعفا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و نعمت تنعم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رع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عم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مسرع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عم</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رعو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سنة من الخي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 ر ن 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نوف كعصفور، أهمله الجوهري،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باشق</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ناف، كقرط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ويل من الرجال، ومثله في اللس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 ر ه 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هفت الصبي، كتبه بالأحمر على أنه مستدرك على الجوهري، وهو قد ذكره في سرعف استطرادا،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حسنت غذاءه، ونعمته، ويروي قول العجاج هكذا</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رهفته ما شئت من سرهاف قال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شد أبو عمرو</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ك سرهفت غلاما جفرا زاد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ذا الجارية قا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 سرهفوها أيما سرهاف 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ره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ائق الأكو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مسره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سن الغذاء منعم</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 ع 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عف،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يد النخل، هكذا نقله الأزهري عن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صواب أن سعف الج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قه الذي يسف منه الزبلان والجلال، والمراوح، وما أشبهها، ومنه حديث سعيد بن جبير، في صفة نخل الجنة</w:t>
      </w:r>
      <w:r>
        <w:rPr>
          <w:rFonts w:cs="MS Sans Serif;Times New Roman" w:ascii="MS Sans Serif;Times New Roman" w:hAnsi="MS Sans Serif;Times New Roman"/>
          <w:rtl w:val="true"/>
        </w:rPr>
        <w:t xml:space="preserve">: ) </w:t>
      </w:r>
      <w:r>
        <w:rPr>
          <w:rFonts w:ascii="MS Sans Serif;Times New Roman" w:hAnsi="MS Sans Serif;Times New Roman" w:cs="MS Sans Serif;Times New Roman"/>
          <w:rtl w:val="true"/>
        </w:rPr>
        <w:t xml:space="preserve">كربها ذهب، وسعفها كسوة أهل الجن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ي على العهد لست أنقـضـه                      ما اخضر في رأس نخلة سعف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ثر 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ه السع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يبست، وإذا كانت السع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طبة، فشطبة،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دل على أن السعف الورق، قول امرئ القي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كب في الروع خيفانة                      كسا وجهها سعف منتشر وهو مجاز، شبه بها ناصية الفر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ع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عشث حول الأظفار، وقد سعفت يده، بالكسر، مثل سئفت، نقله الجوه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عف جهاز العروس،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عوف، بالضم، و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ع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ء يكون في أفواه الإبل كالجرب، يتمعط منه خرطومها، وشعر عينه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قة سعفاء، وبعير أسعف، نقله الجوهري عنه، وخص أبو عبيد به الإناث، وقد سعفت، بالضم، هكذا في سائر النسخ، وهو غلط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سعفت، كفرح، ونص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سعف، ومثله في الغنم الغر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قال السعف في الجمال، 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وز ذلك بعضهم، وهي لغة قليلة، 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هي في النوق، ومثله عن أبي عبي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سعف من الخ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بيض ونص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شيب الناصية، وذلك ما دام فيها لون مخالف للبياض، فإذا ابيضت كلها فهو الأصبغ، كذا في كتاب الخيل لأبي عبيدة</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91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عوف،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قداح الكبار، عن ابن الأعراب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ع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تعة البيت، وفرشه، وخصها بعضهم بالمحقرات، كالتور، والدلو، والحبل، ونحو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ع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بائع الناس من الكرم، وغيره، 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لضرائب سعوف،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أسمع لها بواح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شيء جاد وبلغ، من مملوك، أو علق، أو دار ملكتها، فهو سعف، محرك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عف، بالتسكين السلع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سعف سوء،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اع سوء</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الهيث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ع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نذ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عفة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وح تخرج برأس الصبي ووجهه، ونقله الجوهري، ولم يذكر الوجه، و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قروح تخرج بالرأس، ولم يخص به رأس صبي ولا غيره، وقال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داء يخرج بالرأس، ولم يعينه، وقد سعف، كعنى، وهو مسعوف، وقال أبو لي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عف الص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ظهر ذلك به، وقال أبو حات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ع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ء الثعلب، يورث القرع، والثعالب يصيبها هذا الداء، فلذلك نسب إلي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عفة، بلا 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 أيوب العجلي الشاعر، نقله الصاغا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عف الرجل بحاجته، كمنع سعفا، عن ابن عباد، وأسعف، إسعا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ضاها له، قاله الجوه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سعف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نا، وكذا أسعف به، إذا دنا منه، قال الراع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ائن ترى من مسعف بمنية                      يجنبها أو معصم ليس ناجيا ويروي</w:t>
      </w:r>
      <w:r>
        <w:rPr>
          <w:rFonts w:cs="MS Sans Serif;Times New Roman" w:ascii="MS Sans Serif;Times New Roman" w:hAnsi="MS Sans Serif;Times New Roman"/>
          <w:color w:val="0000FF"/>
          <w:rtl w:val="true"/>
        </w:rPr>
        <w:t>: )</w:t>
      </w:r>
      <w:r>
        <w:rPr>
          <w:rFonts w:ascii="MS Sans Serif;Times New Roman" w:hAnsi="MS Sans Serif;Times New Roman" w:cs="MS Sans Serif;Times New Roman"/>
          <w:color w:val="0000FF"/>
          <w:rtl w:val="true"/>
        </w:rPr>
        <w:t>مجحف</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 وهما بمعنى</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سعف له الص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مكن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سعف بأه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لم بهم</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إسعاف بمعنى القرب والإعانة وقضاء الحاجة، ما روي في الحديث</w:t>
      </w:r>
      <w:r>
        <w:rPr>
          <w:rFonts w:cs="MS Sans Serif;Times New Roman" w:ascii="MS Sans Serif;Times New Roman" w:hAnsi="MS Sans Serif;Times New Roman"/>
          <w:color w:val="0000FF"/>
          <w:rtl w:val="true"/>
        </w:rPr>
        <w:t>: )</w:t>
      </w:r>
      <w:r>
        <w:rPr>
          <w:rFonts w:ascii="MS Sans Serif;Times New Roman" w:hAnsi="MS Sans Serif;Times New Roman" w:cs="MS Sans Serif;Times New Roman"/>
          <w:color w:val="0000FF"/>
          <w:rtl w:val="true"/>
        </w:rPr>
        <w:t>فاطمة بضعة منى، يسعفنى ما يسعف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نالني ما ينالها، ويلم بي ما يلم به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سعي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تخليط المسك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نحو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أفاويه الطيب، والأدهان الطيبة،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عف لي دهني، قاله ابن شمي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اعف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ساع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ساعده، أو واتاه على الأمر،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فقه في حسن مصافاة، ومعاونة،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 الناس ناس والزمان بغرة                      وإذ أم عمار صديق مساعف وأنشد غير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ن شفاء النفس لو تسعف النوىأولات الثنايا الغر والحدق النجل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و تقرب وتواتى، قال أوس ابن حج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ظعائن لهو ودهن مساعف ومكان مساع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قريب دان، وكذا منزل مساعف</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عفة،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خلة نفسها، كما في اللسان، وجمع السع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عفات، ومنه قول عمار رضي الله ع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و ضربونا حتى يبلغوا بنا سعفات هجر</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سع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غة في السعفة، بالفتح، بمعنى داء الثعلب</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سعاف، كغ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قاق حول الظفر وتقشر، كذا في المحيط واللسان</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سعف إ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وجه، وقص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ع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رب من الذباب، نقله ابن بري،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تى أتيت مريا وهو منكرسكالليث يضربه في الغابة السعف وساعفه ج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اعده، وهو مجاز، وكذ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اعفته الدنيا، كما في الأساس</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 ف 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فيف،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ت، عن ابن دري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ف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لإبليس، وفي بعض نسخ النوا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سفسف</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ف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زام الرحل زاد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ودج</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91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ف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ور على وجه الأرض، وقد سف الطائر على وجه الأرض</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ف الخوص، يسفه، سفا الخوص، يسفه، س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سجه بعضه على بعض، زاد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أصابع كأسفه، إسفافا، نقله الجوهري،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ما لغتان، وكل شيء ينسج بالأصابع فهو الإسفاف،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ففت الخوص، وقال الازهري، سففت الخوص، بغير ألف، معروفة صحيحة، ومنه قيل لتصدير الر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فيف، لأنه معترض كسفيف الخوص، 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لت الحصير، وأرملته، وسففته، وأسففته، معناه ك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سجت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فة، بالضم، السفيفة، وهو ما يسف من الخوص، ويجعل مقدار الزبيل أو الجل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بضة من القمح، ونحوه،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فة من السو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حبة منه وقبضة، وبهما روي حديث أبي ذر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ا في بيتك سفة، ولا هف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ء من القرامل، من شعر أو صوف، تصل بها، وفي نسخ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ه شعرها، ولم يكرهه إبراهيم بن يزيد النخعي، و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ره أن يوصل الشعر،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بأس بالسفة، 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شيء تضعه المرأة على رأسها، وفي شعرها ليط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ففت السويق، والدواء، ونحوهما، بالكسر، أسفه، سفا، واستفف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قمحته، أو أخذته غير ملتوت، قاله الجوهري،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دواء يؤخذ غير معجون هو سفوف، كصبور، مثل سفوف حب الرمان، وغير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س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فة، بالضم، وبالفتح، فعل مرة، 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ففت الماء، أسفه، سفا، وسفته، أسفته، سفت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كثرت منه، فلم أرو</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عة الفحال، قاله أبو عمرو، وسياقه يقتضي الفتح، وضبطه الصاغاني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ل الإبل اليب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ابن الأعرابي، و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ف، بالكسر، و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قم من الحيات، أو هي التي تطير في الهواء، وأنشد الليث</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تى لو أن السف ذا الريش عضنىلما ضرني من فيه ناب ولا ثعر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 وربما خص به الأرقم، وقال معقل الهذلي، يرثي أخاه عمرا الذي قتله بنو عض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وادا إذا ما الناس قل جوادهموسفا إذا ما صارخ الموت أفزعا وروى الأصمعي</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إذا ما صرح الموت أقرع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وع سفاسف،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شديد، عن ابن عباد، والسف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ديء من كل شيء، والأمر الحقير، نقله الجوهر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له يحب معالي الأمور، ويكره سفسافها، ويروي</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ويبغض سفسافه</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داقها، ومذامها، وملائمها، وأصله من سفساف التراب، لما دق منه،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ه من سفساف الدقيق وهو ما يطير، ويرتفع من غباره عند النخل، ثم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كل ريح رديء سفساف، السفساف من الش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ديئه، وهو الذي لم يحكمء علمه، وقد سفسفه صاحب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فس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دق من التراب، قال ك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اج بسفساف التراب عقيمها والمسفس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يح التي تثيره وتجرى فويق الأرض، كما في الصحاح، وقد سفسفت، قا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فسفت ملاح هيف ذابل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يرته على وجه الأرض</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91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سف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تبع مداق الأمور، كما في الصحاح،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ف إلى مداق الأمور وألائم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نا، وأنشد الليث</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ام جسيمات الأمور ولا تكن                      مسفا إلى ما دق منهن دانـيا أس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رب من صاحبه، ساعيا أشد السعي،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 مسفا، نقله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ب الأمور الدنيئ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ف الب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علفه اليبي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ف الفرس اللج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لقاه في فيه، كذا في المحيط، واللس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ف الط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نا من الأرض في طيرانه، كما في الصحاح،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ر على الأرض دانيا منها، حتى كادت رجلاه تصيبان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فت السح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نت من الأرض قاله الجوهري، قال عبيد ابن الأبرص يذكر سحابا تدلى حتى قرب من الأرض</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ن مسف فويق الأرض هيدبه                      يكاد يدفعه من قام بـالـراح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قتي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يت لأوس بن حجر، 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ي لأوس بن حجر، وهكذا ذكره صاحب اللسان أيضا على الشك،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وجود في ديوانيهم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ف النظ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ده بشدة، كما في الصحاح، زاد الفارس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وب إلى الأرض، وفي حديث الشع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نه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كره أن يسف الرجل النظر إلى أمه، أو ابنته، أو أخ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هو من باب المجاز، كأنه جعل نظره في أخذه المنظور إليه لحدته، بمنزلة الشانىء لمنظره، ويقرب منه قوله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حكاه أبو زي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تجمعك عيني،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ي أعرف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يسف النظر في ا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يدقه، وإياك أن تسف النظر إلى غير حرمت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تحده وتد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ف الف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ب رأسه للعضيض،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له 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ف الجرح دو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دخله فيه، وهو مجاز، كأنه جعله له سفوفا، وفي الحديث</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كأنما تستفهم ال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لرماد الحار، للذي شكا من جيرانه بإحسانه إليهم، وإساءتهم إليه، و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ف الوشم نؤورا، ومنه قول لبيد رضي الله ع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رجع واشمة أسف نؤورها                      كففا تعرض فوقهن وشامها وقال ضابئ بن الحارث البرجمي، يصف ثور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يد بريق الحاجبين كأنـمـا                      أسف صلى نار فأصبح أكحلا 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سف منه بتا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ا ظفر منه ب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ى برجل،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هذا سرق، فكأنما أسف وجه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لى الله عليه وسلم،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تغير، وسهم، واكمد لونه، حتى عاد كالبشرة المفعول بها الوش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فسف، سفس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خل الدقيق، ونحوه، كما هو في الصحاح،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المنخل، ونحوه، قال رؤبة،    </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مساحيج الرياح الـسـفـن</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فسفء، في أرجاء خاو مزمن ويقال، سمعت سفسفة المنخ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فسف عم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لم يبالغ في إحكامه، وهو مجاز، ومنه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فظ من العمل السفساف، ولا تسف له بعض الإسفاف</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91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فوف،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واد الل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ف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وخلة من الخوص قبل أن ترمل،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س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سففت الشيء إسفا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صقت بعضه ببعض، قاله اليزي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سفس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ئيم العطية، نقله الجوهري، وفي بعض نسخ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ف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شيء لزم شيئا، ولصق به فهو مسف</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قاله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فيف أذنى الذئب،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تهما، ومنه قول أبي العارم في صفة الذئ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أيت سفيف أذنيه، ولم يفسره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فسا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يح تجري فويق الأرض</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ع السف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فائف</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فساف الأخل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ديئ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فسف، كجع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النب، 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ة يمانية، وهو الذي يسميه أهل نجد العنقر، والعنقز، والمرزنجوش، كما تقدم في موض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فسف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سماء إبل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ف تفعل، ساكنة الفاء،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وف تفعل،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كاها ثعل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زال تتسفسف في هذا الأمر، أي تهلك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ف سفس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ذب لا عقد فيه، ولا مجا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 ق 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قف للب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روف، كالسقيف، كأمير، سمى به لعلوه وطول جدا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قوف، وسقف، بضمتين، وهذه عن الأخفش، مثل رهن، ورهن، كذا في الصحاح، وقرأ أبو جعفر</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سقفا من فضة</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بالفتح، والباقون بضمتي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ى قراءة الفتح، فهو واحد يدل على الجمع،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جعلنا لبيت كل واحد منهم سقفا من فضة، 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قف إنما هو جمع سقيف، كما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ب وكثب،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 شئت جعلته لا جمع الجمع، ف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قف، وسقوف، وسقف</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قفه، كمنعه، يسقفه، سق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 له سقفا، كذا سقفه، تسقيف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سماء سقف الأرض، مذكر، قال الله تعالى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السقف المرفوع</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جعلنا السماء سقفا محفوظ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ق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حى الطويل المسترخي، نقله الجوهري،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ى له حين سما فاحرنجم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حيين سقفين وخطما سلجما سقف، بالضم، وي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ان، قال الشماخ</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الشبـاب كـان رواحة راكـب                      قضى وطرا من أهل سقف لغضورا السقف،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ول في انحناء،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أسقف بين السقف، كذا في الصحاح، والمجمل، يوصف به النعام وغيره، وهو أسقف وقد سقف، سقفا، قال بشر بن أبي خاز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بري لها ضرب المشاش مصلم                      صعل هبل ذو مناسم أسقـف ويضم ف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قف، وهي،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نثى من النعام، وغيره، سقفاء، وحكى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قفاء من صفة النعامة،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هو بهو نعامة سقفاء وقال ابن حلز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زفوف كأنها هقلة أم                      م رئال دوية سقفاء</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91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اشتق أسقف النصارى، زاد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قفهم، كأردن، أي بضم الأول وتشديد الآخر، وعليه اقتصر ابن السكيت، فيما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نظير له س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رب،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قف، بتخفيف الفاء، مثال قطرب، والأخير مثل قفل، وهذا الذي ذهبنا إليه هو ما استظهره شيخنا، فإ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ظاهر أنه أشار بالمثالين الأولين لضبط المزيد، الذي هو أسقف، وأنه يقال بتشديد الفاء كأردن، وبتخفيفها كقطرب، و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فل، مثال لسقف المجرد،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ول بأنه أشار لزيادة الهمزة وأصالتها بعيد ج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لرئيس لهم في الدين، نقله الجوهري، عن ابن السكيت، وهو أعجمي تكلمت به العرب،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 به لخضوعه، وانحنائه في عبادته، أو الملك المتخاشع في مشيته أو هو العالم في دينهم، أو هو فوق القسيس ودون المط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اقفة، وأساقف، والسقيفي، كخلي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صدر منه، ومنه الحديث في مصادرة أهل نج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ى أن لا يغيروا أسقفا من سقيفاه، ولا واقفا من وقيفاه  وأسقفة أيضا، أي بضم الأول وتشديد الف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ستاق بالأندلس، نزه نضر شجر، وقصبته غافق</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قيفة، كسف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فة أو شبهها مما يكون بارزا، ومنها سقيفة بني ساعدة، بالمدينة المشرفة، وهي صفة لها سقف، فعيلة بمعنى مفعولة، جاء ذكرها في حديث اجتماع المهاجرين والأنصا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ق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بارة من عيدان المجبر، جم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قائف، وقال الفرزدق</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نت كذي ساق تهيض كسرها                      إذا انقطعت عنها سيور السقائف من المجاز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ق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قبيلة من رأس البعير، وهي سقائف الرأس، قاله ابن عباد، ومنه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س عظيم السقائف، كما في الأسا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ق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ح السفين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فينة محكمة السقائف،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لواح، قال بشر، يصف السفين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بدة السقائف ذات دسر                      مضبرة جوانبهـا رداح أو كل خشبة عريضة كاللوح، أو حجر عريض يستطاع أن يسقف به ناموس الصائد، وغيره، فهي سقيفة، قال أوس بن حج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قى عليها من صباح مدمرا                      لناموسه من الصفيح سقائف 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ق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لع البعير،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دم السفر سقائف البعير،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ضلاعه، نقله الزمخشري، والأزهري، وأنشد الصاغاني لطرف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رت يداها فتل شزر أجنحت                      لها عضداها في سقيف منضد والأسق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طويل، شبه بالسقف في طوله وارتفاعه، أو الغليظ العظام العظيمها، شبه بجدار السقف</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قف من الج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لا وبر علي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قف من الظل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عوج العنق، أو الرجلين، وهي سقفاء، وقد تقدم قريبا، فهو تكر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قيف بن بشر العجلي، المحدث، 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 بشير، وهو غلط،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شيخ ليعلى بن عبيد في حكاية، كذا في التبص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قف، تسقي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ير أسقفا، فتسقف، صار أسقفا، نقله الصاغا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قف،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ويل، ومنه حديث مقتل عثمان، رضي الله عنه</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فأقبل رجل مسقف</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91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عر مسقفف، كمفعلل، ولو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قشعر، كان أظهر، ووقع 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تقف، بالتاء بدل القاف، ومسقف، كمفعلل، ولو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دحرج، كان أظ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رتفع جافل،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قول الحجاج</w:t>
      </w:r>
      <w:r>
        <w:rPr>
          <w:rFonts w:cs="MS Sans Serif;Times New Roman" w:ascii="MS Sans Serif;Times New Roman" w:hAnsi="MS Sans Serif;Times New Roman"/>
          <w:rtl w:val="true"/>
        </w:rPr>
        <w:t xml:space="preserve">: ) </w:t>
      </w:r>
      <w:r>
        <w:rPr>
          <w:rFonts w:ascii="MS Sans Serif;Times New Roman" w:hAnsi="MS Sans Serif;Times New Roman" w:cs="MS Sans Serif;Times New Roman"/>
          <w:rtl w:val="true"/>
        </w:rPr>
        <w:t xml:space="preserve">إياي وهذه السقفاء والزرافات، فإني لا أجد أحدا من الجالسين في زرافة إلا ضربت عنقه </w:t>
      </w:r>
      <w:r>
        <w:rPr>
          <w:rFonts w:ascii="MS Sans Serif;Times New Roman" w:hAnsi="MS Sans Serif;Times New Roman" w:cs="MS Sans Serif;Times New Roman"/>
          <w:color w:val="0000FF"/>
          <w:rtl w:val="true"/>
        </w:rPr>
        <w:t xml:space="preserve"> فقال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نعرف ما هو، وقال القتي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كثرت السؤال عنه، فلم يعرفه أحد، وحكى ابن الأثير عن الزمخشري، قال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تصحيف،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صوابه الشفعاء، جمع شفيع، لأنهم كانوا يجتمعون عند السلطان، فيشفعون في المريب،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تهم وأصحاب الجرائم، فنهاهم عن ذلك، لأن كل واحد منهم يشفع للآخر، كما نهاهم في قو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زرافات، ونقل شيخنا هنا عن فائق الزمخشري ما يخالف نقل ابن الأثير، وكأنه اشتبه عليه، وكذا إقرار الشهاب في شرح الشفهاء، والصحيح ما نقله ابن الأثير، فتأمل 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سقف، كأنصر على صيغة المتكلم، ولو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ذرح، كان أظه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 بالبادية، كان به يوم من أيامهم، قال الحطيئ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سم ديار من هـنـيدة تـعـرف                      بأسقف من عرفانها العين تذر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عنتر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إن يك عز في قضاعة ثابت                      فإن لنا في رحرحان وأسقف أي لنا في هذين في الموضعين مجد، وقال ابن مقب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ذا رأى الوراد ظل بأسقف                      يوم كيوم عروبة المتطاول 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قائ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وائف ناموس الصائد، وكل ضريبة من الذهب والفضة، إذا ضربت دقيقة طويلة، فهي سقيفة، وقال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قي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شبة عريضة طويلة، توضع، يلف عليها البواري فوق سطوح أهل البصر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سق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نحن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سقاف، كشد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يعاني عمل السقوف</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لقب به عماد الدين أبو الغوث عبد الرحمن بن محمد بن علي ابن علوي الحسيني، ولد سنة </w:t>
      </w:r>
      <w:r>
        <w:rPr>
          <w:rFonts w:cs="MS Sans Serif;Times New Roman" w:ascii="MS Sans Serif;Times New Roman" w:hAnsi="MS Sans Serif;Times New Roman"/>
          <w:color w:val="0000FF"/>
        </w:rPr>
        <w:t>948</w:t>
      </w:r>
      <w:r>
        <w:rPr>
          <w:rFonts w:ascii="MS Sans Serif;Times New Roman" w:hAnsi="MS Sans Serif;Times New Roman" w:cs="MS Sans Serif;Times New Roman"/>
          <w:color w:val="0000FF"/>
          <w:rtl w:val="true"/>
        </w:rPr>
        <w:t xml:space="preserve">، وتوفي سنة </w:t>
      </w:r>
      <w:r>
        <w:rPr>
          <w:rFonts w:cs="MS Sans Serif;Times New Roman" w:ascii="MS Sans Serif;Times New Roman" w:hAnsi="MS Sans Serif;Times New Roman"/>
          <w:color w:val="0000FF"/>
        </w:rPr>
        <w:t>1011</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تريم، إحدى قرى حضرموت، وقبره ترياق مجرب، ووالده الفقيه المقدم، لقي الطواشي بحلي، ومن ولده شيخنا المسند المعمر عمر ابن أحمد بن أبي بكر بن محمد بن أبي بكر بن عقيل السقاف العلوي الحسيني المكي، حدث جده عن الشمس البابلي، وهو بنفسه حدث عن خاله عبد الله بن سالم البصري، وأبي العباس النخلي، وغيره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قف،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غة في الأسقف، كأردن، نقله شيخن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 ك 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كف، بالفتح على أفعل، والإسكاف، بالكسر، والأسكوف، بالضم، واقتصر عليهما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كاف، كشداد، والسيكف، كصيقل، لغات أرب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فاف وجمع الإسك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اكف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إسكاف عند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صانع سوى الخفاف، فإنه الأسكف، كأحمد، وذلك إذا أرادوا معنى الإسكاف في الحضر، نقله ابن الأعرابي،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ع الأسكف فيه رقعـا                      مثل ما ضمد جنبيه الطحل و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إسكاف، وأسك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لخفاف</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إسك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جار، قاله أبو عمرو،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إسكاف،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ذا لغاته الثلاث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انع أيا كان، وخص بعضهم به النجار، وأنشد الجوهري قول الشماخ</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بق إلا منطق وأطراف</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ردتان وقميص هفهاف</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91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عبتا ميس براها إسكاف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 النجار إسكافا على التوهم، أر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اها النجا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 من قال كل صانع عند العرب إسكاف، فغير معروف، 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صانع بيده بحديدة إسكاف، 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سكاف في قول ابن مقبل</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يمجها أصهب الإسكاف</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ني حمرة الخمر، أو هذه من تصحيف ابن عباد في اللفظ، وتحريف في المعنى، وصوابه بالباء الموحدة وسياق البي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مجها أكلف الإسكاب وافقه                      أيدي الهبانيق بالمثناة معكوم أك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ود، والإسكاب والإسك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ود يدور، فيجعل في مكان يتخوف فيه الخرق من الزق، ثم يشد حتى لا يخرج منه شيء، حققه الصاغاني في العبا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سكاف بني الجن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لى، وأسفل، بنواحي النهروان، من عمل بغداد، كان بنو الجنيد رؤساء هذه الناحية، وكان فيهم كرم ونباهة، فعرف الموضع بهم، وقد نسب إليها علماء، وطائفة كثيرة من الكتاب والمحدثين، لم يتميزوا لنا قال ياق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اتان الناحيتان الآن خراب بخراب النهروان منذ أيام الملوك السلجوقية، انسد نهر النهروان، واشتغل الملوك عن إصلاحه وحفره باختلافهم، وتطرقها عساكرهم، فخربت الكورة بأجمع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ن ينسب إل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بكر محمد بن محمد الإسكافي، من شيوخ الدارقطني، ثق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الفضل رزق بن موسى الإسكافي، من شيوخ الباغندي، والقاضي المحاملي، ثق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بو جعفر محمد بن عبد الله الإسكافي، أحد المتكلمين من المعتزلة، مات سنة </w:t>
      </w:r>
      <w:r>
        <w:rPr>
          <w:rFonts w:cs="MS Sans Serif;Times New Roman" w:ascii="MS Sans Serif;Times New Roman" w:hAnsi="MS Sans Serif;Times New Roman"/>
        </w:rPr>
        <w:t>204</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جعفر محمد بن يحيى بن هارون الإسكافي من شيوخ الدار قطني، سمع منه بإسك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مد بن عبد المؤمن الإسكافي، روى عنه الخطيب البغداد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ير هؤلاء مذكورون في تاريخ بغدا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سك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ذق بالأمر، نقله شمر عن الفقعسي سماعا،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طويناها كطي الإسكاف وحرف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كافة، ككتابة،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سكاف مصدره السكافة، ولا فعل ل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سك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عبد الجبار بن علي الإسفرايني أحد المتكلمي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سكفة، كطرط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شبة الباب التي يوطأ عليها، وهي العتبة،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امرأة جاءت عمر رضي الله عنه، فقا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زوجي خرج من أسكفة الباب، فلم أحس له ذكر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عله أحمد بن يحي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ستكف الشيء،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قبض، قال ابن ج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أمر لا ينادي عليه وليد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نض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اك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لاه الذي يدور فيه الصائر والص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فل طرف الباب الذي يدور أعلاه، كما تقد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فت الدمعة على أسكفة العين، 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كف العين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ابت أهداب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 فسر قو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وراء في أسكف عينيها وطف</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ثنايا البيض من فيها رهف أو جفنهما الأسفل، كما قاله الزمخشري، وبه فسر قو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جيل عينا حالكا أسكـفـهـ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عزب الكحل السحيق ذرفه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91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سكفت الباب، كسمع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ا تعتبته، وهو مثل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وطئت أسكفه بابه، كما تسكفته، أي ما وطئت له أسكفة، قاله أبو سعيد، وكذا لا أتسكف له با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لا أدخل له بيتا، نقله الزمخشري، والصاغا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سكف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 إسكافا، عن ابن الأعرابي، كما في التهذي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كوف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تبة الباب التي يوطأ علي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سكفة، بالضم خرقة الإسكاف، نادرة عن الفراء</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 ل 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ف الأرض، يسلفها، سل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ولها للزرع، أو سواها بالمسلفة، وهي اسم لشيء تسوى به الأرض، يقال للحجر الذي تسوى به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لفة، 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سبه حجرا مدمجا يدحرج به على الأرض لتستو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ى عن محمد بن الحنفية، قال</w:t>
      </w:r>
      <w:r>
        <w:rPr>
          <w:rFonts w:cs="MS Sans Serif;Times New Roman" w:ascii="MS Sans Serif;Times New Roman" w:hAnsi="MS Sans Serif;Times New Roman"/>
          <w:rtl w:val="true"/>
        </w:rPr>
        <w:t xml:space="preserve">: ) </w:t>
      </w:r>
      <w:r>
        <w:rPr>
          <w:rFonts w:ascii="MS Sans Serif;Times New Roman" w:hAnsi="MS Sans Serif;Times New Roman" w:cs="MS Sans Serif;Times New Roman"/>
          <w:rtl w:val="true"/>
        </w:rPr>
        <w:t>أرض الجنة مسلوفة، وحصباؤها الصوار، وهواؤها السجسج هكذا ذكره الأزهري،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أجده في أحاديثه، وذكره أبو عبيد لعبيد بن عمير الليثي، ومثله في الصحاح، وذكره الخطابي، والزمخشري، لابن عباس رضي الله عنهما، ومثله في النهاية، وذكر الخطابي أنه أخذه من كتاب ابن عمر، يعني اليواقيت، 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مستوية، أو المسواة،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ه لغة اليمن والطائف، و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لساء لينة ناع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سلفها، إسلاف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ف الشيء، سلفا محركة، وضبطه شيخنا بالفتح، وهو الذي يعطيه إطلاق ا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ض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ف فلان، سلفا، وسلوفا كعق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دم وقو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كل مبتاع ولو سلف صفقة                      براجع ما قد فـاتـه بـرداد إنما أر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ف، فأسكن للضرور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أم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السلف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صدر الأول، والسلف، بالفتح والسلوف،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صدر الثاني، وظاهره أنهما متغايران، والظاهر أنهما مترادفان أو متقاربان، وإن كان الذوق ربما أذن أن يفرق بينهما بفرق لطيف، وقد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غاير بينهما باعتبار إسناده إلى الإنسان دون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ا يرشد إليه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ل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ن كلامه نص في أن مضارع سلف بالضم، كيكتب، على ما هو اصطلاحه، لأنه ذكره بغير مضارع، وفي غريبي الهروي كالصحاح، يقتضي أن مضارعه بالكسر، كما هو الجاري على الألسنة، وصرح به في المصباح، وكلام ابن القطاع صريح في الوجهين، وهو الظاه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قتصر كابن القوطية على تفسيره بتقدم، فتأم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ف المزادة، سل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ه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لف، محركة، له معان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لم، وهو أن يعطى مالا في سلعة إلى أجل معلوم، بزيارة في السعر الموجود عند السلف، وذلك منفعة للمسلف، وهو اسم من الإسلاف،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مال قدمته في ثمن سلعة مضمونة اشتريتها لصفة، فهو سلم، وسلف</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ها؛ الس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ض الذي لا منفعة فيه للمقرض، غير الأجر والشكر، وعلى المقترض رده كما أخذه، هكذا تسميه العرب، وهو أيضا على هذا التقد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من الإسلاف، كما قاله أبو عبيد الهروي، وهذان في المعاملا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لسلف معينان آخران، أحدهما كل عمل صالح قدمته، أو فرط فرط لك فهو لك سلف، وقد سلف له عمل صالح</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92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من تقدمك من آبائك، وذوى قرابتك، الذين هم فوقك في السن والفضل، واحدهم سالف، ومنه قول طفيل الغنوي، يرثى قوم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ضوا سلفا قصد السبيل عليهموصرف المنايا بالرجال تقلب أراد أنهم تقدمونا، وقصد سبيلنا عليهم،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موت كما ماتوا، فنكون سلفا لمن بعدنا، كما كانوا سلفا لن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حديث الدعاء للميت</w:t>
      </w:r>
      <w:r>
        <w:rPr>
          <w:rFonts w:cs="MS Sans Serif;Times New Roman" w:ascii="MS Sans Serif;Times New Roman" w:hAnsi="MS Sans Serif;Times New Roman"/>
          <w:rtl w:val="true"/>
        </w:rPr>
        <w:t xml:space="preserve">: ) </w:t>
      </w:r>
      <w:r>
        <w:rPr>
          <w:rFonts w:ascii="MS Sans Serif;Times New Roman" w:hAnsi="MS Sans Serif;Times New Roman" w:cs="MS Sans Serif;Times New Roman"/>
          <w:rtl w:val="true"/>
        </w:rPr>
        <w:t>واجعله سلفا لنا، ولهذا سمى الصدر الأول من التابعين السلف الصالح، ومنه حديث مذح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حن عباب سلفها</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اف وأسلاف كما في الصحاح،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سلاف جمع سلف، وإنما هو جمع سالف، للمتقدم، وجمع سالف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ف، ومثله خالف، وخلف، ومنه أبو بكر عبد الرحمن بن عبد الله بن أحمد السرخسي السلفي، المحدث سمع أبا الفتيان الرواسي، وآخرون منسوبون إلى السلف،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تحري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رب السلفي،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بغداد، سكنه إسماعيل بن عباد السلفي، المحدث، هكذا في سائر النسخ، وهو تصحيف،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درب السلقي، بالقاف، من قطيعة الربيع، كما ذكره الخطيب في تاريخه، وضبطه، ومثله للحافظ في التبصير، والمذكور روى عن عباد الرواجني، وتوفي سنة </w:t>
      </w:r>
      <w:r>
        <w:rPr>
          <w:rFonts w:cs="MS Sans Serif;Times New Roman" w:ascii="MS Sans Serif;Times New Roman" w:hAnsi="MS Sans Serif;Times New Roman"/>
        </w:rPr>
        <w:t>320</w:t>
      </w:r>
      <w:r>
        <w:rPr>
          <w:rFonts w:ascii="MS Sans Serif;Times New Roman" w:hAnsi="MS Sans Serif;Times New Roman" w:cs="MS Sans Serif;Times New Roman"/>
          <w:rtl w:val="true"/>
        </w:rPr>
        <w:t>، فتنبه لذل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ض سلفة، كفر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يلة الشجر، قاله أبو عمرو</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لف،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اب ما كان، أو الضخم منه، كما في الصحاح، أو 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ديم لم يحكم دبغه، كأنه الذي أصاب أول الدباغ، ولم يبلغ آخره، ومنه الحديث</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وما لنا زاد إلا السلف من الت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بعض الهذليي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ت لهم سلفى حتى وبرنسا                      وسحق سراويل وجرد شليل أر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ابي حتى، وهو سويق المقل،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لف، وسلوف</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لف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مجة، وهو ما يتعجله الإنسان من الطعام قبل الغداء، كالله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لد رقيق يجعل بطانة للخف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ل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ردة المسواة من الأرض،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ف، هكذا رواه المنذري عن الحسن المؤدب، وبه فسر قول سعد القرقر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حن بغرس الودى أعلمـنـا                      منا بركض الجياد في السلف قاله الأزهري، وقد تقدم في س د ف</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جاءوا سلفة سل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جاء بعضهم في أثر بعض، ومنه قراءة من قرأ</w:t>
      </w:r>
      <w:r>
        <w:rPr>
          <w:rFonts w:cs="MS Sans Serif;Times New Roman" w:ascii="MS Sans Serif;Times New Roman" w:hAnsi="MS Sans Serif;Times New Roman"/>
          <w:rtl w:val="true"/>
        </w:rPr>
        <w:t xml:space="preserve">: ) </w:t>
      </w:r>
      <w:r>
        <w:rPr>
          <w:rFonts w:ascii="MS Sans Serif;Times New Roman" w:hAnsi="MS Sans Serif;Times New Roman" w:cs="MS Sans Serif;Times New Roman"/>
          <w:rtl w:val="true"/>
        </w:rPr>
        <w:t>فجعلناهم سلفا ومثلا للآخرين</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صبة قد مضت، قاله الزجاج،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قطعة من الناس، مثل أ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لف، كص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طن من ذي الكلاع، من حمير، وهو السلف بن يقطن، والذي في أنساب أبي عبي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ا سرد قبائل ذي الكلاع،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لفة هكذا، فكأن السلف جمعه، فتأمل، م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افع بن عقيب السلفي، وقيس بن الحجاج السلفي، وخالد بن معد يكرب، وأخوه خولي، هكذا في النسخ،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ي، لا خالد، كما في التبصير للحافظ، وآخرون نسبو إلى هذا البط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د الح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سلفان، كصردان، كذا في الصحاح، ويضم، كما في اللسان،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نسمع سلفة للأنثى، ولو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فة، كما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كة، لواحدة السلكان، لكان جيدا، قال القشي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الج سلفانا صغارا تخالـهـم                      إذا درجوا بجر الحواصل حمرا وقال آخر</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92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طفنه خطف القطامي السلف سلافة، كثم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امرأة من بني سه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لا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مر، كالسلاف بغير هاء، وهو أول ما يعصر منه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سال من غير عص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ول ما ينزل منها، وفي التهذيب، السلاف والسلافة من الخ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لصها وأفضلها، وذلك إذا تحلب من العنب بلا عصر ولا مرث، وكذلك من التمر والزبيب، ما لم يعدء عليه الماء بعد تحلب أوله، قال امرؤ القي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مكاكي الـجـواء غـدية                      صبحن سلافا من رحيق مفلفل وأجمع مما ذكر قول الراغب في مفردا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لا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قدم العص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لاف العس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دمت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في سائر النسخ، وهو يقتضي أن يكون كغراب، والصواب أنه كرمان في سالف المتقدم، وهكذا ضبط في سائر الأصو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ولاف،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خوزستان، وهي غربي دجيل، منها، كانت بها وقعة بين الأزارقة وأهل البصرة، كما في العباب،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ن المهلب والأزارقة، قال عبيد الله بن قيس الرقيا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يت وأرض السوس بيني وبينهـا                      وسولاف رستاق حمته الأزارقه ومن شواهد العروض</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ا التقو بسولاف وقال رجل من الخوارج</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تك قتلى يوم سلى تتابعتفكم غادرت أسيافنا من قماقم</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داة تكر المشرفية فيهم                      بسـولاف يوم الـمـأزق الــمـــتـــلاحـــم والسلوف،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قة التي تكون في أوائل الإبل إذا وردت الماء نقله الجوهري، وقد سلفت، سلوفا،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لوف ما طال من نصال السهام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ك كلاها بسلوف سندري السل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يع من الخ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ف، بالضم، كصبور، وص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ال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مم الماضية أمام الغابرة، جم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والف،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ذلك في الأمم السالفة، والقرون السوالف،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قت مناياها القرون السوالف جعلوا كل جزء منها سالفة، ثم جمع على هذا، هذا هو الأصل، ثم أطلق السالفة على خصل الشعر المرسلة على الخد، كناية أو مجازا،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والف، قاله شيخن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د صرح علماء البيان أنه من إطلاق المحل على الحال، كما تقدم مثل ذلك في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ص د غ</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لحديبية</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لأقاتلنهم على أمري حتى تنفرد سالفتي</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هي صفحة العنق، وهما سالفتان من جانبيه، وكنى بانفرادها عن الموت، لأنها لا تنفرد عما يليها إلا بالموت،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حتى يفرق بين رأسي وجسد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حية مقدم العنق من لدن معلق القرط إلى قلت الترقوة السالفة من الفرس،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اديته، أي ما تقدم من عنقه، كما في العباب، واللس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لف، ككبد، وكبد، الأخير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لد، هكذا في سائر النسخ، والمراد به غرلة الصبي، وفي بعض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د، بضم الخاء المعجمة، وهو غلط</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لف، باللغتين من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وج أخت امرأت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نهما أسلوف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صهر،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سال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 كل منهما أخت امرأته، وهما سلفان،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زوجا الأختين، ويق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لفان، بفتح فكسر، فإما أن يكون السلفان مغيرا عن السلف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ما أن يكون وضعأ، قال عثمان ابن عفان رضي الله عنه</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92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اتبة السلفين تحسن مرةفإن أدمنا إكثارها أفسدا الحبا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لاف قال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لفتان،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أتان تحت الأخوين، أو خاص بالرجال، وليس في النساء سلفة، وهذا قول ابن الأعرابي، نقله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لفة، بالكسر، وسلفة كعن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علامهن، كما في العبا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د جد الإمام الحافظ أبي طاهر محمد، هكذا في النسخ،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محمد بن أحمد بن محمد بن إبراهيم السلفي، واختلف في هذه النسبة، ف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سلفة معرب سه لب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و ثلاث شفاه، لأنه كان مشقوق الشفة، هكذا ذكره الكرماني في ديباجة شرح البخاري، والحافظ أبو المظفر منصور بن سليم الإسكندري، في تاريخ الإسكندرية، والزركشي، في حاشية علوم الحديث لابن الصلاح، والنووي في بستان العارفي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منسوب إلى بطين من حمير، يقال 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و السلف، وهكذا شافه به الإمام النسابة ابن الجواني، حين اجتمع به في الإسكندرية، وقرأت في المقدمة الفاضلية، تأليف النسابة المذكور، ما 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سعد بن حمير، فمنه النسب، نسب السلف، البطن المشهور، وإليه يرجع كل سلفي، هكذا ضبطه بكسر ففتح</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ؤيد ذلك أيضا ما قرأته بخط يوسف بن شاهين، سبط الحافظ، على هامش كتاب التبصير لجده، ما 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أيت في تعليق كبير بخط السلفي، ما 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و سلفة، سلفي، أي عمي، وجد أبي محمد بن إبراهيم، وعم أبي الفضل، وهم بنو سلفة بن داود بن مصرف، فتأمل ذل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ما في فهرست أبي محمد عبد الله بن حوط الله أنه منسوب إلى قرية من قرى أصبهان، اسمها سلفة، فغلط، والصواب ما ذكرن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ا قول الزركش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قب بالفارسية شلفه، بكسر الشين المعجمة وفتح اللام، ثم عرب، فإنه خطأ، والصواب لقب بالفارسية سه لبه،هكذا قالوه، وعندي في تعريب الباء الموحدة فاء توقف، فإنهم لا يحتاجون إلى التعريب إلا إذا كان الحرف ثقيلا على لسانهم، غير وارد على مخارج حروفهم، ولب بمعنى الشفة بالفارسية بالباء الموحدة اتفاقا، فهي لا تعرب، بل تبقى على حالها، ومثل ذلك باذق، فإنه لما كانت الباء عربية أبقوها على حال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إن في كلام المصنف نظرا من وج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سياقه يقتضي أن يكون جد جده سلفة، بالكسر، وليس كذلك، بل هو كعنبة، كما هو ظاه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ان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د جده، يدل على أنه اسم له، وليس كذلك، بل هو لقب له، واسمه إبراهيم، كما يدل له كلامه فيما ب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الث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إقتصاره على جد جد أبي طاهر مما يوهم أنه فرد، وهو أيضا مقتنضى كلام الذهبي، وغيره، قال 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نسب بعض المحدثين أبا جعفر الصيدلاني كذلك؛ لأن اسم جده سلفة، فتأم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لف، بالضم، هكذا في سائر النسخ، وهو خط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صوا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باب، واللسان، وبعض نسخ هذا الكتاب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أة بلغت خمسا وأربعين سنة، ونحوها، وهو وصف خص به الإناث، قاله الجوهري،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لف من النس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صف، وأنشد الجوهري ل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ا ثلاث كالدمى                      وكاعب ومسلف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شعر لعمر بن أبي ربيعة، والرواية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إلى ثلاث كالدمى، وأوله</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92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اج فـــؤادي مــــوقـــــــف                      ذكـــرنـــي مـــا أعـــــرف</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ممـــشـــــاي ذات لـــــــيلة                      والشوق مما يشعف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لى ثلا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لى آخ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سلي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كل السلفة، وهي اللهنة المعجلة للضيف قبل الغداء، نقله الجوهري،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لفوا ضيفكم</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سليف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قديم، نقله الجوهر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سليف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إسلاف،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لفت في الطعام تسليفا، مثل أسلفت، ومنه الحديث</w:t>
      </w:r>
      <w:r>
        <w:rPr>
          <w:rFonts w:cs="MS Sans Serif;Times New Roman" w:ascii="MS Sans Serif;Times New Roman" w:hAnsi="MS Sans Serif;Times New Roman"/>
          <w:color w:val="0000FF"/>
          <w:rtl w:val="true"/>
        </w:rPr>
        <w:t xml:space="preserve">: ) </w:t>
      </w:r>
      <w:r>
        <w:rPr>
          <w:rFonts w:ascii="MS Sans Serif;Times New Roman" w:hAnsi="MS Sans Serif;Times New Roman" w:cs="MS Sans Serif;Times New Roman"/>
          <w:color w:val="0000FF"/>
          <w:rtl w:val="true"/>
        </w:rPr>
        <w:t xml:space="preserve">من سلف فليسلف في كيل معلوم، ووزن معلوم، إلى أجل معلوم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 أر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قدم مالا، ودفعه إلى رجل في سل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ضمونة،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لفت، وأسلفت، وأسلمت، بمعنى واحد، والاسم من كل من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لف، والسلم</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الفه في الأرض، مسالفة</w:t>
      </w:r>
      <w:r>
        <w:rPr>
          <w:rFonts w:cs="MS Sans Serif;Times New Roman" w:ascii="MS Sans Serif;Times New Roman" w:hAnsi="MS Sans Serif;Times New Roman"/>
          <w:color w:val="0000FF"/>
          <w:rtl w:val="true"/>
        </w:rPr>
        <w:t xml:space="preserve">: ) </w:t>
      </w:r>
      <w:r>
        <w:rPr>
          <w:rFonts w:ascii="MS Sans Serif;Times New Roman" w:hAnsi="MS Sans Serif;Times New Roman" w:cs="MS Sans Serif;Times New Roman"/>
          <w:color w:val="0000FF"/>
          <w:rtl w:val="true"/>
        </w:rPr>
        <w:t>سايره فيها مساير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اواه في الأم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الف البع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قدم فهو مسالف</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سلف منه، كذ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قترض نقله الجوهري، ومنه السلف في الشيء أيضا، وفي بعض النس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ه السلف في السير أيضا، وهو نص العباب</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ال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تقدم</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سلف، والسليف، والسل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ماعة المتقدمون</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مع سلي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لف، بضمتين، ومنه قراءة يحيى بن وثاب</w:t>
      </w:r>
      <w:r>
        <w:rPr>
          <w:rFonts w:cs="MS Sans Serif;Times New Roman" w:ascii="MS Sans Serif;Times New Roman" w:hAnsi="MS Sans Serif;Times New Roman"/>
          <w:color w:val="0000FF"/>
          <w:rtl w:val="true"/>
        </w:rPr>
        <w:t xml:space="preserve">: ) </w:t>
      </w:r>
      <w:r>
        <w:rPr>
          <w:rFonts w:ascii="MS Sans Serif;Times New Roman" w:hAnsi="MS Sans Serif;Times New Roman" w:cs="MS Sans Serif;Times New Roman"/>
          <w:color w:val="0000FF"/>
          <w:rtl w:val="true"/>
        </w:rPr>
        <w:t xml:space="preserve">فجعلناهم سلفا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 قال الف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زعم القاسم أنه سمع واحدها سليف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الف، وسلف، مثل خالف، وخلف</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سل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وم المتقدمون في السير، ومنه قول قيس بن الخطيم</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و عرجوا ساعة نسائلهـم                      ريث يضحى جماله السلف وأسلفه مالا، وسلف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قرضه، قال الشاع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سلف الجار شربا وهي حائمةوالماء لزن بكيء العين مقتسم واستسلفت منه دراهم فأسلف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ثل تسلفت، نقله الجوهري، ومنه</w:t>
      </w:r>
      <w:r>
        <w:rPr>
          <w:rFonts w:cs="MS Sans Serif;Times New Roman" w:ascii="MS Sans Serif;Times New Roman" w:hAnsi="MS Sans Serif;Times New Roman"/>
          <w:color w:val="0000FF"/>
          <w:rtl w:val="true"/>
        </w:rPr>
        <w:t xml:space="preserve">: ) </w:t>
      </w:r>
      <w:r>
        <w:rPr>
          <w:rFonts w:ascii="MS Sans Serif;Times New Roman" w:hAnsi="MS Sans Serif;Times New Roman" w:cs="MS Sans Serif;Times New Roman"/>
          <w:color w:val="0000FF"/>
          <w:rtl w:val="true"/>
        </w:rPr>
        <w:t xml:space="preserve">أنه استسلف من أعرابي بكرا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استقرض</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اءني سلف من الن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جماع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سلاف والسلافة من كل 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الص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سلفه،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رلة الصبي، نقله الليث، وروض مسلو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سوى، وبه سمي المصنف كتابه، فيما له اسمان إلى ألوف، بالروض المسلوف، وقد يحيل عليه أحيانا في هذا الكتاب، ولذا احتجنا إلى ذكر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سلائف من النساء، كالأسلاف من الرجال، ومن أمثالهم</w:t>
      </w:r>
      <w:r>
        <w:rPr>
          <w:rFonts w:cs="MS Sans Serif;Times New Roman" w:ascii="MS Sans Serif;Times New Roman" w:hAnsi="MS Sans Serif;Times New Roman"/>
          <w:color w:val="0000FF"/>
          <w:rtl w:val="true"/>
        </w:rPr>
        <w:t xml:space="preserve">: ) </w:t>
      </w:r>
      <w:r>
        <w:rPr>
          <w:rFonts w:ascii="MS Sans Serif;Times New Roman" w:hAnsi="MS Sans Serif;Times New Roman" w:cs="MS Sans Serif;Times New Roman"/>
          <w:color w:val="0000FF"/>
          <w:rtl w:val="true"/>
        </w:rPr>
        <w:t>مركب الضرائر سار، ومركب السلائف غا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سلف، كصر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رخ القط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ن كراع، وبه فسر قول الشاع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 فداءها إذ حـردوه                      وطافوا حولهم سلف يتيم والسلف،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رب من الطير، ولم يعين</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لف للقو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ثل سلفهم</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سلفة،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تدخره المرأة لتتحف به من زاره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سلف،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حل، عن ابن الأعرابي،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ها سلف يعـوذ بـكـل ريع                      حمى الحوزات واشتهر الإفالا حمى الحوز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حمى حوازته،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يدنو منها فحل سواه، واشتهر الإفال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اء بها تشبهه، يعني بالإف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غار الإ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سليف، كأم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ريق</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 ل ح 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لحفية، فيها ست لغ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ولى كبلهنية، نقلها الجوهري، عن أبي عبيد، عن الرؤاس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حق بالخماسي بألف، وإنما صارت ياء للكسرة قبلها</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92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لحفاة، بضم السين وفتح اللام، نقله الجوهر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حدة السلاحف</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لحفاء، بالمد، ويقصر وهاتان عن ابن دري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لحفاة، مقصورة ساكنة اللام مفتوحة الحاء</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لحفاة، بكسر السين وفتح اللام، وهاتان عن الفراء، وحكى الأخيرة عن تيم الربا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نطق به العامة بسكون اللام مع كسر السين مقصو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بة م معروفة، من دواب الماء،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أنثى الغيالم، في لغة بني أسد، ينفع دمها ومرارتها المصروع، إذا أنشق بالأخيرة، والتلطخ بدمها المفاصل، فت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شتد البرد في مكان، وخيف منه على الزرع وكبت واحدة منها على قفاها، بحيث يكون يداها ورجلاها إلى الهواء، وتركت كذلك، لم ينزل البرد في ذلك الموضع، هكذا ذكره الأطباء في كتبه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 ل خ 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لخف، كجردحل، أهمله الجوهري،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تراب، عن جماعة من الأعراب،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لخف، والشلخ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ضطرب الخلق، كما في اللسان، والعبا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 ل ع 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سلعف، كجردحل، وحضجر أهمله الجوهري، وقال ابن الفرج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ن جماعة من أعراب قيس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سلخف، والتخفيف نقله ابن عبا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لعفه، سلعفة ابتلعه، نقله الأزهري، أو الصواب بالغين المعجمة، كما نقله الصاغا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سلعف، بفتح ال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ليظ، عن ابن عبا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لعاف،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ود محدد، ينصب حول الشجرة للسباع، يقتلونها به، والغين لغة فيه، كما يأت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 ل غ 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سلغف، كجردحل، والغين معجمة، أهمله الجوهري، قال ابن الفرج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ن جماعة من أعراب قيس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سلخف</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لغف، كجع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ام، هكذا في النسخ،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ار، الحادر، كما هو نص العين، والعباب، واللسان، 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سلغف دغفل ينطح الص                      خر برأس مـزلـعـب وبقرة سلغف، كحيدرة، نص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لغف مثال حيد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تارة سمين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لغفه، سلغ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بتلع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سلغا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غة في السلعاف</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ن أبي عمرو، وقد تقدم</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 ن ج ل 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نجلف، بفتح فسكون قرية بمصر، من أعمال المنوفي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 ن د 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ندفا، بفتح المهملتين بينهما نون وآخره ألف، وقد يقال بالصاد أيضا، وقد أهمله الجماعة كلهم، و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تان بمصر، إحدا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عمال البهنسا، والأخ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عمال السمنودية، وهي بلصق المحلة الكبرى، وقد دخلت في هذه، وقد نسب إليها علماء، هكذا ذكرهما الأسعد بن مماتي، وابن الجيعان في القواني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 ن ع 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نعف كجردحل، هكذا بالعين مهملة، وصوابه بإعجام الغين، كما هو نص العباب، وقد أهمله الجوهري، وصاحب اللسان، وقال ابن الف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 زائدة البكري،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سلخف، والشين لغة فيه، كما سيأت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 ن ه 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نهف كجع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كذا في اللسان،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ه الليث في سهف، وجعل النون زائدة، فإذا وزنه فنع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 ن 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92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صدر سنف البعير، يسنفه، ويسنفه، من حد ضرب، ونصر  شد عليه السناف بالكسر، وسيأتي قريبا، كأسنفه،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ي الأصمعي إلا أسنفت البع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نفت الن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دمت الإبل في السير، كأسنفت، فهي مسن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نف،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وسر الكائن في البر والشعير، وهو يعيبها، ويضع من أثمانهم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نف الجماع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ني سنف من الناس، أي جم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ابن عبا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نف،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طعام سنفان، أي جيد وردئ</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ضربان، قال أبو عمرو</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قة المرخ، نقله الجوهري، عن أبي عمرو، أو وعاء ثمره، نقله الجوهري عن غيره، و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هو الصحيح، وهو قول أهل المعرفة بالمرخ،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علي ابن حم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للمرخ ورق، ولا شوك، وإنما له قضبان دقاق، تنبت في شعب، وأما السنف فهو وعاء المر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ذكره أهل اللغة، والذي حكى عن أبي عمرو من أن السنف ورقة المرخ مردود، غير مقبول، والبيت الذي أنشده ابن سيده بكماله، وهو قول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لقل من ضغم اللجام لهاتهاتقلقل سنف المرخ في جعبة صفر وأورد الجوهري عجزه، ونسبه لابن مقبل،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هو في شعر الجعد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ذا هي الرواية في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ود المرخ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السنف ففي بيت ابن مقبل، وهو</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خى العذار ولو طالت قبائلهعن حشرة مثل سنف المرخة الصفر أو كل شجرة يكون لها ثمرة حب في خباء طويل، إذا جفت انتشرت من خبائها ذاك، وهو وعاؤها، وبقيت قشرته، فذاك الخباء وتلك الخرائط والأوعية سنف، قاله أبو حنفية، على ما في العباب، فالواحدة من تلك الخرائط سن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سنف، بالكسر أيضا، وجج أي جمع 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نفة، كقرد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ن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اء كل ثمر مستطيلا كان أو مستدير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ود، مقتضي سياقه أن يكون من معاني السنف، بالكسر، كما هو ظاهر، ويعارضه فيما بعد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ه سنف، أو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من معاني السنفة، بزيادة الهاء، فيكون قوله فيما بعد، من أن جمعه سنوف، كما هو نص ابن الأعرابي في النوادر، وفي العباب، والتكملة، واللسان، 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نف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ود المجرد من الورق</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نف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شر الباقلاء إذا أكل ما فيه، ونص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أكمة الباقلاء، واللوبياء، والعدس، وما أشبه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نوف، واحدها سنف</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نف،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رق هكذا في النسخ،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رقة،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نف، هكذا هو في النسخ، وفيه نظر والظا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نوف، كما هو في نص ابن الأعراب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ضمة، وبضم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ياب توضع على كتفي البعير ونص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أكتاف الإبل، مثل الأشلة على مآخيرها، الواحد</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سنيف كأمير، واقتصر أبو عمرو على الضبط الأخ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نف أيضا بلغت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سناف،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للبب، والذي نقله الجوهري، عن الخيل، أنه للبعير بمنزلة اللبب للدابة، ففي كلام المصنف محل نظر</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92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سن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م لحبل تشده من التصدير، ثم تقدمه حتى تجعله وراء الكركرة، فيثبت التصدير في موضعه، قاله الأصمعي، كذا في الصحاح،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يفعل ذلك إذا اضطرب تصديره لخماصة، ونص الصحاح، و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خمص بطن البعير واضطرب تصديره،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ن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سير يجعل من وراء اللب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و غير سي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ئلا يز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نفتان، بالضم، و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ودان منتصبان، بينهما المحال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ن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عير الذي يؤخر الرحل فيجعل له سناف،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ذي يقدمه، وهو مجاز فهو ضد، هكذا قاله الليث، و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ناف من الإبل التي تقدم الحمل، والمجن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تؤخر الحمل، وعرض عليه قول الليث فأنكر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ن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شية البساط، وهو خم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س سنوف،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ؤخر السرج</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مسنفة كمحس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تقدم الخيل،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ا سمعت في الشعر مسنفة، بكسر النون، فهي من هذ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سنف الف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قدم الخيل،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ان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قدمة،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قلت يوما للغراب إذ حج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ك بالإبل المسانيف الأ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بفتح النون، خاص بالناقة، من السناف،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 عليها ذلك، نقله الجوه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بكرة مسنفة، بكسر النون، إذا عشرت، وتورم ضرعها، نقله ابن عبا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سنف الب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م عنقه للسير، أو تقدم، ويروي قول كثير، يمدح عبد العزيز بن مرو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سنفة فضل الزمام إذا انتحىبهزة هاديها على السوم بازل وير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سنف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دودة بالسناف، والس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ها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نفت الر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شتد هبوبها، وأثارت الغبار، نقله ابن عباد،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سافت الترا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م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نف أم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حكمه، نقله الجوهري، وهو مجاز، من أسنف الن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شدها بالسناف</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عزيز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نف البرق، وال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رئيا قريبي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نف الب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 له سنافا، وهي إبل مسنفا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سنفة، كمحسنة، من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جدبة، ومن الن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جفاء نقله العزيز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يل مسنف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رفات المناسج، وذلك محمود فيها، لأنه لا يعترى إلا خيارها وكرامها، وإذا كان ذلك كذلك، فإن السروج تتأخر عن ظهورها، فيجعل لها ذلك السناف لتثبت به السروج</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ع السن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نف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في المثل لمن تخير في أمره</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عى بالإسن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لجوهري، وقال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دهش من الفزع، كمن لا يدري أين يشد السناف، وأنشد الليث قول ابن كلثو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ماعى بالإسنـاف حـي                      على الأمر المشبه أن يكون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يوا بالتقدم،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هذا بشيء، إنما هو من أسنف الف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قدم الخي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قة مسنف، ومسناف ضامر، عن أبي عمرو</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سا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نون المجدبة، نقله ابن سيده، كأنهم شنعوها فجمعوها، قال القطام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حن نرود الخيل وسط بيوتناويغبقن محضا وهي محل مسانف</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92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اح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نفة، عن أبي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نفا،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شرقي ومض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 و 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م، يقال سافه، يسو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شمه، ويسافه، لغة في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ب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لضم، والسوف كص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ا سوف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للأرض، كما يأت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ساف، والمسافة، والسيفة، بالكسر، الأولى والثانية، نقلهما ابن عباد، واقتصر الجوهري على الثان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عد، وهو مجاز،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 مسافة هذه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يننا مسافة عشرين يوما، و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 سيفة هذه الأرض، ومساف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سمي بذلك لأن الدليل إذا كان في فلاة شم ترابها، ليعلم أعلى قصد هو، أم لا، وذلك إذا ضل، فإذا وجد الأبعاد، علم أنه على طريق، وقال امرؤ القي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لاحب لا يهتدي بمـنـاره                      إذا سافه العود الديافى جرجر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به منار، فيهتدي به، وإذا ساف الجمل ترتبه جرجر جزعا، من بعده، وقلة مائه، فكثر الاستعمال، حتى سموا البعد مسافة، قاله الجوه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ا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ضرب البعيد، وأص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سوف الأدلاء، يتعرفون حالها من بعد، وقرب، وجوز، وقصد،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نهم مساوف، ومراح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ائ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ملة الدقيقة، وقد تقدم ذكرها أيضا في  س أ ف  وأورده الجوهري هنا، وأنشد لذي الرمة، يصف فراخ النعا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أعناقها كـراث سـائفة                      طارت لفائفه أو هيشر سلب وأنشد الصاغاني، له أيض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ل يرجع التسليم ربع كأنه                      بسائفة قفر ظهور الأراقم قال ابن الأنب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ائفة من اللحم بمنزلة الحذي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سواف، كأنه جمع سوف، بمعنى الشم أو الصبر، قال ياق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يجوز أن يجعل جمع سوف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حرف الذي يدخل على الأفعال المضارع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ا، ثم جمعه، وكل ذلك سائ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عينه بالمدينة، على ساكنها أفضل السلام، بناحية البقيع، وهو موضع صدقة زيد ابن ثابت الأنصاري، وهو من حرم المدينة، وقد تقدم ذكره في  ن ه س</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واف، ك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ثاء، رواه أبو حنيفة عن الطوسي، هكذا هو بالقاف والثاء المثلثة في بعض الأصول، وهو الصحيح، وفي بعض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ناء، بالفاء المفتوحة والنون، لمناسبة ما بعده، هو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وتان في الإبل،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ع في المال سواف،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ت كما في الصحاح، أو هو بالضم، كما رواه الأصمعي، أو في الناس والمال، و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ض الإبل، ويفتح، 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خارج عن قياس نظائره،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 هشاما المكفوف،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أصمعي،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واف، بالضم، و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دواء كلها تجيء بالضم، نحو النحاز، والدكاع، والقلاب، والخمال، ف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هو السواف، بالفتح، وكذلك قال عمارة بن عقيل بن بلال بن جرير،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روه بالفتح غير أبي عمرو، وليس بشيء</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ف المال، يسوف، ويساف، سو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ك، واقتصر الجوهري على يسوف، وأنشد ابن بري لأبي الأسود العج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جذتهم حتى إذا ساف مالهم                      أتيتهم في قابل تتـجـدف ساف ال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ع فيه السواف، أي الموتان</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92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عرق من الحائط، كما في العباب، والصحاح،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اف في البن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صف من اللبن؛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ف من البناء، وسافان، وثلاثة آسف،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ين سافات البناء، ألفه واو في الأصل،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سطر من اللبن والطين في الجدار ساف، ومدما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اف من الر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فاها، الواحدة سافة، هكذا هو نص المحيط، وفيه مخالفة لقاعدت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افة، والسائفة، والسوفة، اقتصر الجوهري على أولاه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ض بين الرمل والجل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زي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ائ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نب من الرمل ألين ما يكون منه،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وائف، قال ذو الر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بسم عن ألمى اللثاث كأنهذرى أقحوان من أقاحى السوائف وقال جابر بن جب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ائ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بل من الرم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اف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نا منها، وفي العباب بعد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السو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ا سافتهم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نت منهما، وهكذا هو نص المحيط</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س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نف، لأنه يساف به، كذا في المحيط،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ش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س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ائج من الجمال، يعني المشموم، وإذا جرب البعير، وطلي بالقطران شمته الإبل، ويروي بالشين المعجمة، كما سيأت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الشيفة ككيسة، للطليعة، كذا في نسخ العباب، و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بيعة، هكذا، وصحح عليه، فبالمعجمة، كما سيأتي، وفيه رد على صاحب المحيط، حيث أورده المهمل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وف أفعل،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ف أفعل، وسو أفعل، لغتان 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وف أفعل، وقال ابن ج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ذفوا تارة الواو، وأخرى الفاء، فيه لغة أخرى، وه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ى أفعل، هكذا هو في النسخ،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يكون، فحذفوا اللام، وأبدلوا العين طلبا للخ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ف معناه الاستئناف، أو كلمة تنفيس فيما لم يكن بعد، كما نقله الجوهري عن سيبوي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ا ترى أنك سوفته، إذا قلت له مرة بعد 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وف أفعل، ولا يفصل بينها وبين أفعل، لأنها بمنزلة السين في سيفعل،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مة تستعمل في التهديد، والوعيد، والوعد، فإذا شئت أن تجعلها اسما نونتها،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سوفا وإن ليتا عناء ويرو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لوا وإن ليتا عناء فنون إذ جعلهما اسمين،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عر لأبي زبيد الطائي، وسياق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يت شعري وأي مني ليت                      إن ليتا وإن لوا عـنـاء وليس في رواية من الروايات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سوفا</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 أصحاب الخليل، عنه، أنه قال لأبي الدق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 لك في الرط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رع هل وأوحاه، فجعله اسما، ونو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صريون يدفعون هذ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يقتات السوف،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يش بالأماني، وكذلك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قوته إلا السوف، كما في الأسا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يلس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مة يوناني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ب الحكمة، أصله فيلا سوفا، في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محب، وسو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حكمة، والاسم، منه الفلسفة، مركبة، كالحوق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مدلة والسبحلة، كما في العبا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ساف الرجل إسا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ك ماله، فهو مسيف، كما في الصحاح، وهو قول ابن السكي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اف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ع في ماله السواف، قال طفي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بل واسترخى به الخطب بعدما                      أساف ولو لا سعينا لم يؤبـل</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92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لدؤل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ف على أعرابي،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كلني الفقر، وردني الدهر ضعيفا مسيفا</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عب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ساف الخارز، إسا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ثأي، فانحرمت الخرزتان</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ساف الخر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رمه قال الراع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 العيون المرسلات عشية                      شآبيب دمع لم يجد متـردد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زائد خرقاء اليدين مسـيفة                      أخب بهن المخلفان وأحفدا قال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ساف الوالدان، إذا مات ولدهما، فالولد مساف، وأبوه مسيف، وأمه مسياف في المثل</w:t>
      </w:r>
      <w:r>
        <w:rPr>
          <w:rFonts w:cs="MS Sans Serif;Times New Roman" w:ascii="MS Sans Serif;Times New Roman" w:hAnsi="MS Sans Serif;Times New Roman"/>
          <w:color w:val="0000FF"/>
          <w:rtl w:val="true"/>
        </w:rPr>
        <w:t xml:space="preserve">: ) </w:t>
      </w:r>
      <w:r>
        <w:rPr>
          <w:rFonts w:ascii="MS Sans Serif;Times New Roman" w:hAnsi="MS Sans Serif;Times New Roman" w:cs="MS Sans Serif;Times New Roman"/>
          <w:color w:val="0000FF"/>
          <w:rtl w:val="true"/>
        </w:rPr>
        <w:t>أساف حتى ما يشتكي السواف  ، قال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ضرب لمن تعود الحوادث، نعوذ بالله من ذلك، وأنشد لحميد بن ثو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الهما من مرسلين لحـاجة                      أسافا من المال التلاد وأعدما و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ن مرن على الشدائد، ويقال</w:t>
      </w:r>
      <w:r>
        <w:rPr>
          <w:rFonts w:cs="MS Sans Serif;Times New Roman" w:ascii="MS Sans Serif;Times New Roman" w:hAnsi="MS Sans Serif;Times New Roman"/>
          <w:color w:val="0000FF"/>
          <w:rtl w:val="true"/>
        </w:rPr>
        <w:t xml:space="preserve">: ) </w:t>
      </w:r>
      <w:r>
        <w:rPr>
          <w:rFonts w:ascii="MS Sans Serif;Times New Roman" w:hAnsi="MS Sans Serif;Times New Roman" w:cs="MS Sans Serif;Times New Roman"/>
          <w:color w:val="0000FF"/>
          <w:rtl w:val="true"/>
        </w:rPr>
        <w:t>أصبر على السواف من ثالثة الأثاف</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وفته، تسويف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طلته، وذلك إذا 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وف أفعل، قال ابن ج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ذا كما ترى مأخوذ من الحرف، وفي شرح نهج البلاغة لابن أبي الحديد، أن أكثر ما يستعمل التسويف للوعد الذي لا إنجاز له، نقله شيخن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كى أبو ز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وفت فلانا أمر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ملكت إياه وحكمته فيه يصنع ما يشاء، نقله الجوهري، وك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ومت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كية مسوفة، كمحدث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وف يوجد فيها الماء، أو يساف ماؤها، فيكره ويعاف، والوجهان ذكرهما الزمخشري أيضا هكذ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محد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يصنع ما يشاء لا يرده أح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تا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شتم، والموضع مستاف</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اوف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اره، والمرأ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اجعها 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ئف الرجل، فهو مسئو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فزع، نقله ابن عباد هنا، وسيأتي للمصنف في الشين المعجمة، وهما لغتان</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اوفه، مساو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طله، أنشد سيبويه لابن مقب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و ساوفتنا بسوف من تحيتهاسوف العيوف لراح الركب قد قنعوا انتصب سوف العيوف على المصدر المحذوف الزياد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ه لمسو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صبور، وأنشد المفض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ذا ورب مسوفين صبحتهم                      من خمر بابل لذة للشارب والتسوي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اخير، و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ه لعن المسوفة من النساء وهي التي لا تجيب زوجها إذا دعاها إلى فراشه، وتدافعه فيما يريد منها، وت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وف أفع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اوف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م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سائ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ط من السنام، نقله ابن سيد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سافه ال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هلك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نها لمساوفة الس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مطيقت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سا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ائر يصيد، نقله ابن سيد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مجاز المجاز قول ذي الرم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عدهم مسافة غور عـقـل                      إذا ما الأمر ذو الشبهات عال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ما في الأساس</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 ه 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هف، أهمله الجوهري على ما في النسخ المصححة من الصحاح، وقد وجد في بعضها على الهامش، وعليه إشارة الزيادة، 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تشحط القتيل، واضطرابه في نزعه، ونص ال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سهف في نزعه، واضطرابه، قال ساعدة بن جؤية الهذ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ذا هنالك من أسوان مكتئب                      وساهف ثمل صعدة قصـم قال الليث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هف</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حرشف السمك خاص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هف،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ة العطش،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هف، كفرح، يسهف، سهفا، وهو ساهف</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93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مسه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 الشرب للماء، لا يكاد ير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رجل ساهف،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ه السهاف، كغراب مثل العطاش سواء</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اه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الك،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خرج روحه، ويقال العطشان، كالسافه، أو من غلبه العطش عند النزع، عند خروج روحه، أو الذي نزف فأغمي عليه، 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كل ذلك فسر قول ساعدة السابق</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وي بيت أبي خراش الهذل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ن قد ترى مني لما قد أصابني من الحزن أني ساهف الوجه ذو هم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تغيره، قاله ابن شميل، ويروي، ساهم الوج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عام فلان مسهفة، ومسفهة، على القلب، إذا كان يسقى الماء كثيرا قاله ابن الأعرابي، 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رى قول الهذلي</w:t>
      </w:r>
      <w:r>
        <w:rPr>
          <w:rFonts w:cs="MS Sans Serif;Times New Roman" w:ascii="MS Sans Serif;Times New Roman" w:hAnsi="MS Sans Serif;Times New Roman"/>
          <w:color w:val="0000FF"/>
          <w:rtl w:val="true"/>
        </w:rPr>
        <w:t>: )</w:t>
      </w:r>
      <w:r>
        <w:rPr>
          <w:rFonts w:ascii="MS Sans Serif;Times New Roman" w:hAnsi="MS Sans Serif;Times New Roman" w:cs="MS Sans Serif;Times New Roman"/>
          <w:color w:val="0000FF"/>
          <w:rtl w:val="true"/>
        </w:rPr>
        <w:t>وساهف ثم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هذ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تهفه، استهافا، استخفه، وك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زدهف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اقة مسها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ريعة العط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سه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مر، كالمسهكة، قال ساعدة بن جؤي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مسهفة الرعـاء إذا                      هم راحوا وإن نعقوا كذا في اللسان، ولم أجده في شع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يهف، كصيق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كما في اللسان</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جمه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نهف، والنون زائد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هف الدب، سهيف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اح</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 ي 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ف، الذي يضرب به، م معروف، وأسماؤه تنيف على ألف، وذكرتها في الروض المسلوف فيما له اسمان إلى الأل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ياف، وسيوف، وعليهما اقتصر الجوهري، وأسيف، وهذه عن اللحياني، ومسيفة، كمشخة، وشاهد أسيف قول الشاعر، أنشده الأزه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م أسيف بـيض يمـانـية                      عضب مشاربها باق بها الأثر وسافة، يسي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ه به، وقد سفته، فأنا سائف، نقله الجوهري، وهو قول الفراء و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حته، ونقله الكسائي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سائ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و سيف، نقله الجوه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ي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حبه،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اف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سيا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 الذين حصونهم سيوفهم، قاله الليث</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دقة السياف، كأنه لعمله السيوف محدث</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م في الدار أسي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حزاب، عن ابن عبا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فت يده، تسيف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ئفت، وقد تقد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سائ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نون، القحط، وذكره ابن سيده في  س و ف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سنون المجدبة، والأصل واوي، وهو الصوا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ك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سيف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طويل ممشوق، كالسيف، زاد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امر البطن، وهي بهاء، 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رأة سيفانة، وه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طبة كأنها نصل سيف، أو هو خاص بهن، كما قاله الخلي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يف، بالفتح، وي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كة كأنها سيف</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ف، بالفتح فق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عر ذنب الفرس،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ب الفر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يف، بالكسر خا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حل البحر،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ياف، كما في الصحاح</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حل الوادي، أو لكل ساحل سيف، أو إنما يقال ذلك لسيف عم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ف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تزق بأصول السعف من خلال الليف، وليس به،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ل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جوهري، وهذا الحرف نقلته من كتاب من غير سماع، وزاد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أردأه وأخشنه، وأجفاه، وقد سيف، سيفا، قال الجوهري، وي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خل جؤاثي نيل من أرطابه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يف والليف على هدابها الس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وبه فسر قول لبي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قد يعلم صحبي كلهم بعدان السيف صبري ونقل</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93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د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اح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يف الطو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حل طويل جدا، كأنه قطع بالسيف، مسيرة مائة فرسخ، وهو ساحل بحر البربرة، مما يلي مقدشو،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د رأيته في شهر رمضان سنة </w:t>
      </w:r>
      <w:r>
        <w:rPr>
          <w:rFonts w:cs="MS Sans Serif;Times New Roman" w:ascii="MS Sans Serif;Times New Roman" w:hAnsi="MS Sans Serif;Times New Roman"/>
        </w:rPr>
        <w:t>60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ور الس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دون سيراف، مما يلي كرمان، وقد ذكر في ال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س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عليه السيف، كما في الصحاح، وقال الكسائي هو المتقلد بالسيف، فإذا ضرب به، فهو سائف</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شجاع معه السيف</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رهم مسيف،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وانبه نقية من النقش</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ساف الخر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مه،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ائية، فموضع ذكره هنا، كما فعله ابن فارس، والجوهري، وقد تقدم في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س و ف</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سايفوا، وسايفوا، واستافوا، وعلى الأول اقتصر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تضاربوا بالسيوف، 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استيف القوم، قال ابن ج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اف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اولوا السيوف، ك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تشنوا سيوفهم، وامتخطوه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ما تفسير أهل اللغة أن استاف القوم، في معنى تسايفوا، فتفسيره على المعنى كعادتهم في أمثال ذل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يف بن سليمان المكي، من رجال الصحيحين، قال المز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ى له الجماعة سوف الترمزي، روى عنه معتمر بن سليمان وغير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ف بن عبيد الله، ثقتان غير أن الذهبي ذكر في الأول أنه رمى بالقدر، والثاني ذكره ابن حبان في الثقات، وقال وربما خالف</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ف بن عمر الضبي التيميمي الأسدي، صاحب التواليف، منها كتاب الفتوح، وهو مشهو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ف بن محمد، وابن هارون، وابن مسكين، وابن وهب أبو رهم التميمي، بصري، يروي عن أبي الطفيل، وعنه ابن علي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ف بن منير التابعي، عن أبي الدرداء</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يف بن أبي المغيرة الكوفي التمار، عن مجال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سيف المخزومي التابعي، قال الذهبي في ذيل الديو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عرف ضعفاء</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الأ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سيف بن عمر، فإنه يروي عن عبيد الله بن عمر العمري، والأعمش، والثوري، وابن جريج، وموسى بن عقبة، قال يحي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عيف الحديث، وقال أبو حاتم الراز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روك الحديث، وكذا النسائي والدارقطني، وقال أبو دا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ب، وقال الن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بثقة ولا مامو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الثالث، فإذا كان الذي يروي عن إسماعيل بن أبي خالد، وسليمان التميمي، فقد ضعفه النسائي، والدارقطني، وقال يحي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بشيء قال ابن الجوزي في الضعف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آخر يسمى سيف بن هارون، الذي يروي عنه شعبة، ضعفه أحمد، وقال يحيى بن ما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وده الذهبي في الديوان، إلا 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شعب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أنه البرج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 والصواب ما قاله ابن الجوز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الرابع، فقال الدارقط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بالقوى، وقال ابن ح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أتي بالمقلوبات، والموضوعات، لا يحل الاحتجاج به، لمخالفة الأثبا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الخامس، فضعفه أحمد، وقال يحي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هالكا، وقال الن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بثقة، كذا قاله ابن الجوزي، والذهبي،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ورده ابن حبان في ثقات التابعي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السادس، فقد ضعفه الدارقطني، وقال الأز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كتب حديث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السابع، فضعفه الدارقطني أيض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نظر في كلام المصنف بوجوده</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93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ه اقتصر في ذكر الثقات على رجلين، مع أنهم تكلموا في أولهما، كما تقدم، وفي ثقات التابعين ممن لم يذكرهم، سيف بن الهذيل، وسيف بن سبيعة، كلاهما عن ابن عمر، وسيف أبو الحسن، عن أبي سعيد الخدري، وسيف المازني، عن عمر بن الخطاب وسيف غير منسوب، عن عون بن مالك الأشجعي، هؤلاء ذكرهم ابن حب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ان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د فاته سيف بن أبي زياد التيمي، قال أبو حاتم الراز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جهول، وسيف بن عميرة الكوفي، يروي عن التابعين قال الأز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كلموا فيه، كذا في كتاب الضعفاء لابن الجوزي، ومثله في حواشي الإكم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ثالثا، فإن سيف بن وه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ذي ذكر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ابعي، ولم يشر له المصنف، مع الإشارة في غيره فتأم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يف ال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لبوث، كقربوس، وقد تقدم في الثاء أنه نبات، أصله وورقه مثل نبات الزعفران سواء، وبصلته في ليفه، 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سمي به لأن ورقه دقيق الطرف، كالسيف</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سي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 سفاكا للدماء، وهو مجا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يح مسي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طع كالسيف، قال الشاعر</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لا من لقبر لا تزال تهـجـه                      شمال ومسياف العشي جنوب وبرد مسيف، كمعظ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ه كصور السيوف</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يفت النخلة، وانسافت بمعن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ساف القو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توا السيف، حكاه الفارس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سي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قير، عن ابن بري، أورده هن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سائ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رمل بعين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سيف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ربه بالسيف</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زلوا بالسيف،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الساحل، وهم أهل أسياف وأريا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رد مسيف، كمعظ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ريض الخطوط كالسيف</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ين فكيه سيف صارم</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شين مع الفاء</w:t>
      </w:r>
      <w:r>
        <w:rPr>
          <w:rFonts w:ascii="MS Sans Serif;Times New Roman" w:hAnsi="MS Sans Serif;Times New Roman" w:cs="MS Sans Serif;Times New Roman"/>
          <w:color w:val="9224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 أ 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أفة</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قرحة تخرج في أسفل القدم، فتكوى، فتذهب، كما في الصحاح، وقال يعق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أفة تقطع فتذهب، وفي الحديث</w:t>
      </w:r>
      <w:r>
        <w:rPr>
          <w:rFonts w:cs="MS Sans Serif;Times New Roman" w:ascii="MS Sans Serif;Times New Roman" w:hAnsi="MS Sans Serif;Times New Roman"/>
          <w:rtl w:val="true"/>
        </w:rPr>
        <w:t xml:space="preserve">: ) </w:t>
      </w:r>
      <w:r>
        <w:rPr>
          <w:rFonts w:ascii="MS Sans Serif;Times New Roman" w:hAnsi="MS Sans Serif;Times New Roman" w:cs="MS Sans Serif;Times New Roman"/>
          <w:rtl w:val="true"/>
        </w:rPr>
        <w:t>خرجت بآدم عليه السلام في رجله شأفة  ، أو الشأ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حة في القدم، إذا قطعت مات صاح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قيل في شرح قول الكميت</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نفتأ كذلك كـل يوم                      لشأفة واغر مستأصلينا و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أفة تهمز، ولا تهمز، وهي قرحة تخرج بباطن القدم، فتقطع أو تكوى، فتذهب،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أ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م يخرج في اليد والقدم، من عود يدخل في البخصة أو باطن الكف، فيبقى في جوفها، فيرم الموضع ويعظ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أ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صل، وهكذا قاله الهجيمي أيضا، منه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أصل الله شأفته، وهو مجاز،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ذهبه كما تذهب تلك القرحة، بالكي، أو بالقطع، أو 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زاله من أصله، الأخير عن الهجيمي، وشمر، ومنه حديث على رضي الله عنه، قال له أصحابه</w:t>
      </w:r>
      <w:r>
        <w:rPr>
          <w:rFonts w:cs="MS Sans Serif;Times New Roman" w:ascii="MS Sans Serif;Times New Roman" w:hAnsi="MS Sans Serif;Times New Roman"/>
          <w:rtl w:val="true"/>
        </w:rPr>
        <w:t xml:space="preserve">: ) </w:t>
      </w:r>
      <w:r>
        <w:rPr>
          <w:rFonts w:ascii="MS Sans Serif;Times New Roman" w:hAnsi="MS Sans Serif;Times New Roman" w:cs="MS Sans Serif;Times New Roman"/>
          <w:rtl w:val="true"/>
        </w:rPr>
        <w:t xml:space="preserve">لقد استأصلنا شأفته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ني الخوارج</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ئفت رجله، كفرح، وعليه اقتصر الجوهري، زاد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لك شئفت رجله، مثل 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خرجت بها الشأفة فهي مشؤوفة، وهذه على اللغة الأخير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ئفته، عن ابن القطاع، كذلك شئفت له، وهذه عن أبي زيد، كسمع فيهما، شأفا بالفتح، كما هو في سائر الأصول، ووقع في البارع لأبي علي القالي، بفتح الهمزة، وشآفة، بالمد، وأنشد ابن الأعرابي، لرجل من بني نهشل بن دارم</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93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ا لشآفة في غير شـيء                      إذا ولي صديقك من طبيب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غضته، والذي نقله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ئفت من فلان، شأفا، بالتسك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أبغضته، وقد أهمله المصنف، وهو صحيح، كما أشار إليه الصاغاني في التكملة، أو شئف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فت أن يصيبني بعين، أو دللت عليه من يكره، قاله ابن الأعراب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أزهري، قال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ئفت أصابعه، وفي المحك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ده، وسئفت، بالشين والس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تشعت ما حول أظفارها، وتشقق، 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ذلك سعفت، وهو قول ابن الأعرابي وأبي زيد، وقال ثعل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تشقق في الأظفا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عب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ئف كعني، فهو مشئوف، مثال زئد، وجئ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فزع وذع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بعض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أف الجر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ساده حتى لا يكاد يبرأ، كما في العباب</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شئف صدره على شأفا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من حد علم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غم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أفة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هله وعياله، ومنه الدع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أصل الله شأفتهم، في رواي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شأ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داوة، وهو مجاز، ومنه قول الكميت</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م نفتأ كذلك كـل يوم                      لشأفة واغر مستأصلينا واسشأفت القرح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ار لها أصل، ورجل شأفة،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زيز منيع، وقلب شئف، ككتف، وأنشد ابن القطاع</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ا أيها الجاهل ألا تنصرف</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لم تداو قرحة القلب الشئف </w:t>
      </w:r>
      <w:r>
        <w:rPr>
          <w:rFonts w:ascii="MS Sans Serif;Times New Roman" w:hAnsi="MS Sans Serif;Times New Roman" w:cs="MS Sans Serif;Times New Roman"/>
          <w:color w:val="009716"/>
          <w:rtl w:val="true"/>
        </w:rPr>
        <w:t xml:space="preserve"> ش ح ذ 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حذوف، كعصفور، أهمله الجوهري، وصاحب اللسان، 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الجبل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دد، ومثله في التكملة، بالذال المعجمة بعد الحاء</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 ح 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حف، كالمنع، أهم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هو قشر الجلد عن الشيء، وهي لغة يمانية، كما في العباب، واللسان، </w:t>
      </w:r>
      <w:r>
        <w:rPr>
          <w:rFonts w:ascii="MS Sans Serif;Times New Roman" w:hAnsi="MS Sans Serif;Times New Roman" w:cs="MS Sans Serif;Times New Roman"/>
          <w:color w:val="009716"/>
          <w:rtl w:val="true"/>
        </w:rPr>
        <w:t xml:space="preserve"> ش خ 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خاف، ككتاب، أهمله الجوهري،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لبن، لغة حميرية، 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خ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ه عند الحلب،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 له شخفا 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 صوت شخبها ذي الشخف</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شيش أفعى في يبيس قف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ه سمى اللبن شخاف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 د 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ف،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خص من كل شيء يرى من بعد، ووهم الليث، فذكره بالسين المه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وف، نص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الحرف في كتاب العين بالسين غير معجمة، 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تصحيف</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صه في الجمه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 شدف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خص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 تنظرن إلى ما جاء به الليث عن الخليل، في كتاب العين، في باب السين،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دف في معنى شدف، فإنما ذلك غلط من الليث على الخلي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ا لغتان،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لأصمع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ا أرى شدفا أمامي خلتـه                      رجلا فجلت</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كأنني خذروف وقال ساعدة بن جؤية الهذ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كل بشدوف الصـوم يرقـبـهـا                      من المغارب مخطوف الحشي زرم قال يعق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يصف الحمار إذا ورد الماء، فعينه نحو الشجر لأن الصائد يكمن بين الشجر، ف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الحمار من مخافة الشخوص كأنه موكل بالنظر إلى شخوص هذه الأشجار، من خوفه من الرماة، يخاف أن يكون فيه ناس، وكل ما واراك فهو مغر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يل في الخد، والمرح، والشرف</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د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ظلمة، كالشدفة، بالضم،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همال السين لغة عن يعقوب</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93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دف،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ويل العظيم، السريع الوثبة من الخيل، وقد شدف، كفرح، 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فه، يشدفه، شد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قطعه شدفة شدفه، بالضم،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ة قطع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شد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عس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شد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س المائل في أحد شقيه بغيا، قال المرار</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ندف أشدف ما ورعته                      وإذا طؤطئ طيار طمر وقال العجاج</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ذات لوث أو بناج أشدفا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شد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عير المعترض في سيره نشاطا، ومن في خده ميل، وهي شدفاء، وقد شد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شد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رس العظيم الشخ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فراء، واللحي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دفة من الليل،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سدفة بالسين، وهي الظلمة،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واد الباق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شدف الل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أظلم، وقال أبو عبي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أرخى ستوره، مثل أسدف</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أص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دف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وس العوجاء، وهي الفارس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 شدف، ككتب، ومنه حديث ابن ذي يزن</w:t>
      </w:r>
      <w:r>
        <w:rPr>
          <w:rFonts w:cs="MS Sans Serif;Times New Roman" w:ascii="MS Sans Serif;Times New Roman" w:hAnsi="MS Sans Serif;Times New Roman"/>
          <w:color w:val="0000FF"/>
          <w:rtl w:val="true"/>
        </w:rPr>
        <w:t xml:space="preserve">: ) </w:t>
      </w:r>
      <w:r>
        <w:rPr>
          <w:rFonts w:ascii="MS Sans Serif;Times New Roman" w:hAnsi="MS Sans Serif;Times New Roman" w:cs="MS Sans Serif;Times New Roman"/>
          <w:color w:val="0000FF"/>
          <w:rtl w:val="true"/>
        </w:rPr>
        <w:t>يرمون عن شدف</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 قال ابن الأث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موس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كثر الروايات بالسين المهملة، ولا معنى له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وس شدفاء، وهو تعطفها، في سيتيها، قال الزفيان</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التقطت في القز طملا لائط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كفه شدفاء من شواحط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سهم أعدها أمارطا قال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وس متشادفة أي منعطف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دفة من الليل،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غة في الشدفة، بالضم</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شذف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واء رأس البعير، وهو ع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رس شندف، كقنفذ</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شدف، والنون زائ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اقة شدف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يدها اعوجاج، فربما التفت يدها إذا سارت</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شادو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يجعل على رأس الركية كالشخصين، والجم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واديف، لغة مصر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شادو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كناهم</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 ذ ح 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حوف بالضم، أهمله الجماعة،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ة في الشحذف، وقد تقدم قريب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 ذ 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شذفت منك شيئا، أهمله الجوهري، وصاحب اللسان، 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ا أصبت، كما في العبا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 ر ح 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شرحف له، كاقشعر، أهمله الجوهري، كذا في غالب نسخ صحاحه، ووجد في بعض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شرحف الرجل للرجل، إذا تهيأ لمحارب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تاله، 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ا رأيت العبد مشرحف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لشر لا يعطى الرجال النصف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عذمته عضاضه والأنفا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ذلك الدابة للداب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شرح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أسرع وخ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دؤا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قد غدوت بمشرحف                      الشذني فيه اللـجـام 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رحوف، كعصف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ستعد للحملة على العدو</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رحا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قرط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ريض ظهر القدم</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شرحا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صل العريض</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شرح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هيؤ للقتال، ومنه قول الراجز</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ا رأيت العبد قد تشرحفا والشرحا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ريع، أنشد ثعلب</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ردى بشر حاف المغاور بعدما                      نشر النهار سواد ليل مظلـم وشعر مشرحف، كمقشع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رتفع، جاء في لغة مسرهف، وقد تقدم</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 ر س 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93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رسوف، كعصف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ضروف معلق بكل ضلع، مثل غضروف الكتف، كما في الصحاح، أو هو مقط الضلع، وهو الطرف المشرف على البطن، نقله الجوهري أيضا،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اسيف،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رس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س الضلع مما يلي البطن، وبه فسر حديث المبعث</w:t>
      </w:r>
      <w:r>
        <w:rPr>
          <w:rFonts w:cs="MS Sans Serif;Times New Roman" w:ascii="MS Sans Serif;Times New Roman" w:hAnsi="MS Sans Serif;Times New Roman"/>
          <w:rtl w:val="true"/>
        </w:rPr>
        <w:t xml:space="preserve">: ) </w:t>
      </w:r>
      <w:r>
        <w:rPr>
          <w:rFonts w:ascii="MS Sans Serif;Times New Roman" w:hAnsi="MS Sans Serif;Times New Roman" w:cs="MS Sans Serif;Times New Roman"/>
          <w:rtl w:val="true"/>
        </w:rPr>
        <w:t>فشقا ما بين ثغرة نحرى إلى شرسوفى، 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رس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لع على طرفها غضروف</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رس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عير المقيد، وهو أيضا الأسير المكتوف، وهو البعير الذي قد عرقبت إحدى رجلي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رس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اهي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ف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 الشدة، ومنه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ت الناس الشراسيف</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رس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وء الخلق، عن ابن عبا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ة مشرسفة، بفتح الس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 بجنيها بياض، قد غشى الشراسيف، زاد 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واك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 ر ش 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شفة بن خليف، من بني مازن فارس عيا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 ر ع 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رعوف، كعصفور، أهم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نبت أو ثمر نب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في باب فعل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رعاف، بالكسر، و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فور، أي قشر طلعة الفحال من النخل، لغة أزدي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 ر غ 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رغوف، والغين معجمة أهمله الجوهري، وصاحب اللسان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لغة في الشرعوف، بالعين المهمل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رغوف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فدع الصغيرة، كما في العباب، والتكمل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 ر 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رف،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لو والمكان العالي، نقله الجوهري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تي الندى فلا يقرب مجلسـي                      وأقود للشرف الرفيع حماري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ي خرفت فلا ينتفع برأيي، وكبرت فلا أستطيع أن أركب من الأرض حماري، إلا من مكان ع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نشز من الأرض، قد أشرف على ما ح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د أو لم يقد، وإنما يطول نحوا من عشر أذرع، أو خمس، قل عرض ظهره أو كث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رف لي شرف فما زلت أركض حتى علوته، ومنه قول أسامة الهذ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ما اشتأى شرفا قبلـه                      وواكظ أوشك منه اقترابا والش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جد،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شريف،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جد أو لا يكون الشرف والمجد إلا بالآباء،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شريف، ورجل ماج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 آباء متقدمون في الشرف؛ وأما الحسب والكرم فيكونان في الرجلن وإن لم يكن له أباء قاله ابن السكي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ش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و الحسب قاله ابن دري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رف من الب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نامه، وهو مجاز،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ف أجب وكاهل مجزول والش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وط،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دا شرفا أو شرفي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ش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حو ميل وهو قول الفراء، ومنه الحديث</w:t>
      </w:r>
      <w:r>
        <w:rPr>
          <w:rFonts w:cs="MS Sans Serif;Times New Roman" w:ascii="MS Sans Serif;Times New Roman" w:hAnsi="MS Sans Serif;Times New Roman"/>
          <w:rtl w:val="true"/>
        </w:rPr>
        <w:t xml:space="preserve">: ) </w:t>
      </w:r>
      <w:r>
        <w:rPr>
          <w:rFonts w:ascii="MS Sans Serif;Times New Roman" w:hAnsi="MS Sans Serif;Times New Roman" w:cs="MS Sans Serif;Times New Roman"/>
          <w:rtl w:val="true"/>
        </w:rPr>
        <w:t>الخيل لثلاثة؛ لرجل أجر، ولرجل ستر، وعلى رجل وزر، فأما الذي له أ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جل ربطها في سبيل الله، فأطال لها في مرج أو روضة، فما أصابت في طليلها ذلك من المرج أو الروضة كانت له حسنات، ولو أنه انقطع طيلها فاستنت شرفا أو شرفين، كانت له آثارها وأرواثها حسنات، ولو أنها مرت بنهر فشربت منه ولم يرد أن يسقيها،كان ذلك حسنات له، فهي لذلك الرجل أجر الحديث</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شفاء على خطر من خير أو شر، يقال في الخ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على شرف من قضاء حاجته، ويقال في ال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على شرف من الهلاك</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93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رف جبل قرب جبل شريف، كزبير، وشريف هذا أعلى جبل ببلاد العرب، هكذا تزعمه العرب، زاد المصنف، وقد صعدته، و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بد نجد، وكان من منازل الملوك من بني آكل المرار من كندة، وفي الشرف لمن ضريه وضريه بئر وفي الشرف الريذة، وهي الحمى الأيمن وفي الحديث</w:t>
      </w:r>
      <w:r>
        <w:rPr>
          <w:rFonts w:cs="MS Sans Serif;Times New Roman" w:ascii="MS Sans Serif;Times New Roman" w:hAnsi="MS Sans Serif;Times New Roman"/>
          <w:rtl w:val="true"/>
        </w:rPr>
        <w:t xml:space="preserve">: ) </w:t>
      </w:r>
      <w:r>
        <w:rPr>
          <w:rFonts w:ascii="MS Sans Serif;Times New Roman" w:hAnsi="MS Sans Serif;Times New Roman" w:cs="MS Sans Serif;Times New Roman"/>
          <w:rtl w:val="true"/>
        </w:rPr>
        <w:t>أن عمر حمى الشرف، الربذ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إشبيلية، من سوادها، كثير الزيتون، كما في العباب، وقال الشقن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ف إشبيل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عظيم، شريف البقعة، كريم التربة، دائم الخضرة، فرسخ في فرسخ طولا وعرضا، لا تكاد تشمس فيه بقعة، لالتفاف أشجاره، ولا سيما الزيتون،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قليم الشرف على تل أحمر عال من تراب أحمر مسافته أربعون ميلا في مثلها، يمشي به السائر في ظل الزيتون والتين، وقال صاح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باهج الف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جبل الشرف، وهو تراب أحمر، طوله من الشمال إلى الجنوب أربعون ميلا، وعرضه من المشرق إلى المغرب اثنا عشر ميلا، يشتمل على مائتين وعشرين قرية، قد التحف بأشجار الزيتون والتفت عليه،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حاكم أبو إسحاق إبراهيم بن محمد الشرفي، خطيب قرطبة، وصاحب شرطتها، وهذا عجيب، وله شعر فائق مات سنة </w:t>
      </w:r>
      <w:r>
        <w:rPr>
          <w:rFonts w:cs="MS Sans Serif;Times New Roman" w:ascii="MS Sans Serif;Times New Roman" w:hAnsi="MS Sans Serif;Times New Roman"/>
        </w:rPr>
        <w:t>396</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مين الدين أبو الدر ياقوت ابن عبد الله الشرفي ويعرف أيضا بالنوري وبالملكي، الموصلي الكاتب، أخذ النحو عن ابن الدهان النحوي، واشتهر في الخط حى فاق، ولم يكن في آخر زمانه من يقاربه في حسن الخط ولا يؤدي طريقة ابن البواب في النسخ مثله، مع فضل غزيز، وكان مغزي بنقل صحاح الجوهري، فكتب منه نسخا كثيرة، تباع كل نسخة بمائة دينار، توفي بالموصل، سنة </w:t>
      </w:r>
      <w:r>
        <w:rPr>
          <w:rFonts w:cs="MS Sans Serif;Times New Roman" w:ascii="MS Sans Serif;Times New Roman" w:hAnsi="MS Sans Serif;Times New Roman"/>
        </w:rPr>
        <w:t>618</w:t>
      </w:r>
      <w:r>
        <w:rPr>
          <w:rFonts w:ascii="MS Sans Serif;Times New Roman" w:hAnsi="MS Sans Serif;Times New Roman" w:cs="MS Sans Serif;Times New Roman"/>
          <w:rtl w:val="true"/>
        </w:rPr>
        <w:t>، وقد تغير خطه من كبر السن، هكذا ترجمه الذهبي في التاريخ، والحافظ في التبصير مختصرا، وقد سمع منه أبو الفضل عبد الله بن محمد ديوان المتنبي، بحق سماعه من ابن الده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لة بمصر، والذي حققه المقريزي في الخطط، أن المسمى بالشرف ثلاثة مواضع بمصر؛ أحدها المعروف بجبل الرص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نها أبو الحسن علي بن إبراهيم الضرير الفقيه، راوي كتاب المزني عن أبي الفوارس الصابوني، عنه، مات سنة </w:t>
      </w:r>
      <w:r>
        <w:rPr>
          <w:rFonts w:cs="MS Sans Serif;Times New Roman" w:ascii="MS Sans Serif;Times New Roman" w:hAnsi="MS Sans Serif;Times New Roman"/>
        </w:rPr>
        <w:t>40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عثمان سعيد بن سيد القرشي الحاطبي، عن عبد الله بن محمد الباجي، وعنه أبو عمر بن عبد الب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بكر عتيق بن أحمد المصري، عن أبي إسحاق بن سفيان الفقيه،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دثون الشرفيو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العباس بن الحطيئة الفقيه المالكي الشرف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مود بن أيتكين الشرفي، سمع منه ابن نقطة،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ات سنة </w:t>
      </w:r>
      <w:r>
        <w:rPr>
          <w:rFonts w:cs="MS Sans Serif;Times New Roman" w:ascii="MS Sans Serif;Times New Roman" w:hAnsi="MS Sans Serif;Times New Roman"/>
        </w:rPr>
        <w:t>615</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رامانوس بن عبد الله الشرفي، عن أبي المظفر بن الشبلي، وغيره، مات سنة </w:t>
      </w:r>
      <w:r>
        <w:rPr>
          <w:rFonts w:cs="MS Sans Serif;Times New Roman" w:ascii="MS Sans Serif;Times New Roman" w:hAnsi="MS Sans Serif;Times New Roman"/>
        </w:rPr>
        <w:t>60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 الحافظ</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رف البيا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بلاد خولان، من جهة صعد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رف قل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عة على جبل قلحاح، وقرب زبيد، حرسها الله تعالى، وسائر بلاد المسلمي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رف الأع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آخر هنالك، عليه حصن منيع، يعرف بحصن الشرف الش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دمشق، وهو جبل على طريق حاج الشام، ويعرف بشر البعل،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صقع من الشا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رف الأرط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زل لتميم معروف</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93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رف الروح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نها وبين ملل من المدينة المشرفة، على ستة وثلاثين ميلا، كما في صحيح مسلم في تفسير حديث عائشة رضي الله عنها</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احتجم رسول الله صلى الله عليه وسلم يوم الأحد بملل، على ليلة من المدينة، ثم راح فتعشى بشرف السيالة، وصلي الصبح بعرق الظب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أربعين أو ثلاثين، على اختلاف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واضع أخر سميت بالش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رف بن محمد المعافري، وعلي ابن إبراهيم الشرفي، كعر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ان، أما الأخير فهو الفقيه الضرير، الذي روى كتاب المزني عنه بواسطة أبي الفوارس، وقد تقدم له قريبا، فهو تكرار ينبغي التنبيه علي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يف، 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قد تقدم ذكره قريب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لبني نمير، بنجد، ومنه الحديث</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ما أحب أن أنفخ في الصلاة وأن لي ممر الش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ريف له يوم، أو هو ماء 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سرير، وما كان عن يمينة إلى الغرب شرف، وما كان عن يساره إلى الشرق شريف،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ابن السكيت في الشرف والشريف صحيح</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سحاق بن شرفي، كسك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حدثين، وهو شيخ للثوري، كما في التنبص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رف الرجل، ككرم، فهو شريف اليوم، وشارف عن قليل كذا في بعض نسخ الكتاب، وهو الصواب، ومثله نص الجوهري والصاغاني، وصاحب اللسان، وفي أكث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قر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سيصير شريفا، نقله الجوهري، عن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شرفاء، كأمير، وأمراء، وأشراف، كيتيم، وأيتام، عليه اقتصر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رف محركة، ظاهر سياقه أنه من جملة جموع الشريف، ومثله في العباب، فإ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رفاء، ولكن الذي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شرفا، محركة، بمعنى شريف، ومنه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شرف قومه، وكرمهم، أي شريفهم، وكريمهم، وبه فسر ما جاء في حديث الشعبي، أنه قيل للأعم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لم تستكثر عن الشع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يحتقرني، كنت آتيه مع إبراهيم، فيرحب به، ويقول 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قعد ثم أيها العبد، ثم يقو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نرفع العيد فوق سنتـه                      ما دام فينا بأرضنا شرف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يف، فتأمل ذل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ارف من السه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تيق القديم، نقله الجوهري، وأنشد لأوس يصف صائد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لب سهما راشه بمـنـاكـب                      ظهار لؤام فهو أعجف شارف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هم شارف، إذا كان بعيد العهد بالصيان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ذي انتكث ريشه وعقب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دقيق الطوي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ارف من الن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نة الهرمة،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ناقة الهمة،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عالية السن، ومنه حديث ابن زمل</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وإذا أمام ذلك ناقة عجفاء شا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شارفة، وقد شرفت، شروفا، بالضم، ككرم، ونصر، والمصدر الذي ذكره من باب نصر قياسا، ومن باب كرم بخلاف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شوارف، وشرف، ككتب، وركع، 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ضم فسكون، ومثله بازل، وبزل وعائذ وعوذ، شروف، مثل عدول، ولا يقال للج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رف، وأنشد الليث</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جاة من الهوج المراسيل همة                      كميت عليها كبرة فهي شارف</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93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 شيخنا عن توشيح الجلال، إنه يقال للذكر أيضا، وفي حديث علي رضي الله عنه</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أصبت شارفا من مغنم بدر، وأعطاني رسول الله صلى الله عليه وسلم، شارفا فأنختهما بباب رجل من الأنصار، وحمزة في البيت، ومعه قينة تغني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ا يا حمز للشرف النـواء                      فهن معقلات بالـفـنـاء</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ع السكين في اللبات منها                      وضرجهن حمزة بالدمـاء</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جل من أطايبها لشـرب                      طعاما من قديد أو شـواء فخرج إليهما فجب أسنمتها، وبقر خواصرهما، وأخذ أكبادهما، فنظرت إلى منظر أفظعنى، فانطلقت إلى رسول الله صلى الله عليه وسلم، فخرج ومعه زيد بن حارثة رضي الله عنه، حتى وقف عليه، وتغيظ، فرفع رأسه إليه،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 أنتم إلا عبيد آب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جع رسول الله صلى الله عليه وسلم يقهقر 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جمع شارف، وتضم راؤها وتسكن تخفيفا، وير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ا الشرف، بفتح الراء والشين،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ا العلاء والرفع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أتت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ا هو نص العباب والرواية</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إذا كان كذا وكذا أني أن تخرج بكم الشرف الجون بضمتين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تن المظلمة، وهو تفسير النبي صلى الله عليه وسلم، حين سئ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الشرف الجون بيا رسول ا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فتن كقطع الليل المظل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ب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شارف، وهي الناقة الهرمة، شبه الفتن في اتصالها، وامتداد أوقاتها بالنوق المسنة السود، والج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ود، 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يروي، بسكون الراء، وهو جمع قليل في جمع فاعل، لم يرد إلا في أسماء معدودة ويروي</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الشرق الجون</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بالقاف، جمع شارق،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تن الطالعة من ناحية المشرق، نادر لم يأت مثله إلا أحرف معدودة، مثل بازل وبزل، وحائل وحول، وعائذ وعوذ، وعائط وعوط</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رف أيضا من الأبن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لها شرف، الواحدة شرفاء كحمراء وحمر، ومنه حديث ابن عباس، رضي الله عنهما</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أمرنا أن نبني المساجد جما، والمدائن شر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نه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بالشرف التي طولت أبنيتها بالشرف، الواحدة شرف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ار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ل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كنسة تسمى شاروفا، وهو معرب جاروب، وأصله جاي روب، أي كانس الموض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اف، كقط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ين راقصة والفرعاء، أو ماء لبني أسد، ومنه حديث ابن مسعود رضي الله عنه</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يوشك أن لا يكون بين شراف وأرض كذا وكذا جماء، ولا ذات قرن،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يف ذا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كون الناس صلامات، يضرب بعضهم رقاب بعض، وقال المثقب العبد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رن على شراف فذات رجل                      ونكبن الذرانـح بـالـيمـين وبناؤه على الكسر هو قول الأصمعي، وأجراه غيره مجرى ما لا ينصرف من الأسماء، أو 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عال، أو يصرف، منه قول الشماخ</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ت بنعفى شراف وهي عاصفة                      تخدى على يسرات غير أعصال أو هو ككتاب، ممنوعا من الصرف، فصار فيه ثلاث لغ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اف كغراب ماء غير الذي ذكر</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93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رفه، كنصره، شر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به شرفا، فهو مشروف، زاد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فت عليه، فهو مشروف عليه، أو طاله في الحسب، وقال ابن ج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رفه فشرفه، يشرفه، فاقه في الشرف، شرف الحائط، يشرفه، شر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 له شرفة، بالضم، وسيأتي قريب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 بشر بن المعتم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ائر أشرف ذو جردة                      وطائر ليس له وكـر قال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شرف من الط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فاش لأن لأذنيه حجما ظاهرا، وهو متجرد من الزف والريش، وهو طائر يلد ولا يبيض،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ئر آخر وكر له هكذا هو في النسخ، ولا يخفى أنه تفسير للمصراع الأخير من البيت، الذي ذكرناه لبشر، لأنه من معاني الأشرف، وانظر إلى نص اللسان، والعباب، بعد ذكر قول بشر، ما 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ائر الذي لا وكر له، هو طائر يخبر عنه البحريون أنه لا يسقط إلا ريثما يجعل لبيضه أفحوصا من تراب، ويبيض، ويغطي عليه، ولا يخفى أن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بيض، ليس فيما نص عليه الصاغاني، وصاحب اللسان عن البحريين، وهو بعد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بيضه، غير محتاج إليه، ويطير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يطير في الهواء، وبيضه يتفقس، 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نفقش بنفسه، عند انتهاء مدته، فإذا أطاق فرخه الطيران كان كأبويه في عادتهما، فهذه العبارة سياقها في وصف الطير الآخر، الذي قاله بشر في المصراع الأخير، فتأمل ذل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كب أش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ل، وهو الذي فيه ارتفاع حسن، وهو نقيض الأهدإ</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ذن شرف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ويلة نقله الجوهري، وزاد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ئمة مشرفة، وكذلك الشرافي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رفة القصر،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روف،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ف، كصرد، جمع كثرة، ومنه حديث المولد</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ارتجس إيوان كسرى، فسقطت منه أربع عشرة شرفة</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ويجمع أيضا على شرفات، بضم الراء وفتحها وسكونها، ويق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ا جمع شرفة، بضمتين، وهو جمع قلة، لأنه جمع سلامة، قال الشه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فات الق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اليه، هكذا فسروه، وإنما هي ما يبنى على أعلى الحائط منفصلا بعضه من بعض، على هيئة معروف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فة ال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يار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ي أعد إتيانكم شرفة، بالضم، وأرى ذلك شرف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ضلا، وشرفا، أتشرف به وشرفات الفرس، بضم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اديه، وقطا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ذن شرافية، وشفار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ت عالية طويلة، عليها ش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قة شراف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خمة الأذنين، جسمية، وكذلك ناقة شرفاء</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رافي، كغ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ياب بيض، أو هو ما يشتر مما شارف أرض العجم من أرض العرب، وهذا قول الأصمع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راف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ذناك وأنفك، هكذا ذكروا، ولم يذكرا لها واحدا، والظاهر أن واحدها شرف، كسبب وأسباب، وإنما سميت الأذن والأنف شرفاء، لبروزها وانتصابها، وقال عدي ابن زيد العباد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قصير إذ لم يجد غير أن جد                      دع أشرافه لشكر قـصـير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شر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لى الإنسان، واقتصر الزمخشري على الأنف</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رياف، كجري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ق الزرع إذا طال وكثر، حتى يخاف فساده فيقطع، نقله الجوهري، وقد شريفه، والنون بدل الياء، لغة فيه، وهما زائدتان كما سيأت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شارف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اليها، نقله الجوهري</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94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شارف الشام، قرى من أرض العرب، تدنو من الريف، نقله الجوهري، عن أبي عبيدة،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رض اليمن، وقد جاء في حديث سطيح</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كان يسكن مشارف الش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قرية بين بلاد الريف وبين جزيرة العرب، لأنها أشرفت على السواد، ويقال لها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زارع، كما تقدم،والبراغيل كما سيأتي، قال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ها السيوف المشرفية، بفتح الراء،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ف مشرفي، ول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ارفي، لأن الجمع لا ينسب إليه إذا كان على هذا الوزن، ل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هالبي، و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افري، و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اقري، كما في الصحاح، وقال كث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ا تركوها عنوة عن مودة                      ولكن بحد المشرفي استقالها وقال 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رب عسراء اللقاح المغزي</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مشرفيات وطعن وخز وفي ضرام السق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م قين، كان يعمل السيوف</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المشرفي، بفتح الميم والراء، باسم الس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رو بن جابر الحميري،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أول مولود بواسط</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المشرف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ية ليث، شيخ سفيان الثوري، وخالد الحذاء الراوي عن أبي معشر زياد بن كليب التميمي الكوفي، الراوي عن إبراهيم النخعي،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ليث بن أبي سليم الليثي الكوفي، هكذا ذكره المزني، وقد ضعفوه لاختلاطه، كما في ديوان الذهب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ف الرجل، ك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م على أكل السنا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فت الأذن، شرفا، كذا شرف المنك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رتفعا، وأشرف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صبا في ط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ف الرجل، ككرم، شرفا محركة، وشرا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ا في دين أو دينا، فهو شريف،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راف، وقد تقد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شرف المرب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اه، كشرفه، تشريفا، هكذا في النسخ، والصواب، كتشرفه، وشارفه، مشارفة،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شرفت المربأ، وأشرف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علوته، قال العجاج</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ربإ عال لمن تشرف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رفته بلا شفى أو بشفى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أشرف على المربإ</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ا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رف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طلع عليه من فوق، وذلك الموضع مشرف، كمكرم، ومنه الحديث</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ما جاءك من هذا المال وأنت غير مشرف ولا سائل، فخذ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رف المريض على الم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شفى علي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رف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فق، قال الشاعر، أنشده الليث</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مضر الحمراء إشراف أنفس                      علينا وحياها إلينـا تـمـضـرا ومشرف، كم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ل بالدهناء قال ذو الر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ى ظعن يعرضن أجواز مشرف                      شمالا وعن أيمانهن الفـوارس مشرف،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قال قيس بن عيزار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ك لو عاليتـه فـي مـشـرف                      من الصفر أو من مشرفات التوائم هكذا فسره أبو عمرو،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في قصر ذي شرف من الص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ريفة، كسفينة، بنت محمد بن الفضل الفراوي، حدثت عن جدها لأمها طاهر الشحامي، وعنها ابن عساك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رف الله الكعبة، تشريفا، من الشرف، محركة، وهو المج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ف فلان بيته، تشري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 له شرفا، وليس من الش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شرف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 مشرفا من الشرف</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شرف القوم، بالضم، أي مبنيا للمجه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تلت أشرفهم، نقله الصاغا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شرفه ح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لمه، ومنه قول ابن الرقاع</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94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قد يخفض المجاور فيهم                      غير مستشرف ولا مظلوم استشرف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فع بصره إليه، وبسط كفه فوق حاجبه، كالمستظل من الشمس، نقله الجوهر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 الحسين بن مطير الأسد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ا عجبا للناس يستشرفوننيكأن لم يروا بعدي محبا ولا قبلي وأصله من الش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لو؛ فإنه ينظر إليه من موضع مرتفع، فيكون أكثر لإدراكه، وفي حديث الفتن</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ومن تشرف لها تستشرفه، فمن وجد ملجأ أو معاذا فليعذ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ه حديث الأضحيه، عن علي رضي الله عنه</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أمرنا أن نستشرف العين والأذ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نتفقدها ونتأملها أي نتأمل سلامتها من آفة بهما، لئلا يكون فيهما نقص، من عور أو جدع، فآفة العين العور، وآفة الأذن الجدع، فإذا سلمت الأضحية منهما جار أن يضحي،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 أي نطلبهما شريفين، هكذا في النسخ،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يفين بالتمام، والسلام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الشرفة، وهو خيار المال،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رنا أن نتخيرهم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ارفه، مشار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خره في الشرف، أيهما أشرف، فشر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غلبه في الشرف</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ش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نتصب، ومنه حديث أبي طلحة، رضي الله تعالى عن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نه كان حسن الرمي، فكان إذا رمى استشرفه النبي صلى الله عليه وسلم لينظر إلى موقع نبل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طاللت واستشرفته فرأيته فقلت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أنت زيد الأرا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س مشترف أي مشرف الخ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ري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 شرياف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شتر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نتصاب، نقله الجوه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شر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يادة، ومنه قول جر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ما تعاظمتم جعورا فشرفواجحيشا إذا آبت من الصيف عيرها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ى أن 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عظمت في أعينكم هذه القبيلة من قبائلكم، فزيدوا منها في جحيش هذه القبيلة القليلة الذليل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ر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لى الشيء</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شرف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مع أشراف، كسبب وأسباب، قال الأخط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كل الكيران أشرافها العلىوأبقيت الألواح والعصب السمر قال ابن بز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ك الشرفة في فؤادي على النا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شرف على الشيء، كتشرف عي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قة شرف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افي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ب شرا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خم الأذنين، جسيم، ويربوع شرا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لك،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ي لأصطاد اليرابيع كلها                      شرافيها والتدمري المقصعا وأشرف لك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كن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ارف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نا منه، وقارب أن يظفر به، وف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طلع إليه، وحدثته نفسه به، وتوقع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يتشرف إبل فلان،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تعينها، نقله الجوه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ارفو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رفوا عليه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شر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ص والتهالك، ومنه الحديث</w:t>
      </w:r>
      <w:r>
        <w:rPr>
          <w:rFonts w:cs="MS Sans Serif;Times New Roman" w:ascii="MS Sans Serif;Times New Roman" w:hAnsi="MS Sans Serif;Times New Roman"/>
          <w:rtl w:val="true"/>
        </w:rPr>
        <w:t xml:space="preserve">: ) </w:t>
      </w:r>
      <w:r>
        <w:rPr>
          <w:rFonts w:ascii="MS Sans Serif;Times New Roman" w:hAnsi="MS Sans Serif;Times New Roman" w:cs="MS Sans Serif;Times New Roman"/>
          <w:rtl w:val="true"/>
        </w:rPr>
        <w:t xml:space="preserve">من أخذ الدنيا بإشراف نفس لم يبارك له فيها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وقا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د علمت وما الإشراف من طمعيأن الذي هو رزقي سوف يأتيني ونهبة ذات ش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ي ذات قدر وقيمة ورفعة، يرفع الناس أبصارهم إليها، ويستشرفونها، ويروي بالسين، وقد أشار له المصنف ف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 ر ف</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شتسرف إب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ينها ليصيبها بالعي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ن شا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يم الخمر، قال الأخط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افة حصلت من شارف حلق                      كأنما فار منها أبجـر نـعـر</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94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رف الناقة، تشري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د يقطع أخلافها بالصر، قاله ابن الأعرابي، 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معتها من أينق غزار</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لوا شرفن بالصرار أر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لواتي، وإنما يفعل ذلك بها ليبقى بدنها وسمنها، فيحمل عليها في السنة المقبل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ثوب مشر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صبوغ أحمر، وقال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مر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ياب مصبوغة بالشرف، وهو طين أحمر، وثوب مشر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صبوغ بالشرف،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لا لا يغرن امرأ عـمـرية                      على غملج طالت وتم قوامها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رف وشرف للمغرة، وقال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رف له صبغ أحمر، يقال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ار برنيان، و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ول ما قال ابن الأعرابي في المشرف</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عب بن الأشرف، من رؤساء اليهو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الشرف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كناهم، قا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ا أبو الشرفاء مناع الخفر أر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اع أهل الخف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شرفا، والأشرفيات، ومنية شرف، ومنية شريف قرى بمصر، من أعمال المنصورة، ومنية شري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رى من الغربية، وأخرى من المنوفي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شيرف، مصغ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بالمنفوفية، وهي في الديو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ميرف، بتقديم الشين، كما سيأت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زب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ريف بن جروة بن أسيد بن عمرو بن تميم، في نسب حنظلة الكاتب</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براهيم بن شريف، عن أبي طالب بن سوادة، وعنه عمر بن إبراهيم الحد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رافة، بالكسر قرية بالموصل، ذكره ابن العلاء الفرض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رافة المسجد، كتفاحة، والجم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راريف، هكذا استعمله الفقهاء، قال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من أغلاطهم، كما نبه عليه ابن بري، ونقله الدماميني في شرح التسهي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قطع الله شرفهم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بضمتين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وفهم، نقله الزمخشر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 ر ن 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رناف، بالنون، أهمله الجوهري، وقال الليث هو كالشرياف، بالياء التحت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تقدم ذكره في التي تقدم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نف الز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قطع شرنافه، وذلك إذا طال وكثر حتى يخاف فساده، وهي كلمة يمانية، وشك الأزهري في الشرناف، وشرنفت، أنهما بالياء أو بالنون، وجعلها زائدتي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هاب بن شرنفة المجاشعي، كقنفذة، بصري، أدرك الحسن، ضبطه الحافظ هكذ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 ر ه 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هف، أهمله الجوهري وصاحب اللسان، وقال أبو ت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هف في غذاء الصبي، مثل سرهف إذا أحسن غذاءه وغلام مشرهف، كمشم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ف الرأس، شعث، قشف، كما في العبا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 س 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اس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يابس ضمرا وهزالا، كالشاسب، عن يعقوب، 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اس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امر والشاس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د منه ضمر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قاح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شسف البعير كنصر، وكرم الثانية عن ابن دريد، شسوفا كقعود، وشسافة، بالفتح، ويكسر،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سر أكثر، وفيه لف ونشر مرت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بس، واقتصر الجوهري على اللغة الأولى وأنشد لابن مقب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ضطغنت سلاحي عند مغرضهاومرفق كرئاس السيف إذ شسفا وأنشد الصاغاني للبيد رضي الله تعالى عنه، يصف ناق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تقى الريح بدف شـاسـف                      وضلوع تحت زور قد نحل وسقاء شاسف وشس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يابس، عن أبي عمرو، و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شعث مشحوب شسيف رمت بهعلى الماء إحدى اليعملات العرامس</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94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حم شس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د ييبس، نقله الجوهري، وابن فار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أي الشس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سر المشقق، عن أبي عمرو، كما في الصحاح، وعزاه الصاغاني إلى ابن الأعرابي، وقد شسف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شققوه، عن أبي عمرو</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سف، بالكسر قرص يابس من خبز، كما في العبا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سف،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سر الذي يشقق، ويجفف، حكاه يعقو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 ط 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طف، أهمله الجوهري، 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 وتباعد، مثل شطب،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ط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غسل،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ه سوادية، أي لغة السواد،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ا لغة مصر، أنشد الأصمع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حان من جيرتنا خفوف</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 هتفت قمرية هتوف</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الدار والحى بها وقوف</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قلقتهم نية شطوف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عيدة، و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مية شاط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زلت عن المقتل، وكذلك رمية شاطبة وصائفة، كذا في النواد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شطيف كالشطف، بمعنى الغسل، مصري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شطفة من الشيء، بالضم القطعة، والجم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طف</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طف عن ال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دل عنه كذا في النوادر لابن الأعراب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شطاف، كشد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ب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ماني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 ط ن 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طنوف، كحلزون، أهمله الجماعة، وه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مصر، من أعمال المنوفية، ولها كفور تنسب إليها،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وادي، وبوهة، وقد نسب إليها جماعة من المحدثي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 ظ 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ظف، محركة، وكذلك الشظاف، ك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يق، والشدة، مثل الضفف، نقله الجوهري، عن أبي زيد، وبه فسر أبو عبيد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صلى الله عليه وسلم لم يشبع من خبز ولحم إلا على شظف وير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ضفف قال ابن الرقا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قد لقيت من الـمـعـيشة لـذة                      وأصبت من شظف الأمور شدادها وشاهد الشظاف، قول الكمي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اج لين تغلب عن شظاف                      كمتدن الصفا كيما يلـينـا أنشده الجوهري،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ى أن الشظاف لغة في الشظف، وأن بيت الكميت قد روى بالفتح، و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غريب ا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ظاف، بالكس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يبس العيش وشد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ظاف، بالكس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شظف العيش، كفرح فهو شظف، ككتف</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ظيف كأمير، من الش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لم يجد ريه فصلب، وفيه ندوته، وعبارة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غير أن تذهب ندوته، تقول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ظف، ككرم، وعليه اقتصر الجوهري، زاد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ظف مثل سمع، شظافة، مصدر الأول، فهو شظيف، ومنه قول 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عاج عودي كالشظيف الأخشن</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د اقورار الجلد والتـشـنـن والشظ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ع،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ظفته عن الشيء، شظفا، إذا منعت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ظ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 خصيتي الكبش، أو هو أنء تضما بين عودين، وتشدا بعقب حتى تذبل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ظ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قة العصا،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بداء مثل الشظف أو شر العصى 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ظف،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بس الخب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ظف عويد كالوتد،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ظفة، كقرد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ظاف،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ع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ظف،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ىء الخلق</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شديد القت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ير شظف الخلاط، إذا كان يخالط الإبل مخالطة شديدة</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94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ض شظفة، كفر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شناء</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ظف السهم، ك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خل بين الجلد واللح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من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يعرض بالكلام على غير القصد، وهو مجا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ظف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حترق من الخبز، عن ابن الأعراب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ظف،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كاث اللحم عن أصل إكليل الظف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 ع 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عفة،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س الج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عف، وشعوف وشعاف، وشعفات، وهي رؤوس الجبال، وفي موازنة الآم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ع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رتفع من الأرض وعلا،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رجل في شعفة غنيمة له، حتى يأتيه الموت، قال ذو الر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ائية الأخفاف من شعف الذرى                      نبال تواليها رحاب جيوبـهـا وأنشد الليث</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عبا قد حميناهمء فـحـلـوا                      محل العصم من شعف الجبال الشع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صلة في أعلى الرأ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عفة من الق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سه عند معلق النياط، ومنه قولهم شعفني حبه، كم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حرق قلبه،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علمت أحدا جعل للقلب شفعة غير الليث، والحب الشديد يتمكن من سواد القلب، لا من طرف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عفت به، وبحبه، ك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غشى الحب القلب من فوقه، وقرئ بهما، أي بالفتح والكسر، قوله تعالى</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قد شعفها</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أما الفتح فهي قراءة الحسن البصري، وقتادة، وأبو رجاء، والشعبي، وسعيد بن جبير، وثابت البناني، ومجاهد والزهري، والأعرج، وابن كثير، وابن محيصن، وعوف بن أبي جميلة، ومحمد اليماني، ويزيد بن قطيب، وعلى الأول اقتصر الجوهري،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بطنها حبا، 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مرضها وأذابها، وأما الكسر، فقد قرأ به ثابت البناني أيضا، بمعنى علقها حبا وعشق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عف،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لى السنام، زاد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رؤوس الكمأة، والأثافي المستديرة في أعاليها، قال العجاج</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طرقت إلا ثلاثا عكف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واخسا في الأرض إلا شعفا 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ع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شر شجر الغاف، والصحيح أنه بالغين المعجمة، نبه عليه الصاغا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ع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ء يصيب الناقة، فيتمعط شعر عينيها، والفعل شعف، كفرح، شعفا، فهي تشعف، وناقة شعفاء، خاص بالإناث، ول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ل أشعف، أو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بالسين المهملة، قاله غير الليث، وقد تقدم للجوهري هنا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صهب الشعاف،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صهب شعر الرأس، واحدها شعفة، وقد تقدم، وقد جاء ذلك في حديث يأجوج ومأجوج، فقال</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عراض الوجوه، صغار العيون، صهب الشعاف، من كل حدب ينسلو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على رأسه إلا شعيف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شعيرات من الذؤابة، وقال رجل</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ضربني عمر رضي الله تعالى عنه، فسقط البرنس عن رأسي، فأغاثني الله بشعيفتين في رأس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ؤابتين وقتاه الضر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عف البعير بالقطران، كمنع، شع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طلاه به، نقله الجوهري، ومنه قول امرئ القي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قتلني وقد شـعـفـت فـؤادهـا                      كما شعف المهنوءة الرجل الطالي</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94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ي</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قطرت فؤادها كما ق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لي القا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مهنوءة تجد للهناء لذة مع حر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عف هذا اليب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نبت فيه أخضر، هكذا قاله بعضهم، أو الصواب بالمعجمة، نبه عليه الصاغا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شع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جنون، في لغة أهل هج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 من أصيب شعفة قلبه، أي رأسه عند معلق النياط، بحب، أو ذعر، أو جنون، ومنه الحديث</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أما فتنة القبر فبي تفتنون، وعني تسألون، فإذا كان الرجل صالحا أجلس في قبره غير فزع، ولا مشعوف</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عاف، ك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نون، ومنه المشعوف، قال جند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غير عدوى من شعاف وحبن وشعفان، بكسر الن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بلان بالغور، ومنه المثل</w:t>
      </w:r>
      <w:r>
        <w:rPr>
          <w:rFonts w:cs="MS Sans Serif;Times New Roman" w:ascii="MS Sans Serif;Times New Roman" w:hAnsi="MS Sans Serif;Times New Roman"/>
          <w:color w:val="0000FF"/>
          <w:rtl w:val="true"/>
        </w:rPr>
        <w:t xml:space="preserve">: ) </w:t>
      </w:r>
      <w:r>
        <w:rPr>
          <w:rFonts w:ascii="MS Sans Serif;Times New Roman" w:hAnsi="MS Sans Serif;Times New Roman" w:cs="MS Sans Serif;Times New Roman"/>
          <w:color w:val="0000FF"/>
          <w:rtl w:val="true"/>
        </w:rPr>
        <w:t xml:space="preserve">لكن بشعفين أنت جدود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 وقول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عفين، بكسر الفاء، غلط، ونصه 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عف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وفي المثل</w:t>
      </w:r>
      <w:r>
        <w:rPr>
          <w:rFonts w:cs="MS Sans Serif;Times New Roman" w:ascii="MS Sans Serif;Times New Roman" w:hAnsi="MS Sans Serif;Times New Roman"/>
          <w:color w:val="0000FF"/>
          <w:rtl w:val="true"/>
        </w:rPr>
        <w:t>: )</w:t>
      </w:r>
      <w:r>
        <w:rPr>
          <w:rFonts w:ascii="MS Sans Serif;Times New Roman" w:hAnsi="MS Sans Serif;Times New Roman" w:cs="MS Sans Serif;Times New Roman"/>
          <w:color w:val="0000FF"/>
          <w:rtl w:val="true"/>
        </w:rPr>
        <w:t xml:space="preserve">لكن بشعفين كنت جدودا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 قاله رجل التقط منبوذة، فرآها يوما تلاعب أترابها، وتمشي على أربع، وت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حلبوني، فإني خلفة جدود،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تان، وقد تقدم في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 xml:space="preserve">ج د د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تكم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رسل المثل عروة بن الورد، يضرب لمن نشأ في ضر ثم يرتفع عنه فيبطر، وفي المستقص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ضرب لمن أخصب بعد هزال، ونسي ذلك، والجدو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ليلة اللبن، ووقع هنا في حواشي على المقدسي كلام فاسد، لا طائل تحته، قد كفانا شيخنا مئونة الرد عليه، فراجع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شع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طرة اللينة، ونص النوادر لأبي ز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هينة، قال منه المثل</w:t>
      </w:r>
      <w:r>
        <w:rPr>
          <w:rFonts w:cs="MS Sans Serif;Times New Roman" w:ascii="MS Sans Serif;Times New Roman" w:hAnsi="MS Sans Serif;Times New Roman"/>
          <w:color w:val="0000FF"/>
          <w:rtl w:val="true"/>
        </w:rPr>
        <w:t xml:space="preserve">: ) </w:t>
      </w:r>
      <w:r>
        <w:rPr>
          <w:rFonts w:ascii="MS Sans Serif;Times New Roman" w:hAnsi="MS Sans Serif;Times New Roman" w:cs="MS Sans Serif;Times New Roman"/>
          <w:color w:val="0000FF"/>
          <w:rtl w:val="true"/>
        </w:rPr>
        <w:t xml:space="preserve">ما تنفع الشعفة في الوادي الرغب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 قال يضرب مثلا للذي يعطيك ما لا يقع منك موقعا، ولا يسد مسدا، والوادي الرغ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واسع الذي لا يملأه إلا السيل الجحاف 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عف بفلان، كعن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رتفع حبه إلى أعلى المواضع من قلبه، وهو مذهب الفراء، وقال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ع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عر، والقلق، كالدابة حين تذعر، نقلته العرب من الدواب إلى الناس</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لقى عليه شعفه، بالعين والغ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حب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شعو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اهب القلب</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كى ابن بري عن أبي العل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ع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يقع في القلب شيء</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عفه المر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ذاب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شع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طرة الواحدة من المط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صدر شعف البع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عف، كالألم، وضبطه كمنع آنفا يقتضي أن يكون بالفتح</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الشعوف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قول كعب بن زه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مطافه لك ذكرة وشعوف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حتمل أن يكون جمع شعف، وأن يكون مصدرا، وهو الظاه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شعاف، كسح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يذهب الحب بالقلب، وقد سموا شعيفا، كزبي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 غ 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غاف، ك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اف القلب، نقله الجوهري، وهو جلدة دونه كالحجاب، أو حجابه، وهي شحمة تكون لباسا للقلب، قاله أبو الهيثم، أو حبته، أو سوايداؤه قاله الزجاج، أو مولج البلغم، قاله الليث، كالشغف، بالفتح، فيهما، أي في المعنيين الأولين، ويحرك، كلاهم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تح، والتحريك قول أبي الهيثم</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94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غفه، كمن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 شغافه، 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ب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 كبده، قاله يونس،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غفه الحب،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غ شغافه،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قول ابن السكيت، 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خرق شغاف قلبه، وقرأ ابن عب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د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شعفها حبا</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خل حبه تحت الشغاف،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صاب حبه شغاف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غف، ك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ق به، وبه قرأ أبو الأشهب</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شغفها حبا</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xml:space="preserve">، بكسر الغين، كقراءة ثابت البناني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شعفها</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بكسر العين الم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غاف، كسحاب، وغراب وعلى الأول اقتصر الجوهري، والثاني هو القياس في أسماء الأدو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ء يأخذ تحت الشراسيف، 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شق الأيمن، قال النابغة الذبيان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حال هم دون ذلك والـج                      مكان الشغاف تبتغيه الأصابع يعني أصابع الأطباء،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وجع البطن،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ع شغاف القلب، وحكى الأصمعي أن الشغا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اء في القلب، إذا اتصل بالطحال قتل صاحب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غف، كج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 بعمان، ينبت الغاف العظام، قا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تى أناخ بذات الغاف من شغف                      وفي البلاد لهم وسع ومضطرب قال أبو حني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غ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شر شجر الغاف</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شغو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جنون، كالمشعوف</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ول علي رضي الله تعالى عنه</w:t>
      </w:r>
      <w:r>
        <w:rPr>
          <w:rFonts w:cs="MS Sans Serif;Times New Roman" w:ascii="MS Sans Serif;Times New Roman" w:hAnsi="MS Sans Serif;Times New Roman"/>
          <w:color w:val="0000FF"/>
          <w:rtl w:val="true"/>
        </w:rPr>
        <w:t>: )</w:t>
      </w:r>
      <w:r>
        <w:rPr>
          <w:rFonts w:ascii="MS Sans Serif;Times New Roman" w:hAnsi="MS Sans Serif;Times New Roman" w:cs="MS Sans Serif;Times New Roman"/>
          <w:color w:val="0000FF"/>
          <w:rtl w:val="true"/>
        </w:rPr>
        <w:t>أنشأه في ظلم الأرحام، وشغف الأست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ستعار الشغف،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جمع شغاف القلب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وضع الول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ول ابن عباس رضي الله عنهما</w:t>
      </w:r>
      <w:r>
        <w:rPr>
          <w:rFonts w:cs="MS Sans Serif;Times New Roman" w:ascii="MS Sans Serif;Times New Roman" w:hAnsi="MS Sans Serif;Times New Roman"/>
          <w:color w:val="0000FF"/>
          <w:rtl w:val="true"/>
        </w:rPr>
        <w:t>: )</w:t>
      </w:r>
      <w:r>
        <w:rPr>
          <w:rFonts w:ascii="MS Sans Serif;Times New Roman" w:hAnsi="MS Sans Serif;Times New Roman" w:cs="MS Sans Serif;Times New Roman"/>
          <w:color w:val="0000FF"/>
          <w:rtl w:val="true"/>
        </w:rPr>
        <w:t>ما هذه الفتيا التي تشغفت الن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وسوستهم، وفرقتهم، كأنها دخلت شغاف قلوبهم</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غف بالشيء، كفر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عن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لع ب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 ف 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ف، بالفتح، وي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وب الرق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شفوف، نقله الجوهري، وهو قول أبي زيد، ومن أبيات الكتا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لبس عباءة وتقر عـينـي                      أحب إلي من لبس الشفوف قال الك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ف الثوب، يشف، بالكسر، شفوفا، بالضم، وشفيفا،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ق فحكى ما تحته، ونص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يرى ما خلفه، وفي حديث ع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رضي الله تعالى عنه </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لا تلبسوا نساءكم الكتان، أو القباطي، فإنه لا يشف فإنه يص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نى أن القباطي ثياب رقاق، غير صفيقة النسج، فإذا لبستها المرأة لصقت بأرادفها فوصفتها، فنهي عن لبسها، وأحب أن يكسين الثخان الغلاظ</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ف، بالفتح، وي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بح والفضل، واقتصر الجوهري على الكسر،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معروف،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معروف، وفي الحديث</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نهى عن شف ما لم يضمن،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ربح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ف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قصان، فهو ضد، نقله الجوهري،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درهم يشف قليل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نقص</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شف، يشف، ش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اد ونقص، ومن الأول حديث الصرف</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 xml:space="preserve">فشف الخلخالان نحوا من دانق، فقرض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زاد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ف الشيء، يش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حر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ف جسمه، يشف، شفو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نحل من هم ووج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فه الهم</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هزله، يشفه شفا، نقله الجوهري، وزاد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ضمره حتى دق، ومنه قول العرج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ي امرؤ لج بي حب فأحرجني                      حتى بليت وحتى شفني السقـم</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94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فة الحزن والحب، يشفه، شفا، وشفو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ذع قلب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حل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ذهب عقل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فه الحز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ظهر ما عنده من الجز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فيف،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د،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ذع البرد، وبه فسر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د في أسنانه شفيفا، وقال صخر الغى الهذ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ء وردت عـلـى زورة                      كمشي السبنتي يراح الشفيفا وقال 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رى الضيف من لحم غريض إذا ما الكلب ألجأه الشفيف والشفيف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طر فيه برد، أو هو الريح الباردة فيها ندى، عن ابن دريد، كالشفشاف، وهي الريح اللينة البر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فيف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ة حر الشمس، وهو مع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ة لذع البرد ض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فيف، والطف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ليل، كالشفف، محركة، نقله الصاغا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وب شفش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حكم عم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فافة، ككنا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ية الماء في الإناء، وكذا بقية اللبن فيه، 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 بعض المتاخرين أنه روي بالسين المهملة،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ذي الر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فاف الشفا أو قمسة الشمس أزمعا                      رواحا فمدا من نجاء مـنـاهـب أر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ية النها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فاش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ة العطش</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ف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يح الباردة مع مطر،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ه غداة ذات شفان،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ات برد وريح، وكذا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في ليلتنا هذه شفانا شديد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دا،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جتمع الشفان والبلد الجدب وقال عدي بن زيد العباد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كناس ظاهر يسـتـره                      من عل الشفان هداب الفنن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شفان، وير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عرا الشفان، وقال 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ت إذا ما انحدر الخشيف</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لج وشفان له شفيف وأشففت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ضلتهم،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ف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فضله وفاقه، وأشف فلان بعض ولده على بع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فض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شتف البعير الحزام كله، ملأه، واستوفاه، واستغرقه، حتى لم يفضل منه شيء، يقال ذلك، إذا كان البعير عظيم الجفرة، قال كعب ابن زهير، رضي الله تعالى عنه، يصف بعيرا، ويروي لأبيه زهير، وهو موجود في ديواني أشعارهم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 عنق تلوى بما وصلت به                      ودفان يشتفان كل ظعـان وهو حبل يشد به الهودج على البعي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شتفان،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غولان النسعة، ويغترقانها، لعظم أجوافهم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شتف ما في الإناء ك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شربه كله حتى الشفافة، ولا يخفى أن لفظة كله الأولى لا حاجة إليها، ومنه حديث أم زرع</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وإن شرب اش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وصاة بعض العرب لاب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بح طاعم المقتف، وأقبح شارب المشتف، واستعاره عبد الله بن سبرة الجرشي في الموت، ف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قيته الموت حتى اشتف آخرهفما استكان لما لاقى ولا ضرع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شرب آخر الموت، وإذا شرب آخره فقد شرب ك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تشاف، ومنه المثل</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ليس الري من التشاف</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الري عن أن يتشف الإنسان ما في الإناء، بل قد يحصل بدون ذلك، يضرب في النهى عن استقصاء الأمر، والتمادي فيه،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شافيت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تيت على ما فيه،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ن محول التضعيف، لأن أصله تشافف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شاففته ذهبت بشفه، أي فضله</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94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فش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رتعاد والاختلاط، من شدة الغير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ضح بالبول، ونحو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فش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شويط الصقيع نبت الأرض فيحرق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ر الدواء على الجرح</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فش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جفيف الحر والبرد الشيء، كالنبات وغيره وقد شفشفه، قال ابن الرقاع</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فشف حر القيظ كل بقية                      من النبت إلا سيكرانا وحلبا والمشفشف، بالفتح والكسر، الأخير 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خيف، السيء الخلق، وبه فسر قول الفرزدق، يصف نساء</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انع للأسرار إلا لأهلهاويخلفن ما ظن الغيور المشفشف وقال سعد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شفشف هنا، من به رعدة واختلاط، غيرة وإشفاقا على حرمه، كأنه شفت الغيرة فؤاده، وأضمرته، وهزلته،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شفش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يء الظن الغيو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تشف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ظر ما وراءه، ومنه قولهم للبز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شف هذا الثوب،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جعله طاقا، وارفعه في ظل حتى أنظر؛ أكثيف هو أو سخيف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تبت كتابا فاستشفه،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أمل ما في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فشفه ا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زله، وأضمره حتى دق</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فشف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أشفق، فهو مشفشف، وبه فسر قول الفرزدق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ف الماء، يشفه، شفا، واستشف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قصي شربه، فلم يسئر منه شيئ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شف،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يء اليسي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كى عن أبي زيد، أنه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ففت الماء، إذا أكثرت من شربه، فلم ترو</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شف فلان الدر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زاده، أو نقص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شفيف، كالشف، يكون الزيادة والنقصان، وقد شف عليه، يشف، شفوفا، وشفف، واستشف</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ففت في السل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بحت</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قولا شف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فضل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لان أشف من فل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أكبر منه قليل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ف عنه الثوب، يش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ص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ف لك ال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ام، وثبت</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شف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فة، وربما سميت رقة الحال شففا وفي الحديث</w:t>
      </w:r>
      <w:r>
        <w:rPr>
          <w:rFonts w:cs="MS Sans Serif;Times New Roman" w:ascii="MS Sans Serif;Times New Roman" w:hAnsi="MS Sans Serif;Times New Roman"/>
          <w:color w:val="0000FF"/>
          <w:rtl w:val="true"/>
        </w:rPr>
        <w:t xml:space="preserve">: ) </w:t>
      </w:r>
      <w:r>
        <w:rPr>
          <w:rFonts w:ascii="MS Sans Serif;Times New Roman" w:hAnsi="MS Sans Serif;Times New Roman" w:cs="MS Sans Serif;Times New Roman"/>
          <w:color w:val="0000FF"/>
          <w:rtl w:val="true"/>
        </w:rPr>
        <w:t xml:space="preserve">في ليلة ذات ظلمة وشفاف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هو جمع شفيف، لشدة البرد مع المطر والريح</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لان يجد في مقعدته شفيفا، أي وجعا، قاله أبو سعي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وهر شفاف، كشد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رى منه ما وراءه، وكذلك ثوب شفاف</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ششف، المهنأ،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ف لك يا فل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غبطته بشيء قلت له ذلك</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شفشف النب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ذ في اليبس</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بزر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شف الفم، يشف، وهو نتن ريح في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ش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ثر يخرج فيروح</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حفوف مثل المشفوف</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 ق 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قف، محركة، أهمله الليث، والجوهري، 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خزف، أو مكسره، وهو قول أبي عمرو، فيما روى ع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رب الشقاق، ودرب الشقاف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ان بمصر، كما في المحيط</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شقيف،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بعة مواضع، أحدها الحصن الذي بالقرب من عكا، من فتوح السلطان صلاح الدين يوسف، رحمه الل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قافة، كثم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عة من الخزف، مصر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وم الشق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مص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 ق د 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قدف، كقنف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مله الجماعة، وهو مركب م معروف بالحجاز، يركبه الحجاج إلى بيت الله الحرام، وهو أوسع من العماري، وأعظم جرما،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قادف</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94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الشقنداف، بالكسر، فليس من كلامهم، بل هي لغة سوادية، وسمعت بعض مشايشخي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مر رجل على عراقي، ف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سمون هذا عند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قنداف،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يس هو الشقد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لا تدري أن زيادة البناء تدل على زيادة المعنى، وهذا أعظم من شقادفكم، وأوسعها جرم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 ق ر 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قرف، كقنف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مصر، من أعمال البحيرة، وقد أهمله الجماع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 ك 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شكيف، كإز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لام الحسن الوجه، هكذا يستعمله الحجازيون، ولا إخاله إلا معربا، وكأنه على التشبيه بالأشكوفة، بالضم، وهي نور كل شجر قبل أن يتفتح، فارسية، فتأم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 ل خ 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لخف، كجردحل، أهمله الجوهري،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تراب، عن جماعة من أعراب ق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مضطرب الخلق، زاد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دم الضخم، والسين لغة فيه، كما تقد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 ل ع 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لعف، بالعين المهملة، لغة في الشلغف، بالغين المعجمة، عن ابن أبي تراب، والسين المهملة لغة فيه، وقد تقد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 ل غ 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لغف، كجردحل، أهمله الجوهري، وروى ابن الفرج عن جماعة من أعراب ق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مضطرب الخلق، لغة في السلغف، بالسين المهملة، وقد تقدم ذكر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 م ر 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ميرف، مصغ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مصر من المنوفية، والعامة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يرف، بتقديم الميم، وقدر أيت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 ل 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لافة، كشدادة، أهمله الجوهري، وصاحب اللسان، 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مرأة الزانية، كما في العبا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لف،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قرب تعز باليمن، به مسجد قديم صحابي، أي بنى في عهد الصحابة، رضي الله عنه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شل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كناه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لف،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 عظيم، بالقرب، من جزائر مرغين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 ن ح 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نحف، كجعفر، هكذا ضبطه ابن دريد، في المح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جرد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طويل،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ناحف، وقد أهمله الجوهري، وهي بالخاء أعل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 ن خ 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شنخف، كجردحل، أورده الجوهري، 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نخيف، بالكسر، وهذه عن ابن عباد، أو كجرد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ضخم، قاله ابن عباد،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نخفون، ولا يكسر، ودخل إبراهيم بن متمم بن نويرة اليربوعي على عبد الملك بن مروان، فسلم بجهورية،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ك لشنخف،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أمير المؤمنين، إني من قوم شنخفين، قال الشاعر</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عجبها فيمن يسوج عصابة                      من القوم شنخفون جد طوال وفيه شنح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كبر، وزهور، عن ابن عبا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عير شنحا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لب شديد ورجل شنخا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طوال </w:t>
      </w:r>
      <w:r>
        <w:rPr>
          <w:rFonts w:ascii="MS Sans Serif;Times New Roman" w:hAnsi="MS Sans Serif;Times New Roman" w:cs="MS Sans Serif;Times New Roman"/>
          <w:color w:val="009716"/>
          <w:rtl w:val="true"/>
        </w:rPr>
        <w:t xml:space="preserve"> ش ن د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رس شندف، كنقنفذ، أهمله الجوهري هنا، وأورده ف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ش د ف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أن النون زائدة، وقال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شرف، أبو هو مائل الخد من النشاط، قال المرار بن منقذ يصف الفرس</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شندف أشدف ما ورعته                      فإذا طوطئ طيار طمر </w:t>
      </w:r>
      <w:r>
        <w:rPr>
          <w:rFonts w:ascii="MS Sans Serif;Times New Roman" w:hAnsi="MS Sans Serif;Times New Roman" w:cs="MS Sans Serif;Times New Roman"/>
          <w:color w:val="009716"/>
          <w:rtl w:val="true"/>
        </w:rPr>
        <w:t xml:space="preserve"> ش ن ط 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نطف، كجندب، أهمله الجوهري، وصاحب اللسان، وهي كلمة عامية، ليست بعربية محضة، ذكرها ابن دريد في الجمهرة، ولم يفسرها</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95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إيراد المصنف إياه هنا نظر من وج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ه قد ضبطه بعض المقيدين كقنفذ ايضا، وهذا هو في أكثر نسج الجمهر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ث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إن النون زائدة، فالأولى ذكرها ف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 ط ف</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ثال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ه إذا لم تكن عربية محضة فليست على شرط الجوهري، فكيف يستدرك عليه ما ليس على شرط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 ن ظ 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نظوف، كعصفور، أهمله الجوهري، وصاحب اللسان، 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فرع كل شيء، كما في العباب، زاد 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رف</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 ن ع 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شنعوف، والشنعاف، كعصفور، وقرطاس، أهمله الجوهري، وأورده ف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ش ع ف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م بزيادة الن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الي الجبال قاله ابن دريد، أو رؤوسها،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ناعيف، قاله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كقرط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بل الشامخ عن ابن عبا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نع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طويل الرخو العاجز، كالشنعاب، 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زوجت شنعافا فآنست مقرفاإذا ابتدر الأقوام مجدا تقنعا وفي نسخة من كتا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نع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ويل الشديد، والشنعا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ويل الرخو العاجز</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نع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ول، والشنعف، كجردحل، والشنغف، بالغين المعجمة، أهمله الجوهري، ورواهما أبو تراب عن زائدة البكرى،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ما المضطرب الخلق، وكذلك الهلغف، كما سيأت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 ن غ 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نغ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ويل الدقيق من الأرشية والأغص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نغ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ق طويل من الأرض دقيق، كذا في التهذي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 ن ق 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نقف، بالضم، والشنقاف، بالكسر من الطير، أهمله الجوهري، والصاغاني، وأورده صاحب اللس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 ن 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نف، بالفتح، ولا ت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نف، بالضم، فإنه لحن، و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ط الأعلى، كما في الصحاح، أو معلاق في قوف الأذن، قاله الليث، أو ما علق في أعلاها، والرعثة في أسفلها، قاله ابن الأعرابي، وأما علق في أسفلها فقرط، قاله ابن دريد،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نف والقرط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نوف،، كبدر وبدور، وأشناف كذلك، وهو م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ظر إلى الشيء كالمعترض عليه، وهو أن يرفع الإنسان طرفه ناظرا إلى الشيء، كالمتعجب منه، أو كالكاره له، ومثله الشفن، قاله أبو زيد، وأنشد ابن بري للفرزدق، يفضل الأخطل، ويمدح بنشي تغلب، ويهجو جر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ابن المراغة إن تغلب وائل رفعوا عناني فوق كل عنان شفنفن للنظر البعيد كأنما إرنانها ببوائن الأشطان ويروي</w:t>
      </w:r>
      <w:r>
        <w:rPr>
          <w:rFonts w:cs="MS Sans Serif;Times New Roman" w:ascii="MS Sans Serif;Times New Roman" w:hAnsi="MS Sans Serif;Times New Roman"/>
          <w:rtl w:val="true"/>
        </w:rPr>
        <w:t xml:space="preserve">: ) </w:t>
      </w:r>
      <w:r>
        <w:rPr>
          <w:rFonts w:ascii="MS Sans Serif;Times New Roman" w:hAnsi="MS Sans Serif;Times New Roman" w:cs="MS Sans Serif;Times New Roman"/>
          <w:rtl w:val="true"/>
        </w:rPr>
        <w:t xml:space="preserve">يصهلن للشبح البعي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اية ابن الأعرابي</w:t>
      </w:r>
      <w:r>
        <w:rPr>
          <w:rFonts w:cs="MS Sans Serif;Times New Roman" w:ascii="MS Sans Serif;Times New Roman" w:hAnsi="MS Sans Serif;Times New Roman"/>
          <w:rtl w:val="true"/>
        </w:rPr>
        <w:t xml:space="preserve">: ) </w:t>
      </w:r>
      <w:r>
        <w:rPr>
          <w:rFonts w:ascii="MS Sans Serif;Times New Roman" w:hAnsi="MS Sans Serif;Times New Roman" w:cs="MS Sans Serif;Times New Roman"/>
          <w:rtl w:val="true"/>
        </w:rPr>
        <w:t>يشتفن من الاشتياف</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نف له، ك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غضه، وتنكره، حكاه ابن السكيت، وهو مثل شئفته، بالهمز، ومنه الحديث</w:t>
      </w:r>
      <w:r>
        <w:rPr>
          <w:rFonts w:cs="MS Sans Serif;Times New Roman" w:ascii="MS Sans Serif;Times New Roman" w:hAnsi="MS Sans Serif;Times New Roman"/>
          <w:rtl w:val="true"/>
        </w:rPr>
        <w:t xml:space="preserve">: ) </w:t>
      </w:r>
      <w:r>
        <w:rPr>
          <w:rFonts w:ascii="MS Sans Serif;Times New Roman" w:hAnsi="MS Sans Serif;Times New Roman" w:cs="MS Sans Serif;Times New Roman"/>
          <w:rtl w:val="true"/>
        </w:rPr>
        <w:t>مالي أرى قومك قد شنفوا لك فهو شنف، ككتف وأنشد ابن ب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ن تداوى علة القلب الشنف وقال آخ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ن أزال وإن جاملت محتسبا                      في غير نائرة ضبا لها شنف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غضب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نف له، وبه فطن، وكذا في البغضة،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ول قد شنف العدو فقل لها                      ما للعدو بغيرنا لا يشـنـف</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95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صحيح أن شنف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ي البغض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تدية بغير حرف، وفي الفطنة معتدية بحرفين متعاقبين، كما يتعدي فطن بهما، وإذا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طن له، وب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نف، شن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قلبت شفته العليا من أعلى، فهي شفة شنفاء</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ا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رض،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ي أراك شانفا عنى، وخانف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ه لشانف عنا بأن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رافع، وهو مجا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قة مشنو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زمومة، نقله الصاغا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نيف، 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ابع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نيف بن ي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نف الجارية،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نفها، تشنيفا، كلاهما ب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 لها شنفا، و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طها تقريطا، فتشنفت هي، كما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رط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نف إليه، يشنف، شن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ظر بمؤخر العين، حكاه يعقو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شنيف، 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مصر من أعمال الجيز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نف كلامه، وقرط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 و 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فته، شو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وته، ومنه دينار مش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جلو، قال عنتر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قد شربت من المدامة بعدماركد الهواجر بالمشوف المعلم يعني الدينار المجلو، أو أراد بذلك دينارا جلاه ضارب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ى به قدحا صافيا منقش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يفت الجارية، تش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زينت</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شوف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ينها والش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جر، وهو الخشبة التي تسوى به الأرض المحروث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ى الجمل بالقطران،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ف بعيرك، أي اطله بالقطر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ش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مطلى به، لأن الهناء يشوف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جلو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ش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ل الهائج، قاله أبو عبيد، وأبو عمرو،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أدري كيف يكون الفاعل عبارة عن المفعول، وقول لبي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خطيرة توفي الجديل سريحة                      مثل المشوف هنأته بعصيم يحتمل المعنيين، قال أبو عمرو، وير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وف بالسين، يعني المشموم، إذا جرب البعير فطلى بالقطران شمته الإب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شوف المزين بالعهون، وغير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ط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تخطر بذنبها نشاطا، والسري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يعة، السهلة الس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يفة، ككيسة، والشيفان، بشد يائهما المكس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ليعة الذي يشتاف لهم، عن ابن الأعرابي،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ث القوم شيفة لهم،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يعة، وقال 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تبصروا الشيفان، فإنه يصوك على شعفة المصاد، أي يلزمها، وقد تقدم ذكره في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xml:space="preserve">ش ع ف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قيس بن عيزار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دنا الفضاض قبلنا شيفاتنابأرعن ينفى الطير عن كل موقع وقال العزيز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ياف،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دوية للعين، ونحوها، وهو من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فت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جلوته، وأصله الواو</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يف الدو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ه شيافا، عن ابن عبا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شاف عليه، وأشف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رف عليه،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قلب أشفى عليه، وفي حديث عمر رضي الله عنه</w:t>
      </w:r>
      <w:r>
        <w:rPr>
          <w:rFonts w:cs="MS Sans Serif;Times New Roman" w:ascii="MS Sans Serif;Times New Roman" w:hAnsi="MS Sans Serif;Times New Roman"/>
          <w:rtl w:val="true"/>
        </w:rPr>
        <w:t xml:space="preserve">: ) </w:t>
      </w:r>
      <w:r>
        <w:rPr>
          <w:rFonts w:ascii="MS Sans Serif;Times New Roman" w:hAnsi="MS Sans Serif;Times New Roman" w:cs="MS Sans Serif;Times New Roman"/>
          <w:rtl w:val="true"/>
        </w:rPr>
        <w:t>ولكن انظروا إلى ورعه إذا أش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رف، وهو بمعنى أشفى، وقال طفي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يف على إحدى اثنتين بنفسهفويت العوالي بين أسر ومقتل 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اف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خاف</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شتاف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طاول ونظر، وكذا الخيل، وأنشد ابن الأعرابي، يصف خيلا نشي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شتفن للنظر البعيد كأنما إرنانها ببوائن الأشطان</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95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ذكرت بقية الروايات ف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 ن 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رأت شخصا بعيدا، طمحت إليه، ثم صهل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شتاف الب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مه، قال العجاج</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شتاف من نحو سهيل برقا وقال أبو ز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شتاف الجر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غلظ</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شو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زين</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سبي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ها تشوفت للخطاب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محت، وتشرفت</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شوف إلى الخبر، و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طلع إلي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شوف من السط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طاول، ونظر وأشرف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أيت نساء يتشوفن من السطو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ينظرن، ويتطاول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شوفت الأوع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ارتفعت على معاقل الجبال فأشرفت، وقال كثير عز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شوف من صوت الصدى كلما دعاتشوف جيداء المقلد مغيب 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شوفة، كمعظ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نس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ي تظهر نفسها ليراها الناس، عن أبي عل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وفها، تشويف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ينها، ومنه حديث عائشة رضي الله عنها</w:t>
      </w:r>
      <w:r>
        <w:rPr>
          <w:rFonts w:cs="MS Sans Serif;Times New Roman" w:ascii="MS Sans Serif;Times New Roman" w:hAnsi="MS Sans Serif;Times New Roman"/>
          <w:color w:val="0000FF"/>
          <w:rtl w:val="true"/>
        </w:rPr>
        <w:t xml:space="preserve">: ) </w:t>
      </w:r>
      <w:r>
        <w:rPr>
          <w:rFonts w:ascii="MS Sans Serif;Times New Roman" w:hAnsi="MS Sans Serif;Times New Roman" w:cs="MS Sans Serif;Times New Roman"/>
          <w:color w:val="0000FF"/>
          <w:rtl w:val="true"/>
        </w:rPr>
        <w:t>أنها شوفت جارية، فطافت بها، وقا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علنا نصيد بها بعض فتيان قريش</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شوف الشيء، وأشا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رتفع واستشاف الجرح، فهو مستشيف، بغير هم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غلظ</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حديث</w:t>
      </w:r>
      <w:r>
        <w:rPr>
          <w:rFonts w:cs="MS Sans Serif;Times New Roman" w:ascii="MS Sans Serif;Times New Roman" w:hAnsi="MS Sans Serif;Times New Roman"/>
          <w:color w:val="0000FF"/>
          <w:rtl w:val="true"/>
        </w:rPr>
        <w:t xml:space="preserve">: ) </w:t>
      </w:r>
      <w:r>
        <w:rPr>
          <w:rFonts w:ascii="MS Sans Serif;Times New Roman" w:hAnsi="MS Sans Serif;Times New Roman" w:cs="MS Sans Serif;Times New Roman"/>
          <w:color w:val="0000FF"/>
          <w:rtl w:val="true"/>
        </w:rPr>
        <w:t xml:space="preserve">خرجت بآدم شأفة برجل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هي قرحة تخرج بباطن القدم، تهمز ولا تهمز، وقد ذكر في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 أ ف</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شوفان،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وف، عامي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شو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صر، عامي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شواف، كشد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ديد البص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 ي 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يف، بالكسر، أهمله الجوهري، وصاحب اللسان، وقال أبو حاتم، في كتاب النخ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شوك الذي يكون بمؤخر عسيب النخل، هكذا نقله الصاغاني في كتابي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نقل عن الليث، أنه بالسين المهملة، وقد تقد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xml:space="preserve">فصل الصاد مع الفاء </w:t>
      </w:r>
      <w:r>
        <w:rPr>
          <w:rFonts w:ascii="MS Sans Serif;Times New Roman" w:hAnsi="MS Sans Serif;Times New Roman" w:cs="MS Sans Serif;Times New Roman"/>
          <w:color w:val="009716"/>
          <w:rtl w:val="true"/>
        </w:rPr>
        <w:t xml:space="preserve"> ص ح 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ح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 معروفة،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حاف، قال الأعش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كاكيك والصحاف من الفض                      ة والضامرات تحت الرجـال وقال ابن س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ف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ه قصعة مسلنطحة عريضة، وهي تشبع الخمسة ونحوهم، وفي التنز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طاف عليهم بصحاف من ذه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ك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ظم القصاع الجفنة، ثم القصعة تليها، تشبع العشرة، ثم الصحفة تشبع الخمسة، ثم المئكلة تشبع الرجلين والثلاثة، ثم الصحيفة، مصغرا، تشبع الرجل، هذا نص الكسائي، وقال غيره في الأخ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أنه مصغر لا مكبر لهز والصح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تاب،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حائف علي القياس، وصحف، ككتب، ويخفف أيضا، وهو نادر، 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 فعيلة لا تجمع علي فعل، 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صحائف فعلي بابه، وصحف داخل عليه، لأن فعلا في مثل هذا قليل، وإنما شبهوه بقليب وقلب، وقضيب وقضب، كأنهم جمعوا صحيفا حين علموا أن الهاء ذاهبة، شبهوها بحفرة وحفار، حين أجروها مجرى جمد وجماد،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ثله في الندرة، سفينة وسفن، والقي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فائ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حيف،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ه الأرض، وهو مجاز علي التشبيه بما يكتب فيه، قال الراج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 مهمه منجرد الصحيف</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95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شيب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حاف،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اقع صغار تتخذ للماء،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حف، ككت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حفي، محركة، من يخطئ في قراءة الصحيفة، وقول العامة الصحفي، بضمتين، لحن، والنسبة إلى الجمع نسبة إلى الواحد، لأن الغرض الدلالة على الجنس، والواحد يكفي في ذلك، وأما ما كان علما، كأنماري، وكلابي، ومعافري ومدائني، فإنه لا يرد، وكذا ما كان جاريا مجري العلم، كأنصاري، وأعرابي،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صحف، مثلثة الميم، عن ثعلب،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تح 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صيحة، 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يم تكسرها، وقيس تضمها، ولم يذكر من يفتحها ولا أنها تفتح، إنما ذلك عن اللحياني عن الك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استثقلت العرب الضمة في حروف وكسروا ميمها، وأصلها الضم، من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صحف، ومخدع، ومطرف، ومجسد، لأنها في المعني مأخوذة من أصحف،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جعلت فيه الصحف المكتوبة بين الدفتين، وجمعت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صح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طأ في الصحيفة بأشباه الحروف، مولدة، وقد تصحف عليه لفظ 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حيفة الوج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شرة جلد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ما أقبل عليك منه،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حيف، وهو مجاز، وقول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بدا من وجهك الصحيف يجوز أن يكون جمع صحيفة، التي هي بشرة جلده، وأن يكون أراد به الصحي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مث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فرغ فلان ما في صحف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استأثر عليه بحظ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صحاف، كشد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ائع الصحف، أو الذي يعمل الصح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صحف، كمحد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حف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داود المصاحف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حدث مشهو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 خ 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خف، كالمنع، أهم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حفر الأرض بالمصخفة للمسحاة، لغة يمانية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صاخف، كذا في العباب، واللسان، والتكمل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 د 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95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دف،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شاء الدر، الواحدة بهاء، هذا نص الصحاح، والعباب،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د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شاء خلق في البحر، تضمه صدفتان مفروجتان عن لحم فيه روح، يسمى المحارة، وفي مثله يكون اللؤلؤ</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داف، كسبب وأسباب، ومنه حديث ابن عب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مطرت السماء فتحت الأصداف أفواه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شيء مرتفع عظيم، من حائط ونحوه صدف، وهدف، وحائط، وجبل،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إذا مر بهدف مائل، أو صدف مائل، أسرع المشي ومنه حديث مط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نام تحت صدف مائل، وهو ينوي التوكل، فليرم نفسه من طمار، وهو ينوي التوكل 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دف، والهدف، واحد، و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بناء مرتفع عظيم،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ثل صدف الجبل، شبهه به، وهو ما قابلك من جان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د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الوابلة من الكتف،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د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قرب قيروان علي خمسة فراسخ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د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حمة تنبت في الشجة عند الجمجمة، كالغضاريف، نقله الصاغاتي،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د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ولد، هكذا في النسخ،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والد نوح بن عبد الله بن سيف البخاري، هكذا في العباب، والذي في التبصير شيخ للبخاري، حدث عن يحيى بن النضر، وعنه ابنه إبراهيم بن نو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دف في الف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داني الفخذين، وتباعد الحافرين، في التواء في الرسغين، هكذا في النسخ،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رسغين وهو من عيوب الخيل التي تكون خلقة، وقد صدف، فهو أصدف، أ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يل في الحافر إلى الشق الوحشي، قاله ابن السكيت، أ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يل في الخف، أي خف البعير من اليد أو الرجل إلي الشق الوحشي،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يل في القدم، 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دري أعن يمين أو شمال،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إقبال إحدى الركبتين على الأخرى،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في الخيل خاصة إقبال إحداهما على الأخرى، قاله الأصمعي، فإن مال إلي الجانب الإنسي فهو القفد، وقد قفد، قفدا، فهو أقفد، وقد ذكر في الد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دف، كجبل، وعنق، وصرد، وعض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قطع الجبل المرتفع، أو ناحيته وجانبه، كما في المحكم، وقرئ بهن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حتى إذا ساوي بين الصدفي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و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اءة أبي جعفر، ونافع، وعاصم، وحمزة، والكسائي، وخ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ثان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ة عن كراع، وهي قراءة ابن كثير، وابن عامر، وأبي عمرو، ويعقوب، وسه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ثال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اءة قتادة والأعمش والخليل والرابعة قراءة يعقوب بن الماجش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صدفان ههنا، أي في الآ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ان متلازقان، كذا في النسخ،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لاقيان، كما هو نص اللسان، بيننا وبين يأجوج ومأجو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دفان، بضمتين خا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حيتا الشعب أو الوادي، كالصدين، ويقال لجانبي الجبل إذا تحاذيا، صدفان، وكذا صدفان؛ لتصادفهم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لاقيهما، وتحاذي هذا الجانب الجانب الذي يلاقيه، وما بينهما فج، أو شعب، أو و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دف، كص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ئر أو سبع من السب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دف عنه، يصدف، من حد ض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رض، ومنه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نجزي الذين يصدفون عن آياتنا سوء العذاب بما كانوا يصدفون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رض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دف فلانا، يصد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رفه، كأصدفه عن كذا وكذ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ل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دل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صدف عنه فلان،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95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صدف، ويصدف، من حدي نصر، وضرب، صدفا، وصدو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صرف، ومال، 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دف، ونك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عدل، وفي العباب أن صدف لازم متعد، إلا أن مصدر اللازم الصدف، والصدوف، ومصدر المتعدي الصدف، لا غ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د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أة تعرض وجهها عليك، ثم تصدف،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تي تصدف عن زوجها، عن اللحياني،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لا تشتهي الق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د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بخر، عن ابن عباد، والذي في نوادر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د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خ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دوف بلا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م لهن قال رؤبة</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ف، ويصدف، من حدي نصر، وضرب، صدفا، وصدو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صرف، ومال، 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دف، ونك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عدل، وفي العباب أن صدف لازم متعد، إلا أن مصدر اللازم الصدف، والصدوف، ومصدر المتعدي الصدف، لا غ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د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أة تعرض وجهها عليك، ثم تصدف،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تي تصدف عن زوجها، عن اللحياني،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لا تشتهي الق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د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بخر، عن ابن عباد، والذي في نوادر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د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خ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دوف بلا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م لهن قال 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ري يوما بها صدوف</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شمس لاقى ضوءها النصيف وصاد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قاسط الجشمي، قال أبو جرول الجشم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كلفنـي زيد بـن فـارس صـادف                      وزيد كنصل السيف عاري الأشاجع وصادف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عبد الله ابن الحجاج الثعلبي، كما في المح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دف،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ن من كندة، ينسبون اليوم إلى حضرموت، وإذا نسبت إليهم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صدفي، محركة، كراهة الكسرة قبل ياء النسب، قاله ابن دريد،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م لهمدان ويوم للصدف</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تميم مثله أو تعتـرف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صدف بن عمرو بن قيس بن معاوية بن جشم بن عبد شمس بن وائل بن الغوث بن حيدان بن قطن بن عريب بن زهير بن أيمن بن الهميسع بن حمير بن سبأ، وينسب إليه خلق من الصحابة، وغيرهم، قد نزلوا بمصر، واختطوا بها، ومنهم يونس بن عبد الأعلى الصدفي،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جائب الصدفية، أراها نسبت إليهم، قال طرف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دي صدفي كالحنية بارك وصادفه، مصادفة، وجده، ولقيه، وواف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صدف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رض، 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دل، وأنشد للعجاج يصف ثور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نصاع مذعورا وما تصدف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برق يجتاز أميلا أعرفا 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صد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تور، وبه فسر قول الأعش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ط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حجاب من بيننا مصدوف والمصاد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خاذ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واد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بل التي تأتي على الحوض، فتقف عند أعجازها، تنتظر انصراف الشاربة، لتدخل هي، قال الراج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ري حتى تنهل الروادف</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ظرات العقب الصوادف وتصد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رض، ومنه قول مليح الهذ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ما استوت أحمالها وتصدفتبشم المراقي باردات المداخل</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95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سك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تعرض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د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ارة الأذن، والصدف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قرتان اللتان فيهما مغرز رأسي الفخذين، وفيهما عصبة إلى رأس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صد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واج البحر، كما 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صدف،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تصيبه الأمراض كثيرا، عام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كن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صدوف، أي أبخر، لأنه كلما حدث صدف بوجهه، لئلا يوجد بخر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 ر د 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ردف، كجعفر، أهمله الجوهري، وصاحب اللسان، وه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شرقي الجند من أرض اليمن، منه الإمام الفقيه أبو يعقوب إسحاق بن يعقوب الفرضي الصردفي، مؤلف كتاب الفرائض، وقبره به، يزار ويتبرك به، ترجمه الجندي، وابن سمرة، في طبقاتهما، وكذا القطب الخيضري، في طبقات الشافعي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 ر 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رف 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مدينة حرم ما بين عائ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يروي عي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ى كذا، من أحدث فيها حدثا، أو آوي محدثا، فعليه لعنة الله والملائكة والناس أجمعين، لا يقبل منه صرف ولا عد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وبة، والعد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دية قاله مكح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ناقلة، والعد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يضة قاله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بالعكس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قبل منه فرض ولا تطوع، نقله ابن دريد عن بعض أهل ال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و الوزن، والعد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يل أو هو الاكتساب، والعد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د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ص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يلة وهو قول يونس ومنه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يتص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يحتال، وهو مجاز، وقال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ا يستطيعون صرفا ولا نصرا  وقال غيره في معنى الآ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ا يستطيعون أن يصرفوا عن أنفسهم العذاب ولا أن ينصروا أنفس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سياق المصنف نظر ظا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إنه ذكر للصرف المذكور في الحديث مع العدل أربعة معان، وفاته الص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يل، والعد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ستقامة، قاله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تصرف به، والعد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يل، قاله ثعلب،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يادة والفضل، وليس هذا بشيء،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يمة، والعد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ثل، وأصله في الفدي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قبلوا منهم صرفا ولا عد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لم يأخذوا منهم دية، ولم يقتلوا بقتيلهم رجلا واحد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بوا منهم أكثر من ذلك، وكانت العرب تقتل الرجلين والثلاثة بالرجل الواحد، فإذا قتلوا رجلا برجل فذلك العدل فيهم، وإذا أخذوا دية فقد انصرفوا عن الدم إلى غيره، فصرفوا ذلك صرفا، فالقيمة صرف، لأن الشيء يقوم بغير صفته، ويعدل بما كان في صفته، ثم جعل بعد في كل شيء، حتى صار مثلا فيمن لم يؤخذ منه الشيء الذي يجب عليه، وألزم أكثر منه، فتأمل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رف من الد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ثانه ونوائبه وهو اسم له؛ لأنه يصرف الأشياء عن وجوه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صخر الغ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ودني حبها وقد شحطت                      صرف نواها فإنني كمد</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95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ث الصرف لتعليقه بالنوى، وجمعه صر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يل والنهار، وهما صرفان بالفتح ويكسر عن ابن عباد، وكذلك الصرعان، بالكسر أيضا، وقد ذكر في ال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رف الحديث في حديث أبي إدريس الخول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طلب صرف الحديث ليبتغي به إقبال وجوه الناس إليه، لم يرح رائحة الجنة 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زاد فيه ويحسن، من الصرف في الدراهم، وهو فضل بعضه على بعض في القيمة 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بصرف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ا يتكلفه الإنسان من الزيادة فيه على قدر الحاجة، وإنما كره ذلك لما يدخله من الرياء والتصنع، ولما يخالطه من الكذب والتزيد، والحديث مرفوع من رواية أبي هرير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رضي الله عن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سنن أبي داود وكذلك صرف الكلام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لا يعرف صرف الكلام،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ضل بعضه على بع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 عليه ص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شف وفضل، وهو من صرفه يصرفه؛ لأنه إذا فضل صرف عن أشكاله ونظائ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ر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زلة للقمر، نجم واحد نير، يتلو الزبرة خلف خراتي الأسد،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قلب الأسد، إذا طلع أمام الفجر فذلك أول الربيع، قال ابن كنا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 هكذا في النسخ، وكأنه يرجع إلى النجم، وفي سائر الأصول سميت بذلك لانصراف الحر وإقبال البرد بطلوعه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لك المنزلة،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ابه أن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ت بذلك لانصراف الحر وإقبال الب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ر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زة للتأخيذ 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ستعطف بها الرجال يصرفون بها عن مذاهبهم ووجوههم، عن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ر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ب الدهر الذي يفتر هكذا هو نص المحيط،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ب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رفة ناب الدهر؛ لأنها تفتر عن البرد، أو عن الحر، في الحالتين، فتأمل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ر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وس التي فيها شامة سوداء لا تصيب سهامها إذا رميت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ر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حلب الناقة غدوة، فتتركها إلى مثلهامن أمس نقله الصاغا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رفه عن وجهه يصرفه صر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ده فانص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رف الله قلوبهم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ضلهم الله مجازاة على فع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أصرف عن آياتي  أي أجعل جزاءهم الإضلال عن هداية آيا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رفت الكلبة تصرف صروفا بالضم وصرافا،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شتهت الفحل، وهي صارف 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باع كلها تجعل وتص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شتهت الفحل، وقد صرفت صرافا، وهي صارف، وأكثر ما يقال ذلك كله للكل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ر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مة الشاء والكلاب والب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رف الشراب صرو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مزجها هكذا في سائر النسخ، ومثله نص المحيط، وهو غلط، صو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مزجه وهو أي، الشراب مصروف وقول المتنخل الهذ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يمس نشوان بمصروفة                      منها بري وعلى مرجل يعني بكأس شربت صرفا على مرجل،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لحم طبخ في ق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رفت البكرة تصرف صريفا، صوتت عند الاستق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رف الخمر يصرفها صر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بها وهي مصروفة خالصة لم تمز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رف الصبي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بهم من المكت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ريف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ضة ومثله قول أبي عمرو، وزاد غير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الصة وأنش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البيت أورده الجوه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ـي غـدانة حـقـا مـا                      إن أنتم ذهبا ولاصريفـ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قـا لـسـتـم ذهـبــا                      ولا صرسفا ولكن أنتم خزف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95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اب إنشاده ما إن أنتم ذهب؛ لأن زيادة إن تبطل عمل 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ر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ر</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ر الباب، 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رير ناب البعير، ومنه ناقة صروف بينة الصريف، وكذا ناب الإنسان،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رف الإنسان والبعير نابه، وبنابه يصرف صري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قه، فسمعت له صوت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خال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ريف ناب الناقة يدل على كلالها، وناب البعير على غلم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النابغة يصف ناق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ذوفة بدخيس النخض بازلهـا                      له صريف صريف القعو بالمسد هو وصف لها بالكلال، 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كان الصريف من الفحولة فهو من النشاط، وإن كان من الإناث فهو من الإعياء، وبين باب وناب ج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ر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لبن ساعة حلب وصرف عن الضرع، فإذا سكنت رغوته فهو الصريح، قال سلمة بن الأكوع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ضي الله عنه</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كن غذاها اللبن الخريف</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مخض والقارص والصريف والصر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قرب النباج على عشرة أميال منه ملك لبني أسيد بن عمرو بن تميم قال جر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ن الهوى ما أنس لا أنس موقفاعشية جرعاء الصريف ومنظرا 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عم بعض الرواة أن الصر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بس من الشجر مثل الضريع، وهو الذي فارسيته خذخوش وهو القف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ريفة، كسف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عفة اليابسة والجمع صر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ر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قاقة،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رف بضمتين وصراف، وصر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ريفون في سواد العراق في موضعين، أحد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كبيرة غناء شجراء قرب عكبراء وأواني، على ضفة نهر دج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واس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ها الخمر الصريفية ظاهره أن الخمر منسوبة إلى التي بواسط، وليس كذلك، بل إلى القرية الأولى التي عند عكبراء، وإليه أشار الأعشى بقول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جبى إليه السيلحون ودونـهـا                      صريفون في أنهارها والخورنق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ليها نسبت الخمر، وقال الأعشى أيض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اطي الضجيع إذا أقبلت                      بعيد الرقاد وعند الوسن</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ريفية طيب طعمهـا                      لها زبد بين كـوب ودن أو قيل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ريفية، لأنها أخدت من الدن ساعتئذ، كاللبن الصريف ويرو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عتقة قهوة مرة وقال الليث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ي تفسير قول الأعشى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ا الخمر الطي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رفان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ت عن ابن الأعرابي، 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نحاس، وفي اللسان الرصاص القلعي، وبهما فسر قول الزباء</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للجمال مشيها وئيد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ندلا يحملن أم حديد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 صرفانا باردا شديد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 الرجال جثما قعود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 الصرفان ه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ر رزين مثل البرني؛ إلا أنه صلب المضاغ علك يعدها هكذا في النسخ،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ده ذوو العيالات، وذوو الأجراء وذوو العبيد؛ لجزائها هكذا في النسخ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جزائه وعظم موقعه، والناس يدخرونه، قاله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و الصيحاني بالحجاز، نخلته كنخلته، حكاه أبو حنيفة عن النوشجاني، وأنشد ابن بري للنجاش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سبتم قتال الأشعرين ومذحج                      وكندة أكل الزبد بالصرفان وقال عمران الكلب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نتم حسبتم ضربـنـا وجـلادنـا                      على الحجر أكل الزبد بالصرف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كن يهدى للزباء شيء أحب إليها من التمر الصرفان، وأنشج</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95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ا أتتها العير قالـ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ـارد                      من التمر أم هذا حديد وجند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أمثا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رفانة ربعية، تصرم بالصيف، وتؤكل بالشتية نقله أبو حنيفة في كتاب النب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رف،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بغ أحمر تصبغ به شرك النعال، نقله الجوهري، وأنشد لابن الكلح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يت غير محلفة ولـكـن                      كلون الصرف عل به الأديم يعني أنها خالصة الكمتة، كلون الصرف،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لصة اللون،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استيقظ محمارا وجهه كأنه الصرف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الص البحت من الخمر وغيرها ولو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كل شيء، لأصاب،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اب صرف،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حت لم يمزج، وكذلك دم صرف، وبلغم ص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ير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تال المتصرف في الأمور المجرب لها كالصيرف قاله أبو الهيثم، قال سويد بن أبي كاهل اليشك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سانا صيرفـيا صـارمـا                      كحسام السيف ما مس قطع وقال أمية بن أبي عائذ الهذ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كنت خراجا ولوجا صـيرفـا                      لم تلتحصني حيص بيص لحاص والصيرفي، والصيرف، والصر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راف الدراهم ونقادها، من المصارفة، وهو من التصرف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يارف، وصيارفة، والهاء للنسبة، وقد جاء في الشعر صياريف</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في يداها الحصى في كل هاجرة                      نفي الدراهيم تنقاد الـصـياريف لما احتاج إلى تمام الوزن أشبع الحركة ضرورة حتى صارت حرفا، أنشده سيبويه للفرزدق،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ري، محركة، من النجائ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سوب إلى الصرف، قاله الليث، أو الصواب بالدال وصححوه،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رف الشاعر شع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قوي فيه وخالف بين القافيتين،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رف الشاعر القافية،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لم يجيء أصرف غيره، أو هو الإقواء، بالنصب ذكره المفضل بن محمد الضبي الكوفي، ولم يعرف البغداديون الإصراف، والخليل لا يجيز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ي الإقواء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نصب، وكذا أصحابه لا يجيزونه وقد جاء في شعر العرب، ومنه قول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عمت جابان حتى استد مغرضه                      وكاد ينقـد لـولا أنـه طـافـا وينقد،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نشق</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ل لجابان يتركـنـا لـطـيتـه                      نوم الضحى بعد نوم الليل إسراف وبعض الناس يزعم أن قول امرئ القي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خر لروقيه وأمضيت مقـدمـا                      طوال القرا والروق أخنس ذيال من الإقواء بالنصب، لأنه وصل الفعل إلى أخن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صريف الآي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يينها ومنه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رفنا الآيات  والتصريف في الدراهم والبياع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فاقها هكذا في سائر النسخ،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صريف الدراهم في البياعات ك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فاقها، كما هو نص العباب،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صريف في جميع البياع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فاق الدراهم، فتأمل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صريف في الك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شتقاق بعضه من بع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صريف في الري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ويلها من وجه إلى وجه ومن حال إلى حال، 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صريف الرياح صرفها من جهة إلى جهة، وكذلك تصريف السيول والخيول والأمور والآيات،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صريف الري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ها جنوبا وشمالا وصبا ودبورا، فجعلها ضروبا في أجناسها</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96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صريف في الخ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بها صرف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ير ممزو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رفته في الأمر تصريفا، فتصرف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قلب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ق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صطرف لعيا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صرف في طلب الكسب قال العجاج</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يكسب المال الهدان الجافي</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غير ما عصف ولا اصطراف هكذا أنشده الجوهري، والمشطور الثاني للعجاج دون الأول، والرواية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غير لا عص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رؤبة أرجوزة على هذا الروي، وليس المشطوران ولا أحدهما فيها، قاله الصاغا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صرفت الله المكا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سألته صرفها ع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ص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كف هكذا في النسخ، والصواب انكفأ، كما هو نص العباب، وهو مطاوع صرفه عن وجهه فانصرف، 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انصرفو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عوا عن المكان الذي استمعوا في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صرفوا عن العمل بشيء مما سمع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سم على ضرب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صرف، وغير منصرف قال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سم يمتنع من الصرف متى اجتمع فيه اثنان من أسباب تسعة، أو تكرر واحد، وه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لمية والتأنيث اللازم لفظا أو معنى، نح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عاد وطل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زن الفعل الذي يغلبه في نحو أفعل، فإنه فيه أكثر منه في الاسم، أو يخصه في نح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إن سمي به، والوصفية في نح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دل عن صيغة إلى أخري في نح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ر، وثلا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 يكون جمعا ليس على زنته واحد، كمساجد ومصابيح، إلا ما اعتل آخره نحو جوار، فإنه في الجر والرفع كقاض، وفي النصب كضوارب، وحضاجر وسراويل في التقدير جمع حضجر وسروا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ركيب في نح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د يكرب وبعلب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جمة في الأعلام خا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لف والنون المضارعتان لألفي التأنيث في نح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ثمان وسكران، إلا إذا اضطر الشاعر فص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السبب الواحد فغير مانع أبدا، وما تعلق به الكوفيون في إجازة منعه في الشعر ليس بث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أحد سببيه أو أسبابه العلمية فحكمه الصرف عند التنكير، ك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 سعاد وقطام؛ لبقائه بلا سبب، أو على سبب واحد، إلا نحو أحمر، فإن فيه خلافا بين الأخفش وصاحب ال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فيه سببان في الثلاثي الساكن الحشو كنوح ولوط منصرف في اللغة الفصيحة التي عليها التنزيل، لمقاومة السكون أحد السببني، وقوم يجرونه على القي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 يصرفونه، وقد جمعهما الشاعر في قول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تتلفع بفضـل مـئزرهـا                      دعد ولم تسق دعد في العلب وأما ما فيه سبب زائد، كماه وجور فإن فيهما ما في نوح مع زيادة التأنيث، فلا مقال في امتناع صر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كرر في نحو بشرى وصحراء، ومساجد ومصابيح نزل البناء على حرف تأنيث لا يقع منفصلا بحال، والزنة التي لا واحد عليها، منزلة تأنيث ثان وجمع ثان، انتهى كلام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نص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ين الحرمين الشريفين على اربعة برد من بدر مما يلي مكة حرسها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صرف، قد يكون مكانا، وقد يكون مصد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رف الكل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راها بالتنو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صر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عمال الشيء في غير وجه، كأنه يصرفه عن وجه إلى وج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صاريف الأم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خاليف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ع الذهب بالف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ص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دل، ومنه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جدوا عنها مصرفا  وقو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زهير هل عن شيبة من مصرف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في فمه صا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ن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ريف الأق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 جريا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ما تكتبه من أقضية الله تعالى ووح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أبي خراش</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ابلتين شدهما طفـيل                      بصرافين عقدهما جميل</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96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ى بهما شراكين لهما صر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رف الشراب تصري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مزجه، كأصرفه، وهذا عن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ريف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قرب الكوفة، وهي غير التي ذكرها ا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ر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شيء لا خلط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لشف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صرفت الطرق فلا شفعة أي بينت مصارفها وشوارع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محد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حة بن سنان بن مصرف الإيامي، محد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ريف بن ذؤال بن شبوة، أبو قبيلة من عك باليمن، منهم فقهاء بني جعمان أهل محل الأعوص، لهم رياسة العلم بالي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صطرف لعيا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كتسب، وهو مجا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 ط 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صط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ة في المصطبة، أهمله الجماعة،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 أعرابيا من بني حنظلة يقول ذل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 ع 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ع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ئر صغير زعموا قاله ابن دريد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عاف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ع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اب يتخذ من العسل، أو هو شراب لأهل اليمن، وصناعته أن يشدخ العنب فيطرح في الأوعية حتى يغلي 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هالهم لا يرونه خمرا؛ لمكان اسم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شراب العنب أول ما يد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عف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لع بشربه قاله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ع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عدة تأخذ الإنسان من فزع أو برد وغيره هكذا في النسخ، والصواب أو غيرهما، كما هو نص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صعف، كعني، فهو مصعوف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ف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اد والعين والفاء ليس ب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عف الز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رك، وهو الصعيف، حكاه ابن بري عن أبي عمرو</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 ف 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صدر، كالتصفيف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ف الجيش يصفه صفا، وصففه، غير أن التصفيف فيه المبا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حد الصفوف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ووا صفوفكم، فإن تسوية الصفوف من تمام الصل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وم المصطفون وبه فسر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ائتوا صفا  قاله الأزهري، وكذا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رضوا على ربك صفا  قاله ابن عر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حلب الناقة في محلبين أو ثلاثة تصف بينها، وأنشد أبو زي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قة شيخ لـلإلـه راهـب</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صف في ثلاثة المحـالـب</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لهجمين والهن المقارب والص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بسط الطائر جناحيه وقد صفت الطير في السماء تصف ص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سطت أجنحتها ولم تحركها، 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ير صافات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سطات أجنح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المعرة 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يعة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افات صفا  ه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ائكة المصطفون في السماء يسبحون ومنه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ا لنحن الصافون  وذلك أن لهم مراتب يقومون عليها صفوفا، كما يصطف المص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ؤكل ما دف، ولا يؤكل ما صف  تقدم ذكره في د ف ف فراج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ص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الصف في الحرب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ص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قة صف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لتي تصف أقداحا من لبنها إذا حلبت لكثرت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بن،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ون وشفوع،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بانة ركبانة صفوف</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خلط بين وبر وصوف</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96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صف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تي تصف يديها عند الحلب نقله الجوهري، والصاغاني، زاد الأخ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فت الإبل قوائمها، فهي صافة وصواف، وفي التنز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ذكروا اسم الله عليها صواف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صفوفة للنحر، تصفف ثم تنحر، منصوبة على الحال،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صفت قوائمها، فاذكروا اسم الله عليها في حال نحرها صواف،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واعل بمعني مفاعل،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صطف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ا مصطفة في منحرها، وعن ابن عباس صوافن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قولة،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سم الله والله أكبر، اللهم منك 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فف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لبس تحت الدرع يوم الح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فة الدار، وصفة الس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 معروف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فف كصرد على القياس، وهي التي تضم العرقوتين والبدادين من أعلاهما وأسفلهما، و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صفة السرج بمنزلة الميثرة، ومنه الحديث  نهي عن صفف النمو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فة من البني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ه البهو الواسع الطويل السم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في الثاني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فة من الد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مان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شنا صفة من الدهر، نقله الصاغاني،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هل الصفة جاء ذكرهم 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وا أضياف الإسلام من فقراء المهاجرين، ومن لم يكن له منهم منزل يسكنه كانوا يبيتون في مسجده صلى الله عليه وسلم، وهي موضع مظلل من المسجد كانوا يأوون إليه، وكانوا يقلون تارة، ويكثرون تارة، وقد سبق لي في ضبط أسمائهم تأليف صغير سمي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فة أهل الزلفة، في التوسل بأهل الصفة أوصلت فيه أسماءهم إلى اثنين وتسعين اس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ذاب يوم الصفة، كعذاب يوم الظلة،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ذاب يوم الص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قوم عصوا رسولهم، فأرسل الله عليهم حرا وغما غشيهم من فوقهم حتى هلك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ذكره الله في كت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ذاب يوم الظلة  لا عذاب يوم الصفة، وعذب قوم شعيب ب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أدري ما عذاب يوم الصفة، وهكذا نقله الصاغاني أيضا في كتابيه، وسل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أنه يعني بالصفة الظلة، لاتحادهما في المعنى، وإليه يشير قول ابن سيده الماضي ذكره،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فيف،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صف في الشمس ليجف وقد صفه في الشمس صفا، ومنه حديث ابن ال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كان يتزود صفيف الوحش، وهو محرم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يدها، نقله صاحب اللسان و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ف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صف من اللحم على الجمر لينش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يصف على الحصى ثم يش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فيف من اللح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شرح عرض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ذي يغلى إغلاءة، ثم يرف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صف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التشريح، هو أن تعرض البضعة حتى ترق، فتراها تشف شفي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خالد بن جن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ف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شرح اللحم غير تشريح القديد، ولكن يوسع مثل الرغفان، فإذا دق الصفين ليؤكل فهو قدير فإذا ترك ولم يدق فهو صفيف، أنشد الجوهري لامرئ القي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ظل طهاة اللحم من بين منضج                      صفيف شواء أو قدير معجـل</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96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ففت القوم أصفهم ص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متهم في الحرب وغيرها ص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ت له صفة وهي كهيئة الميثرة، وهو مجاز، وقد نقله الجوهري وغيره، كأصففته وهي لغة ضعيفة،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فصف كجع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توي من الأرض كما في الصحاح، وهو قول أبي عمرو،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ملس، وفي التنز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يذرها قاعا صفصف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فص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لا نبات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قرع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مجا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ستو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مع صفاصف، قال العجاج</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حبل وعساء تناصي صفصفا وقال الشماخ</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باء رقباء علكوم مذكرة                      لدفها صفصف قدامه ميل وقال آخ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ركبت داوية مـدلـهـمة                      وغرد حاديها لها بالصفاصف وصفصف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ر وحده فيه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فص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ف الجبل نقله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فصفة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كباجة عن أبي عمرو كالصفصافة وهي لغة ثقفية، ومنه قول الحجاج لطباخ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عمل لي صفصافة، وأكثر فيج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فصف كهد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صفور في بعض اللغات، قاله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فصف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ه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الصفصاف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الخلاف كما في الصحاح، وهي لغة شامية،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بق له أن الخلاف،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نف من الصفصاف، وليس به، وهنا جزم بأنه هو، ففي كلامه تدافع ظاهر، كما أشار إليه في الناموس، ولعله فيه خلاف، أشار في كل موضع إلى قول، وفيه نظر،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حدته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فص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عاه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افوهم في القت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فوا مصطفين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صافي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فته بحذاء صفتي نقله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ص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ساطر نقله ابن دريد،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صاف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صاروا ص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صافوا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جتمعوا ص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صافوا على الماء، وتضافوا عليه بمعنى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جتمعوا عليه، ومث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صوك في خرئه، وتضو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لطخ به، وصلاصل الماء وضلاض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صطف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موا صفوفا نقله ابن دريد، وهو مطاوع صفهم ص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فص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لاة، عن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فص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ويبة، وهي دخيل في العربية، قال الليث هي الدويبة التي تسميها العجم السيس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فص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صن معروف، من ثغور المصيصة،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صف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بالغة في الصف، قاله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صفيف اللح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شريحه، عن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فاص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حديث أبي الدرداء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رضي الله عن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بحت لا أملك صفة ولا لفة الص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جعل على الراحة من الحبوب، والل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ق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فصفه الغض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ذكر ابن بر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ي هذه الترجم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فو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وضع كانت فيه حرب بين علي ومعاوية رضي الله عنهما وأنشد لمدرك بن حصين الأسد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فون والنهر الهنـي ولـجة                      من البحر موقوف عليها سفينه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96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وتقول في النصب وال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 صفين، ومررت بصفين، ومن أعرب النو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هذه صفين، ورأيت صفين، وقال في ترجمة صف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ند كلام الجوهري على صفي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قه أن يذكر في فصل صفف لأن نونه زائدة، بدليل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فون فيمن أعربه بالحر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يأتي الكلام عليه في الن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ف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مصر، وقد رأيتها، وقد نسب إليها جماعة من المحدثين، ويقال في النسبة إل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مالك بشر بن الحسن الصفي نسب إلى لزومه الصف الأول خمسين سنة، وهو من رجال النسائي، نقله 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في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 الصوفية، نسبوا إلى أهل الصفة، أشار له الزمخشري في ص و ف</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 ق 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قوف أهمله الجوهري،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مظال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صل فيه السين أورده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صل فيه السين أورده الأزهري والصاغاني وصاحب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قائ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وائف ناموس الصائد، لغة في السين، وهكذا أنشد قول أوس، فانظره في س ق ف</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 ل خ 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لخف، كجردحل أهمله الجوهري وصاحب اللسان، 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تاع الدابة، أو هو الرحل الذي بين قوائ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صعة صلخ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طحاء عريضة ونص المح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طيحاء، وليس فيه عريضة ثم إن الذي في نسخ الكتاب كلها بالخاء المعجمة، والذي في المحيط والعباب بإهمالها، فانظر ذل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 ل 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لف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وافي قلب النخلة، الواحدة بهاء عن ابن الأعرابي،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لف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ة نماء الطعام وبركته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ة النزل والخير،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ن لا تحظى المرأة عند زوجه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ذا قيمه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غضها نقله الجوهري، أي لقلة خيرها وهي صلفة كفرحة من نسوة صلفات وصلائف اقتصر الجوهري على الأخير، وهو نادر، وأنشد للقطامي يصف امرأ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ا روضة في القلب لم ترع مثلها                      فروك ولا المستعبرات الصلائف</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96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امرأة قا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ا رسول الله لو أن المرأة لا تتصنع لزوجها لصلفت عنده وفي حديث عائش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رضي الله عنه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ا قا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طلق إحداكن فتصانع بمالها عن ابنتها الحظية، ولو صانعت عن ابنتها الصلفة كانت أح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كلم بما يكرهه صاحبك يستعمل في الرجل والمرأة،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لف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مدح بما ليس عندك نقله الصاغاني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ص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جاوزة قدر الظرف والبزاعة، والادعاء فوق ذلك تكبرا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زعمه الخليل، وهو في اللسان،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ول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رجل صلف، ككتف نقله الجوهري، 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صلف من قوم صلافى وصلفاء وصلفين كسكارى وحنفاء وفرحين،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فة الظرف الصلف  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غلو في الظرف، والزيادة على المقدار مع تكبر،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لف مأخوذ من الإناء القليل الأخذ للماء، فهو قليل الخير، وقال 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اء ص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 ثخينا ثقيلا، فالصلف بهذا المعنى، وهذا الاختيار، والعامة وضعت الصلف في غير موض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لف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ناء الثقيل الثخ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عام الص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مسيخ الذي لا طعم ل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ذي لا نزل له ولا ريع،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اء ص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يل الأخذ للماء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ناء الصغ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ناء السائل الذي لا يكاد يمسك الماء،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حاب ص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 الرعد، قليل الماء نقله الجوهري، وهو مجاز،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لفت السح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قل مط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جو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 صلف ضبط بكسر اللام وفتحها تحت الراعدة يضرب لمن يتوعد كما في العباب وفي الصحاح يتواعد ثم لا يقوم به وعلى هذا اقتصر الجوهري، أو يضرب للبخيل المتمول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هذا مع كثرة ما عنده من الما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ع المنع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غمامة الكثيرة الرعد مع قلة مطرها، قاله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يضرب للمكثر مدح نفسه ولا خير عنده وهذا قو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ثل هكذا هو في الصحاح والعباب، وذكره ابن الأثير حديث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يبغ في الدين يصلف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ن ينكر في الدين على الناس وير له عليهم فضلا يقل خيره عندهم، ولم يحظ منهم، يضرب في الحث على المخالطة مع التمسك بالدين ونص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أمثالهم في التمسك بالدين، أي لا يحظى عند الناس، ولا يرزق منهم المحبة،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ه ابن السكيت مطلق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يبغ في الدين يصلف 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ن يطلب في الدين أكثر مما وقف عليه يقل حظ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لفاء، وبهاء، ويكسران اقتصر الجوهري على الأولى،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أرض الصلبة، ونص الأصمعي في النوا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غليظة الشديدة من الأرض،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لف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كان الغليظ الجل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صلف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فاة قد استوت في الأرض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لفاء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حرباءة، قاله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الأصلف والصلف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صلب من الأرض فيه حجارة، نقله الجوهري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لف، وصلافي، بكسر الفاء؛ لأنه غلب غلبة الأسماء، فأجروه في التكسير مجرى صحراء، ولم يجروه مجرى ورقاء قبل التسمية، قال أوس بن حج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ب سفا قريانه وتـوقـدت                      عليه من الصمانتين الأصالف</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96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ليف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ض العنق، وهما صليفان من الجانبين،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ه على صليفي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صحيفتي عنقه، قال جندل بن المثنى</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نحط من قنفذ ذفراه الذفر</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ى صليفي عنق لأم الفقر أو هما رأس هكذا في سائر النسخ، ونص أبي زيد في النواد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أسا الفقرة التي تلي الرأس من شقيها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نق،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ما ما بين اللبة والقص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صليف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ودان يعترضان كما في العباب، و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عرضان على الغبيط، تشد بهما المحامل ومنه قول الشاع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حمل بزه في كل هيجا                      أقب كأن هاديه الصليف وفي حديث ضميرة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ا رسول الله إني أحالف ما دام الصالفان مكانه،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ل ما دام أحد مكانه فإنه خير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ال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بل كان في الجاهلية يتحالفون عنده قال إبراهيم الحر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نما كره ذلك منهم لئلا يساوي فعلهم في الجاهلية فعلهم في الإسل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صلف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قلت روح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صل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قل خيره كلاهما 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صلف فلا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أبغضه عن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شيب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 للمرأ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صلف الله رفغك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غضك إلى زوجك نقله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صلف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ملق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صلف أيضا بمعن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كلف الصلف وهو الادعاء فوق القدر تكب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صلف البع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ل من الخلة، ومال إلى الحمض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صلف القو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عوا في الصلفاء عن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صلف، كمحس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لا تحظى عنده امرأة قال مدرك بن حصن الأسد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دت ناقتي من عند سعد كأنها                      مطلقة كانت حليلة مصلـف 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لفها يصلف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غضها، نقله ابن الأنباري،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خبرت أنك تفركيني                      فأصلفك الغداة ولا أبالي وطعام صليف كأم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ريع له،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طعم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صلف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 خ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صلف، ككت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قيل الرو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رض صل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نبات فيها، وقال ابن شم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التي لا تنبت شيئا، وكل قف صلف وظلف، ولا يكون الصلف إلا في قف أو شبهه، والقاع القرقو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لف،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ربد البصرة صلف أسيف، لأنه لا ينبب شيئا، وكذلك الأصل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صليفا الإكا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شبتان اللتان تشدان في أعلا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صلنفى، وصلفن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ثير الكل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صليف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قا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ولا فوارس من نعم وأسرتهم                      يوم الصليفاء لم يوفون بالجار وقو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 يوفون شاذ، وإنما جاز على تشبيه لم بلا؛ إذ معناهما النفي، فأثبت الن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أص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ذه بصليفه، وصليف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بقفا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صلف الرجل نساء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لقهن، وأقل حظهن م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صلف حرث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 ين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خذه بصليف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ذه كل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 ن 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96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نف بالكسر، والفتح لغة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وع والضرب من الشيء،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نف من المتاع، وصنف منه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ناف، وصنوف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ئفة من كل شيء، وكل ضرب من الأشي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نف على ح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كسر وح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فة، و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الأصنف كأحمر وح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ود الصنفي،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سوب إلى موضع، وهو من أردإ أجناس العود وبينه وبين الخشب فرق يسير أو هو دون القماري وفوق القاقلي يتبخر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نفة الثوب، كفرحة، وصنفه وصنفته، بكسرهما ثلاث لغات، الأخيرتان عن شمر، والأولى هي الفصحى، وبها ورد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وى أحدكم إلى فراشه، فلينفضه بصنفة إزاره، فإنه لا يدري ما خلفه عليه  حاشيته 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عند أهل اللغة، زاد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جانب كان، أو هي طرته، و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جانبه الذي لا هدب له نقله الجوهري، أو جانبه الذي فيه الهدب نقله ابن دريد عن غير أهل اللغة، وقال النابغة الجعد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رضي الله عن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صنف بمعنى الصنفة</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لاحب كحصير الصنـا                      ع سوى لها الصنف إرمالها 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صنف من الظل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ظليم المتقشر الساقين والجمع صنف، وقد تقدم، قال الأعلم الهذ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زف أصنف الساقين هقل                      يبادر بيضه برد الشمـال وصنفه تصني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ه أصنافا، وميز بعضها عن بعض قال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تصنيف الكت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نف الش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ت ورقه 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نف الش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بدأ يورق، فكان صنف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نف قد أورق، وصنف لم يورق، وليس هذا بقوي ومن هذا المعنى قول عبيد الله بن قيس الرقيات هكذا نسبه صاحب العباب له يمدح عبد العزيز بن مرو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قيا لحلوان ذي الكروم وما                      صنف من تينه ومن عنبه لا من الأول، ووهم الجوهري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في الصحاح أن البيت لابن أحمر، وهكذا أنشده سلمة عن الفراء، ورواي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نف على بناء المجهول، ورواية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نف وكلتاهما صحيحتان،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ذا كانت موجودة به، وهو معنى صحيح، فكيف يحكم بأنه و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 إذا تأمل الناظر حق التأمل علم أن المقام يقتضي الوجه الذي ذكره الجوهري، واقتصر عليه الفراء؛ فإن المدح بكثرة إثمار الشجر، وإتيانه بثمره أنواعا وأصنافا أظهر وأولى من كون الشجر أنبت وأورق، فتأمل، ذلك لا غبار عليه، والله أع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صنف من الشجر كمحد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فيه صنفان من يابس ورطب نقله الصاغاني، وقال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 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ختلف الألوان والث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صنفت شف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تشققت نقله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صنف الأرطى، وكذا الن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فطر للإير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صنف الشجر والنب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 أصنافا، وكذا 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نف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وانب السراب، وبه فسر ثعلب ما أنشده ابن الأعراب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اطي القور بالصنفات منـه                      كما تعطي رواحضها السبوب وهو مجاز، وإنما الصنفات في الحقيقة للملاء، فاستعاره للسراب من حيث شبه السراب بالملاء في الصفة والنق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ن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ئفة من القبيلة عن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نفت العض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ضرت، قال ابن مقبل</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96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آها فؤادي أم خشف خلا لهـا                      بقور الوراقين السراء المصنف وتصنف الشج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دأ يرق، فكان صنفين، عن أبي حنيفة، قال مليح</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ها الجازئات العين تضحي وكورها                      قيال إذا الأرطى لها تتـصـنـف وتصنفت ساق النعا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شقق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صنفان،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بالشرقي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 و 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وف،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 معروف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وف للغنم كالشعر للمعز، والوبر للإبل، والجمع أصو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وف للواحدة على تسمية الطائفة باسم الجميع، حكاه سيبويه، 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وف للشاة وبهاء أخص منه، وقو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بانة ركبانة صفوف</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خلط بين وبر وصوف</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96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نها تباع فيشترى بها غنم وإبل، 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سرع في مشيتها، شبه رجع يديها بقوس النداف الذي يخلط بين الوبر والص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واحدة الص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فة، ويصغر صو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يلبس الصوف والقط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ا يعمل من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قاء وجدت صوفا 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ن أمثالهم في المال يملكه من لا يستأهله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 المرأة غير الصناع إذا أصابت صوفا لم تحذق غزله، وأفسدته، يضرب ذلك للأحمق يجد مالا فيضيعه في غير موضعه، وهو بقية قول الأصمعي،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ن يجد مالا يعرف قيمته فيضي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ت بصوف رقبته، وبصافها الأخير لم يذكره الجوهري والصاغاني، إنما ذكره صاحب اللسان، زاد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ا بطوف رقبته، وبطافها، وبظوف رقبته، وبظافها، وبقوف رقبته، وبقاف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بجلدها قاله ابن الأعرابي أو بشعره المتدلي في نقرة قفاه قاله ابن دريد أو بقفاه جمعاء قاله الفراء أو أخذته قهرا قاله أبو الغوث، وفسره أبو السميدع،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لك إذا تبعه وقد ظن أن لن يدركه، فلحقه، أخذ برقبته أو لم يأخذ نقل هذه الأقوال كلها الجوهري والصاغاني وصاحب اللسان، واقتصر الزمخشري على الأخ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طاه بصوف رقبته كما 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طاه برمته نقله الجوهري، أو أعطاه مجانا بلا ثمن قاله أبو عبيد، و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وفه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حي من مضر، وهو الغوث بن مر بن أد بن طابخة بن الياس بن مضر قاله ابن الجواني في المقدمة، سمي صوفة لأن أمه جعلت في رأسه صوفة، وجعلته ربيطا للكعبة يخدمها،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وا يخدمون الكعبة، ويجيزون الحاج في الجاهلي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فيضون بهم زاد في العباب من عرفات وفي المحكم من منى فيكونون أول من يدفع وكان أحدهم يقوم، ف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يزي صوفة، فإذا أجازت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يزي خندف، فإذا أجازت أذن للناس كلهم في الإجازة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الإفاضة،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ت الإجازة بالحج إليهم في الجاهلية، وكانت العرب إذا حجت وحضرت عرفة، لا تدفع منها حتى تدفع بها صوفة، وكذلك لا ينفرون من منى حتى تنفر صوفة، فإذا أبطأت بهم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يزي صو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م قوم من أفناء القبائل، تجمعوا، فتشبكوا كتشبك الصوفة قاله أبو عبيدة، ونقله الصاغاني وقو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يزوا آل صوفانا أتى به شاهدا على أن صوفة 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فان،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وهم، والصواب في رواية الب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آل صفوانا، وهم قوم من بني سعد بن زيد مناة بن تميم، وموضع ذكره باب الحروف اللينة قال أبو عبيدة معمر بن المثنى في كتاب التاج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عد ذكره رواية البيت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يجوز القائم بذلك من آل صفو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يت لأوس بن مغراء السعدي وصدر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ريمون في التعريف موقفهم</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97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العباب و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قول الزمخشري ما يدل على أنه يقال 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وفان، وآل صوفان معا، فلا إشكال حينئذ،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و الصوف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وهو أبو الخزر والأعوج نقله الصاغاني، وقد تقدم كل منهما في مح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اف الكبش بعد ما زمر، يصوف صوفا بالفتح وصووفا كقعود فهو صاف وصاف، وأصوف وصائف، وصوف كفرح، فهو صوف ككتف وهذه على القلب وصوفاني بالضم، وهي بهاء كل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ثر صو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وفان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لة معروفة، وهي زغباء قصيرة 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 أبو نصر أنها من الأحرار، ولم يح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اف السهم عن الهدف، يصوف ويص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عدل نقله الجوهري، وهو مذكور في الياء أيضا؛ لأن الكلمة واوية يائ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اف عني وجه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 وقال ابن ف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ف من باب الإبدال من ضاف،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ف عني شر 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اف الله عني ش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ما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ابن الصياد المذكور في الحديث، وفي نسخة ابن عباد أو هو صافي، كقاضي فمحله المعتل أو اسمه عبد الله وصاف لقب له، وهذا هو المشهور عند المحدث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الهيث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بش صوفان، ونعجة صوفا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وف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من ولي شيئا من عمل البيت، وكذلك الصو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آل صوف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وا يخدمون الكعبة ويتنسكون، ولعل الصوفية نسبت إليهم، تشبيها بهم في التنسك والتعبد، أو إلى أهل الصفة، فيقال مكان الصف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وفية بقلب إحدى الفائين واوا للتخفيف، أو إلى الصوف الذي هو لباس العباد، وأهل الصوا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خير هو المشه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واف، كك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يعم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وفة الب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ء على شكل هذا الصوف الحيو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أبدي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آتيك ما بل البحر صوفة، حكاه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وف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ء يخرج من قلب الشجر، رخو يابس، تقدح فيه النار، وهو أحسن ما يكون للمقتدح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وفة الرق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غبات فيه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ما سال في نقر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وف الك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دت نواميه بعد الصر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صو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كنا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أمثال الع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 كانت الولاية بالصوف، لطار الخر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ص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سك، أو ادع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بة صيفة، ككي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ة الصوف، وأصله صيوفة، فقلبت الواو ياء، فأدغم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 ي 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يظ نفسه أو هو بعد الربيع الأول، وقبل القيظ، وهو أحد فصول السنة،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ع من أرباع السنة، وعند الع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صف الس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يف عند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صل الذي تسميه عوام الناس بالعراق وخراسان الربيع، وهي ثلاثة أشهر، والفصل الذي يليه عند العرب القيظ، وفيه تكون حمراء القيظ، ثم بعده فصل الخريف، ثم بعده فصل الشت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ياف وصي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ص منه، كالشتوة 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يف، كبدرة وب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يف صائف وهو توكيد له،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ل لائل، وهمج هامج،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يف ضيعت اللبن مر تفسيره 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 ي 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يف كسيد، ويخف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غة في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ثال هين، ولين ولي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طر الذي يجيء في الصيف نقله الجوهري، قال أبو كبير الهذ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قد وردت الماء لم يشرب به                      بين الربيع إلى شهور الصيف وقال جرير</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97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أهلي أهل الدار إذ يسكنونها                      وجادك من دار ربيع وصيف أو هو المطر الذي يقع بعد فصل الربيع قاله الليث، كالصيفي بياء النس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وم صائف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بم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م صاف بمعنى صائف، كم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م راح، ويوم طان،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ر وكذلك ليلة صائ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ائ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قال أوس بن حج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كر بعدي من أميمة صائف                      فبرك فأعلى تولب فالمخالف وقال معن بن أو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فدفد عبود، فخبراء صـائف                      فذو الحفر أقوى منهم ففدافده والصائ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زوة الروم؛ لأنهم كانوا يغزون صيفا؛ لمكان البرد والثل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ائفة من ا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يرتهم في الصيف نقله الجوهري،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ميرة قبل الصيف، وهي الميرة الثانية، وذلك لأن أول المير الربعية، ثم الصائفة، ثم الدفئية،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اف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بالمكان، يصيف به صي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قام به صيفا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ام به الص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يفت الأرض، كعني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بناء للمجهول، كان في الأصل صيفت، فاستثقلت الضمة مع الياء فحذفت، وكسرت الصاد لتدل عليها فهي مصيفة ومصيوفة على الأ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صابها مطر الص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مصياف كمح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تزوج حتى يشمط نقله الصاغاني،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ض مصي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تأخرة النب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قة مصياف، وقد أصافت، فهي مصيف ومص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ها ولدها نقله الصاغاني،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تجت في الص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ض مصي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ر بها مطر الصيف لا يخفى أنه لو أتى بهذه العبارة بعد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تأخرة النبات كان أ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اف السهم عن الهدف يصيف صيفا، وصيفوفة هكذا في العباب والصحاح، ووجد في بعض النسخ صيوفة وهو غل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ة في يصوف صوفا وقد تقدم بمعنى عدل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يف، وصيفون، من الأعلام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افظ أبو عبد الله محمد بن أبي الصيف اليماني سمع عبد المنعم الفراوي، وأبا الحسن علي بن حميد الأطرابلسي وحدث، وله أربعون حديثا، روى عنه شرف الدين أبو بكر بن أحمد بن محمد الشراحي، ومحمد بن إسماعيل الحضرمي، وبطال بن أحمد الركبي، وعبد السلام بن محسن الأنصاري، وإمام المقام سليمان بن خليل العسقلاني، وروى عن الشراحي أبو الخير بن منصور الشماخي صاحب المسجد بزبيد، وإليه انتهى أسانيد اليمني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اف الرجل فهو مص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د له على الكبر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لم يولد له حتى يسن ويكبر،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ك النساء شبابا ثم تزوج كبيرا، وقد تقدم،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اف ا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خلوا في الصيف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ت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دخلوا في الشت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اف الله عنه ش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صرفه وعدل به، وهذا داخل في التركيب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يفني هذا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كفاني لصيفتي نقله الجوهري، والمراد بالشيء طعام أو ثوب، أو غيرهما، وأنشد قول الراج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يك ذا بت فهذا بتي</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يظ مصيف مشتي وتصيف، واصطاف بمعنى أقام في الصيف،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ا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شتى من الشتاء، قال لبي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صيفنا ماء بدحل ساكنـا                      يستن فوق سراته العلجوم</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97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وضع مصطاف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ت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امله مصا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صيف، كالمشاه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شهر والمعاو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ع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يف، كس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لأ ينبت في الصيف، كالصي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يف القوم، بالبناء للمجهول مع تشديد الي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طر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صيف بالمكان، مثل صيف، قال الهذل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صيفت نعمان واصيفت وذا مصيفهم، ومتصيف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مصطافهم، قال سيبو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صي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الزمان، أجري مجرى المك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تأجره صيافا، ككت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مصاي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صائ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ان الصي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صيف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يرة قبل الدفئ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آية الصيف التي في آخر سورة النساء، جاء ذكرها 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صيف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د المصياف، قال أكثم</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بني صبية صيفيون</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فلح من كان له ربعيون وفي أمثالهم في إتمام قضاء الحاجة تمام الربيع الصيف وأصله في المطر، فالربيع أوله، والصي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 بعده، في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اجة بكمالها، كما أن الربيع لا يكون تمامه إلا بالصي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صي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عوج من مجاري الماء، من صاف، كالمضيق من ضاق نقله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صي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نثى من البوم، عن كر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صيف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رجل، وهو صيفي بن أكثم بن صيفي، وأبوه من حكماء العرب</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ضاد المعجمة مع الفاء</w:t>
      </w:r>
      <w:r>
        <w:rPr>
          <w:rFonts w:ascii="MS Sans Serif;Times New Roman" w:hAnsi="MS Sans Serif;Times New Roman" w:cs="MS Sans Serif;Times New Roman"/>
          <w:color w:val="9224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ض ر 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رافة، كثمامة أهمله الجوهري، 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قرب لعلع قال أبو دواد الإياد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روى الضرافة من لعلع                      يسح سجالا ويفري سجالا وقال الأص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في ضرفة خير بالضم، أي كثر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ضرف ككت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جر التين يقال لثم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لس، نقله ثعل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واحدة ضرفة وهو مخالف لاصطلاحه، كما تقدم مرارا أو هو من شجر الجبال، يشبه الأثأب في عظمه وورقه إلا أن سوقه غبر مثل سوق التين، وله تين ونص المحكم، وكتاب النبات لأبي حني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ه جزء أبيض مدور مغلظ كتين الحماط الصغار، مر يضرس يأكله الناس والطير والقرود واحدته ضرفة هذا كله قول أبي حنيفة ونقل الأزهري قول أبي الأعرابي السابق و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ذا غر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راف، كسح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نقله الصاغاني في أن فيكم ضعفا بالفتح وقرأ التكمل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ض ع 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عف بالفتح ويضم وهما لغتان، والضم أقوى ويحرك وهذه عن ابن الأعرابي،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يلق خيرا يغمز الدهر عظمه                      على ضعف من حاله وفـتـور ومعنى الك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د القوة وهما بالفتح والضم معا جائزان في كل وجه، وخص الأزهري بذلك أهل البصرة،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ا عند أهل البصرة سيان، يستعملان معا في ضعف البدن، وضعف الرأي، وقرأ عاصم وحمزة وعأأ أأي، وقرأ عاصم وحمزة  وعلم ابن كثير وأبو عمرو ونافع وابن عامر والكسائي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الضعف محركة فقد سبق شاهده في الجسم، وأما في الرأي والعقل فشاهده أنشده ابن الأعرابي أيض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أشارك في رأي أخا ضعف                      ولا ألين لمن لا يبتغي لـينـي</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97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ضعف ككرم ونصر الأخيرة عن اللحياني، كما في اللسان، وعزاه في العباب إلى يونس ضعفا وضعفا بالفتح والضم وضعافة ككرامة، كل ذلك مصادر ضعف بالضم، وكذا ضعافية ككراهية فهو ضعيف، وضعوف، وضعفان الثانية عن ابن بزرج،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ناقة عجوف وعجيف،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عاف بالكسر وضعفاء ككرماء وضعفة محركة كخبيث وخبثة، ولا ثالث لهما، كما في المصباح،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عله في الصحيح، وإلا ورد سري وسراة، فتأمل، وهي ضعيفة، وضعوف الثانية عن ابن بزرج، ونسوة ضعيفات، وضعائف، وضعاف، و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د زاد الحياة إلي حبـا                      بناتي إنهن من الضعاف 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ه الذي خلقكم من ضعف  قال قت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نطفة،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مني  ثم جعل من بعد ضعف قوة، ثم جعل من بعد قوة ضعف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رم، وروي عن ابن عمر 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أت على النبي صلى الله عليه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ه الذي خلقكم من ضعف  فأقرأني من ضعف،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خلق الإنسان ضعيف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يستميله هواه كما في العباب و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عف الشيء،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ه زاد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ضعفه وضعف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اه وأضعا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ثا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ضع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ثل إلى ما زاد وليس بمقصور على المثلين، نقله الأزهري،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كلام العرب،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كون ما قاله أبو عبيدة صوابا، وكذلك روي عن ابن عباس، فأما كتاب الله عز وجل فهو عربي مبين، يرد تفسيره إلى موضوع كلام العرب، الذي هو صيغة ألسنتها، ولا يستعمل فيه العرف إذا خالفته اللغة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 جائز في كلام العرب أن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ك ضعفه، يريدون مثليه وثلاثة أمثاله؛ لأن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عف في الأصل زيادة غير محصورة ألا ترى إلى قوله عز و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ولئك لهم جزاء الضعف بما عملوا  ولم يرد مثلا ولا مثلين، ولكنه أراد بالضعف الأضعاف،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ولى الأشياء فيه أن يجعل عشرة أمثاله؛ ل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جاء بالحسنة فله عشر أمثالها  الآ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قل الضعف محصور، وهو المثل، وأكثره غير محصور، 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ب تتكلم بالضعف مثنى، ف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أعطيتني درهما فلك ضعفاه؛ يريدون مثلي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فراده لا بأس به، إلا أن التثنية أ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ولئك لهم جزاء الضعف بما عملو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المضاعفة، فألزم الضعف التوحيد؛ لأن المصادر ليس سبيلها التثنية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نساء النبي من يأت منكن بفاحشة مبينة يضاعف لها العذاب ضعفين  وقرأ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ضعف 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يجعل العذاب ثلاثة أعذبة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عليها أن تعذب مرة، فإذا ضوعف ضعفين صار الواحد ثلاث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جاز يضاعف،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جعل إلى الشيء شيآن، حتى يصير ثلاثة والجمع أضعاف، لا يكسر على غير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ضعاف الكتاب،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ثناء سطوره وحواشيه ومنه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ع فلان في أضعاف كتابه، يراد به توقيعه ف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لجوهري و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ضعاف من الجس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ضاؤه، أو عظامه وهذا قول أبي عمرو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ضع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ظام فوقها لحم، ومنه قول 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ه بين القلب والأضعاف</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97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احدة ضعف،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عفهم، كمنع يضعف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رهم، فصار له ولأصحابه الضعف عليهم قاله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عف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ياب المضعفة كالنف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عيف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عمى لغة حميرية،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ه تعالى</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 xml:space="preserve">وإنا لنراك فينا ضعيف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ضريرا، نقله الصاغاني في العباب، وقد رده الشهاب في العناية، فانظ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ضعفه الم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ه ضعيفا نقله الجوهري وهو مضعوف على غير قياس، 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قياس مضعف قال لبي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ضي الله عنه</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الين مضعوفا وفردا سموطه                      جمان ومرجان يشك المفاصل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97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هو عندي على طرح الزائد، كأنهم جاءوا به على ضع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ضعف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ه ضعفين، كضعفه تضعيفا، قال الخ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ضع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زاد على أصل الشيء، فيجعل مثلين أو أكث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اعفه مضاع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ضعفه من الضعف، قال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ضاعفه له أضعافا كثيرة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عف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زاد، وأضعفته وضعفته وضاعفته بمعنى واحد، و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 الشيء مثليه أو أكثر، ومثله امرأة مناعمة ومنعمة، وصاعر المتكبر خده وصعره، وعاقدت وعقد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عفه الله تضعي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جعله ضعفا، 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ولئك هم المضعفون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ضاعف لهم الثواب،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 الداخلون في التضعيف،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ثابون الضعف المذكور في آ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أولئك لهم جزاء الضعف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ضعف 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عفت دابت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ضعيف مضعف، فالضعيف في بدنه، والمضعف في دابته،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ي مقو، كما في الصحاح ومنه الحديث أنه قال في عزوة خي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كان مضعفا أو مصعبا فليرجع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عيف البعير، أو صعبه وقول عمر رضي الله تعالى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ضعف أمير على أصحابه يعني في السفر أراد أنهم يسيرون بسيره ومثله الحديث ال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مضعف أمير الرك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ضعف، كم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فشت ضيعته وكثرت كما في اللسان والمح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ضعف القوم، بالضم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وعف لهم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عفه تضعي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ده وفي اللسان صيره ضعيفا وكذلك أضعفه كاستضع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ده ضعيفا، فركبه بسوء، قاله ثعلب وتضعفه وفي إسلام أبي ذ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ضعفت رج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ستضعفته، قال القتي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يدخل استفعلت في بعض حروف تفعلت، نحو تعظم واستعظم، وتكبر واستكبر، وتيقن واستيقن، وقال الله تعالى  إلا المستضعفين من الرجال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ل الجنة كل ضعيف متضعف  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ضعفته واستضعفته بمعنى الذي يتضعفه الناس، ويتجبرون عليه في الدنيا للفقر، ورثاثة الحال، وفي حديث عمر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بني أهل الكوفة، أستعمل عليهم المؤمن فيضعف، وأستعمل عليهم القوي فيف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عف الحديث تضعي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سبه إلى الضعف وهو مجاز، نقله الجوهري، ولم يخصه ب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ض مضعفة بالبناء للمفعول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ها مطر ضعيف قاله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ضاعف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 ضعيف ما كان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رع المضاع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ضوعف حلقها، ونسجت حلقتين حلقتين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ضع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لان الكيمياء نقله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عيف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أة والمملوك،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تقوا الله في الضعيفي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عف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عف الفؤاد، وقلة الفط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مضع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ه ضعفة،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مضعوف، ومبه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 في عقله ضع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ضعف،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د قداح الميسر التي لا أنصباء لها، كأنه ضعف عن أن يكون له نصيب، 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ضع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اني من القداح الغفل التي لا فروض لها، ولا غرم عليها، وإنما تثقل بها القداح كراهية التهمة، هذه عن اللحياني، واشتقه قوم من الضعف، وهو الأو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عر ضع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ل، استعمله الأخفش في كتاب القوا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عف،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ضاعف، ومنه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آتهم عذابا ضعفا من النا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ضاعيف الشيء</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97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ضعف منه، وليس له واحد، ونظيره تباشير الصبح لمقدمات ضيائه، وتعاشيب الأرض لما يظهر من أعشابها أولا، وتعاجيب الدهر لما يأتي من عجائ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عف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بق بعضه على بعض وثناه، فصار كأنه ضعف، وبه فسر أيضا قول لبيد الساب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ذاب ضع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 ضوعف بعضه على بع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مضع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و أضعاف في الحسن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قرة ضاع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بطنها حمل، كأنها صارت بولدها مضاعفة، 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ت باللغة العال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ضاعف، في اصطلاح الصرفي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ضوعف فيه الح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ع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امرأة، قال امرؤ القيس</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ما ضعف منه، وليس له واحد، ونظيره تباشير الصبح لمقدمات ضيائه، وتعاشيب الأرض لما يظهر من أعشابها أولا، وتعاجيب الدهر لما يأتي من عجائ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عف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بق بعضه على بعض وثناه، فصار كأنه ضعف، وبه فسر أيضا قول لبيد الساب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ذاب ضع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 ضوعف بعضه على بع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مضع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و أضعاف في الحسن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قرة ضاع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بطنها حمل، كأنها صارت بولدها مضاعفة، 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ت باللغة العال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ضاعف، في اصطلاح الصرفي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ضوعف فيه الح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ع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امرأة، قال امرؤ القيس</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أسقي به أختي ضعيفة إذ نأت                      وإذ بعد المزار غير القريض وتضاعيف الكت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ضعاف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ان يونس عليه السلام في أضعاف الحوت،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ضعيف، مصغ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قب 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ضعفة،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رذمة من الع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ضعف، كمعظ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دح الثاني من القداح الغفل، ليس له فرض، ولا عليه غرم، قاله اللحيان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ض غ 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غ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بقل بفاء بعد غين، وقد أهمله الجوهري والصاغاني هنا، وقال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ذلك إذا كانت الروضة ناضرة متخيلة وكذلك من عشب، والمعروف عن يعقوب ضغيغة، وقد تقدم، أو ضفيفة، كما سيأتي قريب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ض ف 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فف،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ثرة العيال نقله الجوهري عن ابن السكيت، وأنشد لبشير بن النكث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 لعمرو بن حميل 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لبعض الأعراب</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اجتذى من الدماء وانتعل</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بر الله وسمـى ونـزل</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منزل ينزله بنو عـمـل</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ضفف يشغله ولا ثقـل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شغله عن نسكه وحجه عيال ولا مت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ي عن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ف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اشية والعيال،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ش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عن ال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النبي صلى الله عليه وسلم لم يشبع من خبز ولحم إلا على ضفف وروى مالك بن دينار هذا الحديث عن الحسن،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ألت عنها بدويا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تناول مع الناس، أو كثرة الأيدي على الطعام، أو الضيق والشدة، أو هو أن تكون الأكلة أكثر من مقدار الطعام قاله ثعلب،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ف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كونوا بمقداره، وقد تقدم، 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كون المال قليلا ومن يأكله كث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ف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جة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فف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جل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يته على ضف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على عجل من الأمر، ومنه قو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في رأيه وهن ولا ضفف</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97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ف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عف وبه فسر أيضا بعضهم قول الشاعر المذك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ف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دون ملء المكيال، ودون كل مملوء وهو الأكل دون الش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ف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زدحام الناس على الماء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علة الواحدة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مضف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زدحم عليه مثل مشفوه، قال الراج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ستقي في النزح المضفوف</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ا مدارات الغروب الجـوف هكذا أنشده الجوهري والصاغاني وابن فارس، وكذلك حكاه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ؤنا اليوم مضف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 الغاشية من الناس والماشية، وأنشد كما ذكر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ى أبو عمرو الشيباني هذين البيتين المظفوف بالظاء،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ب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دت ماء مظفو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شغولا، وأنشد البي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ضف الح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رقيقه مأخوذ من الضفف، بمعنى الشدة والضيق،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د أيضا ضفف، محركة دون إدغام، وبالإدغام أكث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ضفف الحال، وقوم ضففو الحال،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جه الإدغام، ولكنه جاء على الأ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ف الناقة يضفها ض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بها بكفه كلها لغة في ضبها، كما في الصحاح، زاد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لك لضخم الضرع، ونقله الأزهري عن الكسائ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ببت الناقة أضبها ض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حلبتها بالكف،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هو الضف بالف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ما الضب، ف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جعل إبهامك على الخلف، ثم ترد أصابعك على الإبهام والخلف جميعا،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ك خلفيها بيدك إذا حلبتها، وقال ا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ن يقبض بأصابعه كلها على الض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قة ضف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ة اللبن لا تحلب إلا بالك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ا شاة ضفوف بينتا الضفاف، ومنه قول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بانة ركبانة ضفوف</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خلط بين وبر وصوف ويروى بالصاد،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فة النهر، وي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نبه ومنه حديث عبد الله بن خباب مع الخوا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دموه على ضفة النهر، فضربوا عنقه اقتصر الجوهري على الكسر، وصوبه القتيبي،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واب الفتح، والكسر لغة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فتا الوادي، أو الحيزوم، وي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نباه عن ابن الأعرابي، وأنشد</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دعه بضفتي حيزومه وقد استعاره علي رضي الله تعالى عنه للجفن،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قف ضفتي جفون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نب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فة الب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ح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فة من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فعته الأو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خلت في ضفة القوم، وضفضفت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جماعتهم ونقله الليث أيضا ه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فيفة من ب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ضغيفة حكاه ابن السكيت، وذلك إذا كانت الروضة ناضرة متخيلة، وتقدم عن أبي مالك أنه ضغيغة، بغينين معجم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سع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ضفيفنا ولفيفنا كذا في النسخ، والصواب تقديم لفيفنا، كما هو نص العباب، ويدل له قوله ب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من نلفه بنا، ونضفه إلينا إذا حزبته الأمور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بته واعتر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فافة، كسح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لا عقل له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فه ض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ه وأنشد أبو مال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اح يحدوها على أكسائه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ضفها ضفا على اندرائه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97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جمع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ف المصطلي ض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م أصابعه وجمعها، فقربها من الن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ة ضفة الشخ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واسعته كما في اللسان و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ما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ف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نية تشبه القراد وهي غبراء في لونها رمداء، إذا لسعت شري الجلد بعد لسعتها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ففة كقر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ضاف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ثروا واجتمعوا على الماء وغيره والصاد لغة فيه، وقال أبو ما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م متضاف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جتمعون، قال غيلان</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زلت بالعنف وفوق العنف حتى اشفتر الناس بعد الضف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فرقوا بعد اجتماع، ونق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ضافوا على الم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كثروا عليه، عن يعقوب، وقال اللحي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هم لمتضافون على الماء،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جتمعون مزدحمون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ضافوا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خفت أحوالهم هكذا هو نص العباب، ومثله في سائر النسخ، والصواب أموالهم، كما هو نص النوادر لأبي ز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ين ضفوف، كصب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ثيرة الماء، قال الطرماح</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جود من عـين ضـفـو                      ف الغرب مترعة الجداول وجمع ضفة الوادي،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ضفاف، قا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ذف بالخشب على الضفاف ورجل مضفوف، مثل مثمود، إذا نفد ما عنده، نقله الجوهري، وهو مجاز، هكذا حكاه اللحياني، وروى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مضفوف علي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ض و 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ضوفة أهمله الجوهري هنا، وأورده في ض ي ف 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همث والحاجة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 إليك مضو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حا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ضو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مر يشفق منه، وأنشد لأبي جندب الهذل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نت إذا جاري دعا لمـضـوفة                      أشمر حتى ينصف الساق مئزري كما ف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إذن أصل المضوفة يائية، وفيه لغتان أخريان يأتي ذكرهما قريبا، ونص الخليل وسيبويه على أن قياسها المضيفة، فهي شاذة قياسا واستعمالا، كما بسطوه في شروح التسهيل والشافية وغيرهما، قال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وهم المصنف في إيرادها هنا، وتركها في الياء، فهما وهمان طالما اعترض بما هو أدنى منهما على من هو أعلم منه بما يرده، عفا الله ع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أنه قلد الصاغاني حيث أورده في العباب هكذا، ولم يرده في التكملة، ولم يستدرك به، وكأنه بدا له ما صوبه سيبويه والخليل، فتأمل ذلك، وقول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ركها في الياء وهم؛ فإنه قد ذكره في ض ي ف على ما سيأتي، فتأم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اف عن الشيء ضوف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دل، كصاف صوفا، عن كراع، كذا في اللسان، وقد أهمله الجماع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ض ي 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يف يكون للواحد والجميع كعدل وخصم، قال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هؤلاء ضيفي فلا تفضحون  هكذا ذكروه على أن ضيفا قد يجوز أن يكون ههنا جمع ضائف الذي هو النازل، فيكون من باب زور وصوم، فافهم وقد يجمع على أضياف، وضيوف، وضيفان قال 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تضئ نارك للعوافي</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غشها جاري ولا أضيافي</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التغاني عنك والتكافي وقال آخ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فؤك ذا قدرك للضيفان</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فأ على الرغفان في الجفان وهي ضيف، وضيفة قال البعيث</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ى حملته أمه وهي ضيفة                      فجاءت بيتن للضيافة أرشما هكذا أنشده الجوهري، وحرفه أبو عبيدة، فعزاه إلى جرير، والرواي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جاءت بنز للنزالة أرشم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97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نزالة أرش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ن ماء عبد به رشوم وخطوط، ومعنى الب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ضافت قوما، فحبلت في غير دار أه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الهيث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بالضيفة هنا أنها حملته وهي حائض، يقال ضافت تض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حاضت لأنها مالت من الطهر إلى الحيض وهي ض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ئ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فته بالكسر أضيفه ضيفا وضياف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نزلت به وصرت له ضيفا، وأنشد ابن بري للقطام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تحيز عني خشـية أن أضـيفـهـا                      كما انحازت الأفعى مخافة ضارب وفي حديث عائش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رضي الله عنه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افها ضيف فأمرت له بملحفة ص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تضيفته ومنه حديث النه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ضيفت أبا هريرة سبعا، وقال الفرزدق</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دت الثرى فينا إذا التمس الثرىومن هو يرجو فضله المتضيف هكذا أنشده الجوهري ويرو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ا خطيب لا يعاب وقائل                      ومـن هـ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ــخ وفي اللسان تضيف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ألته أن يضيفني، وأتيته ضيفا، قال الأعش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ضيفته يوما فأكرم مقعـدي                      وأصفدني على الزمانة قائدا والض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كان لبني تغلب من نسل الحرون قال مقاتل بن ح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ابل للضيف والحرون</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ض وليس المحض كالهجين والض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م من أعلام الأناس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يف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ن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عبد الله محمد بن عبد الملك بن ضيفون، كسحنون الرصافي، من رصافة قرطبة روى عن أبي سعيد بن الأعرابي وغيره، وضيف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أعلام المغاربة ك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ضيفة بفتح الميم وي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م والحزن هنا ذكره الجوهري على الصواب، ونقل عن الأصمع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المضو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أمر يشفق منه، وأنشد لأبي جندب الهذ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نت إذا جاري دعا لمـضـوفة                      أشمر حتى ينصف الساق مئزري ث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سع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البيت يروى على ثلاثة أوجه، ع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ضوفة والمضيفة والمضا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خير على أنه مصدر بمعنى الإضافة، كالكرم بمعنى الإكرام، ثم تصف بالمصدر، فتأمل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يف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جيء مع الضيف، كما في الصحاح، وزاد غيره متطفلا أي من غير دعوة،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ون زائدة، وهو فعلن، وليس بفعيل، قال الشا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جاء ضيف جاء للضيف ضيفن فأودى بما تقرى الضيوف الضيافن وجعله سيبويه من ضفن وسيأتي ذك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اف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 ودنا، وكذا ضاف السهم عن الهد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عدل عنه، مثل ص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افت الشمس تض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نت للغروب، وقربت، كتضيف، وض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ضيفت الشم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ت للغروب، وكذلك ضافت وضيفت،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هى رسول الله صلى الله عليه وسلم عن الصلاة إذا تضيفت الشمس للغر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ضفته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لته قال امرؤ القي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ما دخلناه أضفنا ظهورنـا                      إلى كل حاري جديد مشطب</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98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ضاف إليه أم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سنده واستكفاه، وفلان أضيفت إليه الأمور، وهو مجاز، وكل ما أميل إلى شيء وأسند إليه فقد أضيف،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ضيف ظهره إلى الق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حويون يسمون الباء حرف الإضافة، وذلك أنك إذا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رت بزيد، فقد أضفت مرورك إلى زيد بال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ضافة الاسم إلى الاسم ك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ام زيد، فالغ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ضاف،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ضاف إليه، والغرض بالإضافة التخصيص والتعريف، ولهذا لا يجوز أن يضاف الشيء إلى نفسه؛ لأنه لا يعرف نفسه، فلو عرفها لما احتيج إلى الإضا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ضافة الاسم إلى الاسم على ضرب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وية ولفظ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لمعنو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فادت تعريفا، كقولك دار عمرو، أو تخصيصا، ك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ام رجل، ولا تخلو في الأمر العام من أن تكون بمعنى اللام، ك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 زيد، أو بمعنى من، ك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تم ف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فظ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ضاف الصفة إلى مفعولها في 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ضارب زيد، وراكب فرس، بمعنى ضارب زيدا وراكب فرسا، أو إلى فاعلها، ك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يد حسن الوجه، بمعنى حسن وجهه، ولا تفيد إلا تخفيفا في اللفظ، والمعنى كما هو قبل الإضافة، ولاستواء الحالين وصفت النكرة بهذه الصفة مضافة، كما وصفت بها مفصولة في 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رت برجل حسن الوجه، وبرجل ضارب أخيه، ثم ذكر ما نقله الجوهري، وهو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رض بالإضا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ى آخر العب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ضفته من الضياف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ضيفته كلاهما بمعنى واحد، قاله أبو الهيثم، وفي التنز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بوا أن يضيفوهما  وأنشد ثعلب لأسماء بن خارجة الفزاري يصف الذئ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أيت حقا أن أضـيفـه                      إذ رام سلمي واتقى حربي استعار له التضييف، وإنما يريد أنه أمنه وسال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 رجاء بن سلمة الكوفي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يف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طعمت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ضي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طعام، قال أبو الهيث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عز و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بوا أن يضيفوهما  قال سألوهم الإضافة فلم يفعلوا ولو قرئت أن يضيفوهما كان صوا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ضفته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جأته ومنه المضاف في الحرب، كما 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ضفت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فقت وحذرت نقله الجوهري، زاد الزمخشري حذر المحاط به، وهو مجاز، وأنشد للنابغة الجعد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امت ثلاثـا بـين يوم ولـيلة                      وكان النكير أن تضيف وتجأرا وإنما غلب التأنيث لأنه لم يذكر الأيام،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مت عنده ثلاثا بين يوم وليلة، غلبوا التأن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ضف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دوت، وأسرعت، وفررت عن ابن عباد، وهو المضيف للف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ضفت على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رفت قاله العزيز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يأخذ بيد المضاف وهو في الح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حيط به نقله الجوهري، وهو من أضفته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لجأته، وأنشد لطرف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ري إذا نادى المضاف محنباكسيد الغضى نبهته المتورد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ض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واقع بين الخيل والأبطال، وليس به قو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هو إلا مضاف، و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زق بالقوم وليس م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عي بغير نس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المسند إلى من ليس منهم والمضاف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جأ المحرج المثقل بالشر، قال البريق الهذ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حمي المضاف إذا ما دعا                      إذا ما دعا اللمة الفـيلـم والمستض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تغيث نقلضه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ضاف من فلان إلى 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لجأ إليه، وأنشد</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98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ارسني الشيب عن لمتـي                      فأصبحت عن حقه مستضفا 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يف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زله منزلة الأضيا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ضيف، كمحد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احب المنزل، والنز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ضيف، كمعظ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ضائ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ازل، والجمع ضي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ضيفة، مفع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الضيافة، وصاحبها المضايفي، حجاز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تضاف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لب إليه الضيافة، قال أبو خراش</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طير إذا الشعراء ضافت بحلبه وأضاف إ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ل ودنا، قال ساعده بن جؤية يصف سحاب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تى أضاف إلى واد ضفـادعـه                      غرقى ردافى تراها تشتكي النشجا وضافني ا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زل بي، قال الراع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خليد إن أباك ضاف وسادة                      همان باتا جنبة ودخـيلا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أي بات أحد الهمين جنبه، وبات الآخر داخل جوف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ضي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ضيق، لغة في الصاد، وقد تقد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ضو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حاط به الكرب، ومنه قول الهذل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ت تجيب دعوة المضوف بني على لغة من قال في بي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و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ؤلاء ضيافي،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مع ضيف، ومنه قول جواس</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م قد يحمدني الضي                      ف إذا ذم الضيافـا قال ابن ب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ستضاف أيضا بمعنى المضاف، قال جواس بن حيان الأزد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قد أقدم في الـرو                      ع وأحمي المستضافا والمضا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ضاف الرجل، وأضا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ا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ضاف منه، وضا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إذا أشفق منه، وفي حديث علي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رضي الله عن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ضن ابن الكواء وقيس بن عباد جاءاه فقالا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تيناك مضافين مثقلين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ائف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ضائف الواد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حناؤ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ضي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انب الجبل والوادي وفي التهذيب جانب الواد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تعار بعض الأغفال الضيف للذكر، فقا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تى إذا وركت من أييري سواد ضيفيه إلى القصير وتضايف الواد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ضايق، نقله الجوهري،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تبعن عودا يشتكي الأظل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تضايفن عليه انسلا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صرن قريبا منه إلى جنبه،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اف فهي تصحي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ضايفه القو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صاروا بضيف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ضايفه السبع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كنفا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ضايفت الكلاب الصيد، وتضايفت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ضافه الهم، وكل ذلك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اقة تضيف إلى صوت الفح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إذا سمعته أرادت أن تأتيه، قال البريق الهذل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مدعين إذا نوكـروا                      تضيف إلى صوته الغيلم وتستعمل الإضافة في كلام بعضهم في كل شيء يثبت بثبوته آخر، كالأب والابن والأخ والصديق، فإن كل ذلك يقتضي وجوده وجود آخر، فيقال لهذه الأسم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سماء المتضايفة، نقله الراغب</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طاء المهملة مع الفاء</w:t>
      </w:r>
      <w:r>
        <w:rPr>
          <w:rFonts w:ascii="MS Sans Serif;Times New Roman" w:hAnsi="MS Sans Serif;Times New Roman" w:cs="MS Sans Serif;Times New Roman"/>
          <w:color w:val="9224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ط ح ر 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حرف، والطحرفة، بكسرهما أهمله الجوهري وصاحب اللسان، 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ا حسا رقيق دون العص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الرقيق من الزبد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الرقيق من السحاب أيضا، ثم إن الذي في سائر نسخ الكتاب إهمال الحاء، وفي العباب والتكملة هما بالخاء المعجمة، ومثله نص المحيط، فليكن صواب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ط ح 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حاف، كسحاب أهمله الجماعة، و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حاب المرتفع الرقيق لغة في الخاء المعجمة عن ابن عد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ح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 يكون باليمن يطبخ، قاله الليث،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طهف بالهاء، ولعل الحاء تبدل من الهاء</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ط خ 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98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خ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م ويحرك،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د على قلبه طخفا وطخ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غما، واقتصر ابن دريد على 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طخ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ء من الهم يغشى القلب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خ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بن الحامض ومنه قول الطرماح</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 تعالج دمحقـا بـائتـا                      شج بالطخف للدم الدعاع والطخ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حاب المرتفع الرقيق كالطخاف كسحاب، وكذلك الطحاف والطها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طخاف ككتاب، وسح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حاب الرقيق المرتفع الذي ترى السماء من خلاله وبهما روي قول صخر الغ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عيني لا يبقى على الدهر فـادر                      بتيهورة تحت الطخاف العصائب أو المكسورة في الروا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مع طخفة وفي اللسان أنه جمع طخ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طخي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زيرة رواه أبو تراب عن بعض الأعراب، وكذلك اللخيفة، والوخي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طخف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تخذها هكذا في سائر النسخ على وزن أكرم، والصو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طخف بتشديد الطاء، ففي المحي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طخفت طخي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اتخذت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تان طخف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وداء الأنف عن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طخفة، بالكسر والفتح واقتصر الجوهري والصاغاني على 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بل أحمر طويل حذاءه آبار ومنهل ومنه قول الحارث بن وعلة الجرم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دارية صقعاء ألصق ريشهـا                      بطخفة يوم ذو أهاضيب ماطر وقال جري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طخفة جالدنا الملوك وخيلنـا                      عشية بسطام جرين على نحب قال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ه يوم طخفة لبني يربوع على قابوس بن المنذر بن ماء السماء قال الصاغاني، ولذلك قال جري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جعلت يوما بطخفة خيلنا                      لآل أبي قابوس يوما مذكرا وابن طخ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حابي، ويذكر في ط ه ف قريبا إن شاء الله تعا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خف،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كما 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طخف،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غم، لغة في الفتح</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ط ر خ 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خف، والطرخفة، بكسرهما أهمله الجوهري، وقال ابن الأعرابي وأبو حات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ا ما رق من الزبد وسال وهو الرخف أيضا، أو هو شر الزبد زاده أبو حات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خف كأنه سلح ط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أنه الذي سبق للمصنف من الطخرف والطخرفة، فإنهما مقلوبان من الطخرف، فتأم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ط ر 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98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ين، لا يجمع؛ لأنه في الأصل مصدر فيكون واحدا، ويكون الأصل مصدر فيكون واحدا، ويكون جماعة، قال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رتد إليهم طرفهم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جامع للبصر قاله ابن عباد، وزاد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ا يثنى ولا يجمع لأنه مصدر، ولو جمع لم يسمع في جمعه أطراف، وقال شيخن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د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ا يجمع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ظاهره، بل صريح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لا يجوز جمعه، وليس كذلك، بل مرادهم أنه لا يجمع وجوبا، كما في حاشية البغدادي على شرح بانت سعاد وبعد خروجه عن المصدرية، وصيرورته اسما من الأسماء، لا يعتبر حكم المصدرية، ولاسيما ولم يقصد به الوصف، بل جعله اسما، كما هو ظاه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راف ويرد ذلك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ن قاصرات الطرف  ولم ي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طراف وروى القتيبي في حديث أم سلمة قالت لعائشة رضي الله عن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اديات النساء غض الأطراف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جمع طرف العين، أرادت غض البصر، وقد رد ذلك أيضا، قال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أكاد أشك في أنه تصحيف،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ض الإطراق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غضضن من أبصارهن مطرقات راميات بأبصارهن إلى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ريك الجفن، وعبر به عن النظر؛ إذ كان تحريك الجفن يلازمه النظر، 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ل أن يرتد إليك طرفك  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 قبل أن يأتيك الشيء من مد بصرك،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مقدار ما تفتح عينك ثم تطرف،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مقدار ما يبلغ البالغ إلى نهاية نظ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رف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وكبان يقدمان الجبهة، سميا بذلك لأنهما عينا الأسد، ينزلهما القمر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طم باليد على طرف العين، ثم نقل إلى الضرب على الرأ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كريم الآباء إلى الجد الأك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تهى كل شيء ومقتضى سياق ابن سيده أنه الطرف، محركة، فلينظ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و ط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م باليمن لهم بقية الآ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رف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رق الكريم الطرفين منا يريد الآباء والأمهات،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ا، أي من بني آدم، واقتصر الجوهري على الكريم، ولم يقيد بالطرفين،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فتيان، زاد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رجال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راف وأنشد ابن الأعرابي لابن أحم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هن أطراف من القوم لم يكن                      طعامهم حبا بزغمة أسـمـرا يعني العدس، وزغ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موض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رف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ريم الطرفين من غيرنا وحينئذ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وف لا غ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رف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ريم من الخيل العتيق، قال ا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ذي يطرف من حسنه، فالطرف في الأصل هو المطروف،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ظور، كالنقض بمعنى المنقوض، وبهذا النظر قي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قيد النواظر، فيما يحسن حتى يثبت عليه النظر،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ط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كريم الأطراف من الآباء والأمهات وهذا قو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و نعت للذكور خاصة قاله أبو زيد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وف وأطراف قال كعب بن مالك الأنصا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خبرهم بأنا قـد جـنـبـنـا                      عتاق الخيل والبخت الطروفا أو هو المستطرف الذي ليس من نتاج صاحبه نقله الليث وهي بهاء قال العجاج</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رفة شدت دخالا مدمجـ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داء مسحاج تباري مسحج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98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صفون بالطرف والطرفة النجيب والنجيبة، على غير استعمال في الكلام، وقال الك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طرفة بالهاء للأنث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مة، وهي الشد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رف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كان في أكمامه من النبات قاله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رف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ديث المستفاد من المال، ويضم، كالطارف والطريف والمطرف الأخير كمحسن، وهو خلاف التالد والتل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ه طارف ولا تالد، ولا طريف ولا تليد، فالطارف والطر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ستحدثت من المال واستطرقته، والتالد والتل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ورثته من الآباء قدي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رف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لا يثبت على صحبة أحد؛ لم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ط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ثبت على امرأة ولا صاحب، غير أنه ضبطه ككتف، وهو القياس، ومثله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رف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ل ينتقل من مرعى إلى مرعى لا يثبت على رعي واحد، وهذا أيضا الصواب فيه الطرف،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طرف في نسبه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حديث الشرف لا قديمه كأنه مخفف من طرف،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رف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غيب العيءن الذي لا يرى شيئا إلا أحب أن يكون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رأة طرف الحديث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سنته يستطرفه كل من سم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رف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طراف وطريف ككتاب وأمير، وهما بمعنى المال المستحدث، وذكر طرافا هنا ولم يذكره مع نظائره التي تقدمت، وهو قصور لا يخفى، وسنورده في المستدرك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رف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ج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طة حمراء من الدم تحدث في العين من ضربة وغيرها وقد ذكر لها الأطباء أسبابا وأدو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ة لا أطراف لها، إنما هي هي خ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رف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 وهي أربعة أصناف،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ثل 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فاء من العضاه، وهدبه مثل هدب الأثل، وليس له خشب، وإنما يخرج عصيا سمحة في السماء، وقد تتحمض به الإبل إذا لم تضجد حمضا غير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ف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حمض، الواحدة طرفاءة، وطرفة محركة 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فاء واحد وجميع، والطرف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للجمع،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حدتها طرفاءة،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ة، وهي الطرف، والطرف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اعة الطرفة، وقال ابن ج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فاء فالهمزة عنده للتأنيث، ومن قال طرفاءة فالتاء عنده للتأنيث، ومن قال طرفاءة فالتاء عنده للتأنيث، وأما الهمزة على قوله فزائدة لغير التأن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ا لقب طرفة ابن العبد بن سفيان بن سعد بن مالك بن ضبيعة بن قيس بن ثعلبة الحصن واسمه عمرو وهكذا صرح به الجوهري أيضا، أو لقب بقول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عجلا بالبكاء اليوم مطرفا                      ولا أميريكما بالدار إذ وقف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98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شعراء طرفة الخزيمي هكذا في النسخ، وفي العباب الخزمي من بني خزيمة بن رواحة بن قطيعة بن عبس بن بغ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رفة العامري، من بني عامر بن ربي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رفة بن ألاءة بن نضلة الفلتان بن المنذر بن سلمى بن جندل بن نهشل بن دارم الدار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رفة بن عرفجة بن أسعد بن كرب التيمي الصحابي رضي الله عنه، وهو الذي أصيب أنفه يوم الكلاب، فاتخذها من ورق، فأنتن فرخص له في الذه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أصيب أنفه هو والده عرفجة، وفيه خلاف، تفرد عنه حفيده عبد الرحمن بن طرفة بن عرف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سجد طرفة بقرط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 معروف، وإليه نسب محمد بن أحمد بن مطرف الطرفي الكناني، إمام هذا المسجد، أخذ عن مكي، واختصر تفسير ابن جرير، قاله 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ميم بن طرفةك محد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مرأة مطروفة بالر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طمحت عينها إليهم وتصرف بصرها عن بعلها إلى سواه فلا خير فيها، وهو مجاز، قال الحطيئ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كنت مثل الهالكي وعـرسـه                      بغى الود من مطروفة العين طامح وقال طرفة بن العب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نحن قل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معينا، انبرت لناعلى رسلها مطروفة لم تشدد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رأة مطرو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طرف الرجال،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ثبت على واحد، وضع المفعول فيه موضع الفاعل،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التفسير مخالف لأصل الكلمة، والمطروفة من النس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قد طرفها حب الرجال،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 طرفها، فهي تطمح وتشرف لكل من أشرف لها، ولا تغص طرفها، كأنما أصاب طرفها طرفة أو عود، ولذلك سميت مطروقة أو ال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عينها طرفت، فهي ساكنة، 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مطروفة العين ب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ت لا تنظر إلا إليهم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طرو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كسرة العين، كأنها طرفت عن كل شيء تنظر إليه، وأنشد الأصمع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طروفة العينين خفاقة الحشى                      منعمة كالريم طابت فطـلـت ومطر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م من أعلام الأناس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بطارفة عين إذا جاء بمال كثير نقله الجوهري وكذلك جاء بعائرة،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بمكان لا تراه الطوا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لعيون جمع طار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وارف من السب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يستلب الصيد قال ذو الرمة يصف غزال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في الطوارف عنه دعصتا بقر                      أو يافع من فرندادين ملمـوم والطوارف من الخ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رفعت من جوانبه ونواحيه للنظر إلى خارج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حلق مركبة في الرفوف، وفيها حبال تشد بها إلى الأوت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رفه عنه يطر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صرفه ورده ومنه قول عمر بن أبي ربيع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ك والـلـه لـذو مـلة                      يطرفك الأدنى عن الأبعد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صرف بصرك عنه، أي تستطرف الجديد، وتنسى القديم، كذا في الصحاح،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واب في إنشاد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طرفك الأدنى عن الأقد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عد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ـل أنـت مـعـتـلة                      في الوصل يا هند لكي تصرمي</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98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نظر الفج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طرف بصرك أي اصرفه عما وقع عليه، وامتد إليه، ويروى بالق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رف بصره يطرفه طر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طبق أحد جفنيه على الآخر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طرف بعي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ك جفنيها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ف يطرف طر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حظ،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ك شفره ونظ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ريك الجفون في النظر،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خص بصره فما يطرف، المرة الواحدة منه طرف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رع من طرفة عين، وما يفارقني طرفة 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رف عينه يطرفها طر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ها بشيء كثوب أو غيره فدمعت وقد طرفت، كعني أصابتها طرفة، وطرفها الحزن والبك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فت عينه فهي مطرثوفة تطرف طر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حركت جفونها بالنظر والاسم الطرق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قيت منهم عين تط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اتوا وقتلوا، كما في العباب،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رف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سم من الطريف والمطرف والطارف، للمال المستحدث وقد تقدم ذكره، فإعادته ثانيا تكرار لا يخف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ريف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د القعدد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يف في النس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ثير الآباء إلى الجد الأكبر، وهو نقيض القعدد،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طرف وطر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 الآباء إلى الجد الأكبر، ليس بذي قعدد وقد طرف، ككرم فيهما طرافة،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مدح به،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عندهم أشرف من القعدد، 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طريف النسب، والطرافة فيه بينة، وذلك إذا كان كثير الآباء إلى الجد الأك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ر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ريب الملون من الثمر، وغيره مما يستطرف به،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تمي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طريف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أمي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 مجالد الهجيمي، و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أمير مستدرك تابعي عن أهل البصرة، يروي عن أبي موسى وأبي هريرة، روى عنه حكيم الأثرم، مات سنة </w:t>
      </w:r>
      <w:r>
        <w:rPr>
          <w:rFonts w:cs="MS Sans Serif;Times New Roman" w:ascii="MS Sans Serif;Times New Roman" w:hAnsi="MS Sans Serif;Times New Roman"/>
        </w:rPr>
        <w:t>9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سنة </w:t>
      </w:r>
      <w:r>
        <w:rPr>
          <w:rFonts w:cs="MS Sans Serif;Times New Roman" w:ascii="MS Sans Serif;Times New Roman" w:hAnsi="MS Sans Serif;Times New Roman"/>
        </w:rPr>
        <w:t>9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ق أورده ابن حبان هكذا في كتاب الثقات أو صحابي نقله الصاغاني في العباب، واقتصر عليه، ولم أجد من ذكره في معاجم الصحابة غيره، فانظ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ريف بن تميم العن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عر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ريف بن سليمان،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 سعد،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يف الأشل، أبو سفيان السعدي يختلفون في صفاته، قال الدارقط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عيف وقال أحمد ويحي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بشيء، وقال الن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روك الحديث، وقال ابن ح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هم في الأخبار، يروي عن الثقات ما لا يشبه حديث الأثبات، وقد روى عن الحسن وأبي نضرة، هكذا ذكره الذهبي في الديوان، وابن الجوزي في الضعفاء، ونبه عليه أبو الخطاب بن دحية في كتابه العلم المشه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بقي على المصنف أمران</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98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ه اقتصر على طريف بن مجالد في التابعين، وترك غيره مع أن في الموثقين منهم جماعة ذكرهم ابن حبان وغيره، م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يف بن يزيد الحنفي عن أبي موسى، وطريف العكي، عن علي، وطريف البزار، عن أبي هريرة، وطريف يروي عن ابن عبات، ومن أتباع التاب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طريف وأخوه موسى، رويا عن أبيهما، عن ع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ان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ه اقتصر في ذكر الضعفاء على واحد، وفي الضعفاء والمجاهيل من اسمه طريف عدة، م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يف بن سليمان، أبو عاتكة، عن أنس، وطريف بن زيد الحراني، عن ابن جريح، وطريف بن عبد الله الموصلي، وطريف بن عيسى الجزري، وطريف بن يزيد، وطريف الكوفي، وغيرهم ممن ذكرهم الذهبي وابن الجوزي،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ريفة من النصي كسف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بيض ويبس، أو هو منه إذا اعتم وتم وكذلك من الصليان، نقله الجوهري عن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يفة من النب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 الشيء يستطرفه المال فيرعاه كائنا ما كان، وسميت طريفة؛ لأن المال يطرفه إذا لم يجد بقل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كرمها وطرافتها، واستطراف المال إيا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طرفت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رت طريف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ض مطرو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تها وقال أبو زي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ير الكلإ إلا ما كان من العشب،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طر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صي والصليان والعنكث والهلتى والسحم والثغام، فهذه الطريفة، قال عدي بن الرقاع في فاضل المرعى يصف ناق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أبدت حائلا في الشول واطردت                      من الطرائف في أوطانها لمعا وطريفة، كجه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ة بأسفل أرمام لبني جذيمة، كذ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نقر يستعذب لها الماء ليومين أو ثلاثة من أرمام،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لبني خالد بن نضلة بن جحوان بن فقعس، قال المرار الفقعس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نت حسبت طيب تراب نجد                      وعيشا بالطريفة لـن يزولا وطريفة بن حاجز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صحابي كتب إليه أبو بكر في قتل الفجاءة السلمي، وقد غلط فيه بعض المحدثين فجعله طريفة بنت حاجز،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ا تابعية لم ترو، ورد عليه الحافظ،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هو رجل مخضرم من هوازن، ذكره سيف في الفتو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ريف 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البحرين كانت فيه وق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ر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رجل، وإليه نسبت الطريفيات من الخيل المنسو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ريف كحذ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اليمن كما في المعج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رائ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اد قريبة من أعلام صبح، وهي جبال متناوحة كما في العباب، وهي لبني فز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رف،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حية من النواحي، ويستعمل في الأجسام والأوقات وغيرها، قاله ا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ئفة من الشيء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كريم الرئيس والأطراف الجمع من ذلك، فمن الأول قوله عز و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قطع طرفا من الذين كفرو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ة،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راف النه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عاته وقال أبو العب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فيه فجمع، ومن الثاني قول الفرزدق</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أل بنا وبكم إذا وردت منى                      أطراف كل قبيلة من يمنع</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98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طراف من البد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يدان والرجلان والرأس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واة، والجمع أطر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راف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رافها، وعلماؤها وبه فسر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 نأتي الأرض ننقصها من أطرافها  معناه موت علمائه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ت أهلها، ونقص ثمارها، وقال ابن عر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طراف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نفتح ما حول مكة على النبي صلى الله عليه وسلم،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راف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واحيها، ونقصها من أطراف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ت علمائها، فهو من غير هذ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فسير على القول الأ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طراف من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اك وإخوتك وأعمامك، وكل قريب لك محرم كما في الصحاح، وأنشد أبو زيد لعون بن عبد الله بن عتبة بن مسعو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يف بأطرافي إذا ما شتمتني                      وما بعد شتم الوالدين صلوح هكذا فسر أبو زيد الأطراف،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هما أطرافا؛ لأنه أراد أبويه ومن اتصل بهما من ذويهم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دري أي طرفيه أط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ذكره ولسانه وهو مجاز، ومنه حديث قبيصة بن جا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رأيت أقطع طرفا من عمرو بن العاص يريد أمضى لسانا منه أو نسب أبيه وأمه في الكرم، والمعنى لا يدرى أي والديه أشرف، هكذا قاله الفراء،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 لا يدري أي نصفيه أط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لطرف الأسفل أم الطرف الأعلى، فالنصف الأسفل طرف، والنصف الأعلى طرف، والخ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ين منقطع الضلوع إلى أطراف الوركين، وذلك نصف البدن، والسوأة بينهما، كأنه جاهل لا يدري أي طرفي نفسه أطول،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ف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م، والاست،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دري أيهما أع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ابن السكيت عن أبي عبيدة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ملك طر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فمه واسته إذا شرب الدواء، أو الخمر فقاءهما وسكر كما في الصحاح، ومنه قول الراج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 لم يهوذل طرفاه لنجم</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صدره مثل قفا الكبش الأجم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ولا أنه سلح وقاء لقام في صدره من الطعام الذي أكل ما هو أغلظ وأضخم من قفا الكبش الأجم، وفي حديث طاوس أن رجلا واقع الشراب الشديد، فسقي، فضري، فلقد رأيته في النطع وما أدري أي طرفيه أسرع أراد حلقه ودبره، أي أصابه القيء والإسهال، فلم أدر أيهما أسرع خروجا من كثر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بأطراف العذا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راف العذا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العنب أبيض رقاق يكون بالطائف،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عنقود من الأطراف، كذا في الأساس،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ود طوال كأنه البلوط، يشبه بأصابع العذارى المخضبة لطوله، وعنقوده نحو الذ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و الطرف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الحيات السود لها إبرتان، إحداهما في أنفها، والأخرى في ذنبه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ا تضرب بهما فلا تطني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رفات،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و عدي بن حاتم الطائي قتلوا بصفين مع علي كرم الله وجهه و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يف كأمير، وطرفة محركة ومطرف كمحد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بني طيئ  طريف بن مالك بن جثدعان، الذي مدحه امرؤ الق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بن أخ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يف بن عمرو بن ثمامة بن ما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ريف بن حيي بن عمرو بن، سلسلة، وغير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رفت، كفرح طر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رعت أطراف المرعى، ولم تختلط بالنوق، كتطرفت نقله الجوهري، وأنشد الأصمع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طرفت في مرتع بكراتـهـا                      أو استأخرت عنها الثقال القناعس</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98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رف،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د القعدد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يض القعدد،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ط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 الآباء إلى الجد الأكبر، ليس بذي قعدد، وقد طرف طرافة،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فون، وأنشد ابن الأعرابي في كثير الآباء في الشرف للأعش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رون ولادون كل مـبـارك                      طرفون لا يرثون سهم القعدد والطرف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لا يثبت على امرأة ولا صاحب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رف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على ستة وثراثين ميلا من المدينة على ساكنها أفضل الصلاة والسلام، قاله الواق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قة طرفة، كفر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ثبت على مرعى واحد نقله الجوهري، 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قة طر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ت تطرف الرياض روضة بعد رو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فة من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تحات مقدم فها هرما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إذا اشتكى أحد من أهل بيته لم تزل البرمة على النار ونص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تنزل البرمة حتى يأتي على أحد طر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لبرء أو الموت أي، حتى يفيق من علته أو يموت، وإنما جعل هذين طرفيه لأنهما غايتا أمر العليل في علته، فالمراد بالطرف ه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اية الشيء ومنتهاه وجان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راف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ت من أدم ليس له كفاء، وهو من بيوت الأعراب،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عمرو لمعاوية كالطراف الممدك، وقال طرفة بن العب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 بني غبراء لا ينكروننـي                      ولا أهل هذاك الطراف الممدد والطراف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ؤخذ من أطراف الزرع نقله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راف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باب وهو ما يتعاطاه المحبون من المفاوضة والتعريض والتلويح والإيماء دون التصريح، وذلك أحلى وأخف وأغزل، وأنسب من أن يكون مشافهة وكشفا، ومصارحة وجه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وارثوا المجد طرا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عن شرف عن ابن عباد، وهو نقيض التل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غفله عند نظائ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طر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قة التي لا ترعى مرعى حتى تستطرف غيره عن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طرف كمكرم هكذا في سائر النسخ،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نبر ومكرم، كما في الصحاح والعباب واللسان، فالاقتصار على الضم قصور ظاهر، و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داء من خز مربع ذو أعلام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طارف 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طرف من الثي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جعل في طرفيه علمان، والأصل مطرف بالضم، فكسروا الميم؛ ليكون أخف، كم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غزل، وأصله مغزل، من أغز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دير، وكذلك المصحف والمجسد، ونقل الجوهري عن الفراء ما 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ه الضم؛ لأنه في المعنى مأخوذ من أطرف، أي، جعل في طرفيه العلمان، ولكنهم استثقلوا الضمة فكسر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روي أيضا بفتح الميم، نقله ابن الأثير في تفسير 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 على أبي هريرة مطرف خز فهو إذا مثلث، فافهم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راف كش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رف البل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ثرت طريفته وقد مر ذك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طرف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بق بين جفنيه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طرف فل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طاه ما لم يعط أحد قبلك هكذا في سائر النسخ، والصواب ما لم يعطه أحدا قبله، كما هو نص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رفت فل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عطيته شيئا لم يملك مثله، فأعج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سم الطرفة، بالضم قال بعض اللصوص بعد أن تا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 للصوص بني اللخناء يحتسبوابر العراق، وينسوا طرفة اليمن</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99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طرف، كمك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عبد الله بن عمرو بن عثمان بن عفان، لقب به لحس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نيته أبو محمد، ويلقب أيضا بالديابج لجماله، روى عن أب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لته في مطرف الأيام، كعظم، وفي مستطرفه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مستأنفها نقله الجوهري والصاغا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طرف، كمعظم، من الخ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بيض الرأس والذنب وسائر جسده يخالف ذلك أو أسودهما وسائره مخالف ذلك كلا القولين نقلهما الجوهري، وقال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خيل أبلق مطرف، وهو الذي رأسه أبيض، وكذلك إذا كان ذنبه ورأسه أبيضين، فهو أبلق مط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طرفة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اة اسود طرف ذنبها وسائرها أبيض نقله الجوهري، أو هي البيضاء أطراف الأذنين وسائرها أسود، أو سوداؤهما وسائرها أب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رف فلان تطري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قاتل حول العسكر؛ لأنه يحمل على طرف منهم فيردهم إلى الجمهور، كما في الصحاح،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تل على أقصاهم وناحيتهم وبه سمي الرجل مطرف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ط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ذي يقاتل أطراف 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رف البعير، ذهبت سنه هر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رف على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د على أطراف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رف الخيل تطري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د أوائلها على أواخرها، وقول ساعدة الهذ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طرف وسط أولى الخيل معتكـر                      كالفحل قرقر وسط الهجمة القطيم يروى بكسر الراء وبفتحها، ومعنى 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رد أطراف الخيل والقوم، وروى الجمحي بفتحها، أي مردد في الك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مفض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طر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رد الرجل على أخريات أصحاب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ف عنا هذا الفارس، قال متمم رضي الله ع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علمت أولى المغـيرة أنـنـا                      نطرف خلف الموقصات السوابقا وطرفت المرأة أصابعها بالحن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طرف بن عبد الله بن مطرف كمحدث ابن سليمان بن يسار، مولى ميمونة الهلالية، أبو مصعب الهلالي، ثم اليساري المدني الفقيه شيخ البخاري مات سنة عشرين ومائتين،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لده سنة سبع وثلاثين ومائ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طرف بن عبد الله بن الشخير بن عوف بن كعب العامري الحرشي، أبو عبد الله البصري، تابعي ثقة عابد فاضل،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د في حياة رسول الله صلى الله عليه وسلم، يروي عن أبيه وأبي هريرة، ومات عمر وهو ابن عشرين سنة، روى عنه قتادة وأبو التياح، مات بعد طاعون الجارف سنة تسع وستين، وقيل سبع وثمانين، وكان أكبر من الحسن بعشرين سنة، كذا في الثقات لابن حبان، وفي أسماء رجال الصحيح مات سنة خمس وتسعين، فانظ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طرف بن طريف الكوفي، أبو بكر الحارثي مات سنة ثلاث،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حدى،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ثنتين وأربعين ومائ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ثطرف بن معقل يروي عن ثا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طرف بن مازن أبو أيوب الصنعاني الكناني، قاضي اليمن، يروي عن معمر وابن جري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ون وقد ضعف الأخي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ته من ثقات التاب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طرف بن عوف الذي يروي عن أبي ذ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طرف بن مالك الذي روى عنه محمد بن سير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طرف العامري الذي روى عنه سعيد بن هند، ذكرهم ابن حبان في الثق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طرفت الشيء، كافتع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شتريته حديث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ير مطرف، نقله الجوهري، وأنشد لذي الر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ني من هوى خرفاء مطرف                      دامي الأظل بعيد السأو مهيوم</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99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أنه من هواها كالبعير الذي اشتري حديثا، فلا يزال يحن إلى ألافه،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ط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اشتري من بلد آخر، فهو ينزع إلى وط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ختضبت المرأة تطار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طراف أصابعها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طر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ده طريفا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طرف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حدثه نقله الجوهري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المال المستط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ف من ال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ف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طباق الجفن على الجف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رف يطرف طر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حظ،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ك شفره ونظ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رفه يطرفه، وطرفه، كلا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صاب طرفه، والاسم الطر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ين طر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طرو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رف، بالكسر من الخ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ويل القوائم والعنق، المطرف الأذن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طريف الأذن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أليلهما، وهو دقة أطراف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خالد بن صفو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ير الكلام ما طرفت معانيه، وشرفت مبانيه، والتذه آذان سامع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ر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طريف، كظريف وظراف، أو طارف، كصاحب وصحاب، أو لغة في الطريف، وبكل منها فسر قول الطرماح</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دى لفوارس الحيين غوث                      وزمان التلاد مع الطراف والوجه الأخير أقيس؛ لاقترانه بالتل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طر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اده المال الطارف، وأنشد ابن الأعراب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ئط وتأدوهـا الإفـال مـربة                      بأوطانها من مطرفات الحمائل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طرف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رفوها غنيمة من غير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متطرف ومستط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ثبت على 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رفه عنا شغ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ر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طرده، عن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طرفت الإبل المرت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تارت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أنف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طريف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ذي هو نقيض القعد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جمع على طرف، بضمتين، وطرف بضم ففتح، وطراف كرمان، الأخيران شاذان، ومن الأول قول الأعش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 الطرف البادو العدو، وأنتم                      بقصوى ثلاث تأكلون الوقائصا هكذا فسره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طر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رة الآ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طرف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بعدهم من الجد الأك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طرفى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ي النس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أخوذ من الطرف، وهو البعد، والقعدى أقرب نسبا إلى الجد من الطرفى،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حفه بان ولاد،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قى بالق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ذاب الق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لا يتطرف من البول أي لا يتباعد، من الط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ح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طرف على ا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غ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طرف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 طر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طر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صابع، ولا تفرد الأطراف إلا بالإضافة، ك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ارت بطرف إصبعها، وأنشد الفراء</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بدين أطرافا لطافا عنمه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 الأطراف بمعنى الطرف الواحد، ولذلك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مه،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إبراهيم عليه السلام جعل في سرب وهو طفل، وجعل رزقه في أطراف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يمص أصابعه، فيجد فيها ما يغذ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رف الشيء، وتطر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تاره، قال سويد العك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رف أبكارا كأن وجوهـهـا                      وجوه عذارى حسرت أن تقنعا وكل مخت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ف، محركة، والجمع أطراف،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نا بأطراف الأحاديث بيننـا                      وسالت بأعناق المطي الأباطح 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ى بأطراف الأحاديث ما يتعاطاه المحبون من المفاوضة والتعريض والتلو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رائف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ختاره أيضا كأطرافه،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ذكر من جارتي ومجلسهـا                      طرائفا من حديثها الحسـن</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حديث يزيدنـي مـقة                      ما لحديث الموموق من ثمن</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99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رف،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ح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فاسد الطرف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 خبيث اللسان والف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كون طرفا الد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دمها ومؤخرها، قال حميد بن ثور يصف ذئبا وسرعت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رضى طرفيه يعسلان كلاهما                      كما اهتز عود الساسم المتتابع 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طرف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طرفان في المد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ذف ألف فاعلاتن ونونها، هذا قول الخليل، وإنما حكمه أن ي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طري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ذف ألف فاعلاتن ونونها، أو ي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رف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لف والنون المحذوفتان من فاعلات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طرفت الشم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نت للغروب، قا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نا وقرن الشمس قد تطرفا والمطرف، كمنبر ومقع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غتان في المطرف، كمحس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سمعت أعرابيا يقول لآخر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قد قدم من سفر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ل وراءك طريفة خبر تطرفنا 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عني خبرا جديدا، ومغربة خب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ث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طرفة والأطروفة، بضمه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ل شيء استحدثته فأعجبك، وهو الطري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طريف بين الطرا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ض ه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طرف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بت الطرفة، وبه سميت القرية بقرب مصر، وقد رأيت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طريفات،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قا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رعى سميراء إلى أعلامه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لى الطريفات إلى أهضامها وناقة مستطر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ر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طرفة المجاش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و الفرزد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زيرة طري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دينة عظيمة قرب الأندل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طريفة الكاهنة ستذكر مع ش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طرفة بالضم، الكرج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دثت عن المفضل بن أبي حرب، وعنها ابن السمع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طرفي، بضم ف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و عبد الله محمد بن عبد الواحد أحمد الأديب حد بأصبه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ريف بن أحمد الطريفي، ذكره حمزة في تاريخ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حمد بن ناصر بن طعان، أبو العباس الطريفي البصروي الدمشقي، وابناه عبد الرحمن وعبد الله، روى عن الخشوعي، وروى أحمد عن الخضر بن طاو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سموا مطرفا، كمنبر، من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طرف بن سعد بن مطرف، وأخوه عبد الوهاب، سمعا من يونس بن يحيى الهاشمي بمكة، ذكرهما ابن سليم في تاريخ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أبو جعفر محمد بن هارون بن مطرف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كمعظم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طرفي عن أبي الأزهر العبد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أحمد محمد بن إبراهيم بن مطرف المطرفي الأستراباذي، عن أبي سعيد الأشج</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ط ر ه 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طرهف، كمشم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سن التام من الرجال نقله الجوهري وغيره، وأنشد للراجز</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حب منا مطرهفا فوهـد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جزة شيخين غلاما أمردا كذا في الصحاح، ويرو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لاما أسودا ويرو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يسمى الأسودا </w:t>
      </w:r>
      <w:r>
        <w:rPr>
          <w:rFonts w:ascii="MS Sans Serif;Times New Roman" w:hAnsi="MS Sans Serif;Times New Roman" w:cs="MS Sans Serif;Times New Roman"/>
          <w:color w:val="009716"/>
          <w:rtl w:val="true"/>
        </w:rPr>
        <w:t xml:space="preserve"> ط ع س 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عسفة أهم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لغة مرغوب عنها و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بط بال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ذا أهمله الجوهري، وما أدق نظره رحمه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 يطعسف في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مر يخبطها ونقله الأزهري أيضا هكذ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ط غ 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غفة، بالغين المعجمة أهمله الجماعة ابن قيس الغف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حابي من أهل الصفة، وقد اختلف في اسمه على أقوال، أضو الصواب طهفة بالهاء أو طقفة بالفاف وسيأتي أو طخفة بالخاء، وقد تقد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ط ف 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99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ف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يء القليل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ف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ير الت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ف المكوك والإناء، وكذلك طففه، محركة، وطفافه بالفتح وي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ملأ أصباره نقله الجوهري، ولم يذكر الإن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ا بقي فيه بعد مسح رأسه كما 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و جمامه بالكسر و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و ملؤ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طف المكيال، وطفا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قارب ملأه،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كم بنو آدم طف الصاع لم تملؤوه  وهو أن يقرب أن يمتلئ فلا يفعل، كما في الصحاح، 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 كلكم في الانتساب إلى أب واحد بمنزلة واحدة، في النقص والتقاصر عن غاية التمام، وشبههم في نقصانهم بالكيل الذي لم يبلغ أن يملأ المكيال، ثم أعلمهم أن التفاضل ليس بالنسب، ولكن بالتق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طفاف الإناء، وطفافته، بضم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لاه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ا ما فوق المكي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فاف كسحاب، و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واد الليل عن أبي العميثل الأعرابي،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قبان دجن بادرت طفاف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يدا وقد عاينت الأسداف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ي تضم الريش والأكتافا وإناء طف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غ الكيل طفافه تقول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ففته، كما في الصحاح، وهو الذي قرب أن يمتلئ ويساوي أعل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فافة، بالضم، والطففة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فوق المكيال الأولى عن الجوهري أو الأو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قصر عن ملء الإناء من شراب وغيره، نقله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قرب الكوفة وبه قتل الإمام الحسين رضي الله عنه، سمي به لأنه طرف البر مما يلي الفرات، وكانت يومئذ تجري قريبا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شرف من أرض العرب على ريف العر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سمي طفا لأنه دنا من الريف، قال أبو دهبل الجمج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ا إن قتلى الطف من آل هاشم                      أذلت رقاب المسلمين فذلـت وقال أيض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يت سكارى من أمية نومـا                      وبالطف قتلى ما ينام حميمه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ف الفر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رتفع منه من الجانب،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شاطئ منه، قاله الليث، قال شبرمة بن الطف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أباريق المدام عليهم إوز بأعلى الطف عوج الحناجر كالطفطاف وهو شاطئ الب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فه برجله، أو ب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رفعه عن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ف الشيء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دنا ومنه سمي الطف، كما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ف الناقة يطفها ط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 قوائمها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ذ ما طف لك، وأطف لك، واستطف 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خذ ما ارتفع لك، وأمكن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اد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نا منك وتهيأ،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رف وبدا ليؤخذ، والمعنيان متجاوران، ومث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ذ ما دق لك واستد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ي ما تهيأ، قال الكسائ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ي باب قناعة الرجل ببعض حاجته، يحكي عنه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ذ ما طف لك ودع ما استطف 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رض بما يمكنك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ا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ين الجبال والقيعان، ومن البس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حواليه والجمع طو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فطفة بالفتح ويكسر و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وش، والصقل، والسولاء، والأفقة ك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اصرة نقله أبو عمرو، ونقل الكسر عن أبي زيد أيضا، واقتصر الجوهري على 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راف الجنب المتصلة بالأضل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كل، لحم مضطرب طفطفة، نقله الأزهري عن بعض العرب، قال أبو ذؤي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ـيل لـحـمـه إلا بـقـايا                      طفاطف لحم منحوض مشيق أو ه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خص من مراق البطن نقله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99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ـاود قـتـل الـهـاديات شـــواؤه                      من الوحش قصرضى رخصة وطفاطف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ما رق من طرف الكبد، قال ذو الر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وداء مثل الترس نازعت صحبتيطفاطفها لم نستطع دونها صبرا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فاطف وقد تقدم شاه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فط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راف الشجر نقله الجوهري، وأنشد للكميت يصف فراخ النعا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ين إلى ملاطفة خضود                      مآكلهن طفطاف الربول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فطاف ه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عم الرطب من النبات، وقال المفض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ق الغصو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س طفاف، كشداد، وكذلك طف، وخف، ودف أخوات بمعنى واحد، وقد تقدم الأخيران،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طف عليه، وأطل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شرف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طف الك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لغه طفافه نقله الجوهري،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 ما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طفت الن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دت لغير تمام، نقله ابن عباد، ونصه في المح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قت ولدها لغير تم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ف فلان ل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طبن له وأراد ختله،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ف لها شثن البنان جنادف وأطف عليه بح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اوله به عن ابن عبا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طف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راد ختله هو مأخوذ من قول الليث الذي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طف عليه ونص أبي زيد في النوادر، أطل على ما له، وأطف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اشتمل عليه، فذهب ب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فف تطفي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خس في الكيل والوزن، ونقص المكيال وهو أن لا يملأه إلى أصباره، ومنه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ل للمطففين  فالتطف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ص يخون به صاحبه في كيل أو وزن، وقد يكون النقص ليرجع إلى مقدار الحق فلا يسمى تطفيفا، ولا يسمى بالشيء اليسير مطففا على إطلاق الصفة حتى يصير إلى حال تتفاحش، وقال أبو إسح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طفف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ن ينقصون المكيال والميزا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قيل للفا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طفف، لأنه لا يكاد يسرق في المكيال والميزان إلا الشيء الخفيف الطفيف، وإنما أخذ من طف الشيء وهو جانبه، وقد فسره عز وجل ب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ا كالوهم أو وزنوهم يخسرون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نقص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فف الط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سط جناحيه عن ابن عبا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فف به الف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وثب به، وهو مجاز، ومنه حديث ابن عمر رضي الله عنهما لما ذكر أن النبي صلى الله عليه وسلم سبق بين الخيل،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ت فارسا يومئذ، فسبقت الناس حتى طفف بي الفرس مسجد بني زريق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ب بي حتى جازه، قال الجحاف بن حكي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ما تلقته الجوائيم لم يحـم                      وطففها وثبا إذا الجري أعقبا وطفطف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رخى في يد خصمه عن ابن عبا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ركيب يدل على قلة الشيء، وقد شذ عنه أطف فلان ل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 طبن له، وأراد ختل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تطفت حاج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هيأت ويسر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طف السن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رتف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طفه 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ك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ف لأنفه الموسي قصير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دناه منه فقطعه</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99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اء طف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آن،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ناء الد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فف الإن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 ما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فف على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عطاه أقل مما أخذ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ففت بفلان موضع 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فعته إليه، وحاذيته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ف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ص، 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فف على عيا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تر،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ف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سيس الدون الحق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ف الحائط ط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فاف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يء اليسير يبقى في الإناء، وأطف له الس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وى به إليه، وغشيه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ففت الشم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نت للغر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تانا عند طفاف الشم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عند دنوها للغروب، وهو مجا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ط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ق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قفة بن قيس الغف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حابي رضي الله عنه، وهو الذي قد تقدم ذكره، وهو من أهل الصفة، روى عنه ابنه يعيش، وقد أهمله الجوهري والجماعة ه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خفة، بالخاء المعجمة أو بالحاء المه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غفة بالغين كل ذلك 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س بن طخفة، أو يعيش بن طخفة الذي روى عنه عبد الرحمن بن جبير، غفاري شا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له بن طخفة له ولأبيه صحبة، وحديثه مضط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هفة بن أبي ذر كما سيأت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ط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ل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ح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ته ضربا طلحيفا، كبر طيل أهمله الجوهري، ونقله اليث وزاد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حفا، مثل سمند وطلحفا مثل جردحل، وطلحفا مثل سبحل وطلحفي، مثل حبركي وهذه عن ابن دريد، وطلحافا مثل قرط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ضربا شدي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وع طلحف، كسبحل، وجردحل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يد 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اجتمع الجوع الطلحف وحبهـا                      على الرجل المضعوف كاد يموت واللام أصلية، لذكرهم الطلحفى في باب فعلى مع حبركى منهم ابن دريد في الجمهرة وغيره، ووهم الجوهري حيث جعل اللام زائدة، وأورده في ط خ ف، ولو كانت اللام زائدة لكان وزنه فلعل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ط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ل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خ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طلخيف، بالخاء، كالحاء في لغاته وكذلك من الطعن والجوع، وقد أهمله الجوهري هنا، وأورده في طخف بناء على أن اللام زائدة، وقد وهمه الصاغاني، وقال حسان</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قمنا لكم ضربا طلخفا منكـلا                      وحزناكم بالطعن من كل جانب وقال آخ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ضربا طلخفا في الطلى سخينا </w:t>
      </w:r>
      <w:r>
        <w:rPr>
          <w:rFonts w:ascii="MS Sans Serif;Times New Roman" w:hAnsi="MS Sans Serif;Times New Roman" w:cs="MS Sans Serif;Times New Roman"/>
          <w:color w:val="009716"/>
          <w:rtl w:val="true"/>
        </w:rPr>
        <w:t xml:space="preserve"> ط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ل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 دمه وكذلك ماله طلفا بالفتح ويح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هدرا باطلا، 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طاء والظاء،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سمعته بالوجهين، قال الأفوه الأود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كم الدهر علينـا أنـه                      طلف ما نال منا وجبار والطلف،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طاء والهبة، ت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طلفني وأسلفني، والسل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يقتضى، نقله الجوهري، وابن فارس،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ل شيء من الدنيا نـصـاب بـه                      ما عشت فينا وإن جل الرزى طلف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الطل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ضل، ليس بشيء، وإلا أن يراد به الفاضل عن الشيء</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طليف كأم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يء المأخوذ</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هدر والباطل قال رؤب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م من عدى أموالهم طليف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اطل، وقال يون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هب فلان بالمال طليف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بغير حق، والظاء المعجمة لغة ف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طلفان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يعيا فيعمل على الكلال، أو صوابه بالغين المعجمة هكذا صوبه الأزهري، وقد تقد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نوادر الأع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سلفه كذ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قرضه، وأطلفه كذ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به ونقله الجوهري أيضا هكذ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طلفه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هدره نقله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طلف فلان بطل ثأر خصم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طلف عليه تطليف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اد والظاء لغ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ط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ل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99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لنفى، كحبركى، والطلنفأ، بالهمز أهم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كثير الكلام يهمز ولا يهم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ل مطلنفئ السن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صقه وقد لا يهم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طلنفأ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زقت بالأرض فأنا مطلنفئ، وكذلك الطلنفي، وقد يهمزان، قال غيلان الربع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طلنفئين عندها كالأطلا قال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ذكرت هذه اللغات في تركيب طل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صنيع ابن دريد والأزهري وصاحب اللسان</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ط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نف، بالفتح، وبالضم، ومحركة، وبضم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يد من الجبل، و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نتأ منه، ورأس من رؤوس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شاخص يخرج من الجبل، فيتقدم كأنه جناح، واقتصر الجوهري على التحريك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ناف، وطنوف قال أبو ذؤيب الهذل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ا ضرب بيضاء يأوي مليكها                      إلى طنف أعيا براق ونـازل والطنف، بالتحريك، وبضمت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فريز الحائ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ما أشرف خارجا عن البن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قيفة تشرع فوق باب الدار نقله الجوهري، قال ابن الأعرابي، وهي الك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التحري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يور نقله الجوهري عن أبي عبيد،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ضم الطاء والنون لغة ف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 الطن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لود الحمر التي تكون على الأسفاط وبه فسر قول الأفوه الأود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ود غدائرها بلج محاجـرهـا                      كأن أطرافها لما اجتلى الطنف ويروى</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 أطرافها في الجلوة الطنف والطن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فس التهمة، وفعله طنف، كفر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طنف ككت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تهم بالأمر، كأنه على النس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كى الشيباني أن الطن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لا يأكل إلا قليل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طنف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اسد الدخلة وقد طنف، كفرح، طنافة وطنوفة بالضم وطنفا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أطنفه أي ما أزه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طنف، كمحس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له الطن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يعلو الطنف واقتصر الجوهري على الأخير، وأنشد قول الشنفر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 حفيف النبل فوثق عجيسهـا                      عوازب نحل أخطأ الغار مطنف قال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شرح شعر الشنف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طن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ه طنف، والذي له طنف غير الذي يعلو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طنفه تطنيف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تهمه فهو مطنف،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ان يطنف بهذه السرقة، وفي حديث جري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ن سنتهم إذا ترهب الرجل منهم، ثم طنف بالفجور لم يقبلوا منه إلا القتل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ت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طنف جدا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جعل فوقه شوكا وعيدانا وأغصانا ليصعب تسلقه وتسوره، قاله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زمخش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هل مكة يبنون على السطح جدارا قصيرا يسمونه الطن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نف نفسه إلى كذ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أدناها إلى الطم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تطنفت نفسي إلى هذ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ما أشف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يتطنفهم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غشا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ركيب يدل على دور شيء على شيء، وقد شذ عنه الطن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 لا يأكل إلا قليلا، وما أطنف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أزهد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نف للأمر تطنيف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رف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طنف،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جر أحمر يشبه العن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طنف، كمعظ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هد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ط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و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99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ف حول الكعبة وعليه اقتصر الجوهري وزاد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ا، طوفا، وطوافا، وطوفانا محركة، واقتصر الجوهري على الأول والثالث، ونقل ابن الأثير الثاني وكذلك استطاف، وتطوف نقلهما الجوهري وطوف تطويفا، كل ذلك ب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ر حو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في الأخير طوف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كثر الطواف،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قصد المصنف إلى الطواف الشرعي الذي أوضحه الشارع، وترك أصله في اللغة، وقد أورده الراغب، وفسره بمطلق المشي، أو مسي فيه استدارة، أو غير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ط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واف، وجمع الطو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و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ط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كثيره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ب ينفخ فيها، ويشد بعضها إلى بعض فتجعل كهيئة السطح يركب عليها في الماء ويحمل عليها الميرة والناس، ويعبر عليها، وهو الرمث، وربما كان من خشب، والجمع أطواف،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وف التي يعبر عليها في الأنهار الكبار، يسوى من القصب والعيدان، يشد بعضها فوق بعض، ثم تقمط بالقمط، حتى يؤمن انحلالها، ثم تركب ويعبر عليها، وربما حمل عليها الجمل على قدر قوته وثخانته، وتسمى العامة، بتخفيف الم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ائط وهو ما كان من ذلك بعد الرضاع، وأما ما كان قبله فهو عقي، قاله الأحمر،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تناجى اثنان على طوفهما  وفي حديث ابن عب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صلين أحدكم وهو يدافع الطوف والبول  وفي كلام الراغب ما يدل على أنه من الكن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اف يطوف طو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ذهب إلى البراز ليتغوط زاد ابن الأعرابي كاطاف يطاف أطيا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لقى ما في جوفه،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شيت جابان حتى استد مغرضه                      وكاد ينقـد إلا أنـه أطـافـا وهو على افتع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ائ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سس كما في الصحاح قال ا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ذي يدور حول البيوت حافظا، وقيده غيره بال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ائ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اد ثقيف قال أبو طالب بن عبد المطل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عنا أرضنا من كل حي                      كما امتنعت بطائفها ثقيف</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99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في واد بالغور أول قراها لقيم، وآخرها الوهط، سميت لأنها طافت على الماء في الطوفان، أو لأن جبريل عليه السلام طاف بها على البيت سبعا نقله الميورقي عن الأزرق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لأنها كانت قرية بالشام فنقلها الله تعالى إلى الحجاز بدعوة إبراهيم عليه السلام اقتلاعا من تخوم الثرى بعيونها وثمارها ومزارعها، وذلك لم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نا إن أسكنت من ذريتي بواد غير ذي زرع عند بيتك المحرم ربنا ليقيموا الصلاة فاجعل أفئدة من الناس تهوي إليهم وارزقهم من الثمرات لعلضهم يشكرون  نقله أبو داود الأزرقي في تاريخ مكة، وأبو حذيفة إسحاق ابن بشر القرشي في كتاب المبتدأ وهو قول الزهري، وقال القسطلاني في المواه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جبريل عليه السلام اقتلع الجنة التي كانت لأصحاب الصريم، فسار بها إلى مكة، فطاف بها حول البيت، ثم أنزلها حيث الطائف، فسمي الموضع بها، وكانت أولا بنواحي صنعاء، واسم الأرض وج وهي بلدة كبيرة على ثلاث مراحل أو اثنتين من مكة من جهة المشرق، كثيرة الأعناب والفواكه، وروى الحافظ ابن عات في مجالسه أن هذه الجنة كانت بالطائف، فاقتلعا جبريل، وطاف بها البيت سبعا، ثم ردها إلى مكانها، ثم وضعها مكانها اليوم، قال أبو العباس الميورق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كون تلك البقعة من سائر بقع الطائف طيف بها بالبيت مرتين في وق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و لأن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رجلا من الصدف وهو لبنه الدمون بن الصدف، واسم الصدف مالك بن مرتع بن كندة من حضرموت أصاب دما في قومه بحضرموت، ففر إلى وج ولحق بثقيف، وأقام بها وحالف مسعود بن معتب الثقفي أحد من قيل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المراد من الآية  على رجل من القريتين عظيم  ، وكان له مال عظيم، فقال 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 لكم أن أبني لكم طوفا عليكم يطيف ببلدكم يكون لكم ردءا م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م، فبناه، وهو الحائط المطيف المحدق به وهذا القول نقله السهيلي في الروض عن البكري، وأعرض عنه، وذكر ابن الكلبي ما يوافق هذا القول، وقد خصت الطائف بتصانيف، وذكروا هذا الخلاف الذي ساقه المصنف، وبسطوا فيه، أورد بعض ذلك الحافظ بن فهد الهاشمي في تاريخ له خصه بذكر الطائف، جزاهم الله عنا كل خ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ائف من الق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ين السية والأبهر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و قريب من عظم الذراع من كبد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طائف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ون السيتين والجمع طوائف، قال أبو كبير الهذ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راضة السيتين توبع بريها                      تأوي طوائفها لعجس عبهر ويعني بالسي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عوج من رأسها، وفيها طائفان، 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ئف الق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جاوز كليتها من فوق وأسفل إلى منحنى تعطيف القوس من طرفها، وأنشد ابن ب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صونة دفعت فلما أدبرت                      دفعت طوائفها على الأقيال والطائ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ور يكون مما يلي طرف الكدس عن ابن عباد</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99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ائفة من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عة منه نقله الجوهري أو هي الواحدة فصاعدا وبه فسر ابن عباس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ليشهد عذابهما طائفة من المؤمني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واحدة إلى الألف وهو قول مجاهد،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زال طائفة من أمتي على الحق  قال إسحاق ابن راه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ائفة دون الألف، وسيبلغ هذا الأمر إلى أن يكون عدد المتمسكين بما كان عليه رسول الله صلى الله عليه وسلم وأصحابه ألفا، يعني بذلك أن لا يعجبهم كثرة أهل الباط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أقلها رجلان قاله عطاء أو رجل روي ذلك عن مجاهد أيضا، فيكون حينئذ بمعنى النفس الطائفة، قال الرا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ريد بالطائفة الجمع فجمع طائف، وإذ أريد به الواحد فيصح أن يكون جمعا ويكنى به عن الواحد، وأن جعل كراوية وعلامة، ونحو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و طواف كش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ئل الحضرمي والد ذي العرف ربيعة الآتي ذكره في ع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واف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ادم يخدمك برفق وعناية والجمع الطوافون، قاله أبو الهيثم،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واف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الهيثم،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واف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دم والمماليك،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هرة ليست بنجسة، إنما هي من الطوافين عليك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و الطوافات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يصغي لها الإناء فتشرب منه، ثم يتوضأ به  جعلها بمنزلة المماليك من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طوف عليهم ولدان  ومنه قول إبراهيم النخ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الهرة كبعض أهرل الب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وفان،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طر الغالب الذي يغرق من كثر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ماء الغالب الذي يغشى كل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موت وقد جاء ذلك في حديث عائشة مرفوعا، وبه فسر أيضا حديث عمرو بن العاص، وذكر الطاعون،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راه إلا رجزا أو طوف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موت الجا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قتل الذر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سيل المغرق قا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ير الجـدة مـن آياتـهـا                      خرق الريح وطوفان المط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وفان من كل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كان كثيرا محيطا مطيفا بالجماعة كلها، كالغرق الذي يشتمل على المدن الكثيرة، والقتل الذريع، والموت الجارف، وبذلك كله فسر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خذهم الطوفان  وكل حادثة تحيط بالإنسان، وعلى ذلك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رسلنا عليهم الطوفان  وصار متعارفا في الماء المتناهي في الكثرة، لأجل أن الحادثة به التي نالت قوم نوح كانت ماء، قال عز و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أخذهم الطوفان وهم ظالمو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هو تحقيق نفيس، ثم اختلف في اشتقاق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إن كان أكثر الأئمة لم يتعرضوا ل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طاف يطوف، كما اقتضاه كلام المصنف والراغب،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فلعان من طفأ الماء يطف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 علا وارتفع، فقلبت لأمه لمكان العين، كما نقله شيخنا عن الاقتض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ول الثاني غر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احدة بهاء قال الأخف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وفان جمع طوفانة،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خفش ثقة، وإذا حكى الثقة شيئا لزم قبوله، قال أبو العب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طاف يطوف،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وف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صدر مثل الرجحان والنقصان، ولا حاجة به إلى أن يطلب له واح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 بطوف رقبته بالضم وطافها، كصوفها وصافها بمعنى، ونقض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طاف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لم به وقاربه قال بشر بن أبي خاز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صبية شعث تطيف بشخصه                      كوالح أمثال اليعاسيب ضمـر ومما يستدرك عليه</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00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ف به الخيال طو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م به في النوم، واوية ويائية، وسيأتي للمصنف في ط ي ف استطردا، لأن الأصمعي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ف الخيال يطيف طيفا، وغيره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طوف طو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اف بالقوم يطوف طوفا وطوفانا، ومطا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طاف استدار وجاء من نواح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طاف به، و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قه ليلا، 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كون الطائف نهارا، وقد يتكلم به العرب، ف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فت به نهارا، وليس موضعه بالنهار، ولكنه بمنزلة 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 ترك القطا ليلا لنام؛ لأن القطا لا يسري ليلا، وأنشد أبو الجراح</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طفت بها نهارا غير ليل                      وألهى ربها طلب الرجال وطاف بالنساء لا غ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طاف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ار حوله، قال أبو خراش</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طيف عليه الطير وهو ملـحـب                      خلاف البيوت عند محتمل الصرم واستطاف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اف 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طوف لطوافا، والأصل تطوف تطوفا، ومنه قوله تعا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ليطوفوا بالبيت العتيق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طوا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صدر، و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للثوب الذي يطاف 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طائف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بيب عناقيده متراصفة الحب، كأنه منسوب إلى الطائف، عن أبي حني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صابه من الشيطان طوف،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ائ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طاف في البلاد طوفا وتطوافا، وطو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ار في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طوف تطويفا وتطواف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أقطعن منه طائف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بعض أطرافه، هكذا جاء في حديث عمران ابن حصين في العبد الآبق، ويروى بالباء والقاف، وقول أبي كبير الهذل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قع السيوف على طوائف منهم                      فيقام منهم ميل من لم يعـدل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نى بالطوائ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واحي؛ الأيدي والأ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طوا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يعمل الطوف، وهو ما يضم من القرب فيعبر علي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طو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ل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طوف القص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ر ما يسقا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طو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ثور الذي يدور حوله البقر في الدياس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طوفان،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لاء</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 لشدة ظلام الل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وفان، قال العجاج</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تى إذا ما يومها تصبصب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م طوفان الظلام الأثأبا وطوف الناس والجر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ملئوا الأرض، كالطوف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فرزدق</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على من وراء الردم لو دك عنهم                      لماجوا كما ماج الجراد وطوفوا </w:t>
      </w:r>
      <w:r>
        <w:rPr>
          <w:rFonts w:ascii="MS Sans Serif;Times New Roman" w:hAnsi="MS Sans Serif;Times New Roman" w:cs="MS Sans Serif;Times New Roman"/>
          <w:color w:val="009716"/>
          <w:rtl w:val="true"/>
        </w:rPr>
        <w:t xml:space="preserve"> ط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ه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altName w:val="Times New Roman"/>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8T21:16:00Z</dcterms:created>
  <dc:creator>Hesham</dc:creator>
  <dc:description/>
  <cp:keywords/>
  <dc:language>en-US</dc:language>
  <cp:lastModifiedBy>Hesham</cp:lastModifiedBy>
  <dcterms:modified xsi:type="dcterms:W3CDTF">2004-01-18T21:16:00Z</dcterms:modified>
  <cp:revision>2</cp:revision>
  <dc:subject/>
  <dc:title>تاج العروس </dc:title>
</cp:coreProperties>
</file>