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7</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وشي الحلل بألوان الحما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لجرمي، أو أرض، عن ابن دريد، أو جبل بالدهناء، عن غيرهما،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سلمى من حماطان اسلمي وقد فسر بكل ما ذكر هكذا على الصواب في العباب، وقد خالفه في التكملة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طان مثل سلامان، قال الج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ط،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جاء ذكره في شعر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لحقنا بالحدوج وقد عـلـت                      حماطا وحرباء الضحى متشاوس والحماط، بالكسر، هكذا في النسخ، وهو غلط، والصواب الحمطاط، كسربال، وكذلك الحمط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في العشب منقوشة بألوان ش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هما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مطيط، مثل حمصيص، ج حما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عب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ياطى،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نبي صلى الله عليه وسلم في الكتب السالفة،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حامي الحرم،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بعض من أسلم من اليهود عن حمياطى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مي الحرم، ويوطئ الحل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غير حميط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ة بالدهناء،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ميط على ال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جعل عليه شجر من الشمس، عن أبي عمرو، و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م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صغير، وهو أن تضرب إنسانا فلا تبالغ، أ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وجعني ضربه، فكأنه صغ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ربت فلا تحمط، بل أوجع، فإن التحميط ليس ب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ء والميم والطاء ليس أصلا، ولا فرعا، ولا فيه لغة صحيحة إلا بشيء من النبت و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اط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مط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ة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ط، كجعفر، أهمله الجوهري وصاحب اللسان والصاغاني في التكملة، وأورده في العباب نقلا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ن الحبط،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لم يذكره الجماعة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الحب المعروف، ومن خواصه أن التضميد بالممضوغ منه ينفع من عضة الكل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تضميد بالممضوغ منه يفجر الأو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لعضة الكلب فإنه يدق دقا جريشا ووضع عليه، كما صرح به صاحب المنهاج، ومن خواصه المشهورة، إذا وضع على قطعة محماة وسحق وطلي برطوبته القوابي أز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حنط كعنب، وبائعها، أي الحنطة، وأما الضمير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البر، حناط، وحرفته الحناطة بال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طي أيضا، بزيادة ياء وفتح الحاء وتشدي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محمد بن عبد الله الحناطي الطبري الفقيه الشافعي وأبوه، وولده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هاء، أما الحسين بن محمد فإنه تفقه على القاضي أبي الطيب الطبري، ومات بأصبهان سنة </w:t>
      </w:r>
      <w:r>
        <w:rPr>
          <w:rFonts w:cs="MS Sans Serif;Times New Roman" w:ascii="MS Sans Serif;Times New Roman" w:hAnsi="MS Sans Serif;Times New Roman"/>
        </w:rPr>
        <w:t>4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يه وسميه والمشارك في اسم أبيه أبو عبد الله الحسين بن محمد بن الحسين الطبري الحناطي، سمع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ط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كلها كثيرا حتى يسمن، ومنه قول الأعل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طئ الحنطـي يم                      ثج بالعظيمة والرغائب والحنطئ،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وقد تقدم في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 في شرح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أت في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ئ الـمـريح يم                      ثج بالعظيمة والرغائب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طئ المنتفج، ولم يعرف الأصمعي البيت، فتأمل والحانط، صاحبها أو الكثير الحنطة، وعلى الأخير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غ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نط، والوارس واح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ن بعد الرقص في حانط الغضىأبانا وغلانا به ينبت السدر وأحمر حا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ئ،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ح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حمول على أن الحنط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ح م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انط الصرة، أي عظيمها كثير الدراهم، يعنون صرة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انط إلي، ومستحنط إلي، ومستقدم إلي، ونابل إلي، ومستنبل إلي، أي مائل علي ميل عداوة وش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 يحنط، إذا زفر، مثل نحط، قال الزفيان يصف صائ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ى على المسحل حشرا مال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فذ الضبن وجال ماخ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دل المسحل يكبو حانط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طا،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 الأ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ر فهو حا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ط الزرع حن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حصاده، كأحنط، وكذلك أجز، وأ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ط ال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وأدرك وخرجت فيه ثمرة غبراء، فبدا على قلله أمثال قطع الغراء، كحنط كفرح، وأح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ط الشجر والعشب، وحنط حن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ث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س الرمث وأحن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ب العرفج، ويقال للرمث أول ما يتفطر ليخرج و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قمل، فإذا ازداد قليل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دبى، فإذا ظهرت خضر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 فإذا ابيض وأدر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ط، فهو حانط ومح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حسن الحا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ط الرمث فهو حانط، على غير قياس، فظهر بذلك القصور في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وط والحناط كصبور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طيب يخلط للميت خاصة، قاله الليث،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كفان الموتى وأجسامهم من ذريرة أو مسك أو عنبر أو كافور وغيره من قصب هندي أو صندل مدقوق، مشتق من حنط الرمث، إذا أحنط كان لونه أبيض يضرب إلى الصفرة، وله رائحة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حناط ما روي عن ابن جري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حناط أحب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وقد حنطه يحنط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طه، بالتشديد، وأحنط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ات قبل الغسل والإحن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ظا وألقيناه في الأقماط فتحنط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رة، وقد تحنط به الرجل، وحنط الميت تحن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ة ث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ستيقنوا بالعذاب تكفنوا بالأنطاع وتحنطوا بالصبر  لئلا يجي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ثابت ب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سر عن فخذيه وهو يتحنط  أي يستعمل الحنوط في ثيابه عند خروجه للقتال، كأنه أراد به الاستعداد للموت، وتوطين النفس بالصبر على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ط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ة الضخمة، وقد ذكر في 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لحية الكثها، نقله الصاغان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ب إذ جـاء سـائلـه                      ليس مبطانا ولا أحنط كث</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نط الرجل، بالضم، إذ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نط الرجل، إذا اجترأ على الموت، وهانت علي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ل الذي يرمى به،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ء والنون والطاء ليس بذلك الأصل الذي يقاس عليه أ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رك من الشجر والعشب، وأنشد الدينو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ندن البالي وخمط حانط وأحنط الر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يض ورقه، نقله الجوهري وغيره، فهو محنط وحانط، الأخير على غير قياس، وقد تقدم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حن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ميل والإدماء،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ان كابية بن حرقوص بهـم                      نزلت قلوصي حين أحنطها الدم أي رملها ودم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بني شيبان أحنطها الدم وتحنط أيضا، من الحنطة،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م حانط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ن حصاد زرعهم، وهو على النس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ن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 المحدثين،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ر بن خليفة، والحسن بن سهل شيخ مطين، وأحمد بن محمد الكوفي شيخ ابن مردويه، وخلف بن عمر الهمذاني عن جعفر الخلدي، وأبو الطيب محمد بن محمد بن عبد الله النيسابوري الحناط، عن محمد بن أش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 سمع ابن راهويه، وأبو عثمان سعيد بن محمد الحن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لدار قطني، وأبو ثمامة الحن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عن كعب بن عجرة، ومسلم الحن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أيضا، عن ابن عمر، وأحمد بن محمد بن الحسين الحنوطي الم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قط، كخندف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طير ولا أحقه، أو هو الدراج، مثل الحيقطان، قاله في رباعي الجمهر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العرب حنقطا، بلا لا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سر حنقط أن القوم سالمهم                      أبو شريح ولم يوجد له خلف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 حنقطا مصروفا، والصواب حنقط، غير مص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ريح، والرواية أبو حريث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يزيد بن القحادية، وهو أبو حريث هذا، والبيت للأعشى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لحهم بدل سال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ذكره الصاغاني وصاحب اللسان، وفي التكملة في مادة ح ق ط وكأن النون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ه يحوطه حوطا وحيطة وحياط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وصانه وكلأه، ورعاه، وذب عنه، وتوفر على مصالحه وتعهده، وقو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فظ منصبي وأحوط عرضي                      وبعض القوم ليس بذي حـياط أراد حياطة، وحذف الهاء، كقول الله تعالى  وإقام الصلاة  يريد الإقامة، كحوطه تحويطا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وكانوا أهل عز مـقـدم                      ومجد إذا ما حوط المجد نائ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حوض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حوط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زلت في حياطة الله ووق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حوط أخاه، إذا كان يتعاهده ويهتم ب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ط الحمار ع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ا وحف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اط الرجل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في الحزم وبالثقة، وهو مجاز،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طة والحيطة، بالفتح فيهما، ويكسر، وأصله الحوط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ر، لأنه يحوط ما فيه، 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منزلة السقف والركن، وإن كان فيه معنى الح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ط كقائم وقيام، إلا أن حائطا قد غلب عليه الاسم، فحكمه أن يكسر على ما يكسر عليه فاعل إذا كان ا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الواو في الحيطان ياء؛ لانكسار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في جمع 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ان من النخل إذا كان عليه جدار، وبه فسر حديث أبي طل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و في الحائط وعليه خميصة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ئ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هل الحوائط حفظها بالنهار  ، يعني البساتين، وهو عام في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ي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ط، حائطا تحو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تتخذ للطعام،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يء يقلع عنه سريعا كما في اللسا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جدنا عرس الحن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مومة لئيمة الحواط والمح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يكون خلف المال والقوم، يستدير بهم، ويحوطهم،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ى من خمر المح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ح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عليها حائط وحديقة، فإذا لم يحيط عليها فهي ض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ط الأم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بلغ أقصى شيء، وأحصى علمه، فقد أحاط به علمه، وأحاط به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ثل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علم إحاطة، إذا علمه من جميع وجوهه ولم يفته منه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طت بما لم تحط به  ، أي علمته من جميع جه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طت به علما  ، أي أحدق علمي به من جميع جهات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ما قوله تعالى  والله محيط بالكافرين  ف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معه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بك أحاط بالناس  يعني أنهم في قبضته وقوله عز وجل  عذاب يوم محيط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ط به الأمر، إذا أخذه من جميع جوانبه فلم يكن منه م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طت به خطيئته  أي مات على شركه، نعوذ بالله من خاتمة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ن ورائهم محيط  أي لا يعجزه أحد، قدرته مشتملة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مفتول من ل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أحمر، يقال له البريم، فيه خرزات وهلال من فضة تشده المرأة في وسطها؛ لئلا تصيبها العين يسمى ذلك الهلال الحوط، ويسمى الخي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مص، أو بجبلة، هكذا على الشك من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كثر الحوطيين حدث بجبلة، وسمع الحديث بحمص، والمشهو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د الله أحمد بن عبد الوهاب ابن نجدة الحوطي، من أهل جبلة، روى عنه أبو الهيثم، مات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زيد أحمد بن عبد الرحيم الحوطي من أهل جبلة، يروي عن علي بن عياش الحمصي وعنه الطبراني مات سنة </w:t>
      </w:r>
      <w:r>
        <w:rPr>
          <w:rFonts w:cs="MS Sans Serif;Times New Roman" w:ascii="MS Sans Serif;Times New Roman" w:hAnsi="MS Sans Serif;Times New Roman"/>
        </w:rPr>
        <w:t>2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نجدة الحوطي المذكور، إلى بطن م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ط بن سلمى بن هرمي ابن رياح بن يربوع بن حنظ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جبنة بن طارق بن عمرو بن ح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ذن سجاح المتنب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أيضا في ج ن 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ط العب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ابن مسعود، وعنه عبد الملك ابن ميسرة، وذكره عبدان في الصحابة،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ط بن يزي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 الحارث بن زياد، جاء ذكره في غريب الأحا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ط بن م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ين ب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جت سنة ست وأربعين ومائتين فرأيت هذا أعرابيا صحبة، وذكر حديثا موضوعا أنه صلى الله عليه وسلم أكل خبيصا من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ط بن عبد العزى له حديث، روى عنه ابن بر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ط، بضم 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وقال أبو حاتم في هذا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صحب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واش بن حوط بن قرواش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أبوه قد يعد في الصحابة، وله وفادة في حديث مجهول الإس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ط الح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النمر ابن قاسط، وهو أخو المنذر بن امرئ القيس لأمه، جد النعمان بن المنذ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له منزلة من المنذر الأكبر، وهو المنذر بن المنذر، وله حديث، والذي قرأت في أنساب أبي عبيد في نسب بني النمر بن ق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ني عوف بن سعد أبو حوط الحطاني، وابنه جابر كان أخا المنذر بن ماء السماء ل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تسمى الدارة،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صلة الرحم،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هد الرحم واحف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تحلية الصبية، أي الصبيان بالحوط، وهو هلال من فض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جد هذه القبيلة المشهورة بالحويطات، في ضواحي مصر، وقد اختلف في نس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ط،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م به الدراهم إذا نقصت في الفرائض أو غيرها، عن ابن بزرج،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حو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ونا الفضاء، هكذا بالفاء والضاد المعجمة في النسخ، وفي بعضها بالقاف والصاد المهملة، ومثله في الأساس، أي تباعدوا عنا وهم حولنا، وما كنا بالبعد منهم لو أرادونا، قال بشر بن أبي خاز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جد هذه القبيلة المشهورة بالحويطات، في ضواحي مصر، وقد اختلف في نس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ط،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م به الدراهم إذا نقصت في الفرائض أو غيرها، عن ابن بزرج،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م حو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ونا الفضاء، هكذا بالفاء والضاد المعجمة في النسخ، وفي بعضها بالقاف والصاد المهملة، ومثله في الأساس، أي تباعدوا عنا وهم حولنا، وما كنا بالبعد منهم لو أرادونا،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طونا القصا ولقد رأونا                      قريبا حيث يستمع السرا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بك خطب، فلم يحطك أخوك، وترك معونت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ك القصا، وهو تهكم، أي حاطك في الجانب القصا، وهو البعيد،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طك؛ لأن من يحوط أخاه يدنو منه ويسا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تحيط، بضم التاء، وتحوط، كلاهما عن ابن السكيت، وتحيط، بالفتح، وتحيط، بالكسر للإتباع، والتحوط، والتحيط، باللام فيهما، ويحيط بالمثناة تحت، أي السنة المجدبة،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تحيط بالأموال، أي تهلكها، أو تحيط ب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لكه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ط من حاط به بمعنى أحاط، أو على سبيل التفاؤل، كما في الأساس، فهي خمس لغات نقلهن الصاغاني في التكملة ما عدا التحوط والتحيط؛ فإنهما في اللسان، فتكون سبعة، وأنشد ابن السكيت لأوس بن حجر يرثي فضالة بن كلدة، ويروى ل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ظ الناس في تحوط إذا                      لم يرسلوا تحت عائذ ربعـ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ط فلان فلانا، إذا داوره في أمر يريده منه وهو يأباه، كأن كلا منهما يحوط صاحبه، 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وطني حتى ثنيت عنـانـه                      على مدبر العلباء ريان كاه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طه فإنه يلين لك، أي داوره، كأنك تحوطه وهو يحوط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طت الحائط، إذا ع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م محوط،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حوله حائط، كما في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حوط حول ذلك الأمر، أي أ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 فلان حيطة لك،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أي تحنن وتع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اطت به الخيل، واحتاطت به، أي أحدقت به، نقله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اط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يط،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ط أهله وإخ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حاط في الأمور، وهو مستحيط في أمره، أي محت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يط بفلان، إذا أتي عليه، أو دنا هلاك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حاط به، إذا كان مقتولا مأتيا عليه،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يط بثمره  أي أصابه ما أهلكه وأفس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طهم قصاهم، وبقصاهم، إذا قاتل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طوا غلامكم، أي ألبسوه الح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تحو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ما يعلق على الصبي لدفع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لي بن أبي الفضل الصوفي، روى أبي الحسين ابن الطي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ط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يط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ش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ط بن عامر بن عبدود بن عوف بن كنانة بن عوف بن عذرة ابن زيد ال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قض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ط بن عمرو بن خالد بن معبد بن عدي بن أفلت الط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بني الجراح بفلسط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 الفرس يحيط، أهمله الجماعة، ونقله ابن سيده، قال أي تورم جلده وانتفخ من آثار ال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ام 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تفخ منه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محكم، وعندي أن الكل تصحيف والأولى بالباء الموحدة، من الحبط، وهو الورم، والثانية بالنون من ح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جعل بالموحدة أيضا صح معنا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عرض له الصاغاني في كتابيه ولا صاحب اللسان، وإنما ذكر الصاغاني هنا في العباب اللغات الثلاثة في تحوط بمعنى السنة الشديدة،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ط، وتحيط، ويحيط، على أن عينه ياء لا واو، وهو محل 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ه يخ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شديدا، كذا في المحكم، وكذا البعير بيده الأرض خ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كما في الصحاح،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بعير الشيء بخف يده، كما قال 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ط الأرض بصم وقـح                      وصلاب كالملاطيس سمر أراد أنها تضربها بأخفافها إذا سارت، ومنه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بطوا خبط الجمل، ولا تمطوا بآمين  نهى أن يقدم رجله عند القيام من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 في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أيدي دون الأرجل وقيل، يكون للبعير باليد والرجل، وكل ما ضربه بيده فقد خبطه، وأنشد سيبو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ت بمنصلي في يعملات                      دوامي الأيد يخبطن السريح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يدي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على غير اس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ر على غير جادة أو طريق واضح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توال على أنحاء مختلفة، ثم تجوز به عن كل ضرب غير محم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ضرب اليد أو الرجل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نف جعل 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شديد، وليس في شيء مما ذكرنا إلا أن يدخل في الضرب الغير المحمو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قدم أن الخبط بمعنى الضرب الشديد نقله المصنف عن المحك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طء الشديد، ونقله في اللسان، فحينئذ لا يحتاج إلى التكلف الذي ذهب إليه شيخنا من إدخاله في الضرب الغير المحمود، وما نقله عن الكشاف فإنه مستعار من خبط البعير، وكذا السير على غير 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ظة كذا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بعير، زيادة غير محتاج إلي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محتاج إليها، فإنه أشار إلى الضرب الشديد، ومراده 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البعير بيده الأرض، إذا ضربها شديدا، كما في الأساس أيضا، وتقدم عن بعضهم أن الخبط هو الوطء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لم يذكر لفظة كذا، احتاج إلى زياد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شديدا، أو كان يفهم منه مطلق الضرب، كما هو في الصحاح،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خبطه واخت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ضربه بيده فصرعه فقد خبطه وتخ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بط البعير، أي خبط، قال جساس بن قطيب يصف فح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ى قليلا غير ما اختب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ثاني عسب سباط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طني برجله، وخبطني، بمعنى واحد، وكذلك تخبزني وخب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ه يخبطه خ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شديدا كخبط البعير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القوم ب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هم، وهو مجاز من خبط الشج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الشجرة بالعصا يخبطها خ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ا ثم ضربها بالعصا ونفض ورقها ليعلفها الإبل والدواب،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رق الشجر حتى ينحات عنه، ثم يستخلف من غير أن يضر ذلك بأصل الشجرة وأغص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ورق العضاه من الطلح ونحوه يخبط بالعصا فيتناثر ثم يعلف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رأيتني بهذا الجبل أحتطب مرة وأختبط أخ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ضر 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ا كما يضر العضاه الخبط  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د خاص، فأراد صلى الله عليه وسلم أن الغبط لا يضر ضرر الحسد، وأن ما يلحق الغابط من الضرر الراجع إلى نقصان الثواب دون الإحباط بقدر ما يلحق العضاه من خبط ورقها الذي هو دون قطعها واستئصالها، ولأنه يعود بعد الخبط ورقها، فهو وإن كان فيه طرف من الحسد فهو دونه في ال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الليل يخبطه خ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 على غير هدى،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خبط الظلماء،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تخبط الظلماء من جانبي قسى                      وحب بها من خابط الـلـيل زائ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ير على غير هدى، أو على غير 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الشيطان فلانا، إذا مسه بأذى فأفسده وخبله، كتخ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ذ بك أن يتخبطني الشيطان  أي يصرعني ويلعب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زيدا، إذا سأله المعروف من غير آصرة، على فاعلة، وهي الرحم والقرابة، كما تقدم، كاختبطه، وهذه عن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 أن الساري إليه أو السائر لا بد من أن يختبط الأرض، ثم اختصر الكلام فقيل للآتي طالبا جد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بط، فخبطه زيد المسئول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ت الرجل خ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خبط بمعنى السؤال قول زهير بن أبي سلمى يمدح هرم بن سن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انع ذي قربى ولا رحم                      يوما ولا معدما من خابط ورقا وأما شاهد الاختباط بمعنى طلب المعروف، ف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تبط لم يلق من دوننا كفـى                      وذات رضيع لم ينمها رضيعها وقول 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بك على النعمان شرب وقينة                      ومختبطات كالسعالي أرامل ومن أبيات الشو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بك يزيد ضارع لخصومة ومختبط مما تطيح الطوائح كل ذلك مستعار من خابط ال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هكذا في النسخ، وهو تصحيف،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بالنون، فقد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هبغ، إذا 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البعير خبطا، إذا وسمه بالخباط، بالكسر، كما سيأتي قريب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نفسه حيث كان لينام، كذ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كان، ونام، وأنشد لدباق الدب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داء تهدي قلصا ممار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دخن بالليل الشجاع الخابطا المم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ع، واحدها، مم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فلان فلانا، إذا أنعم عليه من غير معرفة بينهما، كذا في الصحاح، وهو مجاز،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سيلة ولا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ه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وأنشد الجوهري لعلقمة بن عبدة يمدح الحارث بن أبي شمر، ويستعطفه لأخيه شأ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حي قد خبطت بنعمة                      فحق لشأس من نداك ذنـوب فقال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أذنبة، وكان قد أسر شأس بن عبدة يوم عين أباغ، فأطلق شأسا وسبعين أسيرا من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بطت ووجدت في اله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د أن يكتب خبط بغير تاء من الكتابة أجو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روى أيضا في اللسا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ت يريد خبطت لكان أقيس اللغتين؛ لأن هذه التاء ليست متصلة بما قبلها اتصال تاء افتعلت بمثالها الذي هي فيه، ولكنه شبه تاء خبطت بتاء افتعل،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د، وا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حي أن النابغة كان كلمه في أسارى بني أسد، وكانوا نيفا وثمانين، فأطل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الذنوب لنصيبه م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خبوط وخ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بط الأرض برجليه، كما في العين،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يخبط بها الور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تها ضرتها بمخبط فأسقطت  والجمع المخابط، وقد ذكره المصنف استطرادا بعد هذا بقليل، وشاه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در ما سأ للحمير ولـم                      تضرب بكف مخابط السل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شجر ينفض بالمخابط، أي العصي، ثم يجفف ويطحن ويخلط بدقيق أو غيره، ويوخف بالماء فتوجره الإبل، قاله أبو حنيفة، سمي به لأنه يخبط بالعصا حتى ينتث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رق مخبوط بالعصا، فعل بمعنى مفعول، كالنفض والهدم، وهو من علف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بطته الدواب بأرجلها وك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جهينة بالقبلية مما يلي ساحل البحر، على خمسة أيام من المدينة المشرفة على ساكنها أفضل الصلاة وأتم السلام، ومنه سرية الخبط، من سراياه صلى الله عليه وسلم، أميرها أبو عبيدة بن الجراح، رضي الله عنه، وكانت في رجب سنة ثمان من الهجرة، بعثه صلى الله عليه وسلم في ثلاثمائة من المهاجرين والأنصا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الخطاب رضي الله عنه، إلى حي من جهينة بالقبلية، أو لأنهم جاعوا في الطريق حتى أكلوا الخبط، فسموا جيش الخبط، وسرية 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ذي خبطته الإبل فهدم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 طينه يخبط بالأرجل عند ب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بضمتين،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ؤي كأعضاد الخبيط المهدم قاله الليث،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وض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رائب أو مخيض يصب على عليه حليب من لبن، ثم يضرب حتى يختلط،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بضة من حازر خبيط والخ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يبقى في الحوض، مثل الصلصلة، عن ابن السكي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إناء خبيط من ما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سلم الدفواء والضرو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ح لها في حوضها خبيط والدفواء والض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خبط وال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ط،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يرتفع من خبط الأرج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خباط،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كالجنون وليس به، نقله الجوهري، ويروى بالح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ب،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الفخذ، كما نقله الجوهري، والسهيلي في الروض، وهكذا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كون على الوجه، حكاه سيبوي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وق الخد، 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عر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بني سعد، وقال ابن الرماني في تفسير الخ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وسم في الوجه، والعلاط والعراض ف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ض يكون عرضا، والعلاط يكون طولا، وأنشد الصاغاني ل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بل غير أرصاف ولكن                      كسين ظهار أسود كالخبا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أرصاف،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مشدودة ب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هذا البيت في طائية المتنخل التي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بأجدث فنعاف عرق                      علامات كتحبير النـمـاط وهي إحدى وأربعون ب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ا شرحنا لك أن إنكار شيخنا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في غير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 لوعلة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هل صبحت بني الديان موضحة                      شنعاء باقية التلحيم والـخـبـ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كمة تصيب في ف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ق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اء، كما هو نص العي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زكمة تأخذ قبل الشتاء،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م، وقد خبط الرجل كعني فهو مخبوط،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غدير والإناء، ويثلث،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طة، والخبطة، والحقلة والحقلة، والفرسة والفراسة، والسحبة والسحابة،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ماء في الغدير، ونقل الجوهري عن أبي زيد، وفي القربة خبطة من ماء، وهو مثل الجرع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ل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ة من الماء تبقى في قربة أو مزادة أو حوض، ولا فع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دت في هامش الصح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قول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ر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بخط الجوهري، وأظنه مثل الجزعة بالزاي وكسر الجيم، وهو القليل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بط وخبط كعنب وصرد، الثاني جمع الخبطة، بالضم، كالجرعة وال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 بالكسر، على ما قيده الجوهري، وسياق المصنف يقتضي الفتح، ول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لبن، كما في الصحاح، وهو قول أبي زيد،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ى في السقاء، ولا فع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يبقى في الإناء، وكذا غي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خبطة جميلة، أي مسحة جميلة في هيئته وسح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قليل من كل شيء يبقى في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واسع في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بيوت والنا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بعد خبطة من الليل، أي بعد صدر من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ربيع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بعد خبطة من الليل وحذفة أي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 الكلإ يبقى في الأرض، أو اليسير من اللبن يبقى في السقاء أو هو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ض، وهو ما بين الثلث إلى النصف من السقاء والغدير والإناء، نقله الجوهري عن أبي ز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ض، كذا 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حش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إناء خبط وخبيط،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ن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 خبطة خبطة، أي قطعة قطعة، أو جماعة جماعة، والجمع خبط، كعنب، نقله الجوهري،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زع لجوف قد أتتك خب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ظلام والنهار اختلطا والخباط،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 أولاد الكنعد، ولو حذف ل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كان أحسن، فإ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اط من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كنعد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ضرب برجليه الأرض، وشدد طاؤه ضرورة في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 ومد غاية المنح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ذو الخوالع الأخبط ج خبط، بالضم، كأحمر 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ط،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ق،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ومون إلا كما يقوم الذي يتخبطه الشيطان من المس  أي كما يقوم المجنون في حال جنونه إذا صرع ف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لان خبطة من الم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طه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طأه ف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تخبطه، أي يفسده بخ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خبط خبط عشو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ناقة التي في بصرها ضعف، تخبط إذا مشت، لا تتوقى شيئا، وهو مجاز،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منايا خبط عشواء من تصبتمته ومن تخطئ يعمر فيهر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ا تخبط الخلق خبط العشواء من الإبل لا تبقي على أحد، فمن خبطته المنايا منهم من تميته، ومنهم من تعله فيبرأ والهرم غايته، ثم الموت، و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خبط في عم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 ما ركب بجه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ط عشوات  ، أي يخبط في الظلام، وهو الذي يمشي في الليل بلا مصباح، فيتحير ويضل، فربما تردى في 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يب والعصا، قا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ت من بيتها حال دونهـا                      بمخبطة يا حسن من أنت ضارب يعني زوجها يخب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رآني بارزا حال دونـهـا                      بمخبطة يا حسن من أنت ضارب واختبط له خبطا، مثل 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ة يختبط الشوك، أي تأكله،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كت على نيرين إذ تحاك</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تبط الشوك ولا تشاك أي لا يؤذيها، وحوكت على نيرين، أي أنها قوية شحمة مكت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خابط الليل هو، أو أي خابط ليل هو، أي أ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 باليدين، كالرمح بال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طة، بالضم،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ما قالوا ل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ة من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طت فلانا، واختبطت معروفه فاختبطني بخي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إذا ضن الرفود برفـده                      لمختبط من تالد المال جازح أي إذا بخل الرفود برفده فإني لا أبخل، بل أكون مختبطا لمن سألني، وأعطيه من تالد مالي، أي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بط،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 الرفد من غير سابق معرفة، وهو مجاز، شبه بخابط الورق، أو خابط الليل، ومنه حديث ابن عامر، قيل له في مرضه الذي ما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كنت تقري الضيف وتعطي المخب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قليل في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ض من الماء، وهو نحو من النصف، عن ابن السكيت، كالخبيطة، بالهاء،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امني أحد يريد خبيطتي                      أم هل تعذر ساحتي ومكاني والخب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ة الفحل الناقة، قال ذو الرمة يصف جم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من الخرق البعيد نياطهوفي الشول يرضى خبطة الطرق ناجل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ان ف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فلان على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ليمان الخب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عن أبي هريرة، وعنه يزيد بن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ية بنت خ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ة عمار بن ياسر، مولاة آل مخزوم، وكانت تعذب في الله هي وابنها وزوجها 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سى بن أبي عيسى الخ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ابط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واسمه جناب، روى عنه ابنه خابط، نقله الحافظ في التبصير، وأهمله الذهبي و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ذكرا في حرف الجيم جنابا الكلبي من مسلمة الفتح، عن أبي عمرو، ولم يذكرا كنيته، فلعل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اط،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فقيه أبي بكر محمد بن محمد الشافعي الدقاق، القائل بمفهوم اللقب،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بغير وس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ط فيهم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ع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خابط ولا ناطح، أي بعير ولا ثور، لمن لا شي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 الشجر يخرطه ويخرطه خ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 الورق منه واللحاء، اجتذابا بك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العود يخرطه، ويخرطه، قشره، كما في الصحاح وسواه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نع خراط، وحرفته الخراطة، بالكسر، على القياس في أسماء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الإبل في المرعى، والدلو في البئر، أي أرسلهما، وكذا خرط الفحل على الشول، إذا أرسله،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 الدلو في البئر، أي ألقاها وح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 رضي الله تعالى عنه، لما رأى منيا في ثوبه  قد خرط علينا الاحتلام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 جاريته خ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العنقود خ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ه في فيه، وأخرج عمشوشه عاريا، كاخت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ت العنقود خرطا، إذا اجتذبت حبه بجميع أصاب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أنه صلى الله عليه وسلم  كان يأكل العنب خرط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باسته، وكنى عنها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إذا ح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 الدواء فلانا، أي أمشاه كخرطه تخريط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من سيره، قال جواس بن قع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ع الجياد بقونس وكأنه                      باز تقطع قيده مخرو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 عبده على الناس خ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ذن له في أذاهم، شبه بالدابة يفسخ رسنه ويرسل مه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 الرطب البعير خ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ه، وكذلك غي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تخريطا مثل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خ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رطب فخرطه، وهذا لا يصح إلا أن يكون في معنى مخ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الجموح، وهي التي تجتذب رسنها من يد ممسكها ثم تمضي عاثرة خارطة، ج خرط، بالضم، وقد خرطت وانخرطت، والاسم الخراط، بالكسر، يقول بائع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ئت إليك من الخراط، أي الجماح،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جرة، وخر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ور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خرط في الأمور جهلا، أي يركب فيها رأسه من غير علم ولا معرفة، ومنه حديث علي رضي الله عنه أنه  أتاه قوم برج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يؤمنا ونحن له كارهون، فقال له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خروط، أتؤم قوما وهم لك كار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هور في الأمور ويركب رأسه في كل ما يريد بالجهل وقلة المعرفة بالأمور، كالفرس الخروط الذي يمضي لوجهه هائ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رط في الأمر وتخرط، إذا ركب رأسه جهلا من غير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رط علينا فلان، إذا اندرأ بالقبيح من القول والفعل، وأقبل، وهو مجاز، نقله الجوهري مخت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رط الفرس في العدو، أي أسرع، فهو منخرط،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رط الفرس في سيره، أي لج، وأنشد ل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يرقد من النش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ربري لج في انخراط وفي العباب، فثار يرمد، شبهه بالفرس البربري إذا لج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ط جسمه أي، دق، نقله الجوهري، وهو مجاز، كأنه خرط بالم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و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السريعة العدو، واحدها خارط،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ألوك ألوك اللحم ترسـلـه                      على خوارط فيها الليل تطريب أو الخو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التي لا يستقر العلف في بطنها، واحدها خارط، وقد خرطه البقل فخرط، قال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رط أحقب فلو ضـامـر                      أبلق الحقوين مشطوب الكفل واخترط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 من غمده،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خترط علي سيفي وأنا نائم، فاستيقظت وهو في يده صلت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نعك 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ثلاثا  يعني غورث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ط الرجل في البكاء، إذا لج فيه واشتد بكاؤه عليه، والاسم الخريطى،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ط، محركة، في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 الضرع عين أو داء، أو تربض الشاة، أو تبرك الناقة على ندى، فيخرج اللبن منعقدا كقطع الأوتار ويخرج معه ماء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خرج مع اللبن شعلة 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طت، كفرح، وأخرطت، وهي مخرط، بلا هاء وكذلك خارط، وجمع الم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ريط ومخارط، ومعتادته، أي إذا كان لها عادة، فهي مخ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قول أبي عبيد، وعندي أن مخاريط جمع مخراط لا جمع م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مر لبنها ولم تخرط فهي م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شاهدا على المخراط</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وهم في إناء مقرف                      لبنا من در مخراط فئ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فيه فأ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صي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منعقد يعلوه ماء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قوب، عن ابن عباد، وهو ذكر الح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لحي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وط من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طول من غير عرض، وكذلك مخروط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ها طول من غير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و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ية التي خف عارضها،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ضاها، وسبط عثنونها، وطال، وقد اخروطت 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روط بهم الطريق والسف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امتد، قال العجج يصف جمله مسحو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إذا ضمه إمرا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ور ساج في دجيل سا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وطا جاء من الأطرار كما أنشده الصاغاني، واقتصر الجوهري على الشطر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ق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ت الغراف ضامن الإسفار وأنشد الجوهري أيضا لأعشى با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من ابازل الكوماء ضربتـه                      بالمشرفي إذا ما اخروط السف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وطت الشركة في رجل الصيد، إذا انقلبت عليه فعلقت برجله فاعت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رو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اد أنشوط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خرواط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ء وال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روط البعير، إذا أسرع في السير و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روطت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ت من غير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من أدم وغيره يشرج على ما ف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رط الخر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شرج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كيس مشرج من أدم أو خرق، ويتخذ ما شبه به لكتب العمال فيبعث بها، ويتخذ مثل ذلك أيضا فيجعل في رأس الناقة التي تحبس عند قبر ال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ط الطائر تخرطا، إذا أخذ الدهن من مدهنه بزم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دهن من زم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ت المنسلخة جلودها، عن ابن دريد، أو هي المعتادة بالانسلاخ في كل عام، نقله الجوهري، ال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راط، وأنشد للشاع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رابي من جر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تل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ساني أبو قابوس مرفلة                      كأنها سلخ أبكار المخاري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ح م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ر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من أطيب الحمض وهو مثل الرغل، سمي به لأنه يخرط الإبل، أي يرقق سلحها، كما قالوا لبقلة أخرى تسلح المواشي إذا رع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ط، كغراب، وسحاب، ورمان، وسميهى، وسمانى، بالتشديد، وذنابى، بالتخفيف، فهي لغات ستة، ذكر منها الليث الأولى والثانية والرابعة والأخيرة، وذكر أبو حنيفة الأولى والأخيرة، وأما الرابعة فقد ضبطها الصاغاني في قول الليث وأبي حنيفة بالتخفيف، وكون سمانى الموزون به اللغة الخامسة بالتشديد هو الذي يقتضيه صنيعه هنا، ومر له في صور مثل ذلك، ويأتي له في س م ن وزنه بحبارى، فكلامه فيه غير مح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إليه شيخنا فيما سبق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صنف شددها هنا بالقلم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ديد 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ليث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ط، والواحدة خر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ة بيضاء تتمصخ عن أصل البرد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راطى،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ابى، والخريطى،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اط وخراطى وخريطى، وذكر بعض الرواة أن الخراطة واحدة، والجمع خ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طى والخريطى،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ط مثل الق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شبه البردي، وبه يظهر ما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ط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شة منقوشة الجناحين،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خرطيط ورقم جناحـه                      ورمة طخميل ورعث الضغاد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 في نسخة من كتاب الليث، وفسره بما تقدم، ولا أعرف شيئا مما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تفسيره في ض غ د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 الورق، إذا حت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يقبض على أعلاه، ثم يمر يده عليه إلى 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عليان القتادة والخرط  قاله كليب حين سمع جساسا يقول لخ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قتلن غدا فحل أعظم شأنا من ناقتك، وظن أنه يتعرض لفحل كان يسمى عليان، يضرب لأمر دونه م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ب للأمر ال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ذلك خرط القتاد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ون الذي هممـت بـه                      لمثل خرط القتاد في الظلم وقال المرار بن منقذ الهلا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ى دوني فلا يسطيعنـي                      خرط شوك من قتاد مسمهر و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دون ذلك خرط القتاد                      وضرب وطعن يقر العيونا والخرا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عنقود حين يخترط، عن أبي الهيثم،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قط من خرط الخراط، كالنجارة والنح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ط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خراطة وخر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ترط فتذهب على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رط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الرجل، كفرح، خرطا، إذا غص ب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خرط إلا ها هنا، وهو حرف صحيح، وأنشد الأم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كل لحما بائتا قد ثعـط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ه الأكل حتى خرط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في ج ر ط بعينه، ولعل الخاء المعجمة أ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حكاه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 الرجل في الأمر، كان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وقد خرط خرط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وط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ط الفصيل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رط الإنسان المشي فانخرط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خراط، بالكسر، وهو اسم من تخريط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طت الحديد خرطا، إذا طولته ك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مخر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ئطي، وهو نسبة إلى الجمع، كالأنصاري والأنم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سن علي بن عثمان بن محاسن عرف بابن الخراط الشاغوري الدمشقي وعيد البادرائية تو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صخر المدني الخراط،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يد بن زياد، روى عنه حميدة بن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ط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شديد الحمق،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ليل في المصران،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مخ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د،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د ليل القرب المخرو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عيس تمطوها فياف تمتطي وخرطط،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و على ستة فراسخ، ويقول الناس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طة،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يب بن أبي حبيب الخرططي، تكلم فيه ابن حبان، والقاسم بن جعفر الخرططي، ومحمد بن عبد الرحمن الخرط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مل الناس كثيرا الانخراط بمعنى الانتظام والدخول، كانخرط في السلك، إذا انتظم فيه، وقد وقع في كلام الفصحاء الثقات من علماء اللسان كالسكاكي والزمخشري وأضرابهما، ولا يكاد يوجد في كلام العرب ونصوص أهل اللغة ما يؤ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رأيت الشهاب وقع له مثل هذا، ولكنه رحمه الله وقع في جامع اللغة لابن عباد عل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طت الجو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ها في الخريط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مت أنهم تجوزوا به عن جعله في العقد، إلى آخر ما أبداه، ونقله في شرح الشفاء، وعناية القاضي، وهو كلام لا محيد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المستطيلة في ال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ريق الخفيف في ال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اده المصنف ثلاث مرات، وهو إياه، وهو غري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وقد جمعه العجاج على أخطاط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ن في الغبار كالأخطاط و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 بالقلم، خط الشيء يخطه 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بقلم، أو غير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لل أبصرته فشجـانـي                      كخط الزبور في عسيب يمان 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بعد خط بهجتها                      كأن قفرا رسومها قل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بعد بهجتها قفرا، كأن قلما خط رسو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ماع، وقد خطها قساحا، والقسح بقاء الإنعاظ، نقله الليث،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حط، وهو الأكل القليل، و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كالتخطيط، ومنه حديث ابن أ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ي رسول الله صلى الله عليه وسلم إلى منزله، فدعا بطعام قليل، فجعلت أخطط حتى يشبع رسول الله صلى الله عليه وسل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 في الطعام، أريه أني آكل ولست بآكل، ووصف أبو المكارم مدعاة دعي إلي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ططنا ثم خطط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عن ثع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ذلك الخط ولا تظلم عنه شيئ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ضم، كما سيأتي، ويروى بالوجهين قول أبي صخ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ود القلاص الأدم في ليلة الدجىعن الخط لم يسرب لها الخط سارب وقال سلامة بن جن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ركنا وما تثنى ظعائننـا                      يأخذن بين سواد الخط فاللو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سيف البحرين وعمان أو كل 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سيف كله يسمى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ى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ف، والعقير، و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منعوا منا المشقر والصفا                      فإنا وجدنا الخط جما نخيلهـا هو خط عبد القيس بالبحرين، وهو كثير 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وهو خط هجر، تنسب إليه الرماح الخطية؛ لأنها تحمل من بلاد الهند، فتقو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مرفأ السفن بالبحرين،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سر، وفيه نظر، فإنه إنما يكسر عند إرادة الاسمية، كما يأتي عن الليث،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ت الرماح يقال رمح خطي، ورماح خطية وخطية على القياس، وعلى غير القياس، لأنها تباع به، لا أنه منبته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دارين، وليس هنالك مسك، ولكنها مرفأ السفن التي تحمل المسك من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أرض تنسب إليها الرماح الخطية، فإذا جعلت النسبة اسما لاز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ة، ولم تذكر الرماح، وهو خط عما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قبطية، فإذا جعلوها اس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طية، بتغيير النسب، وامرأة قبطية لا غير، لا يقال إلا هكذا،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ح، وهو نسبة، قد جرى مجرى الاسم العلم، ونسبت إلى الخط خط البحرين، وإليه ترفأ السفن إذا جاءت من أرض الهند وليس الخطي الذي هو الرماح من نبات أر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ثر مجيئه في أشعارها قال الشاعر في نبا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ينبت الخطي إلا وشيجة                      وتغرس إلا في منابتها النخل وفي العباب قا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ر من قنا الخطي لدن                      ذوابل أو ببيض يختلينـا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ك والخطي يخطر بينناوقد نهلت منا المثقفة السم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الخط، بالضم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أخشبين ب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شارع ويفتح، وهكذا ضبط بالوجهين في الجمهرة، ويروى بالوجهين قول أبي صخر الهذل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م تمطر وقد مطر ما حوله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تنزلها ولم ينزلها نازل قبلك، عن ابن دريد، كالخطة، بزيادة الهاء، وإنما كسرت الخاء منها لأنها أخرجت على مصدر بني على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ط، وقد خطها لنفسه خطا واختطها وهو أن يعلم عليها علامة بالخط؛ ليعلم أنه قد اختارها ليبنيها دارا، ومنه خطط البصرة والكوف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سمى المقريزي كتابه الخ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عن ابن دريد أنه يقال 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كان الذي يختطه لنفسه، من غير 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 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حظرته، أي منعته فقد خططت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م تمطر بين أرضين ممطورتين،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يمطر ما حولها ولا تمطر هي، أو هي التي مطر بعضها دو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ئط، وأنشد أبو عبيدة ل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لاص تختطي الخطائ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موار الملاط مائطا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ت بالخطيطة جاورتهـا                      فنض سمالها العين الذرور وال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قص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والقصة،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ل والخط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ه خطة خسف وخطة سوء، وأنشد الجوهري لتأبط ش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خطتا إما إسار ومـنة                      وإما دم والقتل بالحر أجدر أراد خطتان، فحذف النون استخفافا، كذا في الصحاح، و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سألوني خطة يعظمون فيها حرمات الله إلا أعطيتهم إيا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رض عليكم خطة رشد فاقبلوها  أي أمرا واضحا في الهدى والاست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أسه خطة، أي جه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ة من الخط، كالنقطة من النقط، أي اس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دام على الأم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وفي رأسه خطة؛ إذا جاء وفي نفسه حاجة وقد عزم عليها،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ة، كذا في الصحاح،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 الأول،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حيف العقي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صحيين المولين غدوة                      كواعب من بكر تسام وتجتلـ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ط ابن حبيب النسابة في شعر القحيف خطة وفي نوادر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إن صح ما في نوادر أبي زيد فنسبة الجوهري إياها للعامة محل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لة نبت مخرمة التمي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لام ابن هذه أن يفصل الخطة وينتصر من وراء الحجزة  أي أنه إذا نزل به أمر ملتبس مشكل لا يهتدى له، إنه لا يعيا به، ولكنه يفصله حتى يبرمه ويخرج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نز سوء،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 الله معزى خيرها خطة  ،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قوم أشرار ينسب بعضهم إلى أدنى فضي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لبعض القوم على بعض فضيلة إلا أنها خسيسة قيل ذلك،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من يحلب شاة ميت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لبت خطة جنبا مسفته والمي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كتة عند الحلب، وج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بة، ومسف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بوغة بال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طط،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مر الروضات حول مخطط إلى اللج مرأى من سعاد ومسمع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طط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فيه خطو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خطط، وكساء مخطط، وتمر مخطط، ووحش مخطط، وقال رؤبة يصف منه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ه قبل الغطاط اللغ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جوني القطا المخطط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وجهه واخت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خطوط،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د شعر لحيته على جا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ذا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 الخطة واخت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 لنفسه وأعلم عليها علامة بالخط ليعلم أنه قد احتازها ليبنيها 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والدار يختطها الرجل في أرض غير مملوكة ليتحجرها ويبني فيها، وذلك إذا أذن السلطان لجماعة من المسلمين أن يختطوا الدور في موضع بعينه ويتخذوا فيها مساك، لهم، كما فعلوا بالكوفة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الذي يخط به الحائك الثوب، كما في اللسان، وأخصر منه عبارة الجوه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يخط به، وهو يشمل ما قاله المصنف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خط البعير في سيره، إذا تمايل كلالا، أي تع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خط ب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مخالفا، كما يفعل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ئق تفارق الشقائق في غلظها ول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ترعى خطوط الأن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خطوط في الأرض وشراك، أي طرائق، لم يعم الغيث البلاد كل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طي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سط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طت عليه ذنوبه، أي سط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ة ونحوها مما ي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ثعلب عن ابن الأعرابي أنه قال في الطرق وعلم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م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قديم تركه الناس، وقد جاء في حديث معاوية بن الحكم السلمي، 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نبي من الأنبياء يخط، فمن وافق خطه علم مثل علمه  ،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افق خطه فذاك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مول به إلى الآن، ولهم فيه أوضاع واصطلاح، ويستخرجون به الضمير وغيره، وكثيرا ما يصيب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 الزاجر في الأرض يخط 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فيها خطا بإصبعه، ثم ز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بس الخ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زاجر مشهور، وهو الذي أتاه الثوري وسأله فخبره بكل ما 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ث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 علي ذلك الحديث الذي يرويه أبو هريرة رضي الله عنه، ع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نبي من الأنبياء يخط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ديث فراويه معاوية بن الحكم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نهاية، ولعله روي من طريق آخر إلى أبي هري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طلع عل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ما أزرى بحارك عـامـدا                      سويع كخطاف الخطيطة أسح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ولم يفسره، وعندي أن الخطيطة هنا هي الرملة التي يخط عليها الزاجر، وأس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خط من خطوط الزاجر، وهو علامة الخيبة عندهم، وذلك أن يأتي إلى أرض رخوة، وله غلام معه ميل فيخط الأستاذ خطوطا كثيرة بالعجلة، لئلا يلحقها العدد، ثم يرجع فيمحو منها على مهل خطين خطين، فإن بقي من الخطوط خطان فهما علامة النجح وقضاء الحا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محو وغلامه يقول للتفاؤ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ي عيان أسرعا البيان، 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محا الخطوط فبقي منها خط واحد فهي علامة الخ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مثل ذلك أبو زيد، و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 برجل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وهو مجاز، قال أبو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من عند زياد كالخر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ط رجلاي بخط مختلف</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تبان في الطريق لام ألف والخطوط، كصبور، من بقر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خط الأرض بأظلافها، نقله الجوهري، وكذلك كل دابة،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 المصنف كيف أهمله، وهو موجود في العبا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خط في الأرض، إذا كان يفكر في أمره ويدبره، وهو مجاز،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شية مالـي حـيلة غـير أنـنـي                      بلقط الحصى والخط في الدار مول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ط وأمحـو الـخـط ثـم أعـيده                      بكفي والغربان فـي الـدار وقـع والمخ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د تسوى عليه الخطوط، نقله الجوهري، والعجب من المصنف كيف أهمله وهو موجود في العبا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اب مخط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توب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ظهر الحمار خطتان، بالضم، أي جدتان، كما في الأساس، وهما طريقتان مستطيلتان تخالفان لون سائر ال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 الله نوءها، من الخطيطة، وهي الأرض الغير الممطورة، هكذا روي في حديث ابن عباس، قال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خطأ أي جعله مخطئا لها لا يصيبها مطره، ويروى خطى، وأصله خطط، كتقضى البازي والأولى أضعف الروا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م خطيطة الذل مخافة ما هو أشد منه، نقله ابن الأعرابي من قول بعض العرب لاب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استعارها للذل، لأن الخطيطة من الأرضين ذليلة بما بخسته الأمطار من حقها، كذا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قيق المحا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طت بالسيف وجهه، ووسط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خطه بالسيف ن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طيط،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ب من الغطيط، وهو صوت النائم، والغين والخاء يتقاربا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 في نومه، أي غط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مخطط،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امهم،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أكن لاقيت يوم مخطط                      فقد خبر الركبان ما أتودد والخط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ة، كما في العباب،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 على هذا الأمر بخطة، وبحجة، معناهما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ة نائية، أي مقصد بعيد،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خطة، أي خذ خطة الانتصاف، و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يبني خطط المكار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مختط، كمخطط،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اه فما خط غباره، أي ما شق، كما في الأساس، واللسان،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لع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س عماء خطخوط،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أي الشيء، بغيره يخلطه، بالكسر، خلطا، وخلطه تخل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ه، أعم من أن يكون في المائعات أو غيرها، وقد يمكن التمييز بعد الخلط في مثل الحيوانات والح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رزو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خل أجزاء الشيء بعضها في بعض وإن توسع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لمن يختلط كثيرا بالناس، فاختل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طه مخالطة وخل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والقوس المعوجان، أي السهم الذي ينبت عوده على عوج، فلا يزال يتعوج وإن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وم، وشاهده قو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مرؤ خلط إذا هي أرسلت                      يمينك شيئا أمسكته شمـالـكـا أي إنك لا تستقيم أبدا، وإنما أنت كالقدح الذي لا يزال يتعوج وإن قوم، وشاهد القوس قو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اء البراية غير خلط                      كوقف العاج عاتكة اللياط هكذا في اللسان، والذي قرأته في شعر المتنخل في الدي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اء البراية عود نبع ويكسر اللام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طة، بالفتح،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خالط الشيء فهو خلط، وفي حديث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رزق تمر الجمع على عهد رسول الله صلى الله عليه وسلم  وهو الخلط من التمر، أي المختلط من أنواع شتى،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لط ملط،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ط النسب،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صوم النس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عرف له نسب ولا أب، وأما خلط ف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ه المختلط النسب،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لد الزنا، وبالأخير فسر قول الأعشى يهجو جهناما، أحد بني عبد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ما يقول لي ابن بـظـرا                      أقيس يا ابن ثعلبة الـصـبـا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دان ابن عـاهـرة وخـلـط                      رجوف الأصل مدخول النواحي وامرأة خل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طة بالناس متحجبة، وكذلك رجل 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اط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زجته الأربعة التي عليها ب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خليطين فإنهما يتراجعان بينهما بالسوي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ك في حقوق الملك كالشرب والطريق ونحو ذلك، ومنه الحديث، أي حديث الش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 أولى من الخليط، والخليط أولى من الجار  ، فالخليط تقدم معناه وأراد بال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ك في الشي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ذين أمره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حد وجمع،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ط أجدوا البين فانصرمواوأخلفوك عد الأمر الذي وعدو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ط أجدوا البين فانجردو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فردوا، ثم أنشد هذا المعنى لجماعة من شعراء العرب، قال بشامة بن الغد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ط أجدوا البين فابتكروالنية ثم ما عادوا ولا انتظروا وقال ابن م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ط أجدوا البين فاندفعواوما ربوا قدر الأمر الذي صنعوا وقال نهشل بن ح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ط أجدوا البين فابتكرواواهتاج شوقك أحداج لها زم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مثل ذلك للحسين بن مطير، ولابن الرقاع، ولعمر بن أبي ربيعة، وجرير، ونصيب، وأنشد الصاغاني ما أنشد الجوهري على الصواب لأبي أمية الفضل بن عباس اللهبي،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جردوا، كما ذكره ابن بري، وأنشد لجرير، وبشر بن أبي خازم، والطرماح في معنى ذلك، والطرماح في معنى ذلك، ولو أردنا بيان ذلك كله لطال بنا المجال، فاخترنا اختصار الم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ط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 كالنديم للمنادم، والجليس للمجالس،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إلا في الشرك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بضمتين، قال وعلة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مجاور جرم هل جنيت لهم                      حربا تفرق بين الجيرة الخلـط ويجمع أيضا على خلطاء،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كثيرا من الخلطاء ليبغي بعضهم على بع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الطك في متجر أو دين أو معاملة أو 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كثر ذكر الخليط في أشعارهم لأنهم كانوا ينتجعون أيام الكلإ فتجتمع منهم قبائل شتى في مكان واحد، فتقع بينهم ألفة، فإذا تفرقوا ورجعوا إلى أوطانهم ساء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ط من الع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مختلط بتبن،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ن مختلط ب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 مختلط بح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ن 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شحم و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ي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لب الناقة على لبن الغنم، أو تحلب الضأن على المعزى، وعكسه، أي المعزى على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إبل والناس والمواشي،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ن من بعكوكة الخل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طة الفحل الناقة إذا خالط ثيله ح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خالط الرجل في عقله، وقد خولط خلاطا، فهو مخا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لاط ولا شناق في الصدقة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خلاط ولا ور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سر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ن يكون بين الخليطين، أي الشريكين، مائة وعشرون شاة، لأحدهما ثمانون، وللآخر أربعون، فإذا جاء المصدق وأخذ 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أخذ المصدق منها، كان أخصر، وهو نص المحكم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تين رد صاحب الثمانين على صاحب الأربعين ثلث شاة فيكون عليه شاة وثلث، وعلى الآخر ثلثا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خذ المصدق من العشرين والمائة شاة واحدة رد صاحب الثمانين على صاحب الأربعين ثلثي شاة، هكذا في النسخ، ونص المحكم ثلث شاة، فيكون عليه ثلثا شاة، وعلى الآخر ثلث ش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يعة والغ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لاط، بالكسر، في الصدقة، ولا يخفى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لاط، ثم ضبطه بالكسر، وزيادة قيد في الصدقة كل ذلك غير محتاج إليه، وإنما هو تطويل في غير محله، وكان يكفي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تجمع بين متفرق، كأنه أشار به إلى قول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لاط ولا وراط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مع بين متفرق، ولا يفرق، بين مجتمع خشية الصدق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 ذلك أن النبي صلى الله عليه وسلم أوجب على من ملك أربعين شاة، فحال عليها الحول، شاة، وكذلك إذا ملك أكثر منها إلى تمام مائة وعشرين ففيها شاة واحدة، فإذا زادت شاة واحدة على مائة وعشرين ففيها شا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رة الجمع بين المتفرق بأن يكون ثلاثة نفر مثلا ملكوا مائة وعشرين لكل واحد منهم أربعون شاة، ولم يكونوا خلطاء سنة كاملة، وقد وجب على كل واحد منهم شاة، فإذا صاروا خلطاء وجمعوها على راع واحد، فعليهم شاة واحدة؛ لأنهم يصدقون إذا اختلطو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جمع بين المتفرق فهو الخلاط، وذلك أن يكون ثلاثة نفر لكل واحد أربعون شاة، فقد وجب على كل واحد منهم شاة، فإذا أظلهم المصدق جمعوها على راع واحد لكيلا يكون عليهم فيها إلا شا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فريق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 يكون اثنان شريكان، ولكل واحد منهما مائة شاة وشاة، فيكون عليهما في ماليهما شياه، فإذا أظلهما المصدق فرقا غنمهما، فلم يكن على كل واحد إلا شا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ب في هذا للمصدق، ولرب الم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شية خش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ية الساعي أن تقل الصدقة، وخشية رب المال أن يقل ماله، فأمر كل واحد منهما أن لا يحدث في المال شيئا من الجمع والت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لى مذهب الشافعي، إذ الخلطة مؤثرة عنده، ويكون معنى الحديث نفي الخلاط لنفي الأثر،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ثر للخلطة في تقليل الزكاة وتكث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من خليطين فإنهما يتراجعان بينهما بالسوي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عبيد في غريب الحديث، ولم يفسره على وجهه، ثم جود تفسيره في كتاب الأموال، وفسره على نحو ما فسره الشافعي، 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كان لم يقتسما الماشية، وتراجعهما بالس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ا خليطين في الإبل تجب فيها الغنم، فتوجد الإبل في يد أحده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ؤخذ منه صدقتها، فيرجع على شريكه بالسوية، 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خل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ين يتخالطان بماشيتهما، وإن عرف كل واحد ماشي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ان خليطين حتى يريحا ويسرحا ويسقيا معا، وتكون فحولهما مختلطة، فإذا كانا هكذا صدقا صدقة الواحد ب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فرقا في مراح أو سقي أو فحول فليسا خليطين، ويصدقان صدقة ال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ان خليطين حتى يحول عليهما حول من يوم اختلطا، فإذا حال عليهما حول من يوم اختلطا زكيا زكاة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تفسير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 ويريد به الشريك الذي يخلط ماله بمال شري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جع بينهما هو أن يكون لأحدهما مثلا أربعون بقرة وللآخر ثلاثون بقرة، ومالهما مختلط، فيأخذ الساعي عن الأربعين مسنة، وعن الثلاثين تبيعا، فيرجع باذل المسنة بثلاثة أسباعها على شريكه، وباذل التبيع بأربعة أسباعه على الشريك، لأن كل واحد من السنين واجب على الشيوع، كأن المال ملك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وية، دليل على أن الساعي إذا ظلم أحدهما فأخذ منه زيادة على فرضه، فإنه لا يرجع بها على شريكه، وإنما يضمن له قيمة ما يخصه من الواجب دون 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راجع دليل على أن الخلطة تصح مع تمييز أعيان الأموال عند من يقو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الخليطين أن ينب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هى أن يجمع بين صن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وزبيب، أو عنب و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فسير الخليطين الذي جاء في الأشربة، وما جاء في النهي عن شربه فهو شراب يتخذ من التمر والبسر، أو العنب والزبيب،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ذ من البسر والتمرش معا، أو من العنب والزبيب معا، ونحو ذلك مما ينبذ مختلطا، وإنما نهى عن ذلك لأنه يسرع إليه حينئذ التغير والإسكار للشدة والتخم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ذ منه صدقتها، فيرجع على شريكه بالسوية، 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خل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ين يتخالطان بماشيتهما، وإن عرف كل واحد ماشي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ان خليطين حتى يريحا ويسرحا ويسقيا معا، وتكون فحولهما مختلطة، فإذا كانا هكذا صدقا صدقة الواحد ب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فرقا في مراح أو سقي أو فحول فليسا خليطين، ويصدقان صدقة ال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ان خليطين حتى يحول عليهما حول من يوم اختلطا، فإذا حال عليهما حول من يوم اختلطا زكيا زكاة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تفسير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 ويريد به الشريك الذي يخلط ماله بمال شري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جع بينهما هو أن يكون لأحدهما مثلا أربعون بقرة وللآخر ثلاثون بقرة، ومالهما مختلط، فيأخذ الساعي عن الأربعين مسنة، وعن الثلاثين تبيعا، فيرجع باذل المسنة بثلاثة أسباعها على شريكه، وباذل التبيع بأربعة أسباعه على الشريك، لأن كل واحد من السنين واجب على الشيوع، كأن المال ملك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سوية، دليل على أن الساعي إذا ظلم أحدهما فأخذ منه زيادة على فرضه، فإنه لا يرجع بها على شريكه، وإنما يضمن له قيمة ما يخصه من الواجب دون 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راجع دليل على أن الخلطة تصح مع تمييز أعيان الأموال عند من يقو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ب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هى عن الخليطين أن ينب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هى أن يجمع بين صن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وزبيب، أو عنب و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تفسير الخليطين الذي جاء في الأشربة، وما جاء في النهي عن شربه فهو شراب يتخذ من التمر والبسر، أو العنب والزبيب،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ذ من البسر والتمرش معا، أو من العنب والزبيب معا، ونحو ذلك مما ينبذ مختلطا، وإنما نهى عن ذلك لأنه يسرع إليه حينئذ التغير والإسكار للشدة والتخم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ذ المعمول من خليطين ذهب قوم إلى تحريمه وإن لم يسكر، أخذا بظاهر الحديث، وبه قال مالك وأحمد وعامة المحدثي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ربه قبل حدوث الشدة فيه فهو آثم من جهة واحدة، ومن شربه بعد حدوثها فيه فهو آثم من جه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خليطين، وشرب الم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 رخص فيه، وعللوا التحريم بالإس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أخلاط من الناس وخليط، كأمير، وخليطى، كسميهى ويخفف، وهذه عن ابن عباد، أي أوباش مجتمعون مختلطون، لا واحد ل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أن الخليط واحد وجمع، فإن كان واحدا فإنه يجمع على خلط وخلطاء، وإن كان جمعا فإنه لا واح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اس مختلطون،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خليطى، بتشديد اللام المفتوحة، نقله الجوهري، ويخفف، نقله الأزهري، أي اختلاط، وفي الصحاح أي اختلط عليهم أمرهم، وأنشد الأزهري 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خليطى في الجمال فراعني                      جمالي توالى ولها من جمالـ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م بينهم خليطى، كخليفى، أي مختلط، وذلك إذا خلطوا مال بعضهم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ط، كمنبر، ومحراب، من يخالط الأمور ويزا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محكم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خلط م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تق فا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حن من ذي دأب شـرواط                      صات الحداء شظف مخلاط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ال لي ماذا ترى يستشيرنـي                      يجدني ابن عم مخلط الأمر مزي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م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كثير المخالطة للناس، وأنشد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ئس عض الخرف المخل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غل ذي النميمة المغلاط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بالفتح وككتف، وعنق، الثانية عن الليث، والأخيرة عن سيبويه وفسره السيرافي، وأما بالفتح فهو مصدر بمعنى الخالط، والذي حكاه ابن الأعرابي بالكسر وهو المختلط بالناس يكون المتحبب المتملق إليهم، ويكون من يلقي نساءه ومتاعه بين الناس، والأنثى من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لط في معنى خلط،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مرؤ خلط إذا هي أرسلت وقد تقد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مرؤ متملق بالمقال، ضنين بالنوال، ويمي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جعلت هي كناية عن القصة، وهذا أجود من تفسير الخلط بالقدح، كما قدمناه، وفي كلام المصنف نظ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قه يقتضي أنه بالفتح، والصواب كما نقله الصاغان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لط، ككتف، بين الخلا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قد خولط عقله، عن أبي العميثل الأعرابي، وهو مجاز، وقد تقدم في أول المادة الخلط بمعنى الأحمق، فإعادته ثانيا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 الداء خل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 الذئب الغنم خلاطا، إذا وقع فيها،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يم أهل الشاء في الخل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 المرأة خل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سئل، ما يوجب الغس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ق والخلاط  أي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خ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طبة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أوان يكثر ال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لط الفرس إخل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في جريه، كاختلط،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ط الفحل إخل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 الأنثى، أي خالط ثيله حي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طه الجمال وأخلط له، الأخيرة عن ابن الأعرابي، إذا أخطأ في الإدخال، فسدد قضيبه وأدخله في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خلط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من تلقاء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عا الفحل على الناقة فلم يسترشد لحيائها حتى يدخله الراعي أو غي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خلطه إخلاطا، وألطفه إلطافا، فهو يخلطه ويلط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فعل الجمل ذلك من تلقاء نفس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خلط هو، واست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بن فارس الاستخلاط كالإ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ط عقله، إذا تغير، فهو م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الجمل، إذا سمن حتى اختلط شحمه بلحمه،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الليل بالتراب، وكذا اختلط الحابل بالنابل، أي ناصب الحبالة بالرامي بالن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ى باللحمة،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المرعي بالهمل،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الخاثر بالزباد، وهو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 إذا ارتجن، أي فسد عند المخ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ر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كرمان، وهو عشب إذا وقع في الرائب تعسر تخليصه منه، وأمثال أربعة تضرب في استبهام الأمر وارتباكه، وفي العباب في اشتباك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عن أبي زيد، وكذلك الثال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إذا اختلط على القوم أمر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يضرب في اختلاط الحق ب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يضرب لقوم يشكل عليهم أمرهم فلا يعتزمون فيه على رأي، والأول في استبهام الأمر، والثاني في اشتب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جعل مآل الكل إلى معنى واحد، وهو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رمينية مشهور، ولا تقل أخلاط بالألف، كما هو على لسان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ختلط وناقة مختلطة، إذا سمنا حتى اختلط الشحم باللحم، وهو مع قول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 سم،، تكرار وتفريق في اللفظ الواحد في مح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أخلاط الطيب، كما في الصحاح، واسم كل نوع من الأخلاط، كأخلاط الدواء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و 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ط بعضه ببع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ل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لط الأشياء فيلبسها على السامعين والناظ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خليط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 فيه، نقله الجوهري،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طى كخصي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ط القوم خ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خ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الثلاثة 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ل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ك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ى الرجل الرجل الذي قد أورد إبله فأعجل الرطب ولو شاء لأخر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فارقت خليطا لا تلقى مثله أبدا، يعنى ال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ط من الحمى، يريدون أنها متحببة إليه متملقة بورودها إياه واعتيادها له، كما يفعل المحب المل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زع العجاج وحميد الأرقط في أرجوزتين على الطاء، فقال ح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ط يا أبا الشع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اج أوسع من ذلك يا ابن أخي، أي لا تخلط أرجوزت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جوز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زة العجاج هي قو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أرجوز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جوزة العجاج هي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بعيدة الني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هولة تغتال خطو الخاطي وأرجوزة حميد الأرقط هي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جت عليك الدار بالمط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لياحين فذي أراط واختلط ع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ط قلبه هم 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وس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 الشيطان يلتمس الخلاط  أي يخالط قلب المصلي بالوس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سر ابن الأعرابي خلاط الإبل بمعنى آخ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أتي الرجل إلى مراح آخر، فيأخذ منه جملا، فينزيه على ناقته سرا من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لي،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ران الص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ر،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ن الخليط ولو طووعت ما بانا والخ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ث، قاله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دخلنا أمكنت من عنـانـهـا                      وأمسكت من بعض الخلاط عن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لمت بالرفث وأمسكت نفسي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ز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خ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قى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خل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لب السيف من غمده، وامترقه، واعتقه، واختلطه، إذا است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رج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اخترطه، وكأن اللام مبدلة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ط،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نا خليط من الناس، كقبيط، أي أخلاط،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ل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فر الشر متى يستنب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زع ذميما وجلا أو يخلط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وا في الحرب، وتخالطوا، إذا تشابك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تخليط من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ماله من تخا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طه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طهم وخالقهم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مخلطة، كمحدث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ط اللحم يخمطه خ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ه، أو شواه فلم ي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خ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ط الحمل، والشاة، والجدي يخمطه خ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خه ونزع جلده وشواه، فهو خ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نزع عنه شعره وشواه فسميط، وهذا قد يأتي بيانه في س م ط وإيراده هنا مخالف لصن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شعره هكذا هو في نسخ الصحاح، ومثله في العباب واللسان، ووجدت في هامش نسخة الصحاح،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طت الجدي، إذا سمطته وشويته، فهو خميط ومخم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ي ب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خمط بالنار، والسمط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ط اللبن يخمطه ويخمطه، من مد ضرب ونصر، خمطا، إذا جعله في 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ء،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 يشك خلل الآبـ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المشاوي نقد الخم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مش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فيد تدخل في خلل الآ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نور العنب، والذي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نور الكرم وما أشبهه، مما له ريح ط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الشديدة الذكاء ط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تي أخذت ريحا،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ريح الأراك، كريح التفاح، ولم تدرك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شيئا من الريح، كريح النبق، والتف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طت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تبتدئ في الحموضة قبل أن ت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ة التي أعجلت عن استحكام ريحها فأخذت ريح الأراك ولم تدرك بعد، أو هي الحامضة، كذا في الصحاح، وهو قول أبي حنيفة،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ريح، وبه فسر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 كماء الني ليست بخمطة                      ولا خلة يكوي الوجوه شهابها أراد عتيقة، ول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خذت ريحا، وال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حين أخذ الطع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خمط وخمطة وخا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الريح، أو الذي أخذ ريحا كريح النبق أو التف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به ريحه ريح التفاح، وكذلك الخمط أيضا، 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خشى أن تكون منـيتـي                      ضريب جلاد الشول خمطا وصافي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خمط، وهو الذي يحقن في السقاء ثم يوضع على حشيش حتى يأخذ من ريحه فيكون خمطا طيب الريح طيب ال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الجوهري والصاغاني عن أبي عبيدة، كذا في الع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صحاح عن أبي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لبن إذا ذهب عنه حلاوة الحلب ولم يتغير طعمه فهو سامط، وإن أخذ شيئا من الريح فهو خامط، وإن أخذ شيئا من الطعم فهو ممحل فإذا كان فيه طعم الحلاوة فهو قوهة، وكذلك سقاء خامط، وقد خمط كنصر وفرح خمطا وخموطا وخمطا، الأخير محركة، وفيه لف ونشر مرتب، فهو خ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ت ريحه،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ت ريح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طته، بالفتح، والضمير للسقاء،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ر كالخطمي إذا لجنه وأوخ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 والخمطة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 من كل شيء،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ت إذا أخذ طعما من مرارة حتى لا يمكن أكله فهو خمط</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القليل من كل شجر،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الرواة أن الخ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لسدر، وحمله كالت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تفسير الخمط في قوله تعالى  وبدلناهم بجنتيهم جنتين ذواتي أكل خمط وأثل وشيء من سدر قليل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قاتل، أو سم قاتل، أو كل شجر لا شوك له، وهذا عن ابن دريد، ومثله للراغب في المفرد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ه شوك، نقل ذلك عن الفراء، ونقله الزمخشري في الكشاف عن أبي عبيد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 في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أراك وهو البري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أراك له حمل يؤكل، وهذا ق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وة الضبع على صورة الخشخاش يتفرك ولا ينتف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اتي أكل خمط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اءة أبي عمرو ويعقوب وأبي حاتم، وقرأ الباقون على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عل الخ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ك فحق القراءة بالإضافة، لأن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ى، فأضافه إلى الخمط، ومن جعل الخمط ثمر الأراك فحق القراءة أن تكون بالتنوين، ويكون الخمط بدلا من الأكل، وبكل قرأته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م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بر وغض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ضب و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ضب وثار وأج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هدير الفحل، وأنشد الجوهري ل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زينا للعشيرة مدرها                      إذا ما تسامت للتخمط صيد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والقهر بغلبة، وأنشد ل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قرم منا ذرا حد نابـه                      تخمط فينا ناب آخر مقر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رفا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من الماء، فتخمط عمر  أي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وا من ملك تخم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خنزوانا ضربوه ما خطا كخمط، بالكسر، قال الشاعر وقد جمع بين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خمط جبـار ثـنـوه إلـى                      ما يشتهون ولا يثنون إن خمطوا وتخمط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صيال، أو إذا 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مط البحر، إذا زخر والتطم واضطربت أمو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خ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ار الغلاب من الرجال، وهو مأخوذ من قول الأصمع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غضب، له فورة وجلبة من شدة غضبه، كما في اللسان والعباب عن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خمط جبـار ثـنـوه إلـى                      ما يشتهون ولا يثنون إن خمطوا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خمطة، بالفتح، وتكسر ميمه، أي طيبة الريح وقد خم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خمط الأمواج، ككتف، أي ملتطمها، وقيل مضطربها، قا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غـبـاب زبـد آذيه                      خمط التيار يرمي بالقلع يعني ب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 أي يرمي بالصخرة العظي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ط،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ط،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طري أخذ طعما ولم يست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م والكلام القبيح، قال خالد بن زه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سبقن للناس مني بخمـطة                      من السم مذرور عليها ذرورها هكذا فسره السك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ة حديثة كأنها عنده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م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خمطة،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عشعة كعين الديك ليست                      إذا ذيقت من الخل الخماط كذا أنشد الصاغاني،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عشعة كعين الديك فيهـا                      حمياها من الصهب الخماط قال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ماط، أي تغول على شاربها، فتأخذ عق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اط واحدته خمطة، و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أخذت ريحا ولم تدرك،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طيب خمطة مشطتها، وذلك إذا خمر فشممت ريحا ط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خميط، أي خامط، نقله الجوهري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ي مخموط، أي خميط،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ماط،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ضب،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كفى تخمط الخم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غي من تعيط العياط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ا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م ال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خ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مط ناب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وارتفع،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طه يخنطه من حد ضر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كما في التكمل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ناطيط، زاد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ا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المتفرق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ات في تفرقة، مثل العبابيد، لا واحد لها من لفظ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ن الناعم لسنة، نقله الجوهري، وهو قول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رعا خوطا كغصن نابت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ط بان، الواحدة خ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غصن الناعم مطلقا، أو هو كل قضيب ما كان،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قيس ابن الخط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راء جيداء يستضاء بها                      كأنها خوط بانة قصـف والجمع خ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ن من جنبي فتاخ وإض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قلاص مثل خيطان السلم وقال 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ك إني في دمشق وأهـلـهـا                      وإن كنت فيهـا ثـاويا لـغـري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حبذا صوت الغضى حين أجرست                      بخيطانه بعد الـمـنـام جـنـوب والخ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جسيم الخفيف، كالخوط، فهو مجاز، وزاد الصاغاني بعد ال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خلق، وكأنه من معنى الخفيف، فإن خفة الحركات يلزمه حسن الخلق عادة، وإنما ق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راد بالخفيف خفيف الحركات لا خفيف اللحم، لذكره بعد الجسيم، ولتشبهه بالخوط،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ط،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وهو كثير في الأعلام، سمي به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خ، و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ط أيضا،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خوطانة، وخوطانية، بضمهما، الأولى عن ابن عباد، كالغصن طولا ونعمة وغضاض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 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بأن يختل أحدا برم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وطه تخوطا، كتخوته تخوتا، إذا أتاه الفينة بعد الفينة، أي الحين بعد الحين، كذا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خ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بن ربيعة،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حظائر،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وط تخو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مرا سريعا، عن ابن الأعرابي،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غة في تخيط، بالياء التحت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مسافر التنيسي الخوط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ه عبد الله ابن الحسن بن طلحة، ضبطه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خ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خالد بن مخ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وط بن مالك السمرق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محمد بن يوسف الفري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ك ج أخياط وخيوط وخيوطة، الأول نقله ابن بري، والأخيران نقلهما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فحول وفح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وا الهاء لتأنيث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سا ومغشيا عليه كأنـه                      خيوطة ماري لواهن فاتله وأنشد الصاغاني للشنف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وي على الخمص الحوايا كما انطوت                      خيوطة مـاري تـغـار وتـفـتــ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حافر على الحافر، لا أن أحدهما أخذ من الثاني، فإن التشبيه بخيوطة ماري معنى مطروق للشعراء، كما حققه الآمدي في الموا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ط من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اع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حش فلان عن خيط رقبته، أي دافع عن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 والعباب والصح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ط جبل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ط الخياطة، هكذا في النسخ، والصواب الخياط، بلا هاء، كما في العب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خياطا ونصاحا، أي خيطا، واحدا، قاله أبو زي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وا الخياط والمخيط  أراد بالخياط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وبالم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سياب الحية على الأرض، وقد خاط الحي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نعام،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من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جراد، كالخيطى، كسكرى،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ط، بالكسر فيهما، أي في النعام والجراد، ذكر ابن دريد الفتح والكسر في النعام، وكان الأصمعي يختار الكسر،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ذكر الد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طا من خواضب مؤلفات                      كأن رئالهـا أرق الإفـ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بن بري لشبيل،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ان، بالكسر، وأخياط أيضا، قاله ابن بري،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خش خيطانا من النعام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امة خيطاء بينة الخيط، أي طويلة العنق،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اط والمخيط، ككتاب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خيط به الثوب، وهم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لج الجمل في سم الخياط  أي في ثقب الإبر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يط، ونظيره مما يعتمل به مكسور الأول كانت فيه الهاء أو لم تك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خياط ومخيط، سراد ومسرد، وقرام ومق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 والمسلك، ظاهر سياقه أنه معطوف على ما قبله، فيكون الخياط والمخيط بهذا المعنى، وهو وه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يط، أي كم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ر والمسلك، كما هو في اللسان والعباب على الصواب، وكأن في عبارة المصنف سقط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ط، من الخياطة، عن أبي عبيدة، كما نقله الصاغاني في العباب، 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بيدة، ونسبه في اللسان إلى كراع، وخائط، وخ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خيط ومخيوط، وقد خاطه خياطة،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دجوب الحرة المخ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لة تشفـي مـن الأطـي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ده مخيوطا، فلينوا الياء كما لينوها في خاط، والتقى ساك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ون الياء، وسكون الواو،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ط، لالتقاء الساكنين، ألقوا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 مكيل، وأصله مكيو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ال مخيوط أخرجه على 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مخيط بناه على النقص؛ لنقصان الياء في خطت، والياء في مخيط هي واو مفعول انقلبت ياء؛ لسكونها وانكسار ما قبلها، وإنما حرك ما قبلها لسكونها وسكون الواو بعد سقوط الياء، وإنما كسر ليعلم أن الساقط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ياء في مخيط هي الأصلية، والذي حذف واو مفعول، ليعرف الواوي من اليائي، والقول هو الأول؛ لأن الواو مزيدة للبناء، فلا ينبغي لها أن تحذف، والأصلي أحق بالحذف لاجتماع ساكنين، أو علة توجب أن يحذف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قول في كل مفعول من ذوات الثلاثة إذا كان من بنات الياء فإنه يجيء على التمام إلا ح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ك مدووف، وثوب مصوون، فإن هذين جاءا نادرين، وفي النحويين من يقيس على ذلك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مقوول، وفرس مقوود، قياسا مطر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ليل في طي الريط، وتبين الخيط من الخيط، يعنى بهما الخيط الأبيض والخيط الأسود،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تبين لكم الخيط الأبيض من الخيط الأسود من الفجر  وهما بياض الصبح وسواد الليل، على التشبيه بالخيط لد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دي بن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عريض القفا، ليس المعنى ذلك، ولكنه بياض الفجر من سواد الليل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يريد بياض النهار وظلمة الليل، و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أبيض ضوء الصبح منفلقوالخيط الأسود لون الليل مركو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 المستطي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ليل، والخيط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ر المعترض، قال أبو دواد الإيا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ضاءت لـنـا سـدفة                      ولاح من الصبح خيط أنارا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فجران، أحدهما يبدو أسود معترضا، وهو الخيط الأسود، والآخر يبدو طالعا مستطيلا يملأ الأفق، وهو الخيط الأبيض، و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تبين لكم الليل من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في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له تفسير النبي صلى الله عليه وسلم إياهم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هو سواد الليل وبياض النه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يشهد له قول أمي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الشيب رأسه، وفي رأسه ولحيته تخييطا، إذا بدا فيه وظهر طرائق، مثل وخط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الخ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نور الشجر وورد، فتخيط رأسه بالشيب، قال بدر بن عام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لا أنسى منيحة واحـد                      حتى تخيط بالبياض قروني ه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ت لا أنسى،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 الرأس، ومنيحة واحد، يريد منيحة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 أبا العيال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تصل الشيب في الرأس فقد خيط الرأس الشيب، فجعل خيط متعد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كون الرواية على ه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خيط بالبياض قرون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بياض فيها كأنه شيء خيط بعضه إلى بع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قال خيط في رأسه الشيب،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فإنه يريد تخيط بكسر الياء أي خيطت قروني وهي تخيط،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شيب صار في السواد الخيوط ولم يتصل؛ لأنه لو اتصل لكان نس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البيت بالوجهين، أعني تخيط، بفتح الياء، وتخيط، بكسرها، والخاء مفتوحة في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من خيط باطل، هكذا نقله الصاغاني، وهو مجاز، قال وأنشد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تم بعمرو يا بني خيط باطل                      ومثلكم يبني البيوت على عمر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نقله الصاغاني عن ابن عباد تصحيف، والذي نقله الأزهري وغيره عن أحمد بن يحي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دق من خيط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ط الباطل هو الهباء المنثور الذي يدخل من الكوة عند حمي الشمس، يضرب مثلا لمن يهو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وء يدخل من الكوة، حك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ال له لعاب الشمس، ومخاط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لزمخشري مخاط الشيطان بما يخرج من فم العنكبوت، وكذلك قاله ابن بري، فهو غير لعاب الشمس، وكأن المصنف جعله عطف تفسير، وليس ك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طة في كلام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نقله الجوهري، وزاد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تد في الحبل ليتدلى عليها، أي على الخ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بي ذؤيب يصف مشتار العس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عليها بين سـب وخـيطة                      بجرداء مثل الوكف يكبو غراب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صاحب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ه في الملاسة، والباء في بجرداء بمعنى في أو على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 كما نقله الأز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لى عليها بين سب وخيطة                      شديدة الوصاة نابل وابن نابل ونقل الجوهر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لطيف يتخذ من السلب، ونقله السكري أيض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خيطة هو حبل من سلب 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س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عمل منه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كون مع حبل مشتار العسل، فإذا أراد الخلية ثم أراد الحبل جذبه بذلك الخيط، وهو مربوط إليه، وبه فسر قول أبي ذؤيب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اعة يلبسها، وهو قول ابن حبيب في شرح قول 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 إليه خيطة، إذا مر عليه مر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 فلان خ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متد في السير لا يلوي على شيء وكذلك خاط إلى مقصده، أو خاط خ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رة سريعة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 خيطة واحدة، إذا سار سيرة ولم يقطع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 خيطا، إذا مضى سريعا، وتخوط تخوطا مثل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 في الأرض مخطا، كاختاط واختطى، 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خطو، مقلوب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خطأ، إذ لو كان كذلك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ه خوطة، ولم يقولوا خ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ثل كراع يؤمن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يط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حفها، وهو ممرها ومسلك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ملقى زمام كـأنـه                      مخيط شجاع آخر الليل ثائ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خياطة،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ى صحاصحه رياطا                      منشرة نزعن من الخـياط وخيطه تخييطا، كخاطه،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ن بالأيدي مقيسات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رات ومخيطاته والخيا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عة الخ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ط بال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روان بن الحكم، لقب به لطوله، كأنه شبه بمخاط الشيطان،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كان طويلا مضطربا، وأنشد للشاع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بد الرحمن بن الحك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ى الله قوما ملكوا خيط باطلعلى الناس يعطي من يشاء ويمنع والخيط،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قصب النعام، وعنق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ا فيه من اختلاط سواد في بياض لازم له، كالعيس في الإبل العرا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 النعام 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قاطر ويتتابع كالخيط الممد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ط بعيرا ببعير، إذا قرن بينهم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كاض الدبي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د لم يخط حرفا بعنس                      ولكن كان يختاط الخفاء أي لم يقرن بعيرا ببعير، أراد أنه ليس من أرباب ال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وب الذي يتغط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آتيك إلا الخيطة، أي ال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بطن مقاطه ومخيط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ي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جتمع الصفاق، وهو ظاهر ا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عناية الشهاب أثناء الأعر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يط،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خيط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ياط،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مر سريع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 لذاك الشاعر الـخـي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ي المراء المهمر الضف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غت اتقاء العير بالضراط والخيطان والخيطان، بالفتح و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يط، كم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اط بن خليفة، والد خل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ان مشهوران، وحماد بن خالد الخياط،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الإسلام علاء الدين سديد بن محمد الخياطي الخوارزمي، عن فخر المشايخ علي بن محمد العمراني، وعنه نجم الدين الحسين بن محمد الب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حافظ أبو الحسين محمد بن حسن بن علي الجرجاني الخياطي، سكن ما وراء النهر، وحدث عن عمران بن موسى بن مجاشع، وعنه غنجار، ومات سنة </w:t>
      </w:r>
      <w:r>
        <w:rPr>
          <w:rFonts w:cs="MS Sans Serif;Times New Roman" w:ascii="MS Sans Serif;Times New Roman" w:hAnsi="MS Sans Serif;Times New Roman"/>
          <w:color w:val="0000FF"/>
        </w:rPr>
        <w:t>353</w:t>
      </w:r>
      <w:r>
        <w:rPr>
          <w:rFonts w:ascii="MS Sans Serif;Times New Roman" w:hAnsi="MS Sans Serif;Times New Roman" w:cs="MS Sans Serif;Times New Roman"/>
          <w:color w:val="0000FF"/>
          <w:rtl w:val="true"/>
        </w:rPr>
        <w:t>، هكذا ضبطه الحافظ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لي الأبار الخيو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مسدد، وعلي بن الفضل الخيوطي، عن البغ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يرة الخيو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اط 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دث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يط،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شريف أبي محمد الحسين بن أحمد بن الحسين بن داوود الحسيني، أمير المدينة، نزل مصر، وإنما لقب به لأنه كان يبرئ المكلو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إذا أتي بمكلو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وني بمخيط، وهي الإبرة، وهو جد المخايطة بالمدينة ومصر والكو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ثط القرحة، أهمله الجوهري، وقال ابن عباد، أي بطها فانفجر ما فيها، هكذا نقله الصاغاني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ثطت ال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جر 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ح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لط، بالمهملة، أهمله الجوهري، وفي الجمهرة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مع غيره ما وجدت أكثرها للثقات، وينبغي للناظر أن يفحص عنها، فما وجد منها لإمام موثوق به فهو رباعي، وما لم يجد منها لثقة، كان منها على ريبة وح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صاغاني في الذال المعجمة مع الط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ج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طوط، كعصفور، بالجيم، ويقال أيضا بالشين بدل الجيم، وهو المشهور على الألسنة، وهما قريتان بالف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طوط الحرجة، و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طوط الحجارة، وإلى إحداهما نسب الولي الشهير عبد القادر بن محمد بن محمد الدشطوط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ط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طوط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شطوخي، ويعرف أبوه بالحجازي، ترجمه الحافظ السخاوي في الضوء اللامع، وجعل القرية من أعمال البهن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ش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شل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أشمو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روط، كحي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القرب من فوة، وقد وردتها،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مس محمد الديروطي دفين دمياط في زاوية أبي العباس، والشهاب أحمد بم محمد بن نصر الديروطي المحدث، وغيرهما </w:t>
      </w:r>
      <w:r>
        <w:rPr>
          <w:rFonts w:ascii="MS Sans Serif;Times New Roman" w:hAnsi="MS Sans Serif;Times New Roman" w:cs="MS Sans Serif;Times New Roman"/>
          <w:color w:val="009716"/>
          <w:rtl w:val="true"/>
        </w:rPr>
        <w:t xml:space="preserve"> د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ح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غ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سط، ك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من الدنجاوية، منها المحب محمد بن محمد بن علي بن عبيد بن شعيب الديسطي، ويعرف بالقلعين أخذ عن الجوجري وشيخ الإسلام زكريا، والكمال بن أبي شريف، والشمس السخاوي، مات بحلب سنة </w:t>
      </w:r>
      <w:r>
        <w:rPr>
          <w:rFonts w:cs="MS Sans Serif;Times New Roman" w:ascii="MS Sans Serif;Times New Roman" w:hAnsi="MS Sans Serif;Times New Roman"/>
        </w:rPr>
        <w:t>89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ط الطائر أنثاه دفطا، أهمله الجوهري وصاحب اللسان، 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فد،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دال المعجمة، أو الصواب بالذال المعجمة والقاف وما عداه تصحيف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ط والد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هنا ذكر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أمية بن أبي الصلت، وسيأتي للمصنف في الذال المعج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غاطان، أهمله الجماعة، وقال ابن السمعاني في الأنساب هي ة، بمرو على أربعة فراسخ من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غتان، وفي تاريخ أبي زرعة الس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لغاتان، منها الفقيه أبو بكر فضل الله بن محمد بن إبراهيم بن أحمد عبد الله الدلغاطي، قال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ديقنا وصاحبنا، أفنى عمره في طلب العلوم، يعرف اللغة والأصول والفقه، وبالغ في طلب الحديث على كبر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حثني على إتمام كتاب الأنساب ويعجبه ذلك، ولد بها سنة </w:t>
      </w:r>
      <w:r>
        <w:rPr>
          <w:rFonts w:cs="MS Sans Serif;Times New Roman" w:ascii="MS Sans Serif;Times New Roman" w:hAnsi="MS Sans Serif;Times New Roman"/>
        </w:rPr>
        <w:t>489</w:t>
      </w:r>
      <w:r>
        <w:rPr>
          <w:rFonts w:ascii="MS Sans Serif;Times New Roman" w:hAnsi="MS Sans Serif;Times New Roman" w:cs="MS Sans Serif;Times New Roman"/>
          <w:rtl w:val="true"/>
        </w:rPr>
        <w:t>،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هد أبو بكر محمد بن الفضل بن أحمد الدلغاطاني، روى عن أبيه، كان من الزهاد المنزورين، وللناس فيه اعتقاد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أبوه عن أبي جعفر الهمداني، توفي سنة </w:t>
      </w:r>
      <w:r>
        <w:rPr>
          <w:rFonts w:cs="MS Sans Serif;Times New Roman" w:ascii="MS Sans Serif;Times New Roman" w:hAnsi="MS Sans Serif;Times New Roman"/>
        </w:rPr>
        <w:t>4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قدماء أبو نصر بن الحكم بن حامد الطهماني الدلغاطاني، سمع قتيبة بن سعيد، وسعيد بن هبيرة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م داله الحافظ أبو محمد الرشاطي في أنسابه، وكتابه هذا في ست مجلد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شرق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اط، كجريال،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الثغور المصرية، وهي كورة عظيمة من كور مصر، بينها وبين تنيس اثنا عشر فرسخ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دمياط من ولد أشمن ابن مصرايم بن بنصر بن ح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والميم والطاء أصلها سريانية،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ة، إشارة إلى مجمع العذب والم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دريس عليه السلام كان أول ما نز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له ذو القوة والجبروت، أجمع بين العذب والملح، والماء والنار، وذلك بقدرتي ومكنون ع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بن وصيف 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ديم بني في زمان قيلمون بن أتريب بن قبطم بن مصرايم، على اسم 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قدم المسلمون إلى أرض مصر كان بدمياط الهاموك من أخوال المقوقس، فلما افتتح عمرو بن العاص مصر امتنع الهاموك بدمياط، واستعد للحرب، فأنفذ إليه عمرو المقداد بن الأسود في طائفة من المسلمين، فافتتحها بعد مكائد وحروب وخط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فرنسيس، لعنه الله، قد حاصر دمياط وأخذها من يد المسلمين، وكانت في يده أحد عشر شهرا وسبعة أيام، ثم تسلمها المسلمون في آخر دولة الملك المعظم عيسى بن أبي يكر بن أيوب، ولما استولى الملك الناصر يوسف بن العزيز على دمشق حين الاختلاف اتفق أرباب الدولة بمصر على تخريب دمياط خوفا من هجوم الإفرنج مرة أخرى، فسيروا إليها الحجارين، فوقع الهدم في أسوارها يوم الاثنين الثامن عشر من شعبان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محت آثارها، ولم يبق منها سوى الجامع، وصار في قبليها أخصاص على النيل، سكنها الضعفاء، وسموها المن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سور هو الذي كان بناه المتو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إن الملك الظاهر بيبرس رحمه الله تعالى لما استبد بمملكة مصر أخرج عدة حجارين من مصر في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دم فم بحر دمياط، فمضوا من القرابيص وألقوها في بحر النيل الذي يصب في شمالي دمياط في بحر الملح، حتى ضاق وتعذر دخول المراكب منه إلى دمياط إلى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وصيف 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دمياط الآن فإنها حادثة بعد تخريب مدينتها، وما برحت تزداد إلى أن صارت بلدة كبيرة ذات حمامات وجوامع وأسواق ومدارس وم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رها تشرف على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رائها البساتين، وهي أحسن بلاد الله منظرا، وقد أخبرني الوزير يلبغا السالمي، رحمه الله، أنه لم ير في البلاد التي سلكها من سمرقند إلى مصر أحسن من دمياط، فظننت أنه يغلو في مدحها إلى أن شاهدتها، فإذا هي أحسن بلدة وأنز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مع ا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ى دمياط جملة من المحدثين، وكذا إلى قراها، كتنيس، وتونة، وبوار، وقسيس،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الحافظ شرف الدين عبد المؤمن بن خلف التوني الدمياطي، صاحب المعجم، وهو في سفرين، عندي، حدث عن الزكي المنذري، وأبي العباس القرطبي شارح مسلم، والعز بن عبد السلام، والجمال محمد بن عمرون، والعلم اللورقي، شارحا المفصل، والصاغاني صاحب العباب، وعلي ابن سعيد الأندلسي صاحب المغرب، وياقوت الحموي صاحب معجم البلدان، وابن الخباز النحوي، والصاحب بن العديم مؤرخ حلب، وغيرهم، حدث عنه أبو طلحة محمد بن علي بن يوسف الحرادي شيخ المسند المعمر، محمد بن مقبل الحلبي، وأسانيدنا إليه مشهورة، وفي الدفاتر مس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ت الحديث بدمي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شيخها العلامة الأصولي المحدث أبي عبد الله محمد بن عيسى ابن يوسف الشافعي، كان أحفظ أهل زمانه قراءة عليه بجامع البحر، وبالزاوية المعروفة بمسجد زرارة بن عبد الكريم، حدث عن أبي عبد الله محمد بن محمد بن محمد الدمياطي وغيره، توفي في السادس من شعبان سنة </w:t>
      </w:r>
      <w:r>
        <w:rPr>
          <w:rFonts w:cs="MS Sans Serif;Times New Roman" w:ascii="MS Sans Serif;Times New Roman" w:hAnsi="MS Sans Serif;Times New Roman"/>
        </w:rPr>
        <w:t>11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غربية، ومنها الشمس محمد بن محمد بن عبد القدوس الدماطي، حدث عن ابن عمه الشهاب أحمد ابن علي بن عبد القدوس نزيل المدينة المنورة، على ساكنها أفضل الصلاة والسلا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لى شيخها العلامة الأصولي المحدث أبي عبد الله محمد بن عيسى ابن يوسف الشافعي، كان أحفظ أهل زمانه قراءة عليه بجامع البحر، وبالزاوية المعروفة بمسجد زرارة بن عبد الكريم، حدث عن أبي عبد الله محمد بن محمد بن محمد الدمياطي وغيره، توفي في السادس من شعبان سنة </w:t>
      </w:r>
      <w:r>
        <w:rPr>
          <w:rFonts w:cs="MS Sans Serif;Times New Roman" w:ascii="MS Sans Serif;Times New Roman" w:hAnsi="MS Sans Serif;Times New Roman"/>
        </w:rPr>
        <w:t>11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غربية، ومنها الشمس محمد بن محمد بن عبد القدوس الدماطي، حدث عن ابن عمه الشهاب أحمد ابن علي بن عبد القدوس نزيل المدينة المنورة، على ساكنها أفضل الصلاة والس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د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ديط، بضم الدال الأولى وفتح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ه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روط كعصفور،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صعيد مصر الأدنى، ويعرف الآن بدهروط الأشر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ط،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د، إذا ثبت، ود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ق، هكذا أورده صاحب اللسان، وقد أهمله الجماعة، وهو حرف عربي صحي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ط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 عن ابن عبا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طه، مثل ذ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قه أشد الخنق حتى دلع لسانه، ونقله صاحب اللسان أيض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صاغان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ذعطه، وذعته، 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طه، بغير 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أط الإناء يذأطه ذأ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أط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فدى أعناقهن المحض</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أط حتى ما لهن غرض وقد مر الرجز في تركيب غ ر ض على رواية أخرى، وسيأتي أيضا في الظاء المعجمة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ؤوط، كصبور، من الذأط، وهو الخنق، وقد جاء في شعر أبي حزام غالب بن الحارث العك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ح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حلط الرجل، أهمله الجوهري، وقال ابن دريد،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في كلامه وقد مر عن الأزهري أنه رواه عن الجمهرة، أنه بالدال المهملة، وهكذا في نسخها، ورواه الصاغاني بالذال هن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رياطة واحد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ينة واحدة، وكذلك ظرياطة واحدة، وثرياطة واحدة، كذا في العباب والتكملة، ومر في ث ر ط أرض ثرياطة، أي ردغ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قبيح، وقد ذرطيت يا فلان، إذا قبحت أكل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ع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عمط، كقذعمل،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أ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رعمط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وان إلى كل شيء، 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ر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ط الكلام ذرقطة،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 والتكملة، ومعنى لفظه، أي رم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ط،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وج الف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في الأصل أذوط،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أ د ط عن ابن بري مثل ذلك، وهناك ذكره صاحب اللسان، والصواب أن يذكر ها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طه، كمنعه، يذعطه ذ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 أي ذبح كان، أو ذبحه ذبحا وحيا، والعين مهمل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سحط،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الوح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ط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طته المنية، قال أبو سهم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وا مصرهم عوجلوا                      من الموت بالهميغ الذاعط هكذا أنشده الجوهري،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خلي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يع، بالعين غير معجمة، وذكر أن الهاء والغين المعجمة لم تجتمع في كلمة، وخالفه جميع أصحابنا، 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 أن الهميغ مقلوب الميم من باء،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غ الرجل هبوغا، إذا سبت للنوم، فكأنه هبيغ، فقلبت الباء ميما؛ لقربها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ت ذعوط، كجرول،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عط، أي سر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طش حتى انذعط، وبكى حتى انذعط، أي كاد يموت،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ذع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ع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مطه ذعم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بالحمرة على أن الجوهري لم يذكره،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قد ذكره في آخر مادة ذ ع ط وحكم بزيادة الميم، وكأنه تبع الليث حيث ذكره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مطه، كذعطه، أي ذبحه ذبحا وحيا، وقد ذعمط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ع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بذيئ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ط الطائر ذفطا، أهمله الجوهري، وحكى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فط الطائر، وكذلك التيس يذفط، من حد ضرب، إذا سفد أنث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فط 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ما في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عن كراع، كما في اللسان، أو الصواب فيهما بالقاف،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ف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راد أحد من أهل المد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ساكنها أفضل الصلاة وال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زري برجل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ذفوط، أي ضع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قط الطائر أنثاه يذقط ذقطا، بالفتح، ويضم ع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ها بضعا وقرعها ق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دها،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ثعلب به الذبا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نكح،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أحدا استعمل النكاح من غير نوع الإنسان إلا ثعلبا ها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قطها ذقطا، وهو النكاح، فلا أدري ما عنى من الأنواع، لأنه لم يخص منه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م الذباب، وذقط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في غير الطائر، 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قط التيس، فهو ذقط، إذا س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قطان والذقط، كسكران و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نقله صاحب اللسان بالدال المهملة، وأنشد قو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ان مكتئبا من سيئ ذقطـا                      فزاد في صدره ما عاش ذقطانا والذقط،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باب صغير يدخل في عيو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طائ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كون في البيوت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قطان، بالكسر، كصردان و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تراب عن بعض 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قطه تذق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قليلا قليلا، وكذلك تبقطه تبقط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ذقطة وذقيط، كهمزة وأمير، أي خبيث، نقله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مذ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ذقط الذباب،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باب الكثير السفاد، عن ابن الأعرابي، كما في اللسان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مطه يذمطه ذمطا،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بح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مطة سرطة، كهمزة، إذا كان يبلع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ذمط وزرد، ككتف، أي سريع الانح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مي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لدة لغة في المهملة، هكذا صوبه جماعة، وفي شرح شيخنا عن العبدري في ر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الناس يعجمها، وسألت شيخنا الشرف الدمياطي عن ذلك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جامها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ح بأن أبا محمد الرشاطي وضعها في الذال المعجمة، فأخط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طه يذوطه ذوطا،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نقه حتى دلع لسانه، كذا نقله الصاغاني عنه، وقد تقدم أنه لغة في ذأطه ذأطا، بالهمز، ونقله صاحب اللس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ذ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الذقن من الناس وغيره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ف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طول حنكه الأعلى ويقصر 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وط ف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مشفره من أسفله، ومنه حديث أبي بك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منعوني جديا أذوط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و منعوني عقالا  ويروى  عناقا مما أدوا إلى رسول الله صلى الله عليه وسلم لقاتلتهم عليه منا أقاتلهم على الصلا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كبوت تكون بتهامة، لها قوائم، وذنبها مثل الحبة من العنب الأسود صفراء الظهر صغيرة الرأس، تكع بذنبها فتجهد من تكعه، حتى يذوط، وذوطه أن يخدر مرات،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و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ذ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لغة في الأضوط، بالضاد،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وط،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اط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ذو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الح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كل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ذوطة ذو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بعض مشايخن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وط الزيار على الفرس، وأذوطه، أي أنشبه في جحفلته، نقله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ذلك في ض و ط، عن أبي حم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وط، كجرو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يوط، كعذويط، هكذا ضبطه سيبوي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هيوط، مثال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الأول، أنشد الصاغاني للنابغة الذبياني يمدح عمرو بن هند مضرط الحجا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اء ما تقل النعل مـنـي                      إلى أعلى الذؤابة للهمـا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زاه قبائل غـائظـات                      إلى الذهيوط في لحب لهام وسيأتي في ز ه ط،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ط في مشيه يذيط ذيطانا، إذا حرك منكبيه في مشيه مع كثرة لحم، نقله صاحب اللسان عن أبي زيد،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طه، أي الشيء يربط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بطه، بالضم، وهذه عن الأخفش، نقله الجوهري، ر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فهو مربوط وربي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ربيط، أي مرب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بط به، أي شد به، 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د به القربة والدابة وغيرهم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ط، بضم فسكون، والأصل فيه ككتب، والإسكان حائز على التخفيف، قال الأخطل، يصف الأجنة في بطون الأ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دعاميص في الأرحام غائرة                      سد الخصاص عليها فهو مسدو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وت طورا وتحيا في أسرتـهـا                      كما تقلب في الربط الـمـراويد كذا في الصحاح والعباب،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فلت، وهكذا وجد في ديوان الأخطل بخط أبي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د، كأن الجسم رب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ظبة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ان من لزوم الثغر، ولزوم 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ن من رباط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زمة ثغر العدو، كالمرابط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اط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بطتها، وربما سمي الخيل رب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خمس منها فما فوقه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شاعر، وهو بشير بن أبي حمام العب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رباط النكد من آل داحس                      أبين فما يفلحـن يوم رهـ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ن فلم يفل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لان رباط من الخيل،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د، وهو أصل خ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ا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رباطات المبني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ابطة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بط كل من الفريقين خيولهم في ثغره، وكل معد لصاحبه، فسمي المقام في الثغر رب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قتيبي، على 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ار لزوم الثغر رباطا، وربما سميت الخيل أنفسها رباطا، ومنه قوله تعالى  اصبروا وصابروا ورابطوا  جاء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روا على دينكم، وصابروا على عدوكم، ورابطوا، أي أقيموا على جهاد عدوكم بالحرب وارتباط الخيل، أو معناه المحافظة على مواقيت الصل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ظبة عليها، وقيل انتظار الصلاة بعد الصلاة، لقوله صلى الله تعالى عليه وسلم فيما رواه عنه أبو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دلكم على ما يمحو الله به الخطايا ويرفع به الدر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ى يا رسول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باغ الوضوء على المكاره، وكثرة الخطا إلى المساجد، وانتظار الصلاة بعد الصلاة، فذلكم الرباط، فذلكم الرباط، فذلكم الرباط  فشبه ما ذكره من الأفعال الصالح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ان ذكرهما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ال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راب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زم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اهنا اسم لما يربط به الشيء، أي يشد، يعني أن هذه الخلال تربط صاحبها عن المعاصي، وتكفه عن المحا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بط به الدابة، كالمربط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ط، كمقعد و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أي موضع ربط الدابة، وهو من الظروف المخصوصة، ولا يجري مجرى مناط الثريا، ل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ي مربط الفرس،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ال في المست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ط، بالكسر، قال في اسم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ط، بالكسر،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ط، بالضم، قال في اسم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بط، بالفت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مربط 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ابن عباد في فرسه النع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ا مربط النعامة مـنـي                      لقحت حرب وائل عن حيا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يابس يوضع في الجراب ويصب عليه الماء،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تمر اليبس وضع في الجرار، وصب عليه الماء فذلك الربيط، فإن صب عليه الدبس فذلك المصقر، ونقله الزمخشري في الأس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مر يجعل في الجرار ويبل بالماء ليعود كالرط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 ل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ط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ذي ييبس فيصب عليه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هذا من الد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د وليس ب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مو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هب، والزاهد، والحكيم الذي ظلف، أي ربط نفسه عن الدنيا، أي سدها ومنع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بيط بني إسرائ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 الحكيم الصمت  كالرابط في الثلاث، الأول منه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غوث بن مر، ووق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وهو مهم، أي ابن طابخة بن الياس ابن مضر بن نزار بن معد بن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مه كانت لا يعيش لها ولد، فنذرت لئن عاش هذا لتربطن برأسه صوفة، ولتجعلنه ربيط الكعبة، فعاش ففعلت، وجعلته خادما للبيت حتى بلغ الحلم فنزعته، فلقب الربيط،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بي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بط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رتبط كذا رأسا من الدو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ربيط هذا، لما يرتبط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ب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عة لطيفة تشد فوق خشبة، هكذا في النسخ بالموحدة والخاء وهو غلط،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ية الرحل، بالحاء المهملة و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ابط الجأش، وربيطه، أي شجاع شديد القلب، كأنه يربط نفسه عن الفرار يكفها بجراءته وشج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ط جأشه رباطة، بالكسر، أي اشتد قلبه، ووثق وحزم فلم يفر عند الروع،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رجاحة عقله، ورباطة جأشه، ما طمع الجد العاثر في انتع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ط الله تعالى على قلبه، أي ألهمه الصبر، وشده وقواه، ومنه قوله تعالى  لولا أن ربطنا على قل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 تعالى  وربطنا على قلوبهم إذ قاموا  أي ألهمناهم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س ر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 أريض، وحكى ابن الأعرابي عن بعض العر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غفر لي والجلد بارد، والنفس رابط والصحف منتشرة، والتوبة مقبولة، يعني في صحته قبل الحمام، وذكر النفس حملا على الروح، وإن شئت على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إسكندرية، هكذا نقله الصاغاني في كتابيه، وهو وهم ظاهر منه،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قرية المذكورة هي مريوط بالتحتية، لا بالموحدة، وأعاده الصاغاني ثانيا على الصواب في ر ي ط في التكملة، وذكر أن أهلها أطول الناس أعمارا، و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كور الإسكندر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منهم أناسا بالإسكندرية، وبثغر رشيد منهم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ط ف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للرباط أي لمرابطة العدو وتقول هو يرتبط كذا وكذا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ترابط، أي دائم لا ينزح،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رابط الماء في مكان كذا وكذا، إذا لم يبرحه ولم يخرج منه، وهو مجاز، قال الشاعر يصف سحا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ماء منه مكنف متـرابـط                      ومنحدر ضاقت به الأرض سائ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باط،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احل بحر الهند مما يلي اليمن، في أعمال حضرم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بط الدابة، كربطها بحبل لئلا ت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فلان بالثغر خيلا رابطة، وببلد كذا رابطة من الخي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الأكو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بطت عليه أستبقي نفسي  ، أي تأخرت عنه، كأنه حبس نفسه وش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ل تربط بالأفنية وتعلف، واحدها ربيط، ويجمع الربط رباطا، وهو جمع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 في قوله تعالى  ومن رباط الخيل  ،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الإناث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فس، وقال العجاج يصف ثورا وحش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 وهو ثابت الرباط أي ثابت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بط في الح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ب،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اهب، عن الزجاجي، فكأنه ضد،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رت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عتلاق، نقله الطيبي عن الزجاج و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كرمت فاربط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جدت فرسا كريما فاحفظه، يضرب في وجوب الاحتفاظ بالنفائس، ويروى فارت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ط لذلك الأمر جأشا، أي صبر نفسه وحبسه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بط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اعة الخيول الذين رابط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نصر جيوش المسلمين وسراياهم ومرابطاتهم، أي خيلهم المرا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 ماله على المرابطة، وهم الجماعة رابط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زاة في مرابطهم ومرابطاتهم، أي مواضع المرا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الظبي رباطه، أي حبا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وقد قرض رباطه، إذا ننصرف مجهود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ض فلان رباطه، إذا مات، وقد تقدم هذا للمصنف في ق ر 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قة والوص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ربط الأو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جماعة من المغاربة، منهم القاضي أبو عبد الله محمد بن خلف بن سعيد بن وهب الأندلسي عرف بابن المرابط، قاضي المرية وعالمها، شرح صحيح البخاري، توفي سنة </w:t>
      </w:r>
      <w:r>
        <w:rPr>
          <w:rFonts w:cs="MS Sans Serif;Times New Roman" w:ascii="MS Sans Serif;Times New Roman" w:hAnsi="MS Sans Serif;Times New Roman"/>
          <w:color w:val="0000FF"/>
        </w:rPr>
        <w:t>48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تأخ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مشايخ شيوخنا أبو عبد الله محمد بن أبي بكر الدلائي، حدث عنه العلامة أبو عبد الله محمد بن أحمد بن عبد الله بن الحسين الورزاز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اط 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قرب سلا، على نهر بالقرب من البحر المحيط، بناها الأمير المنصور يعقوب بن تاشفين على هيئة الإسكندر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ط، أهمله الجوهري والليث،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ثط في قعوده رثوطا، إذا ثبت في بيته ولزم، كأرثط إرث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ثط الرجل في ق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ط وتر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طم، ورضم، وأرطم، كل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الصاغاني وقع له تصحيف فاضح في قوله ترثط، حيث جعله برثط، بالموحدة وقلده المصنف، وذكره هناك، والصواب أنه بالفوقية، وهذا مح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هو نص النوادر، ونقله صاحب اللسان وغيره،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ثط،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 في قعوده وركوبه، ذكره هكذا في تكملة ال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اطون، بالفت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فعالون، وقد أهمله الجوهري و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بلغة الشام، وسائر العرب لا يعرفو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ا رومية دخلت في كلامهم 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ا رومية دخلت في كلام من جاورهم من أهل الشا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يل بعجمته فمن أين الحكم على وزنه وأصالة بعض الحروف دو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وتذكر ما أسلفناه في الألفاظ العج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اطون، بالشين المعجمة، لغة في المهملة،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لب السين شينا، فيقول رشاطون، والكلام عليه مثل الكلام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شاطي، ضبطوه بالفتح، وبالضم، فمن قال بالفت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جداده اسمه رشاطة، فنسب إليه، ومن قال بالض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ى حاضنة له كانت أعجمية تدعى برشاطة، أو كانت تلاعبه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شاطة، فنسب إليها، وهو الإمام المشهور أبو محمد عبد الله بن علي ابن عبد الله بن علي بن خلف بن أحمد بن عمر اللخمي المرسي أحد أعلام مرسية وأئمة الأندلس، محدث كبير، ولد بأعمال مرسية سنة </w:t>
      </w:r>
      <w:r>
        <w:rPr>
          <w:rFonts w:cs="MS Sans Serif;Times New Roman" w:ascii="MS Sans Serif;Times New Roman" w:hAnsi="MS Sans Serif;Times New Roman"/>
        </w:rPr>
        <w:t>466</w:t>
      </w:r>
      <w:r>
        <w:rPr>
          <w:rFonts w:ascii="MS Sans Serif;Times New Roman" w:hAnsi="MS Sans Serif;Times New Roman" w:cs="MS Sans Serif;Times New Roman"/>
          <w:rtl w:val="true"/>
        </w:rPr>
        <w:t xml:space="preserve">، وتوفي شهيدا بالمرية صبيحة الجمعة الموفي عشرين من جمادى سنة </w:t>
      </w:r>
      <w:r>
        <w:rPr>
          <w:rFonts w:cs="MS Sans Serif;Times New Roman" w:ascii="MS Sans Serif;Times New Roman" w:hAnsi="MS Sans Serif;Times New Roman"/>
        </w:rPr>
        <w:t>5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ابه المعروف بالأنساب في ستة أسفار ضخام، ينقل عنه الحافظ بن حجر كثيرا في التبصير، وهو عمدته في هذه الصنعة، وينقل عن أبي سعد الماليني بواسطة كتابه هذا؛ وقد أغفله المصنف وهو آكد من كثير من الألفاظ العجمية التي يوردها، ولا سيما وقد وقع له قريبا ذكره في دلغاطان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والصياح،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طوا، أي ج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فهو على هذا اسم و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طيط ورطيء، أي أحمق، ج رطاط، بالكسر ورطائط،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وا فقد أقلقتم حلقاتكمعسى أن تفوزوا أن تكونوا رطائط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رط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ى، وأنشد هذا الشعر،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ا بني رومان بعض عتابكم                      وإياكم والهلب مني غضارطا ولم يذكر للرطائط واحدا، وكذا الجوهري لم يذكره، وإنما أنشد الشعر المذكور، وقال الصاغاني واحد الرط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يط، ومعنى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 اضطرب أمركم من جهة الجد والعقل، فاحمقوا، لعلكم تفوزوا بجهلكم وحمقكم،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امقوا بدل فاحم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قتم حلقاتك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تم عليكم أمركم، من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قلق الحلق إلا انتظار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قول بعض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ش حمارا تعش سعيدا                      فالسعد في طالع البهائ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ق، والمفهوم من نص الجوهري في شرح البيت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ط في مق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فلم يبرح، نقله الصاغاني، وكان أصله أرثط فقلبت الثاء طاء، وقد مر عن النواد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ي فإن خيرك في الر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عباب، وفي اللسان بالرطيط، مثل يضرب للأحمق يرزق فإذا تعاقل حرم من الرزق، وأورد الصاغاني هذا المثل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 إذا ج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قه، وما أورده المصنف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هرة ذكر عن أبي مالك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ر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أسأرته الإبل في الحياض نحو الرجرج، وهو الماء الذي يخث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أصحا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فارس والأهواز، وهو بين رامهرمز وأرجا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ط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مقته، كاسترط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ر في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 رط، بالضم في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ر بالتحامق مع الحمقى، ليكون له فيهم 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ب وصاح، نقله الجوهري والصاغاني، ويقال للذي لا يأتي ما عنده إلا بالإ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 فإنك ذو ر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اط، كغراب، بالمعجم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طة بالضم سواد يشوبه نقط 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أو عكسه، كما في المحكم،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 صغار من بياض وسواد، أو حمرة وصفرة، في الحيوان، وقد ارقط ارقطاطا، وارقاط ارقيطاطا، فهو أرقط بين الرقطة، وهي رق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قط عود العرفج وارقاط، إذا خرج ورقه رأيت في متفرق عيدانه وكعوبه مثل الأظاف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عد التثقيب والقمل، وقبل الإدباء والإ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ر بطحاؤها، وارقاط عوسجها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ارقاط عرفجها، يقال إذا مطر العرفج فلان ع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ثقب عوده، فإذا اسود شيئ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مل، فإذا زا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رقاط، فإذا زا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د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للونه، صفة غالبة غلبة الاسم، قال الشنفر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دونكم أهلون سيد عملس                      وأرقط زهلول وعرفاء جيأ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قط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أبغ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ميد بن مالك الشاعر، أحد بني كعيب بن ربيعة بن مالك بن زيد مناة بن تميم، كما في العباب، سمي بذلك لآثار كانت بوجهه، كما قاله ابن الأعرابي، ووجد في نسخ الصحاح، وحميد بن ثور الأرقط، هكذا هو في الأصل المنقول منه بخط أبي سهل الهروي، وهو غلط نبه عليه أبو زكريا، والصاغاني، فإن حميد بن ثور غير الأرقط، وهو من الصحابة شاعر مجيد، والأرقط راجز كتأخر، عاصر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به عليه المصنف، وهو نهزته، مع أنه كثيرا ما يعترض على الجوهري في أق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لونها، وفي حديث حذي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تكونن فيكم أيتها الأمة أربع ف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طاء والمظلمة وفلانة وفلانة  يعني فتنة شبهها بالحية الرقطاء، والم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عم، والرق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لا تعم، يعني أنها لا تكون بالغة في الشر والابتلاء مبلغ المظ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هلالية التي كانت فيها قصة المغيرة ابن شعبة؛ لتلون كان في جلدها، وفي حديث أبي بكرة وشهادته على الم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شئت أن أعد رقطا كان على فخذيها  أي فخذي المرأة التي رمي بها، هكذا ذكر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راجعت في مبهمات الصحيحين فلم أجد لها اس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ق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رقشة من الدجاج،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جاجة رقطاء، إذا كان فيها لمع بيض و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تطلبها أهل السحر والنيرنجيات كثيرا في أعمالهم، وهي عزيزة الوج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 الزيت والسمن من الثري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الأريقط الليث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لي، والديل وليث أخوان، دليل النبي صلى الله تعالى عليه وسلم في اله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 زمن الهجر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ترقط ثوبه ترقطا، إذا ترشش عليه نقط مداد أو شبه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ط، وجمعه أرقاط،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حية المجتاب بالأرقاط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طت على ثوبي مثل نقطت، كما في الأسا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ليلة الرق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يبة، وهي أخبث العظاء إذا دبت على طعام س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عبيد الله بن زياد أرقط شديد الرقطة فاحش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قيط،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قطت الشاة ارقطا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رقطاء،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طه يرمطه رمط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به وطعن علي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 العرفط ونحوه من العضاه، كالغيضة، أ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ة، بالهاء، والميم تصحيف، قاله الأزهر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رب تقول للحرجة الملتفة من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ص سدر، ورهط س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الإيادي عن شمر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 من عرفط، وأيكة من أثل، ورهط من عشر، وجفجف من رم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هاء لا غير، ومن رواه بالميم فقد صحف،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 الليث على التصحيف ابن عباد و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جزيرة صقلية،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ط الوحشي بالأكم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ط يروط وهو أعلى ويريط، حكاها الفارس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لوذ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راط يروط،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فق الوحشي بال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رود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أندلس من أعمال سرقسطة، كان به ملوك بني هود، وهو حصن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أيوب سليمان بن محمد بن إدريس بن رويط الحلبي الرويطي، شيخ لابن جميع الغس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بالفتح ويحرك نقله الصاغان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فيف الرهط أحسن من تثق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الرجل وقبيل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هطه دني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يجمع من ثلاثة إلى عشرة أو من سبعة إلى عشر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جاوز ذلك قليلا، وما دون السبعة إلى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ر، أو 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ون العشرة من الرجال وما فيهم امرأة، نقله الجوهري، وهو قول أبي ز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أربعين، ولا تكون فيه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أب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لا واحد له من لفظه، وكذلك المعشر، والنفر، والقوم، وهو للرجال دو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رة أيضا ل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وفي التنزيل العزيز  وكان في المدينة تسعة رهط  فجمع، وهو مثل ذود، كما في الصحاح،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إذا نسب إليه نسب على لفظ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ط، كفلس وأفلس،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ضح مفتضح في أرهطه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ليل نفرا في أرهطه وأراهط،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أرهط،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ق إلي من أول وهلة أن أراهط جمع أرهط؛ لضيقه عن أن يكون جمع ره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حدى الحروف التي جاء بناء جمعها على غير ما يكون في مثله، ولم تكسر هي على بنائها في الو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مل سيبويه على ذلك علمه بعزة جمع الجمع؛ لأن الجموع إنما هي للآحاد، وأما جمع الجمع بالفتح فرع داخل على فرع، ولذلك حمل الفارسي قوله تعالى  فرهن مقبوضة  فيمن قرأ به على باب سحل وسحل وإن قل، ولم يحمله على أنه جمع رهان الذي هو تكسير رهن، لعزة هذا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رهط أيضا على أرهاط، يحتمل أن يكون جمع الرهط المحرك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ب، وأسباب، أو جمع الرهط، بالفتح، مثل فرد وأف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أيضا على أراهيط، و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مع الرهط من الرجال أرهطا، والعدد أرهطة، ثم أراهط، قال الشاعر، وهو سعد بن مالك بن ضبيعة بن قيس بن ثعل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ؤس للحـرب الـتـي                      وضعت أراهط فاستراحوا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ط من بني عمرو بن جرم                      لهم نسب إذا نسـبـوا كـريم و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قلاب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أعرفها وحشا منازلها                      بين القوائم من رهط فألبا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ار يتخذ من أدم، وتشقق جوانبه من أسافله ليمكن المشي فيه، وقال أبو طالب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يكون من جلد ومن صوف يلبسه الصغا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طائفي تشقق جوانبه، يلبسه الصبيان، والنساء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قدر ما بين السرة إلى الركبة، تلبسه الحائض، قال أبو المثلم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أشأ غير زهو الملـو                      ك أجعلك رهطا على حيض وقال غيره 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ئزر الحائض يجعل جلودا مشققة إلا موضع الف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رهط جلد يشقق سيورا، والذي نقله الجوهري عن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تشقق سيورا، واحدها 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يقد سيورا عرض السير أربع أصابع أو شبر تلبسه الجارية الصغيرة قبل أن تدرك، وتلبسه أيضا وهي حائ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جدية،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اط و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رب في الجماجم ذي فروغ                      وطعن مثل تعطيط الرهـاط أو هو، أي الرهاط واحد أيضا، وهو أديم يقطع كقدر ما بين الحجزة إلى الركبة ثم يشقق كأمثال الشرك تلبسه الجارية بنت السبعة،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هط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وب يلبسه غلمان الأعراب، أطباق بعضها فوق بعض أمثال المراو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افس، والأنماط، والوسائد، والفرش، وال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ط، والتره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لقم، وشدة الأكل، والدهورة، الأولى عن أبي الهيثم، والثانية عن الليث،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آكل ذو الترهيط ورجل ترهوط، بالضم كثير الأك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هطاء، والرهطاء، كخيلاء، الرهطة، كهمزة، نقل الجوهري الأولى و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حرة اليربوع التي يخرج منها التراب ويجمعه، كذا في الصحاح، وهي أول حفيرة يحت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قاصعاء والنافقاء يخبأ فيه 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الذي يجعله اليربوع على فم القاصعاء وما وراء ذلك، وإنما يغطي جحره حتى لا يبقى إلا على قدر ما يدخل الضو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ن 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الذي يقطع سيورا يصير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وقى به الح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هط فرج، وكذلك في القاصعاء مع الراهطاء فرجة يصل بها إليه ال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ط أيضا عظم اللقم، سميت راهطاء لأنها في داخل فم الجحر، كما أن اللقمة في داخل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هط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أكل التين عند خروجه من ورقه صغيرا، ويأكل زمع عناقيد العنب، وهو ببعض سروات الطائف، وهو الذي يسمى عير السرا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ا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را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راجز يصف إب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خلفت بليلها من حائ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ذعت أخفاقها من غائ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ذ قطعنا بطن ذي مراهط ورهاط،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وهو على ثلاث ليال من مكة المشرفة، لثقيف، وهو نجدي من بلاد بني هل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رهاط ببلاد هذيل، قال أبو ذؤيب يصف الحم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ن بطن رهاط واغتصبن كما                      يسقي الجذوع خلال الدار نضا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ثلاث ليال من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را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شرقي دمشق، كانت به وقعة، كما في الصحاح، أي بين قيس وتغلب، قال زفر بن الحارث الكل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ي لقد أبقت وقيعة راهط                      لمروان صدعا بيننا متـنـائيا وقال ابن هرمة يمدح عبد الواحد ابن سلي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ك غداة المـرج أورثـك الـعـلا                      وخاض الوغى إذ سال بالموت راهط ورجل مرهط الوجه، كمعظم، مهبج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ذوو ارتهاط وذوو رهط، أي مجتمعون، عن ابن عبا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في الره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و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ا أرهوط، مثال أركوب، عن النضر 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يقظنا ونحن ارتهاط  أي فرق مرتهطون، وهو مصدر أقامه مقام الفعل، كقول الخ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ما هي إقبال وإدبار أي مقبلة ومد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ه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ره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زار الذي تلبسه الحائ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هط الرجل ترهيطا، إذا لزم ظهر المطية فلم ينزل، وكذلك إذا لزم جوف منزله فلم ي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برني الإيادي عن شمر عن ابن الأعراب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ش من عرفط، وأيكة من أثل، ورهط من عشر، وجحجف من رم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ه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ايا بالهند، معربة، يستقى منها بالث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أرض الهند فأنا ابن بجدتها، وطلاع أنجدتها، وليست بها هذه الركايا، وإنما الدولاب يسمى بالهن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مع بعض السفر المستعربين المترددين إلى تلك البلاد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ت،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هط، بالطاء فغيرها، وليس في كلامهم طاء  ولا ينبئك مثل خبي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لاءة غير ذات لفقين، أي لم يضم بعضه ببعض بخيط أو نحوه، كلها نسج واحد، وقطعة واحدة، أو كل ثوب لين رقيق ريطة، نقله ابن السكيت عن بعض الأعراب، كالرائطة، ومنه حديث ابن عمر  أنه أتي برائطة يتمندل بها بعد الطعام فطرحها  قال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م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اب العربي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ط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ط، ورياط، قال سلمي بن ربي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ض يرفلن كـالـدمـى                      في الريط والمذهب المصون وقال لبيد، رضي الله عن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قوامح مثل الصبح صادقة                      أشباه جن عليها الريط والأزر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هل حتى تلحقي بعن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ياط البيض والقلنس وقا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ور قد لهوت بـهـن عـين                      نواعم في المروط وفي الرياط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ون الريطة إلا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ط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شنوءة، قال عبد الله بن سليمة الغام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تولع فيبوس فبياض ريطة غير أني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طة بنت منبه بن الحجاج السهمية، والدة عبد الله ابن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طة بنت الحارث التي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ت مع زوجها الحارث ابن خالد التيمي إلى الحبشة، ولها أولاد، صحابي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طة بنت سفيان بن الحارث الخزاعية،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طة، وهي زوجة قدامة بن مظعون، روت عنها بنتها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طة بنت عبد الله امرأة عبد الله بن مسعود، ويقال فيها ربطة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طة ابنة الحارث التي هاجرت مع زوجها، وهي ريطة التي تقدمت أو هي بالباء بالموحدة، هكذا قاله المصنف،والصحيح أن الذي قيل فيه بالموحدة هي رائطة بنت عبد الله، وأما هذه فقي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طة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ئطة بنت حيان الهوازنية، وهبها النبي صلى الله عليه وسلم ل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طة في أسماء النساء خطأ، كذا في الجمهرة، ونقله الأزهري في التهذيب وهو خطأ، لأنه أجمع نقلة السير ومن له معرفة بأسامي الرواة في ذكر من تقدم من الصحابيات بالألف، وقد تحامل شيخنا لابن در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طئته لابن دريد محض، فإن المذكور في الاستيعاب والإصابة وغيرهما من المصنفات الموضوعة في أسماء الصحابة، رضي الله عنهم، أن كلا من المذكورات تسمى ريطة بغير ألف، ولم يعرف اسم رائطة بالألف، ولا سيما والاستقراء في الأسماء شأنه، ليس لأحد ما لأئمة اللغة من معرفة الأشباه والنظائر، وغرائب الأسماء ونوادر الألقاب،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قلد الصاغاني فيما قاله، وإلا فإن كلا من المذكورات اختلف فيها بين أنها بغير ألف وبين أنها بالموحدة، إلا الأخير فإنها رائطة مع تكرار في رائطة بنت الحارث فإنه ذكرها مرتين،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كار أصحاب العربية لرائطة في غير أعلام النساء فقد نقل عن سفي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قال النابغة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ل بأطراف الوجاف ودارها                      حويل فريطات فزعم أخرب وراط الوحش بالشجرة يريط، أي لاذ، وقد ذكره المصنف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مصنف استطرادا في ر و ط وأغفله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ي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من كور الإسكندرية، أهلها أطول الناس أعم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حل ذكره، وكذلك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هم المصنف حيث ذكره في ر ب ط تقليدا ل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ا عبد النصير بن علي بن يحيى أبو محمد المريوطي، أحد شيوخ القراء بالإسكندرية، توفي بها بعد الثمانين وست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ي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على آل أبي ري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ؤالة كالأقداح المراط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شتملا بريطة الظلماء، وهو يجر رياط ال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سراب بالفلاة، وبه فسر السكري قول المتنخ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ى صحاصحه رياطا                      منشرة نزعن من الخـياط وحريب بن ريطة له شعر يدل على إسلامه، وقد عد من الصح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أط، كمنع، زئاطا، بالكسر، أهمله الجوهري وصاحب اللسان، والصاغاني في التكملة، وأورده في العباب عن ابن ع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 اللغط و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صاحب اللسان ما ذكره المصنف هنا في ز ي ط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ئ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ط العالي، وقد يترك ه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زئ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ما فسر قول المتنخ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وغى الخموش بجانبـيه                      وغى ركب أميم ذوي زئاط وسيأتي الكلام عليه في ز ي ط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ط البط يزبط،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طا، بالفتح،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طا، إذا 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طانة، مثل السبطانة، محرك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ى طويل مثقوب يرمى فيه بالبندق وبالحسبان نفخا، وسيأتي في س ب ط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شهور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بطا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ة، حكاه ابن بري عن ابن خالويه، أو هي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ز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 وقد زرت بالصعيد رجلا يسمى محمدا، ويكنى أبا زبط، وله كرامات، ودفن بالكل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ح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لوط، بالضم،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سيس من سفلة الناس، وقد صحفه ابن عباد فذكره بالخاء، كما سيأتي للمصنف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خ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ر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ط الإبل، نقله الجو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مخاط الشاة والنعجة ولعابهم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زخريط، وهو من الإبل والبقر و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أن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زخ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 هرم، عن ابن دريد، ونقله ابن ب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خ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عن ابن دريد، كالزخرط، بغير ياء، وقال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خ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خلوط، بالضم، أهمله الجماعة،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خسيس من السفلة، هكذا ذكره في الخاء المعجمة، أو الصواب بالحاء، كما تقدم، عن ابن دريد، ونبه علي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ط اللقمة يزرطها زرطا،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بتلعها، كسرطها وزردها، والزراط، بالكسر، لغة في السراط، بالسين، وذكره الجوهري استطرادا في ا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ناسب كتبه ب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ي عن أبي عمرو أنه قرأ </w:t>
      </w:r>
      <w:r>
        <w:rPr>
          <w:rFonts w:ascii="MS Sans Serif;Times New Roman" w:hAnsi="MS Sans Serif;Times New Roman" w:cs="MS Sans Serif;Times New Roman"/>
          <w:color w:val="0000FF"/>
          <w:rtl w:val="true"/>
        </w:rPr>
        <w:t xml:space="preserve"> اهدنا الزراط المستقيم  بالزاي خالصة، وروى الكسائي عن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زاي، وسائر الرواة رووا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ابن كثير بالصاد، واختلف عنه، وقرأ بالصاد نافع وأبو عمرو وابن عامر وعاصم والكسائ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يعقوب الحضرمي السراط بالسين، كذا في اللسان،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حمزة بن حبيب في رواية الفراء عنه، وعن الكسائي في رواية ابن ذكوان عنه، وعن عاصم في رواية مجالد ابن سعيد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دنا الزراط  بالزاي الخالصة الصافية من غير إشم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ر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بطانة هي الزبطانة في لغة الع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ناس،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اء ذكره في البخاري في صفة موسى عليه السلام </w:t>
      </w:r>
      <w:r>
        <w:rPr>
          <w:rFonts w:ascii="MS Sans Serif;Times New Roman" w:hAnsi="MS Sans Serif;Times New Roman" w:cs="MS Sans Serif;Times New Roman"/>
          <w:color w:val="0000FF"/>
          <w:rtl w:val="true"/>
        </w:rPr>
        <w:t xml:space="preserve"> كأنه من رجال الز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هم،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سباب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من السند ب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اضي ع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جنس من السودان طوال، ومثله في التوشيح للجلال،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 نح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الليث أ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من الهند إليهم تنسب الثياب الزط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 جت بالفتح بالهن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ليث فلم يقل في كتابه هذا، وأما جت، بالهندية فصحيح بفتح الجيم، وكذلك هو مضبوط في نسخة صححها الأزهري، وعليها خطه بفتح الجيم، فتح معربه، وعلى هذا، القياس يقتضي فتح معرب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ط هذا الجيل، وليس بعربي محض، وقد تكلمت به العر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ئنا بحيي وائل وبلـفـهـا                      وجاءت تميم زطها والأساور و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إحدى بنات الزط                      ذات جهاز مضغط ملط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خالد بن عبد الله أعطى أبا النجم جارية من سبي الهند، وله فيها أرجوزة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ت خودا من بنات الزط والأزط مثل الأذ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الأز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وي ال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ذ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ج الف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وسج، كالأثط، وجمعهما زطط وثطط،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ط الذباب، أي صوت،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 فلان رأسه زطية، أي مثل الصليب، كأنه فعل الزط، وقد جاء ذلك في بعض الأخبا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طه، كمنعه، أهمله الجوهري والصاغاني في كتابيه، وفي اللسان، أي خ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ط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ت زا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بح وحي، كذاع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ي السريع، في بعض اللغات، ونقله الصاغاني عن ابن عباد، وكأنه لم يجده في الجمهرة حتى احتاج إلى نقله عن ابن عباد، وابن عباد أخذه من الجمهر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يط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ة المنزلقة من العصيدة ونحوها، مولد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عد أن تكون عربية كأنها لسرعة دورها في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جه الاشتقاق فصحيح، وق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ة لا يمنع ذلك، وإنما يعني به أنها لم تسمع في كلام العرب الفصحاء،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صغار، مثل حصى الجمرات، ويشبه بها الفول إذا لم يدش، وهي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ط اللقمة زلطا، إذا ابتلعها من غير مض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لقة، أو موضع الحصى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يط، كقبيط، من الأع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ل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نقطة، بالضم، أهمله الجوهري، وهكذا في النسخ، وهو أقرب للاختصار، والضبط، وقد سقط من بعضها، ووقع في بعضها بضم الزاي واللام والقاف ومثله في العباب والتكملة، وز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ذبذبة، ومالهما ثالث فقد سقط في بعض النسخ، وهو ثابت في الأصول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أبو حيان في كتابه ارتشاف الضرب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أت على وزن فعلعل إلا كذبذب، ولم يتعرض لهذا اللفظ الذي ذكره المصنف، والظاهر أنه ليس من هذا الق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وزنه فيما يظهر فعنلل، والكذبذب فعلعل، كما قاله أبو حيان فافترقا، إلا أن يريد نظيره في اللفظ مع قطع النظر عن أصله ووز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ذكر الرجل ربما قي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الصاغاني عنه، هكذا في كتابيه، واقتصر صاحب اللسان على الأخير، ولكنهم لم يذكروا وجه التسمية، ولا الاشتقاق، والظاهر أن الكلمة منحوتة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ط ولقط، أ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ق ولقط، أو منه ومن نقط إن كانت النون أصلي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اط، بالكس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ضناط والزحام سواء، وقد تزانطوا، إذا ازدحموا،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ح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هوطة، أهمله الجوهري، ونقل صاحب اللسان عن كر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م الل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هذا المعنى في 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ز ه ط مهملة إلا زهيوط، ككديون فإنه ع، وذكره في الذال أيضا، كما تقدم، أو الصواب بالذال المعجمة، كما هو في كتا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الوجهين في قول النابغة الذي تقدم ذ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اط، كغرا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اطى، كسكارى، هكذا هو في الأصول المصححة، وهو غلط، والذي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وطى بتقديم الأل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واسط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قرب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طى، كسل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إمام أبي حنيفة النعمان بن ثابت، رضي الله عنه، وعليه اقتصر الحافظ عبد القادر القرشي في الطبق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وطى، كموسى، وهو الذي جزم به كثيرون، واقتصر عليه الإمام النووي، وذكر الوجهين صاحب عقود الجمان في مناقب النعمان، نقله شيخ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زوط تزو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اللقم وازدردها، عن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ط، ود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زوط اللقمة إزواطا عظمها وازدردها نقله صاحب اللسان عن أبي عمرو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ط يزيط زيطا، وزياطا، بالكسر، أهمله الجوهري والصاغاني في التكملة، وأورده في العبا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ز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زعة واختلاف الأصوات، وأنشد ثعلب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غى الخموش بجانبيها                      وغى ركب أميم ذوي زيا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وزاد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ب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ي ه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بجانبيه، أي هذا الماء، وأولي ز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طت الخمش تزيط ز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ط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جل، وقد تقدم ذلك للمصنف في زأط فإن ابن عباد نقله بالهمز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نقله السك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مختلف، وقد زاطت الأصوات، وهاطت، إذا اختلف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 بالفتح ويحرك، وككتف، الأخير لغة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جعد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سل الذي لا حجنة فيه، وكان شعر رسول الله صلى الله عليه وسلم لا جعدا ولا سبطا، أي كان وسط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ط الرجل، ككرم، وسبط شعره، مثل فرح، سبطا، بالفتح كما هو مضبوط عندنا، أو هو بالتحريك كما في الصحاح، وسبوطا وسبوطة، بضمهما، وسباطة، بالفتح، وهو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ألواح من الرجال المستويها، بين السباطة، وكذلك السبط بالفتح، مثل فخذ وفخذ،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فيها سبطا لم يخطل أي هو في خلقته التي خلقه الله تعالى فيها لم يزد طو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بط اليدين، أي سخي سمح الكفين بين السبوطة، وكذلك سبط اليدين ككتف، 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خال لي لو أبصـرتـه                      سبط الكفين في اليوم الخصر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بط ب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سهلا، وقد سبط سب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بط الجسم، بالفتح،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قد والاستواء، من قوم سباط، بالكس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به سبط العظام كأنما                      عمامته بين الرجال لـواء كذا في الصحاح، والشاعر هو أبو حن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ته صلى الله عليه وسلم سبط القصب روي بسكون الباء وبكسرها، وهو الممتد الذي ليس فيه تعقد ولا نتوء، والقصب يريد بها ساعديه وسا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سبطا فهو لزوجها  ، أي ممتد الأعضاء تام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طويل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بط البن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سبط وسبط، أي متدارك سح،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ا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ه وسعته،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ت تعمج أعناق السيول به                      من باكر سبط أو رائح يبـل أراد ب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واسع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ثيل إلا أنه يطول وينبت في الرمال، الواحدة سبط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 الرطب من النصي، فإذا يبس فهو الحل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ب من الحلي، وهو من نبات الرم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أعرابي من عنزة أن السبط نباته كالدخن الكبار دون الذرة، وله حب كحب البزر لا يخرج من أكمته إلا بالدق، والناس يستخرجونه ويأكلونه خبزا وطبخا، وهو مرعى 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رواة أن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يان خبز الإبل، و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ي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جر السبط ومنبته الرمال، سلب طوال في السماء، دقاق العيدان يأكله الغنم والإبل، وتحتشه الناس فيبيعونه على الطرق، وليس له زهرة ولا شوكة، وله ورق دقاق على قدر الكراث أول ما يخرج الكر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 مما إذا جف ابيض، وأشبه الشيب بمنزلة الثغام، ولذا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شمطا تخص به المنايا                      شواة الرأس كالسبط المح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لها أغصان كثيرة وأصله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منه اشتقاق الأسباط، كأن الوالد بمنزلة الشجرة، والأولاد بمنزلة أغصان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سب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ول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ابن والاب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والحسين سبطا رسول الله صلى الله عليه وسلم ورضي ع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من اليهود وهم الذين يرجعون إلى أب واحد، سمي سبطا ليفرق بين ولد إسماعيل وولد إسحاق عليهما السلام، ج أس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ى السبط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 والسبطان والأس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ة الأولاد والمصاص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أول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الب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الأخير هو المشهور عند العامة، وبه فرقوا بينها وبين الأحفاد، ولكن كلام الأئمة صريح في أنه يشمل ولد الابن والابنة، كما صرح ب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باط في بني إسحاق بمنزلة القبائل في بني إسماعيل، صلوات الله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ذلك ليفصل بين أولا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قبيلة معنى الجماعة، يقال لكل جماعة من أب و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يقال لكل جمع من آباء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ناهم اثنتي عشرة أسباطا أمما  أس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ن قوله اثنتي عشرة، ولا تمييز، لأن المميز إنما يكون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ناهم اثنتي عشرة فرقة أسباطا، فأسباطا من نعت فرقة،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اهم أسب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نث لأنه أراد اثنتي عشرة فرقة، ثم أخبر أن الفرق أسباط، وليس الأسباط بتفسير، ولكنه بدل من اثنتي عشرة، لأن التفسير لا يكون إلا واحدا منكور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 عشر درهما، ولا يجوز 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نقله الجوهري هو قول الأخفش، غير أنه قال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خبر أن الفرق أسباط، ولم يجعل العدد واقعا على الأس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لا يخرج العدد على غير الثاني، ولكن الفرق قبل اثنتي عشرة، حتى يكون اثنتي عشرة مؤنثة على ما فيها،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عناهم فرقا اثنتي عشرة، فيصح التأنيث ل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سباط سب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بط وهذه سبط، وهؤلاء سبط، جمع، وهي الف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ين مني وأنا من حسين، أحب الله من أحب حسينا، حسين سبط من الأسب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يعلى بن مرة الثقفي رضي الله عنه، أخرجه الترمذي عن الحسن عن ابن عيا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عبد الله بن عثمان بن خثيم عن سعيد بن راشد عن يعل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حسن، رواه ابن ماجة من حديث يحيى بن سليم ووهب عن ابن خثيم وأخرجه البغوي عن إسماعيل ابن عياش الحمصي عن ابن خثيم، و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سبط من الأسباط، من أحبني فليحب حسي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ة من الأمم في الخير، فهو واقع على الأمة، والأمة، واقعة عليه، ومنه حديث ا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غضب على سبط من بني إسرائيل فمسخهم د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طت الناقة والنعجة تسبيطا، وهي م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ولدها لغير تمام،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بيط في الناقة كالر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ت النعجة، إذا أسقطت،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بطت الناقة، إذا ألقت ولدها قبل أن يستبي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قه، هكذا نقله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لأصمعي، وأورده في التكملة مستدركا به على الجوهري، مع أن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جاع إشارة إلى قول أبي زيد هذا، فإن نصه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إذا ألقت ولدها قبل أن يستبين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طت، وأجهضت ورجعت رج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لأصمع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ت الناقة بولدها وسبغت، بالغين المعجمة، إذا ألقته وقد نبت وبره قبل 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الرجل فهو م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النسخ بالتاء، فرقا، أي من الفرق ومثله في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و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ها عن ا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الرجل، إذا وقع على الأرض وامتد وانبسط من الضرب أو من المرض، وكذلك من شرب الدواء، قاله أبو زي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 مسبطا، أي مدليا رأسك كالمهتم مسترخي البدن، 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كانت تضرب اليتيم يكون في حجرها حتى يسبط  أي يمتد على وجه الأر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المريض فتركته مسبطا أي لقى لا يتحرك ولا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طر، أي امتد، وقد تقدم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قه، هكذا نقله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لأصمعي، وأورده في التكملة مستدركا به على الجوهري، مع أن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جاع إشارة إلى قول أبي زيد هذا، فإن نصه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إذا ألقت ولدها قبل أن يستبين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بطت، وأجهضت ورجعت رج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لأصمع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ت الناقة بولدها وسبغت، بالغين المعجمة، إذا ألقته وقد نبت وبره قبل 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الرجل فهو م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النسخ بالتاء، فرقا، أي من الفرق ومثله في اللسا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ق و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بها عن ابن ج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الرجل، إذا وقع على الأرض وامتد وانبسط من الضرب أو من المرض، وكذلك من شرب الدواء، قاله أبو زي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أراك مسبطا، أي مدليا رأسك كالمهتم مسترخي البدن، 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كانت تضرب اليتيم يكون في حجرها حتى يسبط  أي يمتد على وجه الأر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المريض فتركته مسبطا أي لقى لا يتحرك ولا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طر، أي امتد، وقد تقدم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بثت من لذة الخل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سبطت وأيما إسب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مرأة أتيت فلما ذاقت العسيلة مدت نفسها على الأرض، وبه يعرف أن تقييد المصنف الإسباط بقوله من الضرب فيه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في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بط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بى،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حتى أسبط، أي انبسط وامتد على وجه الأرض ووقع عليها فلم يقدر أن يتحرك، من ال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طان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ة جوفاء مضروبة بالعقب يرمى بها الط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ى فيها بسهام صغار ينفخ فيها نفخا فلا تكاد تخ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ز ب 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فة بين دارين، كما في المحك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ائطين تحتها طريق نافذ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بيط، وسابا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وراء النه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مدائن لكسرى أبرو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بلاس آب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وقع في المعارف لابن قتيبة، وقد تقدم في السين، قال الجوهري،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ك وما أنجى من الموت ربه                      بساباط حتى مات وهو محرزق يذكر النعمان بن المنذر وكان أبرويز قد حبسه بساباط، ثم ألقاه تحت أرجل الف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لم يمنعه كيد وحيل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زرق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غ من حجام ساباط،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حجم كسرى أبرويز مرة في سفره، فأغناه فلم يعد للحجامة ثانيا، أو لأنه كان ملازما ساباط المدائن، وكان يحجم من مر عليه من الجيش الذي ضرب عليهم البعث بدانق واحد نسيئة إلى وقت قفولهم، وكان مع ذلك يمر عليه الأسبوع والأسبوعان ولا يقربه أحد، فحينئذ كان يخرج أمه فيججمها ليري الناس أنه غير فارغ، ولئلا يقرع بالب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زال ذلك دأبه حتى أنزف دمها وماتت 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مثلا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بخه قفر وطباخـه                      أفرغ من حجام ساباط وسباط،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حمى، مبني على الكسر،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ت بفتية بيض كرام                      كأنهم تملهم سـبـ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بسباط لأنها إذا أخذت الإنسان امتد واسترخى،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نا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ط الرجل، كعني، إذا 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لان في سباط، كغراب، بالسين والشين قال أبو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رف ولا ي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هر بالرومية قبل آذار يكون بين الشتاء والربي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فصول الشتاء، وفيه يكون تمام اليوم الذي تدور كسوره في السنين، فإذا تم ذلك اليوم في ذلك الشهر سمى أهل الشام تلك السنة عام الكبيس، وهو الذي يتيمن به إذا ولد مولود في تلك السنة، أو قدم قادم من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اسة التي تطرح كل يوم بأفنية البيوت، وأما الذي 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سباطة قوم فبال قائما  فهو الموضع الذي يرمى فيه الأوساخ وما يكنس من 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ناسة نفسها، وإضافتها إلى القوم إضافة تخصيص لا ملك؛ لأنها كانت مواتا م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م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م يجد موضعا للقعود؛ لأن الظاهر من السباطة أن لا يكون موضعها مست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رض منعه عن ال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ة بمأ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 للتداوي من وجع الصلب؛ لأنهم كانوا يتداوون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 مدافعة البول مكروهة؛ لأنه بال قائما في السباطة ولم يؤ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بط وسب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ط بن أبي حميضة ابن عمرو بن وهب بن حذافة الجمحي، له صحبة، روى عنه ابنه عبد الرحمن، وله صحب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سابط الشامي تاب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سطية كأحمد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ية، بفتح السين والباء وسكون الطاء وتخفيف الياء، وهكذا وجد مضبوط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عمل نابلس، من أعمال فلسطين، فيه قبر زكريا ويحيى عليهما الصلاة والسلا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ا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بحري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سبط من الشعر سباط، بالكس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كثر فيما كان على فعل صفة، والسبا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و الشعر المسترسل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سليمى لا أحب الجعد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سباط إنهم مناتين ويكنى بالسبط عن العجمي، كما يكنى عن العربي بالجعد،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روين ذودك نزع مع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يان سبط وجعد وجمع السبط، محركة، ل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اط، قال ذو الرمة يصف رم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نهار وبين الليل من عقد                      على جوانبه الأسباط والهدب وأرض مسب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سبط، نقله الجوهري، وفي بعض النسخ مسب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ط عليه العطاء، إذا تابعه وأكثره، وهو مجاز،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سب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عجاج أو رؤبة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بط من الأسباط أراد رجلا، وهذا غلط، كما في المحك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ؤبة أرجوزة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ت لعيني غزل م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ية حلت بذي أراط وللعجاج أرجوزة أ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ـدة بـعـيدة الـنـ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لة تغتال خطو الخاط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ور الذي شك ابن دريد في قائله من هذه الأرج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سبطة الخلق، وسب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صته لينته، وهو مجاز،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شعر إذا 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ا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ق النخلة بعراجينها ورط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ن الذي يجيء بعد القرن، نقله الزجاج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ط ال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تدرك آخر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 فلان على ذلك الأمر يمينا، وسمط عليه، بالباء والميم، أي حل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مسبوطة إذا كانت مسموطة محلو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طة بن المنذر السليحي كان يلي جبايات بني س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بط بن حرملة القرشي العبدري، بدري هاجر إلى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سبط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ذر بن سبيط بن عمرو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رف بالس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 بن سبيط بن طارق، روى عنه قيل بن عر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ج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لاط، بكسر السين والجيم وتشديد اللام، ولو قال كشقراق، أو سنمار، كان أوفق لص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سمين،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بعض الرواة أن السجلاط اليا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من صوف تلقيه المرأة على هودجها،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مط يغطى به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ارسي معر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جوزا رومية عن نمط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سمو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لاطس، وقد مر ذكره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ياب كتان موشية، وكأن وشيه خاتم، والواو قبل كأن مستدرك وأنشد الأزهري لحميد بن ثو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يرن إما أرجوانا مهـدبـا                      وإما سجلاط العراق المختما والسنجلاط، بزيادة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نقله الجوه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رياحي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ب الكرائن والضومران                      وشرب العتيقة بالسنجلاط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كساء الكحلي سجلاطي،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ز سجلاطي، إذا كان كحل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ز سجل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لون الياس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جلاطي وسجلاط، كرومي وروم، قال الصاغان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ل ما قاله أبو عمرو، وأصله رومي،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لاط، ويكون كحليا، ويكون فستقي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طه، كمنعه يسحطه سحطا، بالفتح، ومسحطا، ك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 وكذلك ذعطه وشحط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 ذبحا وح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ط الشاة، وهو ذبح وحي، وفي حديث 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رك عليه فسحطه سحط الشاة  أي ذبحه ذبحا سر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ط الطعام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ص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طعاما فسحط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كلام غ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الس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صاص، ولو كان الغصص لما تعدى إلى مفعول،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غصه؛ لأن الشرق لا يستعمل في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 لابن مقبل، يصف بق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اللعاع من الحوذان يسحطها                      ورجرج بين لحييها خناطـ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هذا البيت لابن مقبل ويروى لجران العود، وقد وجدت القصيدة التي منها هذا البيت في ديواني أشعارهما، ويروى للحكم الخض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حط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بحها، والر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ب يترج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قد تقدم تحقيقه في الجيم، ويأتي أيضا في اللام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ط فلان الشراب، إذا قتله بالماء، أي أكث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حط السخل يسحطه سح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مع أم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حط،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ق والمذبح، وأنشد الأصم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خط من غير شيء مسخ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له مثل الشجى في مسحط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حاط، كقيف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هكذا في النسخ، والصواب أن ي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إشارة إلى الموضع، أو واد، قاله أبو عمرو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ة أو قنة، كلاهما عن الأصمعي، ولكنه ضبطه بالشين المعجمة، أو أرض، نقله الأصمعي أيضا، وبالوجهين يروى قول تميم بن أبي 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نت آل شهاب هل علـمـت إذا                      أمسى المراضيع في أعناقها خض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ـي أتـمـم أيسـاري بـذي أود                      من فرع سيحاط ضاحي ليطه قرع ذو أ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لحاء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مف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حوط من الشراب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زوج بالماء، أي المقتو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 اليمن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حط الشيء من يده، إذا انملص، ونص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لس فسقط، لغة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سحط عن النخلة وغيرها، إذا تدلى عنها حتى ينزل إلى الأرض لا يمسكها بيده كذا 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ط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في جبال صنعاء،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بن بري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ح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يصب عليه الماء وأنشد لابن حبيب الشي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يأته ضيف فـلـيس بـذائق                      لماجا سوى المسحوط واللبن الأدل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مصنف في ش ح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الكلام عليه هنا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غم سا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بح، وهو مجاز، ومنه سجعة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 لا أبالك ساحط، أن تبيت والمولى عليك سا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يط والمسح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المذبوح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خ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ط، بالضم، كعنق مثال خلق وخلق، والسخط، مثال جبل، ذكر الجوهري الأولى والأخي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عدم والعدم، والمسخط مثال مقعد، وهذه والثانية نقلهما الصاغاني،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غضبان من التعـ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فج الشجر أبي المسخط ضد الرضا، وهو الكراهة للشيء وعدم الرضا به، وقد سخط، كفرح، يسخط سخطا وتسخط،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وت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خ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رو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ء مسخ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وأس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ب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خطني فلان فسخطت س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من ذي يده بسخطه وقال ا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ت كر ساخط الإسخ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عملت له عملا تسخطه، أي تكرهه ولم يرضه، وكذلك أعطاه قليلا فس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خط عطاءه، إذا استقله ولم يقع منه موقع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هو مسخوط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ضو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خط الرجل تغض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 مرضاة للرب، مسخطة ل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سخط لكم كذا، أي يمنعكم منه ويعاقبكم عليه، أو يرجع إلى إرادة العقوب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خ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سوخ، والقصير،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ا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سخط، وهو ما يحملك على الس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ف الدين سخطة بن فارس الدين عز العرب ابن الأمير ثعلب الجميلي، قتل بمصر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بطة من البطيخ، أهمله الجوهري وصاحب اللسان، وأورده الصاغاني في العباب نقل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قيقة 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ربطت، بالضم، طول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ف منحوت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 وربط، أ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وربط، أو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ط وس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طه، كنصر، وفرح الأخيرة هي الفصحى المشهورة، والأولى نقلها الصاغاني، وأنكرها غيره سرطا، وسرطانا، محركتين، أي بل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عه من غير مضغ، كما في بعض النسخ من الصحاح،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ا قليلا، كاسترطه، وكذلك زرده وازدرده،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ي رؤوس الناس واستراطي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ن حلوا فتسترط، ولا مرا فتعقى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يت الشيء، إذا أزلته من فيك لمرارت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يت الرجل، إذا أزلته عما يشكو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فتعقي، بكسر القاف من أعق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ت مرارته، كأنه صار بحيث يعقى، أي ي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أمر بالتوسط،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قول القائ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ن سكرا فيأكلك الـنـا                      س ولا حنظلا تذاق فترمى وكذلك تس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لحمي من تسر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ه في المكره أو في منش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ه عرضي أوان معب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ثة من سمنه وأقطه وقال إبراهيم 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 علي ولو هلكت تركته                      جزر العدو وأكلة المتسرط وانسرط الشيء في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 سيرا س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رط، كمقعد، و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عوم، والصاد لغة فيه،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غصن سلم أو عرف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رضا بشوكه في مسرطه والسرو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عن السيرافي، كالسرطم،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طي، بالضم، وهو الذي يسترط كل شيء يبتلعه،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طم وسر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لع كل شيء، وهو من الاست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بن جني سرطما ثلاثيا، أي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راطي الجري، أي شديده، كأنه يسترط الجري، أي يلته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يسرط الجري س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سراطي وسراط، بضمهما، أي قطاع يمر في الضريبة كأنه يسترط كل شيء يلتهمه، جاء على لفظ النسب، وليس بنسب، كأحمر وأحمري، وأنشد الجوهري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ن الملح ضربته هبير                      يتر العظم سقاط سراط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فف ياء النسبة من سراطي لمكان الق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طي يسترط كل شيء ويذهب سريعا في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لم البليغ، وهو من الاستراط،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سريطى والقضاء ضريطى  نقله الجوهري، مضمومتين مشددتين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ميهى فيهما، كان أحسن، وهو مجاز ويقال سريط وضريط، كقبيط فيهما، حكاه يعقوب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ما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سريط وضريط، كزبير فيه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طى وضريطى كخليفى، فيهما، نقله الصاغاني ويقال سريطاء وضريطاء مضمومتين مخففتين ممدو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ريطاء، كان أحسن، مع أنه أخل بالضبط، فإنه لم يذكر أنهما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الأخذ سرطان، محركة، ويروى سلجان، وقد ذكر في موضعه، والقضاء ليان، وهذه كلها لغات صحيحة قد تكلمت العرب بها، والمعنى فيها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حب الأخذ وتكره الإ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سترط ما يأخذ من الدين ويبتلعه، فإذا طولب للقضاء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تقاضاه صاحبه أضر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مل بفيه مثل الضراط، وهو الذي تسميه العامة الفص، يستعملونه على أنو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نهري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لق الماء،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يه الفرس م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ثير ال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مثاقيل من رماده محرقا في قدر نحاس أحمر بماء أو شراب أو مع نصف زنته من جنطيانا، عظيم النفع من نهشة الكلب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ط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شبه ورقه الذي في أصله ورق الجوز ولسان الحمل، ولونه أحمر، وثمرته في أقماعه، وأصله مطاول يشبه بأصل الزراوند ينبت في الجبال والظل والند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ب منه نصف درهم إلى مثقال قد عجن بعسل وماء فاتر، نفع من نهش الهوام، ويضمد به مع العسل في موضع ال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ه إذا علقت على محموم بغب ش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ه إن علقت على شجرة سقط ثمرها بلا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سرطان الذي يتولد في الأنهار وأما البحري منه فحيوان مستحجر يدخل محرقه في الأكحال، لقلع البياض، وفي السنونات فتشد ال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وهو البرج الرابع، سمي به لكونه يشبهه في ال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سوداوي يبتدئ مثل اللوزة وأصغر، فإذا كبر ظهر عليه عروق حمر وخضر شبيه بأرجل السرط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مطمع في برئه، وإنما يعالج لئلا يزداد على ما هو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في رسغ الدابة ييبسه حتى يقلب حافره، هذا وقع في نسخ الصحاح والعباب،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ه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ناس و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عرض للإنسان في حلقه، دموي يشبه الد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جري من الخي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لقم الجيده من الرجال، كالسرطيط، بالكسر، وهذ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يد الجري، مقتضى سياقه أن يكون من معاني السرطان، فإن كذا كذلك، فهو تكرار مع ما قبله فتأمل، ول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جري بالنعت، كالسرط، كصرد، فيهما، أي في العظيم اللقم والشديد الج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رط، كأنه يسرط الجري سرطا، ورجل س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اللق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ط مرط، أي سريع الاست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ط،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بيل الواضح، وبه فسر قوله تعالى  اهدنا السراط المستقيم  أي ثبتنا على المنهاج الواضح، كما قاله الأزهري، وإنما سمي به لأن الذاهب فيه يغيب غيبة الطعام المست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يسترط المارة لكثرة سلوكهم ل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الأول كأنه يبتلع السالك فيه، وعلى الثاني يبتلعه السا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 والزاي لغتان فيه، والصاد أعلى، للمضارعة وإن كانت السين هي الأصل،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 لغة قريش الأولين التي جاء بها الكتاب، وعامة العرب يجعلها سينا، وبه قرأ يعقوب الحضرم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ط، بالزاي المخلصة، وبه قرأ بعضهم، وحكاه الأصمعي، وهو خطأ، إنما سمع المضارعة فتوهمها ز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الأصمعي نحويا فيؤمن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أ، فإنه قد روي ذلك عن أبي عمرو أنه قرأ الزراط بالزاي خالصة، وكذلك رواه الكسائي عن حمزة الزراط بالزاي، كما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من التحامل على الأصمعي فلا يلتفت إليه مع موافقته ل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عمرو في إحدى روايت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راط، بكسرتين وبفتحتين، كلاهما عن الليث، واقتصر الجوهري على الأول وكزبير، هكذا في الأصول،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بيط، الفالوذج، شامية، أو الخبيص، وقد تقدم التعري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سرطراط، بالكسر، فهي لغة جيدة لها نظائر، مثل جلبلاب وسج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رطراط بالفتح، فلا أعرف له نظ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لعال من السرط الذي هو ال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فالوذ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طراط، فكررت فيه الراء والطاء تبليغا في وصفه، واستلذاذ آكله إياه إذا سرطه في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طاء، كالرت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ء كالحريرة ونحوها، هكذا هو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ة بالحاء المهملة والراء،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يرة، كما هو 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طى، أي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رط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استراط،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ط،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ترط كل شيء يب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رط وسراط كمنبر وكتان، أي سريع الأكل، وكذلك سرطرط، كحزنبل،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دينه على سراط 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سرط مرط، أي سريع الاست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ط، بالكس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سبيل الواضح، وبه فسر قوله تعالى  اهدنا السراط المستقيم  أي ثبتنا على المنهاج الواضح، كما قاله الأزهري، وإنما سمي به لأن الذاهب فيه يغيب غيبة الطعام المست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يسترط المارة لكثرة سلوكهم ل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الأول كأنه يبتلع السالك فيه، وعلى الثاني يبتلعه السا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 والزاي لغتان فيه، والصاد أعلى، للمضارعة وإن كانت السين هي الأصل،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د لغة قريش الأولين التي جاء بها الكتاب، وعامة العرب يجعلها سينا، وبه قرأ يعقوب الحضرمي،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ط، بالزاي المخلصة، وبه قرأ بعضهم، وحكاه الأصمعي، وهو خطأ، إنما سمع المضارعة فتوهمها ز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الأصمعي نحويا فيؤمن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أ، فإنه قد روي ذلك عن أبي عمرو أنه قرأ الزراط بالزاي خالصة، وكذلك رواه الكسائي عن حمزة الزراط بالزاي، كما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كره من التحامل على الأصمعي فلا يلتفت إليه مع موافقته ل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 عمرو في إحدى روايت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راط، بكسرتين وبفتحتين، كلاهما عن الليث، واقتصر الجوهري على الأول وكزبير، هكذا في الأصول،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بيط، الفالوذج، شامية، أو الخبيص، وقد تقدم التعري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سرطراط، بالكسر، فهي لغة جيدة لها نظائر، مثل جلبلاب وسج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رطراط بالفتح، فلا أعرف له نظ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لعال من السرط الذي هو الب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فالوذ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طراط، فكررت فيه الراء والطاء تبليغا في وصفه، واستلذاذ آكله إياه إذا سرطه في ح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طاء، كالرتي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ء كالحريرة ونحوها، هكذا هو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رة بالحاء المهملة والراء،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يرة، كما هو 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طى، أي كسمي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سرط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الاستراط،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ط،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ترط كل شيء يب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رط وسراط كمنبر وكتان، أي سريع الأكل، وكذلك سرطرط، كحزنبل، وهذ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ط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ال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دينه على سراط مستقي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ق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سطة، بفتح السين والراء وضم القاف،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تتصل أعمالها بأعمال تطيل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أعجب بلاد الأندلس وأكبرها وأكثرها فواكه، ولها أعمال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ن وقرى وحصون مسافة أربعين ميلا، ولا يدخلها عقرب ولا حية إلا ماتت، ولا يسوس فيها شيء من الطعام والأخشاب والثياب، نقل ذلك الشهاب المقري في نفح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رج منها أعلام كالسرقسطي صاحب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واحد، وأبو الطاهر محمد بن يوسف السرقسطي صاحب المقامات التميمية اللزومية، وهي خمسون م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قس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واحي خوارزم، عن العمراني الخوارزم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هذا الأخير سراي قسطة بإضافة السراي إلى ق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نسب إليه السراي،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ر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مط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خف،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ومط، كصن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طويل، عن الليث،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س سام سرطم سرومط كالسرمط والسرامط، كجعفر وعلابط، والمسرمط، كمدحرج، والسرمطيط، كل ذلك عن ابن دريد،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سام سرمط سروم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ومط وما بعده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و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من الإبل وغيرها، وأنشد للبيد يصف زق خمر اشتري جزاف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جتزف جون كأن خـفـاءه                      قرا حبشي بالسرومط محق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ومط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د ضائنة يجعل فيه زق الخ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جلد ظبية لف فيه زق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يكون فيه زق الخمر 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خفاء يلف فيه شيء فهو سرومط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و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وبه فسر بيت ل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سرو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تلع كل شيء،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يم زائ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ط، بضمتي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ظلمة،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رجلين من الرجال، كذ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ير الأ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عسفان، لغة في الأشطاط، بالشين المعجمة، نقله القسطلاني في شرح البخاري،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طه الدواء، كمنعه، ونصره، يسعطه ويسعطه سعطا، والضم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عطه إياه، وهذه عن ابن دريد و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طته سعطة واحدة، وإسعاطة واحدة،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طم عند محقن الإسعاط أدخله في أنفه فاستعط هو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دواء الذي يصب في الأنف، والصاد لغة في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هذا إنما هو على المضارعة التي حكاها سيبويه في هذا وأشبا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عط، بالضم، وكمنبر، وهذه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أد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فيه السعوط ويصب منه في الأنف، والأول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ا جاء بالضم مما يعتمل به،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نخل، والمدق، والمكحلة، والمدهن، والمنصل ل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دي الخمر، نقله الجوهر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ال القرون في مسبكر                      أشربت بالسعيط والسي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طيبة من خمر ونحوها، أو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من الخر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بر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ه، وأنشد للعجاج يصف شعر 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قى السعيط من رفاض الصند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ت قرونها بالسليط والسعيط، أي بدهن الزيت، ودهن الخر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ة الريح ومبالغتها في الأنف، وذكاؤها، كالسعاط، بض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يب السعاط، وأنشد أبو حنيفة يصف إبلا وألبا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ضية طيبة السعاط واستعط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 شيئا من بول الناقة فدخل في أنفه منه شيء ثم ضربها فلم يخطئ الل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عطه علما، إذا بالغ في إفهامه وتكرير ما يعلمه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عطه الرمح، إذا طعنه به في أنفه، كما هو نص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عطته الرمح مثل أوجرته، إذا طعنته به في 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اط،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وط، حدة ريح الخر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اط ال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هن الزن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يب السعوط والسعاط والإس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بى فيه الطيب وما أشبهه من أدوات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والق، و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لقفة، وهو عرب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ا أبو حاتم عن الأصمعي، أحسبه عن يونس، وأخبرنا يزيد بن عمرو الغنوي عن رجا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أعرابي بالنبي صلى الله عليه وسلم وهو يدفن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جعلتم رسول الله في سفط                      من الألوة أصدا ملبسا ذهبـا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صابوا سفطين مملوءين جوه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معقل بن يسار المزني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قتل النعمان بن عمرو بن مقرن رضي الله عنه، أرسلوا إلى أم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عهد إليك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ط فيه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ت به ففتحوه، فإذ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تل النعمان ف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عض الشيوخ لأبي حامد محمد بن عبد الرحيم المازني القيسي الغرناط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تب العلم وتلقي في سفط                      ثم لا تحفظ لا تفلح ق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فلح من يحـفـظـه                      بعد فهم وتوق من غلـ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لغات يسمى القشر الذي على جلد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ط، بالتحر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جلد الذي عليه الف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ط فلان حوضه تسفيطا، إذا شرفه وأصلحه ولاط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يت الحوض ذو قد سف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فاض من طول الجبى فأفر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را من الماء هـواء أمـرطـا أراد ب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غ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النف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 نق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ترجين من الأر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نبل يأتيك بالبـطـ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ذي حزم ولا سفي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حميد الأرقط، وقد سفط، ككرم، سفاطة، ونفسه سفيطة بكذ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فيط النفس، أي سخيها طيبها، لغة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فيط النفس، ومذل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هشا إلى المعروف جو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ي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لا قدر له من رجل أو شيء فهو سفيط،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ي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اقط من البسر الأخض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فاط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 كالأ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أبو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ط، بالفتح، مضافة إلى 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قرى 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ط أبي جرجى، من البهنساوية، وقد وردتها، وهي كورة مشتملة على قرى، وتعرف الآن بساحل أبي جرج، وكانت سابقا تضاف إلى قيس، قد اضمحل حالها، ومن قراها بني مزار، وهي قريبة م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ط العرفاء بالبهنساوية أيضا غربي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ط القدور، بأسفل مصر، وهذه الثلاثة ذكرهن الصاغاني والأخيرة وهي المعروفة الآن بسفط عبد الله بالغربية، وبها توفي عبد الله بن جزء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من مات من الصحابة بمصر، وقبره ظاهر يزار، زرته مرارا،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فط الزيت، وسفط زريق، بالشرقية، وسفط الحناء، بها أيضا، وسفط اللبن، وقد سقطت هذه من نسخة الشيخ عبد الباسط البلقيني، وسفط البهو، بالمرتاحية، وهي منشية الأحمر، وسفط أبي تراب، بالسمنودية، وسفط سليط، بالمنوفية، وهي منية خلف، وقد وردتها وسفط كرداسة، بالبحيرة وسفط قليشان، بحوف رمسيس، وسفط ميدوم، بالبهنساوية، وهي سفط بني وعلة، وقد وردتها، وسفط رشين، بالبهنساوية أيضا، وسفط الخمارة، بالأشمونين، وسفط نهيا، بالجيزية، ومنها مرهف بن صارم بن فلاح الجذامي السفطي، كتب عنه الزكي المنذري، وترجمه في تكم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وسى السفطي، روى عنه ابن وهب، وسفط المهلبي بالأشمونين سبعة عشر قرية بمصر، هكذا في أصول القامو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ع عشرة فرية، نبه على ذل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كملة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ة عشر موضعا، كلها بمصر في قبليها وبح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 من السف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ط طوليا بالشرقية، وسفط خالد بالبحيرة، وهي سفط العنب، وقد وردتها، وسفط أبو زينة، وسفط الملوك بالدنجاوية، وسفط البحيرية بالكفور الش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شت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فط الرأس، كمعظم، أي رأسه كالس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فط نفسه عنك، أي ما أطيبها</w:t>
      </w:r>
      <w:r>
        <w:rPr>
          <w:rFonts w:ascii="MS Sans Serif;Times New Roman" w:hAnsi="MS Sans Serif;Times New Roman" w:cs="MS Sans Serif;Times New Roman"/>
          <w:color w:val="FF0000"/>
          <w:rtl w:val="true"/>
        </w:rPr>
        <w:t xml:space="preserve"> 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نه اشتقاق الإسفنط للخمر، كما سيأت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فطت السمكة أسفطها سفطا، إذا قشرت ذلك السفط عن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سفاطة، كسحاب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هشاش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سفاط</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صانع السفط</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سنسفط</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رية بجزيرة بني نص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سفسط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لمة يونانية معنا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غلط، والحكمة المموهة، قاله القصار والسعد في أوائل شرح العقائد</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 ف ن ط</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فنط، بالكسر، قال أبو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حفظه، وتفتح الفاء، أي مع كسر الهمزة، وهكذا وجد بخ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ب من عصير العنب، كذا في اللسان، في فصل الألف مع الط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مر فيها أفاويه، أو ضرب من الأشربة، فرسي معرب، كما في الصحاح،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مر، بالرومية، قاله الأصمع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على الخمر وصفوتها،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لأن الدنان تسفطتها، أي تشربت أكثرها فبقيت صفوتها، وهو يلمح لقول أبي عبيدة، أو من السفيط للطيب النفس، ل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فط نفسه عنك، أي ما أطيبها، وهذا قول ابن الأعرابي، فهو عنده عربي، والقول ما قاله الأصمعي من أنه رومي، والكلمة إذا لم تكن عربية جعلت حروفها كلها أصلا، قال الأعشى يصف الريق</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الخمر العتيق من الإس                      فنط ممزوجة بـمـاء زلا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كرتها الأغراب في سنة النو                      م فتجري جلال شوك السيال الأ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غرب الس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خمور مختلفة مخل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ت ابن الأعرابي عن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فن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أسمائها لا أدري ما هو، وقد ذكرها الأعشى،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سفنط عانة بعد الـرقـا                      د شك الرصاف إليها غدير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فنط، والإسطبل خماسيان، جعل الألف فيهما أصلية، كما جعل يستعور خماسيا، جعلت الياء أص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شيء من يدي سقوطا، بالضم، ومسقط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وكل من وقع في مهوا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و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راج الشيء إما من مكان عال إلى منخفض، كالسقوط من السط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وط منتصب القامة، كاساقط،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قط عليك رطبا جنيا  ، وقرأ حماد ونصير ويعقوب وسهل  يساقط  بالياء التحتية المفتوح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رأ بالياء فهو الجذع، ومن قرأ بالتاء فهي النخلة، وانتصا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ا جنيا  على التمييز المحول، أراد يساقط رطب الجذع، فلما حول الفعل إلى الجذع خرج الرطب مفسر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ساقط وسقوط، كصبور، المذكر والمؤنث فيه سو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بلهاء سقوط البرق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لم تحفظ ولم تض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ا لم تحفظ من الريبة ولم يضيعها والد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قط كمقعد ومنزل الأولى نادرة نقلها الأصمع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سقط الشيء ومسقطه، أي موضع سق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ولد من بطن أمه، أي خرج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حين تلده،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ميت من بطن أمه، ووقع ال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حر يسقط سقوطا، أي وقع، وأقبل و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عنا الحر، إذا أقلع، عن ابن الأعرابي، كأن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ي كلامه وبكلامه سقوطا، إذا أخطأ، وكذلك أسقط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قوم إلي سق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وا علي، وأقبلو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أبو سمال فسقط إلى جيران له  أي أتاهم فأعاذوه وست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فعل مسقطة له أعين الناس، وهو أن يأتي بما لا ين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الزمخش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قط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د، رواه الأصمعي بفتح القاف، وغيره بال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مسقط رأسي، وهو يحن إلى مسقطه، يعني حيث ولد،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ق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ع سق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طه مساقطة، وسق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 وتابع إسقاطه، قال ضابئ بن الحارث البرجمي يصف ثورا والكل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قط عنه روقه ضارياتهـا                      سقاط حديد القين أخول أخول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ل أخولا، أي متفرقا، يعني شرر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ط،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يسقط من بطن أمه لغير تمام، والكسر أكثر، والذكر والأنثى سواء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أقدم سقطا أحب إلي من مائة مستلئم  المستل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س عدة الحرب، يعني أن ثواب السقط أكثر من ثواب كبار 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شر ما بين السقط إلى الشيخ الفاني مردا جردا مكحلين أولي أفان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خصل من الشعر،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ل السقط محبنطئا على باب الجنة  ويجمع السقط على الأسقاط، قال ابن الرومي يهجو وهبا عندما ضر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هب إن تك قد ولدت صبية                      فبحملهم سفرا عليك سباط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لا ينفك ينكح دهـره                      ولد البنات وأسقط الأسقاطـا وقد أسقطته أمه إسقاطا، وهي مسقط، ومعت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قاط، وهذا قد نقله الزمخشري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طت الناقة وغيرها، إذا ألقت ولدها، والذي في أمالي القالي، أنه خاص ببني آدم، كالإجهاض للناقة، وإليه مال المصنف 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سقطت المرأة، اعتبر الأ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من عال، والرداءة جميعا، فإنه لا يقال أسقطت المرأة إلا في الذي تلقيه قبل التمام، ومنه قيل لذلك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اهر المصنف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ت الولد، لأنه جاء مسندا للضمير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ته، وفي المصباح،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ت العرب ذكر المفعول فلا يكادو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ت سقط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 الولد، بالبناء للمفعو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جاء ذلك في قول بعض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طت الأجنة في الـولايا                      وأجهضت الحوامل والسق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بين الزندين قبل استحكام الوري، وهو مثل بذلك، كما في المحكم ويثلث، كما في الصحاح، وهو مشبه بالسقط للولد الذي يسقط قبل التمام، كما يظهر من كلام المصنف، وصرح به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قط منها عند القدح، ومثله في العباب،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ويؤنث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كعين الديك عاورت صاحبي                      أباها، وهيأنا لموقعـهـا وكـرا و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انقطع معظم الرمل ورق، ويثلث أيضا، كما صرح به الجوهري والصاغاني وقد أغفل عن ذلك فيه وفي الذي تقدم، ثم إن عبارة الصحاح أخصر من عبارته،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ه، وأما قوله رق فهو مفهوم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ه لأنه لا ينقطع حتى يرق، كمسقطه، كمقعد، على القياس،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زل، على الشذوذ، كما في اللسان، وأغفله المصنف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قط الرمل حيث ينتهي إليه طرفه، وهو قريب من القول الأول،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ا نبك من ذكرى حبيب ومنزل                      بسقط اللوى بين الدخول فحومل والسق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قط من الندى، كالسقيط، فيهما، كما سيأتي للمصنف قريبا، ومن الأول قول هدبة بن خش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كجوف العير قفر قطعـتـه                      ترى السقط في أعلامه كالكراسف و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عد في خيار الفتيان، وهو الدنيء الرذل كالساق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ط اللئيم في حسبه و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دن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 ماقط، كما في اللسان،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ساقط ابن ماقط ابن لاقط، تتسا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اقط، 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اقط والل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م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ي سقط الخباء، و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خباء كما في الصحاح، ورفرفه، كما في الأس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ير من سقط الرمل، وللخباء س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 الطائر، كسقاطه، بالكسر، ومسقطه، كمقعد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ق الظليم بسق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ا جن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ر منهما على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الظليم سقطيه و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سحاب حيث يرى كأنه ساقط على الأرض في ناحية الأفق، كما في الصحاح، ومنه أخذ سقط الخ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قط من الشيء وتهوون به، وسقط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خير فيه من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حة،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ء المتاع،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بيت خرثيه؛ لأنه ساقط عن رفيع المتاع،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اط،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قط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اط؛ نحو الإبرة والفأس والقدر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وول بيعه من تابل ونحو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سكر و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لمرء خير في حـياة                      إذا ما عد من سقط المتا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ط، ككتان، والسقطي، محركة، وأنكر بعضهم تسميته سقاط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سقاط،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ثبوته، فقد جاء في حديث ابن عمر أنه  كان لا يمر بسقاط ولا صاحب بيعة إلا سلم عليه  والبيعة من البيع، كالجلسة من الجلوس، كما 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ي بن المغلس السقطي يكنى أبا الحسن، أخذ عن أبي محفوظ معروف بن فيروز الكرخي، وعنه الجنيد وغيره، توفي سنة </w:t>
      </w:r>
      <w:r>
        <w:rPr>
          <w:rFonts w:cs="MS Sans Serif;Times New Roman" w:ascii="MS Sans Serif;Times New Roman" w:hAnsi="MS Sans Serif;Times New Roman"/>
        </w:rPr>
        <w:t>2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أول شيخنا المعمر المسن، علي بن العربي بن محمد السقاط الفاسي، نزيل مصر، أخذ عن أبيه وغيره، توفي بمصر سنة </w:t>
      </w:r>
      <w:r>
        <w:rPr>
          <w:rFonts w:cs="MS Sans Serif;Times New Roman" w:ascii="MS Sans Serif;Times New Roman" w:hAnsi="MS Sans Serif;Times New Roman"/>
        </w:rPr>
        <w:t>11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أ في الحساب والقول، وكذلك السقط في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أ في الكتابة والحس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 في كلامه، وتكلم بكلام فما سقط بحرف، وما أسقط حرفا، عن يعقو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به وأدخلته، وخرجت به، وأخرجته، وعلوت به وأع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ؤت به ظنا وأسأت به الظن، يثبتون الألف إذا جاء ب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سقاط، بالكسر، 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اطة، والسقاط،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شيء وتهوون به من رذالة الطعام والثياب ونحوها، يقال أعطاني سقاطة المت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ط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ط جمع سق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ي يده وأسقط في يده، مضمومتين، أي زل وأ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م، كما في الصحاح،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ير،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دم على ما فعل، الحسر على ما فرط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قط في يده، وأ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 بالألف، على ما لم يسم فا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يحيى مثله، وجوزه الأخفش، كما في الصحاح،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ا سقط في أيد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وا أكفهم على أكفهم من الندم، فإن صح ذلك فهو إذن من السقوط،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ي يده، وأسقط، من الندامة، وسقط أكثر و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ظم لم يسمع قبل القرآن ولا عرفته العرب، والأصل فيه نزول الشيء من أعلى إلى أسفل ووقوعه على الأرض، ثم اتسع فيه، فقيل للخطإ م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لأنهم شبهوه بما لا يحتاج إليه فيسقط، وذكر اليد لأن الندم يحدث في القلب وأثره يظهر في اليد،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يقلب كفيه على ما أنفق فيها  ولأن اليد هي الجارحة العظمى فربما يسند إليها ما لم تباشره،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قدمت يد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ص العقل، عن الزجاجي، كالسقيطة، هكذا في سائر أصول القاموس، وهو غلط، والصواب كالساقطة، كما في اللسان وأما السقيطة فأنثى السقيط، كما هو نص الزجاج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يط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يد، طائية، وكلاهما من الس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ندى على الأرض،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يا مي ذات ط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سقيط وندى مخض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م السرى فيها كطعم الخ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استشهد به على لجليد والثلج، وقال أبو بكر بن اللبا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 عند توديعي فما علم الركب                      أذاك سقيط الظل أم لؤلؤ رطب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قط علينا كسقوط الندى                      ليلة لا نـاه ولا زاجـ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قط حرفا، وما أسقط فيها، أي في الكلمة، أي ما أخطأ فيها، وكذلك ما سقط به، وهو مجاز، وقد تقدم هذا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طه، هكذا في أصول القاموس،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سقطه، وذلك إذا طلب سقطه وعالجه على أن يسقط فيخطئ أو يكذب أو يبوح بما عنده، وهو مجاز، كتسقطه، وسيأتي ذلك للمصنف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ردون اليمامة لامتيار التمر، وهو مجاز، من سقط إليه، إذا أقب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ملونه من التمر، وهو مجاز أيضا، كأنه سمي به لكونه يسقط إليه من الأق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أخر عن الرجا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ط الشيء مساقطة وسق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 كما في الصحاح، أو تابع إسقاطه، كما في اللسان، وهذا بعينه قد تقدم في كلام المصنف، وتفسير الجوهري وصاحب اللسان واحد، وإنما التعبير مختلف، بل صاحب اللسان جمع بين المعني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ه، وتابع إسقاطه، فهو تكرار محض في كلام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 الفرس العدو سق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سترخيا فيه، وفي الم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ط في الفرس أن لا يزال منك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اقط الشد، إذا جاء منه شيء بعد شيء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ميعة كأن أدنى سقاطه                      وتقريبه الأعلى ذآليل ثعلب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 فلان فلانا الحديث، إذا سقط من كل على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ط الحديث بأن يتحدث الواحد وينصت له الآخر، فإذا سكت تحدث الساكت، 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ن ساقطن الحديث كـأنـه                      جنى النحل أو أبكار كرم تقط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ذلك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لنا سقاطا من حـديث كـأنـه                      جنى النحل ممزوجا بماء الوقائع ومنه أخذ الفرزدق وكذلك البحتري حيث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التقينا والنقا موعد لـنـا                      تعجب رائي الدر منا ولاق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لؤلؤ تجلوه عند ابتسامهـا                      ومن لؤلؤ عند الحديث تساقط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ط الحدي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دثهم شيئا بعد شيء،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سن ما رأيت في المساقطة قول شيخنا عبد الله بن سلام المؤذن يخاطب به المولى علي بن تاج الدين القلعي، رحمهما الله تعالى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قط درا إذ تـمـس أنـامـلـي                      يراعي وعقيانا يروق ومرجـا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ي بها تاج ابن تـاج عـلـينـا                      فلا زال مولانا الأجل ومرجـا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ا الندى والجود قالا لنا اطلبوا                      جميع الذي يرجى فكفاه مرجانـا والسقاط، كشداد وسحاب، وعلى الأول اقتصر الجوهري و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يسقط من وراء الضريبة ويقطعها حتى يجوز إلى الأرض،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ها، وأنشد ل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 العظم سقاط سراطي أو يقطع الضريبة، ويصل إلى ما بعد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سقاط هو الذي يقد حتى يصل إلى الأرض بعد أن يقطع، 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وز الضريبة فيسقط،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 النخل ومن البسر، يجوز أن يكون مفردا، كما هو ظاهر صنيعه، أو جمعا ل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رة والزلة، كالسقطة، بالفتح، قا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رجون سقاطي بعدما                      جلل الرأس مشيب وصلع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في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جمع سقط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ليل السقاط،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عثار، وأنشد ابن بري ليزيد بن الجهم الهلا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ت سقاطي واعتلالي ونبوتي                      وراءك عني طالقا وارحلي غدا أو هما بمعنى واحد، فإن كان مفردا فهو مصدر ساقط الرجل سقاطا، إذا لم يلحق ملحق ال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قط،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ساحل بحر عمان، مما يلي بر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مش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تاق بساحل بحر الخرز،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ينة بالقرب من باب الأبواب، بناها أبو شروان بن قباذ بن فيروز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قط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بصرة والنباج، وهو في طريق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ط الخبر وتب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قليلا قليلا شيئا بعد شيء، رواه أبو تراب عن أبي المقدام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قط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سقطه، كما في الصحاح، زاد في اللسان وعالجه على أن يسقط، وأنشد الجوهري ل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تسقطني الوشاة فصادفوا                      حصرا بسرك يا أميم ضنين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ع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على ضا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 على موضعها، ووقع عليها، كما يقع الطائر على وك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قواله صلى الله عليه وسلم للحارث بن حسان حين سأله ع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خبير سقطت  أي على العارف وقعت، وهو مثل سائر ل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قط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نفسه عل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طه هو،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قط على الرجل يقي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سقط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قع، ومساقط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ق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مسقط النجم، أي حيث 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قط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ه،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من الفلا في أوس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ا وهذاك وذا في مسقطه وسق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اسمه من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قط الفارض اس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ج، نقله الجوه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الأرض مبيضة من السقي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ليد الذي 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العشاء به على سرحان  يضرب للرجل يبغي البغية فيقع في أمر يهلك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اط الناس أوباشهم، عن اللحي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دار أسقاط وأل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وحش ضم الوحش في ظللاتها                      سواقط من حر، وقد كان أظهـرا من سقط، إذا نزل ولزم موض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لان مغشي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طوا له بالكلام، إذا سبوه بسقط الكلام ورديئه، وهو مجاز، والس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رة والز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لو أحد من سقطة، وفلان يتتبع السقطات ويعد الفرطات، والكامل من عدت سقطاته، وهو مجاز، وكذلك السقط بغير هاء، ومنه قول بعض الغزاة في أبيات كتبها لسيدنا عم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لهن جعدة من سـلـيم                      معيدا يبتغي سقط العذار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اتها وزل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لبقية هذه الأب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ط الرجل سقاطا، إذا لم يلحق ملحق الكرا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في يده، مبنيا للفاعل، مثل سقط بالضم، نقله الجوهري عن الأخف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قرأ بعضهم  ولما سقط في أيديهم  كما تقول لمن يحصل على شيء، وإن كان مما لا يكون في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صل في يده من هذا مكروه، فشبه ما يحصل في اليد، ويرى في العين،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تساقـط لـذاتـه                      كنجم الثريا وأمطارها أي تأتي لذاته شيئا بعد شيء، أراد أنه كثير اللذ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ا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في حسبه ونفسه، وقوم سقطى، بالفتح، وسقاط، كرما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صريع الد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فعنا إلى زمان خسيس                      بين قوم أراذل سـقـاط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سواقط،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الصميم وهم السواق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رأة الدنية الحم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ط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ذلهم وأدوانهم، ومنه حديث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ي لا يدخلني إلا ضعفاء الناس وسقط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رس إذا سابق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اق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ها بنفس مري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المعلى صك بالمني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 تقريبا مع التجليح وقال العجاج يصف ال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سبط من الأسب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وامي هيدب سقاط أي نواحي شجر ملتف الهدب، والس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ساقط، وهو المت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طا الليل،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 ظلام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قطاه، وبه فسر قول الراعي، أنشد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أضاء الصبح وانبعثت                      عنه نعامة ذي سقطين معت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عنى بالنعامة سواد الليل، وسق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وآخره، وهو على الاستعا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يل ذا السقطين مضى، وصدق نعامة ليل ذي سق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ريث السقاط، إذا كان بطيء العدو، قال العجاج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ي الأياديم بلا اختل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دهاس ريث السقاط والسو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جبال المنخفضة اللاطئة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اقط في ذلك عن رسول الله صلى الله عليه وسلم  ، أي يرويه عنه في خلال كلامه، كأنه يمزج حديثه بالحديث عن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ار، كذا ذكره بعضهم، أو الصواب بالشين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الخياط السقا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ساقطة لاقطة  ، أي لكل كلمة سقطت من فم الناطق نفس تسمعها فتلقطها فتذيعها، يضرب في حفظ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فلان من منزلته، وأسقطه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قوط في يده، وساقط في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م ذ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النجم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قط والس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فلان من ع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ى وهو من سقاط الج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لا يعت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قط إلي خبر فلان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سق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اقط كنائم ونيام، وسقيط وسقاط كطويل وطوال، وبه يروى قو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حرجف النكباء ترمي                      بيوت الحي بالورق السق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ا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قاط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اقطة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بتمرة مسقوط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ساقط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نسب، أي ذات سقوط، ويمكن أن يكون من الإسقاط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ه الله فهو مح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قط،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هوون به من الدابة بعد ذبحها، كالقوائم، والكرش، والكبد، وما أشبهها، والجمع أسق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ئ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قاطي، كأنصاري وأنم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سب هكذا شيخ مشايخنا العلامة المحدث المقرئ الشهاب أحمد الأسقاطي الحن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يط، كق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يط،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إمام شهاب الدين أحمد بن المشتولي، وفيه ألف غرر الأسفاط في عرر الأسقاط، وهي رسالة صغيرة متضمنة على نوادر وفرائد، وهي ع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ي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حطيئة الشاعر، وفيه يقول منتصرا له بعض الشعراء، ومجاوبا من سماه سقيطا فإنه كان قصيرا ج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سقيط وإن يمسسك واصبه                      إلا سقيط على الأزباب والفرج 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حمد بن عمرو، ممدوح أبي عبد الله بن حجاج الشاعر، وكان لا بد في كل قصيدة أن يذكر لقبه فمن ذلك أبي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مع يا سقيط أشهى وأحلى                      من سماع الأرمال والأهزاج و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حت سقيطا بمثل العروس                      موشحة بالمعاني المـلاح والسقيط،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ق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ضارع أطول روق منه سقط الشغز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قو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حت المودة سقط شرط الأدب والتك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ق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 المتناثر،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تني فقلت درا سقيطا                      فتأملت عقدها هل تناث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زدهاها تبسم فأرتنـي                      عقد در من التبسم آخر والسقاطة، كرم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وضع على أعلى الباب تسقط عليه فينق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عمرو عثمان بن محمد بن بشر بن سنقة السقطي، عن إبراهيم الحربي وغيره، مات سنة </w:t>
      </w:r>
      <w:r>
        <w:rPr>
          <w:rFonts w:cs="MS Sans Serif;Times New Roman" w:ascii="MS Sans Serif;Times New Roman" w:hAnsi="MS Sans Serif;Times New Roman"/>
          <w:color w:val="0000FF"/>
        </w:rPr>
        <w:t>356</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ق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لاطون، أهمله الجوهر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 تنسب إليه الثياب السقلاط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سمى الثياب نفسها سقلاط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لمة رومية، والحكم بزيادة نونها منظور فيه، فالأولى ذكرها في حرف النون، ولذا ذكره صاحب اللسان في الموضعين،كما سيأتي إن شاء الله تعالى، وممن نسب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لي الحسن بن أحمد بن السماك السقلاطوني المعروف بابن البير عن أبي محمد الجوهري، مات سنة </w:t>
      </w:r>
      <w:r>
        <w:rPr>
          <w:rFonts w:cs="MS Sans Serif;Times New Roman" w:ascii="MS Sans Serif;Times New Roman" w:hAnsi="MS Sans Serif;Times New Roman"/>
        </w:rPr>
        <w:t>5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قلاط كالسجلاط زنة ومعنى وهو الذي تسميه العامة سكرلاط، وجاء في شعر المولد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رفل منها في سكرلاط </w:t>
      </w:r>
      <w:r>
        <w:rPr>
          <w:rFonts w:ascii="MS Sans Serif;Times New Roman" w:hAnsi="MS Sans Serif;Times New Roman" w:cs="MS Sans Serif;Times New Roman"/>
          <w:color w:val="009716"/>
          <w:rtl w:val="true"/>
        </w:rPr>
        <w:t xml:space="preserve"> س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 وال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ر سلط وسليط،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دابة وقاح الحافر، والبعير وقاح الخ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لط الحافر والخف، وقد سلط يسلط سل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سان السلط وال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السلط وال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لسان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سليطة، أي صخابة، وكذلك سلطانة، محركة، وسلطانة بكسرتين، الأخيرة عن ابن دريد، ووجد في الجمهرة بتشديد الطاء مضبوط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لط الرجل، ككرم وسمع، وعلى الأول اقتصر الجوهري وغيره، سلاطة، بالفتح، وسلوطة، بالضم، وسلطا، محركة أيضا،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طة مصدر السليط من الرجال والسليطة من النساء، والفعل سلطت، وذلك إذا طال لسانها واشتد صخب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ليطة اللسان فله معن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ها حديدة اللسان، والثاني أنها طويل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 عند عامة العرب، وعند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السمسم، كما نقله الجوهري، وهو الصواب المسموع، وخالفه ابن دريد حيث قال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ط بلغة 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ت، وبلغة من سواهم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السمسم، وتابعه ابن فارس في المقايي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له الجوهري، وقد نبه علي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دهن عصر من ح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 السمسم هو الشيرج والحل، ويقوي أن السليط الزيت قول النابغة الجعدي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اءت لنا النار وجهـا أغ                      ر ملتبسا بالفؤاد التبـاس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يء كضوء سراج السلي                      ط لم يجعل الله فيه نحاسـ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عل الله فيه نحاسا أي دخانا، دليل على أنه الزيت، لأن السليط له دخان صالح، ولهذا لا يوقد في المساجد والكنائس إلا الزيت، وقال الفرزد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كـن ديافـي أبـوه وأمـه                      بحوران يعصران السليط أقاربه وح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شأم، والشأم لا يعصر فيها إلا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بيات الكتاب، هجا به عمرو بن عفرى الضبي لأن عبد الله ابن مسلم الباهلي خلع على الفرزدق وحمله على دابة، وأمر له بألف درهم، فقال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صنع الفرزدق بهذا الذي أعطيته، إنما يكفيه ثلاثون درهما يزني بعشرة، ويأكل بعشرة، ويشرب بعش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ديافي،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صرن السليط،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وني البراغيث،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يء سناه أو مصابيح راهب                      أمال السليط بالذبال المفـتـل وقال ابن مق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بديرة يضيء وجوهنـا                      دسم السليط على فتيل ذبال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ليا وكأن عينيه سراجا سليط  هو دهن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ح الحديد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ح للذكر، ذم ل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من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سلطهم لسانا، أي أحدهم، وقد سلط سل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العرب سليطا،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هم،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ي عن سليط غافلا وأنشد غيره، للأعور النبهاني، واسمه عتاب يهجو جر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 أمي سليطا بأرضها                      فبئس مناخ النازلين جـري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عند غسان السليطي عرست                      رغا قرن منها وكاس عقـير أراد غسان بن ذهيل السليطي أخا سليط ومعن، وقال جر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ليطا مثـلـه سـلـ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بنو عمرو وعمرو عيط أراد عمرو بن يربوع، وهم حلفاء بني سليط، قال جرير يهجو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سليط كالحمير تـرد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مهلا ويحكم لا تقدم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بأكل الجأنبين مـلـز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د لؤم فـسـلـيط ألأ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م است في العلا ولا ف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والبرهان،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فذون إلا بسلطان  وقد يراد به المعجزة،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رسلناه إلى فرعون بسلطان مبين  وإذا كان بمعنى الحجة لا يجمع؛ لأن مجراه مجرى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سليط، وهو دهن الزيت، لإضاءته، أي فإن الحجة من شأنها أن تكون 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سلطان في القرآن 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حجة سلطانا لما للحق من الهجوم على القلوب، لكن أكثر تسلطه على أهل العلم وال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ة من جعل ذلك له، وإن لم يكن ملك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ت لك سلطانا على أخذ حقي 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م لامه،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 مؤنث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ت به عليه السلطان، وقد آمنته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ذكر السلطان؛ لأن لفظه مذكر، و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لطان مب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لي وهو ذو السلاطة، وإطلاقه عليه هو الأكثر، يذكر ويؤنث، وقال محمد بن ي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ؤنث، وذلك لأنه في معنى الجمع، أي أنه جمع سليط، للدهن،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ز وقفزان، وبعير وب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كره ذهب به إلى معنى الواح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 هذ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ه يضيء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تنويره الأرض وكثرة الانتفاع به، أو لأنه بمعنى الحجة، وإنما قيل لل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 لأنه ذو السلطان، أي ذو 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به تقام الحجج والح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لطان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كون سمي لتسليطه، والآخر أن يكون سمي لأنه حجة من حجج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لطان ظل الله في الأرض يأوي إليه كل مظل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ذكر، ذهابا، هو من قو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ة، ويذكر ويؤنث، فمن ذكره ذهب به إلى معنى الرجل، ومن أنثه ذهب به إلى معنى 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ا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حدته وسطو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طان بن إبرا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ه 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عزائم سلطان بن أحمد بن سلامة بن إسماعيل المزاحي فقيه أهل مصر ومحدثهم ومقرئهم، أخذ عن الشيخ سيف الدين بن عطاء الله الفضالي البصير، والنور الزيادي، والشهاب أحمد بن خليل السبكي، وسالم بن محمد السنهوري وأبي بكر بن إسماعيل الشنواني، والبرهان إبراهيم اللقاني، والشمس محمد الخفاجي، والشمس الميموني وغيرهم، وتوفي سنة </w:t>
      </w:r>
      <w:r>
        <w:rPr>
          <w:rFonts w:cs="MS Sans Serif;Times New Roman" w:ascii="MS Sans Serif;Times New Roman" w:hAnsi="MS Sans Serif;Times New Roman"/>
        </w:rPr>
        <w:t>10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لادته سنة </w:t>
      </w:r>
      <w:r>
        <w:rPr>
          <w:rFonts w:cs="MS Sans Serif;Times New Roman" w:ascii="MS Sans Serif;Times New Roman" w:hAnsi="MS Sans Serif;Times New Roman"/>
        </w:rPr>
        <w:t>9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الحافظ شمس الدين البا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ر علي الشبراملسي ومنصور بن عبد الرزاق الطوخي، وشاهين الأرمناوي الحنفي، والشهاب أحمد بن عبد اللطيف البشبيشي وأرخ موته الفاضل محمد ابن عبد الوهاب الببلا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فعي العصر ولـى                      وله في مصر سلط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ـادى أرخـوه                      في نعيم الخلد سلطان والسل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دقيق الطويل، واقتصر الجوهري على الوصف الأخ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 بكسر ففتح، وهذه عن ابن عباد، وسلاط، بالكسر أيضا، وأنشد الجوهري ل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وب الدبر غامضة وليست                      بمرهفة النصال ولا سل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مع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ل، أي لم تطل فتثقل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جعل فيه الحشيش والتبن، وهو مست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تقوله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طة بالشين المعجمة ويقول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يطة، ويجمعونه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ط وشل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ني، والجرادق الكبار، الواحدة سليطة،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سلوط اللحية، أي خفيف العارضين،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ن المفاتيح، الواحدة مس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يط، بالكسر، هكذا في سائر أصول القامو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ليط، كما في العباب وقد وجد هكذا أيضا في بعض النسخ على الهامش، وهو صحيح، ويروى السليطط بفتح السين، وبكسرها، وكلاهما شاذ، وبكل ذلك يروى قو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نام رعـايا الـلـه كـلـهـم                      هو السليطط فوق الأرض مستطر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اهر، من السل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 شعر أمية بمعنى المسل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ظيم البطن،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وهو حصن عظيم، وقد نسب إليه جماعة من المحدثين، ووهم من كتبه بالصاد والتاء،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ط،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ل لا نتو ف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سلاط، وقال المتنخل في رواية الجم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وت على زآزئة وخوف                      وأخشى أن ألاقي ذا سلاط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هذه الرواية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ليب وإطلاق القهر والقد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ه الله عليه، أي جعل له عليه قوة وق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شاء الله لسلطهم عليكم  ،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عن الناس ولا تسخ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يعتون على المسلط أي على ذي السلطان فأعرض عنهم ولا تسخط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القوة والقهر و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ذ عنه السليط ل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لوط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 نق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مكن من القهر، كم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س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سلطه عليهم،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ة بالضم،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ئم الط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بك سلطات، بكسر اللام، أي حداد، كما في الصحاح،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كميت كجذع الطري                      ق يجري على سلطات لثم وقد جمع السلطان على السلاطين، كبرهان وبرا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طة، وبه فسر قوله تعالى  فقد جعلنا لوليه سلطانا  وقوله تعالى  هلك عني سلطانيه  يحتمل السلطانين، كم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طان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ابها،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به فسر قول أبي دهبل الجمح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دفعنا إلى ذي ميعة تـئق                      كالذئب فارقه السلطان والروح</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لط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مل من التوابل،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ليط الأنصاري الخزرجي، أمه أخت كعب بن عجرة، شهد بدرا، وعنه ابنه عبد الله، اسمه أسير بن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ة بن عمرو، والأول أصح، وسليط بن عمرو بن سلسلة، بطن من ط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سل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عثر، باليمن،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ل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لنطأت، أي ارتفعت إلى الشيء أ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نقله صاحب اللسان عن ابن بزرج، وقد أهمله الجماعة هنا، ومر ذكره في الهمزة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ساط، كطريبال، بسينين، أهمله الجوهري وصاحب اللسان، وهو د، بشاطئ الفرات، غربية في طرف بلاد الروم، ومنه الشيخ أبو القاسم علي بن محمد بن يحيى ابن محمد السلمي الدمشقي السميساطي، من أكابر الرؤساء بدمشق، ومن أكابر المحدثين بها، حدث عن أبيه وعن عبد الوهاب الكلاب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جده سماع من عثمان بن محمد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ه أبو بكر الخطيب، وأبو القاسم النسيب، وابن قيس المالكي، وهو واقف الخانقاه السميساطية بها، توفي سنة </w:t>
      </w:r>
      <w:r>
        <w:rPr>
          <w:rFonts w:cs="MS Sans Serif;Times New Roman" w:ascii="MS Sans Serif;Times New Roman" w:hAnsi="MS Sans Serif;Times New Roman"/>
        </w:rPr>
        <w:t>4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خانقاه ال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خ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خراط، بضم السين و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سمرط الرأس، بفتح الراء،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طوله، كذا أورد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أن الصاد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 الجدي والحمل يسمطه ويسمطه، من حد ضرب ونصر، سمطا، فهو مسموط وسميط، إذا نتف عنه 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ف عنه الشاعر بالماء الحار ليشو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عنه الصوف بعد إدخاله في الماء ال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ط منه صوفه ثم شوي بإهابه، فهو سمي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كل شاة سميطا  أي مشوية، فعيل بمعنى مفعول، وأصل السميط، أن ينزع صوف الشاة المذبوحة بالماء الحار، وإنما يفعل ذلك في الغالب لتش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ط الشيء س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ط السكين س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ط اللبن يسمط سمطا وسم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عنه حلاوته، أي حلاوة الحلب ولم يتغير طعمه، أو هو، أي السم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ت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مط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صوت في السقاء لطراءته وخثورت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ض من اللبن ما لم يخالطه ماء، حلوا كان أو حامضا، فإذا ذهبت عنه حلاوة الحلب ولم يتغير طعمه فهو سامط، فإن أخذ شيئا من الريح فهو خا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 الرجل س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عن الفضول، كسمط تسميطا، وأسمط إسم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النظم، لأنه ي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ما دام فيه الخرز، وإلا فهو س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لادة أطول من المخنقة، قاله ابن در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ط،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ط الواحد المنظوم، والسمطان اثن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يد فلانة سمطا، أي نظما واحد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 رسن، فإذا كانت القلادة ذات نظمين فهي ذات سمطين، وأنشد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ي أحوى ينفض المرد شادن                      مطاهر سمطي لؤلـؤ وزبـرجـ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زمخشري يرثي شيخه أبا مض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ـــائلة مـــا هـــذه الـــدر الـــتــــــي                      تسـاقـطـهـا عـينـاك سـمـطـين سـمـــطـــ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 الدر الذي كان قد حشاأبو مضر أذني تساقط من عيني و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ع يعلقها الفارس على عجز فرسه، وقد سمطها تسميطا، إذا ع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يعلق من السرج،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ذي ليست له بطانة، طيلسان أو ما كان من قطن،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ء سمط ولا ملحفة سمط، لأنها لا ت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ملحفة إزار الليل، تسميه العرب اللحاف والمل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طاق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مط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 تحت، أي جعل له ظ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داهي في أمره، الخفيف في جسمه، أو الصياد كذلك، وهو أكثر ما يوصف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بخط أبي سه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رؤبة، ونبه عليه الصاغاني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ا يربي ولدة زعابلا وضبطه هكذا بفتح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سمطا، بكسر السين؛ لأنه هنا الصائد، شبه بالسمط من النظام في صغر جسمه،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فلاقت عنده الضآبلا وس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ن الضآبل، وأورد الأزهري هذا البيت في ترجمة زع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ع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ونقل عن أبي عمرو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صياد، كأنه نظام في خفته وهز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قال رؤبة في السم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عاين روعا رائع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 كلاب وسمطا قابعا والسمط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ه المنتظم كأنه ع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غدا استذرى له سمط رملة                      لحولين أدنى عهده بالدواهـن والسمط بن الأسود الكندي، والد شرحبيل الصحابي أبو يزيد، أمير حمص لمعاوية وكان من فرسانه، واختلف في صحبته، روى عنه جبير بن نفير، وكثير بن مرة، توفي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غرب يقولون في اسم وا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ط، ككتف، منهم أبو علي الغساني، والصواب فيه كسر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فضل من العمامة على الصدر والكتفين، جمعه سم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سم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نص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ناهم، عن اللحياني، أي من كنى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ن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الحال، نقله الجوهري، وأنشد قول العجاج هنا،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طا يربي ولدة زعابلا وقد تقدم الكلام ع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جر القائم بعضه فوق بعض،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مى بالفارسية براستق كما في الصحاح والأسا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الأصمعي، كالسميط كزبير، وهذ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سمط، بضمتين، وأس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سم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غفل، وإذا كانت موسو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لط،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ل سمط، وسميط، وأس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قعة فيه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ت بمخصوف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سواعد أسماط نعالهم                      بكل ساحة قوم منهم أثـر وقالت ليلى الأخي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 العرانين أسماط نـعـالـهـم                      بيض السرابيل لم يعلق بها الغمر وقال الأسود بن يع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لغ بني سعد بن عجل بأننا                      حذوناهم نعل المثال سميط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للنبي صلى الله عليه وسلم نعل أسما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سميط، أي طاقا واحدا لا رقع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اويل أس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حشو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كون طاقا واحدا، عن ثعلب، وقال جساس بن قطيب يصف حادي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جرا بخلق شمط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راويل له أسماط وسمط غريمه،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ريمه تسم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سل الذي لا يرد، وهكذا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ضو المطايا عنق المسمط وسمط الشيء تسم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 على السموط، وهي الس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عظم،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ات تجمعها قافية واحدة مخالفة لقوافي الأبيات، وهو مجا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دة مسمطة،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أبياتها المقفاة بالسم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صيدة سمطية،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س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في صدر البيت أبيات مشطورة، أو منهوكة مقفاة، وتجمعها قافية مخالفة لازمة للقصيدة حتى تنقض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قال له عند المولدين الم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نواعه أيضا المسبع والمثمن كقول امرئ القيس، كما هو نص العين أو غير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المسمط في شعر امرئ القيس بن حجر، ولا في شعر م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ؤ القيس سو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لئم كشفت بالـرمـح ذيلـه                      أقمت بعضب ذي سفاسق ميل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ت به في ملتقى الحي خيلـه                      تركت عتاق الطير تحجل حول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أثوابه نضح جـريال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مرئ القيس قصيدتان سمطيتان، إحداهما هذه التي ذكرها، ولم يذكر الثانية، وهكذا هو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الأزهري أيضا في كتابه على الوجه الذي ذكره الليث تقليدا، وأنشد الجوهري للشاعر،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عض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بة كالقسـم                      غير سود اللم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يتها بالكتـم                      زورا وبهتانـا وأور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ط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ت من هند معالم أطلالعفاهن طول الدهر في الزمن الخال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بع من هند خلت ومصايف                      يصـيح بـمـغــنـــاهـــا صـــدى وعـــواز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ـيرهـا هـــوج الـــرياح الـــعـــواصـــف                      وكـــل مـــســـف ثــــم آخـــــــر رادف</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ـحـم مـن نـوء الـسـمــاكـــين هـــطـــال وأورد 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ل هاج لي شجنـا                      فبت مكابدا حـز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د القلب مرتهـنـا                      بذكر اللهو والطـ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ني ظبية عـطـل                      كأن رضابها عس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وء بخصرها كـفـل                      بنيل روادف الحق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ل وشاحها قلـقـا                      إذا ما ألبست شفـق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ق العصب أو سرقا                      من الموشية القش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ج المسك مفرقـهـا                      ويصبي العقل منطقه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سي ما يؤرقـهـا                      سقام العاشق الوص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 السائر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مك مسمطا  ، أي متمما أي لك حكمك مسمطا، قال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تمما، ولا تقل إلا محذوفا منه 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مك مسمط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سلا، يعني به جائزا، زاد الزمخشري لا اعتراض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ه مسمطا،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ذ حقك مسمطا، أي سهلا، مجوزا ناف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حكمك مسمطا، أي مجوزا ناف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اط القوم،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هم، ومن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بين السما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القوم حوله سماطين، أي 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اط من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صدره ومنتهاه،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اط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مد عليه، والعامة تضمه،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طة، وسماط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على سماط واحد، أي على نظم واحد،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صمعدات على السماط وسميط،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ماعة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ط بن سمير تابعي، عن أبي موسى الأشعري، والحسن بن سميط البخاري، عن النضر بن شميل، ومن المتأخرين شيخنا المحدث الصوفي محمد ابن زين باسميط الشبامي العل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عاليا عن خاتمة المتأخرين السيد محمد أبي علوي الحداد، وأجازنا من بلده شب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م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ق، وقد سمطه تسم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طت الشيء تسم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ت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لي نسمط حب دعد ونغتدي                      سواءين والمرعى بأم درين أي تعالي نلزم حبنا، وإن كان علينا فيه ض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صيدة سمط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مط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ك مسمطا، أي هن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طت الرجل يمينا على حقي، أي استحلفته، وقد سمط هو علي اليمين يسمط، أي حل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ط فلان على ذلك الأمر يمينا، وسمط عليه، بالباء والميم، أي حلف عليه، وقد سمطت يا رجل على أمر أنت فيه فاجر، وذلك إذا وكد اليمين وأحل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قير، نقله الأزهري في ترجمة زعب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مغلي الذي يسم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ا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لق الشيء بحبل خلفه، من السم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ذوا سماطي الطريق، أي جانبيه، وكذلك السماطان من ال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ان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ليق من القلائد،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ديت من ذي بهجة ورقيته                      عليه السموط عابس متغضب وقد سموا سمطا، بالكسر، وسمطا،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ت يوما مسمطا، أي لا يعوجن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سميط سعيد بن أبي سعيد المهري عن أبيه، وعنه حرملة بن ع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مير بكر ابن أبي السميط، روى عن قت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سم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هو في التكملة، ولعله تحريف من الكاتب والصواب تعلق، كما هو في العباب على الصحة، ويقال رأيته متسمطا لحما، أي يحمل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مط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تان بأعلى الصعيد، قد رأيت إحدا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خ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خرا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بحير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عط العجاج اسمعطاط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ط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ط فلان واشمعط، إذا امتلأ غضبا، وكذلك اسم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ذلك في الذكر إذا اتمهل ون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لوط ك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على شاطئ النيل الغربي من أعمال الأشمونين، وقد رأيت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م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هوط، بالضم أهمله الجماعة، ونقل الصاغاني 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بيرة غربي نيل مصر على الشط، كما في العباب، وقال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ت الهاء زائدة لعوز تركيب سهط فهذا موضعه، يعني في تركيب س م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غتفر في أسماء البلدان ما لا يغتفر في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الشط محل نظر، بل إنها بعيدة من الشط، ثم إن المشهور في هذه القرية أنها بفتح السين وبالدال في آخرها، وهكذا نقله صاحب المراصد، كما في ذيل اللب للشهاب العجمي، وذكر فيه أنه يقال بالطاء بدل الدال، وقد نسب إليها الإمام شهاب الدين أقضى القضاة أحمد بن علي بن عيسى ابن محمد جلال الدين أبو العلياء الحسني السمهوطي، وولده جمال الدين أبو المحاسن أقضى القضاة عبد الله بن أحمد، ولد بها سنة </w:t>
      </w:r>
      <w:r>
        <w:rPr>
          <w:rFonts w:cs="MS Sans Serif;Times New Roman" w:ascii="MS Sans Serif;Times New Roman" w:hAnsi="MS Sans Serif;Times New Roman"/>
        </w:rPr>
        <w:t>8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إلى مصر، ولازم دروس القاياتي، وأذن له، توفي ببلده سنة </w:t>
      </w:r>
      <w:r>
        <w:rPr>
          <w:rFonts w:cs="MS Sans Serif;Times New Roman" w:ascii="MS Sans Serif;Times New Roman" w:hAnsi="MS Sans Serif;Times New Roman"/>
        </w:rPr>
        <w:t>8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ده الإمام نور الدين أبو الحسن علي بن عبد الله نزيل المدينة المشرفة ومؤرخها، ولادته سنة </w:t>
      </w:r>
      <w:r>
        <w:rPr>
          <w:rFonts w:cs="MS Sans Serif;Times New Roman" w:ascii="MS Sans Serif;Times New Roman" w:hAnsi="MS Sans Serif;Times New Roman"/>
        </w:rPr>
        <w:t>844</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ظ ينبت بمصر، 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عيد، وهو أجود حطبهم، يزعمون أنه أكثره نارا، وأقله رما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ذلك الخب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بغون به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ط أيضا، وهو اسم أعجم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د، بالهن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أو هي باللام،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بل هي ثلاث قرى، اثنتان منها بالشرقية، إحداهما تعرف بكوم قيصر، والثانية تعرف بصفراء، والثالثة هي المجموعة مع سندمنت من السمنودية، وفي الغربية أيضا قرية تعرف بسنطة، فصارت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صل بين الكف والس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نع الرجل، إذا اشتكى سنعه، أي سنطه، وهو الرس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وط، والسنوطي، بفتحهما، والسناط، بالكسر، هذه الثلاثة ذكره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سناط، بالضم،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سج، لا لحية له أصلا، كما في الصحاح،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عارض ولم يبلغ حال الكوسج، نقله ابن الأعرابي أو رجل س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يته في الذقن وما بالعارضين شيء، وهذا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س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ط، بضمتي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اط، وقد سنط، ككر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عامة ما جاء على بناء فعال،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صف به الواحد والجمع،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رق إذا لاقيتهم سـنـ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هم في نسب ربـ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إلى حبل الهدى صر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سب والعار بهم ملتـاط وسنوطى، كهيولى لقب عبيد المحدث، أو اسم والده، فإنه 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يد بن سنوطى أيضا، كما في العبا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سناط، كغراب لقب الحسن ابن حسان الشاعر القرطبي،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وط،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واء،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ن والنون والطاء ليس بشيء إلا السناط، وهو الذي لا لحي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ط الرجل، كفرح، سنطا، فهو سن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سنط،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يطة، 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شرقية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يط، بكسر السين و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أخرى بمصر، وأهلها مشهورون بالتلص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باط، بالضم، أهمله الجماعة،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عمال المحلة الكبرى من مص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محمد بن عبد الصمد السنباطي ال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مس أبو عبد الله محمد بن محمد بن محمد بن أحمد ابن مسعود السنباطي، قدوة المحدثين، كأبيه، وجده، ولد بها سنة </w:t>
      </w:r>
      <w:r>
        <w:rPr>
          <w:rFonts w:cs="MS Sans Serif;Times New Roman" w:ascii="MS Sans Serif;Times New Roman" w:hAnsi="MS Sans Serif;Times New Roman"/>
        </w:rPr>
        <w:t>8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قاهرة، وكتب الأمالي عن الحافظ ابن حجر، ولازمه كثيرا، وأكثر من السماع على شيوخ وقته، وانفرد في تحصيل الأجزاء، وضبط الغرائب، وحدث، توفي سنة </w:t>
      </w:r>
      <w:r>
        <w:rPr>
          <w:rFonts w:cs="MS Sans Serif;Times New Roman" w:ascii="MS Sans Serif;Times New Roman" w:hAnsi="MS Sans Serif;Times New Roman"/>
        </w:rPr>
        <w:t>8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ز عبد العزيز بن يوسف بن عبد الغفار التونسي الأصل، السنباطي، من قدماء أصحاب الحافظ ابن حجر، وأخذ عن الولي العراقي، وابن الجزري، وغيرهم، ولد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بخطه الكثي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بع نسخ من فتح الباري، ولسان العرب، مات سنة </w:t>
      </w:r>
      <w:r>
        <w:rPr>
          <w:rFonts w:cs="MS Sans Serif;Times New Roman" w:ascii="MS Sans Serif;Times New Roman" w:hAnsi="MS Sans Serif;Times New Roman"/>
        </w:rPr>
        <w:t>8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ن د ب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د بسط، قرية من أعمال جزيرة قويسنا على شاطئ النيل، وقد وردتها ومنها الشمس محمد بن علي ابن أبي بكر بن موسى العسقلاني الأصل، السند بسطي الشافعي الناسخ، ولد سنة </w:t>
      </w:r>
      <w:r>
        <w:rPr>
          <w:rFonts w:cs="MS Sans Serif;Times New Roman" w:ascii="MS Sans Serif;Times New Roman" w:hAnsi="MS Sans Serif;Times New Roman"/>
        </w:rPr>
        <w:t>8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ه السخاوي في المح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أي خلط الشيء بعضه ببعض، كما في الصحاح، أو هو أن تخلط شيئين في إنائك ثم تضربهما بيدك حتى يختلطا، كما في الجمهرة، وفي حديث علي مع فاطمة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وط لحمها بدمي ولحمي  أي ممزوج ومخلوط، ومنه قول كعب بن زه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ها خلة قد سيط من دمها                      فجع وولع وإخلاف وتبديل أي كأن هذه الأخلاق قد خلطت بدمها، كالتسوي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ط الشيء سوطا، وس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ضه وخلطه وأكث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ط فلان أموره تسويطا، أي خلطها، وأنشد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طها ذميم الرأي غير موفق                      فلست على تسويطها بمعـان و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ع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سوط، أي تخلط اللحم بالدم إذا سيط بها إنسان أو 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ضرب 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ط، بالكسر، و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ط، بالواو، قلبت ياء لكسر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معهم سياط كأذناب البقر  قال المتنخل يصف مور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زاحف الحيات فيه                      قبيل الصبح آثار السياط يجمع أيضا على أسواط،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اط شاذ، كما يقال في جمع 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اح شاذا، و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اط وأرواح، وهو المطرد المست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وبه فسر قوله تعالى  فصب عليهم ربك سوط عذاب  أي نصيب عذا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سوط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هو مجاز أيضا، والمعنى أي شدة عذاب؛ لأن العذاب قد يكون بالسوط، كما في الصحا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كلمة تقولها العرب لكل نوع من العذاب يدخل فيه السوط، جرى به المثل، والكلام، ويروى أن السوط من عذابهم الذي يعذبون به، فجرى لكل عذاب؛ إذ كان فيه عندهم غاية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ذاب وإن لم يكن هناك ضرب ب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سوط، قال الشماخ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ـوبـتـه كـأنـه صـوب غـيبة                      على الأمعز الضاحي إذا سيط أحض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ب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ه على الحضر في صبب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ط دابته يسوطه سوطا، إذا ضربه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 زيدا س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ضربة بسوط، ولكن طريق إعرابه أنه على حذف المضاف، أي ضربته ضربة سوط، ثم حذفت الضربة على حذف الم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ط من القديد، هكذا في أصول القامو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غدير فضله، وفي بعض النسخ فض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ط من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بط وطرق، والجمع سياط،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وردنا على سوط واحد من الماء، وهي فضلة غدير ممتدة ك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ع الماء، والجمع أس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عاطيان سوطا واحدا، أي أمرا واحدا، وفي الأساس إذا اتفقا على نجر واحد وخلق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و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لط به من عصا ونحوها، وقد ساط قدره بالمسوط، كالمسواط،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وط،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إبليس، 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م، والأعور، ومسوط، وبتر وزلنبور، قال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م والأعور لا أدري ما عملهما، وأما مسوط فإنه يغري على الغضب والصخب، وب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مصائب، وزل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رق بين الرجل و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لك في حرف الراء أيضا، وفي حديث 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ظر إليها وهي تنظر في ركوة فيها ماء، فنها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خاف عليكم منه المسوط  يعني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هذا الحديث ب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ا يعطي حضره إلا بالسوط، فكأنه يدخر ح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ط أمره، أي اختلط،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موالهم سويطة بينهم، أي مختلطة، حكاه عنه يعقوب،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ة كثر ماؤها وثمرها، أي بصلها وحمصها وسائر الحبوب، سميت لأنها تساط، أي تخلط وت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طاء، بالراء، وقد مر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ط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 يدخل من الكوة في الشمس، وهو بعينه خيط باطل، الذي تقدم، ويروى بالشين المعجم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ان الكراث التي عليها زماليقه، تشبيها بالسياط التي يضر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وط الكراث تسويطا، إذا أخرج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ط أمره تسويطا، إذا خل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تقدم شاهد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ة الأس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هر الأبرق بالمضجع، تناوحها حمة، وهي برقة بيضاء لبني قيس ابن جزء بن كعب بن أبي بكر بن كلاب، وقد مر ذكرها في حرف ال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أس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ع المياه، والد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رض اتسعت فأحاطت بها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طت نفسي سوط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صت،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الهم بينهم مستوطة، كسو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ي الذي معه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وطني فسطته أسوطه سوطا، عن اللحياني، وفسر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رضني بسوطه فغلبته، وهذا في الجواهر قليل، إنما هو في ال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بقى في أسفل الحوض،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نتهت رجارج المسي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ط الهريسة وسو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ا بخشبة لت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أمور بسوط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وا في هذا السوط، وهو طريق دقيق بين شرفين، وفي هذه السياط، والأسواط،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شين أيض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ط حبك بدمي، ومن د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سوط الأمر س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لبه ظهرا 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سوط الحرب ويسوطها، أي يباشر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محمد بن مهران السوطي، عن أبي نعيم وعفان، وعنه الطبراني، وحسين بن محمد بن إسحاق السوطي، شيخ للعتيقي، وأحمد بن محمد بن إسماعيل السوطي، شيخ للدار قطني، وإبراهيم بن إسماعيل السوطي عن أبي أمية الطرس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لقاء من أرض الشام، نسب إليها الإمام المحدث محمد بن محمد بن محمد بن الحسن الكناني الجعفري السويطي، ارتحل أحد جدوده منها فنزل إلى ريف مصر وتدير بها، وإليهم نسبت الجعفرية القرية المشهورة بالغربية، وقد تقدم ذك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ط، أو أسيوط، بضمهما أهمله الجماعة، ونقله الصاغاني هكذا، بأو، لتنويع الخلاف فقل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ا ثابتان، وكلاهما مثلث، فهما ست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س فعول بالفتح كلام غير معقول، إذ أسماء الأماكن ليس فيها قياس يرجع إليه حتى يعلم، فضلا عن أن يد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قصور من جهات أوضحناها في شرح الاقتراب، وبينا ما وقع لشارحه من الأو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شهور على ألسنة العامة من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وط، كصبور، وهو الذي أنكره شيخنا، وعلى ألسنة الخاصة أسيوط، بالفتح، وعلى الأخير اقتصر ياقوت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ثليث الذي نقله شيخنا فيهما غريب، وهو ثقة فيما يرويه وين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عجيب من المصنف أن يجعل هذه المدينة العظيمة قرية، وكأنه قلد الصاغاني فيما قال، ولكن في العباب قرية جليلة، فلو قيدها بها على عادته في بعض القرى أصاب، والذي في المعج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صعيد مصر، في غربي النيل، جليلة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كورة مضافة إليها مشتملة على قرى جليلة يأتي ذكر بعضها في هذا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سن بن إبراهيم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مصر أسيوط، وبها مناسج الأرمني والدبيقي والمثلث، وسائر أنواع السكر لا يخلو منه بلد إسلامي ولا جاهلي وبها السفرجل يزيد في كثرته على كل بلد، وبها يعمل الأفيون، يعتصر من ورق الخشخاش الأسود، والخس، ويحمل إلى سائر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رت الدنيا للرشيد فلم يستحسن إلا كورة أسيوط، وبها ثلاثون ألف فدان في استواء من الأرض لو وقعت فيها قطرة ماس لانتشرت في جميعها لا يظمأ فيها 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إحدى متنزهات أبي الجيش خمارويه بن أحمد بن طولون، وينسب إليها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ن علي بن الخضر بن عبد الله الأسيوطي، توفي سنة </w:t>
      </w:r>
      <w:r>
        <w:rPr>
          <w:rFonts w:cs="MS Sans Serif;Times New Roman" w:ascii="MS Sans Serif;Times New Roman" w:hAnsi="MS Sans Serif;Times New Roman"/>
        </w:rPr>
        <w:t>3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تها مرتين، وشاهدت من عجائبها، وهي في سفح الجبل الغربي المشتمل على أسرار وغرائب، ألف فيها 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ه المدينة تاريخ حافل في مجلدين، ألفه الحافظ جلال الدين عبد الرحمن بن أبي بكر الأسيوطي خاتمة المتأخرين في سائر الفنون، وقد تقدم ذكره في خ ض 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ط، ككتاب مغن مشهو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علته جمع سوط فموضع ذكره التركيب الذي قب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ط،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يضم، عن الليث،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رديئة، كالقدوس والقدوس والذروح والذروح، والسبوح والسبوح، والواحدة بهاء، وقد تخفف المفتوحة، أ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وطة، حكاه ابن سيده عن 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 وزاد الليث دقيق الذنب عريض الوسط لين المس، صغير الرأس، كأنه بربط، وإنما يشبه البربط إذا كان ذا طول ليس بعريض بالش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ابي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وا إليهم شبابيط كالبرابيط،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بل مدبر خفـيف ذفـيف                      دسم الثوب شوى سمكـات</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بابيط لجة وسط بحـر                      حدثت من شحومها عجرات وهو أعج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يوط، ككد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أبدة، من أعمال الأندلس،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أبو عمر في ياقوتة الجل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ط وسباط،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شهر من الشهور، بالرومي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رف، ولا يصرف، وقد تقدم ذلك للمصنف في س ب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طون، كحم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زياد ابن عبد الرحمن، ممن سمع الموطأ م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بطون بن عبد الله الأنص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الموطأ من زياد بن عبد الرحمن شبطون، كما في شروح الموطإ، واستدرك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اد بن شبيط بن طارق، كزبير، روى عنه قيل بن عرا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ط المزار، كمنع، شحطا، بالفتح، وشحطا، محركة، وشحوطا، بالضم، ومشحطا، ك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ط والش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في كل الحالات، يثقل ويخف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نساك على شحط الدار، أي بعدها، وقال الناب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قرينة ومقـر إلـف                      مفارقه إلى الشحط القرين وقال العجاج فيما أنشد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ط قطاع رجاء من رج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حتضار الحاج من تحوجا وقال أبو حزام غالب بن الحارث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ود تتقتق شطر طـنء                      شأى الأخلام ماط ذي شحوط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ونك العرض بعيد المشح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حط شحط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الشراب يشح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مزاج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الجمل وغيره، يشحطه، شح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 عن أبي عمرو و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سين أعلى،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البعير في السوم حتى بلغ أقصى ثمنه يشحطه شح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ربيعة أنه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رجل يعتق الشقص من العب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كون على المعتق قيمة أنصباء شركائه يشحط الثمن ثم يعتق كله يريد يبلغ بقيمة العبد أقصى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حط في السوم، إذا أبعد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جمع ث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حطت الإناء، إذا مل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حط فلان في السوم، وأبعط، إذا استام بسلعته وتباعد عن الحق، وجاوز القدر، عن اللحياني، و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 أيضا، عن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فلانا، إذا سبقه وفاته وتباعد عن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سابقا وقد شحط الخيل، أي ف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طت بنو هاشم العرب، أي فاتوهم فضلا وسبق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الحبلة، إذا وضع إلى جنبها خشبة حتى ترتفع إليها، قاله أبو الخ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ستقل إلى 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الإناء وشم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 وهو مجاز عن شحط الطائ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شحط الطائر وصام، وسقسق ومزق، ومرق،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طت العقرب إياه، أي لدغته، وكذلك وك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ط اللبن، إذا أكثر ماءه، فهو مشحوط،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أته ضيف فـلـيس بـذائق                      لماجا سوى المشحوط واللبن الأدل هكذا نقله الصاغاني هنا، وقلده المصنف، وذكره صاحب اللسان بالسين المهملة، وقد أشرنا إلي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ط وال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ق الطائر، وأنشد لرجل من بني تميم ج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لد بين موماة بمـهـلـكة                      جاوزته بعلاة الخلق علـي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شحط في أعلى حمائره                      سبائب الريط من قز وكتـان وقال الليث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 في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الإبل في صدورها فلا تكاد تنج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ح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سحج يصيب جنبا أو فخذا أو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حط الولد في السلى، وكذلك القتيل في الدم، كما ل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فيه، قال النابغة الذبياني، يصف ال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ذفن بالأولاد في كل منزل                      تشحط في أسلائها كالوصائل الوص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ود الحمر فيها خطوط خضر، وهي أشبه شيء بالسلى، والسلى في الماشية خاصة، والمشيمة في الناس خاصة، وفي حديث محي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تشحط في دمه  أي يتخبط فيه ويضطرب ويتمر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ح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د يوضع عند قضيب من قضبان الكرم يقيه من الأرض، كالشحط والشحط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طة عود من رمان أو غيره تغرسه إلى جنب قضيب الحلبة حتى يعلو ف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وضع إلى جنب الأغصان الرطاب المتفرقة القصار التي تخرج من الشكر حتى ترتفع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شميل عن الطائ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ود ترفع عليه الحبلة حتى تستقل إلى الع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شجر الجبال تتخذ منه القسي، كما في الصحاح، والمراد بالجبال جبال السراة، فإنها هي التي تنبته، 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ادا كأنها قضب الشو                      حط يحملن شكة الأبطا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العالم بالشوحط أن نباته نبات الأرز، قضبان تسمو كثيرة من أصل واحد، قال وورقه فيما ذكر رقاق طوال، وله ثمرة مثل العنبة الطويلة، إلا أن طرفها أدق، وهي لينة تؤ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و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ع تتخذ منه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شجار الجبال النبع والشوحط والتأ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بري في أماليه أن النبع والشوحط واحد، واحتج بقول أوس يصف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مها في غيلها وهي حظوة                      بواد به نبع طوال وحث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ن وظبيان ورنف وشوحط                      ألف أثيث ناعم متـعـبـل فجعل منبت النبع والشوحط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 الوسمي ينبت بيننـا                      وبين بني دودان نبعا وشوحط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عرب كانت لا تطلب ثأرها إلا إذا أخصبت بلادها، أي صار هذا المطر ينبت لنا القسي التي تكون من النبع والشوحط، أو هما والشريان واحد، ويختلف الاسم بحسب كرم منابتها، فما كان في قلة الجبل فنبع، وما كان في سفحه فهو شريان، وما كان في الحضيض فهو شوحط، هكذا نقله الأزهري عن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حط والنبع شجر واحد، فما كان منها في قلة الجبل فهو نبع، وما كان في سفحه فهو شوحط،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في الحضيض فهو شريان، وقد رد إلى المبرد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اله الغنوي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ع والشوحط والسراء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له ابن بري صحيح يعضده قول أبي زيا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ريان فلم يذهب أحد إلى أنه من النبع إلا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نع القياس من الشريان، وهي جيدة إلا أنها سوداء مشربة حمرة،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شمال من الشريان مطعمة                      كبداء في دودها عطف وتقـويم وقال أبو حنيف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حط والنبع أصفرا العود، رزيناه، ثقيلان في اليد، إذا تقادما أ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ح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من الخيل، نقله الصاغاني، وكأنه على التشبيه بالشوحطة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حط، 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ح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ها مطل على الس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ح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السوارقية بين الحرمين الشريفين كثير النمور والأراوي، وفيه أوش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شوا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في أي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حط في قول ساعدة بن العجلان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شواحط فنجوت شدا                      وثوبك في عباقية هر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كما في ال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كما في العباب، وعب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ا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صنعاء 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طيئ،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أنا ماش بين شحـط وحـية                      وهل أنا لاق حي قيس بن شم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ين شوط كما سيأتي، وقيس بن شمر، هو ابن عم جذيمة ابن ز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حاط، بالكس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حاط،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طائف،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د ذكر في س ح ط والصواب بالإعجام،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طه تشح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جه بالدم، فتشحط هو، أي تضرج به واضطرب فيه، نقله الجوهري، وقد تقدم شاهد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ح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 نقله الجوهري، وأنشد الصاغاني لحفص الأمو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حطة ما يزال مفجؤها                      يبدي تباريح كنت تخبؤه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واحط الأو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باعد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زل شاحط، أي بعيد، وشحاط،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 يصف كلابا هربت من ثور كر ع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من في الغبار كالأخط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طلبن شأو هارب شحاط </w:t>
      </w:r>
      <w:r>
        <w:rPr>
          <w:rFonts w:ascii="MS Sans Serif;Times New Roman" w:hAnsi="MS Sans Serif;Times New Roman" w:cs="MS Sans Serif;Times New Roman"/>
          <w:color w:val="009716"/>
          <w:rtl w:val="true"/>
        </w:rPr>
        <w:t xml:space="preserve"> ش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زام الشيء والتزامه في البيع ونحوه، كالشريط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وط وشر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شرطان في بيع  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ك هذا الثوب نقدا بدينار، ونسيئة بدينارين، وهو كالبيعين في بيعة، ولا فرق عند أكثر الفقهاء في عقد البيع بين شرط واحد أو شرطين، وفرق بينهما أحمد عملا بظاهر الحديث ومنه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 عن بيع وشرط  هو أن يكون ملازما في العقد لا قبله ولا بعده، ومنه حديث ب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 الله أحق  تريد ما أظهره وبينه من حكم الل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اء لمن أع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 أملك، عليك، أم لك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ب في حفظ الشرط يجري بين الإخ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 الحجام بالمشرط، يشرط ويشرط، فيهم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شرط شارط، أوجع من شرط ش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ن اللئيم السافل، مقتضى سياقه أنه بالفتح، والصواب أنه بالتحريك، 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ناس غير ابني نزار                      ولم أذممهم شرطا ودونـ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كم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ط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ارتهم وخمانه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ط، وهو الأر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 التي يجعلها الناس بينه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اط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اتها، وهو منه، 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د جاء أشراط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سيل صغير يجيء من قدر عشر أذرع، مثل شرط المال، وهو رذالها،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أش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الأسلاق في الشع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شراط الساعة، والاشتقاقان متقاربان؛ لأن علامة الشيء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 المال كالدبر والهزيل وصغارها، وشرارها، قاله أبو عبيد، الواحد والجمع والمذكر والمؤنث في ذلك سواء،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ق من المعزى مهور نسائهم                      ومن شرط المعزى لهن مهور 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شرط اللئيمة  رذال المال، وقيل صغاره وشراره، وشرط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شيها وصغارها، واحدها شرط،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رط، وإبل 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ط أيضا،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د، يقع على الأشراف والأرذال،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يط من أشراط أشراط طيئ                      وكان أبوهم أشرطا وابن أشرط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من الحمل، وهما قرناه، وإلى جانب الشمالي منهما كوكب صغير، ومنهم، أي من العرب من يعده معهم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ي هذا المنزل ثلاثة كواكب، ويسميها الأشراط، هذا نص الجوهري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أول نجم من الربيع، ومن ذلك صار أوائل كل أمر يقع على أشراطه، و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ه رعد من الأشر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ق الليل إلى أراط والنسبة إلى الأشراط أشراطي، لأنه قد غلب عليها فصار كالشيء الواحد، قال العجاج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كر الأشراط أشراط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ثريا انقض أو دلوي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سراجا كل ليل غ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سات النجم والأشراط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عليه من الأشراط نافجة                      بفلتة بين إظـلام وإسـفـار وشاهد المثنى قول الخنس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وضة خضراء غض نباتها                      تضمن رياها لها الشرطـان وأشرط طائفة من إبله وغن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ها وأعلم أنها للبيع،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ط من إبله وغنمه، إذا أعد منها شيئا ل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ط إليه الر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وقد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ه وأشرطه، من الأشراط التي هي أوائل الأشياء، كأن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ط، وهو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ط فلان نفسه لكذا من الأمر، أي أعلمها له وأعدها، ومن ذلك أشرط الشجاع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ا للموت،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ط فيها نفسه وهو معصم                      وألقى بأسباب له وتـوكـلا والشر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شرط، كصرد، وهم أول كتينة من الجيش تشهد الحرب وتتهيأ للموت، وهم نخبة السلطان من الجند، ومنه حديث ابن مسعود في فتح قسطنط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تمد المؤمنون بعضهم بعضا فيلتقون، وتشرط شرطة للموت لا يرجعون إلا غالب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يال الهذلي يرثي ابن عمه عبد بن ز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وجد لشرطتهم                      فتى فيهم وقد ندبو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نت فتاهم فيهـا                      إذا تدعى لها تثب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صاحب الش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أعوان الولاة، م، معروف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 كلاب النار  وهو شرطي أيضا في المفرد كتركي وجهني، أي بسكون الراء وفتحها، هكذا في المحكم، وكأن الأخير نظر إلى مفرده شرطة كرطبة، وهي لغ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مصباح ما يدل على أن الصواب في النسب إلى الشرطة شرطي، بالضم وتسكين الراء، ردا على واحده، والتحريك خطأ، لأنه نسب إلى الشرط الذي هو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جعلناه منسوبا إلى الشرطة كهمزة، وهي لغة قليلة، كما أشرنا إليه قريبا أولى من أن نجعله منسوبا إلى الجمع،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وا بذلك لأنهم أعلموا أنفسهم بعلامات يعرف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أعدو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شرطي لواحد الشرط قول الدهن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لا خشـية الأمـ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ية الشرطي والتؤرور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ذ بـالـلـه وبـالأمـي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امل الشرطة والأترو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ط،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مر 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كأنه وقع في شروط مختلفة، أي 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ص مفتول يشرط،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ج به السرير ونحوه، فإن كان من ليف فهو دس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بل ما كان، سمي بذلك لأنه يشرط خوصه، أي يشق، ثم يفتل،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ئط، ومنه قول مالك،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هممت أن أوصي إذا مت أن يشد كتافي بشريط، ثم ينطلق بي إلى ربي، كما ينطلق بالعبد إلى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يدة تضع المرأة فيها طيبها وأد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ة، عن ابن الأعرابي أيضا، وبه فسر قول عمرو بن معدي 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ينك في شريطك أم بكر                      وسابغة وذو النونين زين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ك الطيب الذي في العتيدة، أو الثياب التي في العيبة، وزيني أنا السلاح، وعنى بذي النونين السيف، كما سماه بعضهم ذا الح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جزيرة الخضراء الأندلس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وقة الأذن من الإبل، لأنها شرطت آذانها، أي شقت، فهو فعيلة بمعنى 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أثر في حلقها أثر يسير، كشرط المحاجم من غير إفراء وأوداج ولا إنهار دم، أي لا يستقصى في ذ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 شرط الحجام وكان يفعل ذلك في الجاهلية، كانوا يقطعون يسيرا من حلقها ويتركونها حتى تموت ويجعلونه ذكاة لها، وهي كالذكية والذبيحة والنطيحة، وقد نهي عن ذلك في الحديث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كلوا الشريطة فإنها ذبيحة الشيط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يحة الشريطة هي أنهم كانوا يشرطونها من العلة، فإذا ماتت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ذبح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نبيط، وهو شريط بن أنس بن هلال الأشجعي صحابي، ولابنه نبيط صحبة أيضا، وله أحاديث، وقد جمعت في كراسة لطيفة رويناها عن الشيوخ بأسانيد عالية، وروى عنه ابنه سلمة بن نبيط، وحديثه في سنن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واط، كسرد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نقله الجوهري، وهو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سريع، هكذا في أصول القاموس، والصواب أن الشرواط يطلق على الناقة والجمل، ف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شرواط، وجمل شر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وفيه دقة، الذكر والأنثى فيه سواء، ونقل الجوهري مثل ذلك، وكأن المصنف أخذ من عبارة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م ولم يخص الجمل، ففي كلام المصنف قصور من جهتين، وأجمع من ذلك 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متشذب القليل اللحم الدقيق، يكون ذلك من الناس والإبل، وكذلك الأنثى، بغير هاء،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حن من ذي زجل شرو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جز بخلق شمطاط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جساس بن قطيب، وهو مغير، وأنشده ثعلب في أماليه على الصواب، وهي ستة عشر مشطورا وبين المشطورين مشطوران، و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الحداء شظف مخل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هرن من نحيبه للشاط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رط، والمشراط، بكسرهما، المبضع، وهي الآلة التي يشرط بها الح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اري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 كأشراطه،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به أعناق الأمور وتـلـتـوي                      مشاريط ما الأوراد عنه صواد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 ونقل ابن عباد أن الواحد مش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للأمر مشاريطه، أي أه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شرط لقب عدي ن جبلة بن سلامة بن عبد الله بن عليم ابن جناب بن هبل التغلبي، وكان قد رأس، وشرط على قومه أن لا يدفن ميت حتى يخط هو له موضع قبره، فقال طعمة بن مدفع ابن كنانة بن بحر بن حسان بن عدي بن جبلة في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لا يرجو امرؤ دفن أمه                      إذا هي ماتت أو يخط لها قبرا وكان معاوية رضي الله عنه بعث رسولا إلى بهدل بن حسان بت عدي بن جبلة يخطب ابنته، فأخطأ الرسول فذهب إلى بحدل بن أنيف من بني حارثة بن جناب، فزوجه ابنته ميسون، فولدت له يزيد، فقال الزه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بـهـدلا كـانـــوا أرادوا فـــضـــلـــلـــت                      إلـى بـحـدل نـفـس الـرسـول الـمــضـــلـــ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تان إن قايست بين ابن بحدلوبين ابن ذي الشرط الأغر المحجل واشترط عليه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شرط وتشرط في 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لق، كذا في العبا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وق وتكلف شروطا ما ه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رط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بعد صلا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إصلاح الألفاظ ل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أشرط المال، أي أرذله، وهو مفاضلة لا فع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ادر، لأن المفاضلة إنما تكون من الفعل دون الاسم، وهو نحو ما حكاه سيب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ك الشاتين؛ لأن ذلك لا فعل له أيضا عنده، وكذلك آبل الناس، لا فعل له عند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أشراط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ورد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هذا فهو جمع شر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طه مشا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 كل منهما على صاحبه،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 لغة في 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لب للبيع، نحو الناب والد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إبلك ش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لكنها لباب كلها، كما في اللسان، وعبارة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قفي حلوبتك 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كلها 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اط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كره الناس من صغار أمورها قبل أن تقوم الساعة، نقله الخطاب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سبابها التي هي دون معظمها وقي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طة كل شيء،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وكذلك شريطت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يأخذ الله شريطته من أهل الأرض، فيبقى عجاج لا يعرفون معروفا، ولا ينكرون منكرا  يعني أهل الخير 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شرطته، أي الخيار، إلا أن شمرا كذا 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إلى الشرطين شرطي، ك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رطي مرثعن بعا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سب إلى الأشراط شرطي، وربما نسبوا إليه على لفظ الجمع أشراطي، وقد تقدم شاهده، و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ضة أشراطية إذا مطرت بنوء الشرطين، قال ذو الرمة يصف روض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ء قرحاء أشراطية وكفت                      فيها الذهاب وحفتها البراع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ش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للشرطين بواحد، والتثنية في ذلك أعلى وأشهر، لأن أحدهما لا ينفصل عن الآخر، كأبانين في أنهما يثنيان معا وتكون حالتهما واحدة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ء شراطي، هكذا هو في الأساس، ولعله شرطي محركة، كما تقدم عن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حسان ابن ثاب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دامى بيض الوجوه كرام                      نبهوا بعد هجعة الأشـراط 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خفقة الأشراط،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أراد به الحرس وسفلة الناس، أي فالواحد ش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أنه أراد الكميت وذو الرمة، وخفق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و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ط،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الك بن بجرة، ذهبوا في ذلك إلى استرذاله؛ لأنه كان يحمق، قال خالد بن قيس التيمي يهجو مالكا ه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ك إذا رهنت آل موأ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وا بنصل السيف عند السب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قت بك العقاب القيعل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برة بشرط لا مقبله وأشرط فيها و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 بها وجعلها شرطا، أي شيئا دونا خاطر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رطت فلانا لعمل كذا، أي يسرته وجعلته يلي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منهم كل قرم مشر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مجم ذي كدنة عملط المش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سر للع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وط من حرير، أو منه ومن قصب، تفتل مع بعضها، على التشبيه بخيوط الصوف والل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ر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طا الن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رط، ك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ذل، والأشاريط جمع الجمع وهم الأراذ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ر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ق ال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 المول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لم الشرطي التفحص، ولا الزطي التلص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ر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ش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ارط عليه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شا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رط نفسه وماله في هذا الأمر، إذا قدم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بن أبي غالب الش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غربي، روى عنه سبطه القاسم بن محمد بن أحمد القرط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مران موسى بن إبراهيم الشرطي، عن ابن لهيعة، قال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رو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 المنزل يشط ويشط، من حد ضرب ونصر، شطا وشطوطا، الأخ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كل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 المزار بجدوى وانتهى الأمل                      فلا خيال ولا عهد ولا طـلـل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ط غدا دار جيراننا                      وللدار بعد غد أبعد وشط عليه في حكمه، يشط، من حد ضرب فقط، شطيطا، كذا في أصول القاموس، كأمير،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ط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في قضيته، كأشط واشت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طت عليه، وأشططت، إذا 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صاحب اللسان هذا القول عن أبي عبيد، ولكنه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ططت أشط، بضم الشين، فجعله من حد نصر، وعبارة الجوهري مطلقة، فهو يرد على المصنف، حيث جعله من حد ضر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 في سلعته يشط شططا، محركة، إذا جاوز القدر المحدود وتباعد عن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 عليه في السوم يشط شط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كأشط، وهذه أكثر،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ط في السوم، واشت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ط بمعنى أبعد، وشط بمعنى بعد، وشاهد أشط بمعنى أبعد قول الأحو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لقومي قد أشطت عواذلـي                      ويزعمن أن أودى بحقي باطل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وزة القدر في بيع أو طلب أو احتكام أو غير ذلك من كل شيء، مشتق من شطت الدار، إذا ب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بذلك أن الشطط مصدر لكل ما ذكر من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ط في حكمه، وفي سلعته، وفي السوم، فتخصيص المصنف إحدى مصادرها بالشطيط، 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في سائر النسخ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صواب، لأنه مخالف لنصوص الأئمة فتأمل ذلك، ومنه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صداق كصداق نسائها، لا وكس ولا شطط  أي لا نصان ولا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 كان يقول سفيهنا على الله شطط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ون ألفا أن يساموا شططا وقال عنت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ت مزار العاشقين فأصبحت                      عسرا علي طلابها ابنة مخرم أي جاوزت مزار العاشقين، فعداه حملا على معنى جاوز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تميم 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شاطي  أي جائر علي في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كلمه في كثرة العباد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أيت إن كنت أنا مؤمنا ضعيفا وأنت مؤمن قوي أإنك لشاطي حتى أحمل على ضعفي فلا أستطيع فأن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شطط، وهو الجور في الحك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لفتني مثل عملك وأنت قوي وأنا ضعيف فهو جور منك،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ي بمعنى ظالمي، وهو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و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 فلانا يشطه شطا وشطوطا، إذا شق عليه وظلم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ميم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ي هذا المعنى الذي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ئ النهر وجانبه،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ده الذي يلي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وط، وشطان، بضمهما،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البحر شطا بعد شط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وح الوسمي من شطانه                      بقل بظاهره وبقل متانـ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طآنه، جمع شا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سنام وشقه أو نصفه، ولكل سنام شطان،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خودا من بنات الز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جهاز مضغط مل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 درعها المنع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ا رميت فوقه بش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ز في الرفع ولم ينحط ج شط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يضاف إلى عثمان بن أبي العاص الثقفي الصاحبي رضي الله عنه، كما في العباب، وراجعت في معاجم الصحابة فوجدت من اسمه عثمان من بني ثقيف رج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ابن عامر بن معتب الثقفي، ذكره السهيلي، وعثمان الثقفي نزيل حمص، ولم أجد عثمان بن أبي العاص هذا،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اط، كسح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ل وحسن القوام، 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وت بهن إذ ملقي مـلـيح                      وإذ أنا في المخيلة والشط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عتداله، عن ابن در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شطة وشاطة بينة الشطاط والش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كالشطة، بالكسر،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ي أعوذ بك من وعثاء السفر، وكآبة الشطة وسوء المنقلب  أي بعد المسا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ا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ر الآ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اط بين الشطاط والشطاطة، بفتح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اط، بالكسر، وه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د ما بين الطر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طط تشط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 الشطط، أي الجور والتجاور عن الحد، وقرئ  ولا تشطط  بضم التاء وفتح الشين، وهي قراءة قتادة، وق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شطط  بضم التاء وكسر الطاء الأولى وقرأ الحسن البصري وأبو رجاء وأبو حيوة واليماني وقتادة في إحدى روايتيه، وأبو إبراهيم وابن أبي عبلة  ولا تشطط  بفتح التاء وضم الطاء الأولى، وقرأ زر بن حب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شاطط  ومعنى ال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بعد عن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ط في ال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عن، كما في الصحا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ط القوم في طلبنا إشطاطا، إذا طلبوهم مشاة وركب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ط في المف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كأنه أبعد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دير الأش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ملتقى الطريقين من عسفان للحاج إلى مكة، شرفها الل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تركت أهلك بغدير الأشطاط  وقال عبيد الله بن قيس الرقي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ف منزل لسلمة فالظه                      ران منا منازل فالقصي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دير الأشطاط منها محل                      فبعسفان منزل معـلـوم والشط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عن ابن د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وا ذلك، 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وطى، كخجوجى، والشطوط كصبور، وعلى الأخير اقتصر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ضخمة السنام كما في الصحاح، وهو قول الأصمعي،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عظيمة جنبي السنام،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ائط، قال الراجز يصف إبلا وراع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طلحته جلة شطائ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لهن حابل وفارط وقال أبو حزام العك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ؤمر مماءرتي وبؤلي                      فليس يبوء بخس بالشطوط وشاطه مشا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لبه في الاشتطاط فشطه ش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عظ،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طة، كالمشقة وزنا ومعنى، وبمعنى البع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ان،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يب من المدينة المشرفة، 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قي رسوم لا تزال كأنهـا                      بأصعدة الشطان ريط مضلع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ين الأبواء والجحف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وط الدواء الجرح، والفلفل الفم، إذا أحرقه وأوجعه، هكذا تستعمله العامة، والأصل شوطه تشويطا،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ط، كأمير، أهمله الجوهري والصاغاني،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رار من الخزف يجعل فيها الماء، أو الفخار عامة، قاله الفراء، وقد جاء في حديث ضمض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أيت أبا هريرة يشرب من ماء الشقي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بعضهم بالسين المهملة، وهو تصحيف،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قي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من أعمال السوس الأقصى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طاء، بالمد، أهملها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كين بلغة أهل الجوف، الأولى ذكرها هنا، والثانية ذكرها في ش ل ح ونص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بلغة أهل الشحر، والشلطاء هي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ابن عباد، وأنكر ذلك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ل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طويل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ط، كعن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 في السين أيضا، وكأن الشين لغ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ط، إذا نضج، هكذا هو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حريف، والصواب فيه 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ضج، كما يأتي للمصن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حط، كجعفر وسرداح و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رط الطول كل ذلك نقله ابن دريد، ثم إن هذا الحرف مكتوب في سائر الأصول بالحمرة، على أنه مستدرك على الجوهري، وليس كذلك، فإن الجوهري ذكر في آخر تركيب شحط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ح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صاغاني فإنه ذكره في المحلين، ونبه على زيادة الميم عن بعض، فالصواب إذن كتابته بالسواد،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ط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خف، أهمله الجماعة، ونقله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شاط كخزعال، أهمله الجوهري وصاحب اللسان، وقال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بلاد ربيعة قريب من ديار بك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قالي قلا من الحد الرابع من حدود إرمينية، وضبطه الحافظ في التبصير بكسر الأ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بو الربيع محمد بن زياد الشمشاطي المحدث روى عنه منصور بن عمار، وطائفة من أهل شمشا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شعر الرأس يخالط سواده، كذ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ط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فه بلونين من سواد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ط الرجل كفرح يشمط شمطا وأشمط، كأكرم، واشمط اشمطاطا، 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رفتني سرحتي وأطت</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مطت بعدها واشمطت وتقدم في أ ط ط أن الرجز للراهب المحا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ت الغداة وذكر سـلـمـى                      وأمسى الرأس منك إلى اشمطاط واشمأط، كاطمأن اشمئط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شمط، من قوم شمط، وشمطان، بضمهما،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سود وسودان، وأعور وعور وع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شم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و بن كلث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شمطاء لم يترك شقاها                      لها من تسعة إلا جنـي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ط ف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 اللحية، وفي المرأة شيب الرأس، ولا 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اء، ولكن شم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طه، أي الشيء يشمطه شمط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ه، كأشمطه، وهذه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ط عملك بصدقة، أي اخلطه، فهو شميط ومشموط، وكل لونين اختلطا فهما ش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و بن العلاء يقول ل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طوا، أي خذوا مرة في قرآن، ومرة في شعر، ومرة في لغة، أي خوضو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ط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وكذلك شحط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طت النخلة، إذا انتثر بسرها، عن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شجر، إذا انتثر ورقه، يش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شميط، أي الصبح، لاختلاط لونيه من الظلمة و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ختلاط بياض النهار بسواد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ختلاط بياضه بباقي ظلمة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لع منه اللياح الشميط                      خدودا كما سلت الأنصل وقال البع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لها عن حاجة لم تفه بها                      شميط يتلي آخر الليل ساطع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نصفهم ذكور ونصفهم إ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ضه هائج وبعضه أخضر،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شميط، أي بعضه ه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هكذا في النسخ بكسر الذال المعجمة عن اسم الحيوان،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نب شمي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سواد و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يط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درى أحامض هو أم حقين، من طيب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ط بين الماء واللبن، أي 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شميط الذنابى، إذا كان في ذنبه بياض وسواد قاله الليث، وأنشد لطفيل الغنوي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ط الذنابى جوفت وهي جونة                      بنقبة ديباج وريط مـقـطـع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في ذنبها بياض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ط الذنابى، أي شعلاؤها، والتجويف ابيضاض البطن حتى ينحدر البياض في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طان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ة يرطب جانب منها وسائرها يابس، عن ابن الأعرابي، أو هي الرطبة المنصف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من أعمال سرق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ط بن بشير، وشميط بن العجلا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 ببلاد بني أبي عبد الله بن كلاب، أو هو الشميط، كأمير، كما في العباب، وبالوجهين روي قول أوس ابن حجر يصف القت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بين الشـمـيط وصـارة                      وجرثم والسوبان خشب مصرع وشا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حمد بن حيان القطيعي المحدث،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درة، هكذا في أصول القامو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كما هو نص الجمهرة والصحاح، تسع شاة بشمطها، بالفتح، كما هو نص الصحاح والجمهرة، ويكسر، عن العكلي،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ذلك إلا منه، وحكى ابن بري عن ابن خال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كلهم على فتح الشين من شمطها إلا العكلي، فإنه يكسر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عن ابن عباد، ووجد هكذا مضبوطا في نسخة المجمل لابن فارس، وكذلك أشماطها، وكأنه جمع شمط المحرك وشماطها، بالكسر، نقله الصاغاني، أي بتوابلها، كما في الصحاح، أي بمآدمها من الخبز والصب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ط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ها شمردل شمطو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رع جبس ولا مأقوط والشمط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ة من الناس وغيرهم كالشمطاط والشمطيط، بكسرهما، وقوم شما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فرقة، 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طيط، كما في الصحا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القوم شماطيط وشماليل، إذا تفرقوا، الواحد شمطيط، وشمطاط، وشمطوط، وفي حديث أبي سف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يح لؤي لا شماطيط جرهم  وثوب شماطيط، أي خلق، عن اللحياني، وزاد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شقق،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طاط، كما في الصحاح، وأنشد للراجز، وهو جساس بن قط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تجزا بخلق شمط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سراويل له أسماط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ت الخيل شماطيط، أي متفرقة أرسالا، أو جماعة في تف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حد للشماطيط، ولذلك إذا نسبت إلي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اطي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قى عليه لفظ الجمع، ولو كان عنده جمعا لرد النسب إلى الواح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طاطي أو شمطوطي، أو شمطي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اطيط والعبابيد والشعارير والأبابيل، كل هذا لا يفرد له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ما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أنشد ابن ج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شماطيط الذي حدثت ب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أنبه للغداء أنتب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نز حوله وأحتب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قال سيد ولست به والهاء في أحتبه زائدة للوقف، وإنما زادها للوصل،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طا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رات البيض تكون في الرأس، جمع ش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شم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اء المشفرين، وبه فسر ابن الأعراب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طاء أعلى بزها مطرح</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طال ما ترحها المترح وفرس شميط ال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 لو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فلان شاة مصلية بشمطها، بالضم، لغة في الفتح، عن ابن عباد، نقله الصاغاني، أي بتابلها من الخبز والصب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ط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دريد بن الصمة، وهو القائل ف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لت بالشمطاء إذ بان صاحبـي                      وكل امرئ قد بان أو بان صاحب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نسله الشميطاء، ومن نسل الشميطاء المعنقبة، التي هي إحدى البيوت الخمسة المشهورة عند العرب، وهي موجودة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ض،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ريت طلقا وشمطوطا بمعنى واحد، كما في العباب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ماطت الخيل، إذا ركضت تبادر شيئا تطل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طة شمطا، إذا أخذه باستيفاء، مأخوذ من أكل الشاة بشمطها، على التشب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ع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متلأ غضبا، وكذلك اشمعد، كلاهما بالسين و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عط القوم في الطلب واشمعلوا، إذا بادروا فيه و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ه من بعض قيس، وقال مدرك الجع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وا لضوالكم بغيانا يضبون لها، أي يشمعط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ئل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 القوم في بغيتهم، أي في ضالتهم، إذا تفرقوا في ط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عطت الخيل، إذا ركضت تبادر إلى شيء ت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اطت، وقد ذكرنا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معط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ت، كاشمعلت، عن أبي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معط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ظ، عن الأزهري، والسين لغة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ط، ككتاب،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حسنة اللحم واللو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اطات وشن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ط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ان المنض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نط،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ء مش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الغ في ش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ناطية، كعل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اللون واللحم،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ن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ح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ثل به سيبويه، وفسره السيرافي، كما في اللسان، وقد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نونه بدل عن الميم، وقد تقدم الشمحوط بهذا المعنى، وذكره الصاغاني أيضا في التكملة نقلا عن ابن دريد، وأهمله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ط ب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نقله الجوهري والزمخشري، وهو في العباب عن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وي ف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ابة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وطه شوط باطل، وهو الهباء الذي يدخل من الكوة إلى البيت في الشمس، أي ليس بشيء، نقله الزمخشري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باطل، وهو أصح الوجهين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ثبتون لهذه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ي مرة إلى غاية، وقد شاط يشوط، إذا عدا شوطا إلى غا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شوطا، أي طلقا، كما في الصحا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واط، قا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ن من تتابع الأشوا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البيت سبعة أشواط، من الحجر إلى الحجر شوط واحد، كما في الصحاح، وهو في الأصل مسافة من الأرض يعدوها الفرس، كالميدان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ه جماعة من الفقهاء أن يقال لطوفات الط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قول ابن فارس،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عض الفقهاء يكره أن يقال طاف بالبيت أشواطا،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ط باطل، والطواف بالبيت من الباقيات الصال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قد بين وجه الكراهة، فإن أصل وضع الشوط في مضي في غير تثبت ولا في حق، ونقل شيخنا أنه روي ذلك عن الشافعي و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ئط عند جبل أحد، من بساتين المدينة، وقد جاء ذكره في حديث المرأة الج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ثم انخزل عبد الله بن أبي بن سلول يوم أحد راجعا، قال قيس بن الخطيم الأنص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شوط من يثرب أعبد                      ستهلك في الخمر أثمان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بين شرفين من الأرض يأخذ فيه الماء والناس، كأنه طريق طوله مقدار الدعوة، أي مبلغ صوت داع ثم ينقطع، وضبطه الزمخشري بالسين المهملة، وقد مر ذكره هناك، وج شياط، ككتاب وأصله شواط، قلبت الواو ياء لانكسار ما قبلها، كسوط و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وله في الأرض أنه يواري البعير وراكبه، ولا يكون إلا في سهول الأرض ينبت نبت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ط الرجل تشويطا، إذا طال س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ط القدر وشيطها، إذ أغ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ط اللحم وشي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ضجه، هكذا نقله عنه الصاغاني، وسيأتي أن تشييط اللحم وتشويط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خنه ولا ينض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ط الصقيع 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 وكذلك الدواء تذره على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وط الفرس، إذا أدام طرده إلى أن أعيا و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طيئ ظاهره أنه بالفتح، وقال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ضم، وأنشد ل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ل أنا ماش بين شـوط وحـية                      وهل أنا لاق حي قيس بن شمر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شحط وحي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طان، كس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سم دار بين شوطان قد خلت                      ومر لها عامان عينـك تـدمـع وقال أبو سه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لت لهم بذي شوطان شدي                      غداتئذ ولم أبذل قتـالـي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تعمل الشوط في الريح، نقله الليث،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زح معتكر الأشواط يعني 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ط سفينته، إذا سافر بها، وهو مأخوذ من قو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ويطة اسم تلك المسافة، وقد يكنى بها عن الطاعون والأمراض المهلكة، وهو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ط بطين ذكره الحريري في المقامة الحضرمية، يضرب في طول الأمد بحيث يمكن أن يستدرك فيه ما فات، وأصله قول سليمان بن صرد، قال لعلي رضي الله عنه حين تأخر عن وقعة الج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ط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قال ابن مق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تألف موشـيا أكـارعـه                      من فدر شوطى بأدنى دلها ألفا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قيق شو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أندلس،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وائ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دة باليمن، قرب تعز، منها الإمام شهاب الدين أحمد بن علي بن عمر بن أحمد بن بكر الشوائطي الحميري الكلاعي، ولد بها سنة </w:t>
      </w:r>
      <w:r>
        <w:rPr>
          <w:rFonts w:cs="MS Sans Serif;Times New Roman" w:ascii="MS Sans Serif;Times New Roman" w:hAnsi="MS Sans Serif;Times New Roman"/>
          <w:color w:val="0000FF"/>
        </w:rPr>
        <w:t>78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ث عن البرهان بن صديق، والجمال بن ظهيرة، والزين المراغي، ومات بمكة، ترجمه الخيضري في الطبق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الشيء يشيط شيطا، وشيطوطة، وشيا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ق، وخص بعضهم به الزيت والرب،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ائط الرب عليه الأشكل وشاط السمن، والزيت، إذا خثرا، أو شاط السمن، إذا نضج حتى كاد أن ي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حتى يح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عباب؛ لأنه يهلك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قادة الأسدي يصف ماء آج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ته قلائصا أعلا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فر مثل الزيت لما شاطا وشاط فلان يشيط، أي هلك، ومنه حديث غزوة مؤتة  إن زيد بن حارثة رضي الله عنه، قاتل براية رسول الله صلى الله عليه وسلم حتى شاط في رماح الق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خضب العيرفي مكنون فائله                      وقد يشيط على أرماحنا البط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طعن العير  وفي حديث عمر لما شهد على المغيرة ثلاثة نفر بالز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ط ثلاثة أرباع المغ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ذهب فقد 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فعلان في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شتقاقه من شاط، واختلفو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احت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ه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ذه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بطل؛ لأن من أسمائه المذهب والباطل، ويدل على ذلك قراءة الحسن البصري والأعمش وسعيد بن جبير، وأبو البرهسم، وطاووس، وما  تنزلت به الشياطون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عال من شطن، إذ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عل سيبو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تاب نونه زائدة تارة، وأصلية أخرى، بناء على ما ذكرناه من الاشتقاق، وإياه تبع المصنف، فإنه ذكره هنا وأعاده في شطن إيماء لذلك على عادته فيما فيه من الألفاظ اشتقاق أو أكث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عليه أ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أنه إذا كان من شاط يشيط بمعنى احترق فهو على حقيقته، وإن كان من الشيط بمعنى الذهاب والبطلان والهلاك فإنه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منصرف، فإذا سمي به لم ينصرف، وعلى ذلك قول طفيل الغن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نت الخذواء منا عليهم                      وشيطان إذ يدعوهم ويثوب فلم يصرف شيطان، وهو شيطان بن الحكم بن جلهمة، والخذ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ت الجزور، أي تنفق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بق منها نصيب إلا 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لحم الجزور، إذا ذهب مقسما لم يبق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الدماء، إذا خلطها، كأنه سفك دم القاتل على دم المقتو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شاعر، وهو المتلمس يخاطب الحارث بن قتادة ابن التوأم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رث إنا لو تشاط دماؤنا                      تزيلن حتى لا يمس دم دم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ط، بالسين المهملة، من السوط، وهو الخلط،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فلان في الأمر بمعنى 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دمه، أي ذهب هدرا وبطل، وكل ما ذهب فقد 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طت القدر، إذا لصق بأسفلها شيء محترق، كما في العبا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رقت ولصق بها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طه، إش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ط الزيت، وأشاط القدر، كشيطه تشي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طه إش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ط اللحم، أي لحم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بضعه وقسم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ت الجزور، وأشاطها فلان، وذلك أنهم إذا اقتسموها وبقي بينهم سه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شيط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ينفق هذا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عم الجيأل اللهيد من الكـو                      م ولم ندع من يشيط الجزو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حديث عمر رضي الله عنه أنه خط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ف ما أخاف عليكم أن يؤخذ الرجل المسلم البريء فيدسر كما تدسر الجزور، ويشاط لحمه كما يشاط لحم الجزو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 وليس ب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ذاك ولما تشتد البلية، وتظهر الحمية، وتسب الذرية، وتدقهم الفتن دق الرحى بثف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كون ذلك يا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فقهوا لغير الدين وتعلموا لغير العمل، وطلبوا الدنيا بعمل الآخرة  هو من أشاط الجزار الجزور، إذا قطعها وقسم لحمها،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ط السلطان دمه، أي أه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ط دمه وبدمه، أي أذهب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طه،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امة توجب العقل ولا تشيط الدم  ، أي يؤخذ بها الدية ولا يؤخذ بها القصاص،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لك الدم رأسا بحيث تهدره حتى لا يجب فيه شيء من ال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شاط بدمه، إذا عمل في هلاكه، أو أشاطه، وأشاط بدمه، وأشاط دمه، إذا عرضه للقتل، وهذ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فلان بدم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رضه للهلا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دم فلان إذا جعل الفعل للدم، فإذا كان للرج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بدمه، وأشاط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ط دم الجزور، هو مأخوذ من حديث سفينة مولى رسول الله صلى الله عليه وسلم ورضي الله عنه  أنه أشاط دم جزور بجذل فأكل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فكه وأراقه، وأراد بالجذل عودا أحده ل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اط فلان عليه، إذا التهب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ب فلان واستشاط، أي احتدم، كأنه التهب في 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شيا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شاط السلطان تسلط عليه الشيطان، أي تحرق من شدة الغضب وتلهب وصار كأنه نار، تسلط عليه الشيطان فأغراه بالإيقاع بمن غضب عليه، وهو استفعل من شاط يشيط، إذا كاد أن يح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اط الحمام، إذا طار نش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اط الرجل من الأمر، إذا خف له واحتد وتح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 في الضحك، وروى ابن شميل بإسناده إلى النبي صلى الله عليه وسلم أنه ما رئي ضاحكا مستشيطا قا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حكا ضحكا شديدا كالمتهالك في ضح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شيط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شاط البعير، أي سمن، كما في الصحاح، 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طاير السم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اط،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السمن من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شياط، وهي التي يسرع فيها السمن وهو مجاز من إسراع المشيط وعجلته لا يصبر بالشواء حتى يسكن لسان النار، كما في الأساس، ج مشاييط، وفي بعض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يط،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شياط، وإبل شياط،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ي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إبل التي تجعل للنح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 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ييط لحم يصلح ويشوى للقوم، اسم كالت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ط، كمعظم اسم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ط، كسيد، على ف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خزز بن لوذان السدوسي الشاعر، وهو ابن النعامة، والشيط أيضا، فرس أنيف بن جبلة الضبي، كما في العباب، وهو جد داحس من قبل أمه فيما زعم العبسيون، وله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ف لقد بخلت بعسب عود                      على جار لضبة مستـرا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أنساب الخيل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يط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ق، وأنشد الأصم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انشواء الجلد أو تشيطه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يط فلان إذا نحل من كثرة الجماع وهلك،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طي، كصي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ار الساطع في السماء، 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دي المراخي ضمرا وفي جنوبها                      وهن من الشيطي عـار ولابـس يصف الخيل وإثارتها الغبار بسنابك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طى، كضي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 قطنة محترقة،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طان، ككيس مثنى ش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عان بالصمان في أرض تميم لبني دارم، أحدهما طويلع أو قريب منه فيهما مساكات للمطر، قال النابغة الجعدي يصف نا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بعد ما طال النجاء بهـا                      بالشيطين مهاة سرولت رمل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بلت،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ما أفضى النجاء بها، أراد خطوطا سودا تكون على قوائم بقر الو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ط القدر تشي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لاها، كشوطها، عن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يط شيطوطة اللحم إذا مسته النار يتشيط فيحرق أعلاه ويشيط الص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طت رأس الغنم وشوطته، إذا أحرقت صوفه لتنظ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ط فلان اللحم، إذا دخنه ولم ينضجه، نقله الجوهري وأنشد للكميت، يهجو بني كر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أجابت صفيرا كان آيتهـا                      من قابس شيط الوجعاء بالنار وشيط الطاهي الرأس والكراع، إذا أشعل فيهما النار حتى يتشيط ما عليهما من الشعر والصوف، كش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يط الدم، إذا علا ب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ش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ترق كالشاطي، كما يقال في الهائر 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لق طعن كالحريق الشاطي والإشا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يع لحم الجزور قبل التقسيم،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سيم أيضا، وقد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ط فلان من الهبة، نحل من كثرة الجماع، وهو مجاز، كتشيط، وهذه قد ذكره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شاط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ق، وأيضا، أشرف على 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تل، وهو مجاز، وأنشد ا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اط دماء المستشيطين كـلـهـم                      وغل رؤوس القوم فيهم وسلسلوا وشيط الصقيع النبت، والدواء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قه،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م مست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منه أن يشيط فشاط، أي طار كل مطير، وانتشر في الساعد، وبه فسر قول المتنخ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شم المعصم المغتال علت                      نواشره بوشم مستـشـاط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مشايطة، أي كلام مختلف، أورده الصاغاني في غ ي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طان الط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جعفر محمد بن علي بن النعمان الكوفي، كان في حدود الثمانين ومائة، وطائفة من الرافضة يعرفون بالشيطانية، منسوبون إليه، ذكره الشهرست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الشيطان، ذكره ياقوت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طان 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أنوشروان الضرير، الشاعر، كان ببغداد في سنة </w:t>
      </w:r>
      <w:r>
        <w:rPr>
          <w:rFonts w:cs="MS Sans Serif;Times New Roman" w:ascii="MS Sans Serif;Times New Roman" w:hAnsi="MS Sans Serif;Times New Roman"/>
          <w:color w:val="0000FF"/>
        </w:rPr>
        <w:t>555</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مع الطاء المهملت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ط، بالفتح،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ويلة من أداة الفدان، وضبط بالتحريك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دنا الصراط المستقيم  وبه قرأ ابن عامر وابن كثير ونافع وأبو عمرو وعاصم و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عقاع ابن عطية الب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 على الحروريين مهـري                      لأحملهم على وضح الصراط وأما صراط الآخرة فهو عند أهل ال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ر ممدود على متن جهنم منعوت في الحديث الصحيح،  وهو أحد من السيف، وأدق من الشعر، يمر عليه الخلائق فيجوزه أهل الجنة بأعمالهم، يمر بعضهم كالبرق الخاطف، وبعضهم كالريح المرسلة، وبعضهم كجياد الخيل، وبعضهم يشتد، وبعضهم يمشي، وبعضهم يزحف، وينادي مناد من بطنان الع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وا أبصاركم حتى تجوز فاطمة بنت محمد صلى الله عليه وسلم ورضي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نار للمؤ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 يا مؤمن فقد أطفأ نورك لهبي، وتزل وتدحض عند ذلك أقدام أهل النار  أجازنا الله تعالى على الصراط إجازته من اصطفاه من أوليائه، ورزقنا شفاعة رسله وأنبي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ا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ف ال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ين لغة في الكل، وقد تقدم أن يعقوب قر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دنا السرط المست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أصل صاده سين، فقلبت مع الطاء صادا لقرب مخارج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عوط بالس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هذا إنما هو على المضارعة التي حكاها سيبويه في هذا وأشبا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طه، كمنعه ونصره، صعطا وصعوطا وأصعطه، لغة في سعطه وأسع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فنط، بالكسر، والفاء مفتوحة وت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إسفنط، وهي الخمر بالرومية استعملتها العرب،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مر فيها أفاويه، وذكره بعضهم في أصفط، وتقدم تحقيق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سفط،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قرية من قرى مصر، وهي سبع عشرة قرية، كما تقدم، والصاد نقله الحافظ في التبص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تقوله أهل 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طه الله تعالى عليه تصليطا،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سلطه، ب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مرط الرأس، بفتح الراء،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مرطه، ب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ط، أهمله الجوهري وصاحب اللسان، وهو القرظ، هكذا ينطق به أهل مصر،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سنط، ب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ط، أهمله الجوهري وصاحب اللسان،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من ماء، وهو ما ضاق منقعه وقد انمد، كما في العباب،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متد، كالسوط، ب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ط، بالكس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غط العالي المرتف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ئط، كفرح، ضأطا، أهمله الجوهري هن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 منكبه وجسده في مشيه، لغة في ضاط ضيطا، وقد ذكره الجوهري هناك،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يضبطه ضبطا وضبا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بالحزم، فهو ضابط، أي ح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ه لا يفارقه، يقال ذلك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بالح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 الرجل الشيء يضبطه ضبطا، إذا أخذه أخذا شديدا، ورجل ضابط وضبن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ضابط وضبنطى أيضا كلاهما أي قوي شديد البطش والقوة والجسم، و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والسير في متلف                      يبرح بالذكر الضابـط ورجل أ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ل بيديه جميع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لم له فعلا يتصرف م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ل بكلتا يديه،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 الرجل، بالكسر، يضبط، وهي ضبطاء،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لنبي صلى الله عليه وسلم عن الأضبط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مل بيساره كما يعمل بيمينه  وكذلك كل عامل يعمل بيديه جميعا، نقله أبو عبيد، وهو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سر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ط،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طه ثم تضبطه، أي أخذه على حبس وقهر، ومنه حديث أن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فر ناس من الأنصار، فأرملوا، فمروا بحي من العرب، فسألوهم القرى فلم يقروهم، وسألوهم الشراء فلم يبيعوهم، فأصابوا منهم وتضبطو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تضبطت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لت شيئا من الكلإ،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ضبطت الضأن شبعت الإب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ضأن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صغرى؛ لأنها أكثر أكلا من المعزى، والمعزى ألطف أحناكا، وأحسن إراغة، وأزهد زهدا منها، فإذا شبعت الضأن فقد أحيا الناس؛ لكثرة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ى تضبطت، أي أسرعت في المرعى وقويت و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ضبط من ذرة، وذلك لأنها تجر ما هو على أضعافها، وربما سقطا من مكان شاهق مرتفع فلا ت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بط من عائشة بن عثم من بني عبشمس بن سعد وذلك أنه سقى إبله يوما وقد أنزل أخاه في الركية للميح فازدحمت الإبل فهوت بكرة منها على البئر، فأخذ بذنبها، وصاح به أخ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خي الموت، قال ذلك إلى ذنب البكرة، يريد أنه إن انقطع ذنبها وق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جتذبها فأخ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رواية حمزة وأبي الندى، وقال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ابسة، من الع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عائشة بن عثم ابن الكلبي في جمهرة نسب عبشمس بن سعد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عت في أنساب أبي عبيد فلم يذكره في بني عبشم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ت الأرض، بالضم، إذا مطر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ضبوط مطرا، أي معموم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ضب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ها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يعمل بيساره كعمله بيمينه، قالت مؤبنة روح ابن زنباع في نو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من حضر جنازة روح بن حاتم وباكية ت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أضبط يمـشـي                      بين طرفاء وغـ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من نسـج داوو                      د كضحضاح المسيل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ضبط الهواس فينا شجاعة                      وفيمن يعاديه الهجف المثق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وصف الأسد بذلك لأنه يأخذ الفريسة أخذا شديدا، ويضبطها فلا تكاد تفلت منه، كالضابط، وصف به ل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بط بن قريع بن عوف بن كعب بن سعد بن زيد مناة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عروف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تميم يزعمون أنه أول من رأس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جعفر أن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بط بن كلاب بن ربيعة، واسم الأضبط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ض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كلا، هو هذا الأضبط الذ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الأضبط الأشجعي كان من الأشداء على الأسراء، قال ابن هرمة يصف الوت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م الولائد رأسه فكـأنـمـا                      يشكو إسار ربيعة بن الأضبط والض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لهم، وهي المسة أيضا، والطر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 الشيء وقد ضبط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ط الرجل، كفرح، عن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ؤة ضبطاء، وناقة ضبطاء، ومن الأول قول الجميح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إذا حردت حردي فمجـرية                      ضبطاء تمنع غيلا غير مقروب أنشد الجوهري هكذا، وشبه المرأة باللبؤة الضبطاء نزقا وخ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ثاني قول معن بن أوس يصف ناق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افرة ضبطاء تخدي كـأنـهـا                      فنيق غدا يحمي السوام السوارحا وضبطه 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ض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على العمل، وكذلك رجل ضابط للأمو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لا يضبط عمله، أي لا يقوم بما فوض إلي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ا يضبط قراءته، أي لا يحسن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اب مضبوط، إذا أصلح خ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س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عدة، جمعه ضو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ضابط ل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حفظ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ضبط من الأعمى</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ب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طى، كحبنطى، والعين مهم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غين المعجمة،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ب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ضبغطى بإعجام الغين، وهذا ينبغي كتبه بالأسود، فإن الجوهري قد ذكره، وأنشد الرجز الذي 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 وما يفزع به الص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اغ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كت لا يأكلك الضبغطى، روي بالوجهي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غطى ليس شيء يعرف، ولكنها كلمة تستعمل في التخويف، وأنشد ابن در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جها زونزك زونز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زع إن فزع بالضبغطى والألف في الضبغطى للإلحاق، كما في الصحاح، وهذا الرجز أورده الأزهري ونسبه لمنظور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لـهـا زونـك زونـز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ضف إن خوف بالضبغطى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طيتني إلا الضبغطى مرسلة، فأنث،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غ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اعة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ضبغطى، بكسر الضاد والباء، وعزاه شيخنا لأبي ح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ب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نطى، كحبنطى، كتبه بالحمرة على أنه مستدرك على الجوهري، وليس كما زعم، بل ذكره الجوهري في ض ب ط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نطى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والنون والألف زائدتان للإلحاق بسفرجل، وكأنه تبع ابن دريد، حيث ذكره في الربا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ي الغليظ، أي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صاغاني في العباب في المح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اللح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ة الحاجب، وهو أ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شعر اللحية قليلها، وهي ضرطاء، خفيفة شعر الحاجب رقيقته، هكذا نق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لط إنما هو رجل أطرط، إذا كان قليل شعر الحاجبين،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 وربما قيل ذلك للذي يقل هدب أشفاره، إلا أن الأغلب على ذلك الغطف،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طرط لا غير، وذكر الجوهري في ط ر ط هذا المعنى عن أبي زيد، ونقل عن بعضهم ما ذكره المصنف هنا،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اط،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فيخ،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دام، وقد ضرط الرجل يضرط، من حد ضرب، ضرطا، بالفتح، وضرطا، ككتف، وعليه اقتصر الجوهري، وضريطا وضراطا، الأخ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ادى المنادي بالصلاة أدبر الشيطان وله ضراط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ضري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ط وضريط، كنهاق ونهيق، فهو ضراط، كشداد، وضروط، كصبور وسنور، الأخير 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له بفيه كالضراط، وهزئ به، وهو أن يجمع شفته ويخرج من بينهما صوتا يشبه الضرطة على سبيل الاستخفاف والاستهزاء، ومنه حديث علي رضي الله عنه  أنه سئل عن شيء فأضرط بالسائل  أي استخف به، وأنك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ضرط به تضريطا، أي هزئ،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ضريطة كجميزة، أي ضخمة سمين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ضروط ضروط، الأولى كسنور، أي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طه غيره، وضرطه، أي عمل به ما ضرط منه،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عل به فعلا حصل من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ن من المنزوف ضرطا  ، بكسر الراء،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حديث،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نسوة منهم،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لم يكن لهن رجل، فتزوجت إحداهن رجلا كان ينام الصبحة، أي نوم الغداة، فإذا أتينه بصبوح 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فاصطبح،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نبهتنني لع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ن ذلك قال بعضهن 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احبنا لشجاع، فتعالين حتى نجربه، فأتينه كما كن يأتينه فأيقظ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عادية نبهتن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واص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يقول الخيل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ط حتى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ول آخر،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دختنوس بنت لقيط بن زرارة تحت عمرو لن عمرو وكان شيخا أبرص، فوضع رأسه يوما في حجرها وهي تهمهم، إذ جخف عمرو وسال لعابه، وهو بين النائم واليقظان فسمعها تؤف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دت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رك أن أفار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طلقها، فنكحها رجل جميل جسيم من بني زرارة،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عمير بن عمارة ابن معبد بن زرارة، ثم إن بكر بن وائل أغاروا على بني دارم، وكان زوجها نائما ينخر، فنبهته وهي تظن أن فيه خير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ة، فلم يزل الرجل يحبق حتى مات، فسمي المنزوف ض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 دختنوس فأدركها الحي، فطلب عمرو بن عمرو أن يردوا دختنوس فأبوا، فزعم بنو دارم أن عمرا قتل منهم ثلاثة رهط، وكان في السرعان فردوها إليه، فجعلها أمام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ليليك وجدت خي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لعظـيم فـيشة وأي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ذي يأتي العدو سي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ها إلى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رجلان منهم خرجا في فلاة، فلاحت لهم شجرة، فقال أحدهما لرف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قوما قد رصدونا، فقال رف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عشرة، بضم العين، فظ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ة، بفتح العين، فجع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غناء اثنين عن عشرة، وضرط حتى نزف 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ي المنزوف ضرط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ى الأحزن بن عوف العبدي، وذلك أنه ضرب حنيفة بن لجيم الأحزن المذكور فجذمه بالسيف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يمة، وضرب الأحزن حنيفة على رجله فحنفها،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فة، وكان اسمه أثالا، فلما رأى ما أصاب مولاه وقع عليه الضراط، فمات، فقال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منزوف ضرطا، فذهبت مثلا، في قصة طويلة ذكرها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منزوف ض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بين الكلب والذئب، إذا صيح بها وقع عليها الضراط من الجب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دى العير إلا ضرطا  ، يضرب للذليل وللشيخ أيضا، وهو منصوب على الاستثناء من غير جنس،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ضرب أيضا لفساد الشيء حتى لا يبقى منه إلا ما لا ينتفع به، وذكر الجوهري المثل وقال في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م يبق من لده وقوته إلا هذا، أي الض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خذ سريطى والقضاء ضريطى، مثال القبيطى، أي يسترط ما يأخذه من الدين فإذا تقاضاه صاحبه أضرط به، كما في الصحاح، وقد تقدم تفصيل لغاته في س ر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قال لعمرو بن ه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رط الحجارة، شدته وصرامته، نقله الجوهري،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ي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منه كضرطة الأصم  إذا فعل فعلة لم يكن فعل قبلها ولا بعدها مثلها، وهو مثل في الندر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ط يضرط، كفرح، لغة في ضرط يضرط، كضرب، نقله شيخنا عن المصب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ع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مط، كقذعمل، والعين مهمل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خ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وان إلى كل شيء، وكذلك الذرعمط، بالذا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غط الرجل اضرغطاطا، والغين معجمة، أي انتفخ غضبا، كما في الصحاح، وكذلك اس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نثنى جلده على لحم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ثر لحم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غ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هم كأنها الحباب إذا اضرغطت فوقها الرقاب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غاطة من الطين، بالكسر، وكذا الوليخ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غط، كمطم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ذي لا غناء عند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بعثوني راعي الإوز</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 عبد مضرغط كز</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إذا جئت بمرمهز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ظيم الجسم، الكثير اللح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وقي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و موضع فيه ماء و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و ضرغد، بالدال، وقد تقدم ذكره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ر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رخى،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ر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فطه ضر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ه بالحبل وأ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مضرفطا بالحبال، أي موث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فاطة والضرفطى، بكسرهما والضراف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ن الضخم الكبير، نقله ابن عباد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فطى مقتضى ضبطه أنه بكسر الضاد والفاء والطاء، كما هو صنيعه غالبا والياء مشددة، وهكذا هو مضبوط في التكملة، ووجد في النسخ بكسر الضاد والفاء والألف مقصورة، وفي بعضها بكسر الضاد والراء، والطاء مكسورة ومفتوحة، وعبارة المصنف محتملة لكل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ر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كب أحد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ك وتخرج رجليك من تحت إبطيه وتجعلهما على عنق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فطية، كدره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ضرافطة، هو جمع الضرفا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طط، محرك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حل الشديد من الطين، كالضطيط، كأ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نا في ضطيطة منكرة، أي في وحل ورد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ط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طه، كمنعه،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بحه، كذعط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طه يضغطه ضغ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ه وضيق عليه و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غطه، إذا زحمه إلى حائط ونحو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غطه، إذا غمزه إلى شيء كأرض أو حائط،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نجا أحد من ضغطة القب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مة القبر  لنجا منها سعد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ضغطن على باب الجنة  أي تزح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غط مثل الرقيب والأمين على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ضاغطا على فلان، سمي بذلك لتضييقه على العامل، ومنه حديث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ي ضاغط  كذا في الصحا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ديث أن معاذا كان بعثه عمر رضي الله عنهما ساعيا على بني كلاب، أو على سعد بن ذبيان، فقسم فيهم ولم يدع شيئا حتى جاء بجلسه، الذي خرج به على رقبته، فقالت له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ما جئت به مما يأتي به العمال من عراضة أه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عي ضاغط، أي أ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معه أمين ولا شريك، وإنما أراد، والله أعلم، إرضاء المرأة بهذا القول، أي أمين حافظ، يعني الله عز وجل المطلع على سرائر ال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معاريض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تاق في إبط البعير وكثرة لحم وهو الضب أيضا، كما في الصحاح،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به ضاغط، إذا كان إبطه يصيب جنبه حتى يؤثر فيه أو يتدلى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جراب أو جلد 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غط ف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كركرته يضغط موضع إبطه فيؤثر فيه ويسح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غط،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أمسلة جمع مسيل منخفضة، زعموا، قاله ابن دريد، ج مضا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غ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منخ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الإكر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لانا ضغطة، إذا ضيقت عليه لتكرهه على الشي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مشق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ع عنا هذه الضغط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رفع  وفي الحديث  لا تجوز الضغط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ن تصالح من لك عليه مال، على بعضه، ثم تجد البينة فتأخذه بجميع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اط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اط، اسم موضع وفيه نظر، وضبطه كحذ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تحفر إلى جنبها بئر أخرى فيقل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ضغيط بئر تحفر بين بئرين مدفون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إلى جنبها بئر أخرى فتندفن إحداهما، وليس هذا في نص الأصمعي، وإنما في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ى، فتحمأ، أي تصير ذات حمأة، فينتن ماؤها فيسيل في العذبة فيفسدها فلا ت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صير ماؤها منتنا في ماء العذبة فيفسده، فلا يشربه أحد،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بن ماء الأجن والضغي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فن كدر الـمـسـيط والضغ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رأي لا ينبعث مع القو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طى، لأنه 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ة من النبت، هكذا في سائر أصول القاموس،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يغة بغينين معجمتين، وهو مأخوذ المحيط لابن عبا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ضغيغة من النبت والبقل، وهي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لبيكة، وسيأتي في ض غ غ بيان ذلك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اغ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دح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غ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حمو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غط الناس في الزح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اط، بالكسر، كالتضاغط، 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دى حيث ترى الضغاط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 والضيق والاضط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غط عليه واضت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د عليه في غرم أو نحوه، عن اللحياني، كذا حكاه اضتغط، بالإظهار، والقياس اضط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غ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هدة، 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غ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ف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رط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خم البطن، وجمل ضفرط،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و البطن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اريط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ور بين الخد والأنف وعند اللحاظين،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روط، كعصفور، كذ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ل والغفلة، كالس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الرأي،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ضفاط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ى ضعف الرأي وال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بطن مع الرخ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كرم، ضفط ض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 ومنه حديث ابن س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ضر نكاح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ضفاطتكم  فسروا أنه أراد الدف،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ضفاطت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دف،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نراه سماه ضفاطة لهذا المعنى، أي أنه لهو ولعب، وهو راجع إلى ضعف الرأي وال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ب به، أي، بالدف والصنج، عن ابن دريد، هكذا نقله الصاغاني وهو محتمل أن يكون بالتشديد، فإن ابن دريد لم يضبطه ولا الصاغاني ولا صاحب اللسا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وط وهو الذي يحدث عند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هل الضعيف الرأ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طى كصريع وصرعى، وفي حديث عمر رضي الله عنه  لكني أوتر حين ينام الضفطى  هم الحمقى والنو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س من فحول الإبل، ض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فر لا يبعد السف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ضفطة للمرة، مثل الحمقة، جمعه ضفطات، محركة، ومنه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ضفطة، وهذه إحدى ضفطاتي  ، كما في الصحاح، يعني أنه ل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يطلب الناس بدم عثمان لرموا بالحجارة من السماء،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ول هذا، وأنت عامل ل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ري الذي يكري الأحمال من قرية إلى قرية أخر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ري من منزل إلى منزل، حكاه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له شمائل الضفاط والض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ب يجلب الميرة والمتاع إلى الم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ضفاطين قدموا المدينة  وكان يومئذ قوم من الأنباط يحملون إلى المدينة الدقيق والزيت وغيرهما، وأنشد سيبويه للأخضر بن هب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نت ضفاطا ولكن راكبا                      أناخ قليلا فوق ظهر سبي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ضفط بسلحه، عن الليث، أي 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حد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ط، إذا قضى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الرخو الضخم البطين، كالضف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سمند، هكذا في أصول القامو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نط مثل 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فط ض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بطين من الرجال لا ينبعث مع القوم لضعف رأيه، كالضفط، كفلز، وهذه عن ابن الأعرابي، كما أن الأولى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ا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حمولة يحمل عليها من بلد إلى بلد، وكذلك الحمر المختلف عليها من ماء إلى ماء، كالضافطة، و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جلبون الميرة و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ادة بن النعم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م ضافطة من الدرمك  وهو من ذلك،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اط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قة العظيمة، كالدجالة،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اط،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ال الناس، كالضافطة، نقله الصاغاني، وأنشد قول جساس بن قط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ه شمائل الضفاط وضفطه ضف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ه بالحبل وأوث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فط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ه فلم يزايله أي لم يف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ط كف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ر من الرجال، نقله الصاغاني غن ابن شميل، وصاحب اللسان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فط عليه اللحم، أي اكت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كيب يدل على الحمق والج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أن الباب كله مما لا يعول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اط،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ضف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كثير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تلف على الحمر من قرية إلى قرية، ويقال أيضا لل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ا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حل فلان على ضفاطة، وهي الروحاء المائ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عظم ضفوطهم، أي خرأ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فط الرجل ضفاطة،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ضفط، ككرم،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وط، بالضم،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ختبأ، أي الموضع يختبأ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ضمرط الوجه، أي متشنجه، وكذلك مضمرط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ريط الضفاريط، وهي أسارير الجبين، واحدها ضم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 وضيق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ل ضيق في وهدة بين 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اريط 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اليها، كأن الواحد ضمراط أو ضمروط أو ضمريط، مشتق من الضرط، قاله ابن سيده، وأنشد للقضم بن مسلم البكائ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أمه فأساغ نـهـسـا                      ضماريط استها في غير نا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رباعيا، أي فهو إشارة إلى أن الميم أص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صرح أئمة الصرف بزيادة ميم الضمروط،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ط، بالفتح، أهمله الجوهري،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ط والض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تخذ المرأة صديقين، فهي ضنوط وضمود، وقال أبو حزام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قزة لست أحفل أن تفحي                      نديد فحيح صهصلق ضنوط الق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تثب على الرجال، والصهص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ن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حام على الشيء،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حام الكثير، يزدحمون على بئر ونحوها،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وراد على الضن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يرجو مائح السق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ي دلاء المجد وانتشاط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ين في كرين من مقاط وقد انضنطوا، إذا ازدح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نط من اللحم،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نز، والذي في نوادر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نط فلان من الشحم ضنطا،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بنات قد ضنطن ضنطآ </w:t>
      </w:r>
      <w:r>
        <w:rPr>
          <w:rFonts w:ascii="MS Sans Serif;Times New Roman" w:hAnsi="MS Sans Serif;Times New Roman" w:cs="MS Sans Serif;Times New Roman"/>
          <w:color w:val="009716"/>
          <w:rtl w:val="true"/>
        </w:rPr>
        <w:t xml:space="preserve"> ض ن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نفط، كجعفر، أي سمين رخو ضخم البطن، أهمله الجوهري، وذكره الأزهري في الرب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ج في الف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مه ضوط، أي 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الأذ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ض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فك والذقن، كالأذو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طول حنكه الأعلى، ويقصر 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يط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ن المسترخي من كثرة الماء،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والطين يكون في أصل الحوض، حكاه عنه يعقو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يذاب بالإهالة ويجعل في نحي صغير،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و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طوا ماشيتهم، أي جمع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يط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نقله ابن سيده وابن بري والأزهري، وأنشد ابن سي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ردني ذاك الضويطة عن هوى                      نفـسـي ويفـعـل مـا ير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بيت من نادر الكامل؛ لأنه جاء مخمسا، وأنشد ابن السكيت في الألفاظ لري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ردني ذاك الضويطة عن هوى                      نفسي ويمنعني ويفعل ما يريد وأنشد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ردني ذاك الضويطة عن هوى                      ويفعل غير فعـل الـعـاقـل وقال أبو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ردني ذاك الضويطة عن هوى                      نفسي ويفعل ما يريد شـبـيب وهكذا أنشد ابن بري في أما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يت بيمنعني أسقطت شبيب، وإذا أتيت بشبيب أسقطت يمن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ية أبي عمرو أثبت في العروض،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وط الزيار على فم الفرس، أي زير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ض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مع،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ط الرجل في مشيته يضيط ضيطا، وضيطانا، الأخي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 منكبيه وجسده، قاله أبو زيد، وكذلك حاك يحيك حيك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إياد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رك منكبيه وجسده حين يمشي، مع كثرة لحم ورخاو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منذري عن أبي الهيثم الضيك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لغتان معروفتان، فهو ضيط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 رخوه،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غليظ،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مايل في مشيه، وأنشد الجوهري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ى البجباجة الضيا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سح لما حالف الإغباطـ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حرف من ساعده المخاط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ز لنقادة الأسدي وهو ابن عم الحذلمي قاله ابن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لرجل من بني ماز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ني شي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حمد الأس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أبي سعر منظور بن مرثد الأسدي، وأنكر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جنبين العظيم الاست، كالض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ب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اط، بال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يطاء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ط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هو طر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شعر العينين والحاجبين والأهداب، وليس في المحكم ذكر الأه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ط، كفرح، فهو أطرط الحاجبين، وطرط الحاجبين،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طرط الحاجبين، وأمرط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حاجبان، لا بد من ذكر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ضرط، بالضاد المعجمة، ولم يعرفه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يل، تصغير قول، إشارة إلى الضعف، قد يترك، أي يستغنى عن ذكر الحاجبين، وهو مرج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الحاجب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ط طرطا، وامرأة طرطاء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شفر العين، 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 العين،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هدبها،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اجبيه طرط، أي رقة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ب الخفيف الشعر،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طين، كالبرجين،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ط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هى، كذا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ط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بالصعيد، من أعمال أسيوط، وقد دخلتها وفيها الشريف أبو القاسم بن عبد العزيز بن يوسف التلمساني، نزيل طهط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عن الليث، وأنشد في وصف الزمام، شبهه بالح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يزال لها شأو يقومهـا                      مقوم مثل طوط الماء مجدول و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نقله الجوهري، وأنشد، هو لرجل من جر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اء ملحمة حيكت نمانمـهـا                      من المدمقس أو من فاخر الطوط وقال المتلم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وكة حبكت منها نمانمـهـا                      من الدمقس أومن فاخر الطوط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بعض الرواة أن 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 البردي خاصة، وأنشد ابن خالويه ل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ط نزرعه أغن جراؤه                      فيه اللباس لكل حول يعضد أغ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م ملتف، وجر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ه، وي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فرط في الطول كالطاط، والطيط، بالكس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طاء، كأنه مأخوذ من الطاط والطوط،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جل قاق وقوق، أي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ش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من الجب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خصومة، كالطاط، وربما وصف به الشجاع، كا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ط، كغراب، و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مغتلم الهائج الذي يرفع عينيه مما به، فلا يكاد يبصر، كالطائط، ويوصف به الرجل الشجا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طة، وأطواط، وحكى الأزهري عن الليث 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طون، وفحول طاط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ف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ول طا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اط يطوط طووطا، كقعود، ويطاط طيوطا، بالياء، فإن الكلمة يائية و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سمو عيناه إلى هذه وهذه من شدة ال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هدر في الإبل، فإذا سمعت الناقة صوته ضبعت، وليس هذا عندهم ب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ط والطائط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غلم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ط من الغلمة في التجاج</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تهب من شدة الـهـياج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طائط يطيط من طروق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در لا يضرب فيها روقه والطي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والأن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طان، كتي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راث، عن ابن الأعراب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ري، منبته الرمل، الواحدة بهاء، قال بعض بني فقع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بني معن صباة إذا صبـوا                      فساة إذا الطيطان بالرمل نورا حكاه أبو حنيفة،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اهر الطيطان أنه جمع ط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طوى، كنينوى، لقرية بالموصل، وكلاهما دخيلان في الع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قطا طوال الأرجل أو غيره من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عروف، وأنشد لبعض المحدث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والذي أرسـى ثـبـيرا مـكـانـه                      وأنبت زيتونا علـى نـهـر نـينـوى</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ن غاب أقوام فعـالـي بـقـولـهـم                      لما زغت عن قولي مدى فتر طيطوى اعلم أن هذا الحرف واوي وي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خلط المصنف بينهما، ولم يشر إلا في طاط الفحل يطوط، ويطاط، وذكر كلمات يائية غيرها، ف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و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والطي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والطيطوى للطير، وأما الطيطان للكراث فصريح قول أبي حنيفة أنها يائية، ومقتضى كلام ابن بري أنها و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ع عينيه عن الحق لا يكاد يبصره، على التشبيه بالبعير الهائج،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ب امرئ طاط عن الحق طامح                      بعينيه مما عـودتـه أقـاربـ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ت به عوصـاء ذات كـريهة                      وزوراء حتى يعرف الضيم جانبه وحكى ابن بري عن ابن خالوي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ط الفحل الناقة يطاطها طاطا، إذا ضرب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بني طاط هذا الفحل، أي ضر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ال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 قال ربيعة بن مقرو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م يركب العوصاء طاط                      عن المثلى غناماه الـقـذاع أي متكبر عن المث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ث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ر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ط الرجل، إذا أتى بالطاطة من الغلمان، وهم الط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ام ط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ئج، على التشبيه بالجمل المغتلم،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ها لاقت غلاما طائ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عليه كلكلا علابطا هكذا في الصحاح؛ وبخط أبي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عليه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قليل المروءة، والمتطاول على أصحا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ظرياطة واحدة، أي طينة واحدة، وكذلك ذرياطة، وثرياطة، وقد ذكرا في موضع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 ر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رمط الرجل في الطين، أهمله الجماعة، وقال الخازر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ع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تظرمطة، أي ردغة،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ط الذبيحة يعبطها، من حد ضرب، ع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ها من غير علة من داء أو كسر، وهي سمينة فتية، فهو، هكذا في النسخ بتذكير الضمير، عبي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ط، وعباط، ككتب ورجال، ومن الأول قول أبي ذؤي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خالسا نفسيهما بنـوافـذ                      كنوافذ العبط التي لا ترقع فإنه أراد بها جمع عبيط، وهو الذي ينحر لغير 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كذلك كان خروج الدم أشد، وفيه وجه آخر يأتي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ثاني أنشد سيبويه قو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على معاري واضحات                      بهن ملوب كدم العـبـاط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من الغيبة لا من الغيبوبة، عن ابن الأعرابي، وهي العبط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ت الريح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ته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منها موضعا لم يحفر قبل ذلك، وهو مجاز أيضا، قال المرار بن منقذ العدوي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في أعلى يفـاع جـاذلا                      يعبط الأرض اعتباط المحتفر وعبط الكذب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له، وهو مجاز أيضا، كاعتبط، في ال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بط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ره بلا علة، وناقة عبيطة ومعتبطة،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أنمار من اعتباط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ية المجتاب بالأرقاط واعتب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عله صراحا من غير 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بط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ا،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نابكها أثرن مغـتـبـطـا                      من التراب كبت فيها الأعاصير أراد التراب الذي أثارته كان ذلك في موضع لم يكن فيه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ط فلان نفسه وبنفسه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ا فيها غير م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 الحمار التراب بحوا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ه، كاعتبطه، والتراب ع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 عرق الفرس، إذا أجراه حتى عرق، وهو مجاز، قال النابغة الجعدي يخاطب سوار بن أوفى القش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حت وأطراف الكلاليب تلتقي                      وقد عبط الماء الحميم فأسهـلا وعبط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م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ي بنيك أن يقلموا أظفارهم أن يوجعوا أو يعبطوا ضروع الغنم  أي لا يشددوا الحلب فيعقروها ويدموها بالعصر، من العبيط، وهو الدم الطري، أو لا يستقصون حلبها حتى يخرج الدم بعد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أن لا يعبط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ط الشيء والثوب يعبطه ع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شقا صحيحا، فهو معبوط وعبيط، وجمع الع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ط، بضمتين، وأنشد الجوهري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خالسا نفسيهما بنـوافـذ                      كنوافذ العبط التي لا ترقع وقد تقدم ذك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كشق الجيوب وأطراف الأكمام والذيول؛ لأنها ترقع بعد الع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سخ،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قع بعد الع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قع إلا بعد الع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وافذ الع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طن، وأراد الثوب من 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هذا، كذا في شرح الديوان، فعبط هو بنفسه يعبط، من حد ضرب، أي انشق،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ت تعبط الأيدي كلوما                      تمج عروقها علقا متاع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طت الدواهي الرجل، إذا نالته، و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استحقاق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عبطة بالفتح، أي شا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ا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حا شابا، وأنشد ل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مت عبطة يمت هرما                      للموت كأس فالمرء ذائقهـ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وت كأس والمرء، وقد تقدم تحقيقه في ك و س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شك من فر من منيتـه                      في بعض غراته يوافق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طه الموت واعتبطه، إذا أخذه شابا صحيحا ليست به علة ولا 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م عبيط بين الع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من الآفات إلا الكسر، قاله ابن بزرج،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للحم الدوي المدخول من آ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ط،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ءت لحما عبيط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طري غير النضيج، ومنه حديث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دعا بلحم عبيط  والذي في غريب الخطا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اختلاف نسخ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دعا بلحم غليظ  يريد لحما خشنا عاسيا لا ينقاد في المض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أ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جز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بيط أم عا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نحور على صحة، أو من 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 عبيط بين الع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ص ط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فران عبيط بين العبطة، بالضم، أي طري، يشبه بالدم الع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بط،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ج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وابط، قال حميد الأرق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نزل عف ولم يخال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نسات الريب العوابط والعو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ة البحر، مقلوب عن العوط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ك الشيء طريا، هذا هو الأص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ب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المذبوحة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 معب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نيب فيه سبع، ولم تصبه علة،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ضن بمعبوط السـنـام إذا                      كان القتار كما يستروح القطر واعتبط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ظلما لا عن قصاص، قاله الخطاب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ار الاعتباط، وهو الذبح بغير علة، للقتل بغير جن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ديم ع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ق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ط النبا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بط 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مه وتنقصه، وكذلك عبط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طه عرضي أوان معبطه والاعت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ك، وقد اعتبط، إذا وع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هوج، كالمعبوط، ومص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اطة، بالفت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ث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عثلط، كعلبط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ثر ثخين، نقله الجوهري عن الأصمعي، وأبو عمرو مثل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ط وعكل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صر عثالط وعجال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كبد الغليظ،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س في مجزمه عثال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 أخرس، إذا كان خاثرا لا يسمع له صوت،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وبل الأكلة من ثرعط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ربة الخرساء من عثلطه </w:t>
      </w:r>
      <w:r>
        <w:rPr>
          <w:rFonts w:ascii="MS Sans Serif;Times New Roman" w:hAnsi="MS Sans Serif;Times New Roman" w:cs="MS Sans Serif;Times New Roman"/>
          <w:color w:val="009716"/>
          <w:rtl w:val="true"/>
        </w:rPr>
        <w:t xml:space="preserve"> ع ج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عجلط وعجالط، كعثلط وعثالط زنة ومعنى، كتب هذا الحرف بالأحمر، كأنه مستدرك على الجوهري، وليس كذلك، فإنه ذكره في ترجمة عثلط جمعا لل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رأيت كثأتي عجل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أة الخامط من عكلطه وأنشد أيضا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بغى أعطاه تيسا قاف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قاه لبنا عـجـالـط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ينبغي أن يفرد الجوهري تركيب ع ج ل ط بعد ذكره إياه في تركيب ع ث ل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ط، والعجالط، والعج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بن الخاثر جدا، وهو المتكبد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على ف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لط وعجلط وعكلط وعمهج، للبن الخ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كرة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 عك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ظلمة، وإبل عكمس، أي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ع دلمص، أي بر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خزخز، أي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 الذئب من الشاة الحدلق، وماء زو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ملح والعذب، ودو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شبه الدم يخرج من ال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علل مثال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تن، محذوف من عرنت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وط، والعذيوط، والعذوط، كحرذون، وعصفور، وعتور، الأولى نقلها الجوهري، والثانية نقلها صاحب اللسان عن ثعلب، والثالثة نقلها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تاء، وهو الذي يحدث عند الجماع، أو هو الذي إذا أتى أهله أكسل، وأنشد الجوهري لامرأ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بليت بعذيوط به بـخـر                      يكاد يقتل من ناجاه إن كشرا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يوطون، وعذاييط، وعذاويط، الأخيرة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أة عذيوطة، وقد عذيط يعذيط عذيطة، والاسم العذط،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لا يشتق منه فعل، مثل الزملق، لأنه خلقة، قاله المفضل بن سلمة في كتاب إخراج ما في كتاب العين من الغلط، وبه يرد على شيخنا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اعدة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 ذلك إنما هي أكثرية، وليس هذا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عل منه ثابت، نقله الشيخ ابن مالك وغيره من أئمة اللغة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فوط، بالضم، أهمله الجوهري، وصاحب اللسان، والصاغاني في التكملة، وأورده في العب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ويية بيضاء ناعمة تسمى العسودة، يشبه بها أصابع الجو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عضفوط والعضرف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ذ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عذلط وعذالط، أهمله الجوهري وصاحب اللسان، 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عثلط وعثالط زنة ومعنى، كما في العباب، ولم يذكر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ى ابن بري أيضا فيما جاء على فعلل، كما تقدم في عج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طت الناقة الشجر تعرطها عرطا،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كلتها حتى ذهبت أسنانها، فهي عر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ط،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ط فلان عرضه، إذا اقترضه بالغيبة، كاعترط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ط، كحذيم، وأم عريط وأم العريط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في الأرض،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حتى يدمى،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ف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ن العضاه ينضح المغفور، وبرمته بيضاء مدحرج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صمغ كريه الرائحة، فإذا أكلته النحل حصل في عسلها من ريحه،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ي شربت عس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ن جرست نحله العرف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ضاه العرفط وهو فرش على الأرض لا يذهب في السماء، وله ورقة عريضة، وشوكة حديدة جحناء، وهو مما يلتحى لحاؤه، وتصنع منه الأرشية التي يستقى بها، وتخرج في برمه العلفة كأنه الباقلاء، تأكله الإبل والغنم،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ر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لة، وهي بيضاء كأن هيادبها الق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رج العيدان، وليس له خشب ينتفع به فيما ينتفع من الخشب، وصمغه كثير وربما قطر على الأرض حتى يصير تحت العرفط مثل الأرحاء العظام، قال الشماخ يصف إب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تمس في عرفط صلع جماجمه                      من الأسالق عاري الشوك مجرود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غصن سلم أو عرف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ترضا بشوكه في مسرطه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ف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قصيرة متدانية الأغصان ذات شوك كثير، طولها في السماء كطول البعير باركا، لها وريقة صغيرة، تنبت في الجبال تأكل الإبل بفيها أعراض غصنتها، و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ضي ولو أني أشاء كسوتـه                      جربا وكنت له كشوك العرفط 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طة، وبها سمي عرفطة بن الحباب بن جبيرة القرشي الصحابي رضي الله عن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الذهبي و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أزدي الذي استشهد با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طة الأنصاري، وعرفطة بن نضلة الأسدي، وعرفطة بن نهيك التمي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بن عرفطة عن عبد خير، قال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وهم،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د بن علقمة الهمد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رنف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ض،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رنف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 أنشد ابن الأعرابي لرجل قالت له امرأته، وقد كب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ذباذب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الشباب غالبك فأجاب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معرنفطك</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نا لا أفرطك ه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ذلك بعينه للمصنف في قرفط، وأنشد الجوهري هناك هذا الر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عرفط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 العرف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يف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ين الحرمين الشريفين ليس به ماء ولا رعي، نقله ياقوت عن عر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ر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قطة، والعريقطان، كدويهية وزعي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كما في الصحاح، وزاد 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ة، ضرب من ال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على الأولى، وذكر الجوهري الاثن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ز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ط،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كاح، مقلوب عن الطع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طان، كطيلسا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جد،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الشعر الفصيح،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وردت من عيسطان جمـيمة                      كماء السلى يزوي الوجوه شرابها </w:t>
      </w:r>
      <w:r>
        <w:rPr>
          <w:rFonts w:ascii="MS Sans Serif;Times New Roman" w:hAnsi="MS Sans Serif;Times New Roman" w:cs="MS Sans Serif;Times New Roman"/>
          <w:color w:val="009716"/>
          <w:rtl w:val="true"/>
        </w:rPr>
        <w:t xml:space="preserve"> ع س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مط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طه،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س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طة، أهمله الجوهري وصاحب اللسان هنا، وأورده في العل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لام بلا نظام، كالعسط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معس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ط،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بعيدة، وكذلك معسطل، ومعل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في تعسف، كالعطل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طه يعشط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تذبه منتزع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جد في ثلاثي عشط شيئا صحيح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اشتقاق ل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ش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نط، كعشنق فالنون زائدة عنده،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طويل جدا، وكذلك العشنق، أو هو التار، هكذا هو في أصول القاموس،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ظريف الحسن الجسم، نقله الليث في رباعي العين و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طون، وعشانط،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انطة، مثل عشانقة،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ئت أن تلقى مدلا عشنطاجسورا إذا ما هاجه القوم ينشب وصفه بخلاف وسوء خلق،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جما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يزلا ذا كدنة معل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جمال بازلا عشنط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 الجوهري هذا الرجز في عنشط ورواه هكذا عشنطا،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بن دريد العشنط في باب فعل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شنطت المرأة زوجها، إذا تعلقته لخصومة، كما في العباب،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نشطت، كما في التكملة، و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ط، كزبرج، و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ن، بلغة هذيل، قاله ابن عباد، وفي الصحاح أيضا، هكذا عن أبي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بين السبة والمذا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كالبعث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 بعثطه زعضرطه بالصلة، يعني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عصعص،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خط الذي من الذكر إلى الدب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رط، كقنفذ، وعلابط، و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دم على طعام بطنه، قاله الليث، وحكاه ابن بري أيضا عن ابن خالويه، وقال ومثله اللعمظ واللعموظ،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و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ط، والعض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رط وعضاريط،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ك خير أيها العضار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ها اللعمظة العمار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عض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ارط، كجوالق وجوالق، وقال طفيل الغنوي في العضار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 العضاريط الرحال وأسلمت                      إلى كل مغوار الضحى متلبب و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ى العضاريط الركاب فبددت                      منها لأمر مؤمل فأجـالـهـا أي لما صاروا إلى الغارة أمسك الخدم الركاب، وركب الفرسان فبددت الخيل للغارة بأمر الممدوح، وهو قيس بن معدي 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أ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ريط، وعضارطة،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رط وعض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ر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من الرجا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رط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الرخو،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جه بعلها بعضارطي                      كأن على مشافره حباب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رط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عن ابن عب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ا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ق التي في الإبط بين اللحمتين،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روط،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ئ الحلق، وهو رأس المعدة اللازق بالحلقوم أحمر مستطيل، وجوفه أبيض،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عضا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للعر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 وكل قرن أهلب العضرط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ان والخصية،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 وأهلب العضرط فإنه لا طاقة لك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لا بني رومان بعض عتابكم                      وإياكم والهلب مني عضارطا والأه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ثير شعر الأنث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هلب عضرط، وهو الكثير شعر الجسد،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أهلب العضر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 الذن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ر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ف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فوط، وهي العسودة التي تقدم ذكرها، أو هو ذكر العظاء، كما في الصحاح، قال أبو حزام العك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آصل قد تدخدخ لي وداخت                      فراضخه دووخ العضرفوط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دواب الجن وركائبهم،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المطايا قد ركبنا فلم نجـد                      ألذ وأشهى من وحيد الثعالـ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فأرة مزمومة شـمـرية                      وخود بردفيها أمام الـركـائ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عضرفوط حط بي من ثنية                      يبادر سربا من عظاء قـوارب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ارف، وعضرفوط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ه عضافيط،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غيره عضيرف وعضيريف، وأنشد ابن ب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حجرها كـرهـا فـيهـم                      كما يحجر الحية العضرفوطا </w:t>
      </w:r>
      <w:r>
        <w:rPr>
          <w:rFonts w:ascii="MS Sans Serif;Times New Roman" w:hAnsi="MS Sans Serif;Times New Roman" w:cs="MS Sans Serif;Times New Roman"/>
          <w:color w:val="009716"/>
          <w:rtl w:val="true"/>
        </w:rPr>
        <w:t xml:space="preserve"> ع ض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ط يعضط عضط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دث عند الجم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ضيوط، كهلي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خليل أنه يتصرف بالضاد والذال جمي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صرفه أحد من أصحابن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ضيوط،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ض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فو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عصفو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يضفوط مثال حيزبون، لغة في العضرفوط،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اف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 الثوب يعطه 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طول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بينونة، وربما لم يقيد ببينون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جوا حلفت لهم بحلف                      كعط البرد ليس بذي فتوق و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عامر لها شطر قلبي                      قسمة مثل ما يعط الـرداء كعططه، شدد للكثر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رب في القوانس ذي فروغ                      وطعن مثل تعطيط الرهـاط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جماجم ذي فض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قميصه عط من دبر  رواه المفض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 في مصحف، ونقله الليث،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علم أحدا من أهل الشواذ قرأ بها، فتعطط الثوب وانعط،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ت معارفها البلى فجديدها                      خلق كثوب الماتح المتعطط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 ثوبها المنع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دا منها الذي تغط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ا رميت فوقه بشط وقا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د له حوالب مشعلات                      يجللهن أقمر ذو انعط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 فلانا إلى الأرض يعطه 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غلبه،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جسيم الشديد،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جسيم الشديد، قال المتنخ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لك يقتل الفتيان شفـعـا                      ويسلب حلة الليث العطاط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سيم الطويل الشجاع، ويروى الغطاط، بالغ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يب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ط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لوب، كالمعتوت، وهو الذي غلب قولا أو فعلا،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عت، بالت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قول، والعط، بالطاء، في ال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حف المق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طعط، كهد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ود من الغنم، عن ابن دريد، أو الجدي، قاله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جحش، وهو ولد الحمار الأهلي، كالعتعت،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ع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ابع الأصوات واختلاطها في الحرب وغيرها،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ا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حكاية صوت المجان إذ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ط عيط، بكسرهما، وذلك إذا غلبوا قو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يعطعطون،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عط الع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ثنى من غير كسر بين،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ط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وب عطيط، ومعط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ق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عط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طوط كح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يل، والانطلاق السريع، والشديد من كل شيء، كالعط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عط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عط ب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ط 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ط أوائل القوم، أي شق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عو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ق واسع المع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ظ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وط، أهمله الجوهري، وقال الأزهري في ترجمة عذ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ذيوط زنة ومعنى، نقله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و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بوع الأنثى، قال الشرق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ى عظيوطة تهوي سريعا                      بها ذوط تريع لفرنبـات </w:t>
      </w:r>
      <w:r>
        <w:rPr>
          <w:rFonts w:ascii="MS Sans Serif;Times New Roman" w:hAnsi="MS Sans Serif;Times New Roman" w:cs="MS Sans Serif;Times New Roman"/>
          <w:color w:val="009716"/>
          <w:rtl w:val="true"/>
        </w:rPr>
        <w:t xml:space="preserve"> ع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طت العنز تعفط عفطا وعفيطا وعفطانا، الأخي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ت، و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طة، ومنه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انت دنياكم هذه أهون علي من عفطة عن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افط وعف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وط،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خال لك فعفاع عف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ط والع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ير الضأن تنثر بأنوفها كما ينثر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 العفط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ل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عفط، أي تضرط، و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 لأنها تنفط بأنف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عافطة ولا نافطة، وهذا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ثاغية ولا راغية، أي شاة تثغو ولا ناقة ترغو،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طة إت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 أو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ئنة و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ة، وقال غير الأصمعي م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ة إذا عط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 الراعية، كالعفاطة، كما في الصحاح، لأنها تعفط في كلامها، و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ه سارحة ولا رائحة، وما له دقيقة ولا جليلة، وما له حانة ولا آنة، وما له هارب ولا 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ه عاو ولا ن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له هلع ولا ه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طي والعفطي، بكسرهما، وكذلك العف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كن الذي لا يفصح في عربيته، وكذلك العفات، بالتاء، ولا يقال على جهة النسبة إلا عفطي، وقد عفط في كلامه يع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ط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كلامه عفتا، إذا تكلم بالعربية فلم يفص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كلام لا ي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ط بالشفتين، وال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ص للشاة، وال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تسعل فتسمع صوتا من أنفها، فذلك الن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غنم، وقد عفط بغنمه، إذا د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صيح بالضأن لتأ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رجاز يصف غن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ار فيها سالئ وآق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لبان ومحاح عافط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ط بها، وعفق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ف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ف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فط الراعي بغنمه، إذا زجرها بصوت يشبه عفطها،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ف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العافطة، أي الراع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لط، كزبرج، وعملس، وزنبيل، أهمله الجوهري، ونقل الصاغاني في العباب الأولى والثانية عن ابن دريد، والثالثة في التكملة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صاحب اللسان على الثانية، والثالثة، وهو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لطه بالتراب عفلطة، إذا خلط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ف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نط، كعمل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تسمى عناق الأرض،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ط، أهمله الجوهري، 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عط،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ق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وجة الجعل، وهي البعرة،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ك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عكلط،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اثر متكب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يف رأيت كثأتي عجل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أة الخامط من عكلطه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خاثر من الألبان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بد، وعثلط، وعلبط، وعكلط،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قصور من عكالط، كأخوا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بط، والعلابط، بضم عينهما وفتح لامهما، وإنما صرح بضبطهما لأنه يزن بهما غالبا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كما في الصحاح،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رجال،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عج عبل المطا عنطنط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زم جؤشوش القرا علبطه والعلبط، وال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يع من الغنم، كالعلبطة، بهاء، 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و المائة والمائتين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ها الخمسون والمائة إلى ما بلغت من ال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م عل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علبطة من الضأن، أي قطعة، فخص به الض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اعني إلا خيال هاب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بيوت قوطه العلابط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اح هاب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وادره هكذا، وبعد المشطو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فضول تلعط الملاع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ترى العقر والعوائطا والع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خاثر الغليظ المتكبد، عن ابن در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بط، وبينهما جناس التصحيف، وكل ذلك محذوف من فعالل، وليس بأصل، لأنه لا تتوالى أربع حركات في كلمة 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 الشخص، ونفس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عليه علبطه وعلابطه، أي ثقله و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عل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ر ع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 وغلام 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 المنكبين، قال الأغلب العجلي يصف شابا جامع امرأ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لقى عليها كلكلا علابطا </w:t>
      </w:r>
      <w:r>
        <w:rPr>
          <w:rFonts w:ascii="MS Sans Serif;Times New Roman" w:hAnsi="MS Sans Serif;Times New Roman" w:cs="MS Sans Serif;Times New Roman"/>
          <w:color w:val="009716"/>
          <w:rtl w:val="true"/>
        </w:rPr>
        <w:t xml:space="preserve"> ع ل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معلسط، كمدحرج،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نظام له، وكذلك المعلطس والمعسلط، وقد تقدم ذكرهما في موضع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شط، كعملس، أهمله الجوهري وصاحب اللسان، و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حتها نظر، 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واقف في صحته بل بريء من عه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 العزيزي ورود العنشط، كما نقله الجوهري وغيره، وفسروه بالسيئ الخلق، فهو على صحته تكون اللام بدلا من النون، ومثل هذا كثير، فتأمل ذلك وأنص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ة العنق من كل شيء، وهما علاطان من الجانبين،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حتا العنق من الجانبين، وأنشد الصاغاني ل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ا هـاج مـنــي الـــشـــوق إلا حـــمـــامة                      دعـت سـاق حـر فـي حــمـــام تـــرنـــمــ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ورق حماء العلاطين باكرتعسيب أشاء مطلع الشمس أسحما والعلاطان من ال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قها في صفحتي عنقها بسواد،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طان، والعلط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متان اللتان في أعناق الق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علاط، بمعنى الس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لح علاط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الشمس الذي يتراءى، قاله الليث،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ة والشر والمشاغبة، وهو مجاز، وبه فسر قو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وأبيك نادى الحي ضيفي                      هدوءا بالمساءة والعـل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أبيك لا ينادي الحي ضيفي هدوءا، أي بعد ساعة من الليل بالمساءة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في عنق البعي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بي ضيف لم يعلطني بعار، أي لم يسمني، كذا في شرح الديوان،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و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جعل في عنق البعي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طه تعل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 منه، أي العلاط من عنقه، هذه حكاية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عرض عنق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نق بالعرض،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طاع ب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ة العنق، وقال أبو علي في التذكرة من كتاب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في العنق عرضا، وربما كان خطا واحدا، وربما كان خطين، وربما كان خطوطا في كل جانب، كالإعليط،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طة وع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ط الناقة يعلط ويعلط، من حد ضرب ونصر، واقتصر الجوهري على الأخير، علطا، وعلطها تعل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ها به، شدد للكثر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موضع من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ط، كمقعد،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حض صفحا صليفي معل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ب في كأدائه ومهبطه وأنشد أيضا في هذه الأرجو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طته على سواء معل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ة كي نشنشت في موخطه وكذلك معلوط مفتوحة اللام والواو المشددة،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ي حجوم الدأي من معلوطه ولكن الأخير موضع اعلوط البعير، إذا تعلق بعنقه، لا موضع السمة، من عنقه، كما هو مقتضى عبارة المصنف، ففيه نظ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ط فلانا بشر يعلطه علطا، ذكره بسوء، وأنشد ابن بري قو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والله نادى الحي ضيفي                      هدوءا بالمساءة والعلا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طه بشر، إذا لطخ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ل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سمة، قاله الأحمر، كعط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 خطام، قال أبو دواد الرؤاس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رورت العاط العرضي تركضهأم الفوارس بالدئداء والربعه كذا في الصحاح، وقال عمرو بن أحمر الباه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حتها قولي على عرضية                      علط أداري ضغنها بتـود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ط، وأنشد الجوهري ل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ته قلائصا أعلاط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رجل من بني م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نقادة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ظور بن حبة، وليس له، وآخ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مثل الزيت لما شاط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ط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ق بها، والجمع أعلاط،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اط النجوم معـلـقـات                      كخيل القرق ليس له انتصاب 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اط الكواكب مرسلات                      كخيل القرق غايتها انتصا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ط الكواكب هي النجوم المسماة المعروفة كأنها معلوطة بالس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راري التي لا أسماء له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سمة عليها ولا خ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ن العرب لكنت من أنباطها، أو كنت من النجوم لكنت من أعل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صحف الليث بيت أمية السابق وغيره، وتبعه الأزهري، وأنشد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بل الفرق، 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ن، وإنما هو كخيل بالخاء المعجمة والياء التحتية، والق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وخ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ار من الحمير، والطوال من النو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اد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ك أو قرنفل، وأنشد للراجز، وهو حبينة بن طريف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من شعب ذي رع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كة تمشي بعلطت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نسب بليلى الأخيلية، و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خلجت بحاجب وع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 خلوا بينها وبين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ما خلي بين اثنين والع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تخطه المرأة في وجهها زينة، أي تتزين به، وكذلك اللعطة، كالعلط، بالفتح،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ليط،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ورقه من الأغصان والق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مرخ،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سديد، لأن المرخ لا ورق له، وعيدانه سلبة، وهي قضبان دقاق،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ثمر المرخ، وهو كقشر الباقلاء، يشبه به أذ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أذن الف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ذن حشـرة مـشـرة                      كإعليط مرخ إذا ما صفر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ليط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مرئ القيس،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مر بن تو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لربيعة بن جشم الن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رأيت المرخ سنة خمس وستمائة بقديد عند موضع خيمتي أم معبد رضي الله عنها، واتخذت منه الزناد لما كان بلغني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شجر نار، واستمجد المرخ وال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 رؤيتي في المرخ والعفار بالدريهمي، وهي قرية باليمن سنة </w:t>
      </w:r>
      <w:r>
        <w:rPr>
          <w:rFonts w:cs="MS Sans Serif;Times New Roman" w:ascii="MS Sans Serif;Times New Roman" w:hAnsi="MS Sans Serif;Times New Roman"/>
        </w:rPr>
        <w:t>11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وط، ك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سعدي، ذكره الصاغاني، وهو في الل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وط البعير اعلو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 بعنقه وعلاه، وذلك الموضع منه معلوط،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م تنقلب الواو ياء في المصدر كما انقلبت في اعشوشب اعشيشابا، لأنها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عل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 بلا خطام،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عل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 ع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كلم به إلا مز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وط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حبسه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وطا عمرا ليشبـيا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كل خير ويدربـيا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سوء ويكركسا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وطه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 نقله الجوهري، واشتق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لزم العلاط عنق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ب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وط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 وتقحم فيه بلا ر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وط فلان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ل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 العنق، والتقحم على الشيء من فوق، ومنه اعلوط الجمل الناقة، إذا ركب عنقها وتقحم من فو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وطها، إذا تسداها لي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لطه، واعتلط به، إذا خاصمه وشاغ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يط، ك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بالسراة تعمل منه الق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بن ثو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فروع العليط الصهب فوقنابه وذرا الشريان والنيم تلتقي وع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سمي باسم هذا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وط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قت به، وضممته إلي، وكذلك اعلوطته،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ر الوسم في سالفة البعير، كأنه سمي بالمصدر،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علطن حرزما بعل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يته عند بذوح الشرط البذو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قوق، وحر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طه بالقول يعلطه عل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ه، وهو أن يرميه بعلامة يعرف ب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طه ب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ط البعير، إذا نزع علاطه من عنقه وهي السمة، وقول أبي عبيد أصح،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اط الإ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طها، عن الليث،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طت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متان في أعناق القماري ونحوها من الطي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ط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كيف ه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ذي أنكره ابن سيده فقد أثبته السهيلي 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ط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عتان تكونان في أعناق ا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طتا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لها ودبرها، وبه فسر قول حبينة بن طريف أيضا، وهو مجاز، وجعلهما كالس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طة الص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عة في وجهه، كاللع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جة عل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رض عنقها علطة سواد وسائرها أبي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لط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علطنك علط البعير، أي لأسمنك وسما يبقى ع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مع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وم بالعلاط، وبه سمي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معلط،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 علاطه من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لوط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ها بلا لج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در علطه بسوء، قال أبو حزام العك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واذئ الأحباء حوبا                      ولا تنداهم جشرا علوطي وقد سموا علاطا، ككتاب، ومنه الحجاج بن علاط بن خالد بن ثويرة بن حنثر بن هلال بن عبد بن سعد بن عمرو بن بهز بن امرئ القيس بن بهثة بن سليم الصحابي، رضي الله عنه، نسبه ابن الكلبي هكذا، وكنيته أبو كلاب،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محم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بد الله، وقد ذكره المصنف في خثر ولإسلامه قصة عجي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ط بضم ف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علطة، بمعنى القلادة، و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نكحي شيخا إذا بال ضر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در أرثى تحت خصييه شم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بدلي أمرد يستاف العلط أرث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شعر الأذن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طه بالتراب عل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طه به، وكذلك عفلطه،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ل ق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قط، بالكسر، أهمله الجوهري والصاغاني،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العل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كما في الصحاح، 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لوح له شيء إلا أخذ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طة وعماريط،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شي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بيث، أو هو المارد الصعلوك الذي لا يدع شيئا إلا أخذه، فهو أخص من ال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ط،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كما في الصحاح،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ت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سور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ب ع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ج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عمرط عمرد، والطاء مبدلة من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ط والعمرط كزبرج، وب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والعمارط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العظيم،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 معمرط، ومتع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خذ كل ما وجد،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عمارط، مثل عماريط، وعمرط الشيء عم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قية 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ط عرضه يعمطه عمطا، أهمله الجوهري، على ما في النسخ، على أنه قد وجد 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به وثلبه بما ليس فيه، ووقع فيه، كاعتم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ط نعمة الله تعالى، إذا لم يشكرها، كعمط، كفرح، لغية في الغين المعجمة، وليس بثبت، كم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م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لط، كعملس، وزملق، وعلى الأول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 والإبل، وأنشد ابن بري لنجاد الخي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رأيت الرجل العمل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كل لحما بائتا قد ثع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منه الأكل حتى خرطا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قوي على السفر، والعملس مثله، وأنش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 منها كل قرم مشر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مجم ذي كدنة عملط وبعير عم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ي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م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هية، كما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ط، والعنبطة، بضمهما،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لحيم من الرج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شط، والعنشط، كجعفر، وعشنق، كذا في سائر أصول القاموس، وهو غلط، ففي نوادر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نط والعنشط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أول بتشديد النون،والثاني بتسكين النون قبل الشين، ومثله عبارة الصح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نط، مثال العشن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جمل عشنط، والجمع عشانطة وعشانقة، وأنشد الأصمعي 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يزلا ذا كدنة معل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مال بازلا عشنطا ومثله عبارة العباب، وزاد الأصمعي يصف جم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في بممتد الجديل عنشط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فخ في جعد اللغام قططه فظهر بما ذكر أن الضبط الثاني إنما هو للعشنط، بتقديم الشين على النون، وقد وه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شط،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ك من الفتيان أروع مـاجـد                      صبور على ما نابه غير عنش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نشط، وعن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شط الرجل عنشطة، إذا غضب،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نشطت المرأة زوجها، إذا تعلقت به لخصومة،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عنق وحسنه، أو الطول عامة، أي سواء كان في العنق أو في ال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طنط، كسمع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ومنهم من عم ب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كلمة ع ن ط فكررت،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 من عنط ولكنه أردف بحرفين في عجزه،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لب ذي سلبات وخ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طو السرى بعنق عنطنط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عج عبل المطا عنطن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زم جؤشوش القرا علبطه وهي به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عنطنطة طويلة العنق مع حسن قوامه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قوامها لا يجعل مصدر ذلك إلا العنط، ولو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طنط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عنقها لكان صوابا جائزا في الشعر، ولكنه يقبح في الكلام لطول الكلمة، وكذلك يوم عصبصب بين العصابة، وفرس غشمشم بين الغش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غشمش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لي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نطنط، وفي حديث المت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اة مثل البكرة العنطنطة  أي الطويلة العنق مع حسن ق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طن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ريق، لطول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ني بعض من لق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رب أكواسا له وعنطنطا                      وجاء بتفاح كثير دوارك والعنطيان، فعلي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شباب، نقله الجوهري عن لأبي بكر بن السر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نط الرجل، إذا جاء بولد عنطنط، أي طو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نطنط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طنط تعدو به عنطن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لماء تحت البطن منها غطمطه </w:t>
      </w:r>
      <w:r>
        <w:rPr>
          <w:rFonts w:ascii="MS Sans Serif;Times New Roman" w:hAnsi="MS Sans Serif;Times New Roman" w:cs="MS Sans Serif;Times New Roman"/>
          <w:color w:val="009716"/>
          <w:rtl w:val="true"/>
        </w:rPr>
        <w:t xml:space="preserve"> ع ن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ط، بالض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نيء اللئيم السيئ الخلق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ق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فنط، كعملس،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ف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ر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شاربين إلى الأن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زائدة، ولذا ذكره في التكملة في تركيب ع ف 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عنق، كما في الصحاح، و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عتدال قوام، وهو أعيط، وهي عيطاء، ومنه حديث الم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طلقت إلى امرأة كأنها بكرة عيطاء  ويروى عنطنط، وقد تقدم، وجمل أعيط، وناقة عيطاء، والجمع 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طت المرأة تعوط، وتعيط عيطا وتعوطت وتعي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عنقها في اعتدال ق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أعيط، أي منيف، نقله الجوهري، وهو مجاز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أعيط، أي منيف، على المثل، قال سويد بن أبي كاهل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يا يردى صفاة لم تـرم                      في ذرا أعيط وعر المطلع وقال أ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ثقيف عزنـا مـنـيع                      أعيط صعب المرتقى رفيع والأ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رأس والعنق وهو سم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بي الممتنع،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شعر الرمح الأصم كعوبه                      بثروة الأعيط المـتـظـل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ظلم، هنا الظالم، والأ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نع، ويوصف بذلك حم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طت الناقة،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تعيط عياطا، وفي الصحاح تعوط، زاد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طا وعيطا، وعيطانا، الأخير بالكسر، وتعوطت، وتعيطت 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اطت اعتي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إذا لم تحمل سنين، 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ات، من غير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عتاطت فهي معتاط، وقد تعتاط المرأة، وناقة عائ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ط، كسود، وعيط، ك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ة عائط، وجمعها عيط، وهي تعي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تي تعتاط أرحامها فعائط عوط، وهي من تع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ق عوط، على من قال رسل، وكذلك المرأة و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طت الناقة تعيط عياطا، من إبل عيط، كركع، 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 بها أوانس كالدمى                      ينظرن من حدق الظباء العيط وشاهد العيط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عن إلى صوتي إذا ما سمعـنـه                      كما ترعوي عيط إلى صوت أعيس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طط، كف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والأز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حلل الناقة أول سنة يطرقها القحل فهي عائط وحائل، وجمعها عوط وعيط وعوطط، وحول وحولل، وقد تضم الطاء، لغة في العوطط فيمن جعله مصدر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أبي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جعل عوططا مصدرا، ولا يجعله جمعا، وكذلك حول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طط عن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ي معنى المصدر، قلبت فيه الياء واوا، ولم يجعل بمنزلة بيض، حيث خرجت إلى مثالها هذا وصارت إلى أربعة أحرف، وكأن الاسم هنا لا تحرك ياؤه ما ذام على هذه العدة،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اهرة نيا عتيقا وعوططا                      فقد أحكما خلقا لها متباين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التي أدرك إنا رحمها فلم تلقح، وقد اعتاطت، والاسم العوطة والعو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نظر، حيث جعل العوطط بضمتين من أبنية الجمع، وهو مصدر، وكان ينبغي أن ينبه على ما نقله الجوهري عن أبي عبيد، فتركه قصور ظا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طت الناقة تعيط، من إبل عيطات، بالكس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ط عيط، وعائط عوط، وعائط عوطط، مبالغة، وذلك إذا لم تحمل السنة المقبلة أيضا، كما قالوا حائل حول وحولل، نقله الجو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ط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زي عليها فلم تحمل، أو التي أدرك إنا رحمها فلم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اطت اعتياطا وهي معتاط،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طة والعو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كان اعتياطها من كثرة شحمها، وكذلك تعوطت، وتعيط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دبس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طت الناقة، إذا حمل عليها الفحل فلم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عث مصدقا فأتي بشاة شافع فلم يأخذ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ني بمعتاط  والش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عها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مد إلى عناق معتاط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اط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امتنعت من الحبل لسمنها وكثرة شحمها، وهي في الإبل التي لا تحمل سنوات من غير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معت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تلد وقد حان ولادها، وكأن المراد بالولاد الحمل، أي أنها لم تحمل وقد حان أن تحمل، وذلك من حيث وعرفة سنها وأنها قد قاربت السن التي يحمل مثلها فيها فسمي الحبل ب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بع حجر أو شجر، أو عود فيخرج منه شبه ماء فيصمغ أو يسيل، وتعيطت الذف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ب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فرى الجمل تتعيط بالعرق الأسود،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ط ذفراها بـجـون كـأنـه                      كحيل جرى من قنفذ الليت نابغ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لليث، وتبعه الأزهري،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يض وتفيض، والبيت ل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فرى، سميت به لاجتماع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والصياح، أو صياح الأشر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ط، وبه فسر قول رؤبة، ووقع في اللسان ذو الرمة، وهو غ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فى تخمط الخم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ي من تعيط الع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ي وذب الناس عن إسخاطي والت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لان، وقد تعيطت الذفرى، أي سالت بالعرق،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يط الشيء، إذا خرج نداه و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إبل وأفتاؤها، ما بين الحقة إلى الربا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فتيان النزقين إذا تصايحوا في اللعب أو هي، على 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نادى بها عند السكر، أو يلهج بها عند الغلبة، ولا يفعله إلا النز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ط عيط، وقد عيط الرجل تعييطا، إذا قاله في السكر مرة ولم يزد على واحدة، فإن كرر ورجع ف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عط عطعط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فعل من لفظ عيطاء، واعتاطت، إلا أنه شذ، وكان قياسه الإعلال، معاط، كمقام ومباع، غير أن هذا الشذوذ في العلم أسهل منه في الجنس، ونظيره مريم ومكوزة، وله يوم معروف، قال ساعدة بن جؤية يرثي من أصيب منهم في ذلك الي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قتنى حدثان الدهر من أنس                      كانوا بمعيط لا وخش ولا قز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اقت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هذه المادة ذكرها الجوهري واوية ويائية، وفرق بينهما، وهكذا صنع صاحب اللسان والصاغاني في كتابيه، والزمخشري في الأساس، وخلط المصنف بينهما لشدة امتزاج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ائط عو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طط كالعوطط،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ائب أبكار لقحن لعيطـط                      ونعم فهن المهجرات الحيائر وهضبة عيط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ة، وهو مجاز، وفي الصحاح في ع ي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رة عيطاء، إذا استطالت في السماء، وأنشد الصاغاني لأبي كب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وت مرتبئا على مرهوبة                      حصاء ليس رقيبها في مثم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طاء معنقة يكون أنيسـهـا                      ورق الحمام جميمها لم يؤكل المث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ض والد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ديوان من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داء معن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ا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قة لها عنق، وجر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ها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 عيطاء، وخيل 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عياط مثل أعيط، نقله ابن بر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حمح مجرب عياط وعيط فلان بفلان، إذا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ط 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صوته بالصراخ،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ط بفلان،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الرجل واختلاطه، وبه فسر قول رؤبة السابق، وفسره بعضهم أيضا بالاخت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رؤب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ل غضبان من التعي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فج الشجر أبي المسخط والعيطة والعي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اخ والزع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زمان عقمت فيه القرائح، واعتاطت الأذهان اللواقح، وهو من اعتاطت الناقة، إذا حا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اط الأمر، إذا اعتاص، ذكره في ع و 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ل الطويل،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شماريخ النياف الأعي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ممن بالآل اعتمام الأشمط ورجل ع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ي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ي معيطة، كمعيشة، أي في م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فر الع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مصر، وقد وردتها، نسبت إلى الشيخ شهاب الدين أحمد العياط، دفين بني عدي بالأشمو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جتمعت بولده الشيخ الصالح أحمد بن أحمد بن علي بن محمد بن الشيخ أحمد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أملى علينا نسبه الشيخ الفاضل علي بن عبد الرحمن بن سلمان بن عيسى بن سلمان الخطيب الجدي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ط الكبش يغبطه غ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 أليته، لينظر أبه طرق أم لا،كذا في الصحاح، وأنشد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وأتيي ابن غلاق ليقرينيكغابط الكلب يبغي الطرق في الذن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ط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 بيده ليعرف هزاله من س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الذي أنشده الجوهري للأخطل، كما في الع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جل من بني عمرو بن عامر يهجو قوما من سليم،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حليت غلاقا لـتـعـرفـهـا                      لاحت من اللؤم في أعناقها الكت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غب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طرقها حتى تغبط، أي تجس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في المزادة مثل الشراك يجعل على أطراف الأديمين، ثم يخرز شديدا، كما في 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حال، كما في الصحاح، والمسرة والنعمة، كما في اللسان، وقد اغتبط، كذا في أصول القامو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بط إغب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د، كالغبط، بالفتح، في المعنيين، وقد غبطه، كضربه وسمعه، غبطا، إذا حسده، الثانية عن ابن بزرج، لغة في الأول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ن الغبط بمعنى الحسد، نقله ابن الأعرابي،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ر 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كما يضر الخبط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كني عن الحسد بالغبط، واختلف كلام الأزهري في التهذيب، فذكره في ترجمة ح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سد، وهو أخف منه، ألا ترى أن النبي صلى الله عليه وسلم لما س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ضر 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كما يضر الخبط  فأخير أنه ضار، وليس كضرر الحسد الذي يتمنى صاحبه زي النعمة عن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رق الشجر حتى يتحات، ثم يستخلف من غير أن يضر ذلك بأصل الشجرة وأغصانها، وذكر أيضا في هذه الترجمة عن أبي عب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لنبي صلى الله عليه وسلم  هل يضر 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ا كما يضر العضاه الخبط  وفسر 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د الخاص وقال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ترجمة حس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سد تمني نعمة على أن تتحول عنه، والغبطة تمني نعمة على أن لا تتحول عن صاحبها، أي يتمنى مثل حال المغبوط من غير أن يريد زوالها، ولا أن تتحول عنه، وليس بح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السكيت في غب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طت الرجل أغبطه غبطا، إذا اشتهيت أن يكون لك مثل ما له، وأن لا يزول عنه ما هو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راد النبي صلى الله عليه وسلم أن الغبط لا يضر ضرر الحسد، وأن ما يلحق الغابط من الضرر الراجع إلى نقصان الثواب دون الإحباط بقدر ما يلحق العضاه من خبط ورقها الذي هو دون قطعها واستئصالها، ولأنه يعود بعد الخبط ورقها، فهو وإن كان فيه طرف من الحسد فهو دونه في ال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حسد القشر، وأصل 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 والشجر إذا قشر عنها لحاها يبست، وإذا خبط ورقها استخلف دون يبس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زيد الحنظلي عن تفسير هذا الحدي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بط الإنسان، وضرره إياه أن يصيبه نفس فيتغير حاله كما تغير العضاه إذا تحات و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ط ربما جلب إصابة عين بالمغبوط، فقام مقام النجأة المحذورة، وهي الإصابة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الله بين الغبط والحسد بما أنزله في كتابه لمن تدبره واعتبره، فقال عز من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تمنوا ما فضل الله به بعضكم على بعض للرجال نصيب مما اكتسبوا وللنساء نصيب مما اكتسبن واسألوا الله من فض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آية بيان أنه لا يجوز للرجل أن يتمنى إذا رأى على أخيه المسلم نعمة أنعم الله بها عليه أن تزوى عنه ويؤتاها، وجائز له أن يتمنى مثلها بلا تمن لزيها عنه، ف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ى المغبوط في حال حسنة فيتمنى لنفسه مثل تلك الحال الحسنة من غير أن يتمنى زوالها عنه، وإذا سأل الله مثلها فقد انتهى إلى ما أمره به ورضي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ن يشتهي أن يكون له م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حسود، وأن يزول عنه ما هو فيه، فهو يبغيه الغوائل على ما أوتي من حسن الحال، ويجتهد في إزالتها عنه بغيا وظ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يحسدون الناس على ما آتاهم الله من فضل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نابر من نور يغبطهم أهل الجمع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على الناس اليوم أبو العشرة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ئمة في صدر الإسلام يرزقون عيال المسلمين وذراريهم من بيت المال فكان أبو العشرة مغبوطا بكثرة ما يصل إليه من أرزاقهم، ثم يجيء بعدهم 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ون ذلك عنهم، فيغبط الرجل بالوحدة، لخفة المؤونة، ويرثى لصاحب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غابط من قوم غبط، ككتب، هكذا في أصول القامو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كر، كما في اللسان، وأنش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د، وأن يزول عنه ما هو فيه، فهو يبغيه الغوائل على ما أوتي من حسن الحال، ويجتهد في إزالتها عنه بغيا وظ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يحسدون الناس على ما آتاهم الله من فضل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نابر من نور يغبطهم أهل الجمع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على الناس اليوم أبو العشرة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أئمة في صدر الإسلام يرزقون عيال المسلمين وذراريهم من بيت المال فكان أبو العشرة مغبوطا بكثرة ما يصل إليه من أرزاقهم، ثم يجيء بعدهم 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عون ذلك عنهم، فيغبط الرجل بالوحدة، لخفة المؤونة، ويرثى لصاحب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غابط من قوم غبط، ككتب، هكذا في أصول القاموس،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كر، كما في اللسان،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بين شامت وغبط وفي الحديث، أي حديث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غبطا لا هبطا  ، أي نسألك الغبطة ونعوذ بك أن نهبط عن حالنا، ذكره أبو عبيد في أحاديث لا يعرف أصحابها، ومنه نقل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رتفاعا لا اتضاعا، وزيادة من فضلك لا حورا ولا نقصا، أو أنزلنا منزلة نغبط عليها، وجنبنا منازل الهبوط وال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ألك الغبطة، وهي النعمة والسرور، ونعوذ بك من الذل وال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ط الرحل على الدابة، كما في التهذي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ظه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مه ولم يحطه عنه، نقله الجوهري،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سف الجالب من أنداب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باطنا الميس على أصلاب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حميد الأرقط يصف جملا شديدا، ونسبه ابن بري لأبي الن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طت السماء إذا دام مطرها وات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ط علينا المطر، وهو ثبوته لا يقلع، بعضه على أ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طت عليه الحمى، إذا دام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زمته، وهو من وضع الغبيط على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تفارق الحمى المحموم أيا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طت عليه، وأردمت، وأغمطت بالمي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غباط يكون لازما وواقعا كما ت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رمة يصف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إذا كان الخطيب كأنـه                      شاك يخاف بكور ورد مغب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طت عليه 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ضربت عليه الغبيط لتركبه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ه الحمى، وامتطته، وارتح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بط النبات، إذا غطى الأرض وكثف وتدانى حتى كأنه من حب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غبطة، إذا كانت كذلك، وهو بالفتح، أي على صيغة المفعول لا فتح أوله، كما يتبادر إلى الذهن، رو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ي حديث الصلاة أنه صلى الله عليه وسلم جاء وهم يصلون في جماعة فجعل يغبط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مشددا، أي يحملهم على الغبط، ويجعل هذا الفعل عندهم مما يغبط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روي بالتخفيف فيكون قد غبطهم لسبقهم وتقدمهم إلى الصلاة، كذ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ط،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ات المحصودة المصرومة من الزرع، ج غبو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طائ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بضات التي إذا حصد البر وضع قبضة قبضة، الواحد غبط،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ات المحصودة المتفرقة من الزرع، واحدها غبط على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ل، وهو للنساء يشد عليه الهودج، كما في الصحاح،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قد مال الغبيط بـنـا مـعـا                      عقرت بعيري يا امرأ القيس فانز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كب الذي هو مثل أكف البخات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بب بشجار، ويكون للحرا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تبة تصنع على غير صنعة هذه الأقتاب، أو رحل قتبه وأحناؤه واحد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ط، ك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مية بن أبي الصلت الثق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ون عن عتل كأنها غبـط                      بزمخر يعجل الحرمي إعجالا يعني به خشب الر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ه القسي الفارسية بها، وأنشد ابن بري لوعلة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تركت نساء الحي ضاحية                      في ساحة الدار يستوقدن بالغبط وأنشد ابن فارس أيضا هكذ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ذي ي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غبط في ز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غبيط، وهو الموضع الذي يوطأ للمرأة على البعير، كالهودج يعمل من خشب وغيره، وأراد به هاهنا أحد أخشابه، شبه القوس في انحن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ل من الماء يشق في القف كالوادي في السعة، وما بين الغبيطين يكون الروض والعشب، والجمع كالجمع، وربما سموا الأرض المطمئنة غبيطا، كما في الصحاح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غبيط بالمغيرة مفعم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التي تغير، أو هي الأرض الواسعة المستوية يرتفع طرفاها كهيئة الغبيط، وهو الرحل اللطيف، ووسطها منخفض، وبه سميت أرض لبني يربوع غبيط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منه صحراء الغبيط،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ى بصحراء الغبيط بعـاعـه                      نزول اليماني ذي العياب المحمل وقال أوس بن ح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 بنا الغبيط بجانبـيه                      على أرك ومال بنا أفا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ف غليظ في حزن بني يربوع مسيرة ثلاث في مثلها، وهو بين الكوفة وف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يط الم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له يوم معروف، كانت فيه وقعة لشيبان وتميم، وتميم غلبت فيه شيبان، وفيه يقول العوام بن شوذب الشيب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في يوم الغبيط ملامة                      فيوم العظالى أخزى وألوم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أسر عتيبة بن الحارث بن شهاب بسطام ابن قيس ففدى نفسه بأربعمائة ناقة، و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شهدت يوم الغبيط مجاشع                      ولا نقلان الخيل من قلتي يسر وقال لبيد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امرأ يرجو الفلاح وقد رأى                      سواما وحيا بالأفاقة جـاه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ة غدوا منها وآزر سربهـم                      مواكب تحدى بالغبيط وجامـل والغب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وله يوم، أو كلاهما واحد، وجعلهما أبو أحمد العسكري يومين وموض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ء غبطى وغمط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ئمة المطر، ونص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غمطت في السحاب يومين أو ثلاث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غت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بجح بالحال الحسن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فرح بالنعمة، وفي تلج المص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صير الشخص بحال يغتبط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كر الله على ما أنعم وأفضل وأعطى، وفي الصحاح و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طته بما نال أغبطه غبطا وغبطة فاغتبط هو، كقولك منعته فامتنع، وحبسته فاحتبس،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ما المرء في الأحياء مغتبط                      إذا هو الرمس تعفوه الأعاصير أي هو مغتبط، أنشدنيه أبو سعيد بكير الباء، أي هو مغبوط،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عش بن لبيد العذري، ويروى لحريث بن جبلة العذري، ورواه المرزباني لجبلة بن الحارث العذري، ووجد بخط أبي سعيد السكري في أشعار بني ع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ت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 رمسا تعفيه الأعا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وز هو مغتبط، بفتح الباء، وقد اغتبطته، واغتبط فهو مغتبط، وقد تقدم لهذا البيت ذكر في ع ص ر وقصة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غبوط ومغت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غبطة، ومغتب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غ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ازمة الركوب، وأنشد ابن السك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ى البجباجة الضيا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سح لما حالف الإغبا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حرف من ساعده المخاطا 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مغبط ومغمط، أي دائم لا يستريح، وقد أغبطوا على ركبانهم في السير، وهو أن لا يضعوا الرحال عنها ليلا ولا نهارا،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ظل أجاج المقيظ مغبطه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غبط الكاثبة، كمكرم، إذا كان مرتفع المنس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شبه بصنعة الغبيط،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يه غبيطا، وأنشد الليث ل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هم الوجـه شـديد أسـره                      مغبط الحارك محبوك الكفل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لب العرف من الطلاب، كغبط أذناب ال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رمت فاغتبط، واستكرمت فارت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ابته حمى مغبطة،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بقة، وهو مجاز،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ى قليلا غير ما اغتباط ولم يفسر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ي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ركن إلى غبيط من الأرض واسع، وإنما خوى على مكان ذي عدواء غير مطمئ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بط، إذا كذب، نقلا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جعته في كتاب الأبنية له فوجدت فيه كما قال شيخنا، غير أنه تقدم في ع ب ط هذا المعنى بعينه، فلعله تصحف على ابن القطاع، إذ انفرد به، ولم يذكره غيره، فيحتاج إلى نظر و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طة بنت عمرو المجاشعية، بالكسر، روت عن عمتها أم الحسن عن جدتها عن عائش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ر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ناطة، كصمصامة، أهمله الجوهري وصاحب اللسان، وقال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وعليه اقتصر في التكملة، وقال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لحن والصواب كما قاله بعضهم أغرناطة بزيادة الألف، وحذفها لغة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لحن، فقد سميت البلدة بهما،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نة بالأندلسي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ة عجم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ق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غرناطة فإنها دمشق بلاد الأندلس، ومسرح الأبصار، ومطمح الأ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يكن لها إلا ما خصها الله به من المرج الطويل العريض، ونهر شنيل لكفاها، ولهم فيها تصانيف وأشعار كثير، كقول القائ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ناطة ما لـهـا نـظـير                      ما مصر ما الشام ما العراق</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ي إلا العروس تجـلـى                      وتلك من جملة الـصـداق وقراها فيما ذكر بعض مؤرخيها مائتان وسبعون قرية، نقل ذلك ابن خيري مرتب ابن بطوطة وغيره ممن أرخ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ثارها جليلة كثيرة لا يسعها هذا المختصر، والله يردها دار إسلام، بمحمد وآله عليهم ال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ه في الماء يغطه ويغطه من حد نصر وضرب، وعلى الأولى اقتصر الجوهري، غط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سه وغ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ه وغوص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 البعير يغط، بالكسر، غطيطا، أي هدر في الشقشقة فهو هدير والناقة تهدر ولا تغط، لأنه لا شقشقة لها، كما في الصحاح،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ما يغط لنا ب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ط غطيط البكر شد خناقه                      ليقتلني والمرء ليس بقتال وغط النائم يغط غطا، وغ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ونخر، ومنه حديث نزول الو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هو محمر وجهه، يغط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حتى سمع غطيطه  وهو الصوت الذي يخرج مع نفس النائم، وهو ترديده حيث لا يجد مساغا، وكذا نخير المذبوح والمخنوق يسمى غطيط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طا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 كما في المحكم، أو ضرب منه، كما في الصحاح،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ر ليس من القطا، هن غبر الظهور والبطون والأبدان سود بطون الأجنحة، طوال الأرجل والأعناق، لطاف لا تجتمع أسرابا، أكثر ما تكون ثلاثا أو اثنتين، الواحدة غطاطة به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صار الأرجل، الصفر الأعناق، السود القوادم الصهب الخوافي، هي الكدرية والجونية والطوال الأرجل البيض البطون، الغبر الظهور الواسعة العيون هي الغ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 بأخدعي الغطاطة مثل الرقمتين خ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وأبيض، وهي لطيفة فويق المكاء،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ثار فارطهم غطاطا جثما                      أصواتها كتراطن الفرس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شعر حميد بن ثو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وض صوت الغطاط به                      رأد الضحى كتراطن الفرس و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قد وردت أميم طـام                      على أرجائه زجل الغطاط و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فلون عن المضاف ولو رأوا                      أولى الوعاوع كالغطاط المقبـ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لجوهري هذا الشطر الأخير، ونسبه لابن أحمر، وهو غلط، والصواب لأبي كبير كما ذكرنا، وهو موجود هكذا في شعره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رواه بالضم شبههم بسواد السدف، ومن رواه بالفتح شبههم ب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السكري في شرح الديوان على الفتح فقط، وفسره بطائر يشبه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نبه عليه ابن بر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لأبي كبير، كما ذكرت، وقال نقادة الأسدي، ويروى لرجل من بني ماز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الحمام الورق والغطاطا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ل أعناقا من الغطاط والغطا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ل الصبح، كذا وقع في بعض أصول الصحاح، 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ح، 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شاحج بالغط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وراد على الضناط وأنشد أبو العب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 إلى أدماء في الغط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شي بمثل قائم الفسطاط أو الغ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من سواد الليل أو اختلاط ظلام آخر الليل بضياء أول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ت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ر، ويفتح،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ا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خال الإناث، كما في العباب، ونص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ث السخل،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 غطغط، كهدهد،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تصحيف من الليث، وصو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عط بالعين المهملة كالعتاعت، الواحد عطعط وعتعت، قاله ابن الأعرابي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 الشيخ في الأ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غط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ت، هكذا بالعين المهمل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ت بالغين المعجمة أمواجه ومثله في اللسان، كتغطغط،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غطت 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غ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ها عند الغل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شتد غليانها، فهي مغطغ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غط النو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ط الفحل الناقة، أي تنوخها، كما في التكملة و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غتط فلان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ضره وسبقه بعدما سبق أ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طغ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دد وتفر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غ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يقارب صوت القطا،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كى بها ضرب من 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غط الرجل في الماء انغطاطا، إذا انقمس فيه،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اط القوم يتغاطون، أي يتماقلون في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ر الشديد،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أخذني فغطن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ه غ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 الفهد والنمر والحب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طت البرمة غطيطا، إذا غلت وسمع غطيطها، ومنه حديث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برمتنا لتغط</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ط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مطة، كتبه بالأحمر على أنه مستدرك على الجوهري، مع أنه ذكره في التركيب الذي يليه وحكم بزيادة الميم، فكيف يكون مستدركا عليه وهو قد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جل هذا لم يفرد الصاغاني له تركيبا في التكملة، بل أورده في إدلب ط ط كالجوهري وأفرده في العباب، ومثله صنع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ضطراب موج البحر وغليان القدر، وصوت السيل في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غطامط، بالضم، وغطومط، كسفرجل، وغطمطيط، كس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أمواج، كثير الماء، و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طمطة والغطماط بالكسر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اقى الوهط بالأوهـ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ي بثرثارين في الغطماط وقال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ت نواحيها إلى الأوس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لا كسيل الزبد الغطم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طامط، كعلابط، وسلسبيل، الأولى عن الجوهري، والثانية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أي صوت غليان موج البحر، كما في نسخة من الصحاح،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غليان القدر وموج البح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 عندي زائدة، وأنشد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غطاطم من غليهـا                      أراجيز أسلم تهجو غفارا وهما قبيلتان كانت بينهما مهاج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ت بخط أبي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 أن الكميت حين أنشد هذا البيت لنصيب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جت أسلم غفارا قط، فأمسك ال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ميت يذكر قدور أبان بن الوليد البجلي، وذكر البيت،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دت غفار وأسلم إلى النبي صلى الله عليه وسلم فلما صاروا في الطريق قالت غفار لأ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زلوا بنا، فلما حطت أسلم رحلها مضت غفار فلم تنزل، فسبوهم، فلما رأت ذلك أسلم ارتحلوا، وجعلوا يرجزون بهجائ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 في باب فع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جاء من المصادر على هذا 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مطي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غطمطيط الماء، أرادوا صوت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ء ضفن إذا ما مشـى                      سمعت لأعفاجه غطمطيطا والغطما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ج المتلاطم، وهو في الأصل مصدر، وقد تقدم شاهده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غط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في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ه بح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غرة القدر، وهي صوت غليانها، وقد تغطمطت وهي متغطم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الغليان، وغطمطت 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اب الموج،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مط عليه الموج، إذا اضطرب عليه حتى غ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ميط إ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تاب الأبنية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يل أو فعميل، وذكره غيره من الصرفيين كذلك،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 القاموس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ميط، وإنما هو غطمطيط، كسلسبيل، وراجعت كتاب الأبنية لابن القطاع فرأيته ذكر في الرباعي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مط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ضطرب،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طغط، وليس فيه ما نسبه شيخنا له، فانظر ذلك وتأم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يا بالشيء فلا تعرف وجه الصواب فيه، كذا في المحكم و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تعمد، وقد غلط، كفرح، يغلط غلطا، في الحساب، وغيره، أو غلط، ب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المنطق، وغلت، بالتاء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ساب، غلطا وغلتا، كما نقله الجوهري عن العرب، وبعضهم يجعلها لغتين بمعنى،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ساب وفي كل شيء، والغ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 إلا في الحساب، وقد مر تحقيقه في غ ل ت بأبسط من هذا، فراجعه فإنه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لوطة، كصبورة، وكذلك الأغلوطة، بالضم،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يغل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وطة، والأغل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غالط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مسائ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ليستزل ويستسقط رأ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ل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لط به من المسائل، ونهى عليه السلام عن الأغلوطات،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ته حديثا ليس بالأغا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غلوط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ألة غلوط، كشاة حلوب، وناقة ركوب، وإذا جعلتها اسما زدت فيها الهاء، قاله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ها الأغلوطات، ثم تركت اله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مع غلوطة،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نهي عن ذلك لأنها غير نافعة في الدين، ولا يكاد يكون فيها إلا ما لا يقع أبدا، ومثله قول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ذرتكم صعاب المن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ئل الدقيقة الغا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ل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غلط من الرجال،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ئس عض الخرف المغل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غل ذي النميمة المخلاط والتغ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تقو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ط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لطه مغالطة وغلاط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لطه إغلا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عه في الغلط، كغلطه تغل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مع الغلط على أغ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ابن جني قد جمعه على غلا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وج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لطان، كس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اب مغ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غلط في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اب مغلوط، وغلط وم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لاط،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لان في المغلطة، أي الغلط، وهو مغلطان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الط الناس في حساب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ط الناس، كضرب وسمع، غ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قرهم، وأزرى بهم، واستصغر بهم، وكذلك غمصه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من سفه الحق وغمط الناس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رى الحق سفها وجهلا، ويحتقر الناس، كما في الصحاح، أي إنما البغي فعل من سفه وغ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ص وقد تقدم في غ م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أن تسفه الحق، وتغمط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ط العافي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شكرها، وكذلك ال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ط النعمة من حد ضرب وسمع، أي بطرها وحقرها، كذلك غمط عيشه، وغم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ط الماء،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ه بشدة،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جه غمجا، قاله الليث، وقد تقدم في غ م ج أنه الجرع المتتابع،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ج غماليج غملجات وأنشد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ط غماليط غملطات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ط الذ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ا، لغة في غ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ء غمطى، محركة، وكذلك غبطى، بالباء، إذا أغمطت في السحاب يومين أو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ولازم، مثل أغبط،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طت عليه الحمى، لغة في أغب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إذا كان الخطيب كـأنـه                      شاك يخاف بكور ورد مغم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بط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م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ضره فسبقه بعد ما سبق أولا، وكذلك اغتط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مط فلانا بالكلام، واغتطه، إذا علاه فقهره، نقله صاحب اللسان عن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م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ما رئي له عين ولا أث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شاتنا فاغتمطت، فما رأينا لها أ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كالغ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مط عليه التراب، أي تراب البيت، أي غطاه حتى قتل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مطه بالكلام، إذا احت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موط هموط، أي ظلوم،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ط الحق،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مطة في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ع المتدا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م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لط، كعمل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طويل العنق، كالغملج، بالجي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ط غماليط غملطات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ج غماليج غملجات وقد تقدم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ملوط،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طويل العنق، نقله الصاغاني في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ارط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أنشد ابن شميل ل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زع زوجها بغمارطي                      كأن على مشافره حبابا ورواه أبو س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اجه بعلها بضراطمي والمعنى واحد، نقله الأزهري في رباع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ط يغوط غوطا، أي 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ط الرجل في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ول الشيء في الشيء، كالغي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ط في الشيء يغوط ويغ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رمل تغوط فيه الأ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الواسع من الأرض، كالغاط و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ط أشد انخفاضا من الغائط وأ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ة نوح، على سيدنا محمد و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دت ينابيع الغوط الأكبر وأبواب السماء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رض الواسعة الدع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ئط، لأنه غاط في الأرض، أي دخل فيها، وليس بالشديد التصوب،ولبعضها أس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ج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قل لأهل الغائط يحسنوا مخالطتي  أراد أهل الوادي الذي ينزل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ط، بالضم، وأغواط،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غوط، بالفتح، لغة في الغائط، وغيطان جمع له أيضا، مثل ثور وثيران، وجمع غائط أيضا، مثل جان وج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غائط وغوط، فهو مثل شارف و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غوط، بفتح الغين،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نها والأرض غوط نفانف ويروى غول وهو بمعنى البعد، وغياط، بكسرهما، صارت الواو ياء لانكسار ما قبلها،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تحسر الركبان فـيه                      بعيد الجوف أغبر ذي غياط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غواط، وذي ن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 تحدث غيطـانـه                      حديث العذارى بأسرا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زل أمتي بغائط يسمونه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بطن مطمئن من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عذرة نفسها؛ لأنهم كانوا يلفونها بالغيطان وقيل لأنهم كانوا إذا أرادوا ذلك أتوا الغائط وقضوا الحاجة، فقيل لكل من قضى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تى الغائط، يكنى به عن 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أو جاء أحد منكم من الغائط  وكان الرجل إذا أراد التبرز ارتاد غائطا من الأرض يغيب فيه عن أعين الناس، ثم قيل للبراز نفسه، وهو الحدث غائط، كناية عنه، إذا كان سبب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دة من الأرض المطمئ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ث أبيض لبني أبي بكر بن كلاب يسير فيه الراكب يومين لا يقطعه، به مياه كثيرة وغيطان و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ض طيئ لبني لأم منهم، قريب من جبال صبح لبني فزارة، وهما غوطتان، و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لح رديء، لبني عامر بن جوين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و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دمشق، أو كورتها، وهي إحدى جنان الدنيا الأربع،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ة البصرة، و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بوان، والر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غد سمرقند، قال عبيد الله بن قيس الرقيات يمدح عبد العزيز ابن مرو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ك الله والخلـيفة بـال                      غوطة دارا بها بنو الحكم وقال أيضا يذكر المل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فرت منهم الفراديس فالغـو                      طة ذات القرى وذات الظلا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فسطاط المسلمين يوم الملحمة بالغوطة إلى جانب مدين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و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م، من الغوط، وهو الث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غو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ظيمه، أي الل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و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عاد قعر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وط الرجل، إذا أبدى، أي أحدث، كناية عن الخراءة، فهو متغ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غاط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اوطا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مسا وتغاطا، وهما يتغاوطان، ويتغا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غاط مثل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غط غط، إذا أمرته أن يكون مع الغاط، أي مع الجماعة إذا جاءت الف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غويط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ق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ط بئرك، أي أبعد ق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وضع قضاء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ئط، مجاز؛ لأن العادة أن يقضي في المنخفض من الأرض حيث هو أست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انحدر في الأرض فقد غ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عموا أن الغائط ربما كان فرسخا، وكانت به الريا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شاذ قراءة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اء أحد منكم من الغيط  يجوز أن يكون أصله غيطا، وأصله غيوط، فخفف،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تكون الياء واوا لل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لان الغائط، إذا تبرز،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ذهب الرجلان يضربان الغائط يتحدثان  ، أي يقضيان الحاجة وهما يت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ذكر الغائط في الحديث بمعنى الحدث و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طت أنساع الناقة تغوط غ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قت ببطنها فدخلت فيه، قال قيس بن عاص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حطم سعد والربـاب أنـوفـكـم                      كما غاط في أنف القضيب جرير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طت الأنساع في دف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ينت آثاره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ط الرجل في الوادي يغوط، إذا غ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ط فلان في الماء يغوط، إذا انغم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جم محمد بن أحمد السكندري الغيطي، منسوب إلى غيط العدة بمصر؛ لأنه كان سكن بها، حدث عن شيخ الإسلام زكريا بن محمد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جم شيوخه يتضمن سبعا وعشرين شيخا، وهو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عراني في 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يوم الأربعاء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981</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ط فيه، أي في الوادي يغيط، وكذلك يغوط، واوية ي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ط في الأرض يغوط ويغيط بمعنى غ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مغايطة ومهايطة، وممايطة، ومشايطة، أي كلام م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هذه المادة مكتوبة عندنا بالسواد، وكذا في سائر أصول القاموس، والجوهري لم يذكرها إلا استطرادا في غ و ط فإنه 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ط في الشيء يغوط فيه ويغيط بمعنى دخل ولم يفرد لغيط تركيبا، وعادة المصنف أن هذا وأمثاله يكتبها بالحمرة مستدركا بها عليه،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ث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رخى في الأرض،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لثغة، والصواب بالش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ج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وط،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صعيد الأعلى من القوصية، وقد دخلتها مرتين، هكذا هو في كتب القوانين، ومثله في الطالع السعيد للكمال الأدفوي حين ذكر بعض جماعة من أهلها، ي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الفرجوطي، منهم عثمان بن أيوب الفرجوطي عرف بابن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عر مجيد، ترجمه الأدفوي والصفدي مات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ريف المحدث أبو العباس أحمد بن أحمد بن محمد بن الطيب بن عبد الرحيم الحسني الإدريسي، ولد بفرجوط سنة </w:t>
      </w:r>
      <w:r>
        <w:rPr>
          <w:rFonts w:cs="MS Sans Serif;Times New Roman" w:ascii="MS Sans Serif;Times New Roman" w:hAnsi="MS Sans Serif;Times New Roman"/>
        </w:rPr>
        <w:t>568</w:t>
      </w:r>
      <w:r>
        <w:rPr>
          <w:rFonts w:ascii="MS Sans Serif;Times New Roman" w:hAnsi="MS Sans Serif;Times New Roman" w:cs="MS Sans Serif;Times New Roman"/>
          <w:rtl w:val="true"/>
        </w:rPr>
        <w:t xml:space="preserve">، وتوفي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بن شعيب في زهر البساتين، وسيأتي للمصنف في التركيب الذي بع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ط الرجل فر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ففتح ما بين رجل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فرج بين رجليك قاعدا أو قائما، وهو مثل الفرشحة، وأنشد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ط لما كره الفرش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يشة كأنها ملـطـاط وهو فرشط، كزبرج، وقرطاس، وأنشد الأصمعي يصف بع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منهك البروك فرشط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 أليتيه بالأرض، وتوسد ساقيه،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ر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في الركوب رجليه من جانب واحد، نقله الصاغاني، وهو في اللسان عن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ط البعير فر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بروكا مسترخيا فألصق أعضاده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نتشر بركة البعير عند الب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ط اللحم فر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شره،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وكذا فرش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ط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حجت للحل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ط الجمل، إذا تفحج للبول، كما 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شوط كبرذون، 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ة بصعيد مصر الأعلى، غربي النيل، كما في العباب، وقد قلده المصنف هنا،وهكذا هو المعروف على ألسنة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سمها فرجوط، كعصفور بالجيم على ما هو مثبوت في كتب التاريخ والقوانين الديوانية، كما تقدمت الإشارة إليه، واعتمدت العامة على ما قاله المصنف حتى ال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 شيخنا العلامة أبي الحسن علي بن صالح بن موسى الربعي نزيل فرجوط في أبيات كتبها تقريظا على هذا الكت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حل في فرشوطنا كل الرض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ذ حلها الحبر النفيس المرتضى إلى آخر ما قال، أدام الله فضله، ما لمع آل، وملع ر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الرجل يفرط فروط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وتقدم، فهو فارط، قال أعرابي ل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سعيد، علمني دينا وسوطا، لا ذاهبا فروطا، ولا ساقطا سق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ينا متوسطا لا متقدما بالغلو، ولا متأخرا بالت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ت يا أعرابي، خير الأمور أوس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فرط مني، أي سبق و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في الأمر يفرط فرط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ب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عليه في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ف و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عليه، أي عجل وعد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خاف أن يفرط علينا أو أن يطغى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بادر بعقوب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جل فيتقدم منه مكروه، و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ط، وقال الضح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جل إلى عقوب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منه، أي بدر وسبق، وفي الأسا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اف أن تفرط علينا منه ب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علينا ملان عجل بم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الرجل ولدا، بالضم، أي ماتوا له صغارا، فكأنهم سبقوه إلى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الرجل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ه إلى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إليه رسوله، أي قدمه وأ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دريد هذا المعنى في فرط تف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ه إفراطا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رطه فرطا فلم أره لأحد من الأئمة، والمادة لا ت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ت وما لقحت حتى عسا طل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طها غير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القوم يفرطهم فرطا، بالفتح، وعليه اقتصر الجوهري، وفراطة، كسحابة، كما في المحكم،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فرط وف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هم إلى الورد،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هم إلى الماء، 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إصلاح الحوض والأرشية والدلاء، أي ليهيئها لهم، وهم الفراط كرمان، جمع فارط، وأنشد الجوهري للقطام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عجلونا وكانوا من صحابتنا                      كما تعجـل فـراط لـوراد وشاهد الفارط للواحد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ثار فارطهم غطاطا جثما                      أصواتها كتراطن الفرس والفر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إفراط، وهو مجاوزة الحد في ال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والفرط في الأمر، كما في الصحاح، و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ومنه فرط الشهوة والحزن، أي غلب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صغير، جمعه فرط،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أكمة وشخصها،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 أي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فراط، وهي آكام شبيهات بالجب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م تنوح على الأ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نصر، قال وعلة الج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هل سموت بجرار له لجـب                      جم الصواهل بين السهل والفرط 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فراط، وهي آكام شبيهات بالجبال، وأنشد ل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ق عنا الشعب إذ نجزعه                      وملأنا الفرط منهم والرج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يزيدي بسفح الجب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أفراط، كقفل و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بن براقة الهمد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ليل أرخى واستقلت نجومه                      وصاح من الأفراط هام جواثم فاختلفوا في هذا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أفراط الصبح، لأن الهام إذا أحس بالصباح ص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ليل أرخى واكفهرت نجومه ونسبه للأجدع الهمداني وأنشد ابن دريد عجزه غير منسوب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 على الأفراط بوم جواثم ث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المستقيم من أعلام الأرض يهتدى ب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 كفلس وأفلس،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م يبكي شجوه في أفرطه وأفراط أيضا، وتقدم شاهده في قول وعلة الجرمي، كما أنشده الجوهري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نوادر ابن الأعرابي لوعلة أيضا، ون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ئل مجاور جرم هل جنيت لهم                      حربا تزيل بين الجيرة الخـل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هل سموت بجرار له لجـب                      يغشى مخارم بين السهل والفرط وبما سردنا يظهر لك ما في عبارة المصنف من القصور، فت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ت لنا أفراط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ا استقدم من أعل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في الفرط بعد الفرط، أي الحين بعد الحين،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آتيه الفرط، أي ح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تيه في الأيام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لقى الرجل بعر الأي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لقاه في 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تيك فرط يوم أو يومين، و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بين اليو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لنفس إلا متعة مستعارة                      تعار فتأتي ربها فرط أشه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الفرط في أكثر من خمسة عشر،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مس عشرة ليلة،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أقل من ثلاثة، وفي حديث ضب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اس إنما يذهبون فرط يوم أو يومين فيبعرون كما تبعر الإبل  أي بعد يو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ت فرط ساعة ولم أومن أن أن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رط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ذ أخذت في الحديث، فأدخل الكاف على م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ومن، أي لم أثق ولم أصدق أني أن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عن أبي عمرو،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تهامة قرب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اسل بن غزية الج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من الفرط أو من نخلتين فلمينشب بها جانبا نعمان فالنجد وقا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لكم والفرط لا تقربونه                      وقد خلته أدنى مآب لقاف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ى مزار لقائل، من القيل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دة يرثي بها دبية السلمي سادن العزى، وأمه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دم إلى الماء، كالرائد في الكلإ، أي يتقدم على الواردة فيهيئ لهم الأرسان والدلاء ويمدر الحياض ويستقي لهم، وهو فعل بمعنى فاعل، مثل تبع بمعنى تابع، يكون للواحد و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ر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لنا فرط ونحن لكم تبع  وكان الحسن البصري إذا صلى على الص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جعله لنا سلفا وفرطا وأجر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نا فرطكم على الحو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ان له فرطان من أمتي دخل الج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قال لعائشة،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ين على فرط صدق  يعني رسول الله صلى الله عليه وسلم وأبا بك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تقدم لغيره من الأمو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قدمك من أجر و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ما لم يدرك من الولد، أي لم يبلغ الحلم، جمعه أ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 يكون واحدا وج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 والاعتداء، وبه فسر قوله تعالى  وكان أمره فرط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وز فيه عن الحد، يقال كل أمر فلان فرط، أي مفرط فيه مجاوز حده، كما في الأساس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سريعة التي تتفرط الخيل، أي تتقدم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السابقة، وأنشد الجوهري لل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حميت الحي تحمل شكتي                      فرط وشاحي إذ غدوت لجامها 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أ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ط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كون شرعا بين عدة أحياء، من سبق إليه فهو له، وبئر فراط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بينهم فراطة، أي م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اء فراطة بين بني فلان وبني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م سبق إليه سقى ولم يزاحمه ال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اط، والفر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ء يكو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خ،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الف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لمن سبق إليه من الأحياء، وقد ضبطا الفراطة بالكس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متباينان أمام سرير بنات نعش يتقدمانها، قا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شبها بالف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بق القوم لحفر القبر، ووقع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أفراط الصباح، أي تباشيره، الأول لتقدمها وإنذارها بالصبح، نق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حد منها فرط، 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ته قبل الغطاط اللغ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جوني القطا المخط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 أفراط الصباح الفرط وفرط الشيء وفيه تف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ه وقدم العجز فيه، قال صخر الغ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بزي فـلـن أفـرطـه                      أخاف أن ينجزوا الذي وعدو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ا أضي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أخل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دمه وأتخلف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و معي لا أفارقه ولا أقدمه، وبزي أي سلا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في الأمر، إذا قصر في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ط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صير فيه وتضييعه حتى يف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في جنب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 ما عنده فلم يعمل، ومنه قوله تعالى  يا حسرتا على ما فرطت في جنب الله  أي في أمر الل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في النوم تفريط، إنما التفريط أن لا يصلي حتى يدخل وقت الأخ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إليه رسولا تف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 إليه في خاصته و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فلانا تف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تقدمه، نقله الجوهري، وأنشد لساعدة بن جؤ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سقاء لا يفرط حـمـلـه                      صفنن وأخراص يلحن ومسأب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رك حمله ولا يفارقه،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تك في كذا وكذا، أي ترك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يضا قول صخر الغ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 تف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ه حتى أفرط في مدحه، مثل قرظه، بالقاف والظاء، كما في العباب، وذكر في التكمل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خشى أن يكون تصحيف قرظه، بالقاف والظاء، إلا أن يكون 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ظهر له فيما بعد صحته فسلمه في العباب، إذ تأليفه متأخر عن تأليف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الله تعالى عن فلان ما يكره، أي ن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ما يستعمل إلا في الشعر، قال مرقش، وهو الأكبر، واسمه عمرو بن س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ي تلبثا لا تـعـجـلا                      وقفا بربع الدار كيما تسـأل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ل بطأكمـا يفـرط سـيئا                      أو يسبق الإسراع خيرا مقبلا هكذا هو في الصحاح، وفي العباب الشطر الث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حيل رهين أن لا تعذ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عل بطأكما يفرط ريثكمـا                      أو يسبق الإفراط سيبا مقبلا وأفرطه أي الم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حتى أسال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ط الحوض والإناء، إذا ملأه حتى فاض، قال كعب بن زهير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في الرياح القذى عنه وأفرطه                      من صوب سارية بيض يعالي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لو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ء س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مفرط، أي ملآن، قال ساعدة الهذلي يصف مشتار العس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زال ناصحها بأبيض مفرط                      من ماء ألهاب بهن التألـب أي مزجها بماء غدير مملوء،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 المزاد مفرطا توكيرا وأنشد إبراهيم بن إسحاق الحر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انبي حائر مفرط                      ببرث تبوأته معشـب وقال أبو وج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ع يكاد خفي الزجر يفرطه                      مسترفع لسرى الموماة هياج وأنشد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جع بين خرم مفرطات                      صواف لم يكدرها الدلاء</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بن دريد أيضا ه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 يتخرم بعضها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ط الأمر، إذا نسيه، فهو مفرط، أي منسي وبه فسر مجاهد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م مفرطون  أي منس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يون في الن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ت منهم ناسا، أي خلفتهم ونس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ط عليه، ونص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بعير، إذا حمله ما لا يطيق، وكل ما جاوز الحد والقدر فهو مفر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مفرط، وقصر م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 بالسكون، وقد ذكره المصنف آنفا، وروى زاذان عن علي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ي ومثلكم كمثل عيسى صلوات الله عليه، أحبته طائفة فأفرطوا في حبه فهلكوا، وأبغضته طائفة فأفرطوا في بغضه فهلك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قبل الت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 السحاب بالوسمي، إذا عجلت به، والسحابة تفرط الماء في أول الو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عجله وتق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ط بيده إلى سيفه ليس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 إذا أرسل رسولا مجردا خاصا في حوائ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نى واحد فرقه المصنف في ثلاث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 وفرط وأفرط،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ط وأفرط، كان فيه غناء عن هذا التطويل، مع أن الأول 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رطته الهموم والأمور، أي أصابته في الفرط، أي الحين،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صيبه إلا في ال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فار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بقت إليه، و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ارط فلان، إذا سبق وتسرع،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زعن الأعنة مصغيات                      كما يتفارط الثمد الحمام وقا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بها القلوص على اكتئاب                      وذاك تفارط الشوق المعنـ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ار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وقته فلم يلحقه من أراده، ومنه حديث كعب بن مالك الأنصاري، رضي الله عنه، في تخلفه عن غزوة 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زل بي حتى أسرعوا، وتفارط الغز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فترط إحسانه وبره، أي لا يفترص، فلا يخاف فوته، نق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من الخ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خروج والتقدم، والفر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مثل غرفة وغرفة وحسوة وحس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م سلمة لعائشة، رحمهم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رسول الله صلى الله عليه وسلم نهاك عن الفرطة في البل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 سلمة لعائشة رضي الله عنهما  إن رسول الله صلى الله عليه وسلم نهاك عن الفرطة في الدين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ق والتقدم ومجاوزة 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ورجل فرطي، كجهني، و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 لم يذ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 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م مفرطون  بفتح الراء، أي منسيون، كما قاله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يعون مترو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يون في النار، أو الأصل فيه أنهم مقدمون إلى النار معجلون إلي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ه،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طون  بكسر الراء، أي مجاوزون لما حد لهم، وهي قراءة قتيبة وأبي جعفر ونافع، من أفرط في الأمر، إذا تجاوز فيه عن الحد و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طون  بتشديد الراء المكسورة، أي على أنفسهم في الذن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طه، وألفاه، وصادفه، وفالطه، ولافطه، كل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طه مفارطة وفر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فلان فراطا، ككتاب، أي سبقت منه كلمة، وهو مصدر فارطه مفارطة وفر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ط فلان ولدا، أي مات ولده،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رط فلان فرطا، إذا مات له ولد صغير قبل أن يبلغ الحلم، أي مبلغ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طه تف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ه،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رطها عن كبة الخيل مصدق                      كريم وشد ليس فيه تـخـاذل أي يقد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ه في 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أه، كأفرط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ط في حوضه فرطا، إذا ملأه، أو أكثر من صب الم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تقدم الوار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لفر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قدم لحفر القبر،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ط، ومنه قول 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سلوا فراطهم فتأثلوا                      قليبا سفاها كالإماء القواعد كذا في شرح الديوان، وقد يجمع الفارط على فوارط، وهو نادر، كفارس وفوارس، كما في العباب، وأنشد للأفوه الأو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وارطها الذين إذا دعـا                      داعي الصباح إليهم لا يفزع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على نظرائه الثلاثة، انظر في ف ر 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ط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دماتها إلى الوادي والماء، نقله الجوهري، وأنشد للراجز، وهو نقادة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وردته التـقـاط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إذ وردته فـراط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حمام الورق والغطاطا وفرطت البئر، إذا تركتها حتى يثوب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شمر، وأنشد في صفة بئ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إذا ما فرطت عقد الوذم</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قاب همش وذات طـ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جمت هذه البئر قدر ما يعقد وذم الدلو ثابت بماء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ثوب لها من الماء، جمع 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عمرو بن معد يكر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لت فراطهم حتى إذا ما                      قتلت سراتهم كانت قطاط أي أطلت إمهالهم والتأني بهم إلى أن قتل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ط الرجل ول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وا صغ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ط الو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 موته،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طت المرأة أول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ة فصيح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رطت اب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ط ول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له ولد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ط أول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ط إليه مني كلام و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 وكذلك فرط أمر قبيح، أي 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ط الرجل فرو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م،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ه فرط، بضمتين، أي متروك،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أمره فرطا  أي متروكا، ترك فيه الطاعة وغفل عنها،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ف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هاون به مض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ان أمره التفريط، وهو تقديم الع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دم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ه، وخلفه، كفر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رى الجاهل إلا مفرطا أو مفرطا  أي مسرفا في العمل، أو مقصرا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ر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ت وقته، كتفارط،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م عن العشاء حتى تفرطت  أي فات وقتها قبل أد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ترط إليه في هذا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 و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فترط السجال إلى العلا، أي له فيه ق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مفترط السجال إلى العلا                      في حوض أبلج تمدر الترنوقـا ومفارط الب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ه، قال أبو ز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بالمطي والذبل الص                      م لعمياء في مفارط بـيد وفلان ذو فرطة في البلاد، بالضم، إذا كان صاحب أسفار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يفرط ف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إع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ط عليه يفرط، آ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ط أيضا، إذا توانى وكس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ط،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طك، إذا كنت تحذره من بين يديه شيئا، أو تأمره أن ي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ن أسماء الفعل الذي لا يتع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ف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ادة على ما أم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ط في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ط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ذي يفرط فيه صاحبه، أي يض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ارطت الصلاة عن وق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خ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ط عنه تفر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ه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ر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فرطت من القوم أحدا، أي ما ترك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ط كفرح، إذا سبق، لغة في فرط، كنص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ف العارض، عارض اليمامة، وأنشد بيت وعلة الجرمي الذي سبق ذكره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فارطا، وفريطا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ارطته اله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زال تأتيه الحين بعد ال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غفر لي فرطاتي، أي ما فرط مني،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ر غ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لي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أعمال قرطبة، ومنها أبو الحسن علي بن سليمان بن أحمد بن سليمان المرادي الأندلسي القرطبي الشقوري الفرغليطي، خرج من الأندلس إلى بغداد، وكان ثبتا جبلا في السنة، توفي سنة </w:t>
      </w:r>
      <w:r>
        <w:rPr>
          <w:rFonts w:cs="MS Sans Serif;Times New Roman" w:ascii="MS Sans Serif;Times New Roman" w:hAnsi="MS Sans Serif;Times New Roman"/>
        </w:rPr>
        <w:t>544</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قة ما بين القمع إلى النواة، وهو الثفروق،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فسيطة، نق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فسيط جمع، ونقله الجوهري و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مة الظفر، كما في العين،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لم من الظفر إذا طال، واحدته فس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ط واح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شاعر يصف الهل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بن مزنتها جـانـحـا                      فسيط لدى الأفق من خنصر وروى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بن لي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ذلك هلالا بدا في الجدب، والسماء مغبرة، فكأنه من وراء الغبار قلامة ظفر خ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في التهذي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بن مزنتها هلالا أهل بين السحاب في الأفق ال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قصيص بدل فسيط، وهو ما قص من الظفر وهو في اللسان لعمرو بن قم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ير بن رباط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أورده ابن المفجع في كتاب الترجمان عن أبي العباس، لخير بن رباط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أبي حزام العك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ذح ضئن من رطئت شغارا                      وما شكدت عليه من فسـيط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مات، ومنه اشتقاق الف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طا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أهل الكورة، نقله الليث، زاد الأزهري حوالي مسجد جماعت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أهل 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جماعة فإن يد الله على الفسطاط  يريد المدينة التي فيها مجتمع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دينة فسطاط، 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حلبت حلائب الفسط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ألقاهن بـالـبـلاط أي حلائب ال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أن الجماعة من أهل الإسلام في كنف الله، وواقيته فوقهم، فأقيموا بين ظهرانيهم ولا تفارق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حديث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لم يرض بالوحدانية، وما كان ليجمع أمتي على ضلالة، بل يد الله عليهم، فمن تخلف عن صلاتنا، وطعن على أئمتنا فقد خلع ربقة الإسلام من عنقه، شرار أمتي الوحداني المعجب بدينه، المرائي بعمله، المخاصم بحج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دينة مصر العتيقة التي بناها سيدنا عمرو بن العاص، رضي الله عنه حين افتتحها، وكان نائب المقوقس إذ ذاك متحصنا في الموضع المعروف الآن بقصر الش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صليه في كتاب الخطط ل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دق من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ن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 يصف ثو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جلا أعجاز ليل غ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لياح اللون كالفسط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ياض مد بالمقـ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بنية في السفر دون السرادق، وبه سميت المدينة، كالفستاط، التاء بدل من الطاء، لقولهم في الجمع فساطي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أمير بفساطيطه فضربت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تيط، فالطاء إذن أعم تصرفا، وهذا يؤيد أن التاء في فستاط إنما هي بدل من طاء فسطاط، أو من سين الفساط كرمان، هذا قول ابن سيده، وكذلك الفستات، بالتاءين، ويكسرن، فهي إذن لغات ثمانية ذكرهن الجوهري ما عدا الفست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الشهاب القسطلاني فيه، في إرشاد الساري، اثنتي عشرة لغة، وبه تعلم ما في كلام المصنف من القصور ال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ا اعتزمت أن يكون التاء في فستاط بدلا من طاء فسطاط؛ لأن التاء أشبه بالطاء منها بالس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زاء ذلك إنك إذا حكمت بأنها بدل من سين فساط، ففيه شيئان ج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تغيير الثاني من المثلين، وهو أقيس من تغيير الأول من المثلين، لأن الاستكراه في الثاني يكون لا في الأول؛ والآخر أن السينين في فساط ملتقيتان، والطاءان في فسطاط مفترقتان منفصلتان بالألف بينهما، واستثقال المثلين ملتقيين أحرى من استثقالهما منف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ة، ونقل الصاغاني عن بعض بني تم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كتاب رجل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 اشترى فلان بن فلان من عجلان مولى زياد، اشترى منه خمسمائة جريب حيال الفسطاط، يريد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سيط النفس، بين الفس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ها، كسفيطها،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ى له باعا فس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ط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قيته وألغيته، كما في الترجمان لابن المفج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شط العود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فضخ وهو في اللسان أيضا هك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إلا رطبا، كما في 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في الرط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ط، كأمير أهمله الجوهري والصاغاني وصاحب اللسان، وهو لغة في الفسيط بالس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ط أهمله الجوهري والليث، وقال ابن الأعرابي هو الأفط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طوطى، كخجو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فرز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طاف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وات عند الزجر، هكذا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رهز والجماع، كما هو في 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فل المصنف الرهز في موضعه، ونبهن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طفط الرجل، إذا سلح، قال نجاد الخي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كثر المدبوب منه الضر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ظل يبكي جزعا وفطفطـا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ف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كلم بكلام لا يف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م يفهم كلا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سطون، وفلسطين، وقد تفتح فاؤهما، كتبه بالأحمر، لأنه أهمله الجوهري هنا، وهو رحمه الله تعالى ذكره في ترجمة طين، وقال ابن بر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ها أن تذكر في فصل الفاء من باب الطاء؛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سط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أ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ر النب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وغزة، وبيت المقدس وما وا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أردن وديار مصر وأم بلادها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س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ها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ي كلمة رو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في إعرابها على مذهبي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علها بمنزلة الجمع، ويجعل إعرابها في الحرف الذي قبل النون، تقول في حال الرفع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فلسطون، وفي حال النصب والجر بالياء، رأيت فلسطين ومررت بفلسطين، أو تجعلها بمنزلة ما لا ينصرف وتلزمها الياء في كل حال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فلسطين ورأيت فلسطين ومررت بفلسطين، ومنهم من يجعلها بمنزلة الجمع ويجعل إعرابها في الحرف الذي قبل النون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فلسطون ورأيت فلس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رت بفلسطين، والنون في كل ذلك مفتوحة، قال عدي بن الرقا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ي من ذكرهم خالطتـنـي                      من فلسطين جلس خمر عق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قت في القلال من بيت رأس                      سنوات وما سبتها الـتـجـار والنسبة إليها فلسطي،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تسق من أنيابها بعد هجعةمن الليل شربا حين مالت طلات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له فلسطيا إذا ذقت طعمه                      علـى ربـذات الـنـي حـمـش لــثـــاتـــهـــا و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س فلسطـية مـعـتـقة                      شجت بماء من مزنة السبل </w:t>
      </w:r>
      <w:r>
        <w:rPr>
          <w:rFonts w:ascii="MS Sans Serif;Times New Roman" w:hAnsi="MS Sans Serif;Times New Roman" w:cs="MS Sans Serif;Times New Roman"/>
          <w:color w:val="009716"/>
          <w:rtl w:val="true"/>
        </w:rPr>
        <w:t xml:space="preserve"> ف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ط الرجل عن سيفه، إذا دهش عنه، كما في 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 أيضا في بعض نسخ الصحاح على الها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ل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أ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فلطا، أي فجأة، هذلية، وأنشد الجوهري ل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على غشاش وفل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منه بين كره وثعط والفل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جأة، لغة لهذيل، قاله الجوهري، وأنشد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أحمي المضاف إذا دعاني                      ونفسي ساعة الفزع الفلاط ورفع إلى عمر بن عبد العزيز رجل قال لآخر، في يتيمة ك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تبوكها، فأمر بح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ضرب فل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طني الرجل إفلاطا، مثل أفل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طني لغة قبيحة تميمية في أفلتني،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ه ساعدة بن جؤية،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صدق بأس من خليل ثمـينة                      وأمضى إذا ما أفلط القائم اليد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 القائم اليد، فقلب، هكذا هو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صدق ب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فلط هنا بمعنى فاجأ، أي أصابه فجأ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طن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أني،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طها الليل بعير فتـس                      عى ثوبها مجتنب المعد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عير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لف المعدل، أي فاجأها الليل بعير تحمل بعض ما تحب، أي بشرت بمجيء العي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فيها زوجها فخرجت تسعى من الفرح، فتعلق ثوبها بشجرة في ناحية الطريق فانشق، و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تها، أي أضل لها الليل بعيرا، فهي تسعى في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ل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أها الليل بعير، أي وافقت عيرا فخرجت تعدو وثوبها على غير العقد لحمق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أها الليل بذهاب بعير فذهبت تجر ثوبها؛ لتنظر، فتعلق في شجرة في ناحية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به تلك الطعنة بهذا الشق، فافتلطت بالأمر، بالضم، أي فوجئت به، لغة هذلية، نقله ابن دريد، ونصه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ل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وجئ ب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فتلتت، وقد تقدم في ف حلب 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ء واللام والطاء ليس بأصل؛ لأنه من باب الإبدال، والأصل الراء قلت ويجوز أن يكون والأصل التاء أيض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ر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ف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فلان فلاطا فأحسن، إذا فاجأ بالكلام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ف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جأة، قال ابن هرمة يمدح عبد الواحد بن سليم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مرأ خواض كل كـريهة                      ومردى حروب يوم شر يفالطه والف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 كالفراط،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ل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ط الرجل في الكلام والمشي،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زه ل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ط، كصر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تجلب من السند، وهي غلاظ قصار تكون مآزر، أو هي مآزر مخططة يشتريها الجمالون والأعراب والخدم وسفل الناس بالكوفة فيأتزر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فو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 قال، ولم أسمعها في شيء من كلام العرب ولا أدري أعربية هي أم هي من كلام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فوط التي تلبس، فليست ب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لغة سندية معربة بوته، بضمة غير مشبع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سمى عندنا باليمن الأز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 استعمال هذه اللفظة حتى اشتقوا منها فعل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طه تفو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بسه ف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فوط،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وها أيضا الآن على مناديل قصار مخططة الأطراف تنسج بالمحلة الكبرى من أرض مصر، يضعها الإنسان على ركبتيه ليقي بها عند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اط،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نسجها أو يبي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وطي من الألو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أزرق غير صافي الز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ؤرخ العراق كمال الدين عبد الرزاق بن أحمد الشيباني الفوطي مصنف عالم 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علي الفوطي اللغوي الملقن، سمع ابن شا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شام بن عمرو الف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رؤوس المعتزلة، ضبطه النديم في الفهرس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صل القاف مع الطاء </w:t>
      </w:r>
      <w:r>
        <w:rPr>
          <w:rFonts w:ascii="MS Sans Serif;Times New Roman" w:hAnsi="MS Sans Serif;Times New Roman" w:cs="MS Sans Serif;Times New Roman"/>
          <w:color w:val="009716"/>
          <w:rtl w:val="true"/>
        </w:rPr>
        <w:t xml:space="preserve"> ق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ك الشيء ب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ه في العباب إلى ابن فارس، وفي التكملة إلى ابن دريد، وقد وجد أيضا في بعض نسخ الصحاح على الهام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طته أقبطه قبطا من حد ضر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مصر، وهم بنكها، بالضم، أي أصلها وخال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اختلف في نسب القبط،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بط بن حام بن نوح، عليه السلام، وذكر صاحب الشجرة أن مصرايم ابن حام أعقب من لوذيم، وأن لوذيم أعقب قبط مصر بالصعيد، وذكر أبو هاشم أحمد بن جعفر العباسي الصالحي النسابة قبط مصر في كتا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ولد قبط ابن مصر بن قوط بن حام، كذا حققه ابن الجواني النسابة 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م تنسب الثياب القبطية، بالضم، على غير قياس، وقد يكسر صريح هذه العبارة أن الضم فيه أكثر من الكسر، 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يض رقاق من كتان تتخذ بمصر، وقد يضم، لأنهم يغيرون في النسب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ي ودهري، أي إلى سهل ودهر، بفتحهما، ثم أنشد لزه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أتينك مني منـطـق قـذع                      باق كما دنس القبطية الودك فهذا يدل على أن الكسر أكثر، وهو القياس، والضم قليل،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ألزمت الثياب هذا الاسم غيروا اللفظ، فالإنسان قبطي، بالكسر، والثوب قبطي،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اطي، بتشديد الياء وقباطي، بتسكي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إلى الدقة والرقة والبياض، قال الك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صف ثو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اح كأن بالأتحمية مسبـع                      إزارا، وفي قبطية متجلبب وفي حديث ابن عمر أنه كان يجلل بدنه القباطي والأنماط</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رجل قبطي، بالكسر، وهي بهاء، و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رية القبطية التي أهداها له المقوقس صاحب الإسكندرية، وهي أم إبراهيم ابن رسول الله صلى الله عليه وسلم، ورضي عنها، توفيت زمن عمر،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كانت بسر من رأى، تجمع أهل الفسا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اط والقبيط والقبيطى، بضم قافهن وشد بائهن، والقبيطاء، كحميراء، إذا خففت مددت، وإذا شددت قصرت الناطف، نقله الجوهري، وهو مشتق من القبط، بمعنى 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بيط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يبه، مقلوب منه، حكاه يعقو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عبد الملك بن عمير بن سويد بن حارث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رف هو بفرسه ذلك، كما نق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د الق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بط مصر، عن أبي مويهبة، وعنه يعلى بن عطاء وآخ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ط الشيء قب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أخذ القبيطى، فيأكلها السريط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اعة قبطية وأق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طيف القبي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بيطة، كجم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الحافظ أبي علي الحسن بن سليمان بن سلام الفزاري البغدادي، وثقه يونس، سكن مصر، وتوفى في حدود سنة </w:t>
      </w:r>
      <w:r>
        <w:rPr>
          <w:rFonts w:cs="MS Sans Serif;Times New Roman" w:ascii="MS Sans Serif;Times New Roman" w:hAnsi="MS Sans Serif;Times New Roman"/>
          <w:color w:val="0000FF"/>
        </w:rPr>
        <w:t>270</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ب ج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جا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مغرب، هكذا ذكره الأئمة بالجيم، وذكره الصاغاني ب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شاطة، وتبعه المصنف، و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 كما في الصحاح، لأنه من أثر احتباس المط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مطر يقحط قحوطا، إذا احتبس، وقال أعرابي ل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سحاب، أي احت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ت الأرض،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كى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مطر مثل فرح،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مطر، مثل عنى، ونقله أيضا ابن بري عن بعضهم،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قطر، وأنشد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يطمعون إن قحط القط                      ر، وهبت بشمأل وضريب قحطا، بالفتح، وقحطا، محركة، وقحوطا، و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وط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تبس وهو محتاج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حط العام، وأكحط، قال ابن الف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إقحاط الزمان، وإكحاط الزمان، أي في شدته، وحكى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حط المطر على فعل الفاعل، وقال أبو عبيد البكري، في شح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مطر، كمنع، وقحط الناس كسمع، لا غير، ونقله ابن بري عن بعضهم، 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 المطر، بالفتح، وقحط المكان، بالكسر هو الصواب، وقحطوا وأقحطوا بضمهماقلي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وا ولا أقح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وا، على ما لم يسم فاعله، قح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م القحط،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ير، وجوزها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قحطوا، بالضم فكرهها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بن سيده يفهم منه الإنكار مطلق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م المصنف فيهما بالقلة إشارة إلى الجمع بين الق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 قحيط، وقحط، وضرب قحيط وقحط، كأمير، وفرح،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من قا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قح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ح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طي، بالفتح،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أكول الذي لا يبقي من الطعام شيئا، عراقي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كلام الحاضرة دون أهل البادية، وأظنه نسب إلى القحط لكثرة الأكل، كأنه نجا من القحط، فلذلك كثر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حيط، في لغة بني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قيح، حكاه أبو حنيف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ح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 والذي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ت، وهو مضبوط، بالفتح، ضبط القلم، فأ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حطان بن عامر، هكذا في النسخ، والصواب ع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حدة ابن شالخ بن أرفخشذ ابن سام بن نوح صلى الله على نوح وعلى ن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بل أبو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 النس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ر هذا هو هود النبي عليه السلام، وقال غيره بخلاف ذلك، ولذا وقع في عبارة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ان بن هود، وعابر هذا هو الجد السابع والثلاثون لسيدنا رسول الله صلى الله عليه وسلم، وهو جماع الأنساب، الراجع إليه جميع قبائل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دف وقيس ونزار ويمن، فهو جذم النسب وجرثومته، بلا خلاف، قال ابن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 عابر قحطان ويقطن، 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طان هو يقطن، وإنما قحطان بالعربية، ويقطن بالعبرانية، ويقطان بالسريانية، وهو قول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سابين من جعل قحطان من ولد إسماعي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قحطان هم العرب المتعربة، وهم الذين نطقوا بلسان العرب العاربة، من ولده يعرب، وأعقب يعرب من ولده يشجب، وهو من ولده سبأ، وهو أبو حمير وكهلان القبيلتين العظي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حطاني، على القياس، وأقحاطي، على غير قياس، نقله ابن دري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هما عربي 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ح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ا يكاد يعيا جري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ود الشد معنا مقحطا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حط الرجل، إذا جامع ولم ينزل،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امع فأقحط فلا غسل عليه  ومعناه أن ينتشر فيولج ثم يفتر ذكره قبل أن ينزل، وهو من أقحط الناس، إذا لم يمطروا، والإقح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إكسال، وكان هذا في صدر الإسلام، ثم نسخ بقوله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عد بين شعبها الأربع، ومس الختان الختان فقد وجب الغسل  أقحط القوم، أي أصابهم القحط، كما في الصحاح، أي إذا لم يمط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حط الله تعالى الأرض، أي أصابه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قح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صبها المطر، وقد قحطت،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ط في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ة خ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طا له، مثل سحقا وبعدا، منصوب على المصدر، وهو دعاء، بالجدب، مستعار لانقطاع الخير عنه، وجدبه من الأعمال الصال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نت له والسخط للسخاط                      نزارها ويامن الأقحاط يريد بني قحطان،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م مق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قحط، 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واديا وأواريا لم يعـفـهـا                      ما مر من مطر وعام مقحط وقحط المني عن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حط ومق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ان لقحطان، فيما رواه ابن م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وهم الرابع فالغ هو أبو قر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ح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 القحط، نق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كراث يعرف بكراث المائدة سمي به لأنه يقرط تقريطا، أي يقط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رطبة إلا أنه أجل منها وأعظم ورقا، تعتلفه الدواب، نق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ته الشبذ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بد الله بن الحجاج الثعلبي،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والسيف في أضراسها نشب                      هذا لعمرك موت عير طاعون</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ذممت أخي قرطا فأبعطه                      وما نبا نبوة يوما فيخزينـي و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ة النار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ب الصبي، عن ابن عباد، ونقله الزمخش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هكذا في أصول القاموس بالضاد المعجمة، والذي نقله صاحب اللس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بالصاد المهملة، ويؤيده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على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 في أعلى الأذن، والقرط في أسفلها، أو هو المعلق في شحمة الأذن، كما في الصحاح، سواء درة، أو تومة من فضة، أو معلاقا من ذه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يمنع إحداكن أن تصنع قرطين من فض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اط، كقفل وأقفا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ن العقد والأقراط                      سالفة من جيد ريم عاط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رط قراط، مثل رمح و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لمتنخل الهذلي يذكر قو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قت بها معابل مرهفات                      مسالات الأغرة كالقراط ويروى قرنت بها، ومس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غرار، وهو الحد، كما في العباب، ومثله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نبل تبرق كأنها ق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القرط أيضا على قروط، كبرد وأبراد وبرود، وعلى قرطة، كقردة، نقله الجوهري، ومثله الصاغاني بقلب وقل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قرط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قرط واسمه ال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يف خالد بن الوليد، رضي الله عنه،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ي القرط قد قتلت رجالا                      من كهول طماطم وعراب وذو 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سكن بن معاوية بن أمية بن زيد بن قيس بن عامرة بن مرة بن مالك بن الأوس بن حارثة الأوسي الأنصاري من الجع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ة، كهمزة، و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ة حسنة في المعزى، وهي أن تكون للتيس أو للعنز زنمتان معلقتان من أذنيه، قاله الليث،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ط، كفرح، قرطا فهو أقرط، وهي قر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حب في التيس، لأنه يكون مئنا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تحب القرطة، ويتنافس فيها لدلالتها على الإي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ط الكراث تق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في القدر،كقرطه ق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بن جني القرطم ثلاثي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يقر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 عليه، إذا أعطاه قليلا قليلا، من الق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ط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بسها القرط، قال الرا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طب امرأته وقد سألته أن يحليها قرط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أ كل حرة نـحـيين                      وإنما سلأت عكـتـ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قولين اشر لي قرطين                      قرطك الله على العين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با سودا وأرقـمـين                      نسيت من دين بني قني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حساب بينهم وبيني وقرط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مها، أي طرح اللجام في رأس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عل أعنتها وراء آذانها عند طرح اللجم من رؤو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ذ من تقريط المرأ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ط الفرس له موضع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 اللجام في رأس الفرس،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 الفارس يده حتى يجعلها على قذال فرسه وهي تحضر، قال ابن بري، وعليه قول المتن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طها الأعنة راجعات</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ا على أشد الحضر، وذلك أنه إذا اشتد حضرها امتد العنان على أذنها، فصار كالقرط،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 الفرس عنانه، وهو أن يرخيه حتى يقع على ذفراه مكان القرط، وذلك عند الرك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عمان بن مقرن، رضي الله عنه، أنه أوصى أصحابه يوم نهاون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ززت اللواء فلتثب الرجال إلى خيولها فيقرطوها أعن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مرهم بإلج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ط السراج، إذا نزع منه ما احترق ليضيء،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با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هزلق أيض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طة،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ب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ج،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هم قول المتنخل الهذل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راط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ته، ما احترق من طرف الفتيل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ون من بني قرط، وقريط، وقريط، كقفل وأمير وزبير،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د على الاثنين الأ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 في جمهرة نسب قيس ع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ء،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 وقريط، وقريط، بنو عبد بن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جواني في المقدمة الفاض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عبد بن أبي بكر بن كلاب فمن العشائر، لصلبه بنو قرط وبنو قريط، وهم الق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أبي عبيد القاسم ا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قرطاء الذين غزاهم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ية، بالفتح، وعليه اقتصر الصاغاني، وتضم،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إبل منسوب إلى حي من مهر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 أو قرط، وأنش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رى القرطي يفري نتفا الن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ض، وأنشد في المحكم قول الر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القرطي قولا أفهمه                      إذ عضه مضروس قد يألمه والقر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كندة، وكذلك ساهم، قال سبيع ابن الخطم التي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اب نحلة والقريط وساهم                      أني هنالك آلف مـألـوف ن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بيع بن الخط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راط والقراط، بكسرهما، الثانية ككتاب، وعلى الأولى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دانق، واصله قراط، بالتشديد، لأن جمعه قراريط، فأبدل من أحد حرفي تضعيفه ياء، على ما ذكرناه في دينار، هذا نص الجوهري،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يراط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عطاه قليلا قليلا ونقل شيخنا عن ممتع ابن عصفور، وشرح التسهيل لأبي حيان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ياء أبدلت من الراء في قيراط على جهة اللزوم، وأصله قراط،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ريط،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وا ديباج وجمعوه دبابيج، 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ر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مخالفة وإن قلد العباب، فهؤلاء أعرف بطرق الصرف منهما محل نظر، فإن المصنف لم يقلد الصاغاني في هذه المسألة، بل هو نص الجوهري وغيره بالكسر والتشديد، وإنما هو ككتاب، كما نبهنا عليه، ولا مخالفة بين كلام الجوهري وكلام شراح التسهيل، فت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البحث في ذلك في دبج ودنر مستوفى، فراجع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تلف وزنه، أي القيراط بحسب اختلاف البلاد، فبمكة، شرفها الله تعالى، ربع سدس دينار، وبالعراق نصف ع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أجزاء الديار، وهو نصف عشره في أكثر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شام يجعلونه جزءا من أربعة وعش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أهل مصر أنهم يمسحون أرضهم بقصبة طولها خمسة أذرع، بالنجاري، فمتى بلغت المساحة أربعمائة قصبة فاسمها الفدان، ثم أحدثوا قصبة حاكمية طولها ستة أذرع وربع سدس بالذراع المصري، وجعلوا القصبتين في الضرب بدانق، والثلاثة إلى الأربعة، والخمسة إلى السبعة بحبة، والثمانية نصف القيراط، والعشر بحبتين وهكذا إلى المائة تنقص قصبتين وبعض قصبة بربع ف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جدت في بعض الكتب المؤلفة في فن المسا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فتحون أرضا يذكر فيها القيراط، فاستوصوا بأهلها خيرا، فإن لهم ذمة ورحما أراد بالأرض المستفتحة مصر، صانها الله تعالى، و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ه ذمة ورحما، أن هاجر أم إسماعيل عليهما السلام كانت قبطية من أه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يس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د فلان بقرط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شيء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نعوا في هذا بيتا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جادت لنا سلمى                      بقرطيط ولا فوفه الف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ة الرقيقة التي على الن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التركيب، وقبل البيت بيت، وه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ت إلى سلمى                      بأن النفس مشغوفه 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نجير ولا ف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نقله الجوهري وابن سيده، وأنشد الأخير لأبي غالب المع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ناهم أن يرفدونا فـأجـبـلـوا                      وجاءت بقرطيط من الأمر زينب كالقرطان بالضم، والقرطاط، بالكسر والضمن ذكرهن ابن سيده بمعنى الداه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ر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هم ، م، أي معروف عند الأطباء، وهو دخيل في العرب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ان، عن ابن دريد، والقرطاط، بضمهما، ويكسر الأخير، وفي اللسان ويكسر الأول أيضا، فهي لغات أربعة، ذكر منها الجوهري الأولي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رذ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لس الذي يلقى تحت الرحل، ومنه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رحلي والقراططا قال ابن ب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زفيان لا ل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صحيح في إنشا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قتـادي والأسـامـطـا                      والرحل والأنساع والقراط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نتهن أخدريا ناشـطـا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قتادي الأسامط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تاع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ذعة، وهو الحلس للبعير، وهو لذاوت الحافر قرطاط وقرطان، والطنفسة التي تلقى فوق الرحل تسمى النم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ان للسرج بمنزلة الولية للرحل، وربما استعمل للرحل أيضا، 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حبي مـائر الـمـلاط                      ذي زفرة ينشر بالقرطاط وقول حميد هذا أنشد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ي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ريط حب الحمر، وهو التمر اله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كملة هكذا قرأته في شرح شعر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ا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ي، بالكسر الصرع على القفا، ونقله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ل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نفسها، كذا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ط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طع من أنف السراج إذا عشي،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حترق من طرف الفت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قر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باح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ه ولو بقرطي مارية  هي بنت ظالم بن وهب بن الحارث ابن معاوية الكندي، أم الحارث بن أبي شمر الغساني، وهي أول عربية تقرطت، وسار ذكر قرطيها في العرب، وكانا نفيسي القيم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قوما بأربعين ألف دين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فيهما درتان كبيض الحمام لم ير مثل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مرأة من اليمن أهدت قرطيها إلى البيت، يضرب في الترغيب في الشيء، وإيجاب الحرص عليه، أي لا يفوتنك على حال، وإن كنت تحتاج في إحرازه إلى بذل النفائ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ط، كزبير، والح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سان لبني سليم، قال العباس بن مرداس السلمي 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له أبو محمد الأعراب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مالة والقريط فقد                      أنجبت من أم ومن فحل وقرطا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اه، كما في اللسان، وهو على التشب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طا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غرا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يراط الذي في الحديث فقد جاء تفسيره فيه أنه مثل جبل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ير إلى 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هد الجنازة حتى يصلى عليها فله قيراط، ومن شهدها حتى تدفن فله قيراطان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قيرا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جبلين العظي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اه أبو هريرة رضي الله عنه فبلغ ذلك ابن عمر رضي الله عن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أكثر أبو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لغ ذلك عائشة رضي الله عنها فصدقت أبا هر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فرطنا في قراريط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راط، أبو الع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تباع التابعين يروي عن الحسن البصري و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بعض المحدثين أن قراريط موضع أو جبل، 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عث الله نبيا إلا رعى غنم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رعي غن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ت يا رسول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ا كنت أرعاها على قراريط لأهل م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الصاغاني قدمت بغداد سنة </w:t>
      </w:r>
      <w:r>
        <w:rPr>
          <w:rFonts w:cs="MS Sans Serif;Times New Roman" w:ascii="MS Sans Serif;Times New Roman" w:hAnsi="MS Sans Serif;Times New Roman"/>
          <w:color w:val="0000FF"/>
        </w:rPr>
        <w:t>615</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 xml:space="preserve">وهي أول قدمتي إليه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ألني بعض المحدثين عن معنى القراريط في هذا الحديث،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د به قراريط الحس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نا الحافظ الفلان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قرار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أو موضع فأنكرت ذلك كل الإنكار، أعاذنا الله من الخطأ والخطل، والتصحيف والز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 فلانا قراريط، إذا أسمعه ما يكر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ذهب لا أعطيك قراريط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بك وأسمعك المكروه،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لغة مصرية لا توجد في كلام 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خصت مصر بذكر القيراط في حديث أبي ذر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من سنبس،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مهرة بن حيدان، وإليهم نسبت الإبل القرطية التي ذكره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ح بن سفيان المصري القرطي، بضم فسكون، وأخوه عثمان، وابن أخيهما محمد بن القاسم بن سف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إسحاق الفقيه المالك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اصم بكر بن عبد القرطي، عن ابن عيينة، ذكره المال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طي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ب، 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طت إليه رسولا، تقر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ت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نص الأساس نفذته مستعج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 مجاز المجاز، أي مأخوذ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ط الفرس عن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خاه حتى وقع على ذفراه عند الرك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ستعمال ال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ريط بمعنى التنبيه والاستعجال والتضييق والتأكيد في لأمر، وهو من مجاز مجاز المجاز،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رطت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 الق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يرة القرط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قرب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طا،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بح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قري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غ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هان القير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اعر مشهور، وهو إبراهيم بن عبد الله بن محمد بن عسكر بن مظفر بن نجم، ولد سنة </w:t>
      </w:r>
      <w:r>
        <w:rPr>
          <w:rFonts w:cs="MS Sans Serif;Times New Roman" w:ascii="MS Sans Serif;Times New Roman" w:hAnsi="MS Sans Serif;Times New Roman"/>
          <w:color w:val="0000FF"/>
        </w:rPr>
        <w:t>72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 الحديث عن مشايخ عصره، مات بمكة بين أيدي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سوب إلى منية القي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قرى الغربية ب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فطة في المشي، كالقرمط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نفط، إذا تقبض واجتمع، رواه أبو العباس عنه، وذكره الأزهري في الخماسي الملحق، وتقول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نب مقرنفـطـه                      على سواء عرفط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ت من كلب أو صائد، فعلت 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رنفطت العنز، إذا جمعت بين قطريها عند السفاد، لأن ذلك الموضع يوج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رنفط، بكسر الفاء، كما هو مضبوط في النسخ، وفي بعضها بفتحها، ومثله مضبوط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المرأة عن ثعلب، وذكره المصنف أيضا في اعرنفط، وقد تقد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أبو الغوث لرجل يخاطب امرأ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مقرنفطك                      إذ أنا لا أفرطك فأجاب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ذباذبـك                      إذ الشباب غالبك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قمام الأسدي يخاطب امرأته غمامة، وكانت عنده ثمانين 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رنف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كثر من الغضب المنتفخ، كذ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طة في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الكتابة، وتداني الحروف والس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مط الكاتب، إذا قارب بين كتابته ، و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ج ما بين السطور وقرمط ما بين الح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مطة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اربة الخطو،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مط الرجل في خطوه، إذا قارب ما بين قدميه، و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مط البعير، إذا قارب خطاه، وتدانى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رمطيط، كزنجب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ارب الخط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موط، كعصف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روجة الجعل،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م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ر من ثمر الغضى، يحكى لونه لون نور الرمان أول ما يخرج،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وط، من ثمر الغ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رمان، يشبه به الثدي، وأنشد في صفة جارية نهد ثديا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نشز جيب الدرع عنها إذا مشتخميل كقرموط الغضى الخضيل الند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 ثدي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ع في الجمهرة ل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وط، والقر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ان ثمر العضاه، 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اه،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ام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يل معروف، ال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مطي، بالفتح، وقد تقدم للمصنف ذكرهم في ج ن ب وألممنا بذكر بعضهم هناك، وتمامه في الكامل لابن الأ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رمط الرجل، إذا غضب،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رنمط الجلد، إذا ت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قارب، وانضم بعضه إلى بعض، وأنشد الأزهري لزيد الخيل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قرمطت يوما من الفزع المطي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هو في التهذيب للأزهري في نسخة قرئت عليه، وتولى إصلاحها وضبطها وشكلها، المطي، بالميم والطاء المحقق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ه الجوهري أيضا لزيد الخيل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سبتها في كل أطراف شدةإذا اقرمطت يوما من الفزع الخص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شعره هو</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ك عطاء الله في كل غـارة                      مشمرة يوما إذا قلص الخصى 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طتان، بالكسر، من ذي الجناحين كالنخرتين من الدابة ورواه الجاحظ القرطمتان على ال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سمك،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ا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كة قرم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ط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ضل بن العباس القرمطي، بالكسر، البغ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يوخ الطبراني في الصغير، وترجمه الخطيب في التا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قرا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الشرق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أمر ربي بالقسط  وهو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أمر بالعدل والإحسان  وهو من المصادر الموصوف بها كالعد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زان قسط وميزانان قسط، وموازين قسط، يستوي فيه الواحد 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ضع الموازين القسط  أي ذوات القسط، أي العدل، يقسط بالكسر قسطا، وهو الأكثر ويقسط، بالضم لغة، والضم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يحيى بن وثاب، وإبراهيم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خفتم أن لا تقسطوا  بضم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م أقسط عند الله  أي أقوم وأعدل، كالإق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 في حكمه، وأقسط، أي عدل، فهو م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سمائه تعالى الح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في القسمة فقط، أقسطت بينهم، وأقسطت إليهم، ف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كموا عدلوا، وإذا قسموا أقسطو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ل،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ط الرجل فهو مقسط،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يحب المقسط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ا عن أئمة العربية الحفاظ </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ومن الثلاثي بنوا نحو هو أقسط عند الله، لا من الرباعي، كما توهمه بعضه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ذ لا يأتي إلا على مذهب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سط الذي مثل به هو المعروف المشهور، ولذلك حسن التشبيه بمصدره في قوله كالإقساط،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سن، ويؤيده صريح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مزة في الإقساط للسلب،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 إليه فأشك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ة والنصيب، كما 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ه قسطه، أي نصيبه وح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قدار فهو قسط، في الماء و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يسع نصف صاع، وفي 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صف صاع، و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ة أقساط،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مائة وأحد وثمانون درهما، وقد يتوضأ ف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ساء من أسفه السفهاء إلا صاحبة القسط والسراج  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ذي يتوضأ فيه، كأنه أراد إلا التي تخدم بعلها وتوضئه وتزدهر بميضأته وتقوم على رأسه ب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م بأموره في وضوئه وسر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ة من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كل من الشركاء قسطه، أي ح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قدار في الماء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م من الرزق الذي هو نصيب كل مخلوق،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لا ينام ولا ينبغي له أن ينام، يخفض القسط ويرفعه، حجابه النور، لو كشف طبقه أحرق سبحات وجهه كل شيء أدركه بصره  وخف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يله، و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ث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زان، أراد أن الله تعالى يخفض ويرفع ميزان أعمال العباد المرتفعة إليه، وأرزاقهم النازلة من عنده، ما يرفع الوزان يده ويخفضها عند الوزن، وهو تمثيل لما يقدره الله تعالى وين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ز عند أهل الأ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عمل الآن فيما يكال به 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هندي يتبخر به، لغة في الكسط، وقال اللي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ود يجاء به من الهند، يجعل في البخور والدواء وأيضا عربي، قيل عقار عقاقير البحر، كما في الصحاح،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ف بدل،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ذا الب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 وكسط وكشط، وأنشد ابن بري ل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قرن من رند وقسط                      ومن مسك أحم ومن سلاح وفي حديث أم 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س طيبا إلا نبذة من قسط وأظفا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ط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و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قار معروف طيب الريح تتبخر به النفساء والأط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به بالحديث لأنه أضافه إلى ال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خير ما تداويتم به الحجامة والقسط البح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در مظفر ابن قاضي بعلبك في كتابه سرور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يأتي من قمار ومن الهند، ومن مواضع أخر، وأجوده القماري الرزين الأسود اللون الذكي الرائحة، الذائب إذا ألقي على النار، الراسب في الماء، ومزاجه حار يابس في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در نافع للكبد جدا، والمغص، والدود، وحمى الربع شربا، وللزكام والنزلات والوباء بخورا، وللبهق والكلف طلاء ويحبس البطن ويطرد الرياح، ويقوي المعدة والقلب، ويوجب الل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 أصناف كثيرة من الطيب، وهو أحسن الطيب رائحة عند التب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في العن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قسطاء من أعناق قساط،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ضوا بالذل والإيهاط                      وضرب أعناقهم القسـا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صاب في رجلي الدابة، وذلك عيب، لأنه يستحب فيهما الانحناء والتوت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قسط بين 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بن سيده الانتصاب المذكور ضعف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عيوب التي تكون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 في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يابس الرجلين خلقة، وهو الأقسط، والناقة قسطاء، نقله أبو عبيد عن الع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سط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عصب قوائمه يبس خلقة، و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الفخذ والوظيف، انتصاب السا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ت عظامه، كسمع قسوطا، إذا يبست من الهزا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عودا قاسطا عظامه                      وهو يبكي أسفا وينتحـب فهو أقسط، ورجل قس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وج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س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قها اعوجاج حتى تتنحى القدمان وينضم الساق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له قسط، وهو أن تكون الرجل ملساء الأسفل، كأنها م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يكون في الرجل والرأس و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ة قسطاء، إذا يبست وغلظت حتى لا تكاد تنقبض من يبسه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سط بن هنب بن أفصى بن دعمي بن جديلة بن أسد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 يقسط من حد ضرب، قسطا، بالفتح، وقسوط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وعدل عن الحق وهو عطف تفسير، لأن العدل عن الحق هو الجور ونقله الجوهري هكذا، واقتصر على ذكر المصدر الأخير، ففي العدل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 وأقسط، وفي الجور لغة واحدة قسط بغير ألف،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اسطون فكانوا لجهنم حطب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جائرون 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قتال الناكثين والقاسطين والمارقين  الناك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جمل، لأنهم نكثوا بيعتهم، والقاسطون أهل صفين، لأنهم جاروا في الحكم وبغوا عليه، والمار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رج، لأنهم مرقوا من الدين، كما يمرق السهم من الرمية، و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في من الضغن قسوط القاس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اسط غير مقسط، أي جائر غير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قبض ويبسط، ويقسط ولا يقسط، ومنه قول عزة ل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اسط يا عادل، نظرت إلى قوله تعالى السابق، وإلى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ربهم يعدلون و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سوا بالألى قسطوا قـديمـا                      على النعمان وابتدروا السطاعا وقس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ظاهره أنه ثلاثي، ونص ابن الأعراب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 الشيء تقس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خز واسط وسقطه                      وعالج نصيبه وسبـطـ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م طرازيته وحنطـه                      يأوي إليها أصبحت تقسطه وإسماعيل بن عبد الله بن قسطنطين، المعروف ب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 مكي، مولى بني ميسرة، قرأ على عبد الله بن كثير ال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ان، والقسطاني، والقسطانية، بضمهن، الأولى عن أبي عمرو، والثانية عن أبي سعيد قوس الله،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المزن، وهي خيوط تحيط بالقمر، وهي من علامة المطر وأنشد أبو سعيد ل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يرت خفف دونـهـا                      مثل قسطاني دجن الغمام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قزح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هي أن يقال ذلك، وقد غفل المصنف عن هذا فذكره في مواضع من كتابه في قزح وخضل، وقسطل فليتنب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ان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ري وساوة، وهي على طريق ساوة، بينها وبين الري مرح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انة بضمتين، وبعد السين نون ساك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و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كان من عمل حلب، خ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نطينية، بضم القاف وفتح السين، والطاء مكسورة، والياء مشددة وقد تقلب النون م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عظيم بحدود إفريقية وقد نسب إليه جماعة من المحدث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نطينة، أو قسطنطينية بزيادة ياء مشددة، وقد تضم الطاء الأولى منهما، وأما القاف فإنها مضمومة، كما في شروح الشفاء، وإن كان الإطلاق يوهم الفتح، فهي خمس لغات، ويروى أيضا تخفيف الياء كما في شروح الشفاء، فهي ست لغات، وقال ابن الجوزي في تقويم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وز تخفيف أنطاكية، وهي مشددة أبدا، كما لا يجوز تشديد القسطنطينية، وعد ذلك من أغلاط العوا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ر ملك الروم وهي الآن دار ملك المسلمين، وفاتحها السلطان المجاهد الغازي أبو الفتوحات محمد بن السلطان مراد ابن السلطان محمد بن السلطان بايزيد ابن السلطان مراد الأول بن أورخان بن عثمان، تغمده الله تعالى برحمته، فهو الذي جعلها كرسي مملكته بعد اقتلاعه لها من يد الإفرنج، وكان استقراره في المملكة بعد أبيه في سنة </w:t>
      </w:r>
      <w:r>
        <w:rPr>
          <w:rFonts w:cs="MS Sans Serif;Times New Roman" w:ascii="MS Sans Serif;Times New Roman" w:hAnsi="MS Sans Serif;Times New Roman"/>
        </w:rPr>
        <w:t>8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لكا عظيما اقتفى أثر أبيه في المثابرة على دفع الفرنج حتى فاق ملوك زمانه، مع وصفه بمزاحمة العلماء، ورغبته في لقائهم، وتعظيم من يرد عليه منهم، وله مآثر كثيرة من مدارس وزوايا وجوامع، توفي أوائل سنة </w:t>
      </w:r>
      <w:r>
        <w:rPr>
          <w:rFonts w:cs="MS Sans Serif;Times New Roman" w:ascii="MS Sans Serif;Times New Roman" w:hAnsi="MS Sans Serif;Times New Roman"/>
        </w:rPr>
        <w:t>8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وجهه منها إلى برصا، ودفن بالبرية هناك، ثم حول إلى اسطنبول في ضريح بالقرب من أجل جوامعه بها، واستقر في المملكة بعده ولده الأكبر السلطان أبو يزيد، المعروف بيلدرم،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ويكنى به عن الصاعقة، كما ذكره السخاوي في ال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د سلطان زماننا الإمام المجاهد الغازي، سلطان البرين والبحرين، خادم الحرمين الشري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ها من أشراط قيام الساعة وهو ما روى أبو هريرة رضي الله عنه، عن النبي صلى الله عليه وسل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تنزل الروم بالأعماق أو بدابق، فيخرج إليهم جيش من المدينة من خيار أهل الأرض يومئذ، فإذا تصافوا قالت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ا بيننا وبين الذين سبوا منا نقاتلهم، فيقول المسل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لا نخلي بينكم وبين إخواننا، فيقاتلونهم، فينهزم ثلث هم أفضل الشهداء عند الله، ويفتح الثلث لا يفتنون أبدا، فيفتتحون قسطنطينية، فبينما هم يقتسمون الغنائم قد علقوا سيوفهم بالزيتون إذ صاح فيهم ال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سيح قد خلفكم في أهليكم، فيخرجون، وذلك باطل، فإذا جاءوا الشام خرج فبينما هم يعدون للقتال يسوون الصفوف إذ أقيمت الصلاة فينزل عيسى ابن مريم فأمهم فإذا رآه عدو الله ذاب كما يذوب الملح في الماء، فلو تركه لانذاب حتى يهلك، ولكن يقتله نبي الله بيده فيريهم دمه في حربت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 القسطنطينية أيضا في حديث معاوية رضي الله عنه، وذلك أنه لما بلغه خبر صاحب الروم أنه يريد أن يغزو بلاد الشام أيام فتنة صفين كتب إليه يحلف بالله لئن تممت على ما بلغني من عزمك لأصالحن صاحبي، ولأكونن مقدمته إليك، فلأجعلن القسطنطينية البخراء حممة سوداء، ولأنزعنك من الملك انتزاع الإصطفلينة، ولأردنك إريسا من الأرارسة ترعى الدوابل، وتسمى بالرومية بوزنطيا، بالضم، وتعرف الآن باسطنبول، وإسلام بول، وفي معجم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نبول بالصاد، وارتفاع سوره أحد وعشرون ذراعا، وكنيستها المعروفة بأيا صوفيا مستطيلة وبجانبها عمود عال في دور أربعة أبواع ت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أسه فرس من نحاس، وعليه فارس، وفي إحدى يديه كرة من ذهب، وقد فتح أصابع يده الأخرى مشيرا ب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رة قسطنطين ب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علت هذه الكنيسة جامعا عظيما، وأزيل ما كان فيه من الصور حين فتحها، وفيه من الزخرف والنقوش البديعة والفرش المنيعة الآن ما يكل عنه الوصف، يتلى فيه القرآن آناء الليل وأطراف النهار، جعله الله عامرا بأهل العلم ببقاء دولة الملوك الأبرار، والسلاطين الأخيار، وأقام بهم نصرة دين النبي المختار،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سطان والكس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ب راعيها فثارت بهـرج                      تثير قسطان غبار ذي رهج والتق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ت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 على عياله النفقة، إذا قترها عليهم، قال الطرم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ه كف لا يرى سيبها                      مقسطا رهبة إعدامها والاقتس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س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طوا الشيء بينهم، أي اقتسموه بالسوية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قسط وال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سموه، على العدل وال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سيط، كأمير، وقسط الرجل، بضمتين، أي مستقيمها بلا أط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معنيين متضادين، وقد شذ عنه القسط للد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ط الخراج عليهم، وقسط المال بي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طة، بالضم في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ي نقيا زانها خمارهـا                      وقسطة ما شانها غفر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اق،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كت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غادية الدبيرية ورواه أبو محمد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كذلك قس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اط،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اسط، وهو الجائر، وهكذا روى بعضهم رجز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أعناقهم القساط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هن أقساط كرجل الدبى                      أو كقطا كاظمة الناهـل أي 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سطت الريح العي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تها، 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عليه أنهم صرحوا بأن قسط من الأضداد، كما في أفعال ابن القطاع، والمصباح وغير ديوان، وأهمل التنبيه على ذلك غفلة وتفريقا لل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 من الأضداد فهو صحيح، وأما ابن القطاع فم رأيته في أفعاله ولعله ذكره في كتاب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تب فيه قسط الإنسان من المال وغيره، اسم كالتم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الوليد بن هشام القسطي، بالكسر، مولى بني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سيط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طنطان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بالأندلس من أعمال دانية، منها جعفر بن عبد الله بن سيدبونة المقرئ، ذكره الذهبي في طبقات الق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ط أهمله الجوهري،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الكشط بمعنى واحد، كالقحط والكحط، والقافور والك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يم وأسد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طت بالقاف، وقي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ت، وليست القاف بدلا من الكاف، لأنهما لغتان لأقوام مختل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راءة عبد الله بن مسعو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السماء قشطت  بالقاف، وال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طت، وكشطت واحد، معناهما، قلعت كما يقلع السق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طت السقف وقشطت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قاف أيضا قراءة عامر بن شراحيل الشعبي وإبراهيم بن يزيد النخ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عقو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ط الكشف،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ط الجل عن الفرس قشطا، أي نزعه وكشفه، وكذلك غيره من ال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قشطت السماء وتقشطت، أي أصحت من الغيو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شاطة، وفي تواريخ 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جاطة، ب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مغرب بالأندلس من أعمال جيان، منه الإمام أبو عبد الله محمد بن الوليد القيشاطي، الأديب، ه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 الخطيب أبو عبد الله محمد بن أبي الحسن علي القيجاطي المحدث، حدث عنه بالشفاء أبو عبد الله محمد ابن محمد بن محمد الأنصاري المعروف بابن القماح، محدث تونس، كذا في الضوء للسخاوي ومحمد بن محمد بن علي بن عمر الكناني القيجاطي، حدث عنه أبو عبد الله محمد بن مرزوق التلمساني الشهير بالحف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شاط، ككتاب، لغة في الكشاط بمعنى الانكشاف،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طة، بالكسر، لغة في الق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شط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طها، لغة فيه، وكذلك التقشيط، فهي مقشوط عليها، ومقش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شاط،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اب، وقد قشط الرجل فهو مقش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شط، بالضم، لغة في القس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ط ط</w:t>
      </w:r>
      <w:r>
        <w:rPr>
          <w:rFonts w:cs="MS Sans Serif;Times New Roman" w:ascii="MS Sans Serif;Times New Roman" w:hAnsi="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عامة، كما في المحكم، أو 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عرضا كما في العباب، وهو قول الخ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ضربات علي رضي الله عنه، أبكارا، إذا اعتلى قد، وإذا اعترض قط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وسط قط،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لا قرنه بالسيف بنصفين طولا، كما يقد السير، وإذا أصاب وسطه قطعه عرضا نصفين وأب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شيء صلب كالحقة ونحوها يقط على حذو مستو، كما يقط الإنسان قصبة على عظم، قاله الليث، كالاقتطا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ه واقت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جعد من الشعر، كالقطط،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قط وقطط، وقد قطط، كفرح بإظهار التضعيف، قطا، وهو أحد ما جاء على الأصل، وقد قط يقط، كيمل، هكذا في النسخ بزيادة قد وهو مستدرك،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مل إشارة إلى أن ماضيه كفرح، قططا، محركة، وقطاط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اط صانع الحقق، كم في العبا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قط الشعر، وقططه، محركة، بمعنى، وفي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اءت به جعدا قططا فهو لفلان، والق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جعو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جعود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ون، وقططون، وأقطاط وقطاط، الأخير بالكسر،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ى بيننا حـانـوت خـمـر                      من الخرس الصراصرة القطاط وقد تقدم الكلام عليه في خ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ة، كم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ط عليه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يم يكون مع الوراقين يقط الكاتب عليه أقلامه،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طون عليه أطراف الأق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 السعر يقط، بالكسر، ورو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السعر، بالضم، أي على ما لم يسم فاعله، قطا وقطوطا، بالضم، فهو قاط، وقط، ومقطوط، الأخير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 السعر بمعنى غلا خطأ عندي، وإنما هو بمعنى فت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شمر في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نا أرضا قطا سعرها، 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ى الله العزيز الجبار                      ثم إليك اليوم بعد المستـا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ة الحي وقط الأسعار وروي عن الفر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 السعر حطوطا، وانحط انحطاطا، وكسر وانكسر، إذا 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ر مقطوط، وقد قط، إذا غلا، وقد قط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ر الغ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قط، 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قطط، فلما سكن الحرف الأول للإدغام جعل الآخر متحركا إلى إعرابه، ويضم بإتباع الضمة الضمة، مثل مد يا هذا، ويخففان، في الأول يجعل أداة ثم يبنى على أصله ويضم آخره بالضمة التي في المشددة، وفي الثاني تتبع الضمة الضمة فيقال قط، كقولهم لم أره مذ يو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ل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 ما رأيته قط مشددة مجرورة، هذا إن كانت بمعنى الدهر، مخصوص بالماضي، أي المنفي، كما يدل قوله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عرف ال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شيخ ابن مالك أنه أكث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في المثبت في أحاديث عدة في الصحيح، كما سيأتي للمصنف قريبا أي فيما مضى من الزمان، أو فيما انقطع من عم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ط فإنه هو الأبد الماضي،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مثله قط، وهو رفع، لأنه مثل قبل وب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ط الذي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يته إلا عشرين قط، فإنه مجرور، فرقا بين الزمان و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 معناها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ت بمعنى حسب، فقط مفتوحة القاف ساكنة الطاء كعن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ا الاكتفاء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منونا مجرورا، وقطي، 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هاء، وبنيت على الضم كحسب، هكذا هو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بارة غير جارية على القواعد، لأن قضية التعبير بالمجرور أن تكون معربة، ولا تعرب، فتأمل، والنظر في قطي أظهر، فإنها حينئذ مضافة إلى الياء، فلا حاجة إلى ذكرها كذلك، وتحقيقه في المغني وش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إذا كانت بمعنى حسب، وهو الاكتفاء، فهي مفتوحة ساكنة الطاء،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إلا مرة واحدة فقط، فإذا أضف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ك هذا الشيء، أي حسبك، وقطني، وقطي، و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ذكر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ضع الجبار قدمه فيه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قط، بمعنى حسب،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رارها للتأكيد، وهي ساكنة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ضهم قطني أي حس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سم فعل بمعنى يكفي فتزاد نون الوقا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جزم به جماعة منهم الشيخ ابن ه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وا النون في قط،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ي، لم يريدوا أن يكسروا الطاء، لئلا يجعلوها بمنزلة الأسماء المتمكنة،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 وهني،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موضوعة لا زيادة فيها كحسبي،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الحوض وقال قطني                      سلا رويدا قد ملأت بطن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لا ر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هذا الرجز هكذ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دخلت النون ليسلم السكون الذي بني الاسم عليه، وهذه النون لا تدخل الأسماء، وإنما تدخل الفعل الماضي إذا دخلته ياء المتكل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ني وكلمني، لتسلم الفتحة التي بني الفعل عليها، ولتكون وقاية للفعل من الجر، وإنما أدخلوها في أسماء مخصوصة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ى وقدني وعني ومني ولدني، لا يقاس عليها، ولو كانت النون من أصل الكلمة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ك، وهذا غير م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خفيفة بمعنى حس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ك الشيء، أي حس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لم يتمكنا في التصريف، فإذا أضفتهما إلى نفسك قويتا بالنو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ي وقدني، كما قووا عني ومني ولدني بنون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 ومني وقطني ولدني على القياس، لأن نون الوقاية تدخل الأفعال لتقيها الجر، وتبقى على فتحها، وكذلك هذه التي تقدمت دخلت النون عليها لتقيها الجر فتبقى على سكونها، وقد ينصب بقط، ومنهم من يخفض بقط مجزومة، ومنهم من يبنيها على الضم ويخفض بها ما بعدها، ويقال قطك، أي كفاك، وقطي، أي كفاني، هكذا هو في النسخ، والذي في المغني وشرو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لازمة في التي بمعنى كفاني، وعدم النون يدل على أنها بمعنى حسبي، كما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قول قط عبد الله درهم، فينصبون ب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دخل النون فيها وينصب بها،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 عبد الله درهم، فمن خفض قال إذا أ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 وقدي درهم، ومن نصب قال إذا أ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نى وقدني، ومنهم من يدخل النون إذا أضاف إلى المتكلم، خفض بها أو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ني، فالياء في موضع نصب، مثل ياء كفاني، لأنك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عبد الله درهم وفي الموعب لابن الت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عبد الله درهم، يتركون الطاء موقوفة ويجرو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د أشار إليه ابن بري أيضا، كما تقدم قريبا، وقال أهل البصرة وهو الصواب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الخفض على معنى حسب زيد، وكفي زيد درهم، وهذه النون عماد، ومنعهم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ني أن الباء متحركة والطاء من قط ساكنة، فكرهوا تغييرها عن الإسكان، وجعلوا النون الثانية من لدني عمادا ل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ذا أردت بقط الزمان فمرتفع أبدا غير منو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مثله قط، لأنه مثل قبل وبعد، فإن قللت بقط فاجزمها، ما عندك إلا هذا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قيته ألف وصل كسرت،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ت إلا هذا قط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فعلت هذا قط مجزوم الطاء ولاقط مشددا مضموم الطاء،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 يا هذا مثلته الطاء مشددة، ومضمومة الطاء مخففة ومرفوعة، ونص اللحياني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 هذا مذ قط يا فتى، بضم القاف والتثقيل، وتختص بالنفي ماضيا كما قدمنا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ستعمل في المستقبل ع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واضع من صحيح الإمام أبي عبد الله البخاري جاء بعد المثبت، منها في باب صلاة الكس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ل صلاة صليتها قط، وفي سنس الإمام أبي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ضأ ثلاثا، قط وأثبته ابن مالك في الشواهد لغة، وحقق بحثه في التوضيح على مشكلات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ما خفي على كثير من النحاة، وحاول الكرماني جريها على أصلها فأول الأحاديث الواردة مثبتة بالنف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الحريري في الدرة بأن استعمال قط في المستقبل، أو المثبت ن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إلا عشرة قط يا فتى، مخففا مجزوما، ومثقلا مخفو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ط كقطام، أي حسبي، قال عمرو بن معد يك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ت فراطهم حتى إذا ما                      قتلت سراتهم كانت قط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 والصاغاني 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طكم وسراتكم بكاف الخطاب، وقد تقدم في ف ر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قطاة والحجلة، ويخف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قطت وقطت، أي صوتت، الأخير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وهو مجاز،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نا عجل لنا قطنا قبل يوم الحس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جاهد وقتادة و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صيبنا من العذاب، وقال سع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الجنة فاشتهوا ما فيها، فقالو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 الصك بالجائزة، كما في الصحاح، وهي الصحيفة للإنسان بصلة يوص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المكتوبة، وإنما قالوا ذلك حين 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من أوتي كتابه بيمينه  فاستهزءوا بذلك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 لنا هذا الكتاب قبل يوم الحس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كم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تاب المحاسبة، وأنشد ابن بري لأمية ا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لهـم سـاحة الـع                      راق جميعا والقط والقل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وط،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ملك النعمان يوم لقيتـه                      بغبطته يعطي القطوط ويأفق يأفق،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زيد بن ثابت وابن عمر أنهما كانا لا يريان ببيع القطوط إذا خرجت بأسا، ولكن لا يحل لمن ابتاعها أن يبيعها حتى يقب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قطوط هنا الجوائز والأرزاق، سميت قطوطا لأنها كانت تخرج مكتوبة في رقاع وصكاك مقطو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عها عند الفقهاء غير جائز ما لم يتحصل ما فيها في ملك من كتبت له معلومة مقبوض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ون، كما في الصحاح، وهو السنور، كما في المحكم،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ة، كما في الصحاح و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 نعت لها دون الذ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سيده عن كر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ا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ه جماعة بورود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اط، وقط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قطاط فأفـنـيتـهـا                      فهل في الخنانيص من مغمز هكذا أنشده الجوهري ل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 الأخطل غياث بن غوث، وقد مر بقيته في ه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من الل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قط من الليل، أي ساعة منه، حك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ق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صغار الذي كأنه شذر، ونقله الجوهري عن أبي زيد،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المطر، أو هو المطر المتحاتن والمتتابع العظيم القطر، قاله الليث،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رذاذ، وهو فوق القطقط، ثم الطش، وهو فوق الرذاذ، ثم البغش، وهو فوق الطش، ثم الغبية، وهو فوق البغشة، وكذلك الحلبة، والشجذة، والحف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ش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غ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ط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أو صغاره الذي يتوهم بردا أو مطرا، كما في العباب 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قطت السماء فهي مقطقطة، نقله الجوهري عن أبي زيد، أي أمطر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قطت القطاة والح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وحدها،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ت، بالتخفيف،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ق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ج قط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عن ثعل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ح بعد الدلج القطقاط                      هو مدل حسن الألـياط وقطيقط،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قط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ت الخروج من العراق وليتها                      رفعت لنا بقطيقط أظعـان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تكملة قطيط كزبير،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قط، والقطقط، والقطقطان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مواضع، الأخيرة نقلها الجوه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وفة أو بقربها من جهة البرية بالطف كانت سجن النعمان بن المنذر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يسأل عنا أين منزلنا                      فالقطقانة منا منزل قمـن وقا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بد من سلمى حصيد إلى تبل                      فذو حسم فالقطقطانة فالرجل ودارة قطقط، بضم القافين، و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كراع، ولو قال كقنفذ وزبرج كان أخصر، وقد مر ذكرها في الد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قرى زنار ذ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قطائط أي قطيعا قطيعا، قال هميان بن قحا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خيل تترى زيما قـطـائطـا                      ضربا على الهام وطعنا واخطا وقال علقمة بن عب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جلبنا من ضرية خيلنا                      نكلفها حد الإكام قطائطـا وأنش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جلبنا على الخ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الرواية، والبيت أول 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كلفها أن تقطع حد الإكام، فتقطعها بحواف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 القطائط قطوط، مثل جدود وج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طائط، أي رعالا وجماعات في تفرقة، وهو قول غير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 الذي يحذى عليه ويقطع عليه النعل،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حاذي على القطاط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ر حوافر الدابة لأنها قطت، أي قطعت وسويت،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ي بسمر صلبة القطاط والق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وجعودة الش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و الجعودة، جمع قطط، وهذا قد تقدم للمصنف عند ذكر الجموع آنف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حافة الكهف عن أبي زيد،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ة أعلى الكهف كالقطيطة، كسفينة،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جبل، أو حرف من صخر، كأنما قط قطا،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جبل والصخ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وط، ك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كميش من الرجال، عن ابن عباد، وضبط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 ضبط القلم،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وطى، كخجو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قارب الخطو، وفعله التقط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يط ا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وتسويتها وأنشد ابن بري لرؤبة يصف أتنا وحما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مساحيهن تقطيط الحـقـق                      تفليل ما قارعن من سمر الطرق أراد بالمساحي حوافرهن، ونصب تقطيط الحقق على المصدر المشبة به، لأن معنى سوى وقطط واحد، وتفليل فاعل سوى، أي سوى مساحيهن تكسير ما قارعت من سمر الطرق، و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طرقة وهي حجارة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شراسيف الفرس، كم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أضلاعه،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ـقـط شـرسـيفـه                      إلى طرف القنب فالمنقـ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ن بترس شديد الصـفـا                      ق من خشب الجوز لم يثقب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 الفرس مقاطه، وهي طرفه في القص، وطرفه في الع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قطت الدلو في البئر، أي انحدرت، قال ذو الرمة يصف سفرة دلاها في البئ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قودة في نسع رحل تقطقطتإلى الماء حتى انقد عنها طحالب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ق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ب الخط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طقط في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يه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قط الرأس، بفتح القا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عنبه، هكذا هو في العباب، وهو الصواب، ووقع في كتاب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نعه، بكسر النون المشددة من غير موحدة، وهو خطأ</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 الشيء، واقت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ا قطه 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قطة وقطط،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ة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نسحقت أسنانه حتى ظهرت دراد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سقطت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قط، وامرأة قطاء، إذا أكلا على أسنانهما حتى تنسحق، حك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قطة من بطيخ، أو غيره، وهي الشقيقة من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 البيطار حاف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ته وسواه، وخيل قطت حوافرها، وحافر فرسه غير مقط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 قطا من العامل، أي حظا من اله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أس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ير الجس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ط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غ الشح، وهو مجاز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ط، قال السعد في الم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عل بمعنى انته، ويصدر كثيرا بالفاء تزيينا للفظ، كأنه جزاء شرط محذوف، أي إذا كان كذلك فانته عن 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رطة أهمله الجوهري وصاحب اللسان،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ويض البناء كالقعو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ط،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والتضي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 على غريمه، كما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د عليه في التقاضي، وهو قاعط، كالتق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 وثاقه، أي شد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قابض بنانه مقـعـطـه                      أعطيت من ذي يده بسخط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بمعنى 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عط على غريمه في وقت عسرت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ن والصرع، هكذا في النسخ بالصاد المهمل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ع بالإعجام و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صياح على الغريم، كالإقعاط،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ء ال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 الدواب يقعطها قعطا، إذا ساقها سوقا شديدا، كالتقعي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قعط الدواب، إذا كان عجولا يسوقه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ف، وكذلك 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عمامة من غير إدارة تحت الحنك وقد قعط عمامته يقعطها قعطا،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ية مقعوط عليها العمائم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ط ال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ط شعره من الحف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ورجل قعاط، كسحاب،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 كما هو في التكملة واللسان، وهو قو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عاط، مثل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ق عنيف شديد السوق ل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 كسمع، ق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 و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ط في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فحش فيه كقعط ق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 تقع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مي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ط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هانه وأذ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ط القوم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ش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ط،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المرتفع على الداب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قعط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ج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دد في الأمر و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عط الرجل تعمم ولم يدر تحت الحنك، كما في الصحاح، أي أدارها على رأسه ولم يتلح بها، وقد نهي عنه في الحديث الذي رواه أبو عبيد القاسم بن سلام مرفوع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ظفر بإسناده، ولا باسم من رواه من صحابي أو تابعي أرسله،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قت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عتم بالعمامة ولا يجعل منها شيئا تحت ذق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قعطة، كمك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 عن أبي عبي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طة والمق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عصب به رأس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يض البناء، نقله ابن عباد، وهو مثل القعرط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شة، وقد ذكر كل منهما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ط الشيء ق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واحدة من القعط، ذكره الجوهري، وأنشد للأغلب العج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فع المكروه بعد قعطتي 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ط على غريمه، إذا صاح أعلى صياحه، وكذلك جوق، وثهت، و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عط في أ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اط والمقعط، كشداد و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 الك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أنثى من الحج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ع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 مقعط، كمعظم، أي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أزهري في قع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ش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ع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ع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ر من كل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ط في القول تقع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حش،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عط السحاب، وتقعوط، وانق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شف، عن الف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موط، كعصفور، أهمله الجوهري،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ة طويلة يلف فيها الصبي،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ط الصبي، لكان أخصر، ثم هو في التكملة القعموطة، ب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مو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وجة الجعل،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موطة، والمعقوطة، وسيذكران في موضع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ا بين القطرين عند السفاد، وقد قفطت 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ط الطائر أنثاه يقفط ويقفط، من حد نصر وضرب، قفطا، أي سفدها، وكذلك قمط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 بذوات الظلف، نقله الجوهري عن أبي عبيد، والذقط للطائر، ونقله الصاغان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طنا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أن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فطي،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نكاح،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ما ورد على فعلى وهو صفة لمذكر فيضاف إلى ما ذكر منه في حيد، وجمز، وقر، ولق، ويرد به على الأصمعي الذي زعم أنه لم يرد منه إلا جمزي، كالقنفط، كحيدر، عن ابن در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صعيد مصر الأعلى موقوفة، هكذا في النسخ، وصوابه موقوف على العلويين أولاد علي بن أبي طالب، كرم الله وجهه، الخمسة،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والحسين، ومحمد، وعمر، والعباس، من أيام أمير المؤمنين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هقهر الآن رسم هذا الوقف، واستولت عليه الأيدي منذ سنين عديدة، فلا يصل إليهم منه إلا النزر اليسير، فلا حول ولا قوة إلا بالله العلي العظي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ى القفط جملة من المحدثين، ف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مس الدين محمد بن صالح بن حسن القفطي، أخذ عن ابن دقيق العيد، والإمام بهاء الدين القفطي، وتولى الحكم بسمهود والبلينا وجرجا وطوخ، وتوفي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صالح بن عمران العامري القف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عنه أبو الربيع سليمان الريحا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فاطت العنز اقفيطاطا، إذا حرصت ومدت مؤخرها إلى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س يقتف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تفط إليها، أي يضم مؤخره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اف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ونا في ونص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المنقفط ونص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فط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ارب المستوفز فوق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لحاق الرجل المرأة، أي شدة احتفاز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سه فيها، والمقط 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ها ونخسها ود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زام العك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ثلبني وأنت عسيف وغدي                      لحاك الله من قحر قفوط وقفط الما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ية للعقرب إذا لسعت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ه قرنية ملحة بحري ق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رؤها سبع مرات، و  قل هو الله أحد  سبع م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نا أن رسول الله صلى الله عليه وسلم عن هذه الرقية فلم ينه عنه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ي عزائم، أخذت على اله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عرف حقيقة هذه الرق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س قافط وقفاط، وهو أقفط من تيس بني حم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ف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طه من يده،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ختطفه واختلسه، نقله الصاغاني هكذا في العباب والتكملة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طي، كعربي، محركة هكذا ثبت في الأصول محركة، ولا حاجة إليه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ربي إلا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يصحف، وفيه 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فيه غنى عما قب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نى به، لأنه يفيد التحريك، فيحتمل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طي مقصورا حينئذ، فالظاهر أن أحدهما لا يغني عن الآخر، وإن سقط في بعض الأصول لفظ محركة، فتأمل، قا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طي مثال العربي منسوب إلى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جدا، زاد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من الناس والسنانير والكلاب، كالقلاط، بالضم، وهذه عن أبي عمرو والقيليط، بالكس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أخيرة سو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ط، مثال نغ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المارد من الرج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در، وهي القيلة،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فتحه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يط، بالكسر، من غير ي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ظيم البيض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ط،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رة،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اط، كغراب وسمك وسنور واقتصر الليث على الأخ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علم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إنه من أولاد الجن والشياطين، كما في اللسان و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م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قلط منه،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في جبال تارم من نواحي الديلم بين قزوين وخلخال، على قلة جبل، نقله الصاغان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ط، كحيدر، وت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الخصية،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قي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يطي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جار تنصب إليه الأقذار، لغة شامية، وقد مر في ق ل ص</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قل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در،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لعط الشع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د وصلب كشعر الزنج كاقل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لعط، كمطم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رب الحاذر النافر الخائف،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ل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أس الشديد الجعودة لا يكاد يطول شعره، ولا يكون إلا مع صلابة، وأنشد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تلع مقلعط الرأس طاط وكذلك اقلعد، وبهما رو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نهنهت عن سبط كمـي                      ولا عن مقلعط الرأس جعد والاسم القلعطة، وهو أشد الجعودة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ل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فاط، كخزعال، أهمله الجوهري والجماعة، وهو لقب محمد ابن يحيى الأد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طه يقمطه ويقمطه، من حد نصر وضرب، قمطا، كما في المحكم، واقتصر الجوهري عل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يديه ورجليه، كما يفعل بالصبي في المهد وفي غير المهد، إذا ضم أعضاؤه إلى جسده وجنبيه، ثم لف عليه الق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مط الأ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ين يديه ورجليه بحبل، وقد قمط، كما في الصحاح، كقمطه تقميط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الحبل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ة العريضة التي تلفها على الصبي إذا ق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على قماطه، أي فطنت له في ت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بنوده، يعني حبائله ومصائده التي يصيد بها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اد، قمط الطائر أنثاه يقمطها، إذا سف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هكذا نقله الحراني عن ثابت بن أبي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ط التيس، إذا نزا، وقمط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طها، وقفط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ط التيس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مطت الغنم، فعم به ذلك ال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قد قمط امرأته قمط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و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ط الشيء،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ق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ق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ر الإبل، وقد قمطها، إذا قط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ط، بالكسر، هكذا ضبطه الجوهري، ونقل ابن الأثير عن الهرو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ليف أو خوص تشد به الأخصاص، وهي البيوت التي تعمل من 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عاقد الق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شريح أنه اختصم إليه رجلان في خص، أي ادعياه معا، فقضى بالخص للذي يليه القمط، رواه الهروي بالضم، كأنه جمع قماط، ككتاب وكتب، أي المعاقد، دون من لا تليه معاقد القمط، ورواه الجوهري بالكسر، كما تقدم آنف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م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تشد به قوائم الشاة للذبح، كالقماط، بالكسر فيهما، والجمع قمط،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نا حول ق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 مثل كريت سواء، وأنشد صاعد في الفصوص لأيمن ابن خريم يذكر غزالة الحرور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ت غزالة سوق الضراب                      لأهل العراقين حولا قميط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را قميطا وغز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شبيب الخار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زال يسأله شهرا قميطا أي تاما كام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مت عنده شهرا قميطا، وحولا قم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ا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اط،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اط، أي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ص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ال المكايد،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ط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فاد الطير ك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امطت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اصعت،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قمطي، محركة،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سفاد،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صنع القمط للصب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حسين القم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تي زبيد، صاحب الفتاوى،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ط يومنا، أي اشتد برد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م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ماط،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مات قبل الغسل والإحناط                      غيظا وألقيناه في الأقمـاط </w:t>
      </w:r>
      <w:r>
        <w:rPr>
          <w:rFonts w:ascii="MS Sans Serif;Times New Roman" w:hAnsi="MS Sans Serif;Times New Roman" w:cs="MS Sans Serif;Times New Roman"/>
          <w:color w:val="009716"/>
          <w:rtl w:val="true"/>
        </w:rPr>
        <w:t xml:space="preserve"> ق م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وطة، بالض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دحروجة الجعل، كالقعموطة، والمقعو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معط الرجل، إذا عظم أعلى بطنه وخمص أسف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قمعط، إذا تداخل بعضه في بعض، وهذا نق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ع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بيط، بالضم وفتح النون المشددة، كتبه بالأحمر على أنه مستدرك على الجوهري، وهو قد ذكره في ق ب ط على أن النون زائد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ظ أنواع الكرن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رنبيط، بلغة مصر، مبخر مغلظ، ومحتملة بزره لا تحبل ذكره الأطباء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حسين بن خالد البغدادي القنبي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عن يعقوب الدورقي وطبقته، مات سنة </w:t>
      </w:r>
      <w:r>
        <w:rPr>
          <w:rFonts w:cs="MS Sans Serif;Times New Roman" w:ascii="MS Sans Serif;Times New Roman" w:hAnsi="MS Sans Serif;Times New Roman"/>
        </w:rPr>
        <w:t>3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بطه عيسى بن أحمد الرخجي، سمع من إبراهيم بن شريك ومات سنة </w:t>
      </w:r>
      <w:r>
        <w:rPr>
          <w:rFonts w:cs="MS Sans Serif;Times New Roman" w:ascii="MS Sans Serif;Times New Roman" w:hAnsi="MS Sans Serif;Times New Roman"/>
        </w:rPr>
        <w:t>368</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سطيط، بالضم وسكون النون وفتح السين، أهم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 معروفة، نقله الأزهري في رباعي التهذيب، وأورده الصاغاني في التكملة في تركيب ق س 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نط، كنصر، وضرب، وحسب، و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قط في بعض النسخ وحس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وطا، بالضم مصدر الأول والثاني، قال ذلك أبو عمرو ابن العلاء، وبهما قرئ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يقنط من رحمة ربه إلا الضال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يقنط، كينصر، فقرأ به الأعمش، وأبو عمرو، والأشهب العقيلي، وعيسى ابن عمر، وعبيد بن عمير، وزيد بن علي، وطاووس، فهو قا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نط، كفرح، وقرأ أبو رجاء العطاردي والأعمش والدوري عن أبي عمرو  من بعد ما قنط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نون، وقرأ الخليل  من بعد ما قنطوا  بضم النون، قنطا، محركة، وقناط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 كمنع وحسب، وهاتان على الجمع بين اللغتين، نقله الجوهري عن الأخفش، أي يئس، فهو قنط كفرح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تكن من القنيط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راءة ابن وثاب والأعمش وبشر بن عبيد وطلحة والحسين عن أبي عمرو</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أس،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أس من الخ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يأس من ال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 يقنط، كأبي يأبى، أي في الشذوذ، وقد حققنا هذا البحث في كتابنا التعريف بضروري قواعد التصريف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طه تقن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يس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الناس الذين يقنطون الناس من رحمة الله، أي يؤيس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ط ماءه عنا، أي منعه،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 الق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ب الصبي وضبطه في التكملة 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يس كالقانط، وفي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ت القنطة هكذا رو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ن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ب القطنة، وهي هنة دون القبة، قاله ابن الأثير، ولم يعرفها أبو موس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غنم كما في الصحاح، وزاد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ها أو مائة منها إلى ما زادت، وخص بعضهم به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اعني إلا خيال هابطـا                      على البيوت قوطه العلابطا ويروى إلا جناح هابطا، وال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خمسون والمائة إلى ما بلغت من العدد،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طه، في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صوب بهابط في البيت قبله، وهو الشاهد 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بطته بمعنى أهبطته،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اع، وقد تقدم ذلك في ع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ط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ة الكبير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مة تض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بلخ،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خاء، كما تقدمت الإشارة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عبد الله بن محمد ال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كما في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عي قوط من الغنم عن ابن عباد،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اعق أو حارث قواط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كر محمد بن عمر بن عبد العزيز بن إبراهيم ابن القوطية، بالضم، من أئمة اللغة، نسب إلى جدة له، من علماء الأندلس، صنف كتاب الأفعال، ومات في سنة ثلاثمائة وس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ط بن حام بن نوح عليه السلام، أبو السودان والهند والسن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ليمان بن أيوب القوطي القرط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بخ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طون، كحيزوم، قريتان بمصر،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رقية،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زيرة قويسن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حط،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قحط فصيحة، وقد كحط القطر، أي ق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 كا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يعقوب أن الكاف بدل من القا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إكحاط الزمان، وإقحاطه، أي في شدته وجد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ط، بالضم،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قسط، بالقاف، وهو العود الذي يتبخ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ط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كالقسطان، وكلاهما عن أبي عمرو، و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ك شيئا عن شيء قد غش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طاه، وغشيه من فوقه، كما يكشط الجلد عن السنام، وعن المسلو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سماء كشطت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ت كما يقلع السقف، وكذلك قشطت،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نزعت فطو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ش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ط، وتميم وأسد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ت الكاف في هذا بدلا من القاف، لأنهما لغتان لأقوام مختل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ط الغطاء عن الشيء، والجلد عن الجزور، والجل عن ظهر الفرس، يكشطه كش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عه، ونزعه ونضاه، وكشف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م ذلك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اط، ككتاب والقاف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شا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كشاف، كالانكشا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ط روعه كشاطا، وانكشط، أي انكشف،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 المكشوط، يسمى به بعد ما يكش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ربما غشي به عليه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جزور، فحينئذ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فع عنها كشاطها لأنظر إلى لح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هذا خاص بالج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طت البعير كش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عت جلده،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لخت، لأن العرب لا تقول في البعير إلا كشطته أو جل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شط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اب الجزور المكش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هى أعرابي إلى قوم قد سلخوا جزورا وقد غطوها بكشاطه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كش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ريد أن يستوهبهم، فقال بعض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ء المرامي ومثابت الأقران، وأدنى الجزاء من الصدقة، يعني فيما يجزئ من الصدقة، فقال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كن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أسد، ويا بكر، أطعمونا من لحم الج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 رجل على كنانة وأسد ابني خزيمة، وهما يكشطان عن بعير لهما، فقال لرجل قائ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لاء الكاشطين،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سماؤهم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بئة المصادع، وهصار الأق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خابئة المص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انة، وبهصار الأق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سد وكنانة أطمعاني من هذا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بئة مصادع، ورأس بلا شعر وكذا روي يا صليع مكان يا أس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كشط ال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نقله الجوهر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شط السحاب في السماء، أي تقطع و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ار، كالكاش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ط الح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اله من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مكش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غ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كاغد، بالد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طة،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الأقزل، وكذلك ال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صنيعه أنه بالفتح، وصوابه بالتحريك، وقد ضبطه هو في اللبطة على الصواب، أو عدو المقطو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أعرج الشديد الع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ية المق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ط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للفرزدق الشاعر، وهو أخو لبطة وحبطة، هكذا رواه بعضهم، وذكر الجوهري ثانيه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ال المتقلبون فرحا ومرح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طى، بالضم وكسر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لبربر بالمغرب،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طه، كمنعه، لأط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ره بأمر فألح عل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طه 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به، كلع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ضاه فألح عليه، والظ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ه بصره فلم يصرفه عنه حتى توار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ت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ط في مروره، إذا مر فارا مستعجلا لا يلتفت إلى شيء، كلعط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ط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ط به الأرض يلبطه لبط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رب، كلبج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صرع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ط به،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على الأرض من قيام، فهو ملبوط به، و كذلك إذا صرع من عين أو حم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ط به، إذا ضرب بنفسه الأرض من داء أو أمر يغشاه مفا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عامر بن ربيعة رأى سهل بن حنيف يغتسل فعانه فلبط به حتى ما يعقل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 وسقط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كاليوم ولا جلد مخب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 عليه الصلاة والسلام عامر بن ربيعة العائن حتى غسل له أعضاءه وجمع الماء ثم صب على رأس سهل فراح مع 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سل العائن كيفية غريبة ذكرها الأزهري في التهذيب مطولة،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قريش ملبوط بهم  ، أي أنهم سقوط بين يديه، وكذلك لبج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كام والسعال، وقد لبط، بالضم، لبطا، فهو مل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ط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التباط، أي التباط البعير، الآتي معنا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طة عدو الأقزل، كالكلط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دو الأعرج الشديد ال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للفرزدق الشاعر، نقله الجوهري، وكنيته أبو غالب المجاشعي يروي عن أبيه، وعنه سفيان بن عيينة، وهو أخو كلطة وحبطة، ولم يذكر الأخير في موضعه، وقد نبهنا علي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ة بالخاء المعجمة، وفي بعض النسخ جلطة، بالج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ط الرجل في أمره، إذا تح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ت عليه أمو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كالت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وتمرغ،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لبط في النعيم، أي يتمرغ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ه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ئك يتلبطون في الغرف العلا في الجنة  أي يتمرغون ويضطج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ط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ه،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ط موضع كذا، أي توج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ب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يوم،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طيط، كزنبيل، وفي التكملة لبطي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جزيرة الخضراء الأندل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ط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 بيديه وهو يعدو،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دا البعير وضرب بقوائمه ك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لتبط،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ط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مع وثب،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أسعى معهم وألتبط كلبط يلبط، من حد ض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طه البعير يلبطه ل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طه، واللبط باليد كالخبط بالرجل، و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بط فيها كل حيزبون والتب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في الأ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ط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ر، مثل تلبط، وفي حديث الحجاج السلمي حين دخل مكة قال ل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ي من الخير ما يسركم، فالتبطوا بجنبي ناقته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ه يا حجاج</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بطوا بجنبي ناقتي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اق الحديث لا يوا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في الأرض، وأنشد ابن فارس قول عبد الله بن الزبعر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طيات خساس بينهـم                      وسواء قبر مثر ومقـل</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مناديح وذو ملـتـبـط                      وركابي حيث وجهت ذلل وفسر الالتباط بمعنى التحير،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منه في شيء، وإنما الالتباط هنا بمعنى الاضطراب، أي الضرب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ط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قوائمه، قاله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جي أمام الخيل والتباطي هو من قولهم للبعير إذا مر يجهد 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ا الل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أنه لا يجاري أحدا إلا س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ط القوم به،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افوا به ولزموه، وبه فسر حديث الحجاج السلمي المذك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ب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ود، عن ثعل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ص مقورة الألباط ورواية أبي الع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ورة الألياط كأنه جمع ل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ر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لب، عن ابن الأعرابي وت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ص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لبوط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حير في أم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سكران ملتبطا، أي ملتبجا، وي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ليطا، وهو أجو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هب قال ابن ه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تى تدع دار الهوان وأهلها                      تجد البلاد عريضة المتلب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ال واجته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ثط أهمله الجوهري و الصاغاني في التكمل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مي، والضرب الخفيفان، كاللطث، أو ضرب الظهر بالكف قليلا قليل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العاذر سهلا، مثل الثلط، وقد تقدم، والذي في 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الكف قليلا قلي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العاذر س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هما المصنف واحد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ط،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 بالم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ط باب داره، إذا رشه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ش باب داره وينظف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ر بقوم لحطوا باب دارهم  أي كنسوه ورشوه ب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ضب، كاحتل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خ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خاط، أهمله الجوهري، وقال ابن بزرج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ختلاط، ونقل عن خيشن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لتخط الرجل من ذلك الأمر، يريد اختل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 بالأمر يلط، من حد ضرب، كما هو مقتضى قاعدته، وضبطه في الصحاح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بيد في باب لزوم الرجل صاحبه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طت بفلان ألطه لطا، إذا لزمته، وكذلك ألظظت به إلظاظا، الأولى بالط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 كألط،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 عنه الخبر وكذا عليه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نسخ، وصوابه لواه وكتم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 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تمه وتظهر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 الباب 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طت الشيء ألصقت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تلط حوض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جاء في الموطإ، يريد تلصقه بالطين حتى تسد خل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طت حقه وكذا عنه وهذه عن ابن دريد، وفي بعض الأصو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دته، كألط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لط،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طط في الزكاة أي لا تمن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قتيبي، وروا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طط، بالخطاب، للجماعة، ويؤيده سياق الحديث، ورواه الزمخشري ولا نلطط ولا نلحد بال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طت الناقة تلط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ته بحيائها عند العدو،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بين فخذيها، وأنشد ابن بري لقيس بن الخط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ل لنا ودها منصـب                      إذا الشول لطت بأذنابها وقدم على النبي صلى الله عليه وسلم أعشى بني مازن، فشكا إليه حليلته،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يك ذربة من الذرب                      أخلفت العهد، ولطت بالذنب أراد أنها منعته بضعها وموضع حاجته منها، كما تلط الناقة بذنبها إذا امتنعت على الفحل أن يضربها وسدت فرجه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توارت وأخفت شخصها عنه كما تخفي الناقة فرجها بذ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شى بني الحرماز، واسمه عبد الله بن الأع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عنقها لطا حسنا، وكرما حسنا، وعقدا حسنا، كله بمعنى، عن يعق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ادة من حب الحنظل المصبغ،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مير بـالـعـراق ثـط                      وجه عجوز جليت في ل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حك عن مثل الذي تغطي أراد أنها بخراء الف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اط،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ر يحلين اللـطـاط يزينـهـا                      شرائح أحواف من الأدم الصرف والملط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من أعلى الجبل، وجانبه، كاللطاط، الأخيرة عن أبي زيد، وإطلاقه يوهم الفتح، وقد ضبطه الصاغاني بالكسر، فإنه نقل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طاط الجبل، وثلاثة ألطة، مثل زمام وأزمة، وهو طريق في عرض الج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ى البزر، كما في الصحاح،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 الرحى،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شط لما كره الفرشاط                      بفيشة كأنها ملـطـاط و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ة الوادي وشفير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على ساحل البحر،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جمعنا الناس بالملطاط                      في ورطة وأيمـا إيراط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ساح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لطاط طريق بقية المؤمنين هرابا من الدجال  يعني به شاطئ الفر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هج الموطوء، من لطه بالعصا، إذا ضربه بها،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لط كثيرا، أي ضربته السيارة ووطئت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مي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ذي أتي كث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بج الخباز، عن الفراء، وهو المح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خبز بالملطاط،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اق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ج الطيان، على التشبي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ط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حاق، كاللاطئة، أو التي تبلغ الدماغ، كالملطاة، والملطاء والملطى، مقصورة، بكسرهن، وقد سبق للمصنف في ل ط 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في وسط رأس البعير،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رأس، وهما ملطاطان، أو جملته، أو جلدته، أو كل شق منه ملطاط، والأصل فيها من ملطاط البعير،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تلخ العينين بانـتـشـاط                      وفروة الرأس عن الملط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طل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أسنان،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جرير يهجو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تر عن قرد المنابت لطـلـط                      مثل العجان وضرسها كالحافر واللط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هرمة، زاد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قد أكلت أسنان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عجوز، عن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اط ملط،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يث مخبث، أي أصحابه خبث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سقطت أسنانه وتأكلت،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تأكلت وبقيت أصول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لط بين اللطط، ومنه قيل للعجوز والناقة ال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ل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اط،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ة الساترة عن العطاء الحاجبة، مأخوذ من التطت المرأة، أي استترت، قال المتنخ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طي غير منزور تلادي                      إذا التطت لدى بخل لطاط وألط قبره إلطا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زقه بالأرض، عن ابن عباد، وكذا لط الشيء، ولط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ط الغريم بالحق دون الباطل و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فع ومنع من الحق ولط أجود من أل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 بالم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طخ ب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ت المرأة، أي استترت،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ره، كلطه، وأ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نه أو حمله على أن يلط حق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تعينه على لططه،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ط الرجل،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في الأمر والخصو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ختصم رجلان فكان لأحدهما رفيد يرفده ويشد على يده، فذلك المعين هو الملط، والخصم هو اللاط،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طيت حقه، لأنهم كرهوا اجتماع ثلاث طاءات، فأبدلوا من الأخيرة ياء، كما قالوا من اللع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ع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ق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ره وأخفاه، وأنشد أبو عبيد ل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ساءها البياض فلطت                      بحجاب من بيننا مصدوف ولط الس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 الحج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اه وسدله،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جنا ولجت هذه في التغضب                      ولط الحجاب دوننا والتنقـب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 فلان الحق بالباطل، أي ستر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 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م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ط الحق بالباطل، ك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ت زوجها عن البضاع،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س ملطوط، أي مكبوب على وجهه،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كب، وأنشد ل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اللهيف لها السبوب بطغية                      تنبي العقاب كما يلط المجنـب يعني هنا الذي يأخذ العسل، والله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ر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غ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من الجبل، والسب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ال، وتنبي العقاب، أي لا يقدر أن يقع بها لملاست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تر به، أراد أن هذه الطغية مثل ظهر الترس حين يستنز به، كما يقال شرح الديوان،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 هذه الطغية مثل ظهر الترس إذا كبب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ن ال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طه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وهو مجاز، نقله الزمخشري، وكذلك لط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طا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فير الوا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ط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ه في عرض العنق،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اد البراء بن معرور وأخذته الذبحة، فأمر من لعطه بالنار  أي كواه في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طت الإبل لعطا، والتع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بعد في مرعاها، ورعت حول البي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ط فلانا ب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اه به، نقله الصاغاني، أي لواه ومطل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طه بسهم ل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شأه ب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طه 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هذا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طة، وهي سواد تخطه المرأة في وجهها لتتزين به، كما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ة في وجه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بعرض عنق الشاة، وهي لعطاء،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عرض العنق، ونعجة لعطاء، وهي التي بعرض عنقها لعطة سوداء، وسائرها أبي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 بسواد أو صفرة تخطه المرأة في خدها، وهي العلطة أشار إليه المصنف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تخطها الحبش في وجوهها، الواحد لعط، بالفتح وحبشي ملعوط،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مة بن لع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يل، وفيه يقول أبو جندب الهذلي لبني نفاث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الفتى أسامة بن لعـط                      هلا تقوم أنت أو ذو الإبط وقد تقدم في أ ب 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فلان لاعطا،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معارضا إلى جنب حائط أو جبل، وذلك الموضع من الحائط والجبل لعط، بالضم، قاله ابن شم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 اللعط يا فل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عط،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كان يلعط نباته، أي يلحس من المراعي، نق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مل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عى القريب، إنما يكون حول البيوت،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عط، نقله الأزهري،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ل فلان تلعط بالملاعط، أي ترعى قريبا من البي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راعني إلا جناح هاب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بيوت قوطه العلابط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فضول تلعط الملاعطا ولعوط، كجر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ط الرمل،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بطه، والجمع ألع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ط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عطت،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عط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في لعط الجبل، وهو أصل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طه بأب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اه بها،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اط،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عط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شرقية م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قطة، أهمله المصنف و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ثرة بين شاربي الرجل إلى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مط، كزبرج،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بذية، وهو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م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ط، بالفتح عن الكسائي، ويحرك،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غط القوم،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غطا، ولغ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صوات مبهمة لا تفهم،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لهم لغط في أسواقه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غاط كسبب وأسباب، وزند وأزن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طوا، كمنعوا لغطا ولغطا، ولغطوا تلغيطا، وألغطوا إلغا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ط الحمام والقطأ بصوتهما، يلغطان لغطا، ولغيطا، وكذلك ألغط، قال نقادة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ل وردته التقا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لق إذ وردته فرا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الحمام الورق والغطاط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يلغطن به إلغاطا ولغاط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كما في الصحاح،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حت الرحل والقرطاط                      خنذيذة من كنفي لـغـاط زا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نازل بني ت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ماء لغاط قد سجس</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لبن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غط لبنه إلغ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ى فيه الرضف، فارتفع له النشيش،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ط، نقله الجوهري، وأنشد قول المتنخل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لغا الخموش بجانبيهلغا ركب أميم وذوي لغاط وأتيته قبل لغيط القطا، ولغطه، وقبل القطا اللاغط، أي مبك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لاغط،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كرته قبل الغطاط اللغـط                      وقبل جوني القطا المخطط ولغاط،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ه يلقطه 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 الأرض، فهو ملقوط ولق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 الثوب يلقطه ل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ه، عن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 الثوب، إذا رفأه مقا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ل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فو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 ثوبك، أي ارفأه،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ل ثو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اء،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بد أعتق فهو لاقط، 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ه أي عبد اللاقط، وال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ه، أي عبد الماقط،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اقط بن ماقط بن لاقط، وقد أشرنا إلى ذلك في س ق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ساقطا مما لا قمة له من الشيء التافه، ومن شاء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ط،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ل الذي تخطئه المناجل يلتقطه الناس، حكا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فعل، كالحصاد والحص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ي النداء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لقطان، كأنهم أرادوا يا ل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ا أحمق، وهي بهاء،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لقطان، يعني به الفسل الأحم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قط من الشيء، وكل نثارة من سنبل أو 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 والواحدة لق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طة كحزمة، أي بالضم، عن الليث،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قطة، مثال همزة، واللقاطة، مثل 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تقط من كربه بعد الص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طة، بتسكين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ذي تجده ملقى فتأخذه، وكذلك المنبوذ من الص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ة، وأما اللقطة، بفتح القاف، ف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لقاط يتتبع اللقطات يلتق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 الفصحاء على غير ما قال الليث في اللقطة واللقطة، وروى أبو عبيد عن الأصمعي والأحمر،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قطة، والقصعة، والنفقة، مثقلات ك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حذاق النحويين ولم أسمع لقطة لغير الليث، وهكذا رواه المحدثون عن أبي عب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فراء أيضا اللقطة، بالتسكين، وقول الأحمر والأصمعي أص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ما الصبي المنبوذ يجده إنسان فهو اللقيط عند العرب، لا كما زعمه الليث، وهو المولود الذي ينبذ على الطرق، أو يوجد مرميا على الطرق لا يعرف أبوه ولا أمه، فعيل بمعنى مفعول، كالملقوط،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حوز ثلاثة موا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يقها ولقيطها وولدها الذي لاعنت عنه وهو في قول عامة الفقهاء حر، لا ولاء عليه لأحد، ولا يرثه ملتقطه، وذهب بعض أهل العلم أن العمل بهذا الحديث على ضعفه عند أكثر أهل النق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د به الأزهري على الليث قوله فإن ابن بري قد صوبه واستحس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فعلة للمفعول كالضحكة والفعلة للفاعل، كالضح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ل على صحة ذلك قول الكم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طة هدهد وجنود أنثى                      مبرشمة، ألحمى تأكلونا ل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دى مضاف، وكذلك جنود أنثى، وجعلهم بذلك النهاية في الدناءة، لأن الهدهد يأكل العذرة، وجعلهم يدينون لامرأة، ومبرش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من المن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ش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مة النظر، وذلك من شدة الغيظ، وكذلك التخمة، بالسكون،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بة بالتحريك نادر كما أن اللقطة، بالتحريك نادر كما أن اللقطة، بالتحريك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تحل لقطتها إلا لمنشد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رر ذكرها في الحديث، وهي بضم اللام و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ال الملقوط، أي المو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سم الملتقط، كالضحكة الهمزة، وأما المال الملقوط فهو بسكون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كثر و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التقطت التقاطا، أي وقع عليها بغتة من غير طلب، عن الليث، وفعله الالت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هو النعمان بن عصر بن الربيع بن الحارث البلوي حليف الأنصار، عقبي بدري، وفي أبيه اختلاف كبير، قتل لقيط يوم اليما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الربيع بن عبد العزى بن عبد شمس العبشمي، صهر رسول الله صلى الله عليه وسلم، أسر يوم بدر، وهو ابن أخت خديجة بنت خويلد، وكنيته أبو العاص، مشهو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سمه مهش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ش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صبرة والد 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 وهو وافد بني المنتفق، له ف 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عامر بن المنتفق ابن عامر بن عقيل العامري العقيلي، أو رزين، و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يط ابن صبرة الذي تقدم ذكره، وفرق بينهما مس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عدي اللخمي، كان على كمين عمرو بن العاص وقت فتح 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عباد بن نجيد السامي، له وفادة،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ط بن أرطاة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ي، روى عنه عبد الرحمن بن عائذ</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عبد القيس الفزاري حليف الأنصار، قال 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ميرا على كردوس يوم اليرم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ل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والي رسول الله صلى الله عليه وسلم، كان نوبيا، أو حبشيا، مات زمن ع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ي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هين الرذل ال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مرأة، قاله الليث، وهو مجاز،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قيط لقيط، وإنها لسقيطة لقيطة، وإذا أفردوا للرجل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سق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لق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ها،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لك، لأن أمهم زعموا التقطها حذيفة بن بدر، أي الفزاري في جوار قد أضرت بهن السنة، فأعجبته فضمها إليه، فخطبها إلى أبيها وتزوجها، إلى هنا نص الصحاح، قال الصاغاني وهي بنت عصم بن مروان بن وهب، وهي أم حصن بن حذيفة، وفي ديوان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سر أولاد اللقيطة أننا                      سلم غداة فوارس المقداد وأول أبيات الحماسة اختيار أبي تمام حبيب بن أوس الطائي محرف، وهو قول بعض شعراء ب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و قريط بن أني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من مازن لم تستبح إبلي                      بنو اللقيطة من ذهل بن شيبانا وهي ثمانية أبيات، كذا هو في سائر نسخها،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شقيقة وهي بنت عباد بن زيد بن عمرو ابن ذهل بن شيبان، هكذا حققه الصاغاني في العباب، ويأتي في القا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الحسن محمد ابن علي بن أبي الصقر الواسطي عن أبي الحسن الخيشي النحوي بنو اللقيطة كما 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اط، بالكسر، القلم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ت حميرية ت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لمة أعدتها عل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لقطتها الملقاط، أي كتبتها ب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ش الذي يلقط به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قيط، نقله الصاغان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قط،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قط به، كالملقاط الذي تقدم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يلقط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م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ذكره ابن دريد، وأنشد لعلقمة ابن عب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ن الطريف والطريف بن مالك                      وكان شفاء لو أصبن الملاقـطـ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نو ملقط بن عمرو بن ثعلبة بن وائل بن ثعلبة بن رومان، من طييء، من ولده الأسد الرهيص الذي تقدم ذكره في رهص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دهم والنعم الهجان يحوزها                      رجلان من نبهان أو من ملقط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 عليه من غير 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رجلا من تميم التقط شبكة فطلب أن يجعلها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ب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بار القريبة من الماء، والتقط الكلأ ك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قطه، أي التم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ه من ها هنا وها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ه بلقاط داري، بالكسر أي بحذائها وكذلك بطوا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ذاة كالل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لقاطا، أي مواجهة، حكا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 الفرس التقريب بقوائمه جم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با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أسقاط من الناس وألقا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ساقطة لاقطة، أي لكل كلمة سقطت من فم الناطق نفس تسمعها، فتلقطها، فتذيعها وأخصر منه عبارة الجوهري، أي لكل ما ندر من الكلام من يسمعها ويذيعها، يضرب مثلا في حفظ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 الزمخشري على معنى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نادرة من يأخذها ويستفي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 في س ق 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القصاب اللاقطة، ولاقطة الحصى، وهي قانصة الطير،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فيها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قبة، لأن الشاة كلما أكلت من تراب أو حصى حصلت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يطى خليطى، كسميهى، فيهما، أي ملتقط للأخبار لينم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 إذا جاء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طى خليطى، يعاب ب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تقط من السنابل، كاللقاط، بالضم، وقد ذك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ق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ذهب توجد في المعدن، كما في الصحاح،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ذهب أو فضة أمثال الشذر، وأعظم في المعادن، وهو أجود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لقط</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طيبة تتبعها الدواب فتأكلها لطيبها، وربما انتتفها الرجل فناولها بعيره، وهي بقول كثيرة يجمعها اللقط، الواحد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سهلي ينبت في الصيف والقيظ في ديار عقيل، يشبه الخطر والمكرة، إلا أن اللقط تشد خضرته وارتفا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 الشيء، أي لقطه وأخذه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ندك ديكا يلتقط ال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للنم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ت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س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ب يوجد في المعد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للذي يلقط السنا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حصد الزرع ووخز الرطب من العذ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ط ولقاط ولقا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مكان لقط من الم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أي شيء منه قليل،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لقط للمال، أي مرعى ليس بالكثير،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مراعينا ملاقط من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يابسة ولا كلأ فيها،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سي وجل المرتعى ملاقط                      والدندن البالي وحمض حانط والألق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ق من الناس القليل، نقله الجوهري، وهو غير الأوباش الذي ذكره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ا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ة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ل السا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يد القنفذ أم لقطة، يضرب للرجل الفقير يستغني في 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التقاطا، إذا لقيته من غير أن ترجوه أو تحتس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دت الشيء التقاطا، إذا هجمت عليه بغتة، وأنشد للراج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قادة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ل وردته التقاطا و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اطا، أي فجأة، وهو من المصادر التي وقعت أحوالا نحو جاء رك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قط، كمق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دن والمط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ط الذ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القطاع في كتاب الأب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اطة في كتاب الأبن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اط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يب من الحاج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ط،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ء بين جبلي طيئ وتي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يط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بأجأ، وتعرف بالبويرة، وماء على مرحلة من قوص بالص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قيط،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غن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بطن م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ك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ك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لدكالي، ترجمه التقي الفاسي في العقد الثمين، وقبره بالحجون 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ط،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قبيلة بالبربر، والصواب من البربر بأقصى المغرب من البر الأعظم، ينسب إليها الدرق، لأنهم فيما زعم ابن مروان يصطادون الوحش وينقعون الجلود في اللبن الحليب سنة كاملة فيعملونها دروقا، فينبو عنها السيف الق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ة من الأمم قاله الخارزنج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من نوبة أو من لمط والصحيح أنها من البربر، وهي عدة قبائل أخرجت من فلسطين، ونزلت بالمغرب، وتناسلت فسميت بهم الأماكن التي نزلوها، ولمط هذا تزوج العرجاء أم صنهاج، فأولد منها لمطا الأصغر، فهما أخوان لأ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ط فلان بحقي، إذا ذهب به نقله، الصاغاني عن أبي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نبياء عليهم الصلاة والسلام وهو لوط بن هاران ابن تارح بن ناحور بن ساروغ بن أرغو بن فالغ بن عابر، وهو رسول الله صلى الله عليه وسلم إلى سدوم وسائر القرى المؤتف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ن لوط بإبراهيم عليهما السلام، وشخص معه مهاجرا إلى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زل إبراهيم فلسطين، ونزل لوط الأردن، فأرسل إلى أهل سدوم، وهو اسم منصرف مع العجمة والتعريف، وكذلك نوح،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لزموهما الصرف لأن الاسم على ثلاثة أحرف أوسطه ساكن، وهو على غاية الخفة، فقاومت خفته أحد السببين لسكون وسطه، وكذلك القياس في هند ودعد، إلا أنهم لم يلزموا الصرف وترك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ط الرجل يلوط لو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عمل قومه، كلاوط، نقله الجوهري، وكذلك تلوط،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ط كان نبيا بعثه الله إلى قومه، فكذبوه، وأحدثوا ما أحدثوا، فاشتق الناس من اسمه فعلا لمن فعل فعل قو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ط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ه ب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ط فلا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ه وطلاه بالطين وملسه به، فعدى لاط ب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ادر لا أعرفه لغيره إلا أن يكون من باب مده وم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مة واوية ويائية، ومن ذلك حديث أشراط ال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تقومن وهو يلوط حوضه وفي رواية ي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في مال الي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تلوط حوضها وتهنأ جرباها فأصب من ر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نو إسرائيل يشربون في التيه ما لاطوا أي مما يجمعونه في الحياض من الآ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ط الشيء بقلبي، يلوط ويليط، لوطا وليطا ولياطا،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ب إليه وألص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لوط بقلبي، وأ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جد له في قلبي لوطا وليطا، يعني الحب اللازق بالقلب، نقله الجوهر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مر لأحب الناس إلي،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أعز، والولد ألوط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لصق بالقلب، وكذلك كل شيء بشيء فقد لاط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لمة واوية وي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ط فلانا بسهم، أو 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به، والهمز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عين، كما تقدمت الإشارة إل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ط القاضي فلانا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ه به، يائية، لحديث عمر أنه كان يليط أولاد الجاهلية بآبائهم أي يلحق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ط الشيء ل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وألص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ط في الأمر ل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قاله الليث، وهي واوية، لأن أصل اللاط اللوط، وهو قريب من اللصوق؛ لأن الملح يلزق 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أول الفصل لأطه بهذا لمعنى، وسيأتي أيضا في لأظه، ب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ما قاله الليث فاللاط كالقال، بمعنى القول في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ط الله تعالى فلانا ل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ه، يائية، ومنه قول عدي بن زيد، يصف الحية ودخول إبليس جوف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طها الله إذ أغوت خليفـتـه                      طول الليالي ولم يجعل لها أجلا أراد أن الحية لا تموت بأجلها حتى تقت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شيطان ليطان، سريانية، أو هو إتباع له، كما قا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طان، من لاط بقلبه، أي لص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 لوطك في الغزالة حتى يجف ولو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ت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لو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الم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ط الربا، كاللياط واوية، لأن أصلها لواط، وجمع الل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ط، وأصله لوط، عن ابن الأعرابي، سمي به لأنه شيء ليط برأس المال، أي لصق ب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لهم من دين إلى أجله فبلغ أجله فإنه لياط مبرأ من 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 الللا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ط، هو مصدر يوصف به، 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ني مي بالهوى رمي ممـضـع                      من الوحش، لوط، لم تعقه الأوال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طه، أي ادعاه ولدا وليس ل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حقه، كفاه من هذا التطويل، كاستلاط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كنت إلا بهثة إستلاطها                      شقي من الأقوام وغد ملحق قطع ألف الوصل للضر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فاستلاطها وفي حديث عائش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نكاح الجاهل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لتاط به ودعي اب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بن الحسين رضي الله عنهما في المس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رث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صق بالرجل في النسب الذي ولد لغير ر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لاطوه، أي ألزقوه بأنف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ط حو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طه لنفسه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ط بق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ق، كلاط،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ب الدنيا التاط منها ب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ل لا ينقضي، وأمل لا يدرك، وحرص لا ي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أمر لا يليط بصفري، ولا يلتاط، أي لا يعلق ولا يلز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يط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ختلط بعضه ببعض، واو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طة، بالكسر، قشر القصبة اللازق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يط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ا وظاهرها الذي يدهن ويمرن، وليط القناة وكل شيء له متانة، وفي حديث أبي إدر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النبي صلى الله عليه وسلم فأتي بعصافير، فذبحت بليط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قطعة المحددة من القص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ط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الذي تحت القشر الأعلى،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ط، كريشة وريش وجمع 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اط، بكسرهما، وألياط، وأنشد الفارسي قول أوس بن حجر يصف قوسا وقوا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لك بالليط الذي تحت قشرهاكغرقئ بيض كنه القيض من 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أي ترك شيئا من القشر على قلب القوس ليتمال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أن يكون موضع الذي نصبا بملك، ولا يكون جرا؛ لأن القشر الذي تحت القوس ليس تحتها، ويدل على ذلك تمثيله إياه بالقيض والغرق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عاتكة الليط واللياط، أي لازقت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ن، ويكسر وكذلك اللياط، وليط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ا، إذ ليس لها قشر، قال أبو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ي التي تهوى إلى كل مغربإذا اصفر ليط الشمس حان انقلابها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ط الشمس بالوجهين، أراد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ن انقلابها، أي النحل إلى موضعه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ور من ليط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وليط الشمس لم يقشر، أي قبل أن تذهب حمرتها في أو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ل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بح بعد الدلج القطقاط                      وهو مدل حسن الألياط واللي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ل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ه لوائل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يعة شاة لا مقورة الألياط وقال جساس بن قط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ص مقورة الألي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د بها الجلود هنا، وفي الحديث، وهي ف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اللازق بالشجر، أراد في الحديث غير مسترخية الجلود لهزالها، فاستعار الليط للجلد، لأنه للحم بمنزلته للشجر والق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ء به مجموعا لأنه أراد ليط كل عض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جية،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ين الليط، إذا كان لين المج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ا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كل شيء، هذا هو الأصل في الباب، ثم أستعي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س والجص، لأنه يلاط بهما الحوض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ح، على التمث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ي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صاق، كالتلبيس، يائ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يط به النعيم، أي ما يليق به، عن 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اط دمه، أي استوجبه واست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اط القوم، واستحقوا، وأوجبوا، وأعذروا، إذا أذنبوا ذنوبا يكون لمن يعاقبهم عذر في ذلك،لاستحقا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طه ب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فركة أزرى بها عند زوجها                      ولو لوطته هيبان مخالـف والليا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جد له لوطة ولوطة، الضم عن كراع، وعن اللحياني، مثل لوطا ول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لتاط بصفري، أي لا أحب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ت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ل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طه ب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طي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ن لاط يلوط، إذا عمل عمل قوم لوط، ومنه حديث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اللوطية الصغ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ي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شر الج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يط ل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ظا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اط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ط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يم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 جابية صهارج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سبها ليط السماء خارج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ين الليط، إذا لانت بش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ائ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طوانة، للزوقها ب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اطه يلي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صق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طه، كمنعه،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ربه بالكف منشورة، زاد ابن عباد أي الجسد أصاب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يد و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طه ب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 كل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ط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ط به الأرض له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ه، و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طت الأ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أما لهطت به، أي رم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طة من الخبر وه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سمعه ولم تسمعه ولم تستحقه ولم تكذبه،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طت المرأة فرجها ب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به، قاله الف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ش باب داره وينظف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اللاح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ط الشيء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طت المرأة فرجها، كألهطت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فلان فما يجد مئطا، ككتف وكيس، أي مزيدا، أهمله الجوهري و الصاغاني في التكملة وصاحب اللسان، وأورده في العباب هكذا، وهو عن كراع في المجرد، وسيأتي للمصنف في م ي ط، الميط بمعنى الم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حتى ما يجد ميطا، أي مزي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ط، بالثاء المثلث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مزك الشيء بيدك على الأرض حتى يتطد كالنثط، بالنون، وليس بثبت إلا في لغات مرغوب ع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ج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مجط الخلق،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لممغط، أي مسترخيه في طول، كما في التكملة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ج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يط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مغرب، ومنها الفيلسوف الماهر المجريطي، مؤل غاية الحكيم وأحق النتيجتين بالتقديم، ورسائل إخوان الصفا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ه أبو القاسم مسلمة بن أحمد بن القاسم بن عبد الله، ذكره ابن بشكوال هكذا، وتوفي سنة </w:t>
      </w:r>
      <w:r>
        <w:rPr>
          <w:rFonts w:cs="MS Sans Serif;Times New Roman" w:ascii="MS Sans Serif;Times New Roman" w:hAnsi="MS Sans Serif;Times New Roman"/>
        </w:rPr>
        <w:t>353</w:t>
      </w:r>
      <w:r>
        <w:rPr>
          <w:rFonts w:ascii="MS Sans Serif;Times New Roman" w:hAnsi="MS Sans Serif;Times New Roman" w:cs="MS Sans Serif;Times New Roman"/>
          <w:rtl w:val="true"/>
        </w:rPr>
        <w:t>، وهو من رؤوس الفلاسفة، أنكر عليه ابن تي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فتاوى ابن حجر الصغرى، وقد ذكره المصنف في مرجط قريبا، والمعروف ما ذكرن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ج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سطي، بفتح الميم و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علم الهيئة، وبه سمي الكتاب الذي وضعه بطليموس الحكي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عرب في زمن المأم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بيه بالمخ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ماحط،أي قليل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حيط الوتر أن تمر عليه،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ره على الأصابع لتصلح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مل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متح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دو الإب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بع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متخ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ال السيف، عن ابن دريد، وكذا انتزاع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حط سيفه، وامتحط رم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حيط الع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يص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ط الوتر والعقب يمحطه محطا، كمحطه تمح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ط البازي ريشه يمحطه محطا كأنه يده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حط البازي، ولا تذكر الريش، كما تقول ا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ط المرأة مح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كمطحها مطحا، نق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ح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سنان الجمل الناقة إذا استناخها لي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نها وماحطها محاطا شديدا حتى ضرب بها الأرض، كما في اللسان والأساس والتكملة، وسيأتي للمصنف في م خ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حط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ذه، كأمخطه، عن ابن القط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خ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 السهم، كمنع، ونصر، يمخط، ويمخط، مخوط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ماخط، أي م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ط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ه من غمده، كامتخطه، وعلى الأخير اقتصر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ط الجم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طه م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وم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خط في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 الفحل الناقة يمخطها مخطا، إذا ألح عليها في الضراب، وهو من المخط بمعنى السيلان، لأنه بكثرة ضرابه يستخرج ما في رحم الناقة من 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ط المخ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من أنفه، وهو أي المخ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ل من الأنف كاللعاب من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ناقة إنما مخطها بنو فلان، أي نتجت عندهم، وأصل ذلك أن الحوار إذا فارق الناقة مسح الناتج عنه غرس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ج مع الولد، كأنه مخاط، وما على وجه الفصيل ساعة يولد، فذلك المخط، ثم قيل للنا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خط، 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هموم حماك النوم طارقها                      وحان من ضيفها هم وتسهيد</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م القتود على عيرانة أجـد                      مهرية مخطتها غرسها العيد ويروى عيرانة 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بني عقيل تنسب إليهم النجائ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قصير،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القصير، فإن الذي روي برد مخط، ووخط، أي قصير كم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لقي من جعال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سريع، كالو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 مخط وو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ولد ب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مخطه م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اطة، كثمامة عن أبي عبيدة، و بعض أهل اليمن يسميه المخيط، مثل جميز وقبيط،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ه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ثمر ثمرا لزجا يؤكل، فارسيته السبستان، والس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باء الكلبة، شبهت بها، وقد أهمل المصنف ذكر السبستان في موضعه، ونبهنا عليه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خاط الشيطان، وهو الذي يتراءى في عين الشمس للناظر في الهواء بالهاجرة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ط الشمس، كل ذلك سمع عن العرب، وقد ذكره الجوهري في خيط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غنى ذلك عن إعادة ذكره في هذا الموض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خط الرجل امتخ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ثر، كتمخط تمخط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خط ما في يده، أي نزعه واختلسه، كما في الصحاح،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طفه، وهو 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سح الراعي من أنف السخلة ما عليه،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الكري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خاط،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ط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خط السهم إمخ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ذه،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سهم فأمخطه من الرمية، أي أمرق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خ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ب في مشيه، فصار يسقط مرة، ويتحامل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ابنا من شيخنا تمخط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بح قد زايله تخبط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لان والخروج، هذا هو الأصل، وبه سمي المخاط، وجمع المخ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خطة، لا 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ل مخط ض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خذ رجل الناقة ويضرب بها الأرض فيغسلها ضراب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ط الصبي والسخلة مخ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 أنفهما، كما في اللسان و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ط في الأرض مخ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ضى فيها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خط رمحه من مرك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زع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ليث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دواء الرجال المخط                      مكانها من شامت وغبط أراد بالمخط الكرام، كسره على توهم ماخط، قال الأزهري و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ط بالنون والحاء المهملة لا غير، وهم الذين يزفرون من الح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عرف المخط في تفس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ج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يطة، بالفتح،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وقد تقدم أن المشهور فيه مجريطة، بتقديم الجيم على الراء وكسر ال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ط، بالكسر، كساء من صوف، أو خز، أو كتان يؤتزر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و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ثوب غير مخ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كم الخض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هم ثوباها فف الدرع رأدةوفي المرط لفاوان ردفهما عب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هم، أي تقارع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ط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لي في مروط نس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غلس بالفجر فتنصرف النساء متلفعات بمروطهن ما يعرفن من الغ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ال المرط في حديث عائشة رضي الله عنها في ثوب شع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 الشعر، والريش والصوف عن الجسد، وقد مرطه يمرطه م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ط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ه في التسريح، أو النتف، وخص اللحياني بالمراطة ما مرط من الإبط، أي نت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 يمرط مرطا ومر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و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 يمرطن مر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 يمرط م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مرط ما يجده، أي يجمع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 بسلحه م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ت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ت به أمه تمرط م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شعر الجسد والحاجب والعين، الأخير عمشا،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 بالضم على القياس ومرطة، كعنبة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اسما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ط كفرح فهو أمرط، وهي مرطاء الحاجبين، لا يستغني عن ذكر الحاج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ى جسده وصدره إلا قليل، فإذا ذهب كله فهو أ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رط بين المرط، وهو الذي قد خف عارضاه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منتتف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حكاه أبو عبيد عن أبي عمرو، كما في الصحاح،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تشبيه ب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 ومثله الأم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الذئب يتمرط من شعره وهو حينئذ أخبث م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ط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ريش عليه كالأ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سقطت قذذه، كالمريط، والمراط، والمرط كأمير، وكتاب، و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نقله الجوهري أيضا، وأنشد للبيد يصف الش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 القذاذ فليس فيه مصنع                      لا الريش ينفعه ولا التعقيب كذا وقع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كريا و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نجده في شعره، وعزاه أبو زكريا في كتابه تهذيب الإصلاح لنافع ابن لقيط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كسائي أنه للجميع بن الطماح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نافع ابن نفيع الفقع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أبو القاسم الزجاجي عن أبي الحسن الأخفش عن ثعلب لنويفع بن نفيع الفقعسي، يصف الشيب وكبره في قصيد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 الصاغاني أنه لنافع بن لقيط الأسدي، وقد تقدم ذلك في 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صيدة التي هذا البيت منها فهي هذ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لطيتها لغداة جنوبوطربت، إنك ما علمت طر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تجاورنا فتهجر بيتنا                      حتــى تـــفـــارق أو يقـــ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ـــر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ارة الـبـيت الـذي لا تـــبـــتـــغـــي                      فيه سـواء حـــديثـــهـــن مـــعــ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قـد يمـيل بـي الـشـبـاب إلـى الـصـبـــا                      حينـا، فـأحـكـــم رأيي الـــتـــجـــر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قـد تـوسـدنـي الـفـتـاة يمــينـــهـــا                      وشـمـالـهـا، الـبـهـنـانة الـرعـــبـــ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ـج الـحـقـيبة لا تـرى لـكـعــوبـــهـــا                      حدا، ولـيس لـسـاقـهــا ظـــنـــبـــ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ـمـت روادفـهـا وأكـمـل خـلـقـــهـــا                      والــوالـــدان نـــجـــيبة ونـــجـــيب</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حل الشيب بـي أثـقـالـه                      وعلمت أن شبابي المسـلـ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ت وكل صاحب لـذة                      لبلى يعود، وذلك الـتـتـب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ي من الكبر المبين طبـيب                      فأعود غرا، والشباب عجـ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لداتي والشباب فليس لـي                      فيمن ترين من الأنام ضـر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سنون دأبن في طلب الفتى                      لحق السنون وأدرك المطلـ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ذهب إليك، فليس يعلم عـالـم                      من أين يجمع حظه المكتـ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ى الفتى لينال أفضل سعـيه                      هيهات ذاك، ودون ذاك خط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ى ويأمل، والمنية خـلـفـه                      توفي الإكام له علـيه رق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الموت محتقر الصغير فعادل                      عنه ولا كبر الكبـير مـه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ئن كبرت لقد عمرت كأننـي                      غصن تفيئه الـرياح رط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ك حقا من يعـمـر يبـلـه                      كر الزمان عليه والتـقـل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عود من البلـى وكـأنـه                      في الكف أفوق ناصل معص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 القذاذ فليس فيه مصـنـع                      لا الريش ينفعه ولا التعـقـي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شعوب بأهله وبـمـالـه                      إن المنايا للرجـال شـعـ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ء من ريب الزمان كأنـه                      عود تداوله الـرعـاء ركـو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ض لكل منية يرمـى بـهـا                      حتى يصاب سواده المنصـوب وإنما ذكرت هذه القصيدة بتمامها لما فيها من الحكم والآد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ة لمن يعتبر من أولي الأ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فيه تسكين الراء فيكون جمع أمرط، وإنما صح أن يوصف به الواحد لما بعده من الجمع،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تي هام الفؤاد بـذكـرهـا                      رقود عن الفحشاء خرس الجبائر والجبائر هي الأ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اط، كعنق و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 أمثال السرى الأمراط والسرى جمع سروة من السهام ومراط، ككتاب، مثل سلب وسلا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على شاء أبي ر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ؤالة كالأقدح المراط وقا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عوابس كالمراط معيدة                      بالليل مورد أيم متغضف وفاته من الجموع مرط، بالضم جمع أمر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ط، كأمير،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ثنة وأم القردان من باطن الرسغ مكبر لم ي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الجسد، وهما مريطان،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هاشم بن حرملة ابن الأشعر بن إياس بن مر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ط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ها المرطى والشد إبراق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طفيل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ها المرطى والجوز معتدل كأنها سبد بالماء مغسو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اء، كالغب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سرة إلى العانة، قال الأصمعي، ومنه قول عمر رضي الله عنه لأبي محذورة حين أذن ورفع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خشيت أن تنشق مريطاؤك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تكلم بها إلا مص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أل الفضل بن الربيع أبا عبيدة والأحمر عن مد المريطاء وقصرها، ف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مد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قصورة، فدخل الأصمعي فوافق أبا عبيدة واحتج على الأحمر حتى 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صدر والعانة،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جانبا عانة الرجل اللذان لا شعر ع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لدة رقيقة بينهما، أي بين السرة والعانة يمينا وشمالا، حيث تمرط الشعر إلى الرفغين،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د وت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يط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في مراق البطن، يعتمد عليهما الصائح ومنه قول عمر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ري من الشفة السفلى والسبلة فوق ذلك مما يلي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اوان،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كتنف العنفقة من جانبيها، كالمرطاو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روق مـريطـائهـا                      إذا نضت الدرع عنها الحبال والمريطى، ب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اة، حكاه الهروي في الغريب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طت النخلة، إذا سقط بسرها، ونص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ت بسرها غضا، وهي ممرط، ومعتادتها ممراط، وهو مجاز تشبيها ب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طت الناقة، إذا أسرعت وتقدمت، من مرط، إذا أسرع، فهي ممرط وممراط، 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طت الناقة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ه لغير تمام ولا شعر عليه، وهي ممرط، وإن كان ذلك عادتها فهي ممرا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نقص ومحل 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ط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مرط،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 الثوب تم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كميه، فجعله م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ط الشعر تم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رطه،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أو امترط ما وجده، إذا جمعه، كم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ط الشعر، هو مطاوع مرطه تمر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ط، كافتعل، وفي التكملة كان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اوع مرطه مر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قط وتح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رط قذذ السهم أي سقط ريش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طت أوبا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يرت و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رط الذئب، إذا سقط شعره وبقي عليه شعر ق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طه ممارطة ومر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 شعره وخد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 يصف ناق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وق بعيني فارك مسـتـطـارة                      رأت بعلها غيري فقامت تمارطه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ر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عليها و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ي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مرط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وكذلك ال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و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تراب عن مدرك الجع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ط فلان فلانا، وهرده، إذا آ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ة من النوق، والجمع ممارط، وأنشد أبو عمرو للدب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داء تهدي قلصا ممارطـا                      يشدخن بالليل الشجاع الخابطا 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ال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طراط والسرطراط،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ما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يش له، وسهام مرط ومواريط، وأمراط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لة بن مريطة، ذكره سيف في الفتو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صالحي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لعدوية من بني حنظلة، وكان مع المهاجرين مع رسول الله صلى الله عليه وسلم، وهو الذي فتح مناذر وتيرى، مع سلمى بن القين، في قصة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ر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عر على ركبها وما يليه، قال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ط الناقة يمسطها مس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 يده في رحمها فأخرج وثرها، وهو ماء الفحل يجتمع في رحمها، وذلك إذا كثر ضرابه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الجوهري عن ابن السكيت، يقال للرجل إذا سطا على الفرس وغي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أدخل يده في ظبيتها فأنقى رحمها فأخرج ما فيها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قد مسطها يمسطها مس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فعل ذلك إذا نزا عليها،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فرس الكريم فحل 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ا على الفرس الكريمة حصان لئيم أدخل صاحبها يده، فخرط ماءه من ر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طها، ومصتها، ومسا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م عاقبوا بين الطاء والتاء في المسط والم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ط الثوب يمسطه مس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 ثم خرطه بيده وحركه ليخرج ماؤه، قاله 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ط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 ما فيه من لبن خاثر بإصبعه، قا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ط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السياط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لح يمسط البطون،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يه ملح خبيث لبني طهية في بلاد بني تميم إذا شربته الإبل مسط بط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صيفي إذا رعته الإبل مسط بطونها فخرطها، نقله الجوهري، أي أخرج ما في بط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ثلط حامضة تروح أهلها                      من ماسط وتندت القلامـا والمسيط،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الكدر يبقى في الحوض، كالمسيطة، كما في الصحاح، وأنشد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ربن ماء الأجن والضغيط                      ولا يعفن كدر المـسـيط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غ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ية تكون إلى جنبها ركية أخرى فتحمأ وتندفن فينتن ماؤها إلى ماء العذبة فيفسده، فتلك الضغيط والمس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ن، عن كراع،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أمشي مع أعرابي في الطي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مسيط، يعني الط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ط فحل لا يفلح، وكذلك المليخ، والد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يط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ئر العذبة يسيل إليها ماء البئر الآجنة فيفس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يجري بين الحوض والبئر فينتن،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طحته حمأة مطـائط                      يمدها من رجرج مسائط وقال أبو الغ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دي السائل بماء قليل مسيطة، حكاه عنه يعقوب،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يل صغير، كما في الصحاح وأقل من ذلك مسيطة، مصغرا، و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غر من ذلك مسيط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يط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خرج من رحم الناقة من القذى إذا مسط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مثلثة الأول، وحكى جماعة التثليث في شينه أيضا، كما نقله شيخنا عن شروح الشف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فيه نظر، وأنكر ابن دريد المشط، بالكسر، واقتصر الجوهري على الضم وهو أفصح لغ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غ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ككتف،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مثال عن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الهيثم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 مثال عتل،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أحسبني غنيا عنكـم                      إن الغني عن المشط الأقرع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 الممشط، مثال منبر والمكد، والمرجل، والمسرح، والمشقا، بالقصر والمد والنحيت، والمفرج، كل ذلك آلة يمتشط أي يسرح بها الش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شاط، كعنق، وأعناق، وقفل وأقفال، وكتف وأكتاف، ومشاط، بالكسر، مثل سلب وس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بن بري لسعيد بن عبد الرحمن بن ح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أغنى ذي غنى عنكم كماأغنى الرجال عن المشاط الأقر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لى مفارقه نسـيلا                      من الكتان ينزع بالمشاط والمش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ج ينسج به منصو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ناسج بمشطه وأمشاط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صغير، ويقال له مشط الذئب، نقله الجوهري، وليس فيه الواو،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جراء كجراء الق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يات ظهر القدم، وهي العظام الرقاق المفترشة على القدم دون الأصا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مشط قدمه، وقاموا على أمشاط أرجل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 من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 عريض،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ط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لإبل على صورة 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في الخد والعنق و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شط والدلو والخطاف فإنما يريد أن عليه صورة هذه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م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ته 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جة فيها أفنان، وفي وسطها هراوة يقبض عليها، وتسوى بها القصاب، ويغطى بها الحب، أي ال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ط بين الماء و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ي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 من حد نصر، وعليه اقتصر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ط شعره يمشطه ويمشطه، مشطا، من حدي نصر وضرب، أي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ط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منه عند المشط، وقد امتشط، وامتشط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طتها الماشطة مشط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حسن المشط، وحرفتها المشاطة، بالكسر،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طت الناقة، كفرح مش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لى جانبيها،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بيها كالأمشاط من الشحم، كمشطت تمشيطا، كما في اللسان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طت يده، إذا خشنت من 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شطت يده، أي دخل فيها شوك ونحوه، كشظية من الجذع، نقله ابن دريد، وهو قول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نسخ المصنف ل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ظت يده، بالظاء المشال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أيضا وذكرها الجوهري هناك،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م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دقة و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دق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تم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ئم المشط،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يشط كأمي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عرابي جاء ذكره في الشعر، قال ا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 بصحراء الأميشـط بـطـنـه                      خميصا يضاهي ضغن هادية الصهب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ة مشيط، أي ممش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تي تحسن المشاطة، وقد استعمل بعض المحدثين المشاط في شعره ف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ياء لم تحتج لمشا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مشط، كالركبة والجلس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أمشط، مثل ممش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من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ط،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مل الم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أم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فقيه، وهو الشمس محمد بن أحمد بن حسن ابن إسماعيل العنتابي المصري، أخذ عن الشمس ابن الجزري، وعنه السخا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ص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ط الرجل ما في الرحم،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ليث فإنه ما ذكر إلا مسط ومصت، كما أشرنا إليه آنفا، وكأن مصط على المعاقبة من مصت بين الطاء والت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ض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ط، بالضم،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في المشط، وتأتي فيه اللغات المتقدمة من التثليث وما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لغة لربيعة واليمن، يجعلون الشين ضادا بين الشين والضاد غير 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ت بضاد صحيحة، ولا شين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 لي، مثل اشتر لي، لفظا ومعنى، نقله الصاغاني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ه يمطه 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ومنه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طوا بآ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 الدلو يمطه 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 بالدلو م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فمط حاجبيه، أي م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 حاجبيه، و مط خده، إذا تكبر، كنأي بجانبه، وصعر خ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ط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ا مخاطبا بها، أي كأنه يخاط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ط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در الخاثر يبقى في أسفل الحو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دغة، جمعه مط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فيه الطين يتمطط، أي يتلزج وي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أكل الخطائط، ونرد المط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جلبات الفتن الخوابط                      خبط النهال سمل المطائط وهذا الرجز وقع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ل المطيط، كذا وجد بخ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رجز لح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له،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جد الحجاج غير قانط ومطيط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عدي بن الرق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نخلا في مطيطة نابتا                      بالكمع بين قرارها وحجاها والمطاط،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 الإبل الخاثر الحامض، عن ابن عباد، وهو القارص، سمي به لأنه يتمطط، أي يتلزج وي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طاء، ك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ختر،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ي التبخ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في الف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صغر الذي لا مكبر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قدوا لمثله بابا، كما في الغريب المصنف وغيره، ومثله الكميت والكعيت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يدين في المشي، كما في الصحاح، وقال في 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شت أمتي المطيطاء، وخدمتهم فارس والروم، كان بأسهم بينهم هذه رواية أبي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ة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 الله شرارها على 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رأت هذا الحديث في كتاب العلل، للدارقطني، ويقصر، عن كراع، وروي بالوجهين في المعنيين عن الأصمعي أيضا، كما في اللسان، كالمطيطاء، بالفتح و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ت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ط، أي تمدد، وكذلك تمطى، وهو من محول التضعيف، وأصله تمط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ذهب إلى أهله يتمطى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بختر، لأن الظهر هو المطا، فيلوي ظهره تبخت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لت في أبي ج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ينئذ محل ذكره المعتل،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هب بالتمطي إلى المطيط فإنه يذهب به مذهب تظنيت من الظن، وتقضيت من التقضض، وكذلك التمطي يريد التمط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 والمطو، والمد،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وت، ومططت بمعنى 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طط في الكلام، لون في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مط الرجل، إذا تونى في خطه أو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أزه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مط في كلامه إذا مده وط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طمط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ث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ص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مط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لزج وامت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ا مطاط، ككتاب وغراب، ومطائط، بالضم، أي ممتد،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ددت للخوض إذا ما نضبا                      بكرة شيزى، ومطاطا سلهبا يجوز أن يعنى بها صلا البعير، وأن يعنى بها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ة الخطو، وقد مط يمط ومط خطه وخط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ه ووس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اضع حفر قوائم الدواب في الأرض، تجتمع فيها الرداغ،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يبق إلا نطفة في مـطـيطة                      من الأرض فاستقصينها بالجحافل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ال من جميع الحيو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ما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غرب، إليه نسب الإمام الفقيه أبو عبد الله محمد بن أبي القاسم المطماطي، ممن أخذ عنه الإمام أبو عثمان الجزائري، عرف بقدرو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ه، كمنعه، يمعطه م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نقله الليث، لغة في مغط،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 السيف من قرابه، إذا سله ومده، كامتعط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 في القوس، إذا نزع وأغ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هرز وتر قوسه، ثم معط فيها، حتى إذا ملأها أرسل نشابته، فأصابت مسروق ابن أبرهة، أي مد يدي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 المرأة، أي جامعه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طت الناقة ب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ط الشعر من رأس الشاة مع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فه،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ط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طه ب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ع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تمعط شعره، علم معرفة، وإن لم يخص الواحد من جنسه، وكذلك أسامة، وذؤالة، وثعالة، وأبو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عيط، كزبير، اسمه أبان ابن أبي عمرو بن أمية بن عبد شمس بن عبد مناف القرشي الأموي أخو مسافر وأبي وجزة، وهو والد عقبة، وبنوه الوليد، وعمارة، وخالد إخوة عثمان بن عفان ل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هو كأمير، الأول ضبط الأرزني بخطه في الجمهرة، والثاني وجد بخط أبي سهل الهرو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خشى أن يكونا تصحيفي معيط، كمقع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قريش، منهم المعيطي أحد أئمة المال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ط الذئب،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 أو قل شعره، ولا يقال، معط شعره، قاله الليث، فهو أمعط بين المعط، ومع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الأمعط، الذي قد تساقط شعره، وقد تقدم في م ر ط أنه تساقط شعره وزاد خب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ط الرجل وامعط، كافتعل، أصله امتعط،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معط كانفعل، أي تمرط وسقط على الأرض من داء يعرض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طت أوباره، أي تطايرت وتفرق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عط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شعر له على جسده، كالأمرط والأجرد، وقد معط شعره و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عط س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لا نبات فيه، وكذلك أرض معطاء، ورملة معطاء ورمال مع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ع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في سائر النسخ، وصوابه أمعط، كما في المعجم والتكملة واللسان، وهو اسم أرض في قول الرا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ن بالليل من نقع له عرفبقاع أمعط بين السهل والصي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زن و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ثعلب بكسر الهم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عط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امتد مثل امتغط بالغين، كانمعط كان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عط الحبل، كافتعل، أصله امتعط، زاد في الصحاح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جرد، وعليه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عط على ان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ل وامتد، مثل امغط، بالغين، ومنه الممعط بتشديد الميم الثانية المفتوحة للبائن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الطول الممغط، بالغين المعجمة، وكذلك رواه أبو عبيد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ممعطا بهذا المعنى لغير الليث إلا ما قرأت في كتاب الاعتقاب لأبي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زيد وفلان بن عبد الله التميمي ي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معط وممغط، أي طو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بعد أن يكونا لغتي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ك ولغنك، بمعنى لعلك، والمعص والمغص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وع وسروغ، للقضبان الرخ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اء، والشعراء، والد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سو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عط رم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د على وج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ة الخبي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م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ص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ص أمعط، على التمثيل بالذئب الأمعط، لخبثه، ولصوص معط،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الذئاب المعط في خبثها، فوصفت بوصفه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عط في حض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د ضبعيه حتى لا يجد مزيدا، ويحبس رجليه حتى لا يجد مزيدا، ليلحق ويكون ذلك منه في غير الاحتلاط، يسبح بيديه ويضرح برجليه في اجتماعهما كالسا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سخط والمتغضب، يروى، بالعين وبالغين، قاله ابن الأ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مخزوم القيسي جد حيان بن الحصين بن خليف ابن ربيعة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عمه ضبيعة ابن الحارث بن خليف شاعر أيضا، نقله ال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ع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ط، كعملس،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شديد، وهو قلب ع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العمرط فيهم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غ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ط الرامي في قوسه، إذا أغرق في نزع الوتر ومده ليبعد السهم،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ط في القوس مغطا، مثل م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 فيها بسهم أو ب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يستطيله، وخصه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شيء لين كالمصران ونحوه، مغطه يمغطه مغطا فامتغط، وامغط، مشددة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مغط، بتشديد الميم الثان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رواه بعض المحدثين بتشديد الغين، وهو غل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الممعط، بالعين، وهو الطويل ليس بالبائن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ويل كأنه مد مدا من 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أبو عبيد عن الأصمعي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ائي و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 علي رضي الله عنه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بالطويل الممغط، ولا القصير المترد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بالطويل البائن، ولكنه كان 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الإمام في مسنده عن أنس رضي الله عنه في صفت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بعة من القوم ليس بالقصير ولا بالطويل الب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لأصم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اهي في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غط، أصله منمغط، والنون للمطاوعة، فقلبت ميما، وأدغمت في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غط وزنه منفعل، واندغمت النون في الميم، كما اندغمت في محوته فامحى، لما أمن التباسه المضاعف، ولم يدغموا النون في الميم في شاة زنماء، ولا في غنماء، لئلا يلتبس بالمضاعف لو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ء، وغ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غط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يديه شديدا في ال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غط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ضبعيه وجرى حتى لا يجد مزيدا في جريه، ويحتشي رجليه في بطنه حتى لا يجد مزيدا للإلحاق، ثم يكون ذلك منه في غير احتلاط، يسبح بيديه ويضرح برجليه في اجتماع، 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مغط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د قوائمه وتمطى في جريه، نقله أبو عبيد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غط فلان تحت الهدم، إذا سقط عليه البيت وقتله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مستع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غط س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 من ق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غط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نقله الجوهري، والعين لغة ف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البعير يديه في السي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طا يمد غضن الآباط والمتمغ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غضب، عن ابن الأ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 عنقه يمقطها، ويمقطها من حدي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 عنقه بالعصا ومقره، إذا ضربه بها حتى ينكسر عظم العنق والجلد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 فلانا يمقطه مقطا، إذا غاظه وبلغ إليه في الغيظ، عن أبي زيد أو مقطه، إذا ملأه 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 القرن مقطا، ومقط به، وهذه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 الكرة م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ا الأرض ثم أخذها، كما في اللسان والعبا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ما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وب يديها حين أدركـهـا                      أوب المراح وقد نادوا بترحا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 الكرين على مكنوسة زلف                      في ظهر حنانة النيرين معزال وقال المسيب بن علس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حت يداها للنجاء كأنهـا                      تكرو بكفي ماقط في صاع ومقط الطائر الأنثى يمقطها مقطا، مثل قمطها،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ه بالأ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ه ب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ه بالعصا، أي ضربه، وكذلك ب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ضرب، وبه فسر قول أبي جندب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ه ذو عـزة ومـقـط                      لمنع الجيران بعض الهمط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حبيل الصغير ال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ف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 الحبل، أي فتله شدي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بالم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وا الإبل مقطا، إذا شدوها بالمقاط، ككتاب، وهو الحبل أيا كان، أو هو الحبل الصغير الشديد الفتل يكاد يقوم من شدة فتله، كالقماط، مقلوب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بالقماط، فإن أبى فبالمقاط وفي حديث عمر رضي الله عنه لما قدم مك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لم موضع ال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يل احتمله من مكانه، فقال المطلب بن أبي ود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نت قدرته وذرعته بمقاط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زي المتكهن الطارق بالحصى،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الم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ساقط بن ماقط بن لاقط، تتساب بذلك، فالساقط عبد الماقط، والماقط عبد اللاقط، والل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معتق، نقلته من كتاب من غير سماع،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ذلك للمصنف في س ق ط وفي ل ق 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قام من الإعياء والهزال ولم ي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قط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رازم، وقد مقط يمقط مقوطا، أي هزل هزال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يق المواضع في الحرب، هكذا هو في سائر النسخ، ومثله في العين، وهو غلط، والصواب المأقط، بالهمز، كمجلس وقد سبق له ذلك في أ ق ط والميم ليست ب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اء الدلو،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 ككتب، الصواب أن مقطا جمع مقاط، وهو الحبل أيا كان، ككتاب وكتب، ك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ود الفرس،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اط، وكذلك قال في رشاء الدلو، وقد حرف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لد لستة أشهر أو سبعة أشه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صاد به الطي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قاط، كقفل وأق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ه تمق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عن ابن عباد، كم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قط فلان عينين، مثل جمرتين، أي استخرج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م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غيط، وهو ماقط،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اقط، وهو الذي يكري من منزل إلى منزل إلى م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ق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ر ال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في السقاط، مثل الكري والمقاط، وهو كري الكري يعجز عن حمل الرجل في بعض الطريق فيستكري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 الإبل تمق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ا بالمقاط، وجعلها مقط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طه الشيء م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م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ق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عوطة، بالضم، أهمله الجوهري و الصاغاني 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القعموطة زنة ومعنى، وهي دحروجة الجعل، كما تقدم ذلك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 من الرجال، الذي لا يرفع له شيء إلا سرقه واستحله،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فع إليه شيء إلا ألمأ عليه، وذهب به سرقا واستحل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عرف له نسب ولا أب، قاله الأصمعي،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ط ريش الطائر، إذا سقط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ملط خلط، وهو المختلط النسب،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 أملاط وملوط، بالضم، وقد ملط الرجل، ككرم، ونصر، ملوطا،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لط من المل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ط الحائط مل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ه بالطين، كملطه تمليطا، الأخير عن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ط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ن الذي يجعل بين سافي البناء ويملط به الحائط،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صفة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طها مسك أذف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ب، نقله الجوهري، وهما ملاطان، سميا بذلك لأنهما قد ملط عنهما اللحم ملطا، أي نزع، وجمعه مل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ا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 السنام، مما يلي مقد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م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ا البعير، كما في الصحاح، لأنهما يليان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يصف بعي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ملاطيه إذا تعطـفـا                      بانا فمارا عن يراع أجوفا فالملاطان هنا العضدان، لأنهما المائران، كما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ملاطيها عن الزور أبد وقيل للعضد ملاط، لأنه سمي باسم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بنا ملاط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فاه، وهو قول أبي عمرو، الواحد ابن م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عيينة بن مرد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بني ملاطيها إذا هي أرقلتأمرا فبانا عن مشاش المزور الم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م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ل،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ثعل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م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اء، عن الليث، ويقصر، نقله الواقدي، من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حاق، بلغة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أبي موسى في ذكر الش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اة، بالهاء، عن أبي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ت على هذا فهي في التقدير مقصو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لطى والمل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 الرقيق بين لحم الرأس وعظمه، يمنع الشجة أن تو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ذكره في المعتل، كما يأتي له، لأنه مفعال كما ذكره أبو علي القالي في مقصوره، وكذلك ذكره في المعتل الجماهير، كالجوهري وابن الأثير وغير واح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ده المصنف على عادته إشارة إلى ما فيه قولان في الاشتقاق، وهذا ليس من ذلك القبيل فاعرفه، فذكره هنا خطأ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 كلام الأئمة هنا، فالليث جعل ميمه أصلية، وإليه مال ابن ب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 الجوهري من هذا الفصل الملطى، وهي الملطاة أيضا، وذكرها في فصل لطى، وذكره أيضا الصاغاني هنا في العباب والتكملة، ونقل عن ابن الأعرابي زيادة الميم</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أما ابن الأثير فإنه ذكر الاختلا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زائدة، وقيل أصلية، والألف للإلحاق كالذي في المعزى، والملطاة كالعزهاة، وهو أش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الأعرابي يدل على أن الميم من الملطى ميم مفعل، وأنها ليست بأصلية، كأنها من لطيت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صقت به، فقد ظهر بذلك أن ذكر المصنف الملطى هنا ليس بخطإ،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جوهري فقد رأيت استدراك ابن بري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بن الأثير، فإن المنقول عنه خلاف ما نسبه له شيخنا، فإنه مرجح أصالة الميم ومصوب ل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علي القالي فإنه قال في المقصور وال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ى يحتمل أن يكون مفعالا، ويحتمل أن يكون فعلاء فتأمل بإنصاف، ودع الاعتس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صاغاني قال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ى ابن الأعرابي الملطى المليطية كأنها تصغير الملط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شمر عن ابن الأعرابي أنه ذكر الشجاج فلما ذكر الباض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ملطئة، وهي التي تخرق اللحم حتى تدنو من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في التهذيب الملطئة، كمحسنة،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شعر على جسده كله إلا الرأس واللحية، 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ملط بين الملط وهو مثل الأمرط، وأنشد للشاعر يصف الفص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يخ نحاز أو طبـيخ أمـيهة                      دقيق العظام سيئ القشم أملط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أمه به حاملة وبها نحاز، أي سعال أو جدري، فجاءت به ضا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حنف بن قيس أملط أي لا شعر في بدنه إلا في رأسه، وقد ملط، كفرح، ملطا، محركة، ومل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طت الناقة جن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ه ولا شعر عليه، وهي ممل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اليط، بالياء، والمعتادة مم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ين قبل أن ي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طته أمه تم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لغير 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هم أملط، ومليط، أي لا ريش عليه، مثل أمرط، الأولى نقلها الجوهري عن أب عبيدة، وأنشد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دعا ناصره لقيطـا                      لذاق جشأ لم يكن مليطا ل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من 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ملط السهم، إذا لم يكن عليه 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نقله الصاغاني، كامتر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طية، بفتح الميم واللام وسكون الطاء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دريد من بلاد الروم يتاخم الشأم من بناء الإسكندر، كثير الفواكه، شديد البرد، وجامعه الأعظم من بناء الصحابة، والتشديد لحن أي مع الألسنة، ونسبه ياقوت إلى العامة، وأنشد للمتن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طية أم للبنين ثكول وقال أبو فر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هبن لهبي عرقة فملطـية                      وعاد إلى موازار منهن زائر</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ب إلى ملطية من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ين محمد بن علي بن أحمد ابن أبي فروة الملطي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ظ أبو أيوب سليمان بن أحمد بن يحيى بن سليمان الم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نجيح الملطي، من شيوخ موسى بن عبد الملك الب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مال يوسف بن موسى الملطي قاضي القضاة الحنفية بمصر من شيوخ البدر العيني، توفي سنة </w:t>
      </w:r>
      <w:r>
        <w:rPr>
          <w:rFonts w:cs="MS Sans Serif;Times New Roman" w:ascii="MS Sans Serif;Times New Roman" w:hAnsi="MS Sans Serif;Times New Roman"/>
        </w:rPr>
        <w:t>8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ي، كج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 كالمر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طه، إذا قال هذا نصف بيت وأتمه الآخر، بيتا، وبينهما ممالطة كملطه تمل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ول الشاعر مصراعا، ويقول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ط، أي أجز المصراع الثاني، وهو من إملاط ال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ع مثل هذا بين الشعراء كثيرا، كما جرى بين امرئ القيس وبين التوأم اليشك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مرؤ القيس معنا ضليلا، ينازع من قيل له إنه يقول الشعر، فنازع التوأم جد قتادة ابن الحارث بن التوأ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شاعرا فملط أنصاف ما أقول فأجز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فقال امرؤ القيس مبتدئ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ح ترى بريقا هب وهنا فقال التوأ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ر مجوس تستعر استعارا إلى آخر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طة، كصاحبة، ووقع في التكملة مضبوطا بفتح اللام، والمشهور على الألسنة سك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كم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ينة عظيمة في جزيرة بحر الروم، شديدة الضرر على المسلمين في البحر، يعظمها النصارى تعظيما بالغا، وبها وكلاء عظمائهم من كل جهات، ولقد حكى لي من أسر بها من زخارفها ومتانة حصونها وتشييد أبراجها، وما بها من عدة الحرب ما يقضي العجب، جعلها الله دار إسلام بحرمة النبي 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بل يمالطها الأج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فق، والجمع الملط، بضمتين، وأنشد الأزهري القطران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ن أعانته الضلوع بزفرة                      إلى ملط بانت وبان خصيلها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 يمين الكركرة وشم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يمت ما أيمـت، ثـم إنـه                      أتيح لها رخو الملاطين قارس الق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د، يعني شيخا وزو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أول ما تضعه العنز، وكذلك من الض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ى، بالكسر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ته الملطي والملسي، كجمزى، وهو البيع بلا عهد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فلان إلى موضع كذا،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الله ملطى أي لا عهدة له، أي لا رج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م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د الإستيام، والإست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س الرك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لك في ل م ظ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ليط،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البحيرة، وقد وردتها، ومنها الإمام شهاب الدين أحمد بن الحسن بن علي الإمليطي الشهير بالبشتكي المتوفى سنة </w:t>
      </w:r>
      <w:r>
        <w:rPr>
          <w:rFonts w:cs="MS Sans Serif;Times New Roman" w:ascii="MS Sans Serif;Times New Roman" w:hAnsi="MS Sans Serif;Times New Roman"/>
        </w:rPr>
        <w:t>1110</w:t>
      </w:r>
      <w:r>
        <w:rPr>
          <w:rFonts w:ascii="MS Sans Serif;Times New Roman" w:hAnsi="MS Sans Serif;Times New Roman" w:cs="MS Sans Serif;Times New Roman"/>
          <w:rtl w:val="true"/>
        </w:rPr>
        <w:t xml:space="preserve">، حدث عن الإمام أبي عبد الله محمد ابن محمد بن سليمان السوسي في سنة </w:t>
      </w:r>
      <w:r>
        <w:rPr>
          <w:rFonts w:cs="MS Sans Serif;Times New Roman" w:ascii="MS Sans Serif;Times New Roman" w:hAnsi="MS Sans Serif;Times New Roman"/>
        </w:rPr>
        <w:t>1081</w:t>
      </w:r>
      <w:r>
        <w:rPr>
          <w:rFonts w:ascii="MS Sans Serif;Times New Roman" w:hAnsi="MS Sans Serif;Times New Roman" w:cs="MS Sans Serif;Times New Roman"/>
          <w:rtl w:val="true"/>
        </w:rPr>
        <w:t>، ومنه شيخ مشايخنا الإمام النسابة أبو جابر علي بن عامر بن الحسن الان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شيخ الشرف أبي عبد الله محمد بن الحسن بن جعفر بن موسى بن جعفر ابن موسى الكاظم الحسيني، كان شجاعا شهما ينزل في أثال، وهو منزل في طريق مكة المشرفة، وولده يعرفون بالملايطة، ذكره التنوخي في كتاب نشوار والمحاضرة، ومن ولده أبو جعفر محمد بن محمد بن محمد المليط، لهم عدد الحجاز والحلة وال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طة، كسف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ء واسع الكمين، عامية، جمعه ملال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طلة والمخال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ط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زن بمال أو 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ن ف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لوط، أهمله الجماعة، و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صعيد مصر، من أعمال أسيوط، بينهما مسافة يوم، وقد وردتها مرتين، وهي مدينة حسنة البناء، عظيمة الأوصاف، ذات قصور وبس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يها نسب الإمام الحافظ شيخ الإسلام تقي الدين بن دقيق العيد محمد بن علي بن وهب بن علي ابن وهب بن مطيع والقشيري، ولد في البحر الملح في يوم السبت </w:t>
      </w:r>
      <w:r>
        <w:rPr>
          <w:rFonts w:cs="MS Sans Serif;Times New Roman" w:ascii="MS Sans Serif;Times New Roman" w:hAnsi="MS Sans Serif;Times New Roman"/>
        </w:rPr>
        <w:t>25</w:t>
      </w:r>
      <w:r>
        <w:rPr>
          <w:rFonts w:ascii="MS Sans Serif;Times New Roman" w:hAnsi="MS Sans Serif;Times New Roman" w:cs="MS Sans Serif;Times New Roman"/>
          <w:rtl w:val="true"/>
        </w:rPr>
        <w:t xml:space="preserve">من شعبان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توجها من قوص إلى مكة، ولذلك ربما كتب بخطه الثبجي، وتوفي </w:t>
      </w:r>
      <w:r>
        <w:rPr>
          <w:rFonts w:cs="MS Sans Serif;Times New Roman" w:ascii="MS Sans Serif;Times New Roman" w:hAnsi="MS Sans Serif;Times New Roman"/>
        </w:rPr>
        <w:t>11</w:t>
      </w:r>
      <w:r>
        <w:rPr>
          <w:rFonts w:ascii="MS Sans Serif;Times New Roman" w:hAnsi="MS Sans Serif;Times New Roman" w:cs="MS Sans Serif;Times New Roman"/>
          <w:rtl w:val="true"/>
        </w:rPr>
        <w:t xml:space="preserve">من 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ب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من أعمال أسيوط على غربي النيل، نقله ياقوت في الم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ط على في حكمه يميط ميطا، أي جار، كما في الصحاح، وهو قول الكسائي وأبي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ط م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ط عني ميطا وميطانا الأخي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وبعد وذهب، ومنه حديث 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 عنا يا سعد، أي تن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ى وأبعد، كأماط في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ت عنه، وأم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نحيت عنه، وكذلك مطت غيري وأمطته، أي ن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ت أنا، وأمطت غيري، ومنه إماطة الأذى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حديث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اها إماطة الأذى عن الطري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حيته، ومنه حديث الأكل  فليمط ما بها من أذى  وفي حديث الع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طوا عنه الأذى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ت به، وأمطته على حكم ما تتعدى إليه الأفعال غير المتعدية بوسيط النقل في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 عنا يدك أي ن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ماط أحدهم عن موضع يد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خذ راية،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خذها ب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فل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اء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نح واذه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ط الأذى ميطا، وأم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و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يطي تميطي بصلب الفؤاد                      ووصال حبل وكـنـادهـا أنث لأنه حمل الحبل على الوصل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ل حب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رو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ل 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ل 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اد غير الجوهري في عبارة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سياق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 بخلافه فهو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 عني وأمط عني بمع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بيت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طي تميطي بجعل أماط وماط بمعنى، والباء زائدة وليست للتعد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ي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م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يط القوم تهايطا، إذا اجتمعوا وأصلحوا أمرهم وتمايطوا تمايطا، إذا تباع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ميط، أي شيء، وما رجع من متاعه بم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أ حتى ما يجد ميطا، أي مزيدا،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ذو 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و شدة وقوة،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ب ال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يطي بمياط وإن شئت فانعـمـي                      صباحا وردي بيننا الوصل واسلمي والمياط،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الزجر، وكذلك المي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م في هياط ومياط،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طالب بن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نا بالهياط وال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زاولة، وال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قبال، وال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السوق في الصدر، واله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السوق في الورد، ومعن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نا بالمجيء والذه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ساحل اليمن مما يلي البرابرة والحب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طان، كميزان، وضبطه ياقوت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بال المدينة، على ساكنها أفضل الصلاة والسلام، مقابل الشوران، به بئر ماء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ة، وليس به شيء من النبات، وهو في بلاد بني مزينة و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بني قريظة والنض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انوا ببلدتهـم ثـقـالا                      كما ثقلت بميطان الصخور وقال معن بن أوس المز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لم يكن يا أم حقة قبل ذا                      بميطان مصطاف لنا ومرابع وأميوط،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مصر، من أعمال الغربية، ومنها الزين أبو علي عبد الرحمن بن الجمال أبي إسحاق إبراهيم بن العز محمد بن البهاء عبد الرحمن بن الجمال أبي إسحاق إبراهيم بن يحيى بن أبي المجد أحمد اللخمي الأميوطي، ثم المكي الشافعي، ولد سنة </w:t>
      </w:r>
      <w:r>
        <w:rPr>
          <w:rFonts w:cs="MS Sans Serif;Times New Roman" w:ascii="MS Sans Serif;Times New Roman" w:hAnsi="MS Sans Serif;Times New Roman"/>
          <w:color w:val="0000FF"/>
        </w:rPr>
        <w:t>77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 على أبيه والنشاورى والزين المراغي وابن الجزري، ودخل مصر، فسمع على الزين العراقي في سنة </w:t>
      </w:r>
      <w:r>
        <w:rPr>
          <w:rFonts w:cs="MS Sans Serif;Times New Roman" w:ascii="MS Sans Serif;Times New Roman" w:hAnsi="MS Sans Serif;Times New Roman"/>
          <w:color w:val="0000FF"/>
        </w:rPr>
        <w:t>79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بلقيني وابن الملقن والكمال الدميري، وقدم مصر ثانيا في سنة </w:t>
      </w:r>
      <w:r>
        <w:rPr>
          <w:rFonts w:cs="MS Sans Serif;Times New Roman" w:ascii="MS Sans Serif;Times New Roman" w:hAnsi="MS Sans Serif;Times New Roman"/>
          <w:color w:val="0000FF"/>
        </w:rPr>
        <w:t>85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حدث وسمع منه السخاوي وغيره، مات سنة </w:t>
      </w:r>
      <w:r>
        <w:rPr>
          <w:rFonts w:cs="MS Sans Serif;Times New Roman" w:ascii="MS Sans Serif;Times New Roman" w:hAnsi="MS Sans Serif;Times New Roman"/>
          <w:color w:val="0000FF"/>
        </w:rPr>
        <w:t>86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الزجر،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ط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ط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به، وأما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ه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تم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ع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اع الناس للص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فرق عن ذلك،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والجلبة والصخ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اط والمياط هم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الله، وبلى و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ل، وفي حديث أبي عثمان النه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ان عمر ميزانا ما كان فيه ميط ش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يل شع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 تفرد فيه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ط، وماد، وحاد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ط بينهما تمييطا، أي 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م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ك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ثمأ إن زنأت إلي فارقي                      ببرطيل قتالك واستميطي</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حط زنة ومعن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ئ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أط بالحمل نأطا ونئيطا، إذا زف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نح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ط الماء ينبط وينبط، من حدي نصر وضرب، نبطا ونبوطا، كقعود، وذكر الجوهري البابين، واقتصر في المصادر على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ط البئر ينبطها ن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 ماءها، كأنبطها،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عب من شعاب هذيل، بناحية المدينة قرب حوراء التي بها معدن الب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هذ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عدة بن جؤي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 به ضاح فنبطـا أسـالة                      فمر فأعلى حوزها فخصورها ضاح، ومر، و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ل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ن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رين لبني 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بطن من عبد القيس أيضا، فالقولان وا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طويلة عريضة لبني نمير بالشريف من أرض نجد، نقله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بط كإثمد، ورواره الخا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 بوزن أحمد، كما في المعجم ع، ببلاد كلب بن 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فس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أديهم بن مرداس أخو عتيب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منعوا منها حماكم فإنه                      مباح لها ما بين إنبط فالكدر وقال ابن ه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بحائل فالإنبط                      آياتها كوثائق المتشرط وإنب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مذان، بها قبر الزاهد أبي علي أحمد بن محمد القومساني، كان صاحب كرامات، يزار فيها من الآ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387</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بطة، بهاء، ع، كثي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 يصف نا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وحش إنبـطة                      خنساء يحبو خلفها جؤذر وفرس أنبط، بين النبط، محركة، وهو بياض تحت إبطه وبطنه، وربما عرض حتى يغشى البطن و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كون البياض في أعلى شقي بطنه مما يليه في مجرى الحزام ولا يصعد إلى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ببطنه بياض ما كان وأين كان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بيض البطن والرفغ ما لم يصعد إلى الجن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فرس أبيض البطن والصدر فهو أ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ذي الرمة يصف الصب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اح للساري الذي كمل السرىعلى أخريات الليل فتق مشهر</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الحصان الأنبط البطن قائماتمايل عنه الجل فاللون أشقـر شبه بياض الصبح طالعا في احمرار الأفق بفرس أشقر قد مال عنه جله، فبان بياض إب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ن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الشاكل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ن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الجنبين أو ال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ن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ش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ب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ورة فإن كانت بيضاء فهي نبطاء بسواد، وإن كانت سوداء فهي نبطاء ب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ظهر من ماء البئر إذا حفرت، عن ابن دريد ، كالنبطة، بالضم، وقد نبط ماؤها ينبط نبطا ونبوطا، 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اط، ونب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ط الح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بط ماءها، وانتهى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بط الح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م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ر المر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درك نبطه، ولا يدرك له نبط، أي لا يعلم غوره وغايته وقدر ع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نال له نبط، إذا كان داهيا لا يدرك له 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ينزلون بالبطائح بين العراقين،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لون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د العراق كالنبيط، كأمير، كالحبش والحبيش في ال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أنباط جمع، وهو نبطي محركة ونباطي مثلثة ونباط، كثمان، مثل يمني ويماني و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جوهري التحريك والفتح 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يعقوب نباطي بالضم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باطي، بضم النون، ونباطي ولا تقل نبط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وا نبطا لاستنباطهم ما يخرج من الأرضين، 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معاشر قريش من النبط من أهل كوثى ر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براهيم الخليل عليه السلام ولد بها وكان النبط سكا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هكذا أيضا عن علي رضي الله عنه، كما رواه ابن سيرين عن عبيدة السلمان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سائلا عن نسبتنا فإنا نبط من كو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منه ومن ابن عباس رضي الله عنهم إشارة إلى الردع عن الطعن في الأنساب، والتبرى عن الافتخار بها وتحقيق ل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كرمكم عند الله أتقاك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تحقيق ذلك في ك و ث بأبسط من هذا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معدي كرب، سأله عمر رضي الله عنه عن سعد بن أبي وقا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ابي في حبوته، نبطي في جب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في جباية الخراج وعمارة الأراضي كالنبط حذقا بها ومهار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كانوا سكان العراق وأر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أبي أو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سلف نبيط أهل الشام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اطا من أنباط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قا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بط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د عليه، كلنا 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جوار والدار، دون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علي أن النبط واحد بدلالة جمعهم إياه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باط في نبط كأجبال في 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ط كالكليب والمع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ب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بطوا في المدائن، أي لا تشبهوا بالنبط في سكناها، واتخاذ العقار و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سب إليهم وانتمى وتنبط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هكذا هو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ط الكلام، كما روا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أثري القول وانتباطي                      عوارما لم ترم بالإسقـاط ونبيط كزبير ابن شريط بن أنس الأشج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له أحاديث، وعنه سلمة في سنن الن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الأحاديث وصلت إلينا من طريق حفيده أبي جعفر أحمد بن إسحاق بن إبراهيم بن نبيط بن شريط، وقد تكلم فيه وفي سل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خير 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بأخرة، كما في ديوان الذهب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أبي جعفر هذا أبو الحسن أحمد بن القاسم اللكي، وعنه أبو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طريقه وصلت إلينا هذه ال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في المعجم تكلم ابن ماكولا في اللكي هذا، وقد أشرنا لذلك في ش ر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ط الركية وأنبطها، واستنبطها، وتنبطها،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ط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هها، وقد سبق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 الحافر، قريبا، فهو تك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فأثلج، إذا بلغ الطين، فإذا بلغ الم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 فإذا كثر الم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ه وأمهى، فإذا بلغ الرم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ظهر بعد خفاء فقد أنبط، واستنبط، مجه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أظهرته بعد خفائه فقد أنبطته واستنبط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ء أظهر فقد أ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يطاء، ك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طريق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ثلاثة أميال من توز، بين فيد وسمير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عساء النبيط،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ي رملة بالدهناء معروفة،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اء الن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سماعي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ثير،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أي استخرج الفقه الباطن بفهمه واجتهاد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مه الذين يستنبطونه منهم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يستنبطونه في اللغة يستخرجونه، وأصله من النبط، وهو الماء الذي يخرج من البئر أول ما تح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نبط من قعر البئر إذا حفر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كية ن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يهت،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ط في غضراء، أي استنبط الماء من طين ح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ط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ه ونشره في الناس، وهو مجا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دا من بيته ينبط علما، فرشت له الملائكة أجنحت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بط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نسلها ونتاجه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ارتبط فرسا ليستنبطها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بطنها، أي يطلب ما في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حلب من الجبل كأنه عرق يخرج من أعراض الص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كان يعد ولا ين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ريب الثرى، بعيد ال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ه داني الموعد، بعيد الإنجاز وفلان لا ينال نبطه، إذا وصف بالعز والمنعة حتى لا يجد عدوه سبيلا لأن يته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باط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دابة، كالنبط،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ب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نبط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تمعددوا ولا تستنبطوا وفي الصحاح في كلام أيوب بن القرية أهل عمان عرب استنبطوا، وأهل البحرين نبط استعر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ك الأن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امان المذاب، يجعل لزوقا ل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حك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أورده صاحب اللسان، أو صوابه النيط، بالياء التحتية، كما 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بطه، واستنبط منه علما وخيرا و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ن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ف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ب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باط الحديث واستخر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خ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إما تعرضن أميم عـنـي                      وينزعك الوشاة أولو النباط </w:t>
      </w:r>
      <w:r>
        <w:rPr>
          <w:rFonts w:ascii="MS Sans Serif;Times New Roman" w:hAnsi="MS Sans Serif;Times New Roman" w:cs="MS Sans Serif;Times New Roman"/>
          <w:color w:val="009716"/>
          <w:rtl w:val="true"/>
        </w:rPr>
        <w:t xml:space="preserve"> ن ث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مزك الشيء بيدك على الأرض حتى يثبت ويطمئن، وهو الصحيح، وقد نثطه، أي غمزه ب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ات نفسه حين يصدع الأرض ويظ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ون الشيء، كالنثوط، بالضم، وقد نثط نثطا ونثو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قال، ومنه خبر كعب الأح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عز وجل لما مد الأرض مادت، فثنطها بالجبال أي شقها فصارت كالأوتاد 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ثطها بالآكام فصارت كالمثقلات لها الكلمة الأولى بتقديم الثاء على النون، والثانية بتقديم النون على الث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ابن الأعرابي بين الثنط والنثط، فجعل النثط شقا، وجعل النثط إثقالا، وهما حرفان غريبان، ولا أدري أعربيان أم دخي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ث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نبات والكمأة من الأرض، وقد نثطت الأرض، أي صدعت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ث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كي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ح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ط ينحط نحيطا، أي زفر زفيرا، نقله الجوهري، وأنشد لأبي سهم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ربعين ومن آزل                      إذا جنه الليل كالناحط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ز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سعل شديدا والنحاط،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 الذي ينحط من الغيظ،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اد بغي الأنف النحاط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اط،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دد البكاء في الصدر من غير أن يظهر، أو هو أشد البكاء، كالنحط بالفتح والنحيط،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في صدور الخيل والإبل لا تكاد تسلم منه، وهي منحوطة ومنحطة، كمكرمة، عن النضر بن شم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جر عند المسألة، كالن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خيل من الثقل والإعياء، يكون بين الصدر إلى الحلق، كالنحي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فس القصار حين يضرب بثوبه الحجر ليكون أروح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معه ت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وت شبيه بالس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ناح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لة، وبها نح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ب الرجل إذا صاح أو سعل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ط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ط، كرك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ذين يزفرون من الح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أزهري، وبه فسر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ن أدواء الرجال النحط </w:t>
      </w:r>
      <w:r>
        <w:rPr>
          <w:rFonts w:ascii="MS Sans Serif;Times New Roman" w:hAnsi="MS Sans Serif;Times New Roman" w:cs="MS Sans Serif;Times New Roman"/>
          <w:color w:val="009716"/>
          <w:rtl w:val="true"/>
        </w:rPr>
        <w:t xml:space="preserve"> ن خ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ط إليهم، أي طرأ عل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ر إلينا، ونخط علين، ومن أين نعرت ونخطت، أي من أين طرأت علي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ط المخاط من 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مثل مخطه، كانتخط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ال مي إذ يقربن بعـدمـا                      نخطن بذبان المصيف الأزارق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ن أي لدغن فيقطر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هي الرواية الصحيحة، والمعول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ط به نخ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ه وشتمه،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ط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خ وتكبر، نقله ابن عباد أيض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نقله الجوهري، وهو قول ابن دريد ويفت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نخط ه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أي الناس، ورواه ابن الأعرابي بالفتح، ولم يفسره، ورد ذلك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ط،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اع، وهو الخيط الذي في الق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د،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في المشيمة، فإذا اصفر فصفق وصفر وصفار، وقد ذكر في ص ف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خط، بضمتين، لا كركع، كما توهم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عبون بالرماح شجاعة وبطالة، عن ابن الأعرابي، نقله الصاغاني هكذا في التكملة، والذي ذكره الأزهري في تركيب م خ 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دا به على الليث في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أدواء الرجال المخ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رأيته في شعر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 أدواء الرجال النخط بالنون، ولا أعرف المخط بالميم على ما فسره الليث،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عبون بالرماح شجاعة، كأنه أراد الطعانين في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كلام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الليث فقد حرف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أزهري فقد أرسل الكلام على عواهنه، وعدل عن سواء الثغرة، والرواية النحط بالنون والحاء المهملة لا غير، من النحيط، وهو الزفير من الح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حكاي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عبون بالرم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النخط، بضمتين، كما ذكرت، وكما ذكر هو أيضا في هذا الترك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خطه، أي أشبهه، كامتخطه، قال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رمى به من أنفه، مثل نخط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هذا من الإبدال، والأصل الم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خ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رط، بالكسر،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وليس بثب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مسط، بالميم، في المعاني الثلاثة الأولى التي تقدم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ط، ك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ستخرجون أولادها، أي بالنوق إذا تعسر 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فيه مبدلة من الميم، وهو مثل المس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ش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كسمع، نشاطا، بالفتح، فهو ناشط ون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بت نفسه للعمل وغيره، قال الليث كتنشط لأمر 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كسل، يكون ذلك في الإنسان و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نشيط، أي طيب النفس، ودابة نشي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طه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إليه فهو نشيط، ونشطه تنشيطا، وأنشطه، هذه عن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أهله، أو دوابه، فهو منشط ونش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نشط، إذا كانت له دابة يركبها، وإذا سئم الركوب نزل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تشط، من الانتشاط، إذا نزل عن دابته من طول الركوب، ولا يقال ذلك للراجل،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 من المكان ي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وكذلك إذا قطع من بلد إلى بل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 الدلو من البئر، من حد نصر و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عها وجذبها من البئر صعدا بغير قامة، أي بكرة، فإذا كان بقامة فهو الم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ت الحية تنشط وتنشط، من حد نصر وضرب نش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 وعضت بنابها، كأنشط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أبي المنه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حيات النار وعقار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ها نشطا ول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ن به نشطا أي لسعا بسرعة واختلاس، وأنشأن بمعنى طفقن وأخ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 الحبل، كنصر، ينشطه نش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ه وشده، كنشطه تنشيطا، وأنشطه إنش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ت العقد، إذا عقدته بأنشوطة، وهذا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ط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أنشوطته فانحل، وكذلك الحبل إذا مددته حتى ينح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ش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سه،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هذا انتشط الشيء، أي اختل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ط المال المرعى و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بالأسنان كالاختل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ثقه، هكذا في النسخ، وقد تقدم آنفا أن النشط هو الإيثاق، والإنشاط هو الحل، فإن صح ما ذكره المصنف فيكون هذا من باب الأضداد،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الوحشي الذي يخرج من أرض إلى أرض، أو من بلد إلى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النعام وحـفـانـه                      وطغيا من اللهق الناشط وكذلك الحم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ك أم نمش بالوشي أكرعه                      مسفع الخد هاد ناشط شبب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شطات نشطا  أي النجوم تنشط من برج إلى برج آخر كالثور الناشط من بلد إلى بل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ط من بلد إلى 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جوم تطلع ثم تغ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اش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ذلك عن ابن عباس و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أي تنشط نفس المؤمن بقبضها، كما في اللسان، وزاد ابن عرفة أي تحلها حلا رق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لائكة تنشط الأرواح نشطا، أي تنزعها نزعا كما تنزع الدلو من البئر، أو الناش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وس المؤمنة تنشط عند الموت نشاطا أي تخف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شط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تعقد الأمو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ت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صيص النشط وهو العقد الذي يسهل حله تنبيه على سهولة الأمر علي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يطة في الغن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صاب الرئيس في الطريق قبل أن يصير إلى بيضة القوم،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نمه الغزاة في الطريق قبل البلوغ إلى الموضع الذي قص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عبد الله بن عنمة الضبي يخاطب بسطام بن 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مرباع منها، والصـفـايا                      وحكمك، والنشيطة، والفضول والرئيس له النشيطة مع الربع والصفي، وهو ما انتشط من الغنائم ولم يوجفوا عليه بخيل ولا ركاب، وكانت للنبي صلى الله عليه وسلم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يط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ؤخذ فتستاق من غير أن يعمد لها، وقد أنشطوه،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تشطوه،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 يمقر في ماء وملح، كلام 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 وليس بالش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شوطة، كأنب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يسهل انحلالها كعقد الت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قالك بأنشوطة، أي ما مودتك بواهي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ش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ة تمد بأحد طرفيها فتنحل والمؤ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نحل إذا مد حتى يحل حلا، وقد نش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نا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ينشط من الطريق الأعظم يمنة ويسرة، قاله الليث، أي ي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ط بهم طريق فأخذ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 الأر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لفلاة كالحصان الخارط                      معتسفا للطرق النواشـط وكذلك النواشط من المس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خرج من المسيل الأعظم يمنة أو يس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أنشاط، بالفتح لا غير، كما في الغريب لأبي عبيد، نقله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نقول عن الأصمعي، وقد رد عليه ذلك، ويمكن أن ينتصر ل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جاء به على مثال المصادر، وأصل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طت العقدة، إذا حللتها بجذبة واحدة، فسمي هذا بالمصدر من حيث أن الدلو تخرج منها بجذبة واحد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أنشاط، أي قريبة القعر، وهي التي يخرج منها الدلو بجذبة وا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نشوط، كصبور، عكسها، وهي التي لا تخرج منها الدلو حتى تنشط كثيرا، أي لبعد ق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ط الس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ا، كأنه نزع ق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ط المال الرعي و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بالأسنان كالاخت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ط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 حتى ينحل، وكذا أنشط،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شط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ها بسرعة ونشاط،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شطت الناقة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طت الناقة الأرض، إذا قطعتها قطع الناشط في سرعتها، أو توختها بنشاط وم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شطه كل مغلاة الوهق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ته وأسرعت رجع يديها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ة الخط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اة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شط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زوى واجتمع وانضم، نقله الصاغاني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ما اثنان،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أبو فاطمة، يروي عن علي بن أبي طالب، وعنه الأعمش،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ابن يحيى، روى عن ابن عباس، وعنه زيد اليام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بنى لزياد ابن أبيه دارا بالبصرة فهرب إلى مرو، قبل إتمامها، و كان زياد كل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م، دار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تى يرجع نشيط من مرو، فلم يرجع، فصار مثلا، نقله الجو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شط،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ضو الحبال في وقت نكثها، لتضفر ثاني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شط، مفعل من 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أمر الذي ينشط له، ويخف إليه ويؤثر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بادة بن الصامت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عت رسول الله صلى الله عليه وسلم على المنشط والمكره وهو مصدر بمعنى 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بأنشطة الكلإ، أي بعقدته وإحكامه إياه، وهو من أنشوطة ال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ت الإبل تنشط نش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على هدى أو غير ه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ما نشطت السير، يعني سدو يديها في سي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للآخذ بسرعة في أي عمل كان، وللمريض إذا برأ، وللمغشي عليه إذا أفاق وللمرسل في أمر يسرع فيه عزيم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أنشط من 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 أي 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ما أنشط من عقال، أي 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ا ما يجيء في الرواية كأنما نشط من عقال، وليس ب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ش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ه في جنبه ينشطه نش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أيا كان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ته شعوب، أي أهلكت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طت الإبل تنشيطا، إذا كانت ممنوعة من المرعى فأرسلتها ترعى،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من أنشوطة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طها ذو لمة لـم تـغـسـل                      صلب العصا جاف عن التغزل أي أرسلها إلى مرعاها بعدما شربت والهموم تنشط بصاحبها، أي تخ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همي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ت همومي تنشط النواشطا                      الشأم بي طورا وطورا واسطا هكذا أنشد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شط،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صمعي يصف بعي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رح سدو اليدين منشطه و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ضو المطايا عنق المسمط                      برجل طالت وبوع منشط ورجل منشط، ك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 عن دابته من طول الركوب، عن أبي زيد،كمتنش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شطته الحية كأنشطته، وهذه نشطة من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نقطة بسن قلم، شر من نشطة بناب أرق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ه، وناطه ن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ه ينطه نطا، أي م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يط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ر، وقد نط ينط ن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نطيطة، أي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ر البعيد،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ط، بضمتين، وهي الأسفار البعيدة، نق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ذار الكثير الكلام واله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سبني مستعدا لـنـفـرة                      وإن كنت نطاطا كثير المجاهل</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ط ينط نط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نط، كفدفد، وفلفل، وسل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ويل المديد القامة، اقتصر الجوهري على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انط، ومنه الحديث ما فعل النفر الحمر النطانط، أي الطوا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طاط،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ن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 س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طنط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نط الشيء، أي 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طن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اعد، ونط في الأرض ينط ن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أبي زيد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 في البلاد ينط، إذا ذهب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بة نطاء، أي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طن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ذ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ط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ذها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اب والذي يدعي بما ليس فيه، إنما يتحامل تكلف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يت أصله نططت، إذا قفز في هوة من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عط،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مشتمل على حصون وقرى ومع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ع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قاله الجوهري وابن فارس، وأنشد الجوهري ل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ـنـى بـنـات الـدهـــر أربـــاب نـــاعـــط                      بمـسـتـمـع دون الـسـمـــاء ومـــنـــظـــ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وصن بالدومي من رأس حصنهوأنزلن بالأسباب رب المشقر الدو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كيدر صاحب دومة الجن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ورثه امرؤ ال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ص بعضه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صنعاء، وهو ال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يه نسب المخلاف المذكور، وبه لقب أيضا ربيعة بن مرثد ابن جشم بن حاشد بن جثم بن خيران بن نوف، أبو بطن من همدان، وهو معنى 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ط حي من هم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 في أنس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 ربيعة جبلا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ط فسم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زل عبد الله بن أسعد بن جثم بن حاشد جبلا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ام فسم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أس هذا الجبل حصن قديم معروف يعد من حصون أعمال صنعاء،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عط أيضا، وكان لبعض الأذو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نا على حجر في قصر ناع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ي هذا القصر سنة كانت مسيرتنا من مصر، فإذا ذلك أكثر من ألف وستمائة 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نواس يفتخر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ت لدار عفت، وغيرهـا                      ضربان من نوئها وحاصب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نحن أرباب ناعط ولنـا                      صنعاء والمسك من مآربها ومن بني ناعط هؤ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مشعار حمرة بن أيفع بن ربيب بن شراحيل بن ناعط الناعطي شريف قومه، ذكره المصنف في ش ع ر، ومنهم ذو م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من الأقيال، وهم أصحاب هذا الحصن، وبهذا يظهر لك أن رد الصاغاني على الجوهري وابن فارس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أنه اسم حصن، لا اسم جبل، منظو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عط، بضمتين، أهم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طوال من الناس، ونقله الأزهري في التهذيب أيضا،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ه هكذا 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ط، بالكسر، وقد يفتح، أو الفتح خطأ، قاله الأصمعي،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بين إبطهـا والإبـ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ا من الثوم ثوى في نفط</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طلى به الإبل للجرب والدبر والقردان، وهو دون الكح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حنيفة أن النفط هو الكح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ط عامة القطران، ورد عليه ذلك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عبيد 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بة جبل في قعر بئر توقد ب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ه الأبيض محلل مذيب مفتح للسدد والمغص، قتال للديدان الكائنة في الفرج احتمالا في فرزجة، كما ذكره الأطب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طة،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يستخرج منه ال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من السرج يستصبح ب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رج يرمى بها بالنفط ويخفف فيهما، والتشديد أعر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اط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ة تعمل من النحاس يرمى فيها بالنفط و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طة، بالفتح، ويكسر، والنفط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لصاغاني اللغات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ط بلغة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ري يكون بالصبيان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ثر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ة تخرج في اليد من العمل ملأى 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 نفيطة، ومنفوطة، ونافط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حكى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فوطة، ولا وجه له عندي، لأنه من أنفطها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فطت يده كفرح نفطا، بالفتح، ونفطا، بالتحريك، ونفيط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ت عملا أو مجلت، وه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تصر في المصادر على الأخير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فطها العمل، نقله ابن سيده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ط بالتحريك المج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صيب اليد بين الجلد و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بين الجلد واللحم ماء قيل نفطت تنفط نفطا ونفي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ط ينفط، أي غضب، أو احترق غضبا، كت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فلانا لينفط غضبا، أي يتحرق، مثل ينف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طت العنز نف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رت بأنفها، وهو من حد ضرب، كما نقله الجوهري عن أبي الدقيش، وزاد غيره في مصادره نفطا، بالفتح أيضا، أو عطس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طت القدر تنفط نف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ت، وتبجست، لغة في تنفت،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ت ترمي بمثل السه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ط الصبي، هكذا في سائر النسخ وهو غلط، صوابه الظبي، ينفط نف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كم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ط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ما لا يفهم، كأنه من غض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طت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عت، عن ابن عباد، أي حب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عافطة ولا نافطة، 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ئنة، و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ة، نقله الزمخشر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ة إذا عطستن والنافطة إتباع للعافطة،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اس، فالعافطة من دبرها، والنافطة من أنف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فط ببولها، أي تدفعه دف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و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ط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إفريقية، أهلها إباضية متمردون، بينه وبين توزر مرحلة، وإلى قفصة مرح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بو القاسم عبد الرحمن بن محمد بن أحمد النفطي يعرف بابن الصوفي ورحل إلى العراق، فدخل دمشق وأجاز الحافظ أبا القاسم ابن عساكر، ثم رجع إلى بل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ط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غضب سريعا، ويحمر وجه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ف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زع شعر الجلد فيلقيه في النار ليؤكل، يفعل ذلك في الجدب وشدة الدهر وعجف المال، 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طت العنز ببولها، أي رم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صت،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در تنافط، أي ترمي بالزبد، لغة في تنا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رماة بالنف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نفاطون ومعهم النفاطات، وتنفطت يده من العمل كنفطت،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ط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يه بالسعال، والنفخ عند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فتان،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وة ناف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نفاطات، وأنشد أبو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ب فيه رغا نوافط 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نفط فيه عناق أي لا يؤخذ لهذا القتيل بثأر ونفط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محمد النحوي المشهور، أخذ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ف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أسيوط بالصع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 الحرف ينقطه نقطا، ونقطه تنق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ه، فهو نق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نقطة، بالضم، وهو رأس ال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ن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ينقطه نقطا، ونقط المصاحف تنقيطا فهو نقاط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 كصرد وكتاب، الأخير مثل برمة وبرام،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رض نقاط من الكلإ ونقط منه، للقطع المتفرقة منه،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نقط المكان، إذا صار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ط الخبر، أي أخذه شيئا بعد شيء، نقله ابن عباد، أو هو تصحيف تبقطت، بالموحد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طت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 نقطة نقطة، أي شيئا فشيئا، فإن لم يكن تصحيفا من الخبر، وإلا فهو معنى جيد صح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قط، والن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المولى وكأن نون الناقط مبدلة من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ة، بالفتح، فعل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ط ثوبه بالزعفران والمداد تنقيطا،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طت المرأة وجهها وخدها بالسواد تتحسن ب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اب من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ك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نقطة من عس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 أموالهم إلا النقطة، وهي قطعة من نخل، وقطعة من زرع ها هنا وها هنا،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م ينبت نقاطا في أماكن، تعثر على نقطة ثم تقطعها فتجد نقطة أخرى،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والقضية، ومنه حديث عائشة تصف أباها رص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ختلفوا في نقطة إلا طار أبي بحظها هكذا جاء في رواية، وضبطه الهروي بالموح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سبق، ورجح بعض المتأخرين الرواية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ند المبالغة، في الموافقة، وأصله في الكتابين يقابل أحدهما بالآخر ويعارض</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ختلفا في نقطة، يعني من نقط الحروف والكلمات، أي أن بينهما من الاتفاق ما لم يختلفا معه في هذا الشيء 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نقط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حافظ معين الدين محمد بن عبد الغني بن أبي بكر بن شجاع بن أبي نصر بن عبد الله بن نقطة البغدادي الحنبلي، أحد أئمة الحديث، ولد ببغداد سنة </w:t>
      </w:r>
      <w:r>
        <w:rPr>
          <w:rFonts w:cs="MS Sans Serif;Times New Roman" w:ascii="MS Sans Serif;Times New Roman" w:hAnsi="MS Sans Serif;Times New Roman"/>
        </w:rPr>
        <w:t>5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 التقييد في معرفة رواة الكتب والأسانيد، في مجلد، والمستدرك على إكمال ابن ماكو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عن نقط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ي جارية عرف بها جد أبي، وتوفي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ذيل الإكمال لابن الصاب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ط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مرت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شيخنا الإمام الفقيه المعمر سليمان بن مصطفى بن محمد النقيطي، مفتي الحنفي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سنة </w:t>
      </w:r>
      <w:r>
        <w:rPr>
          <w:rFonts w:cs="MS Sans Serif;Times New Roman" w:ascii="MS Sans Serif;Times New Roman" w:hAnsi="MS Sans Serif;Times New Roman"/>
        </w:rPr>
        <w:t>10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أخذ عن أبي الحسن علي بن محمد العقدي، وشاهين بن منصور بن عامر الأرمناوي الحنفيين وغيرهما، وتوفي سنة </w:t>
      </w:r>
      <w:r>
        <w:rPr>
          <w:rFonts w:cs="MS Sans Serif;Times New Roman" w:ascii="MS Sans Serif;Times New Roman" w:hAnsi="MS Sans Serif;Times New Roman"/>
        </w:rPr>
        <w:t>11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ده الفقيه العلامة مصطفى بن سليمان جلس بعد أبيه، ودرس وأفتى مع سكون وعفاف، وتوفي سنة </w:t>
      </w:r>
      <w:r>
        <w:rPr>
          <w:rFonts w:cs="MS Sans Serif;Times New Roman" w:ascii="MS Sans Serif;Times New Roman" w:hAnsi="MS Sans Serif;Times New Roman"/>
        </w:rPr>
        <w:t>11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w:t>
      </w:r>
      <w:r>
        <w:rPr>
          <w:rFonts w:cs="MS Sans Serif;Times New Roman" w:ascii="MS Sans Serif;Times New Roman" w:hAnsi="MS Sans Serif;Times New Roman"/>
        </w:rPr>
        <w:t>6</w:t>
      </w:r>
      <w:r>
        <w:rPr>
          <w:rFonts w:ascii="MS Sans Serif;Times New Roman" w:hAnsi="MS Sans Serif;Times New Roman" w:cs="MS Sans Serif;Times New Roman"/>
          <w:rtl w:val="true"/>
        </w:rPr>
        <w:t>من ربيع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طة في المصحف إذا استحسن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ط به الزمان، ونقط، أي جاد به وسم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نقطة إنما كثرها الجاه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ر النقطة على النقي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طه بكلام تنق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ه وشتمه بالكناية، والاسم النقط، بالضم، ويجمع على أنقاط، كقفل وأقفال،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لا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جنديسابور، نقله 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ارة فراش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ارة 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ضرب من البسط،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هذا النمط، أي هذا الطر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ع من الشيء والض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من ذلك النمط، أي من ذلك النوع والضرب، يقال هذا في المتاع والعلم وغير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م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ن الناس أمرهم واحد، نقله الجوهري، وأورد الحديث خير هذه الأمة النمط الأوسط يلحق بهم التالي، ويرجع إليهم الغا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جاء في حديث 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ر الناس هذا النمط الأوس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قول علي رضي الله عنه أنه كره الغلو والتقصير في الد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صوف يطرح على الهودج، له خمل رقي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المصبغة، ولا يكادون يقولون نمط إلا لما كان ذا لون من حمرة أو خضرة أو صفرة، فأما البياض فلا يقال له نم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اط، مثل سبب وأسبا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مر أنه كان يجلل بدنه الأنم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ط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ات كتحبير النماط وهو كجبل و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 أنماطي، كأنصاري، ونمطي، إلى الواحد على القياس</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أنم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بد الله بن عبد المحسن المصري الفقيه الحافظ البارع الشاففي الأشعري، وولده محمد بن إسماعيل نزيل دمشق، كنيته أبو بكر، سمعه أبوه من أبي اليمن الكندي وأبي البركات بن ملاعب، وأجاز له عبد العزيز بن الأخضر، والمؤيد الطوسي، وحدث بدمشق وبهر، توفي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تاريخ الذه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ين محمد بن طاهر الأنماطي، سمع القاضي أبا الفرج المعافى بن زكريا النهرواني، وتوفي سنة </w:t>
      </w:r>
      <w:r>
        <w:rPr>
          <w:rFonts w:cs="MS Sans Serif;Times New Roman" w:ascii="MS Sans Serif;Times New Roman" w:hAnsi="MS Sans Serif;Times New Roman"/>
        </w:rPr>
        <w:t>4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مام المحدث عبد الوهاب بن المبارك الأنم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 الشافعية أبو القاسم عثمان بن سعيد بن يسار الأنماطي الأحول، تلميذ المزني وشيخ ابن سر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الحسن بن المبارك الأنماطي البغدادي المقرئ</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يحيى الأنماطي البغدادي 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بن نيروز الأنماطي، ذكره المصنف في ن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ابن عبد الله بن أبي زيد الأنماطي، ذكر في ت و 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اء النم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دهناء ينبت ضروبا من النبا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اء أيضا، وقد تقدم في ن ب ط، وقد ذكره ذو الرمة في 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ضحت بوعساء النميط كأنهاذرا الأثل من وادي القرى أو نخيلها أو هو 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أراها بالنميط كأنـهـا                      نخيل القرى جباره وأطاوله والتن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الة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مط لك هذا، أي من دلك عليه،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هب والف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نم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مط له وأوتح بمعنى واحد،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مشعار مالك بن نمط الهمدان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حابي، ذكره المصنف في ش ع ر </w:t>
      </w:r>
      <w:r>
        <w:rPr>
          <w:rFonts w:ascii="MS Sans Serif;Times New Roman" w:hAnsi="MS Sans Serif;Times New Roman" w:cs="MS Sans Serif;Times New Roman"/>
          <w:color w:val="009716"/>
          <w:rtl w:val="true"/>
        </w:rPr>
        <w:t xml:space="preserve"> ن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طه ينوطه ن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ناه إلا عفوا بلا سوط ولا نوط أي بلا ضرب ولا تع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اط ب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اطت الدار، أي بعدت،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قول معاو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حديثه لبعض خدا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صاحبك الأقدم، فإنك تجده على مودة واحدة، وإن قدم العهد، وانتاطت الدار، واياك وكل مستحدث، فإنه يأكل مع كل قوم، ويجري مع كل ريح وأنشد ثع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ألفا قد تجهـز غـاديا                      يحوران منتاط المحل غريب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اطت المغازي أي بعدت من النو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ا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ضبه برأيه لا بمشور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ليق، نقل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ط بغير أنواط أي يتناول وليس هناك شيء معلق، وهذا نح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حادي وليس له بعير وتجشأ لقمان من غير 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اط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ؤ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ان بينهما قلب العقرب،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اط من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طريقها كأنها نيطت بمفازة أخرى لا تكاد ت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شد للرا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جا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ـلـدة بـعـيدة الـنـياط                      مجهولة تغتال خطو الخاطي</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اطت المغ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اط من القوس و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ق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ت القربة بنياطها ن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لق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غليظ نيط به القلب، أي علق إلى الوتين، فإذا قطع مات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إذا لم ترد العدد جاز أن يقال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ط، بالضم، لأن الياء التي في النياط واو في الأص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نياطان، ف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ط الفؤاد والأس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مستبطن الصلب تحت المتن، كالن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ممتد في القلب، كذا في النسخ، وصوابه في الصلب،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لج المصفور بقطعه، وأنشد الجوهري للراجز وهو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ـج كـل عـانـد نـعـور                      قضب الطبيب نائط المصفور الق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في بطنه الماء 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أر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طعة النياط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طعة الأسحار تفاؤلا، أي نياطها يقطع، هذا على قول من رواه ب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كسر الطاء، وهكذا هو مضبوط في الصحاح، أي من سرعتها تقطع نياطها، أو نياط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قطع نياط من يطلبها، لشدة ع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ط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يجري ماؤها معلقا ينحدر من جوانبها إلى مج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ن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فرت فأتى الماء من جانب منها فسال إلى قعرها ولم تعن من قعرها بشيء،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تقي دلاؤها من نيط                      ولا بعيد قعرها مخروط وال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وة بين عدلين، وهو قول أبي عبي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وة بين الفردين،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علاوة نوطا لأنها تناط بال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ق من شيء، سمي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لق بها كالنوط المذبذب، أراد ما يناط برحل الراكب من قعب أو غيره، فهو أبدا يتحر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ة الصغيرة فيها التمر ونحوه تعلق من البعير، نقله الجوهري، وأنشد للنابغة الذبياني يصف قطا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ء مدبرة سـكـاء مـقـبـلة                      للماء في النحر منها نوطة عج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اط ون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البحرانيين يسمون الجلال الصغ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علق بعراها من أقتاب الحمولة</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نياطا، واحدها ن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هدوا له نوطا من تعضوض هجر أي أهدوا له جلة صغيرة من تمر الت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ع ض ض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عيا البعير فزده ن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الشدة على البخيل إن ضج فزده وقرا، وإن أعيا فزده نوطا، وإن جرجر فزده ثق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خفف عنه إذا تلكأ في الس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ط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بعض قول النابغ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في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رم في نحر البعير وأرف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ط البعير، إذا أصابه ذلك،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في تفسير قول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ى إلا على التشبيه، شبه حوصلة القطاة بنوطة البعير، وهي سلعة تكون في ن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ة تصيبه في بطنه م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ط الجمل فهو منوط، إذا أصابه ذلك، وأناط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يكثر بها الطلح وليست بواحدة، وربما كانت فيه نياط تجتمع جماعات منه ينقطع أعلاها وأسف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وسطه شجر، أو مكان فيه الطرفاء خاص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مرتفع عن الماء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فيه شجر في وسطه، وطرفاه لا شجر فيهما، وهو مرتفع عن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نا مطر جود، وإنا لبنوطة، فجاء بجار الضبع، أي بسيل يجر الضبع من 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وطة ليست بواد ضخم، ولا بتلعة، بل هي بين ذلك، وهذا قو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عجز والمتن، وهو النوط،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ق من الهودج يزي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ي مناط الثريا، أي في البعد، قال سيبو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تلك المنزلة، فحذف الجار وأوصل، كذهبت الشام ودخلت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فلان مناط الثريا، لشرفهم وعل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وط به، أي مع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رجل منوط ب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يل فيهم وليس من مصاصهم، أو دعي، قال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دعي نيط فـي آل هـاشـم                      كما ييط خلف الراكب القدح الف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دعي ينتمي إلى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وط مذبذب سمي مذبذبا لأنه لا يدري إلى من ينتمي، فالريح تذبذبه يمينا وشم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طة، كك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ترسله مع الممتارين ليحمل لك عليه،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ناط فلان بعيره فلانا، فانتاط هو له،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وط، كالتكرم، كذا ضبط في نسخ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 التنوط بضم التاء وفتح النون وكسر الواو، نقله الجوه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نحو القارية سوادا، تركب عشها بين عودين أو على عود واحد، فتطيل عشها فلا يصل الرجل إلى بيضها حتى يدخل يده إلى المنك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به لأنه يدلى خيوطا من شجرة، وينسج عشه كقارورة الدهن منوطا بتلك الخي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 في البص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يعلق قشورا من قشور الشجر، ويعشش في أطرافها ليحفظه من الحيات والناس وال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أعناق التنوط بالضحىوتفرس في الظلماء أفعى الأجارع وصف هذه الإبل بطول الأعناق وأنها تصل إ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بهاء،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ط القربة تنو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ا ليدهن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وط على البعير إذا أ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ط عليه الشيء، أي عل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قاع بن قيس الأس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بها نيطت علي تمـائمـي                      وأول أرض مس جلدي ترابه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ط ب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ط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 بين ال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قال الحجاج لحفار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سفت أم أو ش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منهما ولكن نيطا بين الماءين، أي وسطا بين الغزير والقليل كأنه معلق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ويصح أن يكون بالباء الموحدة،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طت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ت، وهو على القلب من انتاطت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نياطها نطي أراد نيط فقلب، كما قالوا في جمع 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نصب من الرحاب من البلد الظاهر الذي به الغض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أنو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كانت تعبد في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ي اسم سمرة بعينها كانت للمشركين ينوطون بها سلاح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يعلق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كفون ح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طة من طلح،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ص من سدر، وأيكة من أثل، وفرش من عرفط، ووهط من عشر، وغال من سلم، وسليل من سمر، وقصيمة من غضى، ومن رمث، وصريمة من غضى، ومن سلم، وحرجة من شجر،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مناط عذا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طأ حتى نوط الروح، وهذا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ية منتاطة، أي بع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ئ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وصل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اة برجلها ستناط أي كل جان يؤخذ بجناي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نبغي لأحد أن يأخذ بالذنب غير المذن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طه بالرمح نهطا، كمنع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عنه به،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ط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ط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جزيرة قويسنا، كذا في القوان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نقله الجوهري في ن و 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رق الذي علق به القلب، فإذا قطع مات صاحب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النيط، أي بالموت، وذكره صاحب اللسان في ن ب ط رماه الله بالنبط أي ب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هو تصحيف أم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ز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فلان في طنيه وفي نيطه، وذلك إذا رمي في جنازته، ومعناه إذا م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ن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نيطه، أي 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نيطه، ورماه الله بالنيط، أي بالموت الذي هو الموت إنما أصله الواو، والياء داخلة عليها دخول معاقبة، أو يكون أصله نيطا، أي نيوطا، ثم 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خفف فهو مثل الهين والهين، واللين و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النوط، غير أن الواو تعاقب الياء في حروف كث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ط ينيط ن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كانتاط انتي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في البئر قبل أن تصل إلى القع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أ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 القوم، كوعد،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ار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أ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أ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ة من لجج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أط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مرتفع منها، نقله الصاغاني ويخف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طة، كما سيأت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 رأي فلان في هذا الأمر، مثلثة الباء، الفتح والكسر نقلهما الجوهري، والضم نقله الصاغاني عن الفراء، يبط، كيعد، ويوبط، كيوجل مضارع وبط بالكسر، وتضم العين، أي الفعل، وهو مضارع وبط، بالضم، وبطا، ووباطة، بفتحهما، ووبطا، محركة، ووبوطا، بالضم، ذكرهن الجوهري ما عدا الوب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ولم يست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 و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 لحميد الأرقط</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باشر النكث برأي وابط وأنشد أيضا في ي د ي ل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يد ما وبطن ولا يدي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ا ضعف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سيس الواضح الشر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ان الضعيف،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طه، كوع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من قدره، ومنه حديث الدعاء لا تبطني بعد إذ رفعتني أي لا تهني وتض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 ح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سه، ووضع من قد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ط الج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حه وبطا كبطه ب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طه عن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عنها،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ب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خنه، نقله الصاغاني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 الرجل،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ق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باط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قوة ليس بذي وباط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ه الله، وأبطه، وهبط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اب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بط ب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لصق ب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خ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ه الشيب، كوعده، وخ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 نقله الجوهري، كوخض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ب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 الذي يأتي السفيه لغرتيإلى أن علا وخط من الشيب مفرق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خط من القت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ذ</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وخ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ا شيبه، أو استوى سواده وبياضه، وقد وخط فلان كعني، إذا شاب رأسه، فهو موخ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في السير، لغة في الوخد بالدال، وقد وخط في السير يخط،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ول، ومنه الميخط الذي ذكره المصنف فيما بع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الخفيف ليس بالنافذ،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خالط الج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خالطت الطعنة الجوف ولم تنفذ فذلك الوخض و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ه بالرمح ووخضه، أو 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النافذ،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ق النعال وصوتها على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أبي أمام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سمع وخط نعالنا خلفه و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ربح في البيع مرة، ويخسر أخ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خ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سيف تناولا من 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لغير الليث في تفسير الوخط أنه الضرب بالسيف،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ه أراد أنه يتناوله بذبابه طعنا لا ضربا، وقد وخط، كعني، يوخط وخ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خط بالكسر، أي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اخل وأنشد الأصمع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لحق رجع التوالي ميخطه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خاط،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ليم السريع الخطو الواسعه، وكذلك بعير وخ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 وعن شمردل مجفال                      أعيط وخاط الخطا طوال وطعن وخاط، وكذلك رمح وخاط،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ا بماض في الكلى وخاط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ضا بم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ج واخط، إذا جاوز حد الفراريج، وصار في حد الدي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وخط من وحش، ووخز، أي نبذ من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غامض و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فضل بن سلمة في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ور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هلك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كل أمر تعسر النجاة منه ورطة، من هلك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زيد بن طعمة الخط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فوا سيدهـم فـي ورطة                      قذفك المقلة وسط المعترك والور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حل والردغة تقع فيها الغنم فلا تتخلص منه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رطت الغنم إذا وقعت في ورطة، ثم صار مثلا لكل شدة وقع فيها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ور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مطمئنة لا طريق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وية متصوبة تكون في الجبل تشق على من وقع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ئر، هو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طفيل يصف ال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اب طريق السهل تحسب أنه                      وعور وهو بيداء بـلـقـع وأور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اه فيها، أو فيما لا خلاص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ط إبله في إبل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بها، كورط، فيهما، توري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ط الجرير في عنق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طرفه في حلقته، ثم جذبه حتى يخنقه، عن ابن هانئ، وأنشد لبعض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اها في الجرير المورط                      سرح القياد سمحة التهـبـط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وراط الص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رط في الأمر، إذا ارتبك فيه فلم يسهل المخرج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رط فيه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طه فتورط هو فيها، أي و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في كتاب النبي صلى الله عليه وسلم إلى وائل 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خلاط ولا وراط أما الخلاط فقد تقدم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اط، ككتاب، في الص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مع بين متفرق، أو عكسه، وهو معنى قول الجوهري، ويقال هو ك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مع بين متفرق، ولا يفرق بين مجتمع خشية الصدقة، أو أن يخبأها في إبل غيره،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و أن يغيبها في وهدة من الأرض لئلا يراها المصدق، مأخوذ من الورطة، وهي الهوة العميقة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أن يفرقها في إبل غيره، أو هو توريط الناس بعضهم بعضا، وذلك أن يقول أحدهم للمصد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فلا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وراط والإي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هان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إيراط الجرير في عنق البعير،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ورطة، ومنه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جمعنا الناس بالملطـاط                      فأصبحوا في ورطة الأوراط 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على حذف التاء، فيكون من باب زند وأزناد، وفرخ وأفر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مع الورطة أيضا على الورط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بن عمر إن من ورطات الأمور التي لا مخرج منها سفك الدم الحرام بغير ح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رط الرجل، واستور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ك، أو نشب، واستورط على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حير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وارطة، والو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داع والغش، وكذلك الوراطة، بالكسر، وهذه عن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وارط جارك، فإن الوراط يورد الأور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رط كالوراط،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ورط في الإ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طها وأور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رها،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س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 محركة،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وسط، أي بين الجيد والرديء،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جعلناكم أمة وسطا  ،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قولان،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لا،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ظان مختلفان والمعنى واحد، لأن العدل خير، والخير عد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ة الكور، وواسطه، الأولى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 وعلى الثانية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ط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سامى واسط الكور رأسهاوعامت بضبعيها نجاء الخفيدد وأنشد الصاغاني لأسامة الهذلي يصف متل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ـيح جـنـادبـه ركـدا                      صياح المسامير في الواسط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 الكور وواسط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قادمة والآخ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تثبت الليث في تفسير واسط الرحل، وإنما يعرف هذا من شاه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رس شد الرحال على الإبل، فأما من يفسر كلام العرب على قياسات الأوهام فإن خطأه ي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رحل شرخان، وهما طرفاه مثل قربوسي السرج، فالطرف الذي يلي ذنب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الرحل ومؤخرته، والطرف الذي يلي رأس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 الرحل، بلا هاء، ولم يسم واسطا لأنه وسط بين الآخرة والقادمة، كم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قادمة للرحل بتة، إنما القادمة الواحدة من قوادم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ضرع الناقة قادمان وآخران، بلا ه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 يدون في الصحف من حيث يصح، إما أن يؤخذ عن إمام ثقة عرف كلام العرب وشاهدهم، أو يقبل من مؤد ثقة يروي عن الثقات المقب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عبارات من لا معرفة له ولا أمانة فإنه يفسد الكلام ويزيله عن صيغ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ابن شميل في باب الرح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حل واسطه وآخرته وموركه، فواسطه مقدمه الطويل الذي يحاذي صدر الراكب، وأما آخرته فمؤخرته، وهي خشبته الطويلة العريضة التي تحاذي رأس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خرة وال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خ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بين شرخي رحله، وهذا الذي وصفه النضر كله صحيح لا شك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 مذكرا مصروفا، لأن أسماء البلدان الغالب عليها التأنيث وترك الصرف، إلا منى والشأم، والعراق، وواسطا، ودابقا، وفلجا وهجرا فإنها تذكر وتصرف،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منع إذا أردت بها البقعة والبلدة، كما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ن أيام صدق قد عرفت بها                      أيام واسط والأيام من هجـر هكذا في الصحاح، وهو قول الفرزدق يرثي به عمر بن عبيد الله بن معمر،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جرا، فإن أول الأبي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ريش أبا حفص فقد رزئتبالشام إذ فارقتك السمع والبصر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جبان إلى الهيجا دلفت به                      يوم الـلـقـاء ولـو لا أنـــت مـــا جـــســـر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عراق، اختطها، هكذا في النسخ، وصوابه اختطه الحجاج ابن يوسف الثقفي في سنتين بين الكوفة والبصرة، ولذلك سميت واسطا، لأنها متوسطة بينهما، لأن منها إلى كل منهما خمسين فرسخا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ول فيه غير ذلك إلا ما ذهب إليه بعض حكاية ع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 القصب أيضا، فلما عمر الحجاج مدينته سماها باسمه، أو هو قصر كان قد بناه الحجاج أولا قبل أن ينشئ البلد، ثم لما بناه سمي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فل كأنك 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ه الثو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أي الحجاج، يتسخرهم في البناء فيهربون وينامون ب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ء في الم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جئ الشرطي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اسطي،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رشي فمن رفع رأسه أخذه وحمله فلذلك كانوا يتغافلون، انتهى نص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مكة بوادي نخلة متوسطة، بينها وبين بطن مر، ذات نخيل، نقله الصاغان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لخ، منها محمد ابن محمد بن إبراهيم، حدث عن محمد بن إبراهيم المستملي، وعنه إبراهيم بن أحمد السراج، وبشير ابن ميمون أبو صيفي عن عبيد المكتب، وعنه قتيبة ال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اب نوقان طوس، ويقال لها واسط اليهود، ومنها محمد بن الحسين الإمام أبو بكر الواعظ المحدث الفرضي، روى عن أبي القاسم إسماعيل بن الحسين الفرائضي، وعنه أبو سعد بن السمع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لب قرب بزاعة مشهورة، وبقربها قرية أخرى تسمى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ياقوت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خابور قرب قرقي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ا عنى الأخطل فيما أحسب لأن الجزيرة منازل بني تغل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واسط من أهل رضوى ونبتل 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الموصل،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رج من نواحي الموصل،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ي دجلة الموصل، بينهما ميلان، ذات بساتين كثي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جيل، على ثلاثة فراسخ من بغداد، نقله الصاغاني وياقوت هكذا، منها محمد بن عمر بن علي العطار المحدث الحربي ثم الواسطي، من واسط دجيل، روى عن محمد بن ناصر السلامي، وعنه ابن نقط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حلة المزيدية، قرب مطيراباذ،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 مرزاباذ، منها أبو النجم عيسى بن فاتك الواسط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ى قدره شكـرت لـه                      لكن شكري له على قـد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شكري السهى وأنعمه ال                      بدر وأين السهى من البـدر 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بالقرب من زبيد، قرب العنبرة، ومنها خرج علي بن مهدي المستولي على 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عذيبة والصفراء، وبه فسر ابن السكيت قول كث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غشيت لها ببرقة واسط                      فلوى كتينة منزلا أبكانـي 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قشير لبني أسيدة، وهم بنو مالك بن سلمة بن قش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بني تميم نقله ياقوت عن العم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راد في قول 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من أعمال قبرة، ذكره ياقوت و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 أبو عمر أحمد ابن ثابت بن أبي الجهم الواسطي، سكن قرطبة، روى عن أبي محمد الأصيلي، وتوفي سنة </w:t>
      </w:r>
      <w:r>
        <w:rPr>
          <w:rFonts w:cs="MS Sans Serif;Times New Roman" w:ascii="MS Sans Serif;Times New Roman" w:hAnsi="MS Sans Serif;Times New Roman"/>
        </w:rPr>
        <w:t>4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بشك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قاله أبو الندى، ونقله عنه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ا عنى الأعشى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لبني السمير من بني حنيفة، يقال لهذا الحصن مج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عنى ا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جدل شيد بنيانـه                      يزل عنه ظفر الطائر 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هر الملك، وهي واسط العراق، ذكرها أبو الند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سفل من جمرة العقبة بين المأزمين، إذا ذهبت إلى منى، كان يقعد عنده المساكين قاله الحميدي، ونقله السهيلي عنه في الروض، وأنشد قول الحارث بن مضاض الجره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ربع واسـطـا وجـنـوبـه                      إلى السر من وادي الأراكة حاضر أو 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بلين اللذين دون ال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محمد بن إسحاق الفاكهي في تاريخ م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مك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تلك الناحية من بركة القسري إلى العقبة تسمى واسط المق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 هذل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طهم، كوعد، وسطا، بالفتح وسط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وسطهم، أي بينهم، كتوسطهم،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شيء وت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وس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سيط فيهم، أي أوسطهم نسبا وأرفعهم محلا، 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مج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رجي، وهو عبد الله بن عمرو ابن عثم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لم أكن فيهم وسـيطـا                      ولم تك نسبتي في آل عمرو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وسيط الدار والحسب في قومه، وقد وسط وساطة وسطة، ووسط توسيطا،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ت من حنظلة الأصطما والوس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سط بين المتخاص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قو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من بيوت الشعر أكبر من المظلة وأصغر من الخباء، أو هو أصغ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وط، الناقة تملأ الإناء، مثل الطفوف، جمعه وسط، بضمتين،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حمل على رؤوسها وظهورها، صعاب لا تعقل ولا تقيد، نقله الصاغاني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جر أربعين يوما بعد السنة، هذه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جرور فهي التي تجر بعد السنة ثلاثة أشه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لأكراد، لم يذكره ياقوت في معجمه ولا الصاغاني، وإنما ذكر ياقوت وس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قول الهذلي يأتي في المستدركات ووسط،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ضخم على أربعة أميال وراء ضري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بني جعفر بن كلاب وداره 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عرابي هو جبل على أربعة أميال من ضرية، وقد ذكر في الدار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ط الشيء،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طرفي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حلت فاجعلوني وسطا                      إني كبير لا أطيق العنـد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جعلوني وسطا لكم، ترفقون بي وتحفظونني، فإني أخ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كنت وحدي متقدما لكم، أو متأخرا عن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فرط دابتي أو ناقتي فتصر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وسطه، وهو اسم كأفكل وأزمل، فإذا سكنت السين منها كانت ظ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وسط القوم، بالتسكين، لأنه ظرف، وجلست وسط الدار، بالتحريك، لأنه اس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لشيخ أبي محمد بن ب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كلام مفيد لا يستغني عن إيراده كله، لحس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الوس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بين طرفي الشيء، وهو منه،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ت وسط الحبل، وكسرت وسط الرمح، وجلست وسط الدار،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تقي وسطا ويربض حجرة، أي يرتعي أوسط المرعى وخياره ما دام القوم في خير، فإذا أصابهم شر اعتزلهم، وربض حجرة، أي ناحية منعزلا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وسط محركا أوسطه على وزان نقيضه في المعنى وهو الطرف، لأن نقيض الشيء يتنزل منزلة نظيره في كثير من الأوزان،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ان وشبعان، وطويل و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جاء على وزان نظير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د، لأنه على وزان القصد، والحرد لأنه على وزان نظيره وهو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يحرد حرد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يقصد قص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د يحرد حرد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يغضب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 لأنه على وزان العض،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 لحب الزبيب وغيره، لأنه وزان النو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الجدب لأن وزانهما العلم والجهل، لأن العلم يحيي الناس كما يحييهم الخص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ل يهلكهم كما يهلكهم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المنسر لأنه على وزان المن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سر، لأنه على وزان المخ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يت الد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سلتها في البئر، ودل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ذبتها، فجاء أدلى على مثال أرسل، ودلا على مثال جذ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هذا تعلم صحة قول من فرق بين الضر والضر، ولم يجعلهما بمعنى، فقال ال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زاء النفع الذي هو نقيضه، والضر بإزاء السقم الذي هو نظيره في المعن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 يفيد، جاء على وزان ماس يميس، إذا تبخت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 يفود على وزان نظيره، وهو مات يموت، والنفاق في السوق جاء على وزن الكساد، والنفاق في الرجل جاء على وزان الخ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نحو في كلامهم كثير جد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م أن الوسط قد يأتي صفة وإن كان أصله أن يكون اسما من جهة أن أوسط الشيء أفضله وخياره، كوسط المرعى خير من طرفيه، وكوسط الدابة للركوب خير من طرفيها لتمكن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أمور أوس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كبت فاجعلاني وسطا فلما كان وسط الشيء أفضله وأعدله جاز أن يقع صفة، وذلك مث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جعلناكم أمة وسطا  أي عدلا، فهذا تفسير الوسط وحقيقة معناه، وأنه اسم لما بين طرفي الشيء وهو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ما فيما مصمت كالحلقة من الناس والسبحة والعقد فإذا كانت أجزاؤه متبايية فبالإسكان فقط، والذي حك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شيء بالفتح إذا كان مصمتا، فإذا كان أجزاء متخلخلة فهو وسط، بالإسكان لا غير،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 موضع صلح فيه بين فهو وسط، بالتسكين، وإلا فبالتحريك، وهذ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كن وليس بالوجه، كقول الشاعر، وهو أعصر بن سعد بن قيس عي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يال أشجع يوم هـيج                      ووسط الدار ضربا واحتماي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وسط، بسكون السين، فهو ظرف لا اسم، جاء على وزان نظيره في المعنى وهو بي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وسط القوم، أي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الأخزر الحم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 لو أصبحت وسط الأعجم أي بين الأ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ذب من فاخـتة                      تقول وسط الكرب</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ع لم يبد لهـا                      هذا أوان الرطب وقال سوار بن المض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اني أرى من لا حياء له                      ولا أمانة وسط الناس عريانا وفي الحديث أتى رسول الله صلى الله عليه وسط القوم أي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ت بين ظرفا، كانت وسط ظرفا ولهذا جاءت ساكنة الأوسط لتكون على وزانها، ولما كانت بين لا تكون بعضا لما يضاف إليها بخلاف الوسط الذي هو بعض ما يضاف إليه، كذلك وسط لا تكون بعض ما تضاف إليه، ألا ترى أن وسط الدار منها، ووسط القوم غيرهم،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رأسه صلب، لأن وسط الرأس بعضه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رأسه 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صب وسط على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و بعض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حصل لك الفرق بينهما من جهة المعنى، ومن جهة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ن جهة المعنى فإنها تلزم الظرفية، وليست باسم متمكن يصح رفعه ونصبه، على أن يكون فاعلا ومفعولا، وغير ذلك بخلاف الوس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جهة اللفظ فإنه لا يكون من الشيء الذي يضاف إليه، بخلاف الوسط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نتصب الوسط على الظرف، كما ينتصب الوسط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وسط والدار، وهو يرتعي وسطا، ومنه ما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قف في الجنازة على المرأة وسطها فالجواب أن نصب الوسط على الظرف إنما جاء على جهة الاتساع، والخروج عن الأصل على حد ما جاء الطريق ونحوه، وذلك مثل 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عسل الطريق الثعلب وليس نصبه على الظرف على معنى بين كما كان ذلك في وسط، ألا ترى أن وسطا لازم للظرفية، وليس كذلك وسط، بل اللازم له الاسمية في الأكثر والأعم، وليس انتصابه على الظ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كان قليلا في الك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د انتصاب الوسط في كونه بمعنى بين، فاف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متى دخل على وسط حرف الوع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عن الظرفية ورجعوا فيه إلى وسط، ويكون بمعنى وسط،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في وسط القو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سط رأسه 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فيه مع تحركه، كمعناه مع سكونه،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ت وسط القوم ووسط رأسه دهن، ألا ترى أن وسط القوم بمعنى وسط القوم، إلا أن وسطا يلزم الظرفية، ولا يكون إلا اسما، فا ستعير له إذا خرج عن الظرفية الوسط على جهة النيابة عنه، وهو في غير هذا مخالف ل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تعمل الوسط الذي هو ظرف اسما ويبقى على سكونه، كما استعملوا بين اسما على حكمها ظرفا في نح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قطع بينكم  قال القتال الكل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سط جمع بني قريظ بعدما                      هتفت ربيعة يا بنـي خـوار وقال عدي بن ز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كاليراع أو سرج المج                      دل، حينا يخبو، وحينا ينـير انتهى كلام ابن ب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أث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فسير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الس وسط الحلقة ملع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سط بالتسكين يقال فيما كان متفرق الأجزاء غير متصل، كالناس والدواب وغير ذلك، فإذا كان متصل الأجزاء كالدار والرأس ف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يصلح فيه بين فهو بالسكون، وما لا يصلح فيه بين فه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هما يقع موقع الآ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ال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لعن الجالس وسط الحلقة لأنه لا بد وأن يستدبر بعض المحيطين، به فيؤذيهم، فيلعنونه ويذم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لاصة ما ذكره الأئمة في الفرق بين وسط و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ليث يقرب من كلام ابن بري، أعرضنا عن إيراد نصوصهم كلها مخافة التطويل، وفيما ذكرناه كفاية، وإلى تحقيق ما سطرناه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يما كنت أسمع شيوخنا يقولون في الفرق بينهما كلاما شاملا لما ذكروه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كن متحرك، والمتحرك ساكن، وما فصلناه مدرج تحت هذا الكا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فد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الشيخ جمال الدين يوسف ابن محمد العقيلي السرمري ل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ما بينهم وسط الـشـي                      ء ووسط تحريكا أو تسكي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صالح لبين فسـكـن                      ولفي حركن تراه مبـين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لست وسط الجماعة إذ هم                      وسط الدار كلهم جالسـينـا والله أعلم وبه نست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ماء وس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 على الطين، كذا في الأصول، والذي حكه اللحياني عن أبي ظبية، أي غلب الطين ع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سطى من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لاة المذكورة في التنزيل العزيز وه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وا على الصلوات والصلاة الوسطى  ، لأنها وسط بين صلاتي الليل والنها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المعنى وقع الاختلاف في تعيين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لصبح، وهو قول علي بن أبي طالب، في رواية عنه، وابن عباس أخرجه في الموطإ بلاغا وأخرجه الترمذي عن ابن عباس وابن عمر تعلي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جابر وابن موسى وجماعة من التابعين، وإليه مال الإمام مالك، وصححه جماعة من أصحابه، وإليه ميل الشافعي فيما ذكر عنه القشيري، أو الظهر، وهو قول زيد بن ثابت، وأبي سعيد الخدري، وعبد الله بن عمر، وعائشة، رضي الله عنهم، أو العصر، وهو قول علي بن أبي طالب في رواية، وابن عباس، وابن عمر، في رواية عنهما وأبي هريرة، وأبي سعيد الخدري، وأبي أيوب الأنصاري وعائشة، وحفصة، وأم سلمة رضي الله عنهم، وجماعة من التابعين منهم الحسن البصري، وهو اختيار أبي حنيفة وأصحابه، وقاله الشافعي وأكثر أهل الأثر، وهو رواية عن مالك وصححه عبد الملك بن حبيب، واختاره ابن العربي في قبسه، وابن عطية في تفسيره، وصححه الصاغاني في العباب، أو المغرب، قاله قبيصة بن ذؤيب ومكحول، أو العشاء حكاه أبو عمر بن عبد البر عن جماعة، أو الوتر، نقله الحافظ الدمياطي، واختاره السخاوي المقرئ، أو الفطر، نقله الحافظ الدمياطي، أو الضحى حكاه بعضهم وتردد فيه، أو الجماعة نقله الحافظ الدمياطي، أو جميع الصلوات المفروضات وهو قول معاذ بن جبل، نقله القرطبي، أو الصبح والعصر معا، قاله أبو بكر الأب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لاة غير معينة، وهو قول نافع والربيع بن خثيم، أو العشاء والصبح معا، روي ذلك عن عمر، وعثمان، أو صلاة الخوف، نقله الحافظ الدمياطي، أو الجمعة في يومها، وفي سائر الأيام الظهر، روي ذلك عن علي، نقله ابن حبيب، أو المتوسطة بين الطول والقصر، وهذا القول قد رده أبو حيان في البحر، أو كل من الخمس لأن قبلها صلاتين وبعدها صلا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صل ما عد من الأقوال تسعة عشر قولا، والمسألة خصها أقوام من المحدثين والفقهاء وغيرهم بالتصنيف، واتسعت فيها الأقوال وزادت على أربعين قولا، فما هذا الذي ذكره وافيا ولا بالنصف منها، مع أنهم عزوا الأقوال لأربابها، واعتنوا بفتح 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ح أرباب التحقيق أنها غير معروفة، كليلة القدر، والاسم الأعظم، وساعة الجمعة ونحوها، مما قصد بإبهامها الحث والحض والاعتناء بتحصيلها، لئلا يترك شيء من أنظ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شيخنا الإمام أبو عبد الله محمد بن المسناوي رضي الله عنه غير 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فيت الوسطى كساعة جمعةكذا أعظم الأسماء مع ليلة القدر ولم يلتفت العارفون المتوجهون إلى الله تعالى إلى شيء من ذلك، وأخذوا في الجد والاجتهاد، نفعنا الله ب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ل قول من هذه الأقوال المذكورة دليل وتوجيه مذكور في محله، وأقوى الأقوال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 والصبح، والجمعة، كما في البصائ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هي غير صلاة الجمعة فقد أخطأ، إلا أن يقوله برواية مسندة إلى النبي صلى الله عليه وسلم، 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لها بكونها أفضل الصلوات، قيل لا يرد عليه قوله صلى الله عليه وسلم في يوم الأحزاب، شغلونا عن الصلاة الوسطى صلاة العصر ملأ الله بيوتهم وقبورهم نارا لأنه ليس المراد بها في الحديث المذكورة في التنزيل أي أن المذكورة في الحديث ليس المراد بها المذكورة في التنزيل، أي لاحتمال أنها غيرها، وهو كلام غير ظاهر، ولا معول عليه، فإن الآيات تفسرها الأحاديث ما أمكن، كالعكس، ولا يجوز لأحد أن يتصرف في آية وقع فيها نص من السلف، ولا في حديث وافق آية، وصرح السلف بأنها توافقه أو وردت فيه، أو نحو ذلك، كما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حديث المذكور أخرجه مسلم في صحيحه بطرق متعددة، ويعضده حديث آخر أنها الصلاة التي شغل عنها سليمان عليه السلام حتى توارت بالحجاب، أورد ملا علي في ناموسه كلاما قد ذكر حاصله، واستدل بهذا الحديث، وبما في مصحف حفصة، وذكر شيخنا الإجماع من أهل الحديث على أنها صلاة العصر، كما أشرنا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فردت في هذه المسألة رسالة مستقلة، جلبت فيها نصوص العلماء والأئمة كالقرطبي، وابن عطية، والسلمي، وأبي حيان، والنسفي، والحافظ الدمياطي، والبقاعي، وغيرهم، فراج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طه توس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نصف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فلان موس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الوسط، ومنه قراءة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سطن به جمع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قراءة تنسب إلى علي، كرم الله وجهه، وإلى ابن أبي ليلى، وإبراهيم بن أبي عب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ميمون، وزيد بن علي، وأبو حيوة، وأبو البرهسم، والباقون بالتخف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سط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وس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وسط، وهو بين الجيد والرد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رمة يصف سخاء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ذف بحبلك حيث نال بأخذه                      من عوذها واعتم ولا تتوسط وموسط البيت،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في وسطه خاصة،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وسط،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م إذا اجتمع الكماة وألهمت                      أفواهها بأواسـط الأوتـار وقد يجوز أن يكون جمع واسطا على وواسط، فاجتمعت واوان، فهمز الأو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ط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بأ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لان بن حر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سطت مالكا وحنظلا                      صيابها والعدد المجلجلا ووسوط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طها السم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ة الق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ة التي في وسطها، وهي أنفس خرز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ين وس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وسط بين الغالي والتا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سيط، أي حسيب في قومه، ووسط في حسبه وساطة وسطة، ووسط توسيط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وسطه، أي أكرم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ط البيوت لكي تكون رديةمن حيث توضع جنفنة المسترفد ووساطة ال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ج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تحت الموصل، وأخرى في حضرموت، وأخرى من قرى قز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حمد بن إسماعيل بن أبي الربيع الواسطي، ذكره الرافعي في تاريخ قزوي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عامر مما يلي ضر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نسبت إليه الد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مطيراباذ، وهي التي ذكرها المصنف بالقرب من الحلة المزيدية، وأخرى القرب من الرقة، أول من استحدثها هشام بن عبد الملك، ومنها أبو سعيد مسلمة ابن ثابت الخراساني، نزيل واسط الرقة، حدث عن شريك وغيره، وولده أبو علي سعيد بن مسلمة، صاحب تاريخ الرقة،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ية غربي الفرات مقابل ال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ط بالجزيرة، فالله أعلم هي هذه أو التي بقرقيساء، أو 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محمد بن حب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ح ديوان كثير عزة في تفسير ق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احزني لما تفرق واسـط                      وأهل التي أهذي بها وأحوم إنها قرية بناحية الر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والظاهر أنها واسط نجد أو الحجاز،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سط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الأعل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لت لهم بذي وسطان جهدي ويروى شوطان، كذا نقله الصاغان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ذا هو في ديوان شعره ونص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ذلت لهم بذي شوطان شدي                      غدا تئذ ولم أبذل قتـالـي </w:t>
      </w:r>
      <w:r>
        <w:rPr>
          <w:rFonts w:ascii="MS Sans Serif;Times New Roman" w:hAnsi="MS Sans Serif;Times New Roman" w:cs="MS Sans Serif;Times New Roman"/>
          <w:color w:val="009716"/>
          <w:rtl w:val="true"/>
        </w:rPr>
        <w:t xml:space="preserve"> و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جبان، نقله الجوهر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 سمي بذلك إلا تشبيها بالطائر، وأنشد للراجز، وهو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ـدة بـعـيدة الـنـياط                      قطعت حين هيبة الوطواط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مشطورين ستة مشاطير،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 ح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نشد ابن بري لذي الرمة يهجو امرأ القي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ما عجز الوطـواط                      وكثر الهـياط والـمـي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 عند العرك الخلاط</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شكى مني السقاط                      إن امرأ القيس هم الأنباط وأنشد بال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كها دوكا على الصراط                      ليس كدوك بعلها الوطواط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العقل والرأي، كالوطو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طاء بن أبي رباح في الوطواط يصيبه المحر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ا 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واط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شام يسمونه السروع، وهي البحري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ا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طاطيف، يكون في الجبال، أسود، شبه بضرب من الخشاشيف، لنكوصه وحيد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قول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خط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به القولين عندي بالصواب، لحديث عائشة رضي الله تعالى ع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حرق بيت المقدس كانت الأوزاغ تنفخه بأفواهها، وكانت الوطاوط تطفئه بأجنحته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 الذي يسمى عصفور الجنة، والخف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طير ب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طواط المشهور فيه الخفاش، وقد أجازوا أن يكون هو الخطاف، والدليل على أن الوطواط الخفاش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صر ليلا من الوطواط</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ص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زعموا أنه الذي يقارب كلامه، كأن صوته صوت الخطاطيف،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واط وطاويط، على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ما وطاوط فهو جمع وطوط ولا يكون جمع وطواط، لأن الألف إذا كانت رابعة في الواحد تثبت الياء في الجمع، إلا أن يضطر شاعر ك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برفغيها سلوخ الوطاوط أراد الوطاويط فحذف الياء للضرو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و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اربة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طواط في المعني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ير المحمل نقله الصاغاني، و كذلك صوت الوطواط، نقله الصاغاني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و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ذار الكثير الكلام وهو الضعيف أيضا،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طط،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فى العقول والأبدان من الرجال، عن ابن الأعرابي، والواحد وطو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طوط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غاؤه، نقله الصاغاني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ط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شيد الوطو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ع</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اط، بالكسر، والعين مهمل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رد الأحمر، أو الأصفر، والأخير أصح،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 مجلس زين بالوعاط </w:t>
      </w:r>
      <w:r>
        <w:rPr>
          <w:rFonts w:ascii="MS Sans Serif;Times New Roman" w:hAnsi="MS Sans Serif;Times New Roman" w:cs="MS Sans Serif;Times New Roman"/>
          <w:color w:val="009716"/>
          <w:rtl w:val="true"/>
        </w:rPr>
        <w:t xml:space="preserve"> و ف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لى أوفاط، أهمله الجوهري والصاغاني في التكملة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عجل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ظاء المعجمة أعرف، وقد أهملاه في الظاء أيضا، كما سيأتي، حتى صاحب اللسان لم يذكره هناك، وقد مر له في و ف 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لى أوفاز، أي عجلة، فالذي يظهر أن الزاي أعرف،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ه، ك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حتى أ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 به الأرض، أي 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ه وق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فهو وقيط وموق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وقطه، إذاصرعه صرعة لا يقوم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ه بع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فغشي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يعقو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رت حار لهذما سليطا                      تركته منعقرا وقـيطـا ووقط 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د أنث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ط اللب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ت طعاما وقطني، أي أنامني والو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ار نومه فأمسى متكسرا ثقيل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ثقل مثخن ضربا، أو مرضا، أو حزنا، أو ش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ة في غلظ أو جبل تجمع ماء المطر،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تمع فيه ماء السماء، كالوق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ط والو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دهة في الجبل يستنقع فيه الماء، يتخذ فيها حياض تحبس الماء للمارة، واسم ذلك الموضع أجمع وقط، وهو مثل الوجذ، إلا أن الوقط أو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ط و الو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الذي يستنقع فيه الماء فلا يرزأ الماء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ان ووقاط وإقاط، بكسرهن، اقتصر الجوهري منهن على الثان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ة لغة تميم، والهمزة بدل من الواو، مثل إشاح، يصيرون كل واو تجيء على هذا المثال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وقط المكان، إذا صار وقطا مما دعسه الناس والدواب، قاله أبو عمرو</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وقيط، كأمير، عن أبي أحمد العسكري م معروف، كان في الإسلام بين بني تميم وبكر ابن وائل، نقله الجوهري، قتل فيه الحكم بن خيثمة بن الحارث بن نهيك النهشلي، وأسر عثجل بن المأموم، والمأموم بن شيبان، كلاهما من فرسان بني تميم، أسرهما بشر بن مسعود، وطيسلة بن شربب وفيه ي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جل بالوقيط قد اقتسرنا                      ومأموم العلا أي اقتسار كأنه سمي لما حصل فيه من الحزن أو الضرب المثق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قيط،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مجاشع بأعلى بلاد تميم إلى بلاد بني عامر، قاله السك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لهم بالبادية سواه، وزرود، قال ذلك في قو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يس بصابر لكـم وقـيط                      كما صبرت لسوأتكم زرود ووقط الصخر توقيطا، ونص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تنا السماء فوقط الصخر،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ه و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ي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ر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ط في رأسه،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دركه الثق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ق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به على رأسه ورفع رجليه فضربهما مجموعتين بفهر سبع مرات، وذلك مما يداوى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ق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طفي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فـت لـسـلـمـي بـين وقـط فـضـلـــفـــع                      منـازل أقـوت مـن مـصـــيف ومـــربـــع</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ى المنحنى من واسط لم يبن لنابها غير أعواد الثمام المنزع </w:t>
      </w:r>
      <w:r>
        <w:rPr>
          <w:rFonts w:ascii="MS Sans Serif;Times New Roman" w:hAnsi="MS Sans Serif;Times New Roman" w:cs="MS Sans Serif;Times New Roman"/>
          <w:color w:val="009716"/>
          <w:rtl w:val="true"/>
        </w:rPr>
        <w:t xml:space="preserve"> و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ط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رعة من التعب، نقله 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ه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طه، كوعده، وه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نقله الجوهري وكذلك وقص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 أخفافا يهطن الجندل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طه وه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أ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هو بالتشديد، والصواب و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طه بالرمح، أي طعن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ضعف والوه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ط فلان يهط وه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عف ووهن، وأوهط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طائرا فأوه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 مثل الوهدة، نقله الجوهري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ط ووهاط، ومن الأخير حديث ذي المشعار الهمداني على أن لهم وهاطها وعزا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ثر من العرفط هكذا خصه ب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ط من عش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ص من 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طمئن من الأرض المستوي، ينبت فيه العضاة والسمر والطلح والعرفط، و به سمي الوهط وهو بستان، 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ل كان ل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عبد الله بن عمرو بن العاص بالطائف على ثلاثة أميال من وج، وهو كرم موصوف كان يعرش على ألف ألف خشبة، شراء كل خشبة درهم، قيل دخله بعض الخلفاء فأعج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له من مال لولا هذه الحرة التي في وسط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ز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ه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ات والصي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هط في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 مثل تو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هط 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هد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هطه إيه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خنه ض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وه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فيما يكره، كأورطه، قاله عرام السلمي أو أوه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صرعة لا يقوم منها،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وه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طه وه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كأوه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هط جناح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ه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المهلك،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سهم سريعة الإيه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ه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وهط للمكان المست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ط،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جج الماء، هنا ذكره صاحب اللسان، وذكره المصنف في وأط ب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منوفية، وقد وردتها، وقد نسب إليها جماعة من العلم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 يهبط، من حد ضرب، ويهبط، من حد نصر، ومنه قراءة 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نها لما يهبط، بضم الباء، وقرأ أيوب السختياني  هو خير اهبطوا مصرا  بضم الباء أيضا، هبوطا مصدر الب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 أرض كذا، أي نزلها،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بطوا مصر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ه، ك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ه،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اعني إلا جناح هابطـا                      على البيوت قوطه العلابطا أي مهبطا قوطه، وقد تقد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أراد هابطا على قوطه فحذف وع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هبطه، قال عدي بن الر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بطته الركب يعديني وألجمه للنائبات بسير مخذم الأكم وهبط المرض لحمه، أي هزل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قصه وأحدره، وهو مجاز، كما في الأساس، فهو هبيط ومه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هبيط، أي هبط سمنه، والمهب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مرض، فهبطه المرض إلى أن اضطرب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 فلانا، أي ضربه وهبط بلد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ه، أي أدخله، لازم متع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ته فهبط، ولفظ اللازم والمتعدي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 ثمن السلعة ه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انح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ه الله هب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ه وحطه، كذا في التهذيب، لازم متع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 الثمن، وأهبطته أنا بالألف، ونقله الجوهري أيضا عن أبي عب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ب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للروم، نقله الصاغاني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ه الهنباط، بالنو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بط، بكسرات مشددة 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ليس في الكلام على مثال تفعل غيره، قاله كراع، ونقله أبو حاتم في كتاب الط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ئر أغبر بعظم فروج الدجاجة يتعلق برجليه ويصوب رأسه، ثم يصوت بصوت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موت، أنا أ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وا صوته بهذ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بط، على لفظ المصدر واليهبط، بالمثناة تحت في أوله، أي مع كسرات وتشديد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أرض، والذي ضبطه أبو حاتم بالتاء في أوله مثل اسم الطير كما في التكملة، ومثله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ه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ط، وهو مطاوع أهبطه،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طاوع هبطه أيضا، كما في المحك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وط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ور من الأرض الذي يهبطك من أعلى إلى أسفل، نق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طامن منها، أي من الأرض</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وهو مجاز، ومنه رجل مهبوط، إذا نقصت ح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 القوم يهبطون، إذا كانوا في سفال ونقص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اللهم غبطا لا هبطا نقله الجوهري هنا، وتقدم للمصنف في غ ب ط،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ه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كثير المال والمعروف، فذهب ماله ومعر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طه الله وأه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وع في الشر،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 من الخ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ءل وخش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ت إبلي وغنمي تهبط ه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 فلان، ات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ط اللحم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وكذلك الشحم، إذا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سامة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ينها بعد إبدالـهـا                      ومن شحم أثباجها الهابط والهبيط من الن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امر، قاله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عبيد بن الأبرص</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أقتادي تضمن نسعهـا                      من وحش أورال هبيط مفرد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ى بالهبيط الثور الوحشي، شبه به ناقته في سرعتها ونشاطها، وجعله منفردا، لأنه إذا انفرد عن القطيع كان أسرع ل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بط الو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مكة، شرفها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هابط، كهبيط ومهب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ط من منز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ط العدل فته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هده على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ط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أو قبيلة بالمغر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شد بن علي بن القاسم الإدريسي الحسني 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ير الهبطة، كذا وجدته بخط عبد القادر الراشدي عالم قسنط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وط،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بالطاء في رواية في حديث ابن عباس في العصف المأك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سف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ر 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 وهما، إنما هو ب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ط عرضه يهرطه هرطا، و هرط فيه، وعلى الأخير اقتصر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يه وتنقصه،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قه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ته، وهرده، ومزقه،وهرط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ط في جميع الأشياء الممزق العنيف، لغة في الهر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ط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سف وخلط،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هرط، بالكسر، أي مس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اط وهروط، وهي الماجة التي قد انكسرت أسنانها، فهي لا تحبس لعابه، تمجه مج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مهزول كالمخاط لا ينتفع به، لغثاثته، عن الفراء، ويفتح،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لحم الذي يتفتت إذا طب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مول، والذ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مال والناس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جة الكبيرة المهزولة، كالهرطة، بهاء، واقتصر الجوهري على الأخ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جة هرطة، وهي المهزولة لا ينتفع بلحمها غثوث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هرطة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جبان الضعيف، 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هرطة هرط، كقرب في 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رط،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ارا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تم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ط الرجل، كفرح، إذا استرخى لحمه بعد صلابة من علة أو 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ك الطعام ولا تش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ناس،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يط، كإز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شرقية، أو هي بال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ر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ط عرض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ع فيه، مثل هرط وهرطم، هكذا في رباع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دريد و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 عندي زائدة، وحقه أن يذكر في الثلاث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ط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ط، بضمتي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هلكى من النا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أ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مشاء الصبور عليه، وهي هط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اهط،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ه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ا، و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شي و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طه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ما أخذ فيه من عمل، مشي أو غيره، زعمو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طه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ة السير من الخ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ق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قط، بكسر الهاء والقاف مبنية على السكون،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برد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جر للفرس،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سمعت خيلهم هقـط                      علمت أن فارسا محتطي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ه الخارزنجي في تكملة ال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قنت أن فارسا محتطي أي يحطني عن سر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حقط، بالحاء بدل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قط،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عة المشي، لغة يمانية، نقله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ه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يمانية، وهو سرعة المشي زعموا، والهقط،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ب أن قولهم للفرس إذا استعجل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قط، من هذ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رخي البط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ملتف، هكذا نقله الأزهري والصاغاني، وقد وهم المصنف فجعل الزرع الملتف من معنى الهالط، وإنما هو الهاطل، مقلوبه، وقد وقع له مثل ذلك في و ر ش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طة من خير، ولهطة من خبر بمعنى واحد، وهو الذي تسمعه ولم تصدقه ولم تكذ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ل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مطه هلمطة، أهمله الجوهري وصاحب اللسان و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ه، أو جمعه، وهكذا وجد في بعض نسخ الجمهرة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م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ط يهمط،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لم وخبط، نقله الجوهري و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ط فلا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ظلمهم ح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غير 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أصمعي عن الهمط،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ذ بخرق وظ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ط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بال ما قال وما أك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ط الماء كذا في النسخ، وهو غلط 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غصبا أي على سبيل الغلبة والجو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إبراهيم النخعي عن عمال ينهشون إلى القرى، فيهمطون أهلها، فإذا رجعوا إلى أهاليهم أهدوا لجيرانهم ودعوهم إلى طعام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المهنأ وعليهم الو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عمال يهمطون ويدعون فيجابون يعني يدعون إلى طعامهم وإن كانوا ظلمة، إذا لم يتعين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هتمطه،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ديد الجور ذي اهتماط وتهمط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مرة في الظلم، والأخذ من غير تثب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مط عرضه أي شتمه وتنقصه نقله الجوهري وابن سيد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رز من عرضه واهت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تمه وع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ليط بالأباط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اط،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ط أخذ بعج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تمط الذئب السخلة أو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ا، عن ابن الأعرا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م ل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لطه هملط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خذه أو جمعه، نقله الصاغاني وصاحب اللسان، أو الصواب هلمطه، بتقديم اللام كما نقله ابن القطاع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ب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اط،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جيش بالرومية، وقد جاء في حديث حبيب بن مسلمة إذا نزل الهنباط هنا، ذكره ابن الأثير وذكره الصاغاني في هبط وقلده المصنف، والصواب أنه بال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ن ر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ريط، كقنديل، وبالراء المكرر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غر بالروم وأورده في هزط بالزاي، وهكذا ضبطه ياقوت أيضا، وقد ذكره أبو فراس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حت على سمنين غارة خيله                      وقد باكرت هنزيط منها بواك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الإقليم الخ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و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ط، أهمله الجوهري و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 هط، إذا أمته بالذهاب والمج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 الصاغاني على أنه من هاط يه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صاحب اللسان في هطط والصواب 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نقله الصاغاني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 ي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يط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وأصلحوا أم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لاف التما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منذ اليوم يهيط هي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ال في هيط وميط أي في ضجاج وشر و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ياط ومياط، بكسرهما، أي في دنو وتباعد، وقد تقدم طرف من ذلك في م ي 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ي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اح والجلبة، ونقل أبو طالب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سوق في الورد، وقد ذكره المصنف في م ي ط استطرادا، ولا يغني عن إعادت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سوق في الصدر، ومعنى ذلك بالذهاب والمج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ال يهيط مرة ويميط أخرى، لا ماضي ليه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ميت فعل اله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ا مهايطة وممايطة، ومغايطة ومشايطة، أي كلام مخت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يطه، إذا استضع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اط والم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لله، وبلى والل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ع ط</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ط، مثلثة الأول، مبنية بالكسر، نقله الجوهري، الفتح كقطام، وهي الفصحى، والضم والكسر لغتان ضعيفتان،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سر أضع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قبيح لأنه زاد الياء قبحا، لأن الياء خلقت من الكسرة، وليس في كلام العرب كلمة على فعال في صرها ياء 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يسار، و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ار تقلب همزة إذا كس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ام بالكسر مصدر يا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ر في جمع يعر للجفر الذي يصطاد به الصائد الأسد، كما مرن فصارت أربعة، كما أشار إلي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صاغاني هلال بن يساف، بالكسر، فصارت خمس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عاط، بألف، عن الفراء، قال وهو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ذئب، إذا رأي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ط يعاط، وعليه اقتصر الجوهري، وأنشد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على شاء أبي ري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ؤالة كالأقدح المر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فو إذا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 وروا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جو إذا قيل له 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ط وهو أيضا زجر للخيل وللإبل وأنشد ثعلب في صفة إب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ص مقرورة الألي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ت على ملحب أطاط</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جو إذا قي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 ويروى بكسر الياء، وقد تقدك أنها قب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بري عن محمد بن ح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ط 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ذا يدل على أن الأصل عاط مثل غاق، ثم أدخل عليه يا،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اط، ثم حذف منه الألف تخفيفا،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عنى قو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عاط ويعاط، وبالألف أ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أهل الصعيد قاطبة فإنهم يستعملونه في زجر الخيل والإبل والناس، كذلك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ط ويعاط، كما سمعته منهم مرارا، وهي عربية فص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ر، وياعاط ينذر بهما الرقيب أهله إذا رأى جيشا، قال المتنخ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ثم قد علموا مكاني                      إذا قال الرق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يعاط قال السكري في شر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مة يصيح بها الصائح، وهو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ط 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ء وقت الحملة في الحرب،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ط عاط، كنت فيمن يح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 زجر في الحرب،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 منوا بتيحان ساط                      ثبت إذا قيل له يعاط وقال الجم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غاثة و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 أي احملو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غ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في زج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اط، وفي زجر الخيل إذا أرسلت عند السب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ط</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عط به، ويعط به تيعيطا، وياعط به مياعطة، وعلى الألى اقتصر الجوهري، إذا قال له ذلك، أي يعاط، وياعاط، وكذلك ياعطه مياع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تم حرف الطاء المهملة من شرح القاموس والحمد لله حق حمده، وصلى الله على سيدنا ومولانا محمد النبي الأمي وعلى آله وصحبه وذويه وعترته، وسلم تسليما كثيرا كثير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ظاء المشالة</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ح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ظة، ك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رجل، هو ابن سعد بن عوف بن عدي بن زيد بن سهل بن عمرو بن قيس بن معاوية بن جشم بن عبد 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حم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نسب مخلاف أحاظة باليم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 باليمن، والمحدثو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ظة، بالواو وقد تبعهم المصنف هناك أيضا، وناهيك بهم، وكذلك ذكره ياقوت في معجمه، كما سيأتي، فيكون كإشاح ووش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نفرى يسف القط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عبت غشاشا ثم مرت كـأنـهـا                      مع الفجر ركب من أحاظة مجفل </w:t>
      </w:r>
      <w:r>
        <w:rPr>
          <w:rFonts w:ascii="MS Sans Serif;Times New Roman" w:hAnsi="MS Sans Serif;Times New Roman" w:cs="MS Sans Serif;Times New Roman"/>
          <w:color w:val="009716"/>
          <w:rtl w:val="true"/>
        </w:rPr>
        <w:t xml:space="preserve"> أ ر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 ظ وقد أهمله ا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س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ف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 قوائم الدابة خاصة، وما عدا ذلك فب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زعمه بعض أهل اللغة، وقد مر إيماء إلى ذلك في أرض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ظ،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الإناء، حتى ما يجد مئظا،أي ما يجد مزيدا، هكذا ذكره صاحب اللسان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مئطا، بالطاء المهملة، وقد سبق ذلك للمصنف، ونقله كراع في المجرد في تركيب م ابن عباد ط كما أشرنا إ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ف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ئتفاظ، أهمله الجوهري وصاحب اللسان، وقال الخا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خذ، وقد ائت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لز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ت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زم والآخذ، نقله الصاغاني في كتاب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ظ المغني بظا، أهمله الجو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ك أوتاره ليهيئها للضرب، والضاد لغة فيه والظاء أحسن، والأحسن في سياق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 الضارب أوتاره يبظها ب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ا وهيأها ل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ظ بظ إتبا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 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فظيظ بظيط، أي سمين ناع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ظ، إذا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ظ بظ، أي ملح، وبظ عليه كذا وكذا، أي أل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لظ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لح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شنظيان بنظيان، بالكسر أهمله الجوهري وصاحب اللسان، 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يئة الخلق صخابة، نقله الصاغاني، وسيأتي شنظيان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و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ظ الرجل يبوظ بوظا، أهمله الجوهري وقال ابن الأعرابي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قع في التكملة غيره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ر أرون أبي عمير في المهب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 وبأبي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بالمه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ر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ظ الرجل يبوظ بو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ن جسمه بعد هزال كبظ بظا </w:t>
      </w:r>
      <w:r>
        <w:rPr>
          <w:rFonts w:ascii="MS Sans Serif;Times New Roman" w:hAnsi="MS Sans Serif;Times New Roman" w:cs="MS Sans Serif;Times New Roman"/>
          <w:color w:val="009716"/>
          <w:rtl w:val="true"/>
        </w:rPr>
        <w:t xml:space="preserve"> ب ه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ظه الأمر، كمنع، وبهضه، 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سمعت أعرابيا من أشجع يق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ابعه أحد على ذلك، وهو مجاز كما في الأساس، أي غلبه وثقل عليه، وبلغ به مشقة، كما في الجمه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ظه الحمل يبهظه بهظا، أي أثقله وعجز عنه، فهو مبهو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ظني الأمر و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قلني، وعجزت عنه وبلغ مني مشق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علي، وبلغ مني مشقة، وكل شيء أثقلك فقد بهظ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ظ ال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رها وحمل عليها فأتعبها، وكل من كلف ما لا يطيقه أو لا يجده فهو مبهو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ظ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فقمه، أي بذقنه و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ظ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فقمه، وبفعمه،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فق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ه، وبفغ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لحيان، وأخذ بفغوه أي بف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اهظ، أي ش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جوهري و الأزهري،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ن المبهو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هظ حوضه، إذا ملأ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ه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ي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ظ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ه مستعمل، ولا أدري ما صحت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المرأة،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ما أعرفها في صحيح كلام العرب، ولولا أنهم ذكروها ما كان لإثباتها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اء الرجل، قاله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منه فعلا، ولا جمعا، وإن جمع فقياسه البيوظ والأبي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 المرأة، والجمع ب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ب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صف القطا وأنهن يحملن الماء لفراخهن في حواصله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لفر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ن لها مياها فـي الأداوى                      كما يحملن في البيظ الفظيظا الفظ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ظ يبيظ ب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رر أرون أبي عمير في المهبل كيبوظ بو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 النمل خاصة، وماعداه فبالضاد، ذكره العلامة علي ابن ظافر الإسكندري في بدائع البد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ماء في نقرة البئر، وهي الحفرة التي يبقى فيها الماء بعد نزح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شر الرقيق الذي في البيض، وهو الغرق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البيظ لقنـه قـنـاعـا                      على الهامات كرات الدهور والبي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يال وجه الإنسان اليم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علامة علي ابن تاج الدين القلعي رحمه الله تعالى في شرح بديعيته وقد نظم هذه المعاني الأربعة الشهاب ابن أخت الوزير ابن المجاو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سادة في القوافي قلما تركوالماتح البئر لم يترك سوى البيظ</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زت قوافيكما الظاآت أجمعها                      كمـثـل مـا حـيز مـح الـبـيض بــالـــبـــيظ</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ـن مــواعـــيد نـــاويكـــم أبـــو دلـــف                      لا صـدق فـيهـا كـمــثـــل الآل والـــبـــيظ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نقله صاحب بدائع البدائه عن العقد الفريد لابن عبد ربه، 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أ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أظ من الماء، كمنع، أهمله الجوهري و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ي ثقل، لغة في جأز، بالزا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ظ،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جر العين في بعض اللغات، كما في اللسان، وهو عن ابن دري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نس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كم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حظت عينه، كمنع تجحظ جحو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قلتها وظهرت، أو عظمت ونتأت، كما في الصحاح، زاد في الجمهرة، كالأدرة في الأجفان، والرجل جاحظ، وجحظم، والميم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ظ إليه عمله، إذا نظر في عمله فرأى سوء ما 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نظر في وجهه، فذكره بسوء صنيع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حظن إليك أثر يدك، يعنون به لأرينك سوء أثر 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تجحيظ، وهو تحديد النظ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مرو بن بحر، هكذ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قة ولا مأ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أبي عمرو أنه جرى ذكر الجاحظ في مجلس أبي العباس أحمد بن يحي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وا عن ذكر الجاحظ، فإنه غير ثقة ولا مأم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جاحظ قد روى عن الثقات ما ليس من كلامهم، وكان قد أوتي بسطة في لسانه، وبيانا عذبا في خطابه، ومجالا واسعا في فنونه، غير أن أهل العلم والمعرفة ذموه، وعن الصدق دفع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اظ،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مقلة العين،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و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و المقلة عن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احظ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حدقتاه خارجت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حا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قتا العين، عن الليث، ونقله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جحاظتا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حظ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جحظ، بالضم، أي شاخصو الأبصار،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حظا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جح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ح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ح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اط، نقله الأزهري عن الليث، وهو مقلوب عن الجمحظة، كما سيأتي،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 إليه جحظوانا مدلظـا                      فظل في نسعته مجحمظا والجحم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طير القوس بالو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ح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يدي الغلام على ركبتيه ليضرب، قاله الكسائي، وفي بعض الحكايات هو بعض من جحمظوه، أو الجحم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يثاق كيف كان، نقله شمر عن ابن الأعرابي، فيما حدثه الزبيري الأس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م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في العدو، وقد جحم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شي القصير،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ه، وكذلك شظه وأره، كذا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ظ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أبي زيد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دعينني أجظك جظة، أو جظتين، وألحق بإ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ظ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مثل عظ، كذا في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ظ، إذا سمن في قص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ظه بالغ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كظه،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ظ، إذا تكبر وعت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نار كل جظ مستكب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كثي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جسيم الأكول الشروب البطر الك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جواظ، والجعظ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عظ، بالفتح، وهو العظيم المستكبر في نفسه، كما جاء تفسيره في الحديث المروي عن أبي هريرة أ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نبئكم بأهل النار، كل جظ جعظ مس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ظ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الذي يتسخط عند الطعام، وقد جعظ جعظ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ظ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عن ابن دريد كأجعظه، أي دفعه عنه و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ويروى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كلوا بالمربد العناظا والجفرتين تركوا إجعاظ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سعيد للعجاج و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رتين أجعظوا إجعاظ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م تعظموا في أنفسهم، وزموا بأن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ظانة والجعظان،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ل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عظانة، ومنهم من رواهما بكسرتين وتشديد الظ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عظ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 نقله ابن سيده، وبه فسر أيضا قول رؤبة السا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ظ،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جعظ، بالفت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ظا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كثير اللحم، الكثير الأكل العي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أجعاظ، أي 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ظ علينا جع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علينا وغير أمورنا، كجعظ تجعيظا،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ع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مظ، كقنفذ،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خ الضنين الشره، هكذا نقله، وقد تصحف عليه،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يح الشره النهم، كما في اللسان، وصرح غير واحد أن الميم زائ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ف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تول المنتفخ، رواه سلم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س السفين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فاظت الجيفة، واجفأظت، كاحمار واطم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فأظت، فيحركون الألف لاجتماع الساك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حاء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اه ابن سيده بالحاء، وذكره الليث في الموضعين، وكأنه تحير فيها، وقد رد عليهما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ء تصحيف منكر، والصواب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رأت في نوادر ابن بزرج له بخط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فئ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المنتفخ</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صبح على شفا الموت من مرض أو شر أصابه فمجفئظ، كمطمئ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بن عصفور في الممتع أن ميم مجفئظ أصلية، ورده أبو حيان بما هو مذكور في مح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ح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ظ، كزبرج، وقرطاس،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شعر على جسده مع ضخم، كالجلحظاء، بكسر الجيم وسكون اللام و كسر الحاء، ويروى مثل الجربياء،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 الجلح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ه، كما رواه ابن دريد عن عبد الرحمن ابن أخي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فه أصحابن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خظاء،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ما رواه عبد الرحمن ابن أخي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في جلحط هذا البحث بعينه، وفيه نقل ابن دريد أرض جلحطاء، بالحاء والطاء، نقلا عن سيبو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وأنا من الحرف أوجر، لأني سمعت ابن أخي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اء والظاء المعجمة، وسأل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 في كتاب عمي فخفت أن لا يكون 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 أيض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خطاء بالخاء المعجمة، وهكذا في نسخة الجمهرة بخط أبي سهل، فراجعه و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خ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لخاظ، بالكسر، وبالخاء المعجمة، وقد أهمله الجوهري، وهو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ظاء من الأرض، وجلخاظ، وجلذاء وجلذان كالجلخظ،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خظاء أو الصواب بالمهملة، كما قاله الأز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ظاء من الأرض،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رض الغليظة كما نقله الصاغاني، ونقله صاحب اللسان في تركيب جلخظ استطرادا عن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واظ،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عامر بن الطفيل، نقله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فيه يوم الرق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أرت غداة فارقني عقيل                      ولم يدرك به الثأر المنيم</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تي الوحف، والجلواظ سيفي                      فكيف يمل من لومي المـلـيم واجلوظ البعير، كاعل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ر على سيره واستقام، نقله ابن عباد،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م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ف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اظ،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لح السفن بالخيوط والخرق والتقيير، وبه يروى الحديث وجلفظها الجلفاظ، وفعله الجلفظة، وقد تقدم الكلام فيه في حرف الطاء مشروحا، والحديث روي بالوجهين،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ماظ، بالكسر أهمله الجوهري و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شهوان لكل شيء،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ل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نظى، كحبن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منكبين،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لنظ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ن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قى على ظهره ورفع رجليه، نقله الجوهري، وهو قول أبي عبيد، أو اجلن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جع على جنبه واستلقى على قفاه، قال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لقمان بن عاد إذا اضطجعت لا أجلنظي قاله اللحياني، أي لا أنام نومة الكسلان، ولكني أنام مستو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نظى، إذا انبسط، كذلك اسلنطح واسلنقى، كما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لف للإلحاق، وربما هم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نظيت، واجلنظأ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المصنف جعل النون أصلية، ولذا وزنه بحبن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 الجوهري و الصاغاني وغيرهما زائدة، ولذا ذكروه في تركيب ج ل ظ،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في مجلنظ أوج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ح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حظة، بتقديم الميم على الحاء،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ماط، كالجحمظة سو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اظ، بالكسر هو الجنعاظ،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تكون 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مصنف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نق والر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جموظا، أي ما كان مربوطا،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ن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عاظة،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تسخط عند الطعام لسوء خل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ع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كالجنعيظ، كقنديل، وهو القصير الرج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عظ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هكذا في النسخ عن ابن عباد، والصواب الشحيح الشره الأك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الغلي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كالجنعاظ، بالكس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عيظ،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رجلين، الغليظ الأش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عاظ والجنعاظ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عاظة بأهلـه قـد بـرحـا                      إن لم يجد يوما طعاما مصلح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بح وجها لم يزل مقبـحـا </w:t>
      </w:r>
      <w:r>
        <w:rPr>
          <w:rFonts w:ascii="MS Sans Serif;Times New Roman" w:hAnsi="MS Sans Serif;Times New Roman" w:cs="MS Sans Serif;Times New Roman"/>
          <w:color w:val="009716"/>
          <w:rtl w:val="true"/>
        </w:rPr>
        <w:t xml:space="preserve"> ج و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ظ،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جر وقلة الصبر في الأمور، قاله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فق بجواظ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غني جواظك عنك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ظ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جافي الغليظ المختال في مشيت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غياظ لهم غـياظـا                      يعلو به ذا العضل الجواظ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ظ هو الكثير الكلام والجلبة في الش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وع المنوع الذي جمع و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ياح الشرير، قاله النض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قوله صلى الله عليه وس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هل النار كل جعظري جواظ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جواظ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ظ هو الفاجر الكافر،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تكبر الج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ظ يجوظ جوظا وجوظانا الأخيرة محركة أي اختال في مشيته، ونقله الجوهري ولكنه قال في المصدر الأخير جوظا محركة، هكذا هو في النسخ، وفي نص ثعلب كما أورده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ظ فلانا بالغصة جو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جاه بها عن ابن عباد كجظه ج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ظ الرجل تجويظا وتجوظ أي سع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جوا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بطين الأكول، قاله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 الطويل الجسيم الأكول الشروب البطر الك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ظ جعظ جعظ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ظ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ى، نقله الصاغاني وصاحب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 ي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ظ يجيظ جيظانا، محرك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وادر الأعراب، أي اختال في مشيته، فهو جياظ سمج الم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ظ فلان بحمله يجيظ ج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تثاق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ي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كذا في نوادر الأعر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ب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نظئ، أهمله الجوهري والصاغاني، وهو كالمحبنطئ بالطاء زنة ومعنى،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متلئ غضبا، كالمحظنبئ، وقد ذكر في الهمز، هكذا هو في النسخ وهو لم يذكره هناك، وقد أغفل عن المحظنبئ أيض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ر ب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بظ القوس حرباظا، بالكسر، أهمله الجوهر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 توتيرها، وهو مقلوب حظربها حظربة،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رمي إذا ما شدد الأرعاظـا                      على قسي حربظت حرباظا </w:t>
      </w:r>
      <w:r>
        <w:rPr>
          <w:rFonts w:ascii="MS Sans Serif;Times New Roman" w:hAnsi="MS Sans Serif;Times New Roman" w:cs="MS Sans Serif;Times New Roman"/>
          <w:color w:val="009716"/>
          <w:rtl w:val="true"/>
        </w:rPr>
        <w:t xml:space="preserve"> ح ض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ظ، بضمتين، وكصرد، أهمله الجوهري هنا، وذكره في ح ظ ظ، فهو لم يهمله كما زعم المصنف، فالأولى كتبه بالسواد، وهو دواء يتخذ من أبوال الإب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أن الخليل كان يقوله ولم يعرفه أصحاب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ضض، وهو عصارة الشجر ال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ض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ضظ الحضض،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ش ظمآن إذا عض لفـظ                      أمر من صبر ومقر وحضظ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لجوهري عن أبي عبيد عن اليزيدي هك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قش ظمآن إذا عصر لفـظ                      أمر من صبر ومقر وحضظ فجمع بين الضاد والظ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في كلام العرب ضاد مع ظاء غير الحض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والج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ت أو خاص بالنصيب من الخير والفضل، كما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ذو حظ وقسم من الفض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من الحظ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لحظ فعل عن العرب وإن لم يعرفه الليث ولم ي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في القلة أحظ، كأشد، وأحاظ، على غير قياس، كأنه جمع أحظ، نقله الجوهري، أي في الكثير، وأنشد ل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غنى والفقر من حيلة الفتى                      ولكن أحاظ قسـمـت وجـدود</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بن دريد لسويد بن خذاق العبدي، ويروى للمعلوط بن بدل القريعي، وصد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ما يرى الناس الغني وجاره                      فقير يقو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جـز وجـلـيد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تاه الغنى لجلادته، وحرم الفقير لعجزه وقلة معرفته، وليس كما ظنوا، بل ذلك من فعل القسام، وهو الله سبحانه وتعالى، ل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قسمنا بينهم معيشته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ظ على غير قياس وهم منه، بل أحاظ جمع أحظ، وأصله أحظظ، فقلبت الظاء الثانية ياء، فصارت أحظ، ثم جمعت على أح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ظاظ، وحظاء، يكسرهما، الأخير ممدود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ظاظ عن ابن جن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سد أوشلت من حظاظـهـا                      على أحاسي الغيظ واكتظاظه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ظ وحظاء من محول التضعيف، وليس بقياس، وقد تقدم ما فيه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الحظ حظ، وحظوظ، وزاد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ظوظة، بضمهن وهي جموع الكثرة، ومنه قول الشهاب المقري في أول قصيدته المشهور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حان من قسم الحظـو                      ظ فلا عتاب ولا ملامه ورجل حظ، وحظيظ، نقلهما الجوهري وحظي، على النسب، كما في النسخ، أو منقوص، كما نقله الأزه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حظ والجمع أحظاء، ومحظوظ، نقله الجوهري أيضا، وهو قول أبي عمرو، أي مجدود ذو حظ من الرز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ظظت، بالكسر، تحظ في الأمر، حظ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ظظ بضمتين، و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غ كالصب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صارة الشجر الم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حل الخو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حد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دواء، وقد مرت لغاته، فصار فيه ست 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شمر على هذه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ر من مقر وصبر وحظظ وأحظ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ذا حظ وبخ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س من أهل حمص يقولون لل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ظ، فإذا جمعوا رجعوا إلى الحظوظ، وتلك النون عندهم غنة، وليست بأصل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أحظ من فلان، أي أجد من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ظيته عليه فقد يكون من هذا الباب، على أنه من المحول، وقد يكون من الحظوة، وسيأتي في المعتل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هيثم فيما كتبه لابن بز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يحظون بهم ويجدون نقله الأزهري رادا به قول الليث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سمع من الحظ فع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سلمة عن الف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ظ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ني الموس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ظ الرجل، إذا استغنى، كما في العباب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ف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كعلمه، حف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سه،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حفظ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ظهره، نقله الجوهري أيضا، أي وعاه على ظهر قلب، كما في المصباح،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محفوظاته على فل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ظ المال و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 وحفظ الشيء حفظا فهو حفيظ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فظ من قوم حفاظ، وهم الذين رزقوا حفظ ما سمعوا، وقلما ينسون شيئا يعونه، وحافظ من قوم حفظة، محركة ككاتب وك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فظ العين أي لا يغلبه النوم عن اللحياني، وهو من ذلك، لأن العين تحفظ صاحبها إذا لم يغلبها النو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كل بالشيء يحفظه، كالحافظ،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فيظ عليكم، أي 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أنا عليكم بحفي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يظ في الأسماء الح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عزب عنه شيء مثقال ذرة، أي عن حفظه في السموات ولا في الأرض، تعالى شأنه، وقد حفظ على خلقه وعباده ما يعملون من خير أو شر، وقد حفظ السموات والأرض بقدرته  ولا يؤوده حفظهما وهو العلي العظيم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قرآن مجيد، في لوح محفوظ  وقرئ محفوظ وهو نعت للقرآن، وكذ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لله خير حفظا  ، وقرأ الكوفي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ير أبي بكر </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حافظا، وعلى الأول أي حفظ الله خير حفظ، وعلى الثاني فالمراد الله خير الحافظ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فظونه من أمر الله  ، أي ذلك الحفظ من أمر ال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بين المستقيم الذي لا ينقطع، وهو مجاز، قال فأما الطريق الذي يبين مرة ثم ينقطع أثره فليس بحاف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ظ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حصون أعمال العباد ويكتبونها عليهم، من الملائكة، وهم الحافظ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عليكم لحافظين  ، وأخصر منه عبارة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الذين يكتبون أعمال بني آ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ظة، بالكسر، والحف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ية والغضب، نقله الجوهري، 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رمة تنتهك من حرماتك، أو جار ذي قرابة يظلم من ذويك، أو عهد ينك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 الأول قول ا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جلا ولائح القتير                      وحفظة أكنها ضميري فسر على غضبة أجنها قلب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الثانية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عفو إلا لامرئ ذي حفيظةمتى يعف عن ذنب امرئ السوء يلجج وقال قريط بن أنيف</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ام بنصري معشر خشن                      عند الحفيظة إن ذو لوثة لان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احتفاظ عندما يرى من حفيظة الرجل،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فظه حفظة أي أغض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حنين أردت أن أحفظ الناس وأن يقاتلوا عن أهليهم و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رت مني كلمة أحفظته، أي أغضبته فاحتفظ، أي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عجير السلول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من الشيء القليل احتفاظهعليك، ومنزور الرضا حين يغضب أو لا يكون الاحفاظ إلا بكلام قبيح من الذي تعرض له وإسماعه إياه ما يك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ظبة على الأمر،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وا على الصلوات  أي صلوها في أوق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ظبوا على إقامتها في مواق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على الأمر، وثابر عليه، وحارص وبارك، إذا دا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قبة، وهو من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 عن المحارم، والمنع عند الحروب، كالحفاظ، بالكسر، وإطلاقه يوهم الفتح، وليس كذلك يقال إنه لذو حفاظ، وذو محافظة، إذا كانت له أ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رؤ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لعجا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أناس نلزم الحفـاظـا                      إذ سئمت ربيعة الكظاظ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فظة على العهد، والوفاء بالعقد، والتمسك بالو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حفيظة، قال زهي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وسون أحلاما بعيدا أنـاتـهـا                      وإن غضبوا جاء الحفيظة والجد والجمع الحفائظ،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ائظ تذهب الأحقاد، أي إذا رأيت حميمك يظلم حميت له، وإن كان في قلبك عليه حقد،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فظه ل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صه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فظت بالشيء لنف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حتفظ بهذا الشيء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ي أحفظه والت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حتراز يقال تحفظ عنه أي احت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يض النسيان، وهو التعاهد وقلة الغفل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 و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قظ وقلة الغفلة، ولكن هكذا في النسخ بغير واو ال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ة الغفلة فشرحناه بما ذكرنا، و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ة الغفلة، ليكون من معاني التحفظ، كما في العباب والصحاح،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ة الغفلة في الأمور والكلام، والتيقظ من السقطة، كأنه حذر من السقوط، و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بغض عاشقا متحفظا                      لم تتهمه أعين وقـلـوب واستحفظه إياه، أي سأله أن يحفظه، كما في الصحاح، وليس فه إياه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ا أو 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ا استحفظوا من كتاب الله  ، أي استودعوه و ائتمنو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ابن بري عن القزا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فظته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عنده يحفظه، يتعدى إلى مفعولين، 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ت الكتاب واستكتبته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فاظت الحية، هكذا في النسخ، وهو غلط، صوابه الجيفة احفيظا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فخت، هكذا ذكره ابن سيده في 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اه الأزهري عن الليث في الجيم وال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صواب بالجيم وحده، والحاء تصحيف منكر،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الليث هذا الحرف في باب الجيم أيضا، فظننت أنه كان متحيرا فيه، فذكره في موضع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الحفيظ متعدي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فيظ علمك وعلم غير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فظت الكتاب، أي استظهرته شيئا بعد شيء،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ظ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ور التي تحفظ الرجل، أي تغضبه إذا وتر في حميمه، أو في جير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ك الذي لا تملك الحس نفسه                      وترفض عند المحفظات الكتائف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ستوحش الرجل من ذي قرابته، فاضطغن عليه سخيمة، لإساءة كانت منه إليه فأوحشته، ثم رآه يضام، زال عن قلبه ما احتقده عليه وغضب له، فنصره وانتصر له من ظل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م الرجل محفظات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لدت بحفيظ الدر، أي بمحفوظه ومكنونه، لنفا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المقدرة تذهب الحفيظة يضرب لوجوب العفو عند المقدرة،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ف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ز يعلق على الص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حفظة، كهمزة، أي كثير الحفظ،،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فو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لد الصغير، مكية، والجمع محافيظ، تفاؤل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فظ عند المحدثين معروف، إلا أبا محمد النعال الحافظ، فإنه لقب به لحفظه النع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ظه،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صره، كحمز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نظيان، بالكسر، أي فحاش، نقله الجوهر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حكى الأموي خنظيان،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ذيان، وخنذيان، وعنظ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حنظي، أي تتفاحش، وكذلك تخنظي، وتحنذى، وتعن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بذية فحا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ى به، أي ندد به، وأسمعه المكروه، والألف للإلحاق بدحرج، كما في الصحاح، والمصنف ذكره في خ ن ظ، كما سيأتي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باب ذكر الخارزنجي في هذا التركيب عنز حنظئة على وزن زؤزئة، وهي العريضة ال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القملة الضخمة، وجمعها حناظي، بالهمز، وكذلك الحنظئة على وزن هبر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ريضة الملآ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نظأ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بطن،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اظئ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وزها، الواحدة حنظو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يران صغار في الأرض سه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الحنظئة والحنظئة والحنظأو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ظاء ال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صحيف، والصواب فيهن بالط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خناظئ المدينة فبالخاء المعجمة وتبعه ابن عباد على التصحيف في الكلمات الأرب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ظ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صلة أو أجرة زاد ابن السيد في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ل الذي أعطى أجرة على عمل أو عمله صلة على خبر جا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يظ،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ن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حظ،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ظ الرجل، أهمله الليث والجوهري، وروى أبو العباس عن أبي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ظ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خى بدنه،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ه واندال، ثم الموجود عندن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ظ الرجل، وصوابه أخظ، كما ذكرنا، وهو هكذا في التهذيب، واللسان، و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ظوة الجبل، بالضم، أهمله الجوهري، 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لاه، ولكنه رواه بالحاء، وتبعه الصاغاني في التكملة، فذكره في الحاء، ونبه عليه في العباب أن الحاء تصحيف، والصواب بالخاء، والجمع الخنا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ظ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ظيان، زنة ومعنى، وهذا قد نقله الجوهري عن الأموي، وأشار إليه في ح ن ظ، فمثل هذا لا يقال ل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نظى به، بالخاء ذكره الجوهري في الحاء، أي سمع به وند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ى وأ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دد به وأسمعه المكروه، والألف للإلحاق ب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خنظى، أن تتفاحش، كتحنظى وتعن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ندل بن المثنى الحارث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أجـرس كـل طـائر                      قامت تخنظى بك سمع الحاض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أ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ظ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ظ السقاء والوعاء، أي ملأهما، نقله أبو زيد في كتاب الهمز، وأنشد الجوهر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فدى أعناقهن المحـض                      والدأظ حتى مالهن غرض هكذا أنشده يعقوب وأبو زيد، وأورد الأزهري هذه الكلمة في أثناء ترجمة د أ 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زيد الدأظ،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قرأنيه المنذري عن أبي الهيثم، و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 والامت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الأصمعي أنه رواه الدأض، وجوز الظاء أيضا، وقد تقدم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وي بالصاد أيضا، كما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أظ القرحة يدأظها دأ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ا فانفضخت</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أظ فلان دأظا، أي سمن وامتلأ، نقله يعقوب وأبو الهيث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أظ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ظه، فهو مدءوظ، أي مغيظ،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ظه يدأظه دأظا، أي خنقه، نقله الجوهري، وحكى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أظت ال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ته أن يأكل على ال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أظ المتاع في الوعاء، إذا كنزه فيه حتى يمل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ظ،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ل والطرد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ل والظاء ليس أصلا يعول عليه ولا يقا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عن الخليل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ظظناهم في الحرب ندظهم دظا، أي شلل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ا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فظ الدظ لغير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ظ، كالمن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خال الذكر في الفرج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عاب الذكر كله في 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ظها به، ودعظه فيها وكذلك دعمظه فيها إذا أدخله كل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ظ يكنى به عن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ظها يدعظها دعظا، أي نكح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كتاب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ظا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 آخر من هذا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ظاية وهو الكثير اللحم، ولو 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كاية، والدعظاية، هما الكثيرا اللحم، طالا أو ق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ظاية بهذا المعنى، وقد تقدم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ع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مظ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مظ ذكر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 كله، كدعظ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موظ،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مظ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ته في الشر، نقله ابن بري وابن در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ق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استدرك الصاغاني هن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ظ، والدق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الذال المعجمة والطاء المهملة تصح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تصحيف ما وقع فيه، والصواب أنه بالذال المعجمة والطاء المهملة، كما تقدم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ظه يدلظه دل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دفعه، نقله الجوهري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عنه أبو عبيد، ووقع في العباب عن ابن دريد بدل أبي زيد، وهو 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ل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في صدره،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ه، وله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ظ في 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سرعا، نقله صاحب اللسان عن السيراف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دلظ كمنبر، و الدلظ، مثل 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دفع،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دلظ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ف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لنظ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أسرع، كد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لن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ظ،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فع عن أبواب الملو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اظ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افعة عن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شد غيره لرؤ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لعجا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جدوا أركاننا غلاظا                      وعركا من زحمنا دلاظا 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لظى، غير معرب،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حيد عنه، ولا تقف له في الحرب، نقله الصاغاني وصاحب اللسان،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ظى وجمزى وحيدى، هذه الأحرف الثلاثة يوصف بها المذكر و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نظى كالحبن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سريع، من د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ر فأسرع، أو الغليظ الشديد، أو السمين، وهو أعرف</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ظت التلعة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نها ن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الجيش يتدلظى، إذا ركب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دلنظى وبلنزى، إذا كان ضخم المنكبين، وأصله من الدلظ، وهو الدف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ع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ماظ، كسرطرا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ه النهم، وقال الأزهري في آخر حرف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قاع في الناس،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مظ، كزبرج، أهمله الجوهري، و الصاغاني في التكملة،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ب الكبيرة، أي المسن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ل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لنظى، أهمله الجوهري، كما هو مقتضى كتبه بالحمرة، وليس كذلك، بل ذكر الجوهري هذه المادة في دلظ على أن النون زائدة، كأن المصنف تبع الأزهري في إيراده في الرباعي، وكذا صنع صاحب المحيط حيث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كن أن يجعل هذا التركيب والذي قبله واحدا، ويحكم على النون بالزياد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نظى في د ل ظ أي قد ذكر هن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والألف للإلحاق ب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دلنظاة،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دلانظ ودل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ن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كل شيء، كذا في رباعي التهذيب،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لنظى إذا سمن وغل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دنظ، ككتف، إذا كان غضا، هكذا هو في اللسان عن بعض الأعراب في تركيب درع وأنا منه في ريبة، هل هو هكذا، أو بالذال المعجمة والطاء المهملة، فلينظ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ظ السه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خل سنخ النصل، وفوقه الرصاف، وهي لفائف العقب نقله الجوهري، وهو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اظ،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ي إذا ما شدد الأرعاظـا                      على قسي حربظت حرباظ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يكسر عليك أرعاظ النبل، وهو مثل يضرب لمن يشتد غضبه،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أخذ السهم وهو غضبان شديد الغضب نكت به، أي بنصله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اج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تا شديدا، حتى ينكسر رعظه، هكذا ف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حرق عليك الأرم معناه يحرق عليك الأسنان، أرادوا أنه كان يصرف بأنيابه من شدة غضبه حتى عنتت أسناخها من شدة الصريف، شبه مداخل الأنياب ومنابتها بمداخل النصال من النبال، كما في اللسان و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ثل 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درت على كذا وكذا حتى تعطفت علي أرعاظ النبل،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حاجة فما قدرت عليها حتى ارتدت علي أرعاظ النبل،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عظه بالعقب، كمنعه، رع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رعظا، كأرعظه، كلاهما عن الزجاج، أي لفة عليه، وشده به، فهو مرعوظ ورع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ظه وأرع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رعظه، فهو ض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رعظني عنه، أي يفت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ضا التعج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عظه عني، أي لا تعجله، فهو ضد،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ظني ع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إصبع لترى أبها بأس أم لا، وهو في التكملة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رع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وتد لتقلعه، عن ابن عباد أيض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التر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اول تسوية حمل على بعير فيروغ، كذا في العباب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ظ السهم،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سر رعظه، فهو سهم رعظ،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خيرة العد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مرعوظ، إذا وصف بالضعف،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ضلني وسهمه مرعوظ ونقله ابن عباد أيضا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هم مرعو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كسر رعظه فشده بالعقب، وذلك عيب، قا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عظ،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بهظ يرعظ أي من ألجأ عدوه عطف عليه بالش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ليه، شظا، وشظوظ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ظ القوم ش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م، أو طردهم، وهذه من نوادر الأعراب، كشظظهم تشظيظ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ظ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ظ حتى يصير متاعه كالشظا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ظ الوعاء يشظه ش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هي الشظاظ، كأشظ، في الكل، غير الأ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ظ القوم إشظاظا، إذا فرقهم، قال البع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زعانيف الرباب أشظـهـا                      ثقال المرادى والذرا في الجماجم وأشظ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ظ،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كثره، وأنشد ل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نحت نساؤهم إليه                      أشظ كأنه مسد مغار وأشظ الجوا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 شظاظا،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ية النهار، وكذلك الشفافة، نقل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روا شظاظا وشعاعا، بفتح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فرقوا عن الأصمعي، وأنشد لرويشد الطائي يصف الضأ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ن شظاظا بين أطراف السند                      لا ترعوي أم بها علـى ولـ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هايجـهـن ذو لـبـد وشظاظ،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ص ض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 معروف، كان في الجاهلية فصلب في الإسلام، وكان مغيرا نقله الزمخشر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قائ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عجوز من نمير شهبرة                      علمتها الإنقاض بعد القرقره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ق من شظاظ، وألص من شظ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 نجاك من القـضـيم                      ومن شظاظ فاتح العكو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لك وسيفه المسموم والشظ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ة عقفاء محددا الطرف تجعل في عروتي الجوالقين إذا عكما على البعير، وهما شظاظان 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ظة، وأنشد الجوهري للراجز</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الشظاظان وأين المربعه                      وأين وسق الناقة الجلنفعه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ظيظ، كأمير العود المشق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ظ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الق المشدود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ظش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زب الغلام في البول نقله الجوهري، وهو قو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ظ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 ذ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مشظظا، كمعظم  ، وضبطه في التكملة كمحدث، أي جاء وأدافه متمهل من الش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ق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ظ، بالقاف، كأمي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ر من خز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ضمضم بن جوس الهف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با هريرة رضي الله عنه يشرب من ماء الش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ذلك أيضا في ش ق ظ، وفي س ق 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ظ،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ظه عن الأمر يشمظه شم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شمظكم عن بطن وج سيفناويصبح منكم بطن جلذان مقفرا والشم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لط،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ظت مالي بعضه ببعض، أي خلطت حلالي بحرامي، نقله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الشيء قليلا قليلا، ع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حثاث وتحريك دون الع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شمظ الإنسان بكلام يخلط له لينا بش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وضع، نق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حميد بن ثور،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ما انقضبت كدراء تسقي فراخها                      بشمظة رفها والمياه شـعـوب </w:t>
      </w:r>
      <w:r>
        <w:rPr>
          <w:rFonts w:ascii="MS Sans Serif;Times New Roman" w:hAnsi="MS Sans Serif;Times New Roman" w:cs="MS Sans Serif;Times New Roman"/>
          <w:color w:val="009716"/>
          <w:rtl w:val="true"/>
        </w:rPr>
        <w:t xml:space="preserve"> ش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ظوة الجبل، كقنف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ناحيته و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اظ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هكذا في سائر النسخ ونقله الصاغاني، ولو قال كشناظه بالكسر لأص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اظ، كثمان، وأنشد الجوهري ل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شناظي أقن دونـهـا                      عرة الطير كصوم النعام وروى 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شنظيان بنظيان بالكسر فيهما، أي سيئة الخلق صخا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ذات شناظ، ككتاب، أي مكتنزة اللحم كثيرت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ظى به، إذا أسمعه المكرو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و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ظ، كغراب،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 لا دخا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خان له، وأنشد لأمية بن خلف يهجو حسان بن ثابت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يس أبوك فينا كـان قـينـا                      لدى القينات فسلا في الحفاظ</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ـانـيا يظـل يشـد كـيرا                      وينفخ دائبا لهب الـشـواظ وسيأتي جواب حسان له في ع ك 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 ابن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سل عليكما شواظ  بكسر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ثل صوار، وصوار، لجماعة الب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شو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ان النار وحرها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 الشمس شوا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ني شواظ من الشم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اح،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شو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غلة،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به شواظ، أي هيمان والشو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ت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اوظا، إذا تسابا، كتشايظ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ظ به الغضب، ك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ظ به يشوظ شوظا، إذا سابه وقذ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ظت به شوظة من مرض، أي وخزة،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ي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ظان، كشيطان، أهمله الجوهري والصاغاني في التك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كس الخلق، الشديد النفس، لا ينثني عن شي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ع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ظت في يدي من قناتك شظية، تشيظ ش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يظا، إذا تسابا، كتشاوظ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ته الحرب، كعضت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المفضل بن سلمة عظته الحرب ب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فلعله يكون من باب الإب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 من الشدة في الحرب، كأنه من عض الحرب إياه، ولكن يفرق بينهما كما يفرق بين الدعث والدعظ، لاختلاف الوضع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بعض فقهاء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ض بالأسنان فهو بالضاد، وما ليس بها كعظ الزمان فهو ب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يد في كتاب ال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 وال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رب، أو شدة الزمان، ولا تستعمل الظاء في غيرهما، قال الفرز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 زمان يا ابن مروان لم يدع من المال إلا مسحت أو مجلف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 فلانا بالأرض، إذا ألزقه بها، فهو معظوظ ب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عظ السهم عظعظة وعظعاظا، بالكسر، إذا ارتعش في مضيه والتو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مضطربا ولم يقص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رؤ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لعجاج</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ونا عظعظت عظعاظا                      نبلهم، وصدقوا الوعـاظـا عظعظ الجبان عظ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ص عن مقاتله، ورجع وحاد عنه، مأخوذ من عظعظة الس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عظ في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د، عن أبي عمرو، وكذلك عضعض، وبرقط، وبقط، وعن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عظت الدابة عظعظة، إذا حركت ذنبها ومشت في ضيق من نفسها،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ظة والمعاضة واحد، إلا أنهم فرقوا بين اللفظين، كما فرقوا بين المعني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ظاظ،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مكاوحة، وهو شبيه بالمظ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ظه وماظة عظاظا ومظ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حاه ولاجه، وهو المشقة والشدة في الحرب، كالعظة والمعاظة،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ثقة إذا فتشـت عـنـه                      بصير في الكريهة والعظاظ ومن الأمثال السائرة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ظيني وتعظعظي، أي لا توصيني وأوصي نف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رف هكذا جاء عنهم فيما ذ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ن الأصمعي في ادعاء الرجل علما لا يحسنه، أو الصواب ضم أول الثانية، ونص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أظ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ظعظى، بضم التاء، أي لا يكن منك أمر بالصلاح وأن تفسدي أنت في نفسك، كما قال المتوكل الليثي، كما في الع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أبي الأسود الدؤل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ه عن خلق وتأتي مثله                      عار عليك إذا فعلت عظ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من عظعظ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وى وا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أمرينني بالاستقامة وأنت تتعو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بخط أبي زكريا، 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 على ما فسره خطأ، لأن تعظعظي المضموم التاء على ما ظنه وفسره خبر يلزمه النون،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تعوجين، فجاء بالنون لما كان خبرا، وإنما النون محذوفة من تعظعظ المفتوحة التاء، لأنه أمر،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ي وارتدعي عن وعظك إي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اه أبو عبيد هو الصحيح، لأنه قد رو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ظعظي ثم عظي، وهذا يدل على صحة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جعل تعظعظي بمعنى اتعظي أنت، أي فهو أمر من الوعظ، وهذا القول شاذ، لأن العرب إنما تفعل هذا في المضاعف فتبدل من أحد الحرفين كراهية لاجتماعهما،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حل وأصله تحلل، ولو كان تعظعظي من الوعظ لقي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عظ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ظ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ذا عظ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عاظ،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عظعظ السهم، عن كراع، وهي نادر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ظ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وص عن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عظعظه شيء، أي ما يستفزه ولا يزي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ظ الرجل، إذا اغتاب غيبة قبي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ك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ظه يعكظه عك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ظ الشيء يعك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ه،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بحجته، ورد عليه فخ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عكاظ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ب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في واد بينه وبين الطائف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 وبين مكة ثلاث ليال، وبه كانت تقام سوق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عك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ين نخلة والطائف إلى بل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ق، كانت موسما من مواسم الجاهلية، تقوم هلال ذي القعدة، وتستمر عشرين يوم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تجتمع فيها قبائل العرب، فيتعاكظون، أي يتفاخرون ويتناشدون ما أحدثوا من الشعر ثم يتفر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فيها وقائع وح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يمون شهرا يتبايعون ويتفاخرون، ويتناشدون شعرا، فلما جاء الإسلام هد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يجرونها، وتميم لا يجرونها، وأنشد الجوهري لأبي ذؤ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ني القباب على عكاظ                      وقام البيع واجتمع الألوف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كا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مية بن خلف الخزاعي يهجو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ن مبلغ حسان عني                      مغلغلة تدب إلى عكاظ في أبيات تقدم ذكرها في شوظ فأجابه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عـن أمـية زور قـول                      وما هو في المغيب بذي حفاظ</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نشر إن بقيت لكم كـلامـا                      ينشر في المجنة مع عكـاظ</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في كالسلام إذا استـمـرت                      من الصم المعجرفة الغـلاظ</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رك إن شتوت بكـل أرض                      وترضخ في محلك بالمقـاظ</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 عليك أبـياتـا صـلابـا                      كأسر الوسق قعض بالشظاظ</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لة تـعـمـمـه شـنـارا                      مضرمة تأجج كـالـشـواظ</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مزة ضيغم يحمي عـرينـا                      شديد مغارز الأضلاع خاظ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ض الطرف أن ألقاك دوني                      وترمي حين أدبر باللـحـاظ وقال طريف بن تم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لما وردت عكاظ قبيلة                      بعثوا إلي عريفهم يتو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أديم العكاظي منسوب إليها، كما نقله الجوهري، وهو ما حمل إلى عكاظ فبيع ب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كظ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ى، عن ابن الأعرابي، كما سيأتي 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كظ عليه أمره، أي تعسر وتشدد، وت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و بن معدي كر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أن قومي أطاعوا الرشا                      د لم يبعدوني ولم أظـلـم</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قومي أطاعوا الغـوا                      ة حتى تعكظ أهـل الـدم وتعكظ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سفره وبعد، هكذا نقله، وهو غلط مخالف للأصول، فإن المنقول عن ابن الأعرابي إذا اشتد على الرجل السفر وبعد،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كظ، فإذا التوى عليه أمره فقد تع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مرة تعكظ، ومرة تن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جل، كما في اللسان والعباب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شتبه على المصنف تعكظ بتنكظ، وسيأتي ذلك في ن ك 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كظ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بسوا ينظرون في أموره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سميت عكا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إسحاق بن الفرج سمعت أعرابيا من بني سليم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ظه عن حاجته ونكظه تعكيظا وتنكيظا، إذا صرف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ظ عليه حاجته ونكظ، أي نكد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ظ في الإي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 فيه،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كظه، ودالكه، وعاسره، وماع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اه ومط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يظ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عا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ادل والتح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كظ، ككتف، أي 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عكظ العطاء، أي ع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ظت الأديم عكظا، أي معسته ودلكته في الدباغ</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اكظ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ركوا ويوما عك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امهم، قال دريد بن الص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بت عن يومي عكاظ كليهما                      وإن يك يوم ثالث أتـغـيب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من أيام الفجار، كما تقدم في ف ج 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كظوا في موضع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وا وازدحموا،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أخوذ من عكا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ظوان، كعن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ر المسمع الب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نظوان، أي فحاش، وهو فع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خر المغري، والأنثى من كل ذلك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ظ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حش من الرجال، والمرأة عنظوانة، كالعنظيان، بالكسر فيهما، أي في العين و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عنظيان، ويقال للفح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ظيان، وخنظيان، وحنذيان، وخنذيان، وعنظ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ظ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وأبو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حمض، وهو أغبر ضخم، وربما استظل الإنسان في ظل العنظوانة في الضحى أو العشي، ولا يستظل ل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ه البعير وجع بطنه، 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قها وارس عنظوان</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يوم منها يوم أرونان أو هو أجود الأشنان، وأسمنه وأشده بياضا، والغولان نحوه، إلا أنه أدق من العنظوان، نقله أبو حنيفة عن بعض الأعرا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الحرض، والأرانب تأك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ظ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وف بن كنانة بن بكر بن عوف بن عذرة ابن زيد اللات، من قضاعة، وإليه نسبت القبيلة، لأنهم بعثوه ربيئة فجلس في ظل عنظوان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برح هذه العنظوانة، وهي الشجرة التي وصفت، فلقب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ظ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تميم 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ظي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يء الفاحش، نقله الأزهري، وقد تقدم للمصنف قريب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في، والأنثى فيهما بالهاء</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ظ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شب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ظ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ر منه وأسمعه كلاما قبيحا وشتم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ه القبيح لكان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يعنظي به، إذا أسمعه كلاما قبيحا، وندد ب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ت تعنظى بك سمع الحاض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ز لجندل بن المثنى الطهوي يخاطب امرأته،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أبي القر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 التركيب أن يذكر في المعتل، لتصريح سيبويه بزيادة النون في عنظوان هكذا في سائر النسخ، وهذا خلاف نص سيبويه في كتاب الأبنية على ما نقل عنه الثقات، وإنما ذكر الليث في كتابه في هذا التركيب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ظ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نونه زائد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 البعير يعظى عظا فهو عظ، كرضي يرضى، وأصل الكلمة العين والظاء و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ض عليه الصاغان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ت النون عنده زائدة فوزنه عنده فنعلان، وكان ذكره إياه في هذا التركيب بمعزل من الصواب، وحقه عنده أن يذكر في تركيب ع ظ و، ولم يذكره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سيبويه في كتاب الأبنية أن النون زائدة، ووزنه فعلوان، وهذا هو الذي صوبه الجوهري والصاغاني، وردوا على الليث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مصنف فيها من المخالفة للنص والقصور 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ظ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د الذكر، والأنثى عنظوانة، كم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ظو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ادة الأنثى، والعنظ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نب عنظو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 العنظ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ظيت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هرته، وهو بالغين أكثر،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عل ذلك عناظيك، بالفتح، عن اللحياني، لغة في الغين،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ظ غ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ظغظة، على صيغة المفعول، يكسر الغين الثاني، أي على صيغة الفاعل، هكذا يقضي صنيعه في سياقه، وهو غلط، وقد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ظغ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شديدة الغليان، بالطاء والظاء، وهذا هو الصحيح، كما نقله الصاغاني في كتابيه عنه، وقد ظن المصنف أنهما كلاهما بالظاء، فجعل الاختلاف في الحركات، وهو مخالف لنص ابن الفرج الذي روى الحرف،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ل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ة، مثلثة، عن الزجاج في ت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جدوا فيكم غلظة  ونقله الجوهري أيضا، وكذلك صاحب البارع والصاغاني، والكسر هو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أعمش وعا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ة بالفتح وقرأ السلمي، وزر ابن حبيش، وأبان بن 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ة، بالضم، وكذلك الغلاظة بالكسر، و الغلظ، كعنب، كل ذلك ضد الرقة في الخلق والطبع والفعل والمنطق والعيش ونحو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آية، أي شدة واستط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أبو حنيفة الغلظ للخمر، واستعاره يعقوب للأمر فقال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ا كان آجنا وأما ما كان بعيد القعر شديدا سقيه، غليظا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ابن جني الغلظ في غير الجواهر أيض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حرف الروي أغلظ حكما عندهم من الردف مع قوته فهو أغلظ حكما وأعلى خطرا من التأسيس، لبعد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كرم وضرب، وعلى الأول اقتصر الجوهري، والثانية نقلها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نبيح وأبو واقد والجراح </w:t>
      </w:r>
      <w:r>
        <w:rPr>
          <w:rFonts w:ascii="MS Sans Serif;Times New Roman" w:hAnsi="MS Sans Serif;Times New Roman" w:cs="MS Sans Serif;Times New Roman"/>
          <w:color w:val="0000FF"/>
          <w:rtl w:val="true"/>
        </w:rPr>
        <w:t xml:space="preserve"> واغلظ عليهم  بكسر اللام، في التوبة والتحري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و غليظ وغلاظ، كغراب، والأنثى غليظة، وجمعها غلاظ،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يها ملائكة غلاظ شدا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جدوا أركاننا غلا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لظ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خشنة،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أبو حنيفة عن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من الأرض، ورد ذلك عل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الغلظ،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كن النضر بثقة، ونقل ابن سيد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غل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ير سهلة، وقد غلظت غلظا، وربما كني عن الغليظ من الأرض بالغلظ،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أدري أهو بمعنى الغليظ، أم هو مصدر وصف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ؤيد أبا حنيفة قو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من غير 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لظ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ل بها،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ظ، كما في التكملة، فهو أيضا تأكيد لقول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لظ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ه غليظا أو اشتراه كذلك، الأخير عن الجوهري، وقد رد عليه الصاغاني ب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هو من الشراء في شيء، وإنما هو من باب أفعلته، أي وجدته على صفة من الصفات،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ته وأبخلته،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ل أص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لظ له في ال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ن، وهو مجاز، ولا يقال فيه غل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ظت السنبلة واستغلظ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فيها الحب،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ستغلظ فاستوى على سوق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جميع النبات والشجر إذا استحكمت نبتته وصار غليظ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هما غلظة بالكسر، ومغالظة، أي عداوة،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ظ عليه الشيء تغليظا، ومنه الدية المغلظة، كمعظمة، وهي التي تجب في شبه العمد، كما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افعي رحم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ة المغلظة في العمد المحض، والعمد الخطإ وفي القتل في الشهر الحرام والبلد الحرام، وقتل ذي الرحم، وهي ثلاثون حقة من الإبل، وثلاثون جذعة، وأربعون ما بين الثنية إلى بازل عامها، كلها خلفة، أي حام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غلظه، أي ال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 شراءه، لغلظه،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ظ الشيء تغل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غل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هد غليظ، أي مؤكد مشد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ف بأغلاظ اليم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ليظ، أي فظ، ذو قس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غليظ القلب، أي 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ذلك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في مستغلظ ذراعه، ونكى فيهم نكايات غليظة،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ال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معارض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ظه الأمر يغنظه غنظ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 وشق عليه، فهو مغنوظ، كما في الصحاح،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نظونا ظالمين أعـانـنـا                      على غنظهم من من الله واسع والغنظ،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 الشديد و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م اللاز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ظه الهم أي 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عن ابن دريد، وفي حديث عمر بن عبد العزيز، وقد ذكر المو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ظ لا كالغنظ، وكظ ليس كالك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شرف على ا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بيد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ن يشرف على الموت من الكرب، ثم يفلت منه، قال الشا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روح بن أدهم النعامي ويقال الكلبي، وقيل هو لجري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لقيت فوارسا من رهطنا                      غنظوك غنظ جرادة العي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رأيت مكانهم فكرهتهـم                      ككراهة الخنزير للإيغـار الع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ابي صاد جرادا، وكان جائعا، فأتى بهن إلى رماد، فدسهن فيه، وأقبل يخرجهن منه واحدة واحدة، فيأكلهن</w:t>
      </w:r>
      <w:r>
        <w:rPr>
          <w:rFonts w:ascii="MS Sans Serif;Times New Roman" w:hAnsi="MS Sans Serif;Times New Roman" w:cs="MS Sans Serif;Times New Roman"/>
          <w:color w:val="FF0000"/>
          <w:rtl w:val="true"/>
        </w:rPr>
        <w:t xml:space="preserve"> أحياء ولا يشعر بذلك من شدة الجوع، فآخر جرادة منهن طارت، ف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له إن كنت لأنضجه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ضرب ذلك مثلا لكل من أفلت من كر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يل جرادة العيا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جرادة وضعت بين ضرسيه فأفلتت، أراد أنهم لازموك وغموك بشدة الخصوم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ي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عيار كان رجلا أعلم، أخذ جرادة ليأكلها فأفلتت من علم شفته، أي كنت تفلت كما أفلتت هذه الجراد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غنيظ، كأمي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بسر يقطع من النخل بعد ما يصفر أو يحمر فيترك حتى ينضج في عذوقه إذا قطعت النخلة، نقله الصاغاني عن أبي عمرو</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رجل غنظيان، بالكس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احش بذي، عن الأصمعي، لغة في العين المهمل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ذلك غنظى به، مثل عنظى، بالعين، إذا ندد به، وأسمعه ما يكره</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عل ذلك غناظيك بالفتح، ويكسر، هكذا مقتضى سياقه وهو وخطا، فإن المروي عن اللحياني غناظيك وعناظيك، أي بالغين والعين، أي ليشق عليك مرة بعد مرة، هكذا في اللسان، وقد أهمله في عنظ واستدركناه عليه</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مما يستدرك ع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غناظ، ككتا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جهد والكر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قال الفقعسي</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نتح ذفراه من الغناظ ويغنظ، كينص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غة في يغنظ، كيضر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أغنظه اله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زمه، لغة في غنظه، نقله الليث</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غنظه غنظ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لأه غيظا</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يقال أيض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غانظه غناظ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شاقه، ورجل مغانظ، نقله الجوهري وأنشد للراجز</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جاف دلنظى عرك مغانظ                      أهوج إلا أنه مماظـظ وقال رؤبة، ويروى للعجاج</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واكلوا بالمربد الغناظا ويروى</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خناظا، وقد تقدم</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هو أغنظه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شدهم كربا، وقال رؤبة، ويروى للعجاج</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سيف غياظ لهم غنـاظـا                      نعلو به ذا العضل الجواظا الأول بالياء، والثاني بالنون، ويروى يعلو به وقد تقدم، وسيأتي أيضا</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غنظ، محركة</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تغير النبات من الحر، نقله ابن عباد</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قال أيض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جل غنظيا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يسخر بالناس، وهي بهاء، وقال غيره، أي جاف</w:t>
      </w:r>
      <w:r>
        <w:rPr>
          <w:rFonts w:cs="MS Sans Serif;Times New Roman" w:ascii="MS Sans Serif;Times New Roman" w:hAnsi="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غ ي ظ</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الغضب مطل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 كامن للعاجز كما في الصذحاح، أو أشده، أو سورته وأ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 وقد فصل قوم من أهل اللغة بين الغيظ والغضب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ظ أشد من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 الغيظ سورة الغضب و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ال آخرون الغيظ هو الكمين والغضب هو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غضب للقادر والغيظ للع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ظه يغيظه غيظا وهو غائظ وذلك مغيظ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قتيلة بنت النضر بن الحارث، وقتل النبي صلى الله عليه وسلم أباها صب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ضرك لو مننت وربما                      من الفتى وهو المغيظ المحنق فاغتاظ اغتياظ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ظه فتغيظ وأغاظه لغة في غاظه، وأنكره ابن السكيت، وله تبع الجوهري فلم يجز ذلك،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ت بالفاش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ثعلب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ظه، وأغاظه، وغيظه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يظه فاغتاظ، وتغيظ، 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يظت الها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حميها، وهو مجاز،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فت في الضحى أحداج أروى كأنهاقرى من جواثى محزئل نخيلها</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دن غدوة حتى إذا ما تغيظت                      هواجـر مـن شـعـبـــان حـــام أصـــيلـــهـــا و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وهو ابن مرة بن عوف بن سعد بن ذبيان بن بغيض بن ريث بن غطف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زهير بن أبي سلم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ى ساعيا غيظ بن مرة بعدما                      تبزل ما بين العشيرة بـالـدم ساع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الحارث بن عوف، وهرم بن سنان بن أبي حارث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اظ،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مصعب، رجل من بني ضبة بن أ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رؤ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للعجاج</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غياظ لهم غنـاظـا                      نعلو به ذا العضل الجواظ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ذلك غياظك وغياظيك، بكسرهما، كغناظيك،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يظه مغا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اه وغالبه فصنع مثل ما يصنع،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ا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في مهلة، أ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منهما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تميز من الغيظ  ، أي من شدة الح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يظ الأسماء عند الله ملك الأملاك، أ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د أصحاب هذه الأسماء عقو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وا لها تغيظا  أي صوت غليان، قاله الز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ياظ بن الحضين بن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بني عمرو بن شيبان الذهلي السدوسي، وسيأتي ذكر أبيه في ح ض 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الحضين هذا فارسا، صاحب الراية بصفين مع علي رضي الله عنه، وهو القائ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بنه المذكور</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ي لما أوليت من صالح مضى                      وأنت لتأديب علـي حـفـيظ</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ين لأهل الغل والغمز منـهـم                      وأنت على أهل الصفاء غلـيظ</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ت غياظا ولست بـغـائظ                      عدوا، ولكن للصديق تـغـيظ فلا حفظ الرحمن روحك حية ولا وهي في الأرواح حين تفيظ</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ك مسرور، وذو الود بالـذي                      يرى منك من غيظ عليك كظيظ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مة حليمة مغتاظة، وهو مجاز، كم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ظ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كما في الصحاح، وفي بعض نسخه 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في،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ليظ الجانب السيئ الخلق الق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في منطقه غلظ وتج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ظ بين الفظاظ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ظاظ، بالكسر، والفظظ،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رؤ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فيه اللؤم والفظاظا والفظ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ونة في الكلام، كالفظاظ،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ظظت، بالكسر، تفظ فظاظة وفظ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كثر لثقل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ظ ماء الكرش، كما في الصحاح،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تصر ويشرب منه عند عوز الماء في المفاوز والفلوات، وقد فظه وافت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عنه الكرش، أو عصره منها، وأنشد الجوهري للشاعر وهو حسان بن نشبة العدو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جساس بن نشبة، ككت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وا كأنف الليث لا شم مرغماولا نال فظ الصيد حتى يعفر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شم ذلة فترغمه، ولا ينال من صيده لحما حتى يصرعه ويعفره، لأنه ليس بذي اختلاس كغيره من السب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ظ الرجل، وهو أن يسقي بعيره ثم يشد فمه لئلا يجتر، فإذا أصابه عطش شق بطنه، فعصر فرثه، فشربه و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افعي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فتظ رجل كرش بعير نحره، فاعتصر ماءه وصفاه، لم يجز أن يتطهر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ك كرش الناب لافتظاظها وقال ابن دريد، و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ظيظ، كأمير، زع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فحل أو المرأة، و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كراع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ظ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فحل في رحم الناقة، وأنشد ابن سيده للشاعر يصف القطا، وأنهن يحملن الماء لفراخهن في حواصله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ن لها مياها فـي الأداوى                      كما يحملن في البيظ الفظيظا والفظاظ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الة منه، أي من الفظ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الفحل أو ماء الكرش، والأخير أنكره الخطابي، أو من ال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عائشة رضي الله عنها لمروان بن ال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الله لعن أباك وأنت في صلبه، فأنت فظاظة من لعنة الله، أي نطفة منه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ض، بضمتين، جمع فضيض، وهو الماء الغريض،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ض، محركة، فعل بمعنى مفعول،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يض، كأمير وقد تقدم في ف ض 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ظ بظ، إتباع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فسر بظا، فوجهناه على الإتبا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ظه إفظا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ه عم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أدخلت الخيط في الخرت فقد أفظظته، 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فظ من فلان، أي أصعب خلقا وأشر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ظظت الكر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صرت ماء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فظ، بمعنى الرجل السيئ الخلق، أفظاظ، أنشد ابن جني ل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ى الجواظ من فظاظها                      مذلوليا بعد شذا أفظاظـهـا وجمع فظ الصيد فظو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تمم بن نويرة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لهم إذ يعصرون فظوظها                      بدجلة أو فيض الخريبة مورد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بيلون خيلهم ليشربوا بولها من العطش، فإذا الفظوظ هي تلك الأبوال بعينها، كم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و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 يفوظ فوظا وفو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تبه بالأحمر على أنه مستدرك على الجوهري، وليس كذلك، بل ذكره الجوهري في التي تليها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 يفوظ فوظا وفواظا، وذكره الزمخش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ظ بتهامة فقد فا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ما يجوز في القي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رد به استعمال الأفعال التي وردت مصادرها ورفضت هي، نحو فاظ الميت فيظا وفوظا، ولم يستعملوا من فوظ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الأين الذي هو الإعياء، لم يستعملوا من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فوظه، أي موته،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استطرادا في التي تليها، فما أغناه عن ذكره هنا، فإنه على شرط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 ي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ظ يفيظ فيظا، وفيظوظة، وفيظانا، محركة، وفيوظا، بالضم، ذكرهن الجوهري ما عدا الثانية، فإنه ذكرها الليث، وأنشد الجوهري لرؤبة، ويقال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د أمسى جمعهم لفاظـا                      لا يدفنون منهم من فـاظ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ت في مصيفه أو قاظا أي من كثرة القت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قطع الزبير حضر فرسه، فأجرى الفرس حتى فاظ، ثم رمى بسوط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وه حيث بلغ ال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تل ابن أبي الح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 وإله بني إسرائ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اظ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حتى أفظت نفسه، وأفاظ الله تعالى نفسه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تكت مهجة نفسه فأفظتها                      وثأرته بمعمم الـحـلـم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فاظت نفسه، أي خرجت روحه، عن أبي عبيدة والكسائي، وعن أبي زيد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مرو بن العلاء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 إذ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 ب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وفاظ هو نفسه، أي قاءها، يتعدى ولا يتعدى، هكذا نقله الجوهر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اظت 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ءها من قبيح التعبير لا يلتفت إليه، فإن الذي ذكره المصنف هو نص الكسائي، وكأن شيخنا اشتبه عليه الحال وغفل عن النصوص، أو إذا ذكروا نفسه ففاضت بالضاد، وهو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دكين بن رجاء الفقيمي بالضاد وذلك أنه أتى عرسا فحجب فرجز به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 الناس وقالوا عر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صاع كالأكف خم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لحلحانق مصغران مل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يت قيس وجاءت عبس</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قئت عين، وفاضت نفس هكذا هو ب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ظت، بالظ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بالضاد لغة دكين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سائ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زي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ضبة وحد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رواه مثله المازن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إذا خرجت، والفاعل فائ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حجاز وطيئ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اعة وتميم وقي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ضت نفسه مثل فاضت د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و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ظت نفسه بالظاء لغة قيس وبالضاد لغة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قوي فاظت بالظاء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اك يد جودها يرتجـي                      وأخرى لأعدائها غائظ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تي خيرها يرتجي                      فأجود جودا من اللافظ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تي شرها يتـقـى                      فنفس العدو لها فـائظة ومثله قول الحضين بن المنذر</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هي في الأرواح حين تفيظ</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ت الأبيات في 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قاسم الزج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فاظ الميت، بالظاء، وفاضت نفسه، بالضاد، وفاظت نفسه، بالظاء جائز عند الجميع إلا الأصمعي، فإنه لا يجمع بين الظاء و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جاز فاظت نفسه يحتج ب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دت النفس أن تفيظ عليه                      إذ ثوى حشوريطة وبرود وقول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رتك لا قلى مني ولكـن                      رأيت بقاء ودك في الصدو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هجر الحائمات الورد لمـا                      رأت أن المنية في الورود</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يظ نفوسها ظمأ وتخشـى                      حمامأ فهي تنظر من بعـيد وحان فيظه، وفوظه، أي م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معاقبة، حكا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يظوا أنف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يئوها،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يظان،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فيظان، بالتحريك، عن اللح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ر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ظ،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السلم يدبغ به، كما في الصحاح، وهو قول الليث، أو ثمر السنط، ويعتصر منه الأقا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ود ما تدبغ به الأهب في أرض العرب، وهي تدبغ بورقه وث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ام، لها سوق غلاظ أمثال شجر الجوز، وورقه أصغر من ورق التفاح، وله حب يوضع في الموازين، وهو ينبت في القيعان، واحدته قرظة، وبها سمي الرجل قرظة، وقريظ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ق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صارة القرظ، وفيه لذع، وأجوده الطيب الرائحة الرزين الصلب الأخضر، يشد الأعضاء المسترخية إذا طبخ في ماء وصب علي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نيه وجا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ظ،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 وأديم مقرو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غ أو صبغ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ظ السقاء يقرظه قرظا، أي دبغه بالقرظ، أو صبغه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قرظي، كعربي وجهني، الأخير على تغيير النسب يمني، لأنها منابته،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ر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ن أحدهما يذكر بن عنزة وهو الأكبر، كان لصلبه، والآخر عامر بن رهم بن هميم بن يذكر بن عنزة كذا ذكره ابن الأعراب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هم بن عامر وهو الأصغر، ويقال له القارظ الثاني وكلاهما من عنز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خرجا في طلب القرظ يجتنيانه فلم يرجعا، فضرب بهما المث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أو يؤوب القارظ، يضرب في انقطاع الغيبة، وإياهما أراد أبو ذؤيب بقو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 يؤوب القارظان كلاهما                      وينشر في القتلى كليب لوائ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من بني هميم، والآخر يقدم بن ع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قزاز في كتاب 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حد القارظين يقدم بن عنزة، والآخر عامر بن هيصم بن يقدم بن عنز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آتيك القارظ العنزي، أي لا آتيك ما غاب القارظ العنزي فأقام القارظ العنزي مقام الدهر، ونصبه على الظرف، وهذا اتساع، وله نظائ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شر بن أبي خازم لابنته عميرة وهو يجود بنفسه، لما أصابه سهم من غلام من أئ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وائلي أصاب قلـبـي                      بسهم لم يكن يكسى لغابـا</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ي الخير وانتظري إيابي                      إذا ما القارظ العنزي آبـا</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بن عائذ المؤذن، يقال له سعد القرظ الصحابي، رضي الله عنه، وهو مولى عمار بن ياسر، رشي الله عنه، لأنه كان كلما تجر في شيء وضع فيه، وتجر فيه فربح، فلزمه، أي لزم تجارته، فعرف به، وكان قد جعله رسول الله صلى الله عليه وسلم مؤذنا بقباء، وخليفة بلال إذا غاب، ثم استقل بالأذان زمن أبي بكر وعمر، رضي الله عنهما،وبقي الأذان في عق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أحم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سعد القرظ إلى أيام الحجاج، وروى عنه ابنه عمر وعما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وان القرظ، أضيف إليه، لأنه كان يغزو اليمن وهي منابته،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 من مروان القر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يف إليه، لأنه كان يحمي القرظ لع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وجهين الميداني في أمثا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ظه بن كعب بن عمرو، محركة، صحابي من الأنصار رضي الله عنه،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عجم ل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ظة بن كعب بن ثعلبة الأنصاري الخزرجي، من فضلاء الصحابة، شهد أحدا، وولي الكوفة لعلي، وقد شهد فتح الري زمن ع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قرظ، محركة، أو ذو قريظ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ظ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زبيد، من أعمال 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ظ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يهود خيبر، وكذلك بنو النضير، وقد دخلوا في العرب على نسبهم إلى هارون أخي موسى، صلوات الله عليهما وعلى نبينا صلى الله عليه وسلم، ومنهم محمد بن كعب القرظي وغير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ريظة فإنهم أبيروا لنقضهم العهد، ومظاهرتهم المشركين على رسول الله صلى الله عليه وسلم، أمر بقتل مقاتليهم وسبي ذراريهم، واستفاءة 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نو النضير فإنهم أجلو إلى الشام، وفيهم نزلت سورة الح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ظته ذات الشمال، لغة في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ظ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 بعد هوان، نقله الأزهري في ق ر ض، والصاغاني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ر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 الإنسان وهو حي، والتأ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ه م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قرظ صاحبه ويقرضه، بالظاء والضاد جميعا، عن أبي زيد، إذا مدحه بحق أو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رظوني كما قرظت النصارى عي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يهلك في ر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 مفرط يقرظني بما ليس في، ومبغض يحمله شنآني على أن يبهت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يتقارظان الم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ح كل صاحبه، ومثله يتقار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ارظ في المدح والخير خاصة، والتقارض في الخير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تقريظ الأديم يبالغ في دباغه بالقرظ، فهو يزين صاحبه، كما يزين القارظ الأد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قرظ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يم قر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بوغ بالقر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حنيفة عن أبي مس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يم مقرط، كأنه على أقرظ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ه، واسم الصبغ القرظي على إضافة الشي إ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ظ،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عض الع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ظ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وت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ظ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ظه إقعاظا، أهمله الجوهري، والصاغاني في العباب، وأورده في التكملة، وكذا ذكره صاحب اللسان، أي شق عل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عظني فلان إقع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دخل عليك مشقة في أمر كنت عنه بمعزل، وقد ذكره العجاج في قصيدة ظائ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ن ف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فظ، لغة في القنفذ نقله الإمام النووي عن القاضي عياض في المشار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شيخ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و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ظ، أهمله الجوهري و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معنى القيظ، وليس بمصدر اشتق منه الفعل، لأن لفظها واو، ولفظا الفعل ي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ي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يم الصيف وهو حاق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رة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طلوع الثريا إلى طلوع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اظ وقيو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 ويروى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م من وقعنا أقـياظـا                      ونار حرب تسعر الشواظا وعمله مقايظة، وقياظا، بالكسر وقيوظا، بالضم، وهذه نادرة غريبة لكونها ليست من مصادر باب المفاعلة، أي لزمن القيظ، وكذلك استأجره مقايظة وقياظا، وهو من القيظ، كمشاهرة من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ظ يومنا، أي اشتد حره، نق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ظ القوم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وا به قيظا، أي فصل القيظ، و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يكون الولد غيظا والمطر قيظا، أي إذا كان الهواء فيه ك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مطر إنما يراد للنبات وبرد الهواء، والقيظ ض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نهيكة الفزا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عذر بطن الشيء في أنف                      وقاظ منتبذا في أهله الراعـ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ه إهاب بن عمير العبشمي بنفسه في قوله يصف باز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ظ القريات إلى العجالز                      يرد شغب الجمح الجوامز وأنشد الجوهري للأعش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خما قاظ على مطلـوب                      يعجل كف الخارئ المطيب كقيظوا، وتقيظوا به، الأخيرة نقله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اه ذو الرمة بنفسه حيث 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ظ الرمل حتى هز خلفـتـه                      تروح البرد ما في عيشه رتب والموضع المقيظ، والمقيظ، كمقيل و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قيظ بأرض لا بهمى فيها، أي لا مرعى في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يظ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قام فيه وقت القيظ، ومصيفهم الموضع الذي يقام فيه وقت ال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أربعة أزمان، ولكل زمن منها ثلاثة أشهر، وهي فصول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فصل الصيف، وهو فصل ربيع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ر ونيسان وأيار، ثم بعده فصل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يران وتموز وآب، ثم بعده فصل الخ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لول وتشرين وتشرين، ثم بعده فصل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ن وكانون وشبا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ظه هذا الشيء تقي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اه لقيظه نقله الجوهري، وكذلك صيفني وشتاني طعام أو ثوب، وأنشد الكسائ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 ذا بت فهذا بتـي                      مقيظ مصيف مشـتـ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ذته من نعجات سـت                      سود نعاج كنعاج الدشت</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ني القيظ والصيف و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ي أصوع ما يقيظن بني أي ما تكفيهم ل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قيظة، ك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بقى أخضر، أي تدوم خضرته إلى القيظ، وأن هاجت الأرض وجف البقل يكون علقة للإبل إذا يبس ما 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تج فيه، أي في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ظي، بلا لام، ابن لوذان الصحابي، هكذا هو في النسخ، والصواب قيظي بن قيس ابن لوذان الأنصاري الأوسي، شهد أحدا، وقتل يوم الجسر، وهو جد عبد الرحمن بن بجير، نقله الحافظ، وهو هكذا في العباب والم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ياظ،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محمد الفقع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والعهد من أقياظ وفي أرجوزة المرار بن سعيد الفقعس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والعهد من أقياذ ثم اتفق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 جراميز على وجاذ بالذ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توارد الخواطر، وهو الإكفاء على قول أبي ز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لاف قيظان باليمن قرب ذي جبل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يظه مقا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ظ معه، نقله أبو حنيفة، وبه فسر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يظننا يأكلن فينا قد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قظن معنا 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 القيظ، أي اجتمع الناس في القيظ، على الحذف والإيجاز، ك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معت 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ظ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وا زمن قيظ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توبة بن الحم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بع ليلى بالمضيح فالـحـمـى                      وتقتاظ من بطن العقيق السواقيا وقيظ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م مطر القيظ، كصيفوا وربع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قائ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ظ قائ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ياظ، ككتاب، من ال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رع في زمن الخريف وأول الشت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ظ،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قرب مكة على أربعة أميال من نخلة، جاء ذكره في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ظي بن شداد السلمي، حدث عنه ولده عمرو، وهذا الاسم في نسب الأنصار يتكرر كثيرا،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ظي بن عمرو بن الأشهل والد صيفي وجناب الصحابي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ر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ظ في عرضه يكرظ كرظا،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ح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ظ حسب، بالكسر، أي يكرظه كما تكرظ الزندة الزند، وهو مكروظ الحسب، أي مقدوح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ظة، بالضم، في السهم والقوس، مثل الكظرة، مقلوب منه، كم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ظ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نة،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عتري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وان من امت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امتلاء 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ظه الطعام، وكذلك الشراب، يكظه كظا، أي ملأه حتى لا يطيق على النفس، فاكتظ، أي امت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طنه حديث الحسن ال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لته البطنة، وأخذته الكظ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هاض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أهدى له إنسان جوارش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ظك الطعام أخذت منه أي امتلأت منه وأثق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قال رجل ل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بعت كظني، وإن جعت أضعفن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ظه الأمر يكظه كظا، وكظاظا وكظاظة،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ظه وملأه هما، وكربه وجهده وأثق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 بن عبد العزيز وذكر المو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ظ ليس كالكظ، أي هم يملأ الجوف ليس كسائر الهموم، ولكنه أ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كظ لظ، أي عسر متشد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ظ للذي تبهظه الأمور وتغلبه حتى يعجز ع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ظ الغيظ صدره، أي ملأه، فهو كظيظ، ومكظوظ، ومكظظ، كمعظم، أي مغموم ملآن من الثق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ظاظ،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تعب في الأمر حتى يأخذ ب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أناس نلزم الحفـاظـا                      إذ سئمت ربيعة الكظاظا والكظا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ل الملازمة على الشدة، أنشد ابن ج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ة لا خير في كظاظها والكظاظ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مارسة الشديدة في الحرب، كالمكاظة، نقله الجوهر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ظاظ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يقة والملازمة في مضيق المع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اظ القوم بعضهم بعضا مكاظة وكظاظا، وتكاظ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ضايقوا في المعركة عند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أخو الكظاظ من تسأم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ظهم ما كاظوك، أي لا تسأمهم أو يسأم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تكظكظ عند الأكل، أي ينتصب قاع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راه منحنيا، وكلما امتلأ بطنه ينتصب جسده قاعد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ظ المسيل ب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اق به لكث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رقي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كتظ الوادي بثجيجه أي امتلأ بالمطر والسيل،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ظك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داد السقاء إذا ملأته، قاله الليث، وقد كظظته، وهو مكظوظ، وكظ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أن تراه يستوي كلما صببت فيه 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ظه ك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ه من كثرة الأكل،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كظة أك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نخ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ظة على الأكظة مسمنة مكسلة مسقم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ظه الغيظ كك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ظيظ،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ظ أشد ال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ضين بن المنذر يهجو اب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ك مسرور وذو الود بالـذي                      يرى منك من غيظ عليك كظيظ وتكظكظ ال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لأ</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ظ خصمه ك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جمه حتى لا يجد مخرجا يخرج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طعام مكظة، أي متخمة، واكتظ بط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كتظ القوم في المس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زدح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ظ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زدحام والامتل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كاظ والمكا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اوز الحد في 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ظ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ملأ القلب من 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ظ المسيل، مثل اكت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ظ الحبل أي ش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يكظه للذي يطرد شيئا من خلفه، وقد كاد يلحقه، كما في 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يكظه بالتخفيف، وكظا،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كظ لظ أي عسر متشدد، نق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مصنف في ل ظ 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عيظ، كأمير ومعظم، بالعين المهم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قصير الضخم، كذا حكاه الأزهري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ا الحرف ل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غ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اغظ لغة في الدال والطاء المهملتين نقله شيخنا </w:t>
      </w:r>
      <w:r>
        <w:rPr>
          <w:rFonts w:ascii="MS Sans Serif;Times New Roman" w:hAnsi="MS Sans Serif;Times New Roman" w:cs="MS Sans Serif;Times New Roman"/>
          <w:color w:val="009716"/>
          <w:rtl w:val="true"/>
        </w:rPr>
        <w:t xml:space="preserve"> ك ل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ظة، محركة، أهمله الجوهري والصاغاني في التكملة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شية الأقزل وهو وهو أكلظ، أي أق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اب بالطاء المهملة، والظاء تصحيف للعزيزي، كما حقق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ظه الأمر يكنظه ويكنظه، مثل غنظه، إذا جهده وش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ظه وتكنظه، إذا بلغ مشق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ه وملأه مثل غن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محجن يقول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غ المشقة من الإنسا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كنوظ مغنوظ، أي مغ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ظه وكنظه، وهو الكرب الشديد الذي يشفى منه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ظة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طه،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 ن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ع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سخط عند الأكل، نقله صاحب اللسان عن حواشي ابن بز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هم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أ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أظ، كالمنع،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م، وأنشد لأبي حزام العك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ظيئييهم باللأظ منـي                      وذأطيهم بشنترة ذءوط أو لأ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ده، وقد دنا منه عن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لأظ في التق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د عليه فيه، وهذه عن ابن عباد أيضا، وهذا قد تقدم للمصنف في لأط مهملة بعينه، فهو إما لغة أو تصحي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ظه، أي عارضه، عن ابن عباد، نقله الصاغاني في كتاب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ح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ظه، كمنعه يلحظه، ولحظ إليه لحظا، بالفتح، ولحظانا محركة، أي نظر بمؤخر عينيه، كذا في الصحاح، أي من أي جانبيه كان، يمينا أو شم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كان يلحظ في الصلاة ولا يلت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د التفاتا من الش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ناهم حتى كأن عيوننا                      بها لقوة من شدة اللحظ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ة من جانب الأذن،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لته الخيل وهو مثابرعلى الركب يخفي نظرة ويعيدها والملاح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علة من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 نظره الملاحظة قال الأزه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و أن ينظر الرجل بلحاظ عينيه إلى الشيء شزرا، وهو شق العين الذي يلي الصدغ</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اظ،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خر العين،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المتشدقين يكسره وهو وهم، كما أوضحته في شرح نظم الفص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خطأه قد وجد بخط الأزهر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ق والم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عين الذي يلي الصدغ، بكسر اللام ولكن ابن بري صرح بأن المشهور في لحاظ العين الكسر لا 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حاظ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تحت العي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 هو ميسم في مؤخرها إلى الأذن، وهو خط ممدود، وربما كان لحاظان من جانبين، وربما كان لحاظ واحد من جانب واحد، وكانت هذه السمة سمة 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 ويروى للعج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حرب تسعر الشواظا                      تنضج بعد الخطم اللحاظا الخ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تكون على الخ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ناهم من حربنا بسمتين لا تخفي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تلحيظ، حكاه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هل صبحت بني الديان موضحة شنعاء باقية التلحيظ والخبط جعله ابن الأعرابي اسما للسمة، كما جعل أبو عبيد التحجين اسما للسم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مع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كل واحد منهما إنما يعنى به العمل، ولا أبعد مع ذلك أن يكون التفعيل اسما، فإن سيبويه قد حكى التفعيل في الأسماء، كالتنبيت، وهو شجر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تين، وهو خيوط الفسطاط، يقوي ذلك أن هذا الشاعر قد قرنه بالخب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ح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سحي من الريش إذا سحي من الجناح، قاله ابن فارس</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طة التي تنسحي من العسيب مع الريش، عليها منبت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سهام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اهن ألاما كأن لحاظـهـا                      وتفصيل ما بين اللحاظ قضيم كأنه أراد كساها ريشا لؤ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اظ الر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ها إذا أخذت من الجناح فقشرت، فأسفلها الأبيض هو اللح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بطن الريشة المقشورة بالقضيم، وهو الرق الأبيض يكتب ف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اظ من 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لي أعلاه من القذذ من الريش،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لي أعلى الفوق من الس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يظ،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ظير والش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حيظ فلان، أي نظيره وشبيه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يظ، 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أو ردهة م معروفة، طيب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زيد بن مرخ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ؤوا بالروايا من لـحـيظ                      فرخوا المحض بالماء العذاب رخ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لطو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وظ،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هذيل،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ظة، ك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سدة بتهامة،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لحظة،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بي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ابغ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وا على أسد بلحظة مش                      بوح السواعد باسل جـهـم والتل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 والالتصاص، نقله الصاغ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شتقاق لحوظ لجبل من جبال هذيل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من اللح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ست عنده لحظة، أي كلحظة العين، ويصغرونه لحيظة، والجمع لحظات</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ظ،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حاظ العين، والجمع ألح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نته بلحاظها وألحاظها، وجمع اللحاظ اللحظ، كسحاب وس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حاظ، كشد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احظو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والهم متشاكلة متلاح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حظه ملاحظة ولحا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عا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نده محفوظ، وبعين العناية ملحو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ل ملحوظ بلحاظين، وقد لحظه، ولحظه تلح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اظ الدار، بالكس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ناؤ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 بلحاظ الدار والصحن معلم                      ومن آيها بين العراق تـلـوح البي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من الأرض قدر مد البص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حوظ،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حظ، كمط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ظ، أو موضعه، وجمعه الملاح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ظ الك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عسر المتشدد،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كظا إتباعا، وقد تقدم في ك ظ ظ أيضا كاللظلاظ، بالفتح،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ديد لظلاظ، أي زعر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وم والإلحاح، وقد لظ به، إذا لزمه ولم يفارقه،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لظ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والدهر له لظيظ</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هو اسم من ألظ به إلظاظا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والملظاظ،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اح،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أبي محمد الفقعس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ته بسابح ملظـاظ                      يجري على قوائم أيقاظ وأنشد الصاغاني لرؤبة، ويروى ل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د يحدو قدرا ملظاظا وقال الفراء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م لظلاظ، أي ح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ظ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سالة، وبه فسر قول أبي وجز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بلغ بني سعد بن بكر مـلـظة                      رسول امرئ بادي المودة ناصح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سول امرئ، أراد رسالة امرئ، من ألظ بفلان أي لازم، وقد لظ بالشيء، وألظ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 وأفعل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ظ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مه، وهو ملظ به لا يفار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بن مسعود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ظوا بياذا الجلال والإكرام أي ألزموا ذلك واثبتوا عليه، وأكثروا من قوله، والإلظ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وم الشيء، والمثابرة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ظ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بشر يصف حمارا شبه ناقته 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ظ بهن يحدوهن حتـى                      تبين حولهن من الوساق و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ت الحيال من الوساق وألظ 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ألظ ب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به، وكذلك ألظ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لظظ الحية، ولظلظ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ها، وتحريك رأسها من شدة اغتياظها، وكذلك التلظل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ة تتلظى من توقدها وخبثها، كأن الأصل تتلظ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هم في ال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لظى، فكأنه يلتهب كالنار، من اللظى، وسيأتي، والتل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طا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 الفرسان تلا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ظة في الح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ظبة ولزوم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لظ م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إبلاغ بالشيء يلح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غريم الملح اللز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ظ وملز، بكسر الميم، وهو ملظ وملظ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ر مضيق مشدد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لظاظ الإشفاق على الشي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ظلاظ، بالفتح، أي فصي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عظة، كمعظم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هي الجارية السمينة الطويلة الجسيم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هذا الحرف مستعملا في كلام العرب لغير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ع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اس العظم ملء الفم، وقد لعم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ظت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سته عن العظم،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ظمته على القلب، كاللعماظ، بالكسر، كدحرجة ودحراج</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مظ،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الشهوان للطعام،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هم الشره، كاللعموظ، واللعموظة بضمهما،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مظة، ولعاميظ،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 ولا فخر فإن التي                      تشبهها قوم لعامـيظ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ماظ، ك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اذ، وهو أن يعطيك من الكلام ما لا أصل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عموظ،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يلي، واللع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 ابن بر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مظ واللعمو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دم بطعام بطنه، مثل العض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افع بن هري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مظة بين العصا ولحائها                      أدقاء نيالين من سقط السفر ورجل لع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ص ل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ذاك خير أيها العضارط                      وأيها اللعمظة العمارط </w:t>
      </w:r>
      <w:r>
        <w:rPr>
          <w:rFonts w:ascii="MS Sans Serif;Times New Roman" w:hAnsi="MS Sans Serif;Times New Roman" w:cs="MS Sans Serif;Times New Roman"/>
          <w:color w:val="009716"/>
          <w:rtl w:val="true"/>
        </w:rPr>
        <w:t xml:space="preserve"> ل غ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ط في الغدير من سفي الريح، زعموا، كذ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ف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ه من فيه يلفظه لفظا، و لفظ به لفظا، كضرب، وهو اللغ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غة 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 يلفظ، مثال سمع ي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فظ من قول  بفتح الفاء، أي رماه، فهو ملفوظ ولف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قى في الأرض شرار أهلها تلفظهم أرضوهم أي تقذفهم وترم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كل فما تخلل فليلفظ أي فليلق ما يخرجه الخلال من بين أسن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أنه سئل عما لفظه البحر فنهى عنه، أراد ما يلقيه البحر من السمك إلى جانبه من غير اصط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ءت اكلها ولفظت خبيئها أي أظهرت ما كان قد اختبأ فيها من النبات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 ب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ق به، كتلفظ به،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فظ من قول إلا لديه رقيب عتيد  ، وكذلك لفظ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م 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ظ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لأنه يلفظ بما في جوفه إلى الشطوط، كلافظة، معر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لأنه يأخذ الحبة بمنقاره فلا يأكلها، وإنما يلقيها إلى الدج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زق فرخها من الطير، لأنها تخرج من جوفها لفرخها وتطعم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اة التي تشلى للحلب، وهي تعلف، فتلفظ بجرتها، أي تلقي ما في فيها وتقبل إلى الحالب لتحلب، فرحا منها بالحلب لكر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حى لأنها تلفظ ما تطحنه من الدقيق، أي تل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إحداه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ح من لافظة، وأجود من لافظة، وأسخى من لافظة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جود فتجزل قبل السؤال                      وكفك أسمح من لافظه وأنشد الل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للخ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تي سيبها يرتجي                      قديما فأجود من لافظه في أبيات تقدم ذكرها في ف ي ظ،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فسرها بالديك أو البحر جعل الهاء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فظة في غير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سميت لأنها تلفظ، أي ترمي بمن فيها إلى الآخرة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زق فر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اظ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مى من الفم، ومنه لفاظة السو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إلا نضاضة، ولعاعة ولفاظة، أي بقية قليل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اظ،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ل بعين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إياد، ويض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وقد لفظ لجامه، أي جاء مجهودا عطشا وإعياء، نقله ابن عباد والزمخش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ألفاظ، وهو في الأصل مصد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فاظ،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رح به، واللفظ مثله، عن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امرئ القيس يصف حمار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ارد مجهولات كل خـمـيلة                      يمج لفاظ البقل في كل مشرب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د أمسى شلوهم لفاظا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ا مطروحا لم يدفن والم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فظ، والجمع الملاف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اف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أنها تلفظ الميت، أي ترمي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ظ نفسه يلفظها لفظا، كأنه رمى بها، وهو كناية عن الموت، وكذلك قاء نفس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ذلك لفظ ع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ت، وع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قه الذي تعصب بفيه، أي غري به ف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فظ فائ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ظت الرحم ماء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ه، وكذا الحية سمها، والبلاد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فظان، محركة، أي كثير الكلام، عامي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ظ يلمظ لمظا من حد نصر، إذا تتبع بلسانه بقية اللماظة، بالضم، اسم لبقية الطعام في الفم بعد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 لسانه فمسح به شف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تبع الطعم وتذوق وتمطق، كتلمظ،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لتمطق بالشف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م إحداهما بالأخرى مع صوت يكون منهما، وفي حديث التحن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الصبي يتلمظ أي يدير لسانه في فيه ويحركه يتتبع أثر التم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ظ فلانا من حق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كلمظ تلميظ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لماظ، كسحاب، أي شيء يذوقه فيتلمظ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لماظا، أي شيئ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أي الماء لم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اقه بطرف لسانه، وكذلك لمظ الماء لمظ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مظ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شفتيك، لأنه يذو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م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ماء على ش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فاستعاره للطع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ذيه طعنا لم يكن إلماظا أي يبالغ في الطعن لا يلمظهم إيا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مظ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ظى نسجك، أي صفق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ظ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جحفلة الفرس السفلى، من غير الغرة، وكذلك إن سالت غرته حتى تدخل في فمه، فيتلمظ بها، فهي اللمظ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لمظ، محركة، والفرس ألمظ، فإن كانت في العليا فأرثم، كما سيأتي في موض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في الشفتين فق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من البياض في جحفلة الدابة لا يجاوز مضم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تة السوداء في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لبه لمظ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 من السمن تأخذه بإصبعك كالج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 و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من البياض بيد الفرس أو برجله على الأشعر،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طة من البياض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ق في القلب لمظة سوداء، والإيمان لمظة بيضاء، كلما ازداد الإيمان ازدادت الل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ظة، مثل النكتة ونحوها من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مظت الحية، إذا أخرجت لسانها كتلمظ إلى كل،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لمظ، بالفتح، أي على صيغة ا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ب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متلم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د بعيره المتلمظة، وهو أن يقرن بين يديه حتى يمس الوظيف الوظيف،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ه في فمه سريعا،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ظ الشيء، أي أكله،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ظ ب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ظ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 نقله الصاغاني والتمظ بشف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إحداهما على الأخرى مع صوت يكون منهم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 الفرس المظاظا، كاحمر اح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لم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لماظ، كسن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يثبت على مودة أحد، عن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تلماظة، به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ثارة المهذارة، أي الكثيرة الكل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اظ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شيء القليل،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شاعر يصف الدني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ظة أيام كأحلام نائم والإلم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الضعيف، 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ظه تلم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قه، كلمج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مظ البعير بذ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دخله بين رج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مظ الق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 وت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فلان يتلمظ بذكره،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لم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عد الاستيام، وهو رئيس الركاب والملاحين، كما في التكملة، وسبق مثل ذلك في م ل ط، ولا أدري أيهما أص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اظ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صاحة وطلاقة اللسان،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م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لمعظ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ريص لحاس، وهو مقلوب لعمظة، وأنشد لخال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ذاك خير أيها العضارط                      وأيها اللمعظة العمارط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لمعظ،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وان حري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لمعوظ ولمعوظة، من قوم لماعظ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 و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ظه يلوظه،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عنى لأظه، بالهمز، أي طرده وقد دنا منه، وكذلك إذا عا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ظ،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يضرب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ط، مفعل من اللوظ، وهو الطرد والمعارضة وسيأتي في م ل 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ظت عليه الحاجة، أي تعذرت، كما في العباب</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ح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حظة،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ستنيخ الفحل الناقة بالقوة ليضربها، وكذلك المحا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زمخشري وصاحب اللسان في م ح ط، وكذا في التكملة،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ش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ظ،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 الشوك أو الجذع، فدخل في يده منه شيء، أو شظية، كما في المحكم، ومشظت يده أيضا، كما في الصحاح، ومثله في العباب، وقد قيلت بالطاء المهملة، وهم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سحيم بن وثيل الرياحي فيما أنشده ابن السكي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ناتنا مشظ شظاها                      شديد مدها عنق القري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ظ شظاها، مثل لامتناع جانبه، أي لا تمس قناتنا فينالك منها أذى، وإن قرن بها أحد مدت عنقه وجذبته فذل، كأنه في حبل يجذ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نابغة الجع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فتى أخي هيجا شجاع على خيفانة مشظ شظاها وروى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ق شظاها، أي 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ظ الرجل، إذا أصابت إحدى ربلتيه الأخرى، مشظا، محرك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ظ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صبها مع لحمها مشظا، بالفتح، ويحرك، وهو القياس، كذا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ظ،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دخل في اليد من الشو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ظ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ظية منه، أو من الجذ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ظة، بالفتح، من 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فية التي لا يدرى أحق هي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شظة من 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ظ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ظ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منه شيئا، نقله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اة مشظة، إذا كانت جديدة صلبة تمشظ بها يد من تناول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قق في أصول 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تحريك المذح في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الب المع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رث منه مشظ فحجحـجـا                      وكان يضحي في البيوت أزجا الحجح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و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مشظة من الق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ظ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اظ قناة درؤها لم يقوم والمشظ،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ة التي يسكن بها قلق نصاب الفأس، نقله الخارزنج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ظ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رمان، أو بريه، قاله الليث، على الأخير اقتصر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ن ينبت في جبال السراة، ولا يحمل ثمرا، وإنما ينور نورا كثيرا، ومنه حديث الأزهري وبني إسرائيل وجعل رمانهم المظ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وهو ينور ولا يربي، وفي نوره عسل كثير ويمص، وتأكله النحل فيجود عسلها عليه، الواحدة مظة، وله حطب أجود حطب وأثقبه نارا، يستوقد كما يستوقد الش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ن البري الذي تأكله النحل، وإنما يعقد الرمان البري ورقا، ولا يكون له 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عس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نية أحيا لهـا مـظ مـأبـد                      وآل قراس صوب أسقية كحل وقد تقدم شرح هذا البيت في م ب د وفي ق ر س وأنشد أبو الهيثم لبعض طيئ</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نط إذا جلت عـظـام                      عليك من الحوادث أن تشظا وسل الهم عنك بذات لوث تبوص الحاديين إذا ألظا كأن بنحرها وبمشفريها ومخلج أنفها راء ومظا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 الأخوين، وهو دم الغزال، ويعرف الآن بالقاطر المك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عروق الأرطى، وهي حمر، والأرطاة خضراء، فإذا أكلتها الإبل احمرت مشافر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خلق وفظاظته، كما في اللسان، ونقله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ظظ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ته،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ظظت العود الرطب، أي توقعت ذهاب ندوته، وعرضته لذلك، نقله الل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ظظته مماظة ومظ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رته ونازعته، وخاصمته، ولا يكون ذلك إلا مقابلة منه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أنه مر بابنه عبد الرحمن وهو يماظ جارا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اظ جارك فإنه يبقى ويذهب الناس،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صمة والمشاقة والمشارة وشدة المنازعة مع طول الل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ظظت الخصم، أي لازم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المظ الذي ذكر لتضام حبه بعضه مع بعض، ألا ترى إلى قو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زز الرمان المحتشية، هذا قو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سئمت ربيعة الكظاظـا                      لاواءها والأزل والمظاظا وقال غي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ف دلنظى عرك مغانظ                      أهوج إلا أنه مماظـظ وتماظ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ضوا بألسنتهم، والضاد لغة فيه</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كيب يدل على مشارة ومنازعة، وقد شذ عن هذا التركيب 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التضام من لوازم المنازعة والمشارة غالبا حسن اشتقاق المظ منه، فلا معنى لشذوذه عن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ت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ظ، إذا شتم وأبظ، إذا س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ظ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حوا، كتماض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فيان بن سلهم ابن الحكم بن سعد العشيرة، نقله الجوهري والصاغاني والأزهري ومما يستدرك عل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 ل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وظ، بالكسر وتشديد 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يضرب بها، أو سوط، 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ت أعلى رأسه الملوظا ونقله المصنف في لأظ تبعا ل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حل ذك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حملته على فعول دون مفعل، لأن في الكلام فعولا، وليس مفعل، لأن في الكلام فعولا، وليس فيه مفعل، وقد يجوز أن يكون ملوظ مفعلا، ثم يوقف عليه بالتشديد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وظ، ثم إن الشاعر احتاج فأجراه في الوصل مجرى الوقف،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وظا، ك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ازل وجناء أو عيهل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عي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وعلى أي الوجهين وجهته فإنه لا يعرف اشتق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للمصنف أنه من اللأ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طرد والمعارضة، كما حققه ابن عباد، فتأمل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ش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وظ،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الشيء من أرومته أول ما يبدو حين يصدع الأرض، نحو ما يخرج من أصول الحاج، والفعل منه كنص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ه أصل ولا نشوظ والنش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رعة في اختلاس هكذا في الأصول كلها، ونص الليث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ى ما نقله المحقق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سع في سرعة واختلاس، وقد تبعه ابن عباد والعزيزي في 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 و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تصحيف ظاهر، وصوابه النشط بالطاء المهملة، وقد ذكره الجوهري في موضعه وتبع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نبهت عليه لئلا يغتر به قليل البضاعة في اللغة، ففي عبارة المصنف مع قصورها عن المنقولة منه نظر ظاهر، حيث قلد التصحيف من غير تنبيه علي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ظ ذكره ينعظ نعظا، بالفتح، ويحرك، ونعوظا، بالضم، وعلى الأول والثاني اقتصر الجوهري، وهو نص الليث، والتحريك نق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وانتش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محمد بن سلام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البصرة رجل كحال، فأتته امرأة جميلة، فكحلها، وأمر الميل على فمها، فبلغ ذلك السلط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أفشن نعظه، فأخذه ولفه في طن قصب وأحر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مسلم والخولان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خولان أنكحوا نساءكم وأياماكم، فإن النعظ أمر عارم، فأعدوا له عدة، واعلموا أنه ليس لمنعظ رأي يعني أنه أمر شدي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ناعوظ، وهو الدواء الذي يهيج النعظ، نقله الزمخشري و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عظ ا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هما الشبق واشتهيا الجماع، وهاج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عظ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ت حياءها مرة وقبضته أخرى، وينشد</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عرق المهقوع بالمرء أنعظت                      حليلته، وابتل منـهـا إزارهـا هكذا في الصحاح، ويرو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داد رشحا عجانها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ب هذا الشاعر مج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يركب المهقوع من لست مثلهوقد يركب المهقوع زوج حصان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كره ركوب المهقوع، لأن رجلا أتى بفرس له يبيعه في بعض الأسواق، فسمع هذا البيت ولم ير قائله، فكره الناس رك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عظت، عن أبي عبيد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 نعظ، ككتف، أي شبق،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كة تمشي بعلـطـتـين                      وذي هباب نعظ العصرين وهو على النسب، لأنه لا فعل له يكون نعظ اسم فاعل منه، و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ظ بالعصرين، أي بالغداة والعشي، أو بالنهار و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ناع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قاله ابن دريد في هذا التركيب، وقد تقدم أيضا في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عظ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نتشر، كما في المحكم، وأنعظه صاحبه، لازم م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تبت إلي تستهدي الجواري                      لقد أنعظت من بلد بعـيد </w:t>
      </w:r>
      <w:r>
        <w:rPr>
          <w:rFonts w:ascii="MS Sans Serif;Times New Roman" w:hAnsi="MS Sans Serif;Times New Roman" w:cs="MS Sans Serif;Times New Roman"/>
          <w:color w:val="009716"/>
          <w:rtl w:val="true"/>
        </w:rPr>
        <w:t xml:space="preserve"> ن ك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ظ،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د، كما في العباب، والعجلة، كما في الصحاح، كالنكظ، بالفتح، والنكظة، محركة، والمنك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يصف ناقت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تعللتها على نكظ المي                      ط إذا خب لامعات الآل الم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في منكظة وسير                      لصبية أغيرهم بغـي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ع الشد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نفر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ء وفاءت باديات وكلها                      على نكظ مما يكاتم مجمل والن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عجال،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ظه نكظا، إلا أن في الج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ظ، بالفتح، ومثله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إنكاظ والتنكي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ظه ونكظه، إذا أعجله، الأول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كظ عليه أمره، إذا الت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نك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حال في السف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ق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كظ الرجل، إذا اشتد عليه سفره، فإذا التوى عليه أمره فقد تعكظ، وقد سبق للمصنف مثل هذا التخليط في ع ك ظ فليح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ظ عليه حاجته تنكيظ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رها، عن ابن عباد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ظه عن حا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فه، كنكظه تنكيظا، وهذه عن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ك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 في 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ظ الرحيل، كفرح، إذا أزف</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ظت للخروج، وأفدت له، نكظا وأفدا، بمعن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ط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ح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ظة، بالضم، وهو الأكث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ظة، بالهمزة، وقد أهمل الجوهري إياهما في الموضعين، وتقدم للمصنف في الهمزة أن الواو مما ينطق به المحدثون، ولم يشر إليه هنا، كأنه نسيان أو رجوع عن تلك المقالة إلى ما قالوه إيضاحا وب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 أرض باليمن، ينسب إليها مخلاف وحا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سب إليه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زكريا يحيى بن صالح الوحاظي الدمشقي، روى عنه أبو زرعة ووثقه، وأبو محمد خير بن يحيى بن عيسى الوحاظي، إلى قرية باليمن، روى عنه أبو القاسم، الشيراز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ش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ظ الفأس والعقب، ك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خرتها، أي شد فرجة خرتها بخشب ونحوه يضيقها ب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ظ العظم يشظه وش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منه قطعة، نقله الجوه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ظت القوم إلينا، إذا لحقوا بنا، فصاروا معنا، وهم قلي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ظا، وتواشظا، إذا أنعظا فعصر كل واحد منهما ذكره في بطن صاح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يظ،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باع والخدم والأح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خزى الوشيظ إذا قال الصميم لهمعدوا الحصى ثم قيسوا بالمقاييس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ا شرفنا وعددنا، ثم قيسوا أنفسكم ب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يف من الناس ليس أصلهم واحدا، نقله الجوهري، وهو قول الليث، وجمعه الوشائ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حديث الشع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الأوائل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م والوشائظ، هم السفلة من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يظ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عظم تكون زيادة في العظم الصميم، نقله الجوهري من كتاب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وهو غلط من الليث، إنما الوشي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ة خشب يشعب بها القدح، والمصنف تبع الجوهري من غير تنبيه عليه بل جمع بين القولين، وهو غر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وشيظة في قومهم، أي هم حشو فيه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أهل بطحاوي قريش كليهماوهم صلبها، ليس الوشائظ كالصلب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وش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فائف الفأس، جمع وش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صميم ساقط الأوشاظا والوشائ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خلاء في القوم، والسفل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سيس</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ع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ه يعظه وعظا، وعظة، كعدة، ومو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ما يلين قلبه من الثواب والعقاب، فاتعظ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ح والتذكير بالعوا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تع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ول الموع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يد من وعظ بغيره والشقي من به ات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لة الأولى منه حديث، وتم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 من شقي في بطن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جعلنك عظة، أي موعظة وعبرة لغيرك، والهاء في العظة عوض عن الواو المحذوف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خويف والإن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ذكير في الخير بما يرقق القلب، وهاء الموعظة ليست للتأنيث، لأنه غير حقيقي، ومنه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جاءه موعظة من رب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أتي على الناس زمان يستحل فيه الربا بالبيع، والقتل بالموعظة هو أن يقتل البريء ليتعظ به المري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عظ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اع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صح، وقد اشتهر به جماعة من المحدثين، والجمع وع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اظ،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عظ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ونا عظعظت عظعاظا                      نبلهم وصدقوا الوعـاظـ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وعظهم واعظ، و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ذهبتم هلكتم، فلما ذهبوا أصابهم ما وعظهم به، فصدقوا الوعاظ حينئ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ظة، بفتح العين، لغة في العظة، بكسره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ظعظ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عظ، وأصله من الوعظ، ك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ضخض الماء، وأصله من خض، نقله الأزهري هكذا، وأورد المثل المذكور في ع ظ ع ظ، وقد بينا هناك خطأ هذا القول فراجع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ف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على أوفاظ، أي على عجلة، لغة في الطاء، وقد سبق له هناك أن الظاء أعرف، وأغفله هنا نسيانا كصاحب اللسان والصاغاني، فتنبه ل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ق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ظه، كوعد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ذه، عاقبت الظاء فيه ذا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ظ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وثبت، كوكظ</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ظ به في رأسه، بالض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لان في رأسه، وصدع في رأسه، تسند الفعل إليه، ثم تذكر مكان مباشرة الفعل وملاقاته، مدخلا عليه الحرف الذي هو للوعاء، ومنه الحديث أن النبي صلى الله عليه وسلم كان إذا نزل به الوحي وقظ في رأسه، واربد وجهه، ووجد بردا في أسنانه كوقط بالطاء المهملة، أ الصواب بالطاء، ولم يذكره هناك، وقد استدركناه عليه، ثم إنه أحاله على مجهول، ولم يذكر المعنى،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دركه الثقل فوضع رأس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صغير له إخاذ، وفي نسخة من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ليست له أعضاد، إلا أنه يجتمع فيه ماء كثير، وقد تبعه ابن عباد أيض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 محض، و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اه أيضا هن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ظ،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بت الذي لا يقدر على النهوض مثل الوقيذ، عن كرا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وقظه، أي أثق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ه و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خنه بالضر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ك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ظه يكظه وك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وزبنه، وهو الواكظ، ذكره أبو عبيد في المصنف، كما في الصحا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ظ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م وثبت كواك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مجاهد في قوله تعالى </w:t>
      </w:r>
      <w:r>
        <w:rPr>
          <w:rFonts w:ascii="MS Sans Serif;Times New Roman" w:hAnsi="MS Sans Serif;Times New Roman" w:cs="MS Sans Serif;Times New Roman"/>
          <w:color w:val="0000FF"/>
          <w:rtl w:val="true"/>
        </w:rPr>
        <w:t xml:space="preserve"> ما دمت عليه قائما  أي مواكظا، ونقل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واكظ على كذا وواكظ، ومواظب وواظب، ومواكب وواكب، أي مثابر مدا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كظ عليه أمره، إذا التوى، كتعكظ وتنكظ</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يكظه، إذا مر يطرد شيئا من خلفه، وأورده الصاغاني في العباب في ك ظ ظ، وهو غلط، وقد نبهنا عليه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 م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مظه، أهمله الجماع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مانة ال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صاحب اللسان هكذ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مع الظاء</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 ق ظ</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قظ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بن عبد العزي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س من يعيش شقيا                      جيفة الليل غافل اليقظ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ـان ذا حـياء ودين                      راقب الله واتقى الحفظ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ناس سائر ومـقـيم                      والذي سار للمقيم عظـه وقد يقظ، ككرم وفرح، الأولى عن اللحياني، يقاظة ويقظا، محركة، وكذلك يقظة محركة، وزاد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ظ، بفتح القاف، أي كضرب، ولم يذكر الضم، وهو غريب، وقد استيق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ب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يقظ، كندس وكتف، كلاهما على النسب، أي متيقظ حذر،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بن السكيت في باب فعل وف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قظ ويقظ، إذا كان متيقظا كثير التيقظ، فيه معرفة وفطنة ومثله عجل وعجل، وفطن وف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يقظان مثل سكرا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اظ</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يبو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سر يقظ لقلة فعل في الصفات، وإذا قل بناء الشيء قل تصرفه في التكسير، وإنما أيقاظ عنده جمع يقظ، لأن فعلا في الصفات أكثر من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يقظ أيقاظ وجمع يقظان يقاظ، وهي يقظى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ظى، والاسم اليقظ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يقظى، ورجال ونسوة أيقاظ، 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وا إخوتهم أيقاظا وفي التنزيل العزيز  وتحسبهم أيقاظا وهم رقود  ونساء يقاظ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قظ الخلخال والحلي، أي صوت،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إذا انقطع صوته من امتلاء الساق، قال طري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ت خلاخلها وجال وشاحـهـا                      وجرى الوشاح على كثيب أهيل</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يقظت منه قلائدها الـتـي                      عقدت على جيد الغزال الأكحل وأبو اليق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 بن ياسر، رضي الله عنهما، صحابي، وأبوه كذلك له صحبة، وقد مر للمصنف في ي س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يق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عمير بن قيس البجلي الكوفي تابع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يق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ديك ويقظه تيقيظا، وأيقظه إيقا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ه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ق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ق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ية النمير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يقظته شم بطنا كـأنـه                      بمعبوءة وافى بها الهند رادع وتيقظ من ن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قظة، بسكون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تحريك، قال التها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ش نوم والمنية يقـظة                      والمرء بينهما خيال ساري والأكثرون على أنه ضرورة الشعر،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ليقظ، إذا كان خفيف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يقظ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تيقظ فلان للأمر إذا انتبه له وقد يقظته وهو حجاز ورجل يقظا، الفكر ومتيقظه ويقظه، وهو يستيقظ إلى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ي يثير 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ظه، إذا فرقه، وأيقظت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ته، وكذلك يقظته تيق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صحيف والصواب بقط التراب تبقيطا، وقد ذكر في موضعه، وتبع الزمخشري الليث في إيقاظ الغبار بمعنى الإث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أبو مخزوم يقظة بن مرة بن كعب ابن لؤي بن غالب،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قريش تعودني زمـرا                      وقد وعى أجرها لها الحفظ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دني سهم ولا جـمـح                      وعادني الغر من بني يقظ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رح العز فـيهـم أبـدا                      حتى تزول الجبال من قرظه وأبو اليقظ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ر بن محمد الثوري، ابن أخت سفيان الثوري، محد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حرف الظاء، وبه تم نصف الكتاب من القاموس المحيط، والقابوس الوسيط وإلى الله أجأر في تكميل نصفه الثاني، بحرمة من أنزلت عليه السبع المثاني، وأنا أقول كما قال الجلال السيوطي في آخر سورة الإسراء من تكملة الجلالي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دت الله ربـي إذ هـدانـي                      لما أبديت من عجزي وضعفي</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ي بالخطا فـارد عـنـه                      ومن لي بالقبول ولو بحـرف</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أنا في زمن لم أصل بصاف معين، ولا مصاف معين، والحمد لله تعالى وحده، وصلى الله على خير خلقه، محمد النبي وآله وأزواجه وذريته، وسلم تسليما كثيرا إلى يوم الدين، وحسبنا الله ونعم الوكيل ولا حول ولا قوة إلا بالله العلي العظيم</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عين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ثيع، كزبير،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اعر من همدان كما في اللبا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د بن أثيع، أو يثيع بقلب الهمزة ياء، وسياقه يقتضي أنهما كزبير، وضبطه الحافظ كأمير، وهو تابعي روى عن عل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بكر الصديق رضي الله تعالى عنه أيضا، ذكره ابن حبان في كتاب الثقات، وكنيته أبو إسحاق، كذا في حاشية الإكما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ز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يع، كزبير، أهمله الجماعة، وهو من الأعلام، أصله و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نبغي ذكره هناك، كما فعله الصاغاني وغيره من أئمة اللغة، وسيأتي ذلك للمصنف أيضا في و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شوع، بالفتح، قال الليث في تركيب و ش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عيسى عليه وعلى نبينا أفضل الصلاة والسلام، وسيأتي ذكره في و ش ع بالعبرانية، كما سيأتي هناك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ع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 أع، مضمو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حديث السواك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تسو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 أع، كأنه يتهوع، أي يتقيأ، وهي حكاية صوت المتقي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هع هع، فأبدلت 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إذن ذكرها في هو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عله صاحب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ف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أفعة، محركة، أي مترع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م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 ل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لوع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ارزنجي في تكملة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نون وكذلك المألوق، كالمؤولع، كمطربل، وكذلك المؤول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الأولع والأولق، أي الجن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ناء على أن الأولع والأولق وزنهما فوعل، فإ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ذهب إليه ق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ذكره في الواو، كما سيأتي،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عرام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لان من حب فلانة الأولع والأولق، وهو شبه الجنون ومحل ذكره في و حلب عز وجل كما سيأتي </w:t>
      </w:r>
      <w:r>
        <w:rPr>
          <w:rFonts w:ascii="MS Sans Serif;Times New Roman" w:hAnsi="MS Sans Serif;Times New Roman" w:cs="MS Sans Serif;Times New Roman"/>
          <w:color w:val="009716"/>
          <w:rtl w:val="true"/>
        </w:rPr>
        <w:t xml:space="preserve"> أ م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ع والإمعة، كهلع وهلعة ويفتحان، الفتح لغ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ع فعل، لأنه لا يكون إفعل وصفا، وهو الرجل لا رأي له ولا عزم، فهو يتابع كل أحد على رأيه ولا يثبت على شي والهاء فيه ل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بد الله بن مسعود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د عالما، أو متعلما ولا تكن إمعة ولا نظير له إلا رجل إمر، وهو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إمرة، وهو الذي يوافق كل إنسان على ما يريده، قا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شيخا إم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ه عما معه</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ذود أربعه وقال آخ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در درك من صاحب فأنت الوزاوزة الإمعه</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ونن أحدكم إ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مسعو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الجاهلية نعد الإمعة هو متبع الناس إلى الطعام من غير أن يدعى، وإن الإمعة فيكم اليوم المحقب الناس د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الأول يرجع إ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لمقلد الذي جعل دينه تابعا لدين غيره بلا روية ولا تحصيل بر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مالي الق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أبو بكر بن الأنباري، حدثنا محمد بن علي المديني حدثنا أبو الفضل الربعي، حدثنا نهشل بن دارم عن أبيه عن جده عن الحارث الأع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علي بن أبي طالب رضي الله تعالى عنه عن مسألة، فدخل مبادرا، ثم خرج في رداء وحذاء، وهو متبسم،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المؤمنين، إنك كنت إذا سئلت عن المسألة تكون فيها كالسكة المحم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كنت حاقنا، ولا رأي لحاقن، ثم أنشأ يقو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مشكلات تصدين لي                      كشفت حقائقها بالنظـ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ان كشقشقة الأرحبـي                      أو كالحسام اليماني الذك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ست بإمعة في الرجال                      أسائل هذا وذا ما الخ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ني مذرب الأصغرين أبين مع ما مضى ما غب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دد في غير ص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ابن مسعود أنه س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إ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ع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ذلك الذي يتبع كل أحد على دينه، أي ليس المراد به كراهة الكينونة مع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إمعة، يقول لكل أ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مع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إم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ه خطأ، أو قد يقال، حكاه الجوهري عن أبي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مع الرجل، واستأ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إمعة، ورجال إمعون، ولا يجمع بالألف والت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عين</w:t>
      </w:r>
      <w:r>
        <w:rPr>
          <w:rFonts w:ascii="MS Sans Serif;Times New Roman" w:hAnsi="MS Sans Serif;Times New Roman" w:cs="MS Sans Serif;Times New Roman"/>
          <w:color w:val="9224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ت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ع، بالكسر، وكعنب، مثال قمع وق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العسل، كما في الصحاح،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ذ يتخذ من عسل كأنه الخمر صلابة، يكره شربه، أو هو سلالة العنب،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شدة فيه، من البتع، وهو شد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متخذ من العسل، فأوقع الخمر على العسل، وهي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لنبي صلى الله عليه وسلم عن البت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راب أسكر فهو حرام وعن أبي موسى الأشعري رضي الله تعالى عنه أنه خط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ر المدينة من البسر والتمر، وخمر أهل فارس من العنب، وخمر أهل اليمن البتع، وهو من العسل، وخمر الحبش السكركة</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من الرجال، ظاهر سياقه أنه بالكسر، وهو خطأ، والصواب فيه البتع ككتف، وامرأة ب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ع،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العنق مع شدة مغر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ع الفرس، كفرح، بتعا فهو بتع، ككتف، وهي بتعة،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ها هنا عن اصطلاحه وهو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 بتع وب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طة في ال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عنق، وال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ظهر وقال ابن شميل من الأعناق البتع، وهو الغليظ الكثير اللحم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الرهيف، وهو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ع ف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الت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صاغاني لسلامة بن جندل يصف فرس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قى الدسيع إلى هاد لـه بـتـع                      في جؤجؤ كمداك الطيب مخضو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غ أبتع أي ممت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با فعما ورسغا أبتع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رؤبة كم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قع، وأظ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دا أبت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مفاصل والمواصل من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ع من الرجال كذلك، وفعله بتع، كفرح، وهو بتع وأب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مفاصله، وهي بتعاء،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ع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ع منه بتوع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كانبتع، وهذه عن أبي محجن، كانب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ع النبيذ يبتع،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 وصنعه كنبذه ينبذه، قا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ع فلان بأمر لم يؤامرني فيه، كفرح، أي قطعه د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الخليط وكان البين بائجةولم نخفهم على الأمر الذي بتعوا وشفة باثعة بالمثلثة لا غير،ووهم من قال بالمثناة، وهو ابن عباد في المحيط، وقد رد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كلهم أجمعون، أكتعون، أبصعون، أبتعون، وهي إتباعات لأجمعين، لا يجئن إلا على إثرها، 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ثره، أو تبدأ بأيتهن شئت بعدها، قاله ابن كيسا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ؤكد ب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أجمعون، أكتعون، أبت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ته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اء كلهن جمع، كتع، بصع، بتع، والقبيلة كلها جمعاء، كتعاء، بصعاء، بت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ترتيب غير لازم، وإنما اللازم لذاكر الجميع أن يقدم كلا ويوليه المصوغ من ج م ع، ثم يأتي بالبواقي كيف شاء، إلا أن تقديم ما صيغ من ك ت ع، على الباقين، وتقديم ما صيغ من ب ص ع على ب ت ع هو المختار، وقال الجوهري في ب ص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ع كلمة يؤكد به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حقي أجمع أبصع، والأنثى جمعاء بص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قوم أجمعون أبص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النسوة جمع بصع، وهو توكيد مرتب لا يقدم على أجمع،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ءوا بها إتباعا لأجمع، لأنهم عدلوا عن إعادة جميع حروف أجمع إلى إعادة بعضها، وهو العين تحاشيا من الإطالة بتكرير الحروف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أبصعون حتى يتقدمه أكتعون، وروي عن أبي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تؤكد بثلاثة تواك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أكتعون أبتعون أبصعون</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ني القصر أجمع، والدار جمعاء، بالنصب حالا، ولم يجز في أجمعين وجمع إلا التو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ابن درستويه حالية أجمعين، 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جهين روي الحديث فصلوا جلوسا أجمعين، وأجم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بعضهم جعل أجمعين توكيدا لضمير مقدر منصوب،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كم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تاع،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ار، بلغة اليم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ت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 والشدة، وهو با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ع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بني نصر بن معاوية، فيه قبور لقوم من عاد،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تي ذلك للمصنف في ت ب ع، بتقديم التاء على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قلد فيه الصاغاني، والصواب ذكره هن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الدم في الشفتين خاصة، فإذا كان بالغين والباء التحتية ففيهما وفي الجسد كله، وهو البثع في الجسد،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ة باثعة كاثعة، أي يبثع فيها الدم، حتى تكاد تنفطر من شدة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ة كاثعة باثعة، أي ممتلئة محمرة من ال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ة باثعة، إذا غلظ لحمها، وظهر دمها، وهو أبثع، وهو بثعاء، وهو مستقبح</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عت الشفة كفرح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لبت عند الضحك، وقد بثع فل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ذا انقلبت شفت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عت لثة الرجل تبثع بثوعا، إذا خرجت وارتفعت، كأن بها ورما، وذلك ع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ث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تكون ظاهرة ناتئة خلقة في موضع اللث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ثع الجرح تبث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ه بثع شبه الضروس تخرج فيه، وربما أرض، وهو لحم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ثة بثوع، كصبور، ومبثعة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حم والدم، والاسم منه البث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بثع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اء اللثة وار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ثع الجرح كفرح، مثل بثع تبثيع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ج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ع الرجل، كفرح، بالجيم، وكذا انب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كثر من الأكل حتى كاد أن ينفط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ثع، كجعفر، والخاء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زعموا، وليس بثابت،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تيش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هو والد جبريل المتطبب المشه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ذ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عه بالجيم، هكذا في النسخ، والصواب بخذعه، بالخاء والذال المعجمتين، كما في نسخة أخرى،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بخذعه، أي قطعه بالسيف، كخذعه، وهو مقلوب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خ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نفسه،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ا غما، نقله الجوهر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ذي الرم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يهذا الباخع الوجد نفسـه                      بشيء نحته عن يديك المقاد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ها بخعا وبخ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ا غيظا أو غ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ع له بالحق بخ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ب به وخضع له، كبخع له، بالكسر، بخاعة وبخو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ت له، أي تذللت وأطعت وأقر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الركية يبخعها بخعا، إذا حفرها حتى ظهر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ائشة أنها ذكرت عمر رضي الله عنهم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الأرض، فقاءت أكلها، أي قهر أهلها وأذلهم، واستخرج ما فيها من الكنوز وأموال الملو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1</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بخع له نصحه بخعا، إذا أخلصه و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ت لك نفسي ونصحي، أي جهدتهما، أبخع بخوعا،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حديث عقبة بن عامر رضي الله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كم أهل اليمن، هم أرق قلوبا، وألين أفئدة، وأبخع طاعة، أي أنصح وابلغ في الطاعة من غيرهم، كأنهم بالغوا في بخع أنفسهم، أي قهرها وإذلالها بالط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أي أقر إقرار مذعن يبالغ جهده في الإذعان، وهو مجاز</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الأرض بالزراعة بخعا، إذا نهكها وتابع حراثتها، ولم يجمها عاما، أي لم يرحها سنة، كما في الدر النثير ل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فلانا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دق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ع بالشاة، إذا بالغ في ذبحها،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الذبيحة، إذا بالغ في ذبحها، كذا هو نص الفائق ل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ع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بذبحها القف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بلغ البخاع، أي هو أن يقطع عظم رقبتها ويبلغ بالذبح البخ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صله، ثم استعمل في كل مبالغ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علك باخع نفسك على آثارهم  أي مخرج نفسك وقات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هلكها مبالغا فيها حرصا على إسلامهم، زاد في الب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 حث على ترك التأسف، نحو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ذهب نفسك عليهم حسرات  والبخاع،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 في الصلب مستبطن القفا، كما في الكشاف، وقال البيضا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رق مستبطن الفقار بتقديم الفاء على القاف وزيادة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قوم هو تحريف، والصواب القفا كما في الكش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جري في عظم الرقبة، هكذا في سائر النسخ وهو غلط، فإن نص الفائق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ما ذكر البخاع بالباء، قال</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وهو العرق الذي في الصلب، وهو غير النخاع بالنون وهو الخيط الأبيض الذي يجري في الرقبة، وهكذا نقله الصاغاني أيضا وصاحب اللسان وابن الأثير، ومثله في شرح السعد على المفتاح و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بالنون فخيط أبيض في جوف عظم الرقبة يمتد إلى الصلب وقوله فيما زعم الزمخشري، أي في فائقه وكشافه، وقد تبعه المطرزي في المغ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 في النه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ه ل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لما بحثت عنه في كتب اللغة والطب والتشريح فلم أجد البخاع بالباء مذكورا في شيء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ذا قال الكواشي في تفس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اع، بالباء لم يوجد وإنما هو ب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عقب ابن الأثير قوم بأن الزمخشري ثقة ثابت واسع الاطلاع، فهو م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د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2</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تدع، وهو من أسماء الله الحسنى، لإبداعه الأشياء وإحداثه إياها، وهو البديع الأول قب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ت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تي أمرا على شبه لم يكن ابتدا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جل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ع السموات والأرض  أي مبتدعها ومبتدئها لا على مثال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 أنشأها على غير حذاء ولا مثال، إلا أن بديعا من بدع لا من أبدع، وأبدع أكثر في الكلام من بدع، ولو استعمل بدع لم يكن خطأ، فبديع فعيل بمعنى فاعل، مثل قدير بمعنى قادر، وهو صفة من صفاته تعالى لأنه بدأ الخلق على ما أراد على غير مثال تقدمه، وروي أن اسم الله الأعظم يا بديع السموات والأرض، ياذا الجلال والإكرا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ت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بأمر بديع، أي محدث عجيب، لم يعرف قبل ذل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ابتدئ فتله ولم يكن حبلا فنكث ثم غزل ثم أعيد فتله، ومنه قول الشماخ يصف جمل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كور والأنساع مـنـه                      على علج رعى أنف الربي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ر عقيقه عنـه نـسـالا                      وأدمج دمج ذي شطن بديع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بديع، أي ج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يل بمعنى مفعو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ق الجديد، والسقاء الجديد، صفة غالبة، كالحية والعجوز، ومنه الحديث أن النبي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هامة كبديع العسل حلو أوله، حلو آخ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ا بزق العسل، لأنه لا يتغير هواؤها، فأوله طيب وآخره طيب، وكذلك العسل لا يتغير وليس كذلك اللبن، فإنه يتغ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مين، وقد بدع، كفرح، عن الأصمعي، فهو مثل سمن يسمن فهو سمين، وأنشد لبشير بن النك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عت أرنبه وخـرنـقـه                      وغمل الثعلب غملا شبرقه أي طال الشبرق حتى غمل الثعلب، أي غطاه، ومعنى بد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ع،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عظيم للمتوكل العباسي، بسر من رأى، قاله الحاز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ليه نخيل وعيون جارية قرب وادي القرى، كما في العباب و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ع، بالياء التحتية، وهو قول الحازمي، وسيأتي في موضعه أنه موضع بين فدك و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يع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حسمى، وح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ام، كذا في المع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ع،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ذي يكون أولا، وكذلك البديع،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ما كنت بدعا من الرسل  ، أي ما كنت أول من أرسل، قد أرسل قبلي رسل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بدع في هذا الأمر، أي أول لم يسبقه أح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ر من الرجا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ن الب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والب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ية في كل 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دع، وامرأة بدعة، وذلك إذا كان عالما، أو شجاعا، أو شريفا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ع يكون في الخير و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د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ل أبداع، وقوم أبداع، عن الأخفش، وبدع، كعنق، وهي بدعة، كسد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ع،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ء أبداع كما في 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دع، ككرم، بداعة وبدوعا، قاله الكسائي، أي صار غاية في وصه، خيرا كان أو شرا</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3</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دع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ث في الدين بعد الإكما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محدثات الأمور، فإن كل محدثة بدعة، وكل بدعة ضل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ا استحدث بعد النبي صلى الله عليه وسلم من الأهواء والأعمال، وهذا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ع، كعنب، وأنش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طعن الأعادي والوشاة بناوالطعن أمر من الواشين لا بدع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قيام رمضان نعمت البدعة هذ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عة بدع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عة هدى، وبدعة ضلال، فما كان في خلاف ما أمر الله به فهو في حيز الذم والإنكار، وما كان واقعا تحت عموم ما ندب الله إليه، وحض عليه، أو رسوله، فهو في حيز المدح، وما لم يكن له مثال موجود كنوع من الجود والسخاء، وفعل المعروف، فهو من الأفعال المحمودة، ولا يجوز أن يكون ذلك في خلاف ما ورد الشرع به، لأن النبي صلى الله عليه وسلم قد جعل له في ذلك ثوابا، ف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 سن سنة حسنة كان له أجرها وأجر من عم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ض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ن سنة سيئة كان عليه وزرها ووزر من عمل بها، وذلك إذا كان في خلاف ما أمر الله به ورس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ذا النوع قول عمر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ت البدعة هذه لما كانت من أفعال الخير، وداخلة في حيز المدح سماها بدعة ومدحها، لأن النبي صلى الله عليه وسلم لم يسنها لهم، وإنما صلاها ليالي ثم تركها، ولم يحافظ عليها، ولا جمع الناس لها، ولا كانت في زمن أبي بكر رضي الله عنه، وإنما عمر جمع الناس عليها وندبهم إليها، فبهذا سماها بدعة، وهي على الحقيقة سنة ل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كم بسنتي وسنة الخلفاء الراشدين من بع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دوا باللذين من ب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بكر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التأويل يحمل 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حدثة بدعة إنما يريد ما خالف أصول الشريعة ولم يوافق السنة، وأكثر ما يستعمل المبتدع عرفا في الذ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د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حارث بن ضرار ابن عمرو بن مالك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 ووق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الحارث، وهو الصواب، وهو القائل في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كى الغزو مبدوع وأضحى                      كأشلاء اللحام به جـروح</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جزع من الحدثان إنـي                      أكر الغزو إذ جلب القروح وقال زويهر بن عبد الحار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سـعـد لا أبـا لأبـيكـم                      ألم تعلموا أني ابن فارس مبدوع وهذا يؤيد ما في التكملة، وسيأتي ذلك للجوهري في ي د 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ع،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عن الأصمعي، وزنا ومعنى،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ع الشيء كمنعه ب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أه وبدأه، كابتدعه، ومنه البديع في أسمائه تعالى، كما سبق</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ع الركية ب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بطها وأحدثها، وأبدع وأبدأ بمعنى واحد، ومنه البديع في أسمائه تعالى، وهو أكثر من بد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ئ، وقد تقد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ع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البديع من القول المخترع على غير مثال سابق</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4</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عت ال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ت وعطبت، عن الكسائي، أو أبدع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عت أو بركت في الطريق من هزال أو داء، أو لا يكون الإبداع إلا بظلع، كما قاله بعض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باختلاف، وبعضه شبيه بع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هدي إن هي أبدعت أي انقطعت عن السير بكلال أو ظلع، كأنه جعل انقطاعها عما كانت مستمرة عليه من مادة السير إبداعا، أي إنشاء أمر خارج عما اعتيد من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بفلان، إذا فظع به، وخذله، ولم يقم بحاجته، ولم يكن عند ظنه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عت حجته، أي بطل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ع بره بشكري، وقصده وإيجابه بوصفي،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 وإيجابه بوص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كره على إحسانه إليه، معترفا بأن شكره لا يفي بإحسا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ع، بالضم، أي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عت حجته، أي أبط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دع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بت ركابه أوكلت وبقي منقطعا به وحسر عليه ظهره، أو قام به، أي 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 رجلا أتى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إني أبدع بي فاحملني أي انقطع بي، لكلال راحل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ه قول حميد الأرقط</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در الحمس على جبابه                      إلا بطول السير وانجذابه</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 ما أبدع من ركابه وبدعه تبد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ه غلى البدعة، كما 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بد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ه بديعا، كما في الصحاح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دع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ول مبتدعا، كما في العباب،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لله التقي الأطوعا                      فليس وجه الحق أن تبدع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ي بديعة حديثه الح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و ببديع،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د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دع الرجل، وابت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ببد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أخ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هبانية ابتدعوه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مام ب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لبت الباطل أبدع ب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دعوا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دع يم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بها، عن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دع بالحج وبال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با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د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قو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ى إنه سهل الدموع كما بكى                      عشية جاوزنا بحار البـدائع والبد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الفضل أحمد بن الحسين بن يحيى بن سعيد الهمذاني، أحد الفصحاء صاحب المقامات التي حذا عليها الحريري، روى عن ابن فارس اللغوي، وعيسى بن هشام الأخباري، وعنه القاضي أبو محمد عبد الله بن الحسين النيسابوري، ومات بهراة مسموما سنة ثلاثمائة وثمانية وتس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لقب عبد الصمد بن الحسين بن عبد الغفار الريحاني الواعظ الصوفي، سمع زاهر بن طاهر، وأبا الحصين، وصحب أبا النجيب، توفي سنة خمسمائة وإحدى وثماني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ذ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ذع، محرك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ذ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عور الم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عوا فابذعروا، أي فزعوا ف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 هذا لغير الليث</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5</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عه، كمنعه بذ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كأبذعه، وكذلك ند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ع الحب،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الماء، وكذلك مذع وذلك القطر السائل بذع، بالفتح، ومذع،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 بن بذ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خراساني، روى عنه أحمد ابن أبي الح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حافظ ب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أشيري أيضا هكذا، فتأمل</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ث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ثع، كقنفذ،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ذا في العباب والل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د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عة، بإهمال الدال،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ذال المعجمة، وهو الحلس الذي يلقى تحت الرحل، وخص بعضهم به الحمار، وقد تقدم في السين أن الحلس غير البردعة،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عة، بلا لام كما هو المشهور، وقد تنقط داله،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أبو سعيد ب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أقصى أذربيجان، منه إلى جنزة تسعة فرا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إصط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دينة كبيرة جدا، أكثر من فرسخ في فرسخ، وهي نزهة خصبة، كثيرة الزرع والثمار جدا، وليس ما بين العراق وخراسان بعد الري وأصبهان مدينة أكبر ولا أخصب ولا أحسن موضعا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آن فليس كذلك، فقد لقيت من أهل بردعة بأذربيجان رجلا سألته عن بلده، فذكر أن آثار الخراب بها كثير، وليس بها الآن إلا كما يكون في القرى، ناس قليل، وحال مضطرب، ودور منهدمة، وخراب مستول، فسبحان من له في خلقه تد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ها سلمان بن ربيعة الباهلي في أيام عثمان رضي الله عنه، صلحا بعد فتح بيلقان، وقد ذكرها مسلم ابن الوليد في شعره يرثي يزيد بن مزيد، وكان مات ببردعة سنة مائة وخمس وثلاثي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ر ببردعة استسر ضريحه                      خطرا تقاصر دونه الأخط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ل تنافسه الحمام وحفـرة                      نفست عليها وجهك الأحجا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قى الزمان على معد بعـده                      حزنا كعمر الدهر ليس يعال قال ح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عة معرب برده دان، ومعناه بالفارسي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وضع السبي، وذلك لأن ملكا منهم، أي من ملوك الفرس سبى سبيا من وراء أرمينية وأنزلهم هنالك، ثم غيرته العرب لبرد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 أبو بكر محمد بن يحيى بن هلال البردعي الشاعر نزيل بغداد، روى عنه أبو سعد الإدريسي، ومكي ابن أحمد بن سعدويه البردعي المحدث المكثر الرحال، سمع بدمشق ابن جوصا، وببغداد أبا القاسم البغوي، وبمصر أبا جعفر الطحاوي، روى عنه الحاكم أبو عبد الله، وكان نزل نيسابور سنة ثلاثمائة وثلاثين، وأقام بها، ثم خرج إلى ما وراء النهر سنة خمسين، وتوفي بالشاش سنة ثلاثمائة وأربعة وخم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ن ينسب إل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ثمان سعيد بن عمرو ابن عمار الأزدي البرذعي الحافظ، وأبو بكر عبد العزيز بن الحسن البردعي الحافظ،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برندع عن الشيء، أي منقبض وجهه، كذا في العباب،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برندع عن الشيء، إذا انقبض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ذ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6</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ذعة بالذال المعجمة، لغة في البردعة نقله شمر،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ت أحناء الرحال البرذع واقتصر الجوهري على الإعجام وينسب إلى عملها محدثون، وقد ينسب إلى الجمع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اذعي، كالأنم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ذ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لا جلد ولا سهل، والجمع البراذع</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ذ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أذربيجان وإهمال ذاله أكثر، وقد تقدم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ذع بن زيد بن النعمان، ابن أخي قتادة بن النع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أوسي أحدي شاعر، وذكره ابن الأثير في أسد الغ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رنذع للأمر ابرنذ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د له، نقله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ذع،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 أبيها لا تقول حليلتـي                      ألا إنه قد خانني اليوم برذع وبرذع بن يزيد بن عا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رضي الله عن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رنذع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دمهم، كذا في الغريب المصنف، وتبعه السهيلي في الروض أثناء غزوة ب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نادر، لأن مثل هذه الصيغة لا يتعدى</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 برذ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لبني نمير باليمامة في جوف الرمل، وفيها نخ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شاع، بالكسر، هو الأهوج الضخم الجافي، نقله الجوهر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فخ، وأنشد الجوهري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دليني بأمرئ إرزب                      ولا ببرشاع الوخام وغب قال ابن بري، والصاغان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الإنشاد مختل، وصواب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دليني واستحي بإزبكز المحيا أنح إرزب</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 ولا هوهاءة نخب                      ولا بـبـرشـاع الــوخـــام وغـــب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رجز قد أورده الجوهري في ترجمة و غ ب،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ببرشام الوخام وغ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في أنح</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 المحيا أنح إرزب على الصواب، وغيره هن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رش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كالبرشع، كزبرج، عن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شاع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ل بين الدهناء واليمامة، نقله ياقوت عن الحفص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ش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مق الطو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نتفخ الجوف، لا فؤاد 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ع، ويثلث، اقتصر الجوهري على 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ع، كفرح لغة فيها براعة، هو مصدر برع ككرم، وعليه اقتصر الجوهري، وأنشد أبو عمرو بن العلاء</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أصحابي بنو خناعـه                      أهل الندى والحزم والبراعه وزاد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عا، بالضم، وهو مصدر برع،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 أصحابه في العلم وغيره، كما في الصحاح، أو تم في كل فضيلة وجمال،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بارع، وهي بارعة، وقد أغفل عن اصطلاحه هنا فت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ع صاحبه، إذا 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عه وفرعه، إذا علاه وفاقه، وكل مشرف بارع، وفار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برع منه، أي أ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 يصف ثورا رم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با كما يكبو فنيق تارز                      بالخبت، إلا أنه هو أبرع أي إلا أن الفنيق هو أضخم من 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م من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ي 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ئقة الجمال والعق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7</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ع،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ذمار باليمن، نقله الصاغاني وياقو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طائف، نقلا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ع،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تهامة بالقرب من وادي سهام، فيه قلعة حصينة، وقرى عدة، يسكنها الصنابر من حمير، وله سوق، وقد نسب إليه من المتأخرين الشاعر المفلق عبد الرحيم بن أحمد البرعي، مادح المصطفى صلى الله عليه وسلم، والموجود في أيدي الناس هو ديوانه الصغير، وله مقام عظيم ببلده، وذرية صالح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وع، كجرول، هكذا ضبطه الجو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سر فإنه خطأ، وعزاه لأصحاب الحديث وعلل بأنه ليس في الكلام فعول إلا خروع، وعت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ونقله الصاغاني أيضا هكذا، وزاد وعت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تصحيف عتود، وكذك جزم المطرزي في المغرب وابن دريد في الجمهرة بأن الكسر خطأ، وقد جزم أكثر المحدثين بصحة الكسر، ورووه هكذا سم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غاية هو بالكسر، والفتح، والكسر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هي بنت واشق الرواس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جعية زوج هلال بن مرة، صحابية، روى عنها سعيد بن المسيب</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عبيد بن حصين النميري الراعي الشاعر، وهو القائل فيها وفي ناقته الأخرى عفا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بركت منها عجاساء جـلة                      بمحنية أشلى العفاس وبروعا ومن ذلك كان يدعو جر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رة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 كان جرير يدعو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دل بن الراعي بروعا</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و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م الراع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اقته، قال جرير يهج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هيب الفرزدق قد علمتم وما حق ابن بروع أن يهاب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ع فلان بالعطاء، أي تفضل بما لا يجب علي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من غير سؤ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يتكلف البراعة فيه والكر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ه متبرعا، أي متطوعا، وهو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ع ال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د الب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م من المنا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رية بارعة، أي جمي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عبد الله الحسين بن أحمد بن عبد الوهاب الحارثي البغدادي الأديب، ذكره ابن العديم في تاريخ حلب</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ق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ع، كقنفذ وجندب وعصفور، هكذا نقل الجوهري هذه اللغات الثلاثة، وهو قول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لنساء والدواب، وأنشد الجوهري لشاعر يصف خشف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 كبرقوع الفتاة ملـمـع                      وروقين لما يعدوا أن تقشر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يعد أن يتق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لنابغة الجعدي يصف بقرة مسبوعة،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ا وملمعا، وصدر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قت بيانا عنـد أول مـعـهـد                      إهابا ومعبوطا من الجوف أحمرا وهكذا قاله ابن بري أيضا، وقا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قت يعني بقرة الوحش التي أخذ الذئب ولده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 أبو حاتم اللغة الثانية والثالثة وكان ينشد بيت الجعد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د كبرقع الفت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نشده كبرقوع فإنما فر من الز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دريد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عجزاء سقوط البرقع                      بلهاء لم تحفظ ولم تـضـي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8</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برقع البرا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فيه خرقان للعينين، وأنشد الصاغاني لأبي النج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وات الأزر والـبـراقـع                      والبدن في ذاك البياض الناصع</w:t>
      </w:r>
      <w:r>
        <w:rPr>
          <w:rFonts w:ascii="MS Sans Serif;Times New Roman" w:hAnsi="MS Sans Serif;Times New Roman" w:cs="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عتذاري عندها بـنـافـع                      ولا شفاعات لذاك الـشـافـع ومن قول العامة في العكس المس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ب تحت براقع</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عه بر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إياه فتبرقع، أي ل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وبة بن الحم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ما جئت ليلى تبرقعتفقد رابني منها الغداة سفورها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لفخذ البعير، حلقتان بينهما خباط في طول الفخذ، وفي العرض الحلقتان، صورتها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نمير ببطن 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ع،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عنز إذا دعيت للحلب، نقله ابن عباد</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ع برقوع، كعصفور، وصعفوق، جاء الأخير نادرا ندرة صعفوق، وكذلك جوع يرقوع بالياء التحتية المضمومة، وليس بتصحيف، بل هي لغة ثالثة، وكذلك بركوع وبركوع كل ذلك بمعنى واحد، أي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قع كزبرج، و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ماء السابعة لا ينصرف، ونقله الجوهري أيضا هكذ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سم السماء الرابعة، كما نقله الأزهري عن الليث،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ذكره في بعض الأحاديث</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سم السماء الأولى وهي سماء الدنيا، كما قا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وكذلك قاله ابن فا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ء زائدة، والأصل الراء والقاف والعين، لأن كل سماء رقيع، والسموات أرقعة، وصوب الصاغاني قول الأزهري، وأنشد الجوهري ل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برقع والملائك تحتها                      سدر تواكله القوائم أجرب هكذا هو في نسخ الصحاح، وهو غلط، والرواية الصحيحة أجرد بالدال، كما نبه عليه ابن بري والصاغاني، والقصيدة د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وصفه الجوهري في تفسير هذا البيت هذيان منه، وسماء الدنيا هي الر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بحث في ذلك في س د ر فراجعه</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برقع، كقنفذ، بأعلى الشام، وقد أهمله ياقوت والصاغاني، وهو غير الذي ببطن الشريف، فإن ذلك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قعة،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بيضاء الرأس،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الفرس الآخذة جميع وجهه غير أنه ينظر في سواد ، زاد غيره، وقد جاوز بياض الغرة سفلا إلى الخدين من غير أن يصيب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برقع، وغرة مبرق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ع لحيته، أي صار مأبونا، معناه تزيا بزي من لبس البرقع،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قيسا عيلان برقعـت                      لحاها وباعت نبلها بالمغازل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ع فلانا بالعصا بر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بين أذنيه، أي حتى صار كالبرقع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ع، نادر ندرة هج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سماء عن ابن عباد، ونقله الأزهر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فعلل، وهو غريب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قول المصنف في اسم السماء وكقنفذ تصحيف عن هذا، فتأمل</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9</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وسى بن محمد بن علي بن موسى الكاظم، الحسيني، المدفون بقم، ويقال لولده الرضويو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ر ك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ع،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وكذا الجمل القصير، كذا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إبل خاصة، فاقتصار المصنف على الرجل قصو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با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يل لا يصل عنقه إلى الأرض</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ع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وقطع، قاله أبو عبيدة، وكذلك بل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 نقله الجوهري، وكذلك ك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ع برك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على أربع،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ع الرجل، إذا سقط على ركبتيه، كذا في اللسان والمحيط</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ك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على استه مصروعا،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ل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مزنا عزه تبركعـا                      على استه زوبعة أو زوبعا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إنشاد مداخل، والرجز لرؤبة، 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مزنا عظمه تلعلعا                      ومن أبحنا عزه تبركعا و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بعة أو زوبعا، وصوابه ب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لد الجوهري ابن دريد فرواه بالزاي،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ع بركوع، بالضم، كبرقوع زنة ومعنى، أي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كع،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رخي القوائم في ث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ع بركوع، بالفتح، عن أبي عمرو، وهو نادر، وقد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ز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ع الغلام، ككرم بزاعة فهو بزيع، وهي بزيعة، أي صار ظريفا مليحا كيسا ذكي القلب،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إلا للأحداث من الرجال والنساء، كتبزع، نقله الجو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زع الغلام، أي 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يع،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يتكلم ولا يستحيي،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اعة مما يحمد به الإنسان</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لبق من الرجال، كالبزاع،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ق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أبو عبيدة عن يونس بن حبيب الضبي نحو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ازم بزيع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ع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يع 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يع بن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سهل تمام بن بز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عمرو بزيع مولى بني مخز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قد تكلموا في أبي حازم، وأبي سهل، كذا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بو حازم فإنه بزيع بن عبد الله اللحام، يروي عن الضحاك</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ضع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سهل فقد روى عن الحسن، 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فحش خط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يع بن عبد الرحمن يروي عن نافع، وقد ضعفه أبو حاتم</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ع بن حسان الذي يروي عن الأعمش، وقد ضعفه الدارقط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بزيع، عن حارث بن 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ار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في متروك، روى عنه أبو ك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والصاغاني من القصور ما لا يخفى</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زع،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ملة معروفة من رمال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صحا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مل يرنا أو رمال بوزعا وبو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نساء فوعل من البزيع، قال جرير</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بوزع قد دببت على العصا                      هلا هزئت بغـيرنـا يا بـوزع</w:t>
      </w:r>
      <w:r>
        <w:rPr>
          <w:rFonts w:ascii="MS Sans Serif;Times New Roman" w:hAnsi="MS Sans Serif;Times New Roman" w:cs="MS Sans Serif;Times New Roman"/>
          <w:rtl w:val="true"/>
        </w:rPr>
        <w:t xml:space="preserve">  </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0</w:t>
      </w:r>
    </w:p>
    <w:p>
      <w:pPr>
        <w:pStyle w:val="Normal"/>
        <w:widowControl w:val="false"/>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رأيتك في العذارى مـرة                      ورأيت رأسي وهو داج أفرع هكذا في العباب، ووقع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ئت بويزع إذ دببت على العصا وتبزع الشر، أي تفاقم، نقله الجوهري، وشك ابن فارس في صح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تبزع الشر، إذا هاج وأرعد ولما يقع، نقله الليث، وأنشد ل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إذا أمر العدا تبزعـا                      وأجمعت بالشر أن تلفع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قول الليث غل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رجز لرؤبة لا للعجاج، والث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الرواية تترعا بتاءين معجمتين باثنتين من فوق، فلا يبقى له في الرجز حجة</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اعة، كثمامة وي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ين منبج وحلب، قاله الصاغاني، ونقله ياقوت أيضا هكذا سماعا من أهل حلب، بالضم والكس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زاعي، بالقصر، وعليه قول شاعرهم</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أن بزاعي جنة الخلد ما وفىرحيل إليها بالترحل عنكم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هذا اقتصر ابن العديم في تاريخ حلب، 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ب بزاعي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سبة إليها البابي، وقد تقدم ذلك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لدة من أعمال حلب في وادي بطنان بين منبج وحلب، بين كل واحدة منها مرحلة، وفيها عيون ومياه جارية وأسواق حسنة، وقد خرج منها بعض أهل الأدب، منهم أبو خليفة يحيى بن خليفة بن علي بن عيسى ابن عامر التنوخي البزاعي، له شعر جيد، ومنه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ـيب جـفــانـــي لا لـــذنـــب أتـــيتـــه                      علـى هـجـره أفـديه بـالـمـال والـــنـــفـــس</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ضيت به فليهجر العام كلهويجعل لي يوما من الوصل والأنس وأبو فراس بن أبي الفرج البزاعي الشاع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د البز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عصري، وكان من المجي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حماد بن منصور، ومن شعره في غلام اسم أبيه عبد القاهر</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 نومي ظبي الحمى النافر                      ونام عما يكابد الـسـاهـر</w:t>
      </w:r>
      <w:r>
        <w:rPr>
          <w:rFonts w:ascii="MS Sans Serif;Times New Roman" w:hAnsi="MS Sans Serif;Times New Roman" w:cs="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ـيلة بـتـهـا وأولـهـا                      كأول الحب مـالـه آخـر إلى أ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ت له أول اسم والده ال                      أول إذ كان نصفه الآخـ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محمود بن علي، وهبة الله بن أحمد بن جعفر البزاعيان، محدثان</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زي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د الشريف، حكاه الفارسي عن الشيباني</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بزيع، أي مشيد، شبه بالغلام البزيع لحسنه وجماله، وقد جاء ذكره في الحديث</w:t>
      </w:r>
      <w:r>
        <w:rPr>
          <w:rFonts w:cs="MS Sans Serif;Times New Roman" w:ascii="MS Sans Serif;Times New Roman" w:hAnsi="MS Sans Serif;Times New Roman"/>
          <w:color w:val="0000FF"/>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 ش ع</w:t>
      </w:r>
      <w:r>
        <w:rPr>
          <w:rFonts w:ascii="MS Sans Serif;Times New Roman" w:hAnsi="MS Sans Serif;Times New Roman" w:cs="MS Sans Serif;Times New Roman"/>
          <w:color w:val="009716"/>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ع،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ه فيه حفوف ومرارة كطعم الإهليلج البشع، نقله الليث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بشع، أي كريه الطعم، يأخذ بالحلق، بين البشاعة</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من الطعام واللباس و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سول الله صلى الله عليه وسلم يأكل البشع أي الخشن الكريه الطعم، يريد أنه لم يكن يذم طعاما</w:t>
      </w:r>
      <w:r>
        <w:rPr>
          <w:rFonts w:cs="MS Sans Serif;Times New Roman" w:ascii="MS Sans Serif;Times New Roman" w:hAnsi="MS Sans Serif;Times New Roman"/>
          <w:rtl w:val="true"/>
        </w:rPr>
        <w:t xml:space="preserve">. </w:t>
      </w:r>
    </w:p>
    <w:p>
      <w:pPr>
        <w:pStyle w:val="Normal"/>
        <w:widowControl w:val="false"/>
        <w:autoSpaceDE w:val="false"/>
        <w:jc w:val="both"/>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ش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ه ريح الفم، الذي لا يتخلل ولا يستاك، وهي بشعة كذلك</w:t>
      </w:r>
      <w:r>
        <w:rPr>
          <w:rFonts w:cs="MS Sans Serif;Times New Roman" w:ascii="MS Sans Serif;Times New Roman" w:hAnsi="MS Sans Serif;Times New Roman"/>
          <w:rtl w:val="true"/>
        </w:rPr>
        <w:t xml:space="preserve">. </w:t>
      </w:r>
    </w:p>
    <w:p>
      <w:pPr>
        <w:pStyle w:val="Normal"/>
        <w:widowControl w:val="false"/>
        <w:autoSpaceDE w:val="false"/>
        <w:jc w:val="both"/>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14:00Z</dcterms:created>
  <dc:creator>Hesham</dc:creator>
  <dc:description/>
  <cp:keywords/>
  <dc:language>en-US</dc:language>
  <cp:lastModifiedBy>Hesham</cp:lastModifiedBy>
  <dcterms:modified xsi:type="dcterms:W3CDTF">2004-01-18T21:14:00Z</dcterms:modified>
  <cp:revision>2</cp:revision>
  <dc:subject/>
  <dc:title>تاج العروس </dc:title>
</cp:coreProperties>
</file>