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13</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p>
        </w:tc>
      </w:tr>
    </w:tbl>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ره يثره ثرة ووثرا، ووثره تو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أه، وقد وثر، ككرم، وث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ؤ، فهو وثر، بالفتح، ووثر، ككتف، ووثير، كأمير، وهي و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خالف قاعدته هنا، وهي قوله، وهي بهاء، لئلا يظن أن الأنثى وثرة ووثيرة، فإنه لم يسمع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وثارة، بالكسر والفتح، وفي حديث ابن عباس قال 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اتخذت فراشا أوثر منه، أي أوطأ وأ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وثر فرا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ش الوطئ، وكذلك الوثر، وكل شيء جلست عليه أو نمت عليه فوجدته وطيئا فهو و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يرة م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ة اللحم،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مينة الموافقة للمضاجعة، فإذا كانت ضخمة العجز فهي وثيرة الع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وثائر وو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ثير والوثر، بالكسر، والميثرة وهي مفعلة من الوثارة غير مهموز وأصلها موثرة، قلبت الواو ياء لكسرة ما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ذي تجلل به الثياب فيعل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ة كهيئة المرفقة تتخذ للسرج كالصفة، ج مواثر ومياثر، الأخيرة على الم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 البدل فيه كما في عيد وأع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د السباع،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مياثر الحمر التي جاء فيها النهي فإنها من مراكب العجم كانت تتخذ من الحرير والديباج، وفي الحديث أنه نهى عن ميثرة الأرجوان، هي وطاء محشو يترك على رحل البعير تحت الر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ثرة السرج والرحل يوطآن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ثرة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خل فيه مياثر السروج، لأن النهي يشتمل على كل ميثرة حمراء سواء كانت على رحل أو س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ا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ط، وهم العتلة والفرعة والأملة، وهم التآثير، وتقدم مرارا في مواضع متعددة، الواحد تؤثور وهو الجلو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بة من أدم تقد سيورا، عرض السير منها أربع أصابع أو ش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سيور عريضة تلبسها الجارية الصغيرة قبل أن تدرك،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بسه أيضا وهي حائ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بة التي تلبس، والمعنيان متقاربان، وهو الرهط أيضا، وأنشد أبو زي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تها وهي عليها وثر الو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كالسراويل لا ساقي ل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كثيرا ما يأتون بمثل هذا التركيب وحذف النون لأن اللام ملح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ه صدار، نقل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فحل يجتمع في رحم الناقة ثم لا تلقح منه، قاله أبو زيد، وقد وثرها الفحل يثرها وثرا، إذا أكثر ضرابها فلم تل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دخل الرجل اليد في الرحم رحم الناقة بعد ضراب الفحل إياها، فيستخرج وثرها، 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ضربها على غير ضبع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ثورة تضرب في اليوم الواحد مرارا فلا تل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ثير بن المنذر النسفي،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 مأمون بن الحس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ث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كثر، مثل استوثن واستوثج، وقد تقد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جب الأشي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لسان أعجب النك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ر، بالفتح، على وثر، بالكسر، أي نكاح على فراش وثير، أي وط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ته وثر ووثار، أي فراش 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او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ث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لحم، هكذا في سائر النسخ وهذا مخالف لما نقل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لحم، و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ما اشتمل الضجيع بريطة                      لا بل تزيد وثـارة ولـيان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أثر أسفل خف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الواو فيه بدلا من الهمزة في الآ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ثر الف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طأ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زوجت امرأة فاستوث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بت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و، نقله الصاغاني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ء يوجر في وسط الفم،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أو دواء في وسط حلق 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ور من الدواء في أي الفم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ور في أي الفم كان، واللدود في أحد شقيه،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ه وجرا وأوجره، وأوجر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في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جره الرمح،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به في فيه، وهو مجاز، وأصله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رت فلانا بالرمح، إذا طعنته في صدر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رته الرمح شزرا ثم قلت له                      هذي المروءة لا لعب الزحاليق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رته الماء والرمح والغيظ، أفعلت في هذا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جر الد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عه شيئا بعد شيء، توجر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ه كارها، عن أبي 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جر والميجرة، كالمسعط يوجر به الد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ذلك الدواء الو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ر منه وجرا، كوجل و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فق وخاف، نقله ابن القطاع، فهو وجر وأوج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منه لأوجر، مثل لأوجل، وهي وجرة كفرحة، ووجراء، أي خائفة، نقله الصاغاني والزمخشري هكذا، ووهم الجو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وجراء، أي في ال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خفى أن الجوهري ثقة في نقله، فإذا نقل شيئا عن أئمة اللسان أنهم لم يقولوا وجراء فأي موجب لتوهيمه، وقد صرح غير واحد من الأئمة أن دعوى النفي غير مسموعة إذا ثبت غيرها، وأما مقابلة نفي بنفي بغير حجة فهو غير مسم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كهف يكون في الجبل، قال تأبط ش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جر عظيم فـيه شـيخ                      من السودان يدعى الشرتين والوجار، بالكسر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ر الضبع وغيرها، كالأسد والذئب والثعلب ونحو ذلك، كذا في المحكم، ج أوجرة ووجر، بضمتين، واستعاره بعضهم لموضع الكل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ب وجار يعتلجن بـغـائط                      دموس الليالي لا رواء ولا لب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بعد أن تكون الرواية ضباع وجار، على أنه قد يجوز أن تسمى الضباع كلابا من حيث سموا أولادها ج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ب الضبع ونحوه إذا حفر فأم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سن لو كنت في وجار الضبع، ذكره للمبالغة لأنه إذا حفر أم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وانجحر انجحار الضبة في جحرها، والضبع في وجارها، هو جحرها الذي تأوي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ف الذي حفره السيل من الوادي، وهما الوجاران،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مكة والبصرة،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ربعون ميلا ما فيها منزل، فهي مرب للوحش، و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ة دون مكة بثلاث ل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حمد بن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ة على جادة البصرة إلى مكة بإزاء الغمر الذي على جادة الكوفة، منها يحرم أكثر الحجاج، وهي سرة نجد ستون ميلا لا تخلو من شجر ومرعى ومياه، والوحش فيها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ك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لأهل البصرة إلى مكة، بينها وبين مكة مرحلتان، ومنه إلى بستان ابن عامر ثم إلى مكة، وهو من تهامة، وقد أكثرت الشعراء ذكره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 وتبدي عن أسيل وتتـقـي                      بناظرة من وحش وجرة مطف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رته أجره و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عته ما يكره، وهو مجاز، والاسم منه الوجور، كقبول، والمعروف فيه أوجرته، كما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تجعل للوحش فيها مناجل إذا مرت بها عرقبتها، 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رضت ذا حدب جرجـارا                      أملس إلا الضفدع النـقـار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كض في عرمضه الطرارا                      تخال فيه الكوكب الزهـار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ؤلؤة في الماء أو مسـمـارا                      وخافت الرامين والأوجـارا الواحدة وجرة، وتح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ته الدواء وج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ته في فيه، واتجر، أي تداوى بالوجور، وأصله اوت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ين أجأ وسلمى، هكذا ذكره ياقوت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هجر، نقله ياقوت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رى، كسك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قرب أرمينية، شديدة البرد، نقله الصاغاني و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ج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صولجان تضرب به الكرة، نقله الصاغاني هكذا، وقد تقدم في أ ج ر ، 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 ج 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ه بالسيف وج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جاء في حديث عبد الله بن أنيس، قال ابن الأثير، والمعروف في الطعن أوجرته الرمح،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ه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ه ابن القطاع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ته الرم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ت به صدر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بيد لا يجيز في الرمح إلا أوجرته، وأوجرته الغيظ، عن أبي عبيد،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فلانا لذو وجرة، بالفتح، إذا كان عظيم الخلق،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ج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لبني عامر بن الحارث بن أنمار بن عبد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غة تكون في الصحارى أصغر من العظاءة، كسام أبرص، وفي التهذيب وهي إلف سوام أبرص خلقة، وجمعها وحر، أو ضرب من العظاء، وهي صغيرة حمراء لها ذنب دقيق تمصع به إذا عدت، وهي أخبث العظاء لا تطأ شيئا من طعام أو شراب إلا سمته، ولا يأكله أحد إلا مشى بطنه وأخذه قيء،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 الوحرة في البادية وخلقتها خلقة الوزغ إلا أنها بيضاء منقطة بحمرة، وهي قذرة عند العرب لا تأ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الو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حمراء تلتزق بالأرض كالعظ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ملا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جاءت به أحمر قصيرا مثل الوحرة فقد كذب علي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رة من الإبل القصير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حر الرجل وحرا،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ما دبت عليه الوحرة أو شربه فأثر فيه سمها، فهو و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ن و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فيه الوحرة؛ ولحم و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ت عليه الو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فيه الوحرة، فهو و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 صدره علي يحر، وهذه أعلى، وييحر، والياء مكسورة، وحرا محركة، فهو وحر، ككتف، أي وغر، واستضمر الوحر، بالتسكين، وهو الحقد والغش والغيظ ووساوس الصدر وبلا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دره وحر، بالتسكين، أي وغر، وهو اسم، والمصد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في صدورهم من ظلمنا وحر أي غيظ أو ح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م يذهب بوحر الصدور ويقال إن أصل هذا من الدويبة التي يقال لها الوحرة، شبهوا لزوق الغل والحقد بالصدر بالتزاق الوحرة ب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وحرة محركة، أي سوداء دميمة، نقله الصاغاني، أو حمراء قصيرة، كل ذلك على التشبيه بالدويبة المذك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أنه لو قال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إبل الق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نساء السوداء الدميمة أو الحمراء القصيرة، كان أحسن في الإي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حرت الوحرة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ت عليه، وإيحارها إياه أن جعلته بحيث يأخذ آكله القيء و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هلك آ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كل الوحرة فأمه منتح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ـائط ذي جــحـــ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غض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وحر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اوة،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ح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عه ما يغ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وحرة، بفتح فسكون، هو ابن أبي عمرو بن أمية عم عقبة بن أبي معيط، وابنه الحارث بن أبي وحرة، أسر يوم بدر، فافتداه ابن عمه الوليد لن ع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اله الواق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ه توديرا، أهمله الجوهري ،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وقعه في مهلكة أو أغراه حتى تكلف ما وقع منه في مهلكة، وهذا عن أبي ز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ون ذلك في الصدق والكذب،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 رسوله قبل بلخ، إذا بع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 الشر، هكذا في النسخ ولعل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اه وبعده وغ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واه وأغراه، أو هو تصحيف عن الثاني، 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 فلان ماله تود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ره وأسرف فيه، فتود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ت أدر و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رت، هكذا في النسخ، ونص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رت، بالدال والراء، حتى كاد، ونص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د يغشى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غير واحد يقول للرجل إذا تجهم له ورده قب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 وجهك 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حه وبعده، وقد تصحف ذلك على الصاغاني فقال نقلا عن الأزهري، ويقال ذلك للرجل إذا تجه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ه ودرا قبيحا وصوابه ما ذك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در في الأمر وتهوك وتورط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تودر في الصدق و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إيرادك صاحبك مهلكة، ونص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 فلان، إذا غيب، وودره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به أن يودر، إذا غربه وطرده عن 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ذرة،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صغيرة من اللحم مثل الفد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ضعة لا عظم فيها، ويحرك، أو ما قطع منه أي اللحم مجتمعا عرضا بغير 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ذفة والو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ظارة المرأة، ج وذر، التسكين، ويحرك في وذر اللحم، عن كراع،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ذلك فوذر اسم للجمع لا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ره، أي اللحم، وذرا، كو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وجرحه، هكذا في النسخ، وهو غير محرر،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طه، كما في اللسان وغيره، وهذا أيضا يحتاج إلى تأمل فإن فعل شرط الجرح إنما هو التوذير لا الوذر، فانظره، فإن لم يكن ذلك سقطا من النساخ فهو غلط من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ر الوذرة وذ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عها بضعا وقطعها، كوذرها توذ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لمياء الوذرتين، الوذ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تان، عن أبي عبيد، ونقله الزمخشري وغيره، 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لط إنما الوذرتان القطعتان من اللحم، فشبهت الشفتان 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ذر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د الكثيرة الوذر، والو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كريهة الرائحة، رائحتها رائحة الوذ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ا تستنجي عند الجماع، وبه فسر 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 النساء الوذرة المذرة  أو الوذ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غليظة الشفة، وهو مجاز، كأنه شبهت شفتها بالفدرة السمينة من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ابن شامة الوذر، بفتح فسكون، وهو من سباب العرب وذمهم، ولذا حد عثمان رضي الله عنه إذ رفع إليه رجل قال لرجل ذلك، وهي كلمة قذ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 يكنى به عن القذف، وهي كناية عن المذاكير والكمر،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ابن شامة المذاكير، يعنون الزنا، كأنها كانت تشم كمرا مختلفة، فكنى عنه، والذكر قطعة من بدن صاح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ها القلف جمع قلفة الذكر، لأنها تقطع، قاله أبو زيد، وكذلك إذا 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ابن ذات الرايات، ويا ابن ملقى أرحل الركبان، ونحو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ره واحذ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د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ذره تركا، ولا تقل وذرا فإنهم قد أماتوا مصدره وماضيه، ولذلك جاء على لفظ يفعل أو ي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كله أو جله قول سيبويه،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قل وذر، أي ماضيا، قال ابن السكيت في إصلاح الألفا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ر ذا ودع ذا، ولا يقال وذرته ولا ودعته، وأما في الغابر فيقال يذره ويد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ه وذره يذره كوسعه يسعه، لكن ما نطقوا بماضيه ولا بمصدره ولا باسم الفاعل، فلا يقال واذر ولا وادع، ولكن تركته فأنا تا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 قد أماتت المصدر من يذر والفعل الماضي، فلا يقال وذره ولا واذر، ولكن تركه وهو تارك، أو قيل وذرته،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ي عن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ذر ورائي شيئا، شا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ذر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أكشونية الأندلس والذ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بالأند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ذارة، بالضم، والذي في التكملة بالفتح، هكذا رأيته مضبو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ارة الخ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ذار،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ة بسمرقند، على أربع فراسخ منها، كثيرة البساتين والزرع، نسب إليها إبراهيم بن أحمد بن عبد الله الوذاري، ولد بها سنة </w:t>
      </w:r>
      <w:r>
        <w:rPr>
          <w:rFonts w:cs="MS Sans Serif;Times New Roman" w:ascii="MS Sans Serif;Times New Roman" w:hAnsi="MS Sans Serif;Times New Roman"/>
          <w:color w:val="0000FF"/>
        </w:rPr>
        <w:t>48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زاحم سباع بن النضر بن مسعدة السكري الوذاري، سمع يحيى بن معين وابن المديني، وعنه الترمذ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أصبهان، ويقال فيها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ذار، بزيادة الألف بعد الواو، ومنها أبو يعلى المحسن بن أحمد الواذاري الأصبهاني، روى عنه أبو علي الحسن بن عمر بن يونس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رني و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كله إلي ولا تشغل قلبك به، وبه فسر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رني والمكذبين  ويقال في القرية التي بأصفهان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ذ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يذار كقرط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تعمل فيها الثياب المفتخ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ة، أهمله الجوهري، وهي الحفيرة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ة في 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ك، كالور، بغير هاء، كلاهم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وري، كبر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بصر،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ي عاصر أبا تمام، يكنى أبا عبد الله، هكذا نقله الصاغاني ولم يذكر اسمه ولا إلى أي شيء 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ور 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 و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لامه إلا ورورة، إذا كان يستعج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رور، على صيغة اسم الفاعل هو المغرر، كالموزوز، بالزاي، هكذا نقله الصاغاني، وسيأتي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رى،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شرقية من أعمال مصر، ويحتمل أن يكون النحوي المذكور منها أو من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غس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سمرقند، فيها كروم وضياع، وعندها مقاسم مياه الصغ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ز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منيع، وكل م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 منه الملجأ، والمعتصم،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لا وزر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زر في كلام العرب الجبل الذي يلجأ إليه، هذا أصله، وكل ما التجأت إليه وتحصنت به فهو وزر، ومعنى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يء يعتصم فيه من أمر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ز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م؛ والثقل؛ والكارة الكبيرة؛ والسلاح، هذه عبارة الجوهري ولكن ليس فيها وصف الكارة، بالكبيرة، وإنما سمي الإثم وزرا لثقله؛ والمراد م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قل ثقل الحرب،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زار الحرب وغيرها أثقالها وآلاتها، واحدها وزر، بالكس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حد لها، والمراد بأثقال الحرب الآلة والسلاح، وقد بينه الأعشى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ددت للحرب أوزارهـا                      رماحا طوالا وخيلا ذكورا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طلق الوزر في الحديث على الذنب والإ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ز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الثقيل، ج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ما يدل على أن إطلاق الأوزار بمعنى السلاح والآلة مجاز، وكذلك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ضع الحرب أوزارها  وهو كناية عن انقضاء الأمر وخفة الأثقال وعدم القتال، وكذا إطلاق الوزر على الإ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زره يزره، كوعده يعده، وزر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زر وازرة وزر أخرى  أي لا يؤخذ أحد بذنب غيره ولا تحمل نفس آثمة وزر نفس أخرى، ولكن كل مجزي بع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أثم آثمة بإثم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 الرجل يزر، كوعد يعد، ووزر يوزر، كعلم يعلم، ووزر يوزر، على بناء المفعول، وزرا ووزرا، بالكسر والفتح، وزرة، كعدة، والذي صح عن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ة، بكسر الواو كما رأيته مضبوطا مجودا هكذا في اللسان، ومعنى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م، فهو موزور، هذا هو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وله صلى الله تعالى عليه وسلم لزائرات الق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جعن مأزورات غير مأجورات  أي آثمات، والقياس موزورات، فإنه للازدواج، أي لما قابل الموزور بالمأجور قلب الواو همزة ليأتلف اللفظان ويزدوجا، كذ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بدل الهمزة من الواو في أزر، وليس بقياس، لأن العلة التي من أجلها همزت الواو في وزر ليست في مأزورات، ولو أفرد ل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زورات، وهو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زر الثلمة، كوع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زرت جلتها أمهار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 الرجل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 بوزر، أي 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ز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أ الملك الذي يحمل ثقله عنه ويعينه ب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جعل لي وزيرا من أهلي  قال أبو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قاقه في اللغة من الوزر والو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بل الذي يعتصم به لينجي من الهلاك، وكذلك وزير الخليفة معناه الذي يعتمد على رأيه في أموره، ويلتجئ إليه، وقد قيل لوزير السلطان وزير لأنه يزر عن السلطان أثقال ما أسند إليه من تدبير المملكة، أي يحمل ذلك، وقد استوزره فتوزر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ز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ازر، كالأكيل المواكل، لأنه يحمل عنه وزره، أي ثق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استوزر فلان فهو يوازر الأمير ويتوزر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زره على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انه وقواه، والأصل آزره،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هنا ذهب بعضهم إلى أن الواو في وزير بدل من ال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قياس، لأنه إذا قل بدل الهمزة من الواو في هذا الضرب من الحركات فبدل الواو من الهمزة أ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ير الملك، الذي يوازره أعباء الملك، أي يحامله، وليس من المؤاز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ونة، لأن واوها عن همزة، وفعيل منها أز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له الوزارة، بالكسر ويفتح، والكسر أعلى، ج أوزار، كشريف وأشراف، ويتيم وأيتام، ووزراء، والعامة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ز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ز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ر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رز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زر الشيء، إذا ذهب به واعتبأه، كاستوزره، وأوزره، فهو مو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له وزرا يأوي إليه، أي ملج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ز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ثقه، وهو من ذلك، كذا أوزره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أ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زر الرجل اتز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كب الوزر، أي الإثم، ث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زرت وما اتج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ز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ازر، كالج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الس، والأك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ا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زره على الأمر وآزره، والأول أفص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ز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من الأع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ز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ك،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يرة بنت عمر بن أسعد بن أسعد التنوخ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ت الوزراء، حدثت بدمشق ومصر عن ابن الزبيدي بالبخاري ومسند الشاف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ز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باليمن قرب تعز، منها الفقيه عبد الله بن أسعد الوزيري كان يسكن ذا هزيم إلى أواخر سنة </w:t>
      </w:r>
      <w:r>
        <w:rPr>
          <w:rFonts w:cs="MS Sans Serif;Times New Roman" w:ascii="MS Sans Serif;Times New Roman" w:hAnsi="MS Sans Serif;Times New Roman"/>
          <w:color w:val="0000FF"/>
        </w:rPr>
        <w:t>61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زيرية قريتان بمصر، إحداهما في كورة الغربية والأخرى في البحيرة، ومن إحداهما الشاب أحمد الوزيري الكاتب الماهر رفيق الحافظ البابلي في شيوخه، وقد حدث عنه شيوخ مشايخنا بالإجازة، والسيد العلامة محمد بن إبراهيم بن علي بن المرتضى الوزيري الحسني الرسي الطباطبي أحد الأعيان باليمن، وأخوه هاشم بن إبراهيم أحد شيوخ تقي الدين بن فهد، ومنهم العلامة شهاب الدين أحمد بن عبد الله الوزيري وولده السيد صلاح الدين أحد أذكياء الزمن وحكمائهم، وهم بيت علم ورياسة وجلالة ب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ز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سم كورة بالأندلس، تتصل أعمالها بأعمال قرمونة بين الغرب والقبلة، كثيرة الفواكه والزيتون، بينها وبين قرطبة عشرون فرسخا، وإليه ينسب أمية بن غالب الشاعر الموزوري، وأبو سلمان عبد السلام بن السمح الموزوري، رحل إلى المشرق وتوفي سنة </w:t>
      </w:r>
      <w:r>
        <w:rPr>
          <w:rFonts w:cs="MS Sans Serif;Times New Roman" w:ascii="MS Sans Serif;Times New Roman" w:hAnsi="MS Sans Serif;Times New Roman"/>
          <w:color w:val="0000FF"/>
        </w:rPr>
        <w:t>38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زا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ببلاد الروم استجد عمارته هشام بن عبد الملك، قال المتن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دت فظنوها بموزار قفلا                      وليس لها إلا الدخول قفول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ور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عظيم من جبال صنعاء لهمدان، وبه تحصن عبد الله بن حمزة الزبيدي في أيام سيف الإسلام طغتكين الأيو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وزاغر، بالفتح والغين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سمرقن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 الخشبة بالميشار، غير مه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أشرها بالمئشار، إذا نشرها، والفعل الوشر، بالفتح، والوش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ديد المرأة أسنانها وترقيقها، أي أطرافها،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ن الله الواشرة والمؤتشرة  فالواش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تي تحدد أسنانها، تفعله المرأة الكبيرة تتشبه بالشواب، والمؤتش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تي تسأل أ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أمر م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فعل ذلك بها، كأنه من وشرت الخشبة بالميشار، هكذا قالوا، وهي إن همزت كانت من الأشر لا من الوشر، وإن لم تهمز فوجه الكلام المتشرة والمستوشرة، وهو ط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شر العضدين، كمعظم، ويهمز، هو الجعل، وقد تقدم في اله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شر،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أشر، نقله الصاغاني، وقد تقدم الكلام عليه في اله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ش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ة من نواحي دنباوند، كثيرة الخيرات والشج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ت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قاليم لبلة بالأند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ص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د، لغة في الإصر،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رث وورث، وإسادة ووسادة،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ك الذي تكتب فيه السجلات، والأصل إصر، سمي به لأن الإصر العهد، ويسمى كتاب الشروط كتاب العهد والوث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طلق غالبا على كتاب الشراء، ومنه ما 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ين احتكما إلى شريح فقال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اشترى مني دارا وقبض مني وصرها فلا هو يعطيني الثمن ولا هو يرد إلي الو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وصر أوصار، قال عدي بن ز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يكم لم ينـلـه عـرف نـائلـه                      دثرا سواما وفي الأرياف أوصارا أي أقطعكم وكتب لكم السجلات في الأرياف، كالوصيرة والوصرة محركة مشددة الراء والأوصر، وهذا الأخير موجود في اللسان والتكملة فلا أدري لأي شيء أسقطه المصنف،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اتخذت صداما للمكوث بها                      وما انتقشتك إلا للوصـرات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وصرة معربة وهي الصك وهو الأوصر،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وصر والوصيرة كلتاهما فارسية معر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تفع من الأرض،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ض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ن والدسم،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سخ الدسم واللبن، أو غسالة السقاء والقصعة ونحوهما، وقد وضرت القصعة توضر وضرا، أي دسمت، قال أبو الهندي واسمه عبد المؤمن بن عبد القد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غني أبا الهندي عن وطب سالم                      أباريق لم يعلق بها وضر الزب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دمة قـزا كـأن رقـابـهـا                      رقاب بنات الماء تفزع للرعـد الو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هناء، عن أبي عبيدة، الو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شمه من ريح تجدها، هكذا في النسخ، وصوابه تجده من طعام فا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طخ من الزغفران ونحوه مما له لون، ومنه حديث عبد الرحمن بن 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النبي صلى الله عليه وسلم به وضرا من صفرة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هي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طخا من خلوق أو طيب له 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من غير الطيب، ج أوضار، كسبب وأسبا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 الإناء كوجل، إذا اتسخ، فهو وضر وهي أي المرأة وضرة ووضرى،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لا بطنه ألبانهـا حـلـبـا                      باتت تغنيه وضرى ذات أجرا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في رقبة الإبل لبني فزارة بن ذبيان، كأنها برثن غرا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رى، كسكرى، وي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ندورة، أي الاست، القصر عن ابن الأعرابي والمد لغة فيه نقله الصاغاني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ض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يمن فيه عدة قلاع، هكذا نقله ياقوت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وضر الأخلاق، وفي أخلاقه وضر، وهو ذو أوضار، أي خب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نقي العرض فوضره بالدن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ر، محركة، والأرب، بمعنى واحد، وهو الحاجة مطلقا، قا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اجة لك فيها هم وعناية، فإذا بلغتها فقد قضيت وطرك وأربك، ولا يبنى منه فعل، نقله الزجاج عن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حاجة كان لصاحبها فيها همة فهي وط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لها فعلا أكثر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ت من كذا و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اجتي، ج أوطار، قال ال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قضى زيد منها وطرا</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ر، كفرح، أهمله الجامعة كلهم، وقا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 وامتلأ، فهو و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ن ممتلئ اللحم، أو هو أي الو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لآن الفخذين والبطن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استدرك المصنف عليهم، وكأنها لثغة في وذر بالذال المعجمة فلي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حزن ذو الوعورة، ضد السهل، كالوعر، ككتف، والواعر والوعير والأو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وعر، ووعر، وواعر، ووعير، وأو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 وعر، ليس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أنكره على الجوهري هو المنقول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 مقابلة نفي بنفي بغير حجة غير مسموع، ويؤيد ما للجوهري قول ابن أبي الحديد في شرح نهج البل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يق الوعرة بالتسكين، ولا يجوز فيها 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ن شيخنا أن الذي أنكره الجوهري هو تسكين العين كما هو مقتضى سياقه، وليس كما زعم، بل الذي أنكره هو تحريك العين، كما هو مضبوط هكذا في سائر الأصول المصححة، فإذن قول ابن أبي الحديد الذي استشهد به حجة عليه لا ل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ي جمع الوعر أوعر، بضم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صف بح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رة يسندنى في أوع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وعور، وجمع الوعر والوعير أوعار، ككتف وأكتاف وشريف وأش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عر المكان، ككرم، يوعر، وعر يعر، مثل وعد، ووعر يوعر، مثل ولع يو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 يعر، كوثق يثق، وهذه قد أغفلها المصنف، وعرا، بالفتح مصدر الأولين، ووعرا، محركة مصدر الثالث، ووعورة، بالضم، ووعارة، بالفتح مصدرا الأول والثاني، ووعورا، بالضم مصدر الثاني فقط،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عورة تكون غلظا في الجبل، وتكون وعوثة في الرمل، وفي حديث أم زرع</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وجي لحم جمل غث على جبل وعر، لا سهل فيرتقى ولا سمين فينتقى  ، أي غليظ حزن يعب الصعود إليه، شبهته بلحم هزيل لا ينتفع به، وهو مع هذا صعب الوصول والمن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عرته توع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ته وع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وع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كان المراد بالتوعير والتوعر هنا للمكان فهو على حقيقته، وإلا فهو مجاز، وسيأتي أن التوعر في الأمر هو التع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عر به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 عليه، أو أفضى به إلى وعر من الأرض، أو أوع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في وعر من الأرض،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وع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ع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ل ماله، شبهه بالمكان الوعر الذي لا نبا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عر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وعروا طريق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وه وعرا، كأوعروه، وهو مأخوذ من عبارة الصاغان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عرت الشيء، مثل استوع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ر معر وعر زمر، بمعنى واحد، أي قليل، وهو إتباع و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عر علي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عسر، أي صار وعرا، وهو مجاز، ولا يخفى أن قوله هذا وما قاله آن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وعرا، واحد، وتفريقه في محلين مما يوهم أنهما اثنان، كذا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ع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دد، وهو أيضا مجاز، لأن التعسر في الأمر والتشدد شيء واحد، وقد أخذه من قول الصاغاني حي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ألنا فلانا حاجة فتوعر علينا أي تش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فسرناه بتعسر صح 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آلهما إلى التشبيه بالو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عر في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ير، وذلك إذا عسر عليه، وهو أيضا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عرته في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رته، نقله الصاغاني هكذا، ولا يخفى لو قال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عرته فيه، لكان أخصر، حيث سبق ذكر الكلام قريبا، فذكره ثانيا تكرار مخالف لما قيد نفسه فيه من تغيير لنصوص الأئمة وإجحاف في عبارا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 الشيء، ككرم، وعارة ووع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وقد أوعره، وشيء و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زد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ت ثم أدت لا قليلا ولا وعرا يصف أم تميم، لأنها ولدت فأنجبت وأكث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ه يعره، كوعد، ووعره توع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سه عن حاجته ووجه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ع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في قول زيد بن مهله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زهيرا خر من مشمـخـرة                      وجاري شريح من مواسل فالوعر ووعيرة، كجهينة،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عيرة، حصن في جبال الشراة قرب وادي موسى عليه السلام والك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كثير ع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سى يسح الماء فوق وعيرة                      له باللوى والواديين حـوائر والأوع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سماوة، سماوة كلب، 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عانة رعت الأوعار صيفتها                      حتى إذا زهم الأكفال والسرر و وعر صدره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وغر، بالغين معجمة،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م يعقوب أنها بدل، لأن الغين قد تبدل من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وعر المعروف، بتسكين العين، أي قليله،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 وعر، ووتح، وعر إتباع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 شقن ووتح ووعر، وهي الشقونة والوتوحة والوعورة،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كان المخيف الوحش</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توقد الحر، وذلك حين تتوسط الشمس السم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نا في وغرة القيظ على ماء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ت الهاجرة تغر، كوعد، و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ضت واشتد ح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غ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وا فيها، ومنه حديث الإ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ينا الجيش موغرين في نحر الظهيرة  ويروى مغورين، وقد تقدم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غر، بالفتح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د والضغن والذحل والعداوة والغل والتوقد من الغ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غر صدره عليه، كوعد ووجل، يغر ويوغر، ويوغر أكثر، قاله الأزهري، وغرا، بالفتح، ووغرا، بالتحريك، إذا امتلأ غيظا وحقد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حترق من شدة الغ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غر صدره ووغره، أي ما فيه من الغل والحقد والعد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غر، بالتسكين، الاسم، وبالتحريك،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 علي فلان ييغر، بكسر أوله، على مثال يي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غ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ظه، وأوغر صدر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اه من الغيظ، وهو واغر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اه من الغيظ، وهو واغر الصدر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ية تذهب وغر الصدر  أي غله وحرارته، وأصله من الوغرة وهي شدة الحر، ومنه قول ماز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قلوب عليكم فاعلموا وغر وفي حديث الم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رة الضمير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رع الغيظ والح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راء بالحقد، أنشد سيبويه ل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ست رسولا بأن القوم إن قدروا                      عليك يشفوا صدورا ذات توغير والوغ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ينشوي على الرضف، كما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رم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غ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ترمى فيه الحجارة المحماة ثم ي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يغلى ويطب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 الو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يسخن بالحجارة المحماة، وكذلك الوغير،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وحده محضا يسخن حتى ينضج وربما جعل فيه السمن، قد أوغره، ووغره توغير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ئل مرادا عـن ثـلاثة فـتـية                      وعن إثر ما أبقى الصريح الموغر وفي كلام المصنف قصور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غر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خنه، وذلك أن تسخن الحجارة وتحرقها وتلقيها في الماء لتسخنه، وهو الإيغ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غر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قه وأغلاه،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ت الخنازير الحميم المو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أنه ربما يسمط فيه الخنزير وهو حي ثم يذبح، ومثله في الأساس، وفي بعض الأصول ثم يشوى، وهو فعل قوم من النصارى،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رأيت مكانهم فكرهتهم                      ككراهة الخنزير للإيغار عن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غر فلانا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لجأ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اولت بك همة محطوطة                      قد أوغرتك إلى صبا ومجو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قاقه من إيغار الخراج، ثم ذكر المعنى الذي ذكره المصنف آخ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وغر العامل الخ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و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ن يوغر الملك الرجل الأرض فيجعلها له من غير خرا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ي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سقط الخراج عن صاحبه في بلد ويحول مثله إلى بلد آخر، فيكون ساقطا عن الأول وراجعا إلى بيت المال؛ أو هو أن يؤدي الخراج إلى السلطان الأكبر فرارا من الع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غر الرجل خراجه، إذا فعل ذلك، نقله أبو سع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خذ معنى الإل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إيغار لأنه يوغر صدور الذين يزاد عليهم خراج لا يلز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مى ضمان الخراج إيغارا، وهي لفظة مو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يغار المستعمل في باب الخراج لا أحسبه عربيا صح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غر 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م وجلبتهم،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ظهر مرت عساقيل السراب به                      كأن وغر قطاه وغـر حـادينـا و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زهاؤها لمن جهر                      ليل ورز وغره إذا وغر ويحرك، ولم يحك ابن الأعرابي في وغر الجيش إلا الإسكان فقط، وصرح بأن الفتح لا يج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غ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هب غيظا وتوقد وح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رو بن ربيعة بن كعب الشاعر المشهور لقب مستوغرا في بعض النسخ المستوغر لقوله يصف فرسا عرق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ش الماء في الربلات منـهـا                      نشيش الرضف في اللبن الوغير والربل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ربلة، وهي باطن الفخ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ض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ارة تحمى وتطرح في اللبن ليج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قات والميعاد، وقد أوغروا بينهم ميغرا، أي ميعا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رة، مثل العدة وزنا ومعنى،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رته الش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شتد وقعها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ح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ى، والوفر من المال و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واسع الذي لم ينقص منه شيء أو العام من كل شيء، ج وفور، وقد وفر المال والنبات والشيء بنفسه، ككرم ووعد، وفارة ووفرا، ووفورا وفرة ككرامة ووعد وقعود وعدة، أي كثر، فهو وافر واتعز الشيء وم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ته فاتفر، أنشد الأصمعي لبشير بن النكث يصف دل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أب أثجر وفي فاتغ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وفراء، إذا كان نباتها فرة، أي 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أرض في نباتها وفر ووفرة وفرة، أي وفور لم ت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عمل في التعدي وفره توفيرا، أي كثره كوفر له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فره، كوعده، وفرا وفرة وو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وا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الذي لا يفره المنع  أي لا يك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ه عرضه وفرا وفرة، ووفره له تو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نى عليه ولم يشتمه ولم يعبه كأنما أبقاه له كثيرا طيبا لم ينقصه بشتم،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كني وفر لابن الغريرة عرضه                      إلى خالد من آل سلمى بن جندل ووفر عرضه ووفر كوعد و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م ولم يبت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فره عطاءه و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ه عليه وهو راض، أو مستق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فره تو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مله وجعله وا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فر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وافرا، وكذلك السقاء، إذا لم يقطع من أديمه 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فراء، ممد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أى الموفرة المل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دة الوافرة الجلد التامة التي لم ينقص من أديمها شيء، الو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ن العظيمة الضخمة الشح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 و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لم ينقص من نبتها شيء،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ندسة لا ينقص السير غرضها                      كأحقب بالوفراء جأب مـكـدم والو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مجتمع على الرأس، أو ما سال على الأذنين منه، أو ما جاوز شحمة الأذ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رة أعظم من الجم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لط، إنما هي الوفرة ثم الجمة ثم ال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و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وز شحمة الأذ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مة ما ألم بالمنك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ة من الشعر إذا بلغت الأذن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ة إلى شحمة الأذن، ثم الجمة ثم اللمة، ج وف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ثير ع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وفار القوم تحت رحالهـا                      إذا حسرت عنها العمائم عنصل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ة الكبش إذا عظمت، في بعض 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يا على التشبيه،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منا الصـبـر آبـاؤنـا                      وخط لنا الرمي في الواف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م وافرة، وهذه نقله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فرة في قو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ا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حمة مستط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الرابع من بحور العروض وزنه مفاعلتن ست م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نقله الصاغاني، وفي اللسان مفاعلتن مفاعلتن فعولن، مرتين، أو مفاعلتن مفاعلتن، مرتين، سمي هذا الشطر وافرا لأن أجزاءه موفرة له وفور أجزاء الكامل، غير أنه حذف من حروفه فلم يك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فور والموفر منه،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جزء يجوز فيه الزحاف فيسلم من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أبي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ز أن يخرم فلم يخرم وهو فعولن ومفاعيلن ومفاعلتن، وإن كان فيها زحاف غير الخرم فلم تخل من أن تكون موفو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ت موفورة لأن أوتادها توف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فر عليه، إذا رعى حرماته و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متواف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م كثير أو فيهم 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فر عليه حقه، إذا استوفاه، كوفره تو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اء أوفر ووف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ام لم ينقص من أديمه شيء الثانية نقله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اء المو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م ينقص من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م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فر وت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صان عرضك ويثنى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لرجل تعطيه الشيء فيرده عليك من غير تسخ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ي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تمام، كالاستي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فر الله حظه من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ب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ف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تي لم تعط منها الديات، فهي موف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موفر الشعر، كمعظم، وقد و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فا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افر والموفور والمستوفر والموفر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ته على أحسن مو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أحسن 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فر على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 همت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لحسن بن علي الخلقاني، حدث عن ابن داوود وطبق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 في الأذن، أو هو ذهاب السمع كله، والثقل أخف من ذلك،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ذاننا وقر  وقد وقر كوعد ووجل يقر ويوقر، هكذا في سائر النسخ،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قرت كوعد ووجل كان أوجه، أي صمت أذ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دره وقر، بالفتح، هكذا جاء، والقياس بالتحريك، أي إذا كان من باب وجل، وأما إن كان من باب وعد فإن مصادره كلها مفت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هو ظاهر، ووقر كعني يوقر وقرا فهو مو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ت أذنه، على ما لم يسم فاعله، توقر وقرا، بالسكون، فهي موقور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قر أذ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ها الله، أي الأذن، يقرها وقرا فهي موق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الثق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ثقل يحمل على ظهر أو رأ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يحمل وقره، أو أعم من أن يكون ثقيلا أو خفيفا أو ما بينهما، ج أو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قر الدابة إيقارا وقرة شديدة كعدة، وهذه ش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بة وقر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قرة، قا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حل عن وقرى وقد عض حنوها                      بغاربهـا حـتـى أراد لـيجـزل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وقرى مصدرا على فعلى، كحلقى وعقرى، و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عن ذات وقرى، فحذف المضاف وأقام المضاف إليه مق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ستعمل الوقر في حمل البغل والحمار، والوسق في حمل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ه أوقر راحلته ذهبا  أي حملها و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وقر،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وقر،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جعلت تبدو شواكل منكمـا                      كأنكما بي موقران من الجم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و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و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وقرة، بفتح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ت حملا ثق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رت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ر حملها، ونخلة موقرة، بكسر القاف، وموقرة، بفتحها، وموقر، كمحسن، وموقرة، كمعظمة، وميقار، كمحراب،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بائنة تبين عذوقها                      منها وحاضنة لها ميقا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موقر، بفتح القاف على غير القياس، لأن الفعل ليس للنخلة، وإن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قر، بكسر القاف، على قياس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حامل، لأن حمل الشجرة مشبه بحمل النساء، فأما موقر، بالفتح، فإنه شاذ، وقد روي في قول لبيد يصف نخ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 كوارع في خليج محلم                      حملت فمنها موقر مكمـوم ج مو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قر وقره طع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قر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ت وحملت الشح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من بدن واستـيقـار                      دبت عليها عارمات الأنبار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زانة والحلم، الو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زكريا بن يحيى بن إبراهيم المصري الفقيه، عن ابن القاسم وابن وهب، وروى الحديث عن ابن عيينة وبشر بن بكر، وهو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ذهبي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ر،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حسين الكلابي الرقي، عن أيوب بن محمد الوراق وعنه ابن عدي، وهما 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ير روى أيضا عن المؤمل بن إهاب، وعنه أبو بكر الشافعي وأبو بكر الخرائطي، رأيت له في كتاب اعتلال القلوب حديثا باطلا، وهو 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ذي بالتخفيف فجماعة غير زك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ر الرجل ككرم، يوقر وقارة ووقارا، بالفتح فيهما، ووقر يقر، كوعد يعد، قرة، وتوقر واتقر، إذا ر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تو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حلم ورزان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بقكم أبو بكر بكثرة صوم ولا صلاة ولكنه بشيء وقر في القلب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ر وقر في صدره  ، أي سكن فيه وثبت، من الوقار والحلم والرز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ار، فيعول م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توقير، والتاء مبدلة من واو، وأصله ويقور،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يكن أمسى البلى تيقوري أي أمسى وق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على فيعو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على تفعول مثل التذنوب ونحوه، فكره الواو مع الياء فأبدلها تاء لئلا يشبه فوعول فيخالف البناء، ألا ترى أنهم أبدلوا الواو حين أعربوا فقالوا نير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وقار ووقور، كسحاب، وصبور، أي ذو حلم ورزانة، كالمتوقر، ووقر، كندس، هكذا في سائر الأصول التي بأيدينا،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 محركة، وأنشد للعجاج يمدح عمر بن عبيد الله بن معمر الجمح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وان الجد إذ جد عمـر                      وصرح ابن معمر لمن ذم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ل أخلاق الشجاع إذ مهـر                      ثبت إذا ما صيح بالقوم وقر وهي وقور من نسوة و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ر الرجل كوعد، يقر وقرا فهو وقور، وقر يوقر وق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لس،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ن في بيوتك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وق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 يقر ويقر،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جيل والتعظيم،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زروه وتوقرو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جله ولم يستخف ب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كين الداب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اد ينسل من التصدير                      على مدالاتي والتوق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ريح والتزيين، هكذا في سائر النسخ التي بأيدينا، ولعل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رين، ويكون من قولهم وقرته الأسفار، إذا صلبته ومرنته كأنها جرحته فتعود عليها، أو يكون التوقيح بدل التجريح، فيكون أقرب من التجريح في سبك المعنى مع التمرين، أو الصواب الترزين بدل التزيين وهو التعظيم والتفخيم، فلينظ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قير أن تصير له، أي للشيء وقرات، محركة، أي آثارا وهزمات، فهو موقر كمعظم، وهو مخالف لما في الأساس، وشيء مو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وق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ع في الساق،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ر كالوكتة أو الهزمة تكون في الحجر أو العين أو الحافر أو العظم، كالوقرة، بزيادة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رة أعظم من الوك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صيب الحافر حجر أو غيره فينك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ت الدابة، بالكسر، وأوقر الله الدابة، مثل رهصت وأرهصها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بوقرة،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ا حمت نسوره الأوقارا ويقال في الصبر على المص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وقرة في صخرة، يعني ثلمة وهزمة، أي أنه احتمل المصيبة ولم تؤثر فيه إلا مثل تلك الهزمة في الص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ر العظم، كعني، وقرا فهو موقور ووقير، كذا في المحكم، وقد وقره كو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عه، فهو موقور، قال الحارث بن وعلة الذه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دهر قد أكثرت فجعتنـا                      بسراتنا ووقرت في العظم والوقر في العظم شيء من الكسر، وهو الهزم، وربما كسرت يد الرجل أو رجله إذا كان بها وقر ثم تجبر فهو أصلب لها، والوقر لا يزال واهنا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ة العظيمة في الصخر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ة في الصخرة العظيمة تمسك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رة في الجبل عظيمة، كالوقيرة، والوقر والو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علم في الصغر كالوقرة في الحج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رة والو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ة التي في الصخرة، أراد أنه يثبت في القلب ثبات هذه النقرة في 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طه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ير كثير الرس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الضأن خاص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من الغنم، هو من الشاء صغارها، أو خمسمائة منها، على ما زعمه اللحياني، أو عام في الغنم، وبه فسر ابن الأعرابي قو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سليطا في جوانبها الحصى                      إذا حل بين الأملحين وقيرهـا هي غنم أهل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ي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على الأصمعي في مرضه الذي مات فيه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با سعيد، ما الو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جابني بضعف صوت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م بكلبها وحمارها وراعيها، لا يكون وقيرا إلا كذلك، ومعنى حديث طهفة أي أنها كثيرة الإرسال في ال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قرة، كعدة، قيل هي الصغار من الش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ء والمال، والهاء عوض عن الواو، وقال ذو الرمة يصف بقرة الوح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عة خنساء ليست بنعجة                      يدمن أجواف المياه وقيرها وقال الأغلب العج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إن رأينا ملكا أغارا                      أكثر منه قرة وقارا و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و جبل،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 حقا أي نظرة عاشـق                      نظرت وقدس دونها ووقير والوقر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عي الوقير، نسب على غير قياس، أو مقتني الشاء، وعبارة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شاء الذي يقتنيها، كذلك صاحب الحمير، وساكنو المصر، وأنشد صاحب اللسان ل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وقـريين فـي ثــلة                      يجاوب فيها الثؤاج اليعا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قرويين، نسبة إلى القرية التي هي المصر، وأظن الصاغاني أخذ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كنو المصر من هنا، فإن الوقري مقلوب القروي، فلي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 الحمير، نظرا إلى قول الأصمعي السابق بطريق التل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ة، ك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ل، يقال ترك فلان قرة، أي عيالا، وإنه عليه لقرة، أي ع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ي منك قرة، أي ثقل، قاله اللحيان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ت حليلتي عينيه                      ولمتي كأنها حـلـ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هذا قرة علـيه                      يا ليتني بالبحر أو بليه من ذلك القرة بمعنى الشيخ الكبير، لث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 ال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أن هذا مع ما قبله تكرار، فإنه قد تقدم له ذلك عند ذكر الو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القرة بمعنى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ر وقير، جعل آخره عمادا ل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بيه بصغار الشاء في مهانته وذ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قد أوقره الدين، أي أثق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وقر الذي هو الكسر، أو إ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جرب العاقل الذي قد حنكته الدهور ووقحته الأمور واستمر عليها، قال ساعدة الهذلي يصف شه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ح لها شثن البنان مكـزم                      أخو حزن قد وقرته كلومها المو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لقاء، من عمل دمشق، وكان يزيد بن عبد الملك ينزله،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ـاعـت قــريش لـــلـــفـــرزدق خـــزية                      وتـلـك الـوفـود الـنـازلـون الـــمـــوقـــ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ية لاقى القين قين مجاشعهزبرا أبا شبلين في الغيل قسورا و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قى الله حيا بالموقـر دارهـم                      إلى قسطل البلقاء ذات المحارب وإليه ينسب أبو بشير الوليد بن محمد الموقري القرشي، مولى يزيد بن عبد الملك، روى عن الزهري وعطاء الخراساني، وأورده ابن عساكر في التاريخ، مات سنة </w:t>
      </w:r>
      <w:r>
        <w:rPr>
          <w:rFonts w:cs="MS Sans Serif;Times New Roman" w:ascii="MS Sans Serif;Times New Roman" w:hAnsi="MS Sans Serif;Times New Roman"/>
        </w:rPr>
        <w:t>2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دره عليك وقر، بالفتح عن اللحياني، أي وغر، والمعروف 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 وقرة ووغرة، أي ضغن وعد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ر،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سهل عند سفح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صن باليمن يقال له الهطيف، نقله ياقو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ى رأس وادي سهام ل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من الوقر، وقد جاء 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ل وقار، بالفتح في شعر قطبة بن الخضراء من بني الق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ظعن تطالع من ستـار                      مع الإشراق كالنخل الوقار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تق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لة واقر أو و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يحمل الماء الذي أوقر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ر يقر وقارا، إذا سكن، والأمر منه قر،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ينة والود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رة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 وخطب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ء لنفسي أن أرى متخشعا                      لوقرة دهر يستكين وقير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بالوقرة في العظ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ضربة وقرت في عظمه، أي هز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مته كلمة وقرت في أذنه، أي ثبتت، عن الأصمعي، والأخير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هضه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أذنه وقر، وأذن وقرة وموقورة، وهو مجاز، وقد وقرت أذني عن استماع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وغيرهم، قاله الأز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اب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ان و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خفه الفز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 في قلبه كذا، أي وقع وبقي أثر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ليل الم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قر،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عظيم باليمن عليه قرية، ومنها شيخنا الصالح الصوفي الفقيه محمد بن أحمد الموقري الزبيدي، أخذ عن يحيى بن عمر الأهدل، والعماد يحيى بن أبي بكر الحكمي، وبه ت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ران شعاب في جبال طيئ قال حات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ل الأعالي من نقيب وثرمد                      وبلغ أناسا أن وقران سـائل وأم محمد وقار بنت عبد المجيد بن حاتم بن المسلم، من شيوخ الحافظ الدمياطي، ذكرها في المع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 الطائر وإن لم يكن فيه، هذا نص المحكم، كالوكر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طائر الذي يبيض فيه ويفرخ، وهو الخروق في الحيطان و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ر والوكن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ذي يدخل فيه الطائر، وقال أبو يو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عمرو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 حيثما كان، في جبل أو شجر، ج القليل أوكر وأوكا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راخا كفراخ الأوكر                      تركتهم كبيرهم كالأصغر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ونه لعتاق الطير أوكار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ر ووكر،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ي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ضرب أنف الرجل بجمع يدك، هكذا نقله الصاغاني عنه، وليس بتصحيف الوكز، بالزاي،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كر الطائر، كوعد، يكر وكرا ووك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الوكر أو دخ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كر الصبي، هكذا في النسخ وهو غلط، وصوابه الظبي، و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كر الإناء والسقاء والقربة والمكيال و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كوكره توك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ته و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كته ور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 فلان بطنه توكيرا، وأو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من 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كر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بطنه، وتوكر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ت حوص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حتى توكر، وحتى تض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كرة، ويحرك، والوكير والوك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يعمل لفراغ البنيان، أي بنيان وكره فيدعو إليه، أو عند شراء وكره، وهذا 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كر لهم، كوعد، إذا اتخذ ذلك الطعام،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كر لهم توكيرا،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يرة تعملها المرأة في الجهاز،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عت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اذ الوكيرة، والتو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كر، بالفتح، والوكر والوكرى، محرك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عد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كأنه ينز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عدو الوكرى، أي يسرع، وأنشد غيره لحميد بن 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حمل الربعي عارض أمه                      عدت وكرى حتى تحن الفراقد والوكار،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وكرى، كجمزى، سريعة أو قصيرة لحيمة شديدة الأبز، وقد وكرت الناقة تكر وكرا، فيهما، إذا عدت الوكرى، وهو عدو فيه نزو ، وكذلك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كر الطائر اتك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وكرا، وكذا وكر توكيرا،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وكرى، ك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ديدة الوطء على الأرض، نقله الصاغ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ك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 قول المر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ور لم يألف بوكراء بيضة                      ولم يأت أم البيض حيث تكو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ك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ردة إلى الم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اب، كأنه جمع و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ياقوت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اذ الوكيرة، والتو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المواكرة، وهي المخا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دار في فكري نزولك في وك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رته تونيرا، أهمله الجوهري وابن منظور، واستدركه الصاغاني نقل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 عل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وسيأتي للمصنف في هنر أنه قلما تقع في الأسماء كلمة فيها نون 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ظهر لي بعد تأمل شديد ومراجعة الأصول الصحيحة أن هذا تصحيف من الصاغاني تبعه المصنف فيه من غير روية، وكيف يكون ذلك وكلامه الآخر في هنر يض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ونرته ون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ته، وواوه مقلوبة عن همزة أنرته، وكذا هنرته، بالهاء، فاعلم ذلك فإنه نف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ساتيق همذان، وفيه منارة الحوا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ر محركة، أهمله الجوهري، واستدركه الصاغاني وابن منظور، ف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دة الحر، وفي اللسان، أنه توهج وقع الشمس على الأرض حتى ترى له اضطرابا كالبخار،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هر الليل والشتاء، كتهور، كذلك الرمل إذا ت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ر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هو أبو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ندلس، على ضفة البحر، بينه وبين تلمسان سرى 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أهلها تجار، منها، 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أبو القاسم عبد الرحمن بن عبد الله بن خالد الهمداني الوهراني شيخ الحافظين أبي عمر بن عبد البر النمري وابن حزم، يروي عن أبي بكر أحمد بن جعفر القطي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يد بن خلف الوهراني، عن أبي بكر الأبهري الفقيه، وعنه منصور بن تمص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عبد الله بن المبارك الوهراني، سمع منه يوسف بن 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ن الوهراني صاحب الخل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تأخ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ام أبو العباس أحمد بن حجي الوهراني، حدث عن أبي سالم إبراهيم بن محمد بن علي التازي نزيل وهران،، وعنه أبو عثمان سعيد بن أحمد بن محمد بن يحيى التلمساني الم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فارس، نق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ره، كوعده، يهره وهرا، ووهره توهيرا، ذا أوقعه فيما لا مخرج ل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خل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هر زيد فلانا في الكلام وتوعره، إذا اضطره إلى ما بقي فيه، هذا نص 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 به متح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ستوهر به، أي بالأمر، ومستيهر به، أي مستيقن ب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سف بن أيوب بن وهرة، بالفتح،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ب و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در من وهج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ه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في هذا البا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ا</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محمد بن مسلم الرازي الحافظ، ترجمه ابن عدي في الكامل وأثنى عليه، وكذا الخليلي في الإرش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أصفهان نسب إليها أحمد بن محمد بن أبي عمرو الو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نجار، سمعت منه في داره بقرية وير، عن أبي موسى الحافظ محمد بن عم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اء مع الر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يؤخذ بها الرجال، هذا في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التأخي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عة من لحم لا عظم فيها، أو هي قطعة مجتمعة 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ه هبرة من لحم، إذا أعطاه مجتمعا منه، وكذلك البضعة والف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ره يهبره ه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قطعا كبار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ر له من اللحم هبرة، أي قطع له 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هبر وهبير، كأمير هابر، أي قاطع من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تنخ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ون الملح ضربته هبير                      يتر العظم سقاط سراطي وسيف هبار، كشداد، بتاك،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ار، أي ينتسف القطعة من اللحم في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قة الكتان، يماني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هبر تحت الظلة المرشوش اله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ب العنب، كالهبرة، قال الصاغ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طمأن من الأرض وارتفع ما حوله ع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طمأن من الرمل، قال 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ى محانيه التي تسق الثرى                      والهبر يورق نبتها روادهـا كالهبير كأمير قال زميل بن أم دين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 هجان خر من بطن حرة                      على كف أخرى حرة بهبير ج الهبر هبور، وجمع الهبير هبر، بضم فسكون، وقد أعاده المصنف ثانيا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ر، كف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طع، مثل به سيبويه، وفسره السيراف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من هبر، أي 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ه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ف، وأه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لح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ر وبر، أي كثير اللحم والوبر، وناقة هبرة، بكسر الباء، وهبراء، ممدودا ومهو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لحم، والفعل منهما هبر، كفرح، يهبر ه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رية والإبرية، كشرذ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ار من زغب القطن الرقيق منه، جمعه هبريات،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بريات الكرسف المنفوش الهبر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ار من الريش ونحوه، كالهبارية، كعلابطة، والهبرية والإبرية والهب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علق بأسفل الشعر مثل النخالة من وسخ الرأس، ويقال في رأسه هب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بر،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هد، عن كراع، أوجروه،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سن، فيما يقال، نقله الصاغاني أو الأحمر منه، واله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 الكثير الشعر، كالهبار، كشداد،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ت فقلت لها هج فتبرقعت                      فذكرت حين تبرقعت هبـارا هكذا أنشد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ضبارا بالضاد المعجمة، وهو اسم كلب، وقد تقدم في موضعه والبيت للحارث بن الخزرج الخف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ثعلب في ياقوتته مثل ما قاله الجوهري إل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ار اسم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ضبار، والبيت المذكور قيل للخزرج بن عون بن جميل بن معاوية بن مالك بن خفاجة، قاله المرزباني، و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ينت لتروعني بجمالـهـا                      فكأنما كسي الحمار خمـ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جت أعثر في قوادم جبتي                      لولا الحياء أطرتها إحضارا ه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كثير القتاد، ومنه المثل إن دون الظلمة خرط قتاد هوبر، هكذا نقله ياقوت، والظلمة هكذا في النسخ بالظاء المشالة، والصواب الطلمة، ب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ة، كما يأتي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يد بن هوبر الحارثي، رئيس قتل، وفيه يقو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ية فر الحارثـيون بـعـد مـا                      قضى نحبه من ملتقى القوم هوب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هوبر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يرة بن شبل بن العجلان الثقفي، صحابي، ولي مكة قبيل عتاب بن أسيد أياما، وهبيرة بن المفاضة العامري، استدركه ابن الدباغ في الصحاب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اصة فيح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آتيك هبيرة بن سعد، يعني به ابن زيد مناة، كذا لا آتيك ألوة ابن هبيرة، أي لا آتيك حتى يؤوب هبيرة أو ألوة، وذلك لأنهما فقدا فلم يعلم لهما خبر، أقاموا هبيرة وألوة مقام الدهر فنصبوهما، على الظرف، وهذا منهم اتس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نصبوا هبيرة لأنهم ذهبوا به مذهب الصفات، ومعناه لا آتيك أبدا، وهو رجل ف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ار وه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ير من الأرض،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طمئنا وما حوله أرفع منه،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ير المطمئن من لرمل، ج هبر، بضم فسكون، وأهبرة قال 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قف شمالا وانتحى                      وعلى الأيمن هبر وبرق وأنشد ابن السكيت لعدي بن الرق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جر أهبرة الكناس تلفعت                      بعدي بمنكر تربها المتراكم اله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وهو مجاز على التشبيه بهبير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ير س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ل قرب زرود في طريق مكة، كانت عنده وقعة ابن أبي سعيد القرمطي سنة </w:t>
      </w:r>
      <w:r>
        <w:rPr>
          <w:rFonts w:cs="MS Sans Serif;Times New Roman" w:ascii="MS Sans Serif;Times New Roman" w:hAnsi="MS Sans Serif;Times New Roman"/>
        </w:rPr>
        <w:t>3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 وهبير سيار بنجد ولعله الذي قرب زرود، قال وكانت للعرب وقعة بالهبير قديمة، وفيه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يب بن خالد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حن فوارس يوم الهبير                      ويوم الشعيبة نعم الطلب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بر الرجل، إذا سمن سمنا حسن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ب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ي لحمه، واهتبر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وكذلك هبره به، وأذن مهوبرة، بكسر الباء وتفتح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ا وبر أو شعر، وقد هوب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آذان الخيل مهوبرة، وهي التي يحتشي جوفها وبرا، وفيها شعر، وتكتسي أطرافها وطررها أيضا الشعر، وقلما يكون إلا في روائد الخيل وهي الرو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ا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نونان، وهما الهرار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ار بن الأسود بن المطلب بن عبد العزى بن أسد القرشي الأسدي، أسلم في الفتح وحسن إسلامه ونزل الش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ار بن سفيان بن عبد الأسد المخزومي، من مهاجرة الحبشة، قتل بأجنادي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مؤتة، صحابيان، وأما هبار بن صيفي فقد ذكر في الصحابة، وفيه نظر، أورده أبو عمر مخت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بوت، كالهبون، كلاهما عن أبي عمرو، و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 الصغير، نقل ذلك عم ابن عباس في تفسير قوله تعالى  كعصف مأكو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هبور، وفسره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ير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 أو الصغيرة من الض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ه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أنثى الضفادع، وأبو هبيرة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يرة، ب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ر في القراءة أن يقف على رأس الآية، وهو مكروه، ك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هبر، أي يلقي قطعة من اللحم إذا ضربه، قاله ابن السكيت،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هبر يسقط اله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هبر يهبر اللحم، وصف بالمصدر،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هم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وا شزرا واضربوا ه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ح هبارية، كغرا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تشديد الياء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غبار، 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ارية هوجاء موعدها الضحى                      إذا أرزمت جاءت بورد غشمش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نبر، بالكسر رباعي، ووهم الجوهري في ذكره هنا ظنا منه أن النون زائدة، وهي أصلية، وسيذكر في موضعه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ور،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اق الزرع، بالنبطية، وبه فسر قول ابن عباس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ري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ناثر من القصب والبردي فيتلبد، وبه فسر قول أوس بن حج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ث عليه من البردي هبرية                      كالمرزباني عيار بأوصال كذا فسره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ب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خور بين الرو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وبر والأو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الوبر من الإبل و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بير،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بار بن عقيل الحضرمي، عن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بار بن عبد الرحمن المخزومي، عن سلمان الأ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بار بن علي بن هبار، عن أبيه، عن جده، وعنه ابنه عبد الرحمن، وروى أيضا عن عمه عبد العزيز بن علي بن ه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عقوب بن هبار الفري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بارك بن عمار بن هبار، عن أبي محمد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بر بن معاذ الحمصي، حدث عن ب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حرم مكي بن عثمان بن إبراهيم البصري، عرف بابن الهبري، بالضم، من شيوخ الحافظ الدمياط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تر، كجعفر، أهمله الجوهري وابن منظور،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كالحبتر،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تر، مزق العرض، قاله الليث،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محفوظ، والمعروف بهذا المعنى الهرت إلا أن يكون مقلوبا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ذ وجذب، قد هتره يهتره هترا، إذا مزق عرضه، وهتره تهتيرا، إذا بالغ في مز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ت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هتر، أي 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الأمر الع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ط من الكلام والخطأ فيه والباطل،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هتر من الليل، أي النصف الأول من الليل،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ضى أقل من ن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ت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 العقل من كبر أو مرض أو حزن، عن ابن الأعرابي، وقد أهتر الرجل فهو مهتر، بفتح ال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عقله من أحد هذه الأشياء، وهو شاذ فيلحق بمسهب ومحصن ومفلج ونخلة موقرة، وأنظارها مما مر، 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تر، بالضم فهو مهتر، ولم يذكر الجوهري غيره، أي خ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تر الرجل، بالضم فهو مهتر، إذا أولع بالقول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تره الكبر يهتره، من حد ضرب، وكذا المرض والحزن، وروى أبو عبيد عن أبي زيد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عقل من الكب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تر فهو مه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هت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 والجهل، كالتهتر، والذي في التهذيب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تار من الحمق والجهل، وأنشد لسالم بن د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فزاري لا ينفك مغتلما                      من النواكة تهتارا بتهت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التهتر بالتهت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غة العرب في هذه الكلمة خاصة دهدارا بدهدار، وذلك أن منهم من يجعل بعض التاآت في الصدور دالا، نحو الدرياق والدخريص، لغة في الترياق والتخريص، وهما معربان،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عال من هتره 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ناء يجاء به لكثير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الهتر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ة البالغة المحك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هتر بالشيء،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فتح التاء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لع به، لا يتحدث بغيره، لا يبالي بما فعل ف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تر بفلانة وأهت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بالي بما قيل فيه لأجلها، وشتم ل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ابن ع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إني أعوذ بك أن أكون من المستهترين  ، المسته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كثرت أباطي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هتر فلان فهو مستهتر، إذا كان كثير الأباط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مبطلين في القول والمسقطين في الكلا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ن لا يبالون ما قيل لهم وما شتموا ب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المستهترين بالدنيا، وقد استهتر بكذا، على ما لم يسم فاعله، إذا فتن به وذهب عقله فيه، وانصرفت هممه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أكثر القول فيه بالبا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هات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دعى كل على صاحبه باطلا،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بان شيطانان يتهاتران ويتكاذبان  أي يتقاولان ويتقابحان في القول، من الهتر، بالكسر، وهو الباطل والسقط من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ت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به بالباطل من القول، نقله ابن الأنباري، عن أبي زيد، 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غير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ات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ل الذي ينقض بعضه بعضا، يقال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 اله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ذلك التهاتر، بكسر التاء الثانية، وهي الشهادات التي يكذب بعضها بعضا، كأنها جمع تهتر كجعفر؛ وتهاترت البين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تا وبطل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هتر أهت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صوف بالنكراء، أي داهية دواه، وهتر هاتر، مبالغة،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كيد له، قال أوس بن حج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م خيال من تماضر موهـنـا                      هدوا ولم يطرق من الليل باكر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إذا ما التم منها بـحـاجة                      يراجع هترا من تماضر هاترا يراجع هت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عود إلى أن يهذي بذك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ه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طئ في ك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هت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عقل من الكبر،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ترون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بالأندلس من بطن سرقص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تار،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قب قطب اليمن طلحة بن عيسى بن إبراهيم، دفين التريبة إحدى قرى زبيد، توفي سنة </w:t>
      </w:r>
      <w:r>
        <w:rPr>
          <w:rFonts w:cs="MS Sans Serif;Times New Roman" w:ascii="MS Sans Serif;Times New Roman" w:hAnsi="MS Sans Serif;Times New Roman"/>
          <w:color w:val="0000FF"/>
        </w:rPr>
        <w:t>78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ل بيته مشهورون، وفيهم رياسة وجل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منهم الشيخ العالم المرتاض المنجمع عن الناس، الطاهر بن المحجب الهتاري، بكفر الحمى بمقام سيدي أويس القرني بالقرب من ز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يوسف بن المهتار، كمحراب، حدث وأبوه صاحب الخط الفائ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كمنبر مع تثقيل الراء، أبو البدر عبد الرحيم بن محمد بن المهتر النهاوندي، سمع أبا البدر الكرخي ومحمد بن أبي العلاء بن أبي بكر بن المبارك النجمي المصري، يعرف بابن أخي المهتر، سمع من مكرم بن أبي الصقر، مات بالقاهرة سنة </w:t>
      </w:r>
      <w:r>
        <w:rPr>
          <w:rFonts w:cs="MS Sans Serif;Times New Roman" w:ascii="MS Sans Serif;Times New Roman" w:hAnsi="MS Sans Serif;Times New Roman"/>
          <w:color w:val="0000FF"/>
        </w:rPr>
        <w:t>66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ثمانين سنة، ذكره الشريف في الوف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ن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ق المفردون،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المفرد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ن أهتروا في ذكر الله، يضع الذكر عنهم أثقالهم فيأتون يوم القيامة خفافا  والمفرد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وخ الهرمى، معناه أنهم كبروا في طاعة الله وماتت لذاتهم، وذهب القرن الذين كانوا فيهم، ومعنى أهتروا في ذكر الله، أي خرفوا وهم يذكرون الل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ف في طاعة الله، أي خرف وهو يطيع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وز أن يكون عنى بالمفردين المتفردين المتخلين لذكر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تهت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لعون بالذكر والتسبيح، وجاء في حديث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الذين استهتروا بذكر الله  أي أولعوا ب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هتر بأمر كذا وكذا، أي أولع به لا يتحدث بغيره ولا يفع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أ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ت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رجال الذي لا يستيقظ ليلا ولا نهارا، كذا في التهذيب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تمرة، على فعلل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ثرة الكلام، وقد ه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كملة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ثمرة بالمثلثة وهو مثل الهتمرة وزنا 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القطاع في التهذ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ره يهجره هجرا، بالفتح، وهجران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مه و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ر الشيء يهجره ه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وأغفله واعرض عنه، ومنه حديث أبي الد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سمعون القرآن إلا هجرا  يريد الترك له والإعراض عنه، ورواه ابن قتيبة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هجرا، بالض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نا والقبيح من القول، وقد غلطه الخطابي في الرواية والمعنى، راجع النهاية لابن الأثير، كأهجره، وهذه هذلية، قال أس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أصاديها على غبر مانع مقلصة قد أهجرتها فحولها هجر الرجل ه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باعد ونأ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ر من الهجران، وهو ترك ما لا يلزمك تعا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جر في الصوم يهجر هجر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زل فيه عن النكاح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يهتجران ويتهاجران، والاسم الهجرة، بالكس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هجرة بعد ثلاث  ، يريد به الهجر ضد الوصل، يعني فيما يكون بين المسلمين من عتب وموجدة أو تقصير يقع في حقوق العشرة والصحبة، دون ما كان من ذلك في جانب الدين، فإن هجرة أهل الأهواء والبدع دائمة على ممر الأوقات، ما لم تظهر منهم التوبة والرجوع إلى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جر فلان الشرك هجر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جرانا، بالكسر، وهجرة حسنة، بالكسر أيضا، حكاه الخطابي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رة، بالكسر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وج من أرض إلى أخرى، وقد 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مهاجرة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وج البدوي من باديته إلى المد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ر الرجل، إذا فعل ذلك، وكذلك كل مخل بمسكنه منتقل إلى قوم آخرين بسكناه ومساكنهم التي نشأوا بها لله، ولحقوا بدار ليس لهم بها أهل ولا مال حين هاجروا إلى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ل من فارق بلده من بدوي أو حضري، أو سكن بلدا آخر، فهو مهاجر، والاسم منه الهجرة، قا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هاجر في سبيل الله يجد في الأرض مراغما كثيرا وسعة  وكل من أقام من البوادي بمباديهم ومحاضرهم في القيظ ولم يلحقوا بالنبي صلى الله عليه وسلم، ولم يتحولوا إلى أمصار المسلمين التي أحدثت في الإسلام وإن كانوا مسلمين فهم عير مهاجرين، وليس لهم في الفيء نصيب، ويسمون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ران يكون بالبدن وباللسان وبالقلب،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هجروهن في المضاجع  أي بالأبدان،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قرآن مهجورا  أي باللسان أو بالقلب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هجرهم هجرا جميلا  محتمل للثلاثة،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ز فاهجر  حث على المفارقة بالوجوه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اجرة في الأصل مصارمة الغير ومتار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ن هاجروا وجاهدوا  الخروج من دار الكفر إلى دار الإ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رة إلى الحبشة وهجرة إلى المدينة، وهذا هو المراد من الهجرتين إذا أطلق ذكرهما،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اجرة من 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لأولى للثانية، وذو الهجرتين من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اجر إل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هجرة بعد الفتح ولكن جهاد ون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تنقطع الهجرة حتى تنقطع التو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 الجمع بينهما 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ر، كف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اجرة إلى القرى، عن ثعل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طاء جاءت من بلاد الحر                      قد تركت حيه وقالت حـر ثم أمالت جانب الخمر عمدا على جانبها الأيس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ب أنا قرب الهجر ولقيته عن هجر بالفتح، أي بعد حول ونحو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فصاعدا، أو بعد ستة أيام فصاعدا، أو بعد مغيب أيا كان، أنشد ابن الأعراب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تاهم بعد طول هجره                      يسعى غلام أهله ببشره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فلانا عن 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شهر ونحوه، وعن 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الحول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نخلة ال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الشجرة هجرا، أي طولا وعظ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لة مهجر ومه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عظ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فرطة الطول والعظم، وهذا أهجر منه، أي أطول منه، أو أضخم، هكذا في النسخ، وهو نص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ه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ئقة في الشحم و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شحم والسم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هجرة، إذا وصفت بنجابة أو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جر،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يب الحسن الجميل يهجرون بذكره، أي يتناعتو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مهجر، من ذلك،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كرك مهجر الضوبان أومه                      روض القذاف ربيعا أي تأويم الم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د الجميل من كل شي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ئق الفاضل على غير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دنا من ذات حسن مهجر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كل شيء أفرط في طول أو تمام و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العرب تقول في نعت كل شيء جاوز حده في الت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يل ذلك في كل مما ذكر لأن واصفه يخرج من حد المقارب الشكل للموصوف إلى صفة كأنه يهجر فيها، أي يه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هجر، ككتف، هكذا في سائر النسخ، وهو غلط،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هجير، كأمير، ف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ير كالمهجر، ومنه قول الأعرابية لمعاوية حين 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من غ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خبز خمير ولبن هجير، وماء ن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ائق فا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ج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هاجر، وناقة هاجرة، أي فائقة فاضلة، والجمع الهاج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وج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رى بأجياد العقيق غدية على هاجرات حان منها نزولها وأهجرت الناقة، هكذا في سائر النسخ، ونص ابن دريد، على ما في التكملة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جرت الجارية، إذا شبت شبابا ح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مهجرة، إذا وصفت بالفراهة و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كريم الج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هجر، وكبش هجر، أي حسن كريم، 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يمان دونه طلق هج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 لا طلق مثله، كالهاجري، وهو الجيد الحسن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ح من الكلام، والفحش في المنطق، والخنا، نقله الكسائي والأصمعي، كالهجراء، ممدود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ئقة والفائق في الشحم والسير، من النوق والجمال، نقله الصاغان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هجر مثل مه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جر في منطقه إهجارا وهجرا، بالضم، عن كراع واللحياني، والصحيح أن الهجر بالضم الاسم من الإهجار، وأن الإهجار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جر به إهج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زأ به وقال فيه قولا قبيحا، وقال هجرا وبجرا، وهجرا وبجرا، إذا فتح فهو المصدر، وإذا ضم فهو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لم بالمهاجر، أي الهجر من القول، ورماه بهاجرات ومهجرات، أي بفضائح، كذا في التهذيب،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فواح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ج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كلمات التي فيها فحش، فهي من باب لابن وت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ذيان وإكثار الكلام فيما لا ينبغ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ر في نومه ومرضه يهجر هجرا، بالضم، وهجيرى، وإهجيرى، كلاهم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ي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كلام والقول السيئ،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ي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هجر، إذا هذى، وهجر المريض هجرا فهو هاجر، وهجر به في النوم ه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م وهذى،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كبرين به سامرا تهجرو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جرون، من أهجرت، من الهجر وهو الإفحاش،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قرئ تهجرون، جعل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ر الرجل في منامه، إذا هذى،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كلام المحموم والمبرسم؛ والكلام مهجور، وقد هجر المريض وروي عن إبراهيم في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ومي اتخذوا هذا القرآن مهجور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فيه غير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 إلى المريض إذا هجر قال غير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مجاهد 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جيراه وإهجيراه وإهجيراؤه، بالمد والقصر، وهجيره، كسكيت، وأهجورته، بالضم، وهجرياه وإجرياه، أي دأبه وديدنه وشأنه وع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يرى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ه ودأبه وش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فأخطأ والأقـدار غـالـبة                      فانصعن والويل هجيراه والحرب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ير مثال الفس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أب والعادة، وكذلك الهجيرى والإهجيرى، 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هجيرى غيرها  هي الدأب والعادة والدي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ه غناء ذلك ولا هجراؤ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ير، كأمير، والهجيرة، بزيادة الهاء، والهجر، بالفتح، والها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النهار عند زوال الشمس مع الظهر، أو من عند زوالها إلى العصر، سمي بذلك لأن الناس يستكنون في بيوتهم كأنهم قد تهاجروا، وحكى ابن السكيت عن النضر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جرة إنما تكون في القيظ وهي قبل الظهر بقليل وبعده بقليل، 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جرة من حين تزول الشمس، والهويجرة بعدها ب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شدة الحر في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صف النهار عند اشتداد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داء مقفار يكـاد ارتـكـاضـهـا                      بآل الضحى والهجر بالطرف يمصح وهجرنا تهجيرا، وأهجرنا، وتهج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نا في الها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ة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طلاح ميس قد أضر بطرقها                      تهجر ركب واعتساف خروق وفي حديث زيد 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مهجر ك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أي هل من سار في الهاجرة كمن أقام في القائ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ر النهار،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عها وسل الهم عنك بجسرة                      ذمول إذا صام النهار وهج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نا أهلنا مهجرين،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صلين أي في وقت الهاجرة والأ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 تبعا ل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جير في قوله صلى الله تعالى عليه وسلم في حديث مرف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جر إلى الجمعة كالمهدي بدن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هب كثير من الناس إلى أن التهجير في هذه الأحاديث، من المهاجرة وقت الزو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لط، والصواب فيه ما روى أبو داوود المصاحفي عن النضر ابن شميل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جير إلى الجمع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كير والمبادرة إلى كل شي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خليل يقول ذلك،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صحيح، وهي لغة أهل الحجاز ومن جاورهم من قيس،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 القطين بهجر بعدما ابتكروا فقرن الهجر بالابتكار، والرواح عندهم الذهاب والمض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 القوم، أي خفوا ومروا أي وقت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يعلمون،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يعلم الناس، ما في التهجير لاستبقوا إليه  بمعنى التبكير إلى جميع الصلوات، وهو المضي إليها في أوائل أوق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ئر العرب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رج بالهاجرة، وهي نصف النها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بالهجير وبالهجر، وأنشد الأزهري عن ابن الأعرابي في نواد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عثنة بن جواس الربعي يخاطب ناق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حبي أيانقا في سفر                      يهجرون بهجير الفجر أي يبكرون بوقت ال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التهجير في هذين الحديثين من الهاجرة ف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ض العظيم،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ري الفري بالهجير الواسع ج هجر، بضمتين، وعم به ابن الأعراب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ض،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ض المبني، قالت خنساء ت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ل في الشد حثيثا كمـا                      مال هجير الرجل الأعسر تعني بالأعسر الذي أساء بناء حوضه فمال فانهدم، شبهت الفرس حين مال في عدوه وجد في حضره بحوض ملئ فانثلم فسال م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س من الحمض،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يس الحمض الذي كسرته الماشية وهجر، أي 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بق بالخلصاء مما عنت به                      من الرطب إلا يبسها وهجيرها اله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ضخم من حمر الوحش، واله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 الضخ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لبني عجل بن لجيم، بين الكوفة والبصرة، نقله الصاغا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الفادر السمين الجافر من الضر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ر الفحل، إذا ترك الضراب،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الفحل،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خاثر، هكذا في سائر النسخ، والصوا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فائق الجيد وفي الكف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جيد، وقد تقدم في شرح قول الأعرابية ل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أحد من الأئمة أن الهجير هو الخاثر من اللبن، وما علمت للمصنف في ذلك قدو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قوية الهجار، ككتاب، أي الوتر،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تم كانت الفرس تتخذه غرضا، أي هدفا، عن ابن الأعرابي، وأنشد للأغلب العج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إن علمنا ملكا أغارا                      أكثر منه قرة وقـ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سا يستلب الهجا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ه بالح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ق، والتاج، واله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يشد في رسغ رجل البعير ثم يشد إلى حقوه إن كان عريانا، وإن كان موصولا، هكذا في النسخ وهو غلط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 مرحولا شد إلى الح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بل يعقد في يده ورجله في أحد الشقين وربما عقد في وظيف اليد، ثم حقب بالطرف الآخر، وهجر بعيره يهجره هجرا، بالفتح، وهجور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يشد رأسه إلى 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د يد الفحل إلى إحدى رجل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مه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ار مخالف الشك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حكاه الليث في الهجار مقارب لما حكيته عن العرب سماعا، وهو صحيح إلا أنه يهجر بالهجار الفحل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ن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رت ال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بطت في ذراعه حبلا إلى حقوه وقصرته لئلا يقدر على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سمعت من العرب في الهجار أن يؤخذ فحل ويسوى له عروتان في طرفيه وزران، ثم تشد إحدى العروتين في رسغ رجل الفرس وتزر، وكذلك العروة الأخرى في اليد وتز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روا خيلكم، وقد هجر فلان ف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ر، ككتف، الذي يمشي مثقلا ضعيفا متقارب الخطو، قاله ابن الأعرابي، وأنشد قو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متي منهم سحير وبحـر                      وآبق من جذب دلويها هج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قد شد بهجار لا ينبسط مما به من الشر والبلاء،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من شدة الس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ج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 بينه وبين عثر يوم وليلة من جهة اليمن، مذكر مصروف وقد يؤنث ويمنع،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معنا من العرب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الب التمر إلى هجر يا فتى، 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فتى، من كلام العربي، وإنما قال يا فتى لئلا يقف على التنوين، وذلك لأنه لو لم يقل له يا فتى للزم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الب التمر إلى هجر، فلم يكن سيبويه يعرف من هذا أنه مصروف أو غير مصروف، والنسبة هجري، على القياس، وهاجري، على غير قياس، ك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ي بالنسبة إلى الحير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ت غارة أوضعت فيها                      كسح الهاجري جريم تمر وقال عوف بن الخر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ق الأحزة سـلافـنـا                      كما شقق الهاجري الدبارا 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جميع أرض 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معروف بالبحرين،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صبة بلاد البحرين، منه إلى يبرين سبعة أيام،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بضع تمر إلى 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جوهري، وهو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الب الدر إلى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أيضا قول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ت لتاجر هجر، وراكب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أراد لكثرة وبائه أو لركوب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خصها لكثرة وبائها، أي تاجرها وراكب البحر سواء في الخ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مصنف غير محر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كانت قرب المدينة المشرفة، إليها تنسب القلال الهجرية وقد جاء ذكرها في حديث المعراج، أو أنها تنسب إلى هجر اليمن وفيه اخت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ة، هكذا في سائر النسخ، والصواب كما في المعج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ة، بكسر فسكون فنون مفتوحة، من مخلاف مازن، والهجر بلغة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متقابلتان في رأس جبل حصين قرب حضرموت تطلع إليه في منعة من كل ج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إحد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دون وخودون، ول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ون، قال الحسن بن أحمد بن يعقوب الي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كن خودون الصدف، وساكن دمون بنو الحارث بن عمرو المقصور بن حجر آكل المرار، وفيها يقول امرؤ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لم آله بدمون مرة ولم أشهد الغارات يوما بعند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رجل من هاتين القريتين مطل على قلعته، ولهم غيل يصب من سفح الجبل يشربونه وزروع هذه القرى النخل والذرة والبر، وفيهما يقول المت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ران كفة بكفة، بها الدبر محت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ر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لده إلا هجر من الأهجار، أي خص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جر بكسر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ضبة،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ركت شرب الرثيئة هاجر                      وهك الخلايا لم ترق عيونها أما هاجر، بفتح الجيم، فإنها أم إسماعيل صلى الله على نبينا وعليه وسلم،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جر أيضا، وقد تقدم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مرأة جرت ذيلها وثقبت أذنيها، وأول من خ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 سارة غضبت عليها فحلفت أن تقطع ثلاثة أعضاء من أعضائها، فأمرها إبراهيم عليه السلام أن تبر قسمها بثقب أذنيها وخفضها، فصارت سنة في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ذكره في شعر قاله الحاز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اء، كأن منسوب إلى هجر، مأخوذ من قول الشاعر الذي تقدم ذكره عند ذكر ها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ج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زم الحضر، وهذا على حقيقته، فإن الهجرة عندهم هي الانتقال من البدو إلى القرى،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ور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طعام الذي يؤكل نصف النها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غير واحد من العرب يقول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به بالمهاجرين، ومنه قول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روا ولا تهج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صوا الهجرة لله تعالى ولا تشبهوا بالمهاجرين على غير صحة منكم، فهذا هو التهجر، وهو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تحلم وليس بحليم، أي أنه يظهر ذلك وليس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جرة البحيح،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صنعاء اليمن، نقله ياقوت في المعجم، وهجرة ذي غبب، محركة وضبطه الصاغاني كصرد، قرب ذمار باليمن، نق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مقتضى سياق المصنف أنهما بالفتح، ورأيت الصاغاني قد ضبطهما بالكسر بخطه مجودا، وهو المشهور على الأ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هجران الحميري، محركة، هو ابن نسمى، بضم النون وسكون السين المهملة مقصور، من بني ميتم بن سعد، كمنبر، من الأذواء، وهو من الأق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د مهجر، كمحسن، أي كثير، قال أبو نخيلة الس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ك إسحاق وقبض مهج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هر، على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حاق هو ابن مسلم العق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بد يغوث بن عمرو بن مرة بن ه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الهج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سنة التامة،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قله الصاغاني عنه، كما رأيته في التكملة، وتبعه المصنف، وهو تصحيف قبيح، وصوابه على ما هو في التهذيب للأزهري نقلا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ج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غير الهجرة وهي السمينة الت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ما يلزمك تعاهده،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اجرة في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لإخلاص فيه، فكأن قلبه مهاجر للسان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ناس من لا يذكر الله إلا مهاجرا  ، يريد هجران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اجر إبراهيم، بفتح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كون هجرة بعد هجرة، فخيار أهل الأرض ألزمهم مهاجر إبراهيم  وإنما أضيف إليه لأنه عليه السلام لما خرج من أرض العراق مضى إلى الشام وأقا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مكان أهجر من هذا، أي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دلت دارا من ديارك أهج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نسمع له بفعل، فعسى أن يكون من باب أحنك الشاتين، وأحنك البعيرين، وقال هجرا وب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ح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جر به النوم يهجر ه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اجر، جمع هجر بمعنى الفحش، على غير قياس، وهو من الجموع الشاذة، كأن واحدها هاجرة، كما قالوا في جمع 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ئج، كأن واحدها حائجة، قاله ابن جن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ك يا عام ابن فارس قرزل                      معيد على قيل الخنا والهواجر قال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 لسلمة بن الخرشب الأنماري يخاطب عامر بن الطف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فرس للطف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عاود الشيء مرة بعد 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حيح في الهواجر أنها جمع هاجرة بمعنى الهجر، ويكون من المصادر التي جاءت على فاعلة، مثل العاقبة والكاذبة والعافي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هد هاجرة بمعنى الهجر قول الشاعر، أنشده المفض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شئت نالك هاجراتي                      ولم أعمل بهن إليك ساقي فكما جمع هاجرة على هاجرات جمعا مسلما كذلك يجمع هاجرة على هواجر جمعا مكس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جيرى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امه، قا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لاة الهجير،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اة الظهر،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كان يصلي الهجير حين تدحض الشمس  على حذف مضاف، وقد هجر النهار فهو مه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 أهجر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اروا في ذلك الوقت، وهج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ساروا في ذلك الو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ويجرة، بعد الهاجرة بقليل، قاله السك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جير،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روك، وقد هجر إذا ترك، نق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جر، بالفتح، والهجير، كأمير موض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 غير الموضعين اللذين ذكرهما المصنف والهج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عن ابن دريد،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غير هجر الذي لا تدخله الألف و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جرت الح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م بطنها، نق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جرة القي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عمال كوكبان، وقد تقدم ذكرها في ق</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جر بن عبد مناف الخزاعي، بكسر الجيم، وبنته لبنى بنت هاجر أم أبي لهب، ذكره السهيلي في الروض، ونقله الشامي في الس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جر بن عرينة في نسب عبد الرحمن بن رماحس الكناني، بكسر الجيم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نقله الحافظ في التب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جار بن وبير بن أبي دعيج، ككتاب، بطن من بني الحسن بن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مام أبو الحسن علي الهجويري بالضم، مؤ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شف المحج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دفون بلاهور، من قدماء المشايخ، كأنه إلى هجويرة قرية من مضافات غزنين، فلي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جرا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لمشقر وعطالة، حصنان باليمامة، وهما غير اللذان ذكرهما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هج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ماء في نواحي المد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ه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ة في أول أعمال اليمن، بينها وبين صعدة عشرون فرسخ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طل من دم وغي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ر يهدر، بالكسر، ويهدر بالضم هدرا وهدرا، محركة، أي بطل، وهد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زم متعد، وأهدرته أنا إهد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وأفعل فيه بمعنى واحد، وأهدره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حه وأبط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اؤهم هدر بينهم، محركة، أي مهدرة مب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دم فلان هدرا وهدرا، أي باطلا لا قود فيه ولا عقل، ولم يدرك بثأر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طلع في دار بغير إذن فقد هدرت عينه  ، أي إن فقووها ذهبت باطلة لا قصاص فيها ولا 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هاد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دروا دماء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طل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رائب الذي خثر أعلاه، وأسفله رقيق، وذلك بعد الحزور،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ق أسفله، كان مناس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ر، بالفتح، واله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قط، الأول عن كرا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هدرة، محركة، وهدرة، كعنبة وهمزة، أي ساقطون ليسوا بشيء،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تح أقيس، لأنه جمع هادر، مثل كافر وك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هدرة، بالكسر، فلا يكسر عليه فاعل من الصحيح ولا من المعتل، إلا أنه قد يكون من أبنية الجموع، وأما هدرة بالضم، فلا يوافق ما قاله النحويون، لأن هذا بناء من الجمع لا يكون إلا للمعتل دون الصحيح، نحو غزاة وقضاة، اللهم إلا أن يكون اسما للجمع، والذي روى هدرة، بالضم إنما هو ابن الأعرابي، وقد أنكر ذل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لواحد والأنث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درة، مثل 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ط، قال الحصين بن بكير الرب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إذا حار الجبان الـهـدره                      ركبت من قصد السبيل مثجره وهو بالدال هنا أجود منه بالذال المعجمة، وهي رواية أبي سعيد،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واه أبو عبيد عن الأصمعي بفتح اله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رة بدرة، بالض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 واحد الهدرة هدر، مثل قردة وقرد وأنشد بيت الحصين بن بكير الر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و فلان هد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سر الهاء وفتح الد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اقطون، وأنشد لحصين بن بكير الرب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إذا حار الجبان الهدره بكسر اله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هنا خرج مخرج قول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شون والماذي فوقهم                      يتوقدون توقد النجـم أراد 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خالف لما في المحك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ر البعير يهدر، بالكسر، هدرا، بالفتح، وهديرا وهدورا، كذلك هدر تهديرا، إذا كر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في غير شقشق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د صوته في حنجرته، وإبل هوادر،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هدر في ال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من يصيح وليس وراء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 أو يجلب ولا ينفذ قوله ولا فعله، كالبعير الذي يحبس في العنة، أي الحظيرة، ممنوعا من الضراب، وهو يهدر تهد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وليد بن عقبة يخاطب معاو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الدهر كالسدم المعنى                      تهدر في دمشق فما تـريم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ر الحمام يهدر، بالكسر، هدرا، بالفتح، وهديرا، نقله ابن القطاع، وكذلك هدل يهدل هديلا، وتهدارا، بالفتح، وكذلك التهدال، إذا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قر وكرر صوته في حنجرته، كأنه على التشبيه بهدي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كتاب غريب الحمام للحسن بن عبد الله الأصبهان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ر يهدر هديرا، الاسم والمصدر واحد،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قاء يدعوها الهديل بسجعـه                      يجاوب ذاك السجع منها هدير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ر الشراب يهدر هدرا وتهدارا، أي غلا، وفي كلام المصنف نظر من 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 فإنه ترك ذكر الهدير، وهو في الأساس وكتب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 التهدار في مصادر هدر الحمام، ولم يذكره أهل الغريب فيها مطلقا، وإنما ذكره الجوهري في مصادر هدر الشراب، كما ترى، والزمخشري في مصادر هدر الفحل؛ وثال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 بين هدر البعير وهدر الحمام في الذكر وهما واحد في المصادر والاستعمال، فكان ينبغي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در البعير، إلى آخره، ث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لحمام، كما فعله الأزهري وابن القطاع، ليكون أنسب للاخت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ر النخل يهدر ه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 كاف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ر العشب يهدر هدورا كقعود، عن أبي حنيفة، وهديرا، عن ابن شميل، إذا تحرك وطال جدا وكثر و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ه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عشب متن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در من الع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شيء أط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ب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هدر، إذا بلغ إناه في الطول والعظم، وكذلك قد هدرت الأرض هديرا، إذا انتهى بقلها ط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ار كسحاب، هكذا في سائر النسخ، وصوابه كشداد، كما ضبطه ابن الأثير والصاغان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يمامة، ولد به مسيلمة بن حبيب الكذاب، وبه نشأ وكان من أهله، وكان له عليه طوي فسمعت به بنو حنيفة فكاتبوه واستجلبوه فأنزلوه حجرا، ولما قتل سبى خالد أهلها وأسكنها بني الأعرج، وهم بنو الحارث بن كعب بن سعد بن زيد مناة بن تميم، فهم أهلها إلى ال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هدار، مشددة، قد خالف هنا اصطلاحه فإنه 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داد، لأصاب، اسم شاعر،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تحق الشيخ أبو الهـدار                      مثل امتحاق قمر السرار و نعيم بن هدار أو هبار أو همار أو خمار أو حمار، والصحيح، همار، غطفاني نزل الشام، روى عنه كثير بن مرة حديث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أولى أن يذكره في 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لكنه تبع الصاغاني في ذكره هنا وقلده في إيراده الأقوال الثلاثة وتركه للقولين الأخ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كدر بن عبد الله بن الهدير بن عبد العزى بن عامر التيمي، كزبير، صحابيا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ل بيت الأخير يعرفون ببني الهدير، وأخوه ربيعة بن عبد الله بن الهدير ممن روى عنه عثمان التيمي، وصالح بن ربيعة بن الهدير، روى عن عائشة؛ وأبو بكر محمد بن المنكدر، روى عن جابر وأنس وعائشة، وأولاده عمر وإبراهيم ويوسف والمنكدر حدثوا، الأخير غلبت عليه العبادة فمنعته من الحفظ، روى عنه مح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ه عيسى بن المنكدر أبو محمد، نزيل مصر وقاض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ولد عمر بن محمد بن المنكدر بن عبد الله إمام مرو ومحدثها أبو بكر أحمد بن محمد بن عمر بن عبد الرحمن بن عمر، توفي بها سنة </w:t>
      </w:r>
      <w:r>
        <w:rPr>
          <w:rFonts w:cs="MS Sans Serif;Times New Roman" w:ascii="MS Sans Serif;Times New Roman" w:hAnsi="MS Sans Serif;Times New Roman"/>
        </w:rPr>
        <w:t>3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ه أبو عمر عبد الواحد، روى ع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د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نجد لبني عقيل، بينهم وبين بني الوحيد، وليس لعبادة في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هد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يل لا خير فيه، والجمع هدرة كقرد وقردة، وقال أبو صخ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وسنت واستثقل الهدف الهدر جوف أهدر، أي منتفخ، وقد هدر هدرا،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والتهذيب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هدرت رئته تهدر هدورا، أي سقطت،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هدر سحره، أي أسق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غر من الثنا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دودر المطر إذا انصب وانهمر، 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دودرا معندرا جفالا المعندر مثل المهدو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قاط من الناس الذين لا خير فيهم، وبه فسر الباهلي قو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در الجد من الناس الهدر أي أسقط الجد من لا خير فيه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در الفحل تهدارا، وفحل هد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حل هادر، وهدرت شقشقته، وهو يهدر في منطقه وفي خطبته، كل ذلك على التشبيه، وهدرت جرة النبيذ تهدر هدرا وهديرا، وتهدار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خطل يصف خم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ت ثلاثة أحوال بطينـتـهـا                      حتى إذا صرحت من بعد تهدار وجرة هدور، بغير هاء،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فت لهم بباطية هدور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در الغلام وه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سميد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در الغ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راغ الكلام وهو 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هدر العرفج، إذا عظم نبا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عد هدار، وسمعت هدير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تزوجن هيدرة  أي عجوزا أدبرت شهوتها وحرارت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الذال المعجمة،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داد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شرفاء المخلاف السليماني باليمن، بيت علم وصلاح، منهم ابن دعسق المشهور، وولده المشهور بولد السيد، المتوفى بتعز، والشريف السني عبد الله بن مهنا ساكن وادي 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ديرة،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عك بن عدنان، باليمن، وهم بنو عبد الله بن زيد بن كثير بن عامر بن غن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كر، كعلبط، أهمله الجوهري ، وهي المرأة التي إذا مشت رجرجت، أي حركت لحمها وعظ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دكر والهدكورة، بالضم، والهيدكور والهيدك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كثيرة اللحم، 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محمد بن الحسن عن الهيدكو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 من تحريف النقلة، ألا ترى إلى بيت طرف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ي بداء إذا ما أقبـلـت                      فخمة الجسم رداح هيدكر فكأن الواو حذفت من هيدكور ضرورة، كذا في اللسان، ونسبه الصاغاني إلى المرار بن منقذ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بداء،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ة الج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واقي س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هداكر، كعلابط، أي منع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هيدك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درئ</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دك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بة من النساء الضخمة الحسنة الدل في الشباب، كالهدكورة، بالضم،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كنة هيفاء هيدكور 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دك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الخاثر، كالهدكر، كعلبط،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له اسق ضيفك النميرا                      ولبنا يا عمرو هيدكـورا و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د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إذا خثر ولم يحمض ج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دك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لحارث بن عدي بن المنذر، وكان شريفا، نقله الصاغاني، هيدكو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رجل من كن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دكر الرجل من اللبن، إذا روي منه حتى نام،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نامه كالسكر، تهدكر على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زى، أي ت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هدكر من الأل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تلط بعضه ببعض، وقد تهدك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ت هيدكور الأساطين، أي ثابت العمد، بضمتين، كما في نسختنا، وفي التكمل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زاحم ركن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تهدكرة من الز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خرج في الصيف لا يدرى ألبن هي أم زبد، ثم يصب عليها الماء فربما صل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دكرت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رجرجت، ومنه الهيدكر، وهي المترجرجة،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دك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ط في نومه، عن ابن القطاع، وقد هدكر هدكرة، إذا تدحرج، كتهدكر، عنه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ر كلامه، كفرح، هذ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في الخطإ و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ذ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رديء، أو هو سقط الكلام، أو الكلام الذي لا يعبأ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ر الرجل في منطقه يهذر، بالكسر، ويهذر بالضم، هذرا بالفتح، وتهذارا، والاسم الهذ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هذار من المصادر التي جاءت على التفعال، وهو بناء يدل على التكثير، قد ذكره سيبويه في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معب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نزر ولا هذر  ، أي لا قليل ولا 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هذ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ى وأكثر في كلامه، وحكى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كثر أهذر، أي جاء باله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زمخشري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كثر أه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هذر، ككتف، وهذر، كندس، وهذرة، كهمزة، وهذرة، بضم الأول والثاني وتشديد الراء المفتوحة، قال طري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ترك معاندة اللجوج ولا تكن                      بين النـدي هـذرة تـياهـا وهذار، كشداد، وهيذار وهيذارة، كبيذار وبيذارة بمعنى، وهذريان، بكسر الأول والثالث، ومهذار ومهذارة ومهذر، كمنبر، وجمع المهذار المهاذير،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جمع مهذار بالواو والنون لأن مؤنثه لا يدخله الهاء، وهي هذرة وهيذرة ومهذار، أي كثيرة الهذر من الكلام، ويقال رجل هذريان، إذا كان غث الكلام كثيره،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هذر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يف الكلام والخد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بد العزيز بن زرارة الكلابي يصف كرمه وكثرة خدمه، فضيوفه يأكلون من الجزور التي نحرها لهم على أي نوع يشتهون مما يصنع لهم من مشوي ومطبوخ وغير ذلك، من غير أن يتولوا ذلك بأنفسهم لكثرة خدمهم والمسارعين إلى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اشتهوا منها شواء سعى لهم                      به هذريان لـلـكـرام خـدوم ويوم ها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حر، وقد هذر الي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ح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ذ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كثيرة الكلام، وفي حديث سل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غاة أول الليل مهذرة لآخره، وهو من الهذر بمعنى السكون، قاله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هذير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يقه وتبذيره، قاله الخط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ذخرة، على فعلل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ذخرة والتهذ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ختر المرأة، وقال أهملت الهاء من الخاء في الرباعي فلم أجد فيه شيئا غير حرف واحد وهو التهذخر، أنشد بعض اللغويي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را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ل مولى طيلسان أخضر                      وكامخ وكعـك مـدو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فلة في بيته تهذخـر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ذخر أي تتبختر،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م بأمر بي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هذكر، بالذال المعجمة، أهمله الجوهري والصاغاني وابن منظور، والتهذكر في المشي كالتهدكر، بالمهم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ذكرت، أي ابتهجت وسررت، وتهذك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رج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ه يهره، بالضم، ويهره، بالكسر، هرا وهر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ه، قال المفضل بن المهلب بن أبي صف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ر أطراف القنا خشية الردى                      فليس لمجد صالـح بـكـسـوب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رته أهره 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 الكلب إليه يهر، بالكسر، هريرا وهرة، وهو أي هرير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 وهو دون نباحه، من قلة صبره على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طامي يصف شدة الب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حق لا يعيا علي سـبـيلـه                      إذا ضافني ليلا مع القر ضـائ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بد النجم السـمـاء بـشـتـوة                      على حين هر الكلب والثلج خاش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هرير شبه نظر بعض الكماة إلى بعض في الحرب،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كلب يهر من وراء أهله  ، يعني أن الشجاعة غريزة في الإنسان فهو يلقى الحروب ويقاتل طبعا وحمية لا حسبة، فضرب الكلب مثلا إذ كان من طبعه أن يهر دون أهله ويذب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 الكلب يهر هريرا فهو هار وهرار، إذا نبح وكشر عن أنيابه، وفي حديث ش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قل الكلب الهرار، أي إذا قتل الرجل كلب آخر لا أوجب عليه شيئا إذا كان نباحا، لأنه يؤذي بنب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ه البرد يهره 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 كأهره إهرارا، هرت القوس هر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ت، عن أبي حنيف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ل بمنحاة لها في شماله                      هرير إذا ما حركته أنامله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 الشبرق والبهمى والشوك 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فاجتنبته الراعية، كأنه يهر في وجوهها، قاله الزمخش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 إذا اشتد يبسه وتنفش فصار كأظفار الهر وأنياب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ين الشبرق الريان حتى                      إذا ما هر وامتنع المذاقا هر يهر 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هرور العنب، وهو ما تناثر من حبه، كما 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 بسلحه وهك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 يهر، بالفتح، إذا ساء خلق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و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رة كقردة وقرد، وهي هر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ر كقرب وقربة، وقد جاء ذكرها في حديث الإف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هجرتني الهرة  راجع حياة الحيوان للد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ق الغنم، و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ؤها، قاله يونس، وبه فس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رف هرا من بر، أو ال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ؤها و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قه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 دعاء الغنم إلى العلف، و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ؤها إ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وت اليوم أم شاقتك هر والهر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كالورم بين جلد الإبل ولحمها، قال غيلان بن حر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لا يكن فيها هرار فإنـنـي                      بسل يمانيها إلى الحول خائف أي خائف سلا، والباء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ير مه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الهرار، وناقة مهرورة كذل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اء يأخذها فتسلح عنه، أو هو سلح الإبل من أي داء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 و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دواء الإبل الهرار، وهو استطلاق بطونها، وقد هرت هرا وهرارا، وهر سلحه و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لق حتى مات، وهره هو وأ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قه من بطنه، الهمزة في كل ذلك بدل من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هرار، إذا استطلق بطنه حتى ي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 الهراران، وهما نج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 و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نسر الوقع وقلب العقرب، وأنشد الثاني لشبيل بن عزرة الضب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 الفجر هراريه حتى                      بدا ضوآهما غير احتمال وقد يفرد في الشعر، قال أبو النجم يصف امرأ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ى سخون مطلع الهرار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ا بذلك لأن هرير الشتاء عند طلوع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الكانونان، وهما شيبان ومل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ار،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عاوية بن عباد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زجر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وموضع،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لله لا أنسى بلاء لـقـيتـه                      بصحراء هر ما عددت الليالي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لد بالعجم ويسمى الآن بإيران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منقولا من الفعل لم يسم فاعله ثم استعمل اس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الماء واللبن، وهو الذي إذا جرى سمعت له هر هر، وهو حكاية جريه كالهرهور والهرهار والهراهر،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الماء واللبن إذا حلبته سمعت له هرهرة، و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م ترى الدالي منـه أزورا                      إذا يعب في السري هره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سمعت له هرهرة، أي صوتا عند ال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حاك في الباطل، وقد هرهر هر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الغث،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سمي به لهرهرته، وهي ترديد زئيره، وهي التي تسمى الغرغرة، كالهر والهراهر،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 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هر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يلفظ رحمها الماء كبرا فلا تل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هراه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هرشفة والهردشة أيضا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ناقة اله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ه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ناثر من حب عنقود ال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صل الكرم، كاله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تضى إطلاقه أن يكون كصبور، وقد ضبطه الصاغاني بالضم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ورة، كل ذلك عن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تساقط من الكرم من عنبه الردي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على جفنة وقد تحركت سروغها بقطوفها، فسقطت أهرارها، فأكلت هرهورة، فما وقعت ولا طا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مة، والسرو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سرغ، بالغين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بان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ط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ا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ما لا ين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قع ولا 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 يهر، إذا أكل الهرور، وقد تقدم في أول المادة، وهذا موضع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مة من الشاء، كالهرهر، بالكسر، نقله الصاغاني، والذي صرح به ابن السكيت أن الهر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مة من النوق، كما سبقت الإشارة إليه، ولكن الصاغاني قال في آخر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ناقة، فجمع بين القولين، والمصنف قلده فقصر في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كثير إذا جرى سمعت له هر هر، وهو حكاية جريه، وهذا بعينه قد تقدم قريبا عند ذكر الهر، بالضم، فهو تكرار مع ما قبله، وفي تخصيصه الماء هنا دون اللبن نظر قوي، وكذلك الاقتصار هنا على الهرهور دون الهر، وهما واحد، وقد يضطر المصنف إلى مثل هذا كثيرا في كلامه، من غير نظر ولا تأمل، فيذكر المادة في موضع ثم يعيدها، إما بذكر علتها، أو بزيادة نظائرها في موضع، وهو مخالف لما اشترطه على نفسه من الاختصار البالغ في كتابه، فتأمل وكن من المنص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هر ب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ا إلى الماء فقال لها هر 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هر بالضأن، خصها دون ال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الغنم إلى العلف،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الإبل إلى الماء، ففي كلام المصنف قصور لا يخفى، أو هره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ا الماء، كأهر بها إهرارا،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ه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لغة في مرمره،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حرف نقلته من كتاب الاعتقاب لأبي تراب، من غير سماع، فرحم الله الجوهري، ما أكثر ضبطه وإتق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ه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دى،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هرة حكاية صوت الهند، كالغرغرة، يحكي به بعض أصوات الهند والسند في الحرب،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ضأن، خصها يعقوب دون المعز، وقد هرهر به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ئير الأسد، وهي الغرغرة أيضا، وبه سمي هرهار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ك في الباطل، ورجل هرهار،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ه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أخبث الحيات، قيل إنه مركب من السلحفاة وبين أسود سالخ ينام ستة أشهر ثم يتحرك، وقالوا لا يسلم سليمه، وفيه جناس الاشتقاق،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ي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من أعمال الموصل شماليها، بينهما ثلاثون فرسخا، وهو من أعمال الهكارية، بينه وبين العمادية ثلاثة أميال، ومنه معدن الموميا و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ور، ع، وهو حصن من عمل إربل، في جبالها من جهة ال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بن صخر الدوسي الصحابي المشهور، اختلف في سبب تكنيته بأبي هريرة،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رأى النبي صل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تعالى عليه وسلم قي كمه هر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با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شتهر به، 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ه لهرة رآها معه، وروى ابن عساكر بسنده عن أبي إسحا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ي بعض أصحابي عن أبي هري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كناني النبي صلى الله عليه وسلم بأبي هريرة لأني كنت أرعى غنما فوجدت أولاد هرة وحشية فجعلتها في كمي، فلما رحت عليه سمع أصوات هر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 هرة وج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ت أبو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زمتني بعد، قال ابن عبد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أشبه 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روايات ما يدل على أنه كني بها في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حيح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قال له يا أبا 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اسمه على نيف وثلاثين قولا، وقوله في اسمه، أي مع اسم أبي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يد بن عرقة، ذكره أبو أحمد، وسعد بن الحارث، وسعيد بن الحارث، وسكن بن صخر، وسكين بن دومة، ذكرها ابن عبد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ين بن صخر، وسكين بن عامر، وسكين بن عمرو، وسكين بن دومة، وسكين بن مل، وسكين بن هانئ، وعامر بن عبد شمس، واختاره أبو مس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ر بن عمير، وعامر بن غنم وعامر بن عمير، وعامر بن عبد نهم، وعبد الله بن عامر، وعبد الله بن عائذ، وعبد الله بن عمرو، وعبد الله بن عبد شمس، وعبد الله بن عبد العزى، وعبد الرحمن بن صخر، وعبد الرحمن بن عمرو، وعبد الرحمن بن غنم، وعبد بن عبد غنم، وعبد شمس بن صخر، وعبد شمس بن عامر، وعبد شمس بن عبد عمرو، وعبد عمرو بن عبد 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ابن الجارود بسنده، وعبد نعم بن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الجوزي، وعبد نهم بن عامر، وعبد نهم بن عتبة، وعبيد بن عامر، وعمرو بن عامر، وعمرو بن عبد غنم، وصححه الفلاس، وعمير بن عامر، فهذه خمسة وثلاثون قولا، وأما ما ذكر في اسمه خاصة دون أبيه فخمسة أق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ثو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ت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يا ل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عز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دوس، وصحح الأخير الفل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أقوال من تاريخ ابن عساكر ومن كتابي الكنى للحاكم وابن الجارو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عبد الله، واختاره الحافظ الدمياط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عبد شمس وصححه يحيى بن معين، والأصح من هذه الأقوال كلها عبد الرحمن بن صخر، كما قاله الحاكم والنووي وصححه البخاري، وقال الشيخ تقي الدين القش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عند أكثر أصحاب الحديث المتأخرين في الاستعمال أن اسمه عبد الرحمن بن ص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هم لا يعرف هرا من بر،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رف، تقدم في ب ر ر، وأحسن ما قيل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رف من يهره، أي يكرهه ممن ي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 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أرض فارس، بالساحل، يرابط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يرة من أعلامهن، أي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آخر الدهناء، ويفهم من كلام الصاغاني أن آخر الدهناء هو المسمى بهريرة، ولم يقيد موضعا، ومثله كلام الحفصي، فالصواب عدم ذكر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ذمار ، من حصون اليمن ومعاق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هر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امهم المعروفة، وكان بين بكر بن وائل وبين بني تميم، وهو من الأيام القديمة، قتل فيه الحارث بن بيبة المجاشعي سيد تميم، قتله قيس بن سباع من فرسان بكر بن وائل، فقال شاعره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ه تعالى عليه وسلم قي كمه هر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با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شتهر به، 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ه لهرة رآها معه، وروى ابن عساكر بسنده عن أبي إسحا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ي بعض أصحابي عن أبي هري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كناني النبي صلى الله عليه وسلم بأبي هريرة لأني كنت أرعى غنما فوجدت أولاد هرة وحشية فجعلتها في كمي، فلما رحت عليه سمع أصوات هر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 هرة وج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ت أبو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زمتني بعد، قال ابن عبد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أشبه 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روايات ما يدل على أنه كني بها في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حيح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قال له يا أبا 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اسمه على نيف وثلاثين قولا، وقوله في اسمه، أي مع اسم أبي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يد بن عرقة، ذكره أبو أحمد، وسعد بن الحارث، وسعيد بن الحارث، وسكن بن صخر، وسكين بن دومة، ذكرها ابن عبد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ين بن صخر، وسكين بن عامر، وسكين بن عمرو، وسكين بن دومة، وسكين بن مل، وسكين بن هانئ، وعامر بن عبد شمس، واختاره أبو مس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ر بن عمير، وعامر بن غنم وعامر بن عمير، وعامر بن عبد نهم، وعبد الله بن عامر، وعبد الله بن عائذ، وعبد الله بن عمرو، وعبد الله بن عبد شمس، وعبد الله بن عبد العزى، وعبد الرحمن بن صخر، وعبد الرحمن بن عمرو، وعبد الرحمن بن غنم، وعبد بن عبد غنم، وعبد شمس بن صخر، وعبد شمس بن عامر، وعبد شمس بن عبد عمرو، وعبد عمرو بن عبد 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ابن الجارود بسنده، وعبد نعم بن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الجوزي، وعبد نهم بن عامر، وعبد نهم بن عتبة، وعبيد بن عامر، وعمرو بن عامر، وعمرو بن عبد غنم، وصححه الفلاس، وعمير بن عامر، فهذه خمسة وثلاثون قولا، وأما ما ذكر في اسمه خاصة دون أبيه فخمسة أق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ثو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ت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يا ل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عز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دوس، وصحح الأخير الفل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أقوال من تاريخ ابن عساكر ومن كتابي الكنى للحاكم وابن الجارو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عبد الله، واختاره الحافظ الدمياط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عبد شمس وصححه يحيى بن معين، والأصح من هذه الأقوال كلها عبد الرحمن بن صخر، كما قاله الحاكم والنووي وصححه البخاري، وقال الشيخ تقي الدين القش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عند أكثر أصحاب الحديث المتأخرين في الاستعمال أن اسمه عبد الرحمن بن ص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هم لا يعرف هرا من بر،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رف، تقدم في ب ر ر، وأحسن ما قيل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رف من يهره، أي يكرهه ممن ي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س 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أرض فارس، بالساحل، يرابط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يرة من أعلامهن، أي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آخر الدهناء، ويفهم من كلام الصاغاني أن آخر الدهناء هو المسمى بهريرة، ولم يقيد موضعا، ومثله كلام الحفصي، فالصواب عدم ذكر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ذمار ، من حصون اليمن ومعاق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هر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امهم المعروفة، وكان بين بكر بن وائل وبين بني تميم، وهو من الأيام القديمة، قتل فيه الحارث بن بيبة المجاشعي سيد تميم، قتله قيس بن سباع من فرسان بكر بن وائل، فقال شاعر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وابن بيبة كان منـهـم                      وحاجب فاستكان على الصغار و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ره يهاره، إذا هر في وجهه كما يهر الكلب، ومنه حديث أبي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تهار 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 في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 أهر ذا ناب، يضرب في ظهور أمارات الشر ومخايله، وإنما احتيج في هذا الموضع إلى التوكيد من حيث كان أمرا مهما، وذلك لما سمع قائله هريرا، أي هرير كلب فأضاف منه وأشفق لاستماعه أن يكون من طارق شر فقال ذلك تعظيما للحال عند نفسه، وعند مستمعه، وليس هذا في نفسه، كأن يطرقه ضيف أو مسترشد، فلما عناه وأهمه أكد الإخبار عنه وأخرجه مخرج الإغلاظ به، أي ما أهر ذا ناب إلا شر، أي أن الكلام عائد إلى معنى النفي، وإنما كان المعنى هذا لأن الخبرية عليه أقوى، ألا ترى أنك لو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ر ذا ناب شر لكنت على طرف من الإخبار غير مؤكد، ف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هر ذا ناب إلا شر كان أوكد، ألا ترى أ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ام إلا زيد، أوكد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زيد، ولهذا حسن الابتداء بالنكرة لأنه في معنى 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طه في المختصر والمطول والإيضاح وشروحها وحواشيها وفيما ذكرناه كف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 فلان الحرب هريرا، أي كرهها وهو مجاز، وكذا هر الكأس، وهو مجاز أيضا، وقال عنترة في الح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نا لهم والخيل تردي بنا معا                      نزايلكم حتى تهروا العوالـيا وفلان هره الناس، إذا كرهوا ناحيته، وهو مجاز أيضا،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ناس هروني وشهر مدخلـي                      ففي كل ممشى أرصد الناس عقربا والهرار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 إذا كشر عن أني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طلق الهرير على صوت غير الكلب،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سمعت هريرا كهرير الرحى  ، أي صوت دور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خز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د لها المطي هارا، أي يهر بعضها في وجه بعض من الج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وق، وبه فسر الفزاري المثل المذكور،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ومة، وبه فسر المثل، 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رف هارا من بارا، لو كتب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رف الهرهرة من البر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هر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ريح، تهرهرت وهرهرت واحد، ذكره الأزهري في ترجمة عقر، قال وأنشد المؤر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ت مملوكا بقاع قرقـر                      يجري عليك المور بالتهره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لك من قـبـرة وقـنـبـر                      كنت على الأيام في تعق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 في وجه السائل، إذا تجهمه، وهو مجاز، وهر الشتاء، وللشتاء هرير،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الشتاء والبر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من لا هرار له، كشداد، أي لا سفيه له يهر عنه عدو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ت من أكل الحمض، عن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تكنى بأبي هريرة جماعة من المحدثين، فمنهم أبو هريرة مسكين بن دينار الخياط، عن مجاهد، وعنه وك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هريرة عريف بن درهم الحمال الت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هريرة عبد القدوس، يروي عن الحسن والجر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هريرة بياع السا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هريرة محمد بن فراس الصوفي، هؤلاء الخمسة في كتاب الكنى لابن الجارود، وأبو هريرة عبيد الله بن هبيرة، عنه ابن لهيعة، وأبو هريرة وهب الله بن رزق كان يسكن الحمراء، وهذان من كتاب اب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هريرة عبد الملك بن عبد الرحمن القلانسي روى عنه أبو الفتح الخورنقي شيخ ل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علي الحسن بن الحسين الشافعي، عرف بابن أبي هريرة، عن ابن سريج، وشرح مختصر المزني مات سنة </w:t>
      </w:r>
      <w:r>
        <w:rPr>
          <w:rFonts w:cs="MS Sans Serif;Times New Roman" w:ascii="MS Sans Serif;Times New Roman" w:hAnsi="MS Sans Serif;Times New Roman"/>
        </w:rPr>
        <w:t>345</w:t>
      </w:r>
      <w:r>
        <w:rPr>
          <w:rFonts w:ascii="MS Sans Serif;Times New Roman" w:hAnsi="MS Sans Serif;Times New Roman" w:cs="MS Sans Serif;Times New Roman"/>
          <w:rtl w:val="true"/>
        </w:rPr>
        <w:t>، وبنو أبي هريرة بطن من بني الحسن، في وادي سردر من اليمن، يقال إنهم من ذرية الشريف يحيى الهادي بن الحسين بن القاسم الرسي المدفون بجامع ص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طرف الصمان،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ديار بني تم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ف باليمامة، قال الن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تذكرين جزيت أفضل صالح                      أيامنا بملـيحة فـهـرارهـا كذا في الم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رير بن عبد الرحمن بن رافع بن خديج، كزبير، عن أبيه عن جده، وولداه رفاعة وعبد الله حد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رار، كشداد، في بني ض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لة الهرير،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ليالي صفين، قتل فيها ما يقرب من سبعين ألف قتيل، وممن قتل حيان بن هوذة النخعي، وكان صاحب راية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خوه بكر ذكره ابن العديم في تاريخ ح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شير، بالفتح قرية بين الري وقزوين، وتسمى مدينة ابن جابر، قاله حمزة الأصب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مشير، بزيادة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سوق الأهو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ره بالعصا يهزره هزرا وكذلك هطره وهبجه، إذا ضربه بها على جنبه،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جنبيه، وظهره، فهو مهزور وهزير، قاله أبو ز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ربه بها ضربا شديد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ر والب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ضرب بالخش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ره بالعصا هزرات، أي ض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ره يهزره ه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ه غمز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زر ه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د ونفى، فهو مهزور وه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زر ب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ر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ن العط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سرع في 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در الكل الهزر، بالفتح،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ر ه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ى في البيع وتقحم فيه، وقد هزر له في ب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لى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تري المقحم في ا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هزر، كمنبر، وذو هزرات، محركة، وذو كس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بن في كل شيء،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تدع هزرات لست تاركها                      تخلع ثيابك لا ضأن ولا إبل والهز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بون الأحمق يطمع به، الهز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زرة،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ر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باليمن بيتوا فقتلوا،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ال الأباعد والشامـتـو                      ن كانوا كليلة أهل الهز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تلك القبيلة أو ذلك الموضع،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ضع هلك به ثمود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باد أهل اله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وقعة كانت لهم منكرة،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لهذيل بيت أهله ليلا فقتلوا، وبه فسر بعض قول أبي ذؤيب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يمن قتلوا فلم يبق منهم أحد،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يه قبور قوم من أهل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حجاز،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ي بني قريظة، وبه فسر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ه صلى الله عليه وسلم قضى في سيل مهزور أن يحبس حتى يبلغ الماء كعب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قول 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واد يذكر مع مذينب يسيلان بماء المطر خاصة، وهو من أودية المدينة، قال أحمد بن ج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مهزور إلى مذينب شعبة تصب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زر، كحي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زو، ك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يف، زعم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زيرة، تصغير الهزرة، بالفتح، وهو،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كسل التام، 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ه لذو هز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بن في كل شيء، وهذا قد تقدم، وفيه هزرات، أي كسل، وهذا عن الفر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كسرات ودغوات ودغي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زار،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حسن الصوت، فارسيته هزار دس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كلام غير محرر، فإن لفظ هزار بعينه فارسية، ومعناه الألف، وداستان بمعنى الق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أن هذا الطائر في حسن ترنمه وطيب نغمه يتكلم بألف قصة، من باب المبالغة والإطراء، ثم اقتصروا على لفظة هزار اكتفاء واستعمله العرب وأدخلوا عليه الألف و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ز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رة بفارس من كور إصطخر، ينسب إليها يزدجرد الهزاري، آخر من عمل كبس السنين في أيام الفرس في أيام يزدجرد بن سا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ار در، قصر عظيم بالب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له ألف ب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بر، كسبحل ودرهم و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أخيرين نقلهما الصاغاني، واختلف في الهزبر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باعي وهاؤه أصل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ء زائدة وأصله من الزبر وهو الدفع بقوة،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ضخ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هز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برة ذات سبيب أصهبا ج هز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زنبر، كسف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يس الحاد الرأس، كالهزنبران، وتفسيرهما بالسيء الخلق وهم من الجوهري، والصواب فيهما بزاءين، نبه عليه الصاغاني، وسيأتي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لف في هاء الهزنبر الذي فسره الجوهري بالسيء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ية، وإليه مال الشيخ أبو حيان، وعلى القول بزيادتها اقتصر ابن القطاع في الأب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زبره هز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حافظ في التبصير أن أحد شيوخه من أهل الإسكندرية ممن سمع على أبي العباس بن المصفي لقبه هزبر، وضبطه بفتح 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شجاع محمد بن عبد الله الهزبري الصوفي، سمع من أبي الوقت، ضبطه الحافظ بفتح اله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مر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ركة الشديدة، وهزمره هز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ف به،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مره، إذا تعتعه،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زم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ينسب إليه الإمام أبو عبد الله محمد الهزميري، ممن أخذ عن الخضر عليه السل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سيرة، بالسين المهملة،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تصغير الهس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قراباتك من الطرفين، الأعمام والأخوال،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أبدل الهمزة هاء لغة أو لث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شر، بالش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ة الشيء ورقته،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شر،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و الضعيف، والطويل من الرجال،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ضعيف رخو فيه طول، على رأسه برعومة، كأنه عنق الرأل، قال ذو الرمة يصف فراخ النعا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أعناقها كـراث سـائفة                      طارت لفائفه أو هيشر سلب أي مسلوب الو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هي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كر البر، ينبت في الر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هي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رملي يطول ويستوي وله كمامة للبزر في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هي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شخاش،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عش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شر، وله ورقة شاكة، فيها شوك ضخم، وهو يسمق، وزهرته صفراء وتطول، له قصبة من وسطه حتى تكون أطول من الرجل، واحدته هيش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شار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تضع، هكذا في سائر النسخ مضارع وضع، والصواب تضبع قبلها، أي الإبل وتلقح في أول ضربة ولا تماجن، قاله الليث، وفي بعض الأصول ولا تمار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هشور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ترق الرئة منها، قاله الليث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شرها يهش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ب ما في ضرعها أجمع، نقله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هشور، كصبور، وهشرة، وهمور وهمرة، إذا كان يسقط ورقها سر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شيرة تصغير الهش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بطر،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أبدل الهمزة هاء، والأصل الأشرة من الأشر، مثل هيهات وأيهات وهراق وأ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يشور شجر ينبت في الرمل يطول ويستوي، وأنشد قو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اية من همق هيشور تصحيف،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ابة، بموحد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انة، بالنون، وهو غل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اب في 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شوم، بالميم، والرجز ميمي وقب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رغ لشول وعشـار كـوم                      باتت تعشى الحمض بالقصي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اية من همـق هـيشـوم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شوم، أي يابس، قا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ب والإمالة والإضاف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ركع هصر ظهره  أي ثناه إ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صر الشيء يهصره ه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ذه وأمل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بني مسجد قباء رفع حجرا ثقيلا فهصره إلى بطنه  أي أضافه وأم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صرت الشيء ووقص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 هكذا في سائر النسخ، وهو مجاز، وعبر غيره بالغ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دناء، وهو قريب من الإم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 شيء رطب كالغصن ونحوه وكسره من غير بينونة، أو هو عطف أي شيء كان، هصره يهصره هصرا، كذا هصر به يهصره هصرا، أي أخذ برأسه فأمال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 فانهصر الغص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وانعطف، واهنصره فاهت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هصار والاهت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وط الغصن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صور كصبور، والهيصر، كحيدر، والهيصار، بزيادة الألف، والهصار، كشداد، والمهصر، كمنبر، والهصرة، كهمزة، والهاصر، والهصورة، كقسورة، والهصور، كجعفر، والمهصار، كمحراب، والمهصير، كمنطيق، والهصر، ككتف، والهصر، مثل صرد، والمهتصر، كل ذلك من أسماء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هصر الفريسة يهصرها هصرا، إذا كسرها وأملها إليه، وفي حديث ابن أن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الرئبال اله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أسد الشديد الذي يفترس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 على الهواصر، وفي حديث عمرو بن م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ت رحاها بالليوث الهواصر وفي حديث سط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اب صولهم الأسد الهواصير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ل قد دلفت لهـا بـخـيل                      عليها الأسد تهتصر اهتصار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صر النخلة اهتصارا، إذا ذلل عذوقها وسواها،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قصار وعيدان ينوء بـه                      من الكوافر مهضوم ومهتص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مكموم، أي مغ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اصر 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وقال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تابعي، ومهاصر بن مالك العذري عم عروة بن حزام بن مالك قتيل الحب، وهو صاحب عفراء بنت مهاصر بن مالك ، وهي بنت عمه، مات من حبها، وهم من بني هند بن حرام بن ضنة بن عبد بن كبير بن عذرة تابعي، هكذا في سائر النسخ، والأشبه بالصواب أن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وأما النابغي فهو مهاصر بن حبيب الذي قال فيه المصنف إنه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قلب عليه الكلا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ا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يمن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برود،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رود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مهاصر رياح بن عمر، هكذا في سائر النسخ، وصوابه رياح بن عمرو البصري وهو القيسي أيضا، يروى عن أيوب السختياني، وذكره الحافظ في التبصير في محلين، و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ه أبو د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شعثاء يزيد بن مهاصر الك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 الأخير، يروي عن ابن عمر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صرة،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للتأخيذ مثل الهمر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صر جد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وجد هصر، ككتف، وهو مجاز، قال أبو ذؤي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ل ام قتلى فويق القاع من عشرمن آل عجرة أمسى جدهم هصرا وتهصرت أغصان الش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د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غمز، ورجل هصر، ككتف، وهصر، كص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صر، قرنه يهصره هص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 وهصر رأس الفريسة وبرأسها، إذا افترسه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 قول امرئ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ا تنازعنا الحديث وأسمـحـت                      هصرت بغصن ذي شماريخ ميال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زعنا الحديث، أي حدثتني وحدثتها، وأسم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ادت وتسهلت بعد صعوبتها، وهص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ذبت، وأراد بالغصن جسمها وقدها في تثنيه ولينه كتثني الغصن، وشبه شعرها بشماريخ النخل في كثرته والتفاف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ط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طر الكلب يهطره ه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 بالخشبة، وكذلك هبجه وهزره،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طلق الضرب، هطره يهطره هطرا، قاله ابن در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سبها عربية ص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لل الفقير للغني إذا سأل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طرى م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طرى بسكون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سر من رأى، بينها وبين الجعفري ثلاثة فراسخ، وهي دون تكريت، وأسفل منها الخربة، وكان أكثر أهلها اليهود، 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ى الآن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ك من يهود هاط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ط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رض ميسان مقابل المذار، طيبة نزهة كثيرة النخل والشجر والمياه والد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هطرت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ورت،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عرة،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و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فا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هيعرت، إذا فجرت، نقله ابن القطاع، هي المرأة النزق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لا تستقر من غير عفة، كالعي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ة والطيش،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ع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تسمى العجوز المسنة هيعرونا، من ذلك،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قيل لها الحيزبو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حق الهيعرون ولا أثبته ولا أدري ما ص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عرت المرأة وتهيعرت، إذا كانت لا تستقر في مكان، وكذلك عيهرت وتعيهرت،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عنده مقلوب منه، لأنه جعل معناهم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فرفر، كسفرجل، من قرى مرو، نقله 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قور، كعذور، وأوضح منه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ضخم الأحمق من الرجال، وهو الهرطال والهردبة والقنور، وأنشد أبو عمرو لبجاد الخيب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جلحـاب ولا هـقـور                      لكنه البهتر وابن البـهـتـ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ض لئيم المنتمى والعنصر الهقيرة، تصغير الهقرة، بالضم، وهو وجع للغنم،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ق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الأشمون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 أو أشده، ويكسر ويحرك، والفعل كضرب وفر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ر يهكر هكرا، مثل عشق يعشق عشقا وعش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عج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جب لذلك واهكر، أي تعجب أشد العجب، قال أبو كبير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هير ويحك للشبـاب الـمـدبـر                      والشيب يغشى الرأس غير المقص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د الـشـبـاب أبـوك إلا ذكـره                      فاعجب لذلك ريب دهر واهـكـر بدأ بخطاب ابنته زهيرة، ثم رجع فخاطب نفس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جب لذلك واه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ه مهكر ومهكرة أي معجب ومعج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كر، بالفتح ويح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راء النعاس أو اشتداد الن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هكر، كفرح، هك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س أو سكر من النوم أو اشتد نومه أو اعتراه نعاس فاسترخت عظامه ومفا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كر، ككتف ون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عس أو السكر في نو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ر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يمن لمالك بن سقار من مذحج، قاله ابن الأعرابي، وهو من أعمال ذمار، أو دير رومي، قاله الأزهري، أو موضع آخر، أو قصر، قاله الصاغاني، وبكل ما ذكر فسر بيت امرئ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اعمتـين مـن ظـبـاء تـبـالة                      على جؤذرين أو كبعض دمى هكر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جوز أن يكون أراد دمى هكر، فنقل الحركة للوقف، كما حكاه سيبويه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بكر ومررت ب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عمر والعج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ت من هكران وكو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أو جبل حذاء مران، قاله عرام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يان هكران الخداريات وكذلك كوكب جبل آخر معروف، وهك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 النبات في أصله ماء يقال له الض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كارية، مشد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وقرى فوق الموصل في جزيرة ابن عمر يسكنها أكراد يقال لهم الهكارية، وإليها ينسب الولي المشهور أبو المفاخر عدي بن صخر بن مسافر الأموي الهك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هكر الرجل، إذا تعجب، 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ير، والأخير في اللسان و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وبه فسر قول امرئ القيس السا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ر،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على نحو أربعين ميلا من المدينة، قاله الحاز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كر، بضم الك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آخر جاء ذكره في كتاب، وقيل فيه بفتح الكا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ره، أي الدمع والماء والمطر ونحوها، يهمره، بالكسر، ويهمره، بالضم، ه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ه، فهمر هو يهمر، بالكسر، 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خليلاه إليها كـلاهـمـا                      يفيض دموعا لا يريث همورها وانهمر الدمع والمطر، كه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فهو هامر ومنه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ر ما في الضرع، أي حلب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ر الكلام يهمره ه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نه، كذا في النسخ،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ويؤيده 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ر في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ر الفرس الأرض يهمرها ه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 بحوافره شديدا، كاهتمر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ها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ر الغزر الناقة يهمرها ه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دها، وحكى بعضهم همزها، بالزاي، وليس ب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ر له من ماله، أي أعط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ار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سيال، كالهام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خت بهمار الغمام مـصـرح                      يجود بمطلوق من الماء أصح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كلام المهذار ينهمر بالكلام، كالمهمار والمهمر، كمحراب ومنبر، واليهمور، الأخير من أسماء الرمال، كما سيأتي، وقد ذكره الصاغاني بمعنى الكثير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يب مه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ثر، قال الشاعر يمدح رجلا بالخطا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يغ إليه هوادي الكلام                      إذا خطل النثر المهمر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ه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همر عليك الكلام، أي يك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مر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صرة، وهي خرزة التأخيذ، وقد أعادها المصنف ثانيا، وفيه 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عة من المطر، اله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مدم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ضب، نقله الصاغاني وابن منظو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زة للتأخيذ، وهي الهصرة التي ذكرها قريبا، وفيه تكرار لا يخفى،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خرزة الحب، زاد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تعطف بها الرجا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همرة اهمريه ويا غمرة اغمريه، إن أقبل فسريه، وإن أدبر فضر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ه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بية ه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ة الجسم، هكذا في النسخ، والذ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بي ه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ط الج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ر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 السمين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ل الكثير، كاليهمور،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رمال همر يهمور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لعجاج، والرواية من الحف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عيم بن همار،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وهو أصح الوجوه في اسم أبيه، وقد تقدم في هبر، وهو من بني غطفان، نزل 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مرى، كجمزى، المرأة الصخابة الكثيرة الكلام كأنها سيل منهم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يمرة، كحيدرة، والهمير، كأمير، هكذا في النسخ، وفي التكملة، والهم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وز الفانية الكب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هتمر الف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ى كما يهمر السيل،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همير كزبير، بطن من بني ه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ره يهمره، بالكسر، فانهمر، أي هدمه فانهدم،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همر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سكب وسال كانهمل، وكذلك الدمع و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همرت الش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حتت عند الخبط،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هامر الشيء، أي يجرف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للعجا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امر السهل ويولي الأخشبا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هامر الس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ار،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مام، هكذا نقله الليث، وقد نقد عليه الأزهري وغيره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ابه الهماز، بالزا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همار فهو المكثر من الكل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رة، بالنون بعد الهاء، أهمله الجوهري، وقال صاح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وقبة الأذن المليحة، لم يحكها غير صاحب العين، وهي شاذة، لأنه قلما يقع في الأسماء كلمة فيها نون بعدها راء ليس بينهما حاجز،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ونر، ونبهنا عليه هناك، ويأتي نرس ونر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هنرت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رته، أهنيره، وهو أن تعلمه، نقله الأزهري عن اللحياني، وكذلك هنرت النار بمعنى أنرته، نقله الأزهري أيضا، وسيأتي في تركيب هر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بر، كصنبر وسبحل وزبرج، أهمله الجوهري هنا وذكره في هبر بناء على أن النون زائدة، ولذا لم يصرح الصاغاني في التكملة بإهماله لها على عادته، والمصنف قد كتبه بالحمرة ليوهم أنه مستدرك عليه، وليس كذلك، وقد نبهنا على ذلك م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ضبع أو أبو اله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ان وأم اله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 في لغة بني فزارة، قال الشاعر، وهو القتال الكلابي واسمه عبيد بن المضرح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اتل الله صبيانا تجيء بهم                      أم الهنيبر من زند لها وا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أعلم مشقوق وتيرته                      لم يوف خمسة أشبار لشبار وبه فسر الأصمعي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قين لا يرمون أم الهنب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ن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ان، كأم الهنبر، كزبر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مارة الأ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نبر، كجردحل وزبرج، كذا ضبطه ابن سيد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 والفرس، وه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يم الرديء، و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فتى ما قتلتم غير دعبو                      ب ولا من قوارة الهنب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نبر ها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ديم أو أطرافه،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نبر، كخ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حش، ومنه قيل للأ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 الهنبر، وهي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نا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هابير، إشارة إلى حديث صفة الجنة الذي ذكره كعب الأحبار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يها هنابير مسك، يبعث الله تعالى عليها ريحا تسمى المثيرة فتثير ذلك المسك في وجوهه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نابير قلب النهابير، وهي رمال مشرفة، واحدها هنبور، ونهبور، أو أراد أنابير، جمع أنبار، فأبدل الهمزة هاء، كذ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نبر، ك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الضبع، نقله 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ن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ل المشر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زمر، كجردحل، أهمله الجوهري والصاغاني، واستدركه صاحب اللسا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يد من أعياد النصارى أو سائر العجم، وهي أعجمية، كالهنزمن والهيزمن قا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ذا كان هنزمر ورحت مخشما </w:t>
      </w:r>
      <w:r>
        <w:rPr>
          <w:rFonts w:ascii="MS Sans Serif;Times New Roman" w:hAnsi="MS Sans Serif;Times New Roman" w:cs="MS Sans Serif;Times New Roman"/>
          <w:color w:val="009716"/>
          <w:rtl w:val="true"/>
        </w:rPr>
        <w:t xml:space="preserve"> 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ره بالأمر ه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نه واتهمه، وهرت الرجل بما ليس عنده من خير، إذا أزننته، أهوره ه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ذلك في غير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ره 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نه به، قال أبو مالك بن نويرة يصف فر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أنني لا بالكـثـير أهـوره                      ولا هو عني في المواساة ظاهر أهوره أي أظن القليل يكف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هار بكذا، أي يظن 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آخر يصف إب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مت جلتها وخـورهـا                      أني بشرب السوء لا أهورها أي لا أظن أن القليل يكفيها، ولكن لها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منهما الهو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ره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ره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ه عليه وأراد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ر القوم يهورهم هورا، إذا قتلهم وكب بعضهم على بعض كما ينهار الج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اعدة بن جؤية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دبروهم فهاروهم كأنـهـم                      أفناد كبكب ذات الشث والخزم هكذا يروى، وفي أخ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دوا جميعا بآناس كأنه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كب يذكر وي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ر الرجل يهوره ه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شه، هار الشيء يهوره ه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فز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قطعة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مة يهورها، أي قطعة يحز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فلانا فهاره، أي صرعه، كهوره، وهار البناء ه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مه، وكذا الجرف هورا وهوؤرا، فهار، وهو هائر وهار، على القلب، وتهور وتهير، الأخيرة على المعاقبة، وقد يكون تفيعل، أي تهد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دع من خلفه وهو ثابت بعد في مكانه، فإذا سقط فقد انهار وتهور، وفي حديث ابن الضب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هور القليب بمن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ر البناء وتهور، إذا سقط، وكل ما سقط من أعلى جرف أو شفير ركية في أسفلها فقد تهور وتد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رته فتهور وانهار، أي انه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ئر الساقط، والر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هور الرجل، إذا وقع في الأمر بقلة مبا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ر فك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ور الوعك الناس، إذا أخذهم وع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ور الليل، إذا ذهب وأ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ور الليل، إذا ولى أكثره، ويقال في هذا المعنى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هر الليل، وقد تقدم،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ى أو ذهب أك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هار وهار، الأخيرة على القلب، وهيار، ككتان، هكذا في سائر النسخ، والذي في أمهات اللغة 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ئر،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ار، كسحاب، وسيأتي له في هير ضعيف،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ار، إذا كان ضعيفا في أمر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ضي العزيمة لا هار ولا خزل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هو هار وهار وهائر، فأما هائر فهو الأصل من هار يهور، وأما هار، بالرفع، فعلى حذف الهمزة، وأما هار، بالجر، فعلى نقل الهمزة إلى بعد الراء، كما قالوا في شائك السلاح شاكي السلاح، ثم عمل به ما عمل بالمنقوص، نحو قاض ود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يرة تغيض بها، وفي بعض الأصول فيها، مياه غياض وآجام فتتسع ويكثر م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ه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الغنم، نقله الصاغاني ، سمي به لأنه من كثرته يتساقط بعضه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رة، بهاء المهلكة، وجمعها الهورات وبه فسر الحديث الآ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ها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ور، إذا 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هار من الرم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طمأن من الأرض، هكذا في سائر النسخ، وقد ضرب عليه الصاغاني بقلمه، وذكر الرمل عوضا عنه، وفي اللسان ذكر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هور الشديدة من السباس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ه تبهور، أي شديد، ياؤه على هذا معاقبة بعد القلب، وفي حواشي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ط الجوهري ذكر تيهور الرمل الذي ينهار، لأنه يحتاج فيه إلى فضل صنعة من جهة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د تيهور الرمل المنهار قو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راط ونقا تيه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ه تفعول، والأصل فيه تهيور، فقدمت الياء التي هي عين إلى موضع الفاء، فصار تيهورا، فهذا إن جعلته من تهير الجرف، وإن جعلته من تهور كان وزنه فيعولا لا تفعولا، ويكون مقلوب العين أيضا إلى موضع الفاء، والتقدير فيه بعد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هور، ثم قلبت الواو تاء كما قلبت في تيقور، وأصله ويقور، من الو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ساقط من شدة الزمان، وبه فسر حديث خز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المخ رارا والمطي هارا، ويروى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كة، ومنه الحديث الذي لا طريق له، كما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طاع الله  ونص الحديث  ربه فلا هوارة عليه  أي لا 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 عن أنس رضي الله عنه أنه خط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تقي الله لا هوارة عليه  فلم يدروا ما قال، فقال يحيى بن ي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ضيعة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تقى الله وقي الهورات  أي الهلكات،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مهالك، واحدتها هورة، وقد تقدم قريبا، وهذا من المصنف غريب جدا، فإنه ذكر المفرد أولا ثم ذكر بعده الحديث الذي جاء فيه ذكر جمعه، ففرقهما في مح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هير، ككيس إذا كان يتهور في الأشياء، ونص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هير في ال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ور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جاز، نقله الصاغاني، 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مه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 هور، أي واسع 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ماء يهماء وخرق أهيم                      هور عليه هبوات جث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ريح وشي فوقه منمن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رنا عنا القيظ وجرمناه وجرمناه وكببنا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ارة، مشددا، ابن قيس بن زرعة بن زهير بن أيمن بن هميسع بن حمير الأ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كبيرة بالمغرب، وفيه اختلاف كبير، وقد ألفت في ذلك رسالة سميتها رفع الستارة عن نسب الهوار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ثنى بن المسور بن المثنى بن خلاع بن أيمن بن رعين بن سعد بن حمير الأصغر خرج من مصر في طلب إبل له فقدها فذهب في أثرها إلى المغرب، فلما دخل إفريقية قال لغ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نح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و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زل على قوم من زناتة فتزوج أم صنهاج، فكثر منها نسله، فهم الهوار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نقله المقريزي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ن والإعراب عمن في مصر من قبائل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ذكر منهم قبائل كثيرة ب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أبو موسى عبد الرحمن بن موسى الهواري، لقي مالكا، وصنف في القراآت والتفسير، ذكره الرشاطي و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مقريزي، وأما هوارة الصعيد فإنه أنزلهم الظاهر برقوق بعد واقعة بدر بن سلام، هنا ، في سنة </w:t>
      </w:r>
      <w:r>
        <w:rPr>
          <w:rFonts w:cs="MS Sans Serif;Times New Roman" w:ascii="MS Sans Serif;Times New Roman" w:hAnsi="MS Sans Serif;Times New Roman"/>
        </w:rPr>
        <w:t>7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طع لإسماعيل بن مازن منهم ناحية دجرجا، وكانت خرابا فعمرها وهو جد الموازن، وأقام بها حتى قتله علي بن عريب منهم، وهو جد العرابي، فولي بعده الأمير عمر بن عبد العزيز الهو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نو عمر بطن كبير بالصعيد، وهو جد الأمراء كلهم إلا من شذ، ومن ولده محمد أبو السنون، ويوسف بن عمر بن عبد العزيز، فأما محمد فولي بعد أبيه وفخم أمره وعمر الصعيد، وولي يوسف بعد أخيه، وولده إسماعيل بن يوسف كان محمود السيرة، توفي بمصر سنة </w:t>
      </w:r>
      <w:r>
        <w:rPr>
          <w:rFonts w:cs="MS Sans Serif;Times New Roman" w:ascii="MS Sans Serif;Times New Roman" w:hAnsi="MS Sans Serif;Times New Roman"/>
        </w:rPr>
        <w:t>8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يده الأمير شرف الدين عيسى بن يوسف بن إسماعيل، كان من أجلاء بني عمر، يذاكر الفقهاء مع كثرة البر والإحسان لهم، وكان مليح الشكل كثير التهجد توفي سنة </w:t>
      </w:r>
      <w:r>
        <w:rPr>
          <w:rFonts w:cs="MS Sans Serif;Times New Roman" w:ascii="MS Sans Serif;Times New Roman" w:hAnsi="MS Sans Serif;Times New Roman"/>
        </w:rPr>
        <w:t>863</w:t>
      </w:r>
      <w:r>
        <w:rPr>
          <w:rFonts w:ascii="MS Sans Serif;Times New Roman" w:hAnsi="MS Sans Serif;Times New Roman" w:cs="MS Sans Serif;Times New Roman"/>
          <w:rtl w:val="true"/>
        </w:rPr>
        <w:t>، كذا في معجم الشيخ عبد البا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ولده الأمير ريان بن أحمد بن عيسى، جد الرياينة، توفي سنة </w:t>
      </w:r>
      <w:r>
        <w:rPr>
          <w:rFonts w:cs="MS Sans Serif;Times New Roman" w:ascii="MS Sans Serif;Times New Roman" w:hAnsi="MS Sans Serif;Times New Roman"/>
        </w:rPr>
        <w:t>889</w:t>
      </w:r>
      <w:r>
        <w:rPr>
          <w:rFonts w:ascii="MS Sans Serif;Times New Roman" w:hAnsi="MS Sans Serif;Times New Roman" w:cs="MS Sans Serif;Times New Roman"/>
          <w:rtl w:val="true"/>
        </w:rPr>
        <w:t>، وداود بن سليمان بن عيسى ولد بعد التسعين والثمانمائة، وعبد العزيز وعلي ابنا عيسى بن يونس، وغير هؤلاء، ومن أراد الزيادة فعليه برسالتنا المذكورة، فإننا قد استوفينا فيها أنسابهم وأخب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ذا محل التطويل، ولكن نفثة مص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الأشمو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 إحداهما من أعمال قويسنا، وتعرف بنطابة، والثانية بالغربية وتعرف بهورين بهرمن، وقد نسب إلى هذه الأخيرة جماعة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وا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نقله الحسن بن رشيق القيرو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سهلة المطمئ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ر من الليل، بالكسر والفتح وك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تر،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تضاه أن يكون في هير الليل لغات ثلاثة، وليس كذلك، فالمنقول عن ابن الأعرابي وغي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هير من الليل، بالكسر فقط أي أقل من نصف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فيه هتر،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لغات المذكورة فإنها جاءت في معنى ريح الشمال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ر وهير وهير، وكذلك إير وأير وأير، ففي كلام المصنف نظر،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فتح وكسيد، لأص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ر من أسماء الص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ي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م، معروف، هكذا نقله الصاغاني عن أبي حنيفة، والذي نقله الأئمة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رون بالكسر وضم النون من غير ألف ولام، فإن كان ذلك فهو يحتمل أن يكون فعلونا وفعل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هير،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الأحمر الصلب، أو الي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أمثال الأكف، أو حجر صغير،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هير، مش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غة الكبير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ملؤوا بطونهم يهيرا الي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ب،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أكذب من الي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اجة والتمادي في الأم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يه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ك في اللهو مستيه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تكون في الصحارى، أعظم من الجرذ، واحدته يهيرة، أنشد ابن شمي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ة بها اليهير شـقـرا كـأنـهـا                      خصى الخيل قد شدت عليها المسامر اليه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ظل، وهو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م، وقد نقل فيهما الت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ه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مغ الطلح، عن أبي عمرو،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عمت راعي من اليهـير                      فظل يعوي حبطا بـشـ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ف استه مثل نقيق الهر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 به على التشبيه بالحجارة الحمر الص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هيرة، بهاء، من النوق، 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لأبي أ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لثرة اليهيرة الأخل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هرة العرق، تسمع زمير شخبها وأنت من س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ه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يسيل لبنها ك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ساهرة الع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ما زادوا فيه الألف ف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هيري مقصورا مشددا وهو الماء الكثير كاليهير اليهيرى من أسماء الباطل، يقال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ماله في اليهيرى، و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صاحبك في اليهيرى، أي في البا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هي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أو شجر، الأخير عن ابن هانئ، زنته يفعلى أو فعيلى أو فعل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يبويه في ال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يهير مشددة فالزيادة فيه أولى، لأنه ليس في الكلام فعيل، وقد ثقل آخر ما أوله زيادة كمكور، دون الثلاثي الذي أوسطه زيادة كفوعل وفعيل، ولو كانت يهير مخففة الياء كانت الأولى هي الزائدة أيضا، لأن الياء إذا كانت أولا بمنزلة ال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لفوا في تقدير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يفعل وقد حكاه الجوهر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فعيل والياء الثانية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فعل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بادية، عن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يار،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نهار كما ينهار الرمل ويس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كث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وجدوا منك الضريبة هدة                      هيارا ولا سقط الألية أخرم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ير الجرف والب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ه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رت الجرف فتهير، لغة في هورته فت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اقط، وقد تقدم أيضا في ال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يهر بإبلك واقتيل وارتجع، أي استبدل بها إبلا غيرها، وسيأتي في 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يل هو افتعل من المقايلة في البيع والمباد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في اليهير، أي الريح، عن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رجل إذا سألته عن شيء فأخ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ت في اليهي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ن تذهب تذهب في اليهي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عم أبو عبيدة أن اليهيرى الحج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تي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مادي في اللج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استيهرت أنكم قد اصطلحتم؛ 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يق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 المصنف في و</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 استطرادا، ويأتي له في 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كان التيهور من تهير الجرف فموضع ذكره هنا،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هير، مشدد ا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 عن الأحمر، كأن هاءه عن هم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ياء التحتية مع الر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ري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ين،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 لا تدرك أطرافه عن يمين مطلع الشمس من حجر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كري يبرين بأعلى بلاد بني سعد، وفي كتاب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رين من أصقاع البحرين به منبران، وهناك الرمل الموصوف بالكثرة، بينه وبين الفلج ثلاث مراحل، وبينه وبين الأحساء وهجر مرحلتان، وهو فيما بينهما وبين مطلع 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 و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ري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حلب ثم من نواحي ع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 في الرفع يبرون وفي الجر والنصب يبرين، لا ينصرف للتعريف والتأنيث، فجرى إعرابه كإعر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يبرين هذه العلمية منقولة من قولك هن يبرين لفلان، أي يعارضنه، كقول أبي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ري لها من أيمن وأشم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ل على أنه ليس منقولا منه قوله فيه يبرون، وليس لك أن تقول إن يبرين من بريت القلم، ويبرون من بروته، ويكون العلم منقولا منهما، فقد حكى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ت القلم وبروته، فإن العرب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يبرين، فلو كانت يبرون من بروت ل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يبرون، ولم يقله أحد من العرب، فالياء والواو في يبرين ويبرون ليستا لامين، وإنما هما كهيئة الجمع كفلسطين وفلسطون، ويدلك على أن ياء يبرين ليست للمضارعة أنهم قالوا أب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كان حرف مضارعة لم يبدلوا مكان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صر ويعصر اسم رجل فليس مسمى بالفعل، وإنما سمي بأعصر جمع عصر الذي هو الدهر، كما تقدم في موضعه، وسهل ذلك في الجمع لأن همزته ليست للمضارعة، وإنما هي لصيغة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برة، بفتح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د في غرب الأندلس، منه أبو بكر عبد الله بن طلحة بن محمد اليابري الأندلسي مات بمكة سنة </w:t>
      </w:r>
      <w:r>
        <w:rPr>
          <w:rFonts w:cs="MS Sans Serif;Times New Roman" w:ascii="MS Sans Serif;Times New Roman" w:hAnsi="MS Sans Serif;Times New Roman"/>
        </w:rPr>
        <w:t>5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اجر عنه تيا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عنه، فكان أصل مادته يجر، مثل تياسر من اليسر، وقد أهمله الجوهري والصاغاني وصاحب اللسان وأكثر أئمة الغر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حار، كميزان، والحاء مهملة كما هو مضبوط في سائر النسخ، ويدل عليه صنيعه، فإنه أفرده من الذي ذكر قبله فلو كان بالجيم لذكرهما في ماد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لجان، ذكره ابن سيده في 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ضبطه صاحب اللسان بالجيم، وأهمله الجوهري والصاغاني وقد تقدم للمصنف أيضا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ر، كبقم، أهمله الجوهري، وهو جد شهاب الدين محمد بن محمد بن يحيى بن يدر السبتي المحدث، عن عبد الحميد سبط أبي العلاء العطار الهمداني، ومحمد بن عبد الواحد بن شفنين، ذكره الذه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ر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هو مصدر قولهم حجر أير، على مثال الأصم، أي شديد صلب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رر أي مصدر الأ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رة يراء وصخر أير، وفي حديث لق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يبصر أثر الذر في الحجر الأير، قال العجاج يصف الغ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أصاب كدرا مد الكدر                      سنابك الخيل يصدعن الأير 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فا الشديد الصلابة وقد ير الحجر يير، بفتحهما، أي في الماضي والمضارع، والصواب أن الفتح إنما يكون في المكسور فقد نقل الجوهري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ا فعلت من ذوات التضعيف غير واقع فيفعل منه مكسور، كعف، والواقع مضموم كرد، إلا ثلاثة نوادر، وقد تقدم البحث فيه مرارا في غر وشد، فراج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قال للماء والطين إنه أير ولا يراء بل لشيء صلب، كالصفا، ولا يوصف به على نعت أفعل وفعلاء إلا الصخر، والصف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فاة يراء وصفا أ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ر يار، ورد في الحديث أنه صلى الله عليه وسلم ذكر الشبرم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حار يار  ، هكذا قاله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ر 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ان يران إتباع، قال أبو الدقي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حار يار، عنى رغيفا أخرج من التنور، وكذلك إذا حميت الشمس على حجر أو شيء غيره صلب فلزمته حرارة شديد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حار يار، وقد ير يرا ويررا،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رة،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شر والير، كأنه إتباع وكذا ملة حارة يارة، وكل شيء من نحو ذلك إذا ذكروا اليار لم يذكروه إلا وقبله ح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زر، ككتف، أهمله الجوهري والصاغاني، وهو رستاق بخراسان مشتمل على قرى كثيرة من ناحية خوارزم من مملكة 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 في المش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خرج منها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العلماء والمحدثين أو من المشهورين في فن من الفن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ر، بالفتح،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ن والانقياد، يكون ذلك للإنسان والفرس، قد يسر ييسر،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ينه،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إذا شومسوا جد الشماس بهم                      ذات العناد وإن ياسرتهم يسرو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طاع الإمام وياسر الشريك  ، أي سا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س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ل اللين الانقياد، يوصف به الإنسان والفرس،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على تحفظي ونزري                      أعسر إن مارستني بعس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ر لمن أراد يسـري والجمع اليسرات، وفي قصيد كع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دي على يسرات وهي لاهية اليس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ئم الناقة،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ائم الخفا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وائم هذا الفرس ليسرات خفاف، إذا كن طوعه، كالياسر وال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فق اليسري، من حنابلة الشام، ذكره الذهب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فق الدين اليسري شيخ حنبلي رأيته يبح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منسوب إلى جد له اسمه يسر أو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ه ولدا يسرا أي في سهولة،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يسرت المرأة ويس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عن ابن القطاع، وضبطه بالتشديد، والموجود في النسخ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دعاء الحن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سرت وأذكرت، أي يسرت عليها الو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للحياني أن العرب تقول 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ذك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 ب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ر الرجل تيس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ت ولادة إبله وغنمه لم يعطب منها شيء،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نا إليه يتعاوى نـقـده                      ميسر الشاء كثيرا عدده يسرت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وكثر لبنها أو نسلها، وفي بعض الأصول المصح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سه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أسيدة الدب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نا شيخين لا ينفعانـنـا                      غنيين لا يجدي علينا غناهم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سيدانا يزعمان وإنـمـا                      يسوداننا أن يسرت غنماهما أي ليس فيهما من السيادة إلا كونهما قد يسرت غنماهما، والسؤدد يوجب البذل والعطاء والحراسة والحماية وحسن التدبير والح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عندهما من ذلك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رت الغنم، إذا ولدت وتهيأت للو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سر، بالضم، واليسر، بضمتين، واليسار، كسحاب، واليسارة ككرامة، والميسرة، مثلثة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ولة والغنى والسعة،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الميسرة على الفعل، ولكنها كالمسربة والمشربة في أنهما ليستا على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ظرة إلى ميسره  بال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جائز، لأنه ليس في الكلام مفعل بغير الهاء، وأما مكرم ومعون فهما جمع مكرمة ومع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سر الرجل إيسارا ويسرا، عن كراع و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غنى، فهو موس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أن اليسر الاسم والإيسار المصدر، ج مياسير عن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ذكرنا مثل هذا الجمع لأن حكم مثل هذا أن يجمع بالواو والنون في المذكر، وبالألف والتاء في ال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عسر، وكذلك اليسر، مثل عسر وعس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الدين يسر  أي سهل سمح قليل 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يسر لفلان الخروج واستيسر له بمعنى، أي تهي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سر الشيء واست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ه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ا تيسر وما استيسر، وهو ضد ما تعسر والت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ك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عل معها شاتين إن استيسرتا له أو عشرين درهما  أي تيسر وسهل، وهو استفعل من ال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استيسر من الهد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يسر من الإبل والبقر والش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عير أو بقرة أو 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ره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له، وحكى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ره ووسع عليه وسهل، والتيسير يكون في الخير والشر، ومن الأول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نيسره لليسرى  ومن الثان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نيسره للعسرى  وأنشد سيب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وأقوى ذات يوم و خيبة                      لأول من يلقى وشر ميس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معسور، وهو ما 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صدر على مفعول، وهو قول سيبويه، 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صحيح، لأنه لا فعل له إلا مزيدا، لم يقولوا يسرته في هذا المعنى، والمصادر التي على مثال مفعول ليست على الفعل الملفوظ به، لأن فعل و فعل وفعل إنما مصادرها المطردة بالزيادة مفعل كالمضرب، وما زاد على هذا فعلى لفظ المفعل، كالمسرح من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علم مسرحي القوافي وإنما يجيء المفعول في المصدر على توهم الفعل الثلاثي وإن لم يلفظ به، كالمجلود من تجلد، وله نظائر ذكرت في مواض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س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وال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سير، أي هين أو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بي النضير العبشم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مر، كاليسور، كصبور،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قو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سر له قدح، وهو اليسر واليسو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 قطعن من قربى قريب                      وما أتلفن من يسر يسور فلينظر هذا مع عبارة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يسير محمد بن عبد الله بن علاثة، أبو اليسير علوان بن حسين، محدثان، الأخير شيخ لابن شاهين، ذكرهما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جعفر وهو محمد بن يسير البصري، شاعر، وهو القائل يرثي 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قد قيل في مجلس                      قد كنت آتيه وأخشـا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اليسيري إلى ربه                      يرحمنـا الـلـه وإيا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أخوه علي شاعر أيضا، ذكرهما الذهبي، وولده عبد الله بن محمد بن يسير، شاعر أيضا، ذكره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روى عنه حميد بن عبد الرحمن،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ير بن عمرو، مخضرم،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ه أسير، ب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بة يسير بن عمرو الأنصاري الذي قيل فيه إنه بالألف، و يسير بن عمرو الكندي الذي توفي رسول الله صلى الله عليه وسلم وله عشر سنوات، وقال ابن 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خيار الذي يروي عن ابن مسعود اسمه يسير بن عمرو، أدرك النبي صلى الله عليه وسلم، وعاش إلى زمن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مد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بصرة يروون عنه عن عمر قصته ويسمونه أسير بن جابر، وأهل الكوفة يقولون يسير بن عمرو بن جابر، روى عنه زرارة بن أوفى وابن سيرين و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أنه يسير بن عمرو بن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ير بن عميلة وابن أخيه يسير بن الربيع بن عميلة شيخ لشعبة، يسير والد أبي الصباح سليمان، الكوفي التابعي، وهو غير أبي الصباح الأيلي فإنه من أتباع التابعين، واليسير بن موسى، عن عيسى بن يونس، ذكره الأمير هكذا، أو هو بالفتح، قاله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ير بن حكيم، أورده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في يسير بن العنبس الصحابي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وحدة والشين معجمة،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س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ل إلى أسفل، وهو أن تمد يمينك نحو جسدك، وهو خلاف الشزر، وهو الفتل إلى فوق، 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طعنوا الي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عن حذو وجه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عن يمينك وشمالك،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سار، كسحاب، ويكسر، أو هو، أي الكسر، أفصح عند ابن دريد، والفتح أفصح عند ابن السكيت، وتشدد الأولى فيقال يسار، ككتان، لغة في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يمين ووهم الجوهري فمنع الكسر،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من كلامهم كلمة أولها ياء مكسورة إلا يس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رادوا إلحاقها ببناء ال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رفض ذلك استثقالا للكسرة في الياء ولا نظير لها في الكلام غير يوام، مصدر ياومه مياومة ويواما، حكاه ابن سيده ونفاه غيره، وزادوا يعارا جمع يعر لما يصطاد به السبع من جفر ونحوه،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كلام له نظير سوى هلال بن يساف، على أن الفتح لغ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عرفت أن الجوهري لم يلتزم إلا ذكر ما صح عنده، وهذا لم يصح عنده سماعا عن الثقة، أو أنه جعله مخرجا على مشاكلة الشمال وإلحاقا ببنائه، كما قال الصاغاني، لم يلزمه التوهيم، كما هو ظاه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يسر، بضمتين، عن اللحياني، ويسر، بالضم،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سرى، كبشرى، واليسرة، بالفتح، والميسرة، خلاف اليمنى واليمنة والميمنة، والي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يا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رني فلان ييسرني ي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عن يساري،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يس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ر ي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هم ذات الي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عسر 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مل بيديه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مر رضي الله عنه أعسر أيسر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ي في الحديث، وأما كلام العرب فالصواب أعسر يسر، والأنثى عسراء يس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الاختلاف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سر،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ب بالقداح، وقد يسر ييسر يسرا، إذا جاء بقدحه للقمار، أو هو الجزور التي كانوا يتقامرون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إذا أرادوا أن ييسروا اشتروا جزورا نسيئة ونحروه وقسموه ثمانية وعشرين قسما، كما قاله الأصمعي، وهو الأكثر، أو عشرة أقسام، كما قاله أبو عمرو، فإذا خرج واحد واحد باسم رجل رجل، ظهر فوز من خرج لهم ذوات الأنصباء وغرم من خرج له الغ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 الجزور ميسرا لأنه يجزأ أجزاء، فكأنه موضع التجزئة، قاله الأزهري، وعبد الحي الإشبيلي في كتابه الو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جزأته فق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سر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أت لحمها، و يسر القوم الجزور، أي اجتزروها، واقتسموا أجزاء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حيم بن وثيل اليربوع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سر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أت لحمها، و يسر القوم الجزور، أي اجتزروها، واقتسموا أجزاء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حيم بن وثيل اليربو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هم بالشعب إذ ييسروننـي                      ألم تعلموا أني ابن فارس زهدم كان وقع عليه سباء فضرب عليه بالسهام،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يسرونني، هو من الميسر، أي يجزئونني ويقتسمون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فف عن الجارات وأم                      نحهن ميسرك السمينـا فجعل الجزور نفسه مي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رد، نقله الصاغاني، وروي عن علي رضي الله عن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طرنج ميسر 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لعب به بالميسر، وهو القداح، أو كل شيء فيه قمار فهو من الميسر حتى لعب الصبيان بالجوز، قاله مجاهد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ألونك عن الخمر والميسر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ار العرب بالأز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سر، بفتح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ام،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جبنت خيلي ولكن تذكـرت                      مرابطها من بربعيص و ميسرا الم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ربعي يغرس غرسا وفيه ق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س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سر المع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عد 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م المجتمعون على الميسر، وهم المتقامرون، والجمع أيسار،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أيسار لـقـمـان إذا                      أغلت الشتوة أبداء الجرز ال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ار الكف إذا كانت غير ملصقة وهي تستحب، قاله الجو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ا بين أسارير الوجه والرا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سرة تكون في اليمنى واليسرى، وهو خط يكون في الراحة كأنها الص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ة ما بين الأسرة من أسرار الراحة يتيمن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علامات الس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في الفخذين، وجمع الكل أيسار، ومنه قو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إذا لم يستطع قسوة السرىولا السير راعي الثلة المتصب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ذات أيسار كأن ضلوعها                      وأحـنـاءهـا الـعـلـيا الـسـقـيف الـمـشـــبـــح يعني الوشم في الفخذ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قوائم ل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صفوان بن جميل اللخمي، محدث، وهو من شيوخ البخاري، يروي عن إسماعيل بن عياش، وحفيده يسرة بن صفوان بن يسرة بن صفوان، روى عن أبيه، وعنه عبد الله بن أحمد بن زبر، وهو شديد الشبه ببسرة بنت صف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ت في موض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زر، لأنه يجزئ لحم الجزور، وهذا الأصل في الياسر، ومنه 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علو القوت على الياسر ثم يقال للضاربين بالقداح والمتقامرين على الج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سرون لأنهم جازرون، إذ كانوا سببا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لي قسمة جزور الميسر، ج أيسار، وقد تياسرو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عتهم يضعون الياسر موضع اليسر، واليسر موضع الي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 الج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روا يتسرون اتسارا، على افتعلو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تسرون ائتسارا، بالهمز، وهم مؤتسرون، كما قالوا في ا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س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سر بن سويد الجهني حديثه عند أولاده، أخرجه ابن منده، ياسر بن عامر العنسي والد عمار، قدم من اليمن فحالف أبا حذيفة بن المغيرة المخز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وجه بأمة له اسمها سمية، أم عمار، وكانوا يعذبون في الله تعالى، صحا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تحت هكذا في سائر النسخ، وصوابه على 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نب يا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سر الرمل، وفيه يقول السري بن حات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كنت أهوى ياسر الرمل مرة                      فقد كان حبي ياسر الرمل يذه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ماءة من مياه بني أبي بكر بن كلاب أيضا، وهي عادية، وكلاهما من منازل أبي بكر بن كلاب،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سر ين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من ملوك تبع، من ملوك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حاجتين لقب محمد بن إبراهيم بن ياسر وهو أول من بايع عبد الله السفاح العباسي، فحكمه كل يوم في حاجتين فلق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اس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غداد على ضفة نهر عيسى، بينها وبين بغداد ميلان، وعليها قنطرة مليحة، وفيها بساتين، وبينها وبين المحول ميل واحد، نسبت إلى رجل اسمه ياسر، خرج منها جماعة زهاد ووعاظ و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نصور نصر بن الحكم بن زياد الياسري، حدث عن هشيم وخلف بن خليفة، وعنه أحمد بن علي الأبار، والحسن بن علويه القطان؛ وهو من هذه ال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عمرو عثمان بن مقبل بن القاسم الياسري الواعظ، روى عن شهدة، وابن الخشاب، ومات سنة </w:t>
      </w:r>
      <w:r>
        <w:rPr>
          <w:rFonts w:cs="MS Sans Serif;Times New Roman" w:ascii="MS Sans Serif;Times New Roman" w:hAnsi="MS Sans Serif;Times New Roman"/>
        </w:rPr>
        <w:t>616</w:t>
      </w:r>
      <w:r>
        <w:rPr>
          <w:rFonts w:ascii="MS Sans Serif;Times New Roman" w:hAnsi="MS Sans Serif;Times New Roman" w:cs="MS Sans Serif;Times New Roman"/>
          <w:rtl w:val="true"/>
        </w:rPr>
        <w:t>، المحدثان، وأخوه محمد بن مقبل، سمع من الق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محسن بن محمد بن مقبل الياسري كان واع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ار الراعي غلام النبي صلى الله عليه وسلم، كان يرعى إبله، وهو قتيل العرنيين، وقصته في كتب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ر بن عبد أبو عزة الهذلي، روى عنه أبو المليح، وهو بصري، أو هو يسار بن عمرو، ذكر القولان في اسم أبي عزة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ر بن سبع أبو الغادية الجهني، وقيل المزني، بايع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تاريخ دمشق؛ يسار بن سويد الجهني، والد مسلم بن يسار، نزل البصرة، وله في المسح على الخ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يسار بن عبد الله الذي روى عن النبي صلى الله عليه وسلم بموضو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ر بن بلال، أبو ليلى الأوسي، يسار بن أزيهر الجهني، روت عنه بنته ع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ر الراعي الحبشي، أسلم يوم خيبر، وكان راعيا وقاتل حتى 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الذي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ر الخفاف، توفي في حياة النبي صلى الله عليه وسلم، ذكر في حديث ساقط الإسن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اته من الصحابة من اسمه يسار جملة، ف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ر من بني الأطول أخو سعد، ويسار مولى بريدة، له ذكر وشعر؛ ويسار بن روح، صحابي نزل بحمص، رآه مسلم بن زياد شيخ بقية، وكناه أبا الخير، ويسار جد سليط بن عبد الله الأنصاري، له في مسند الطيالسي، ويسار أبو بزة مولى بني مخزوم، ويسار مولى سليم بن عمر، استشهد بأحد، ويسار مولى فضالة بن هلال، شهد حجة الوداع، ويسار أبو فكيهة مولى صفوان بن أمية، ويسار جد محمد بن إسحاق صاحب السيرة، مسح النبي صلى الله عليه وسلم رأسه، ويسار مولى عمرو بن عمير الثقفي، ويسار مولى المغيرة بن شعبة؛ ويسار أبو هند، حجم النبي صلى الله عليه وسلم، ويسار مولى ابن التيهان، استشهد بأحد، ويسار بن نمير مولى بني عمرو بن عوف، ذكره ابن الفرضي، والصحيح مولى عمر، فهؤلاء كلهم من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ر اسم أبي الحسن البصري مولى زيد بن ثابت الأنصاري، ووالداه الحسن وسعيد تابعيان، يسار مولى ميمونة أم المؤمنين، والد عطاء وأخويه سليمان وعبد الملك، ذكره ابن فهد في معجم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ا عطاء بن يسار، فكنيته أبو محمد، يروي عن أبي سعيد وأبي هريرة، وقدم مصر، ولد سنة </w:t>
      </w:r>
      <w:r>
        <w:rPr>
          <w:rFonts w:cs="MS Sans Serif;Times New Roman" w:ascii="MS Sans Serif;Times New Roman" w:hAnsi="MS Sans Serif;Times New Roman"/>
        </w:rPr>
        <w:t>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سنة </w:t>
      </w:r>
      <w:r>
        <w:rPr>
          <w:rFonts w:cs="MS Sans Serif;Times New Roman" w:ascii="MS Sans Serif;Times New Roman" w:hAnsi="MS Sans Serif;Times New Roman"/>
        </w:rPr>
        <w:t>1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فن بالإسكندرية، وأخوه سليمان كنيته أبو أيوب، وقيل أبو عبد الرحمن، يروي عن ابن عباس وأبي هريرة، وعنه الزهري، ولد سنة </w:t>
      </w:r>
      <w:r>
        <w:rPr>
          <w:rFonts w:cs="MS Sans Serif;Times New Roman" w:ascii="MS Sans Serif;Times New Roman" w:hAnsi="MS Sans Serif;Times New Roman"/>
        </w:rPr>
        <w:t>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سنة </w:t>
      </w:r>
      <w:r>
        <w:rPr>
          <w:rFonts w:cs="MS Sans Serif;Times New Roman" w:ascii="MS Sans Serif;Times New Roman" w:hAnsi="MS Sans Serif;Times New Roman"/>
        </w:rPr>
        <w:t>1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وهم الثالث عبد الملك، يروي عن أبي هريرة، وعنه بكير بن الأشج، مات سنة </w:t>
      </w:r>
      <w:r>
        <w:rPr>
          <w:rFonts w:cs="MS Sans Serif;Times New Roman" w:ascii="MS Sans Serif;Times New Roman" w:hAnsi="MS Sans Serif;Times New Roman"/>
        </w:rPr>
        <w:t>1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م أخ رابع اسمه عبد الله، تركه المصنف تقصيرا، وقد ذكره ابن حبان في ثقات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ر والد سعيد أبي الحباب وسعيد هذا أخو أبي مزرد مولى شقران مولى رسول الله صلى الله عليه وسلم، وقد قيل إنه مولى الحسين بن علي، واسم أبي مزرد عبد الرحمن بن يسار، وأبو الحباب كنيته سعيد بن يسار، يروي عن أب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ريرة، وعنه المقبري، وسهل ابن أبي صالح، مات بالمدينة سنة </w:t>
      </w:r>
      <w:r>
        <w:rPr>
          <w:rFonts w:cs="MS Sans Serif;Times New Roman" w:ascii="MS Sans Serif;Times New Roman" w:hAnsi="MS Sans Serif;Times New Roman"/>
        </w:rPr>
        <w:t>1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حبان في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يد بن عبد الله بن يسار أخو أيوب وسليمان، يروي عن ابن عمر، عداده في أهل المدينة وأبو عثمان مسلم بن يسار الطنبذي، بضم الطاء وسكون النون وضم الموحدة والذال معجمة، روى عن أبي هريرة، وعنه بكر بن عمر، وأخرج حديثه البخاري في الأدب المفرد، وكذا أبو داوود وابن ماجه في سن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رضيع عبد الملك بن مروان، وعداده في أهل مصر، يروي عنه أه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لم بن يسار البصري أبو عبد الله مولى لبني أمية، عداده في أهل البصرة، وكان من عبادها وزهادها، وأدرك جماعة من الصحابة، روى عنه محمد بن سيرين؛ ويسار بن أبي مريم، هذا لم أجده في كتب الرجال، ومقتضى السياق يقتضي أنه مسلم بن يسار بن أبي مريم، ثم رأيت الذهبي قال في المشتبه بعد ذكر الطنبذي والبصر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لم بن يسار وهو ابن أبي م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ه تبع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م مسلم بن يسار آخر، هو الجهني، فلعله عنى به هنا، وهو من رجال أبي داوود والترمذي ولكنه لا يعرف بابن أبي مريم،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آخر تهذيب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بي مريم بصري وشامي ومصري، فالبصري بريد بالموحدة، والشامي يزيد بالزاي، والحمصي أبو بكر بن عبد الله بن أبي مريم، والمصري سعيد بن الحكم بن أبي م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ون كيسار أبي نجيح الثقفي، من رجال مسلم، وهو والد عبد الله، ويسار بن عبد الرحمن أبي الوليد، ويسار المعلم المروزي، وغير هؤلاء ممن اسمه أو اسم أبيه أو جد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ار راع لزهير بن أبي سلمى الشاعر، له ذكر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ر فرس ذي الغصه حصين بن يزيد، نقله الصاغاني، ي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يمن، نقله الصاغا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وبه فسر قول السلي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ريرة، وعنه المقبري، وسهل ابن أبي صالح، مات بالمدينة سنة </w:t>
      </w:r>
      <w:r>
        <w:rPr>
          <w:rFonts w:cs="MS Sans Serif;Times New Roman" w:ascii="MS Sans Serif;Times New Roman" w:hAnsi="MS Sans Serif;Times New Roman"/>
        </w:rPr>
        <w:t>1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حبان في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يد بن عبد الله بن يسار أخو أيوب وسليمان، يروي عن ابن عمر، عداده في أهل المدينة وأبو عثمان مسلم بن يسار الطنبذي، بضم الطاء وسكون النون وضم الموحدة والذال معجمة، روى عن أبي هريرة، وعنه بكر بن عمر، وأخرج حديثه البخاري في الأدب المفرد، وكذا أبو داوود وابن ماجه في سن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رضيع عبد الملك بن مروان، وعداده في أهل مصر، يروي عنه أه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لم بن يسار البصري أبو عبد الله مولى لبني أمية، عداده في أهل البصرة، وكان من عبادها وزهادها، وأدرك جماعة من الصحابة، روى عنه محمد بن سيرين؛ ويسار بن أبي مريم، هذا لم أجده في كتب الرجال، ومقتضى السياق يقتضي أنه مسلم بن يسار بن أبي مريم، ثم رأيت الذهبي قال في المشتبه بعد ذكر الطنبذي والبصر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لم بن يسار وهو ابن أبي م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ه تبع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م مسلم بن يسار آخر، هو الجهني، فلعله عنى به هنا، وهو من رجال أبي داوود والترمذي ولكنه لا يعرف بابن أبي مريم،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آخر تهذيب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بي مريم بصري وشامي ومصري، فالبصري بريد بالموحدة، والشامي يزيد بالزاي، والحمصي أبو بكر بن عبد الله بن أبي مريم، والمصري سعيد بن الحكم بن أبي م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ون كيسار أبي نجيح الثقفي، من رجال مسلم، وهو والد عبد الله، ويسار بن عبد الرحمن أبي الوليد، ويسار المعلم المروزي، وغير هؤلاء ممن اسمه أو اسم أبيه أو جد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ار راع لزهير بن أبي سلمى الشاعر، له ذكر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ار فرس ذي الغصه حصين بن يزيد، نقله الصاغاني، ي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يمن، نقله الصاغا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وبه فسر قول السلي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اء ثلاثة أردت قناتـي                      وخاذف طعنة بقفا يس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حسن التيسور، والتيسير،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ة التيسور،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سر، أي حسن نقل اليسرات، أي القو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حسن التيسور، أي حسن السمن، اسم كالتعضوض، وقال المرار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لوناه عـلـى عـلاتـه                      وعلى التيسور منه والضمر وميسر،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ام، وهو الذي تقدم ذكره، وذكرنا هناك قول امرئ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سو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فوق الموصل، على سبعة فراسخ منها، بين جزيرة ابن عمر وبين بلط، يقال له البلد، نقله ياقوت هنا، وقال في الموحدة إنه ياسو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اه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اسروا في الصداق  ، أي تساهلوا فيه ولا تغ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تيا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في جهة اليسار، كالمياس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سر بأصحابك، أي خذ بهم يس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ياسر يا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ياسر، وبعضهم ينكره،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سره، أي الش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هله ولا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يسر الشيء واست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هل، وهو ضد ما تعسر والت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سر النهار تيسرا، إذا بر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يسر له الأمر وتيسر له، إذا تهيأ ل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يسرا للقتال  ، أي تهيآ له واست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سر، كمعظم، الزماورد، وهو الذي فارسيته نواله، و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مة القاضي، وقد تقدم في حرف ال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 وهو علي بن محمد القطان المديني، روى عن أبي عبد الله بن منده الأصبهاني، وعنه الحسين الخلال، ومات سنة </w:t>
      </w:r>
      <w:r>
        <w:rPr>
          <w:rFonts w:cs="MS Sans Serif;Times New Roman" w:ascii="MS Sans Serif;Times New Roman" w:hAnsi="MS Sans Serif;Times New Roman"/>
        </w:rPr>
        <w:t>4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أحمد بن الأيسر المديني، روى عن الطبراني؛ وأبو البركات عبد الله بن أحمد بن المفضل بن محمد بن الأيسر، روى عنه ابن طبرزد، وابنه سعيد سمع منه أبو المحاسن القرشي، ذكرهم ابن نق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سرت البلاد، إذا أخصبت، وهو مجاز، وقد جاء ذك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ركت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يسر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ل ميسر لما خلق له  أي مهيأ مصروف م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ر له طهور  ، أي هيئ و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سرات قوائم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ر فلان فرسه فهو مي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نوع س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ق التي تلد سر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يسر،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نسل الغنم، وهو خلاف الم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رت تيس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أ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ليلى الصحابي، والد عبد الرحمن بن أبي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ظرني حتى يسار، مبنيا على الكسر، لأنه معدول عن المصدر، وهو الميسر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امكثي حتى يسار لعلنا                      نحج معا قالت أعام وقابل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سر أخاك، أي نفس عليه في ال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نيسره لليسرى  أي سنهيئه للعود إلى العمل الص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سر ب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هم يسرة، ويسر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هم ذات اليسار، قال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ثمان بن شعبان الياسري، من ولد عمار بن ياسر، مصري يعرف بالقرظي، روى عنه أبو محمد بن النحاس، وهو أخو الفقيه محمد بن شعبان المال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مضارع ييسر، بكسر الياء كييجل، وهي لغة 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س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يطلق البول، وقد جاء ذكره في حديث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ود أسر لا يسر،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ر، بضمتين،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ر دحل لبني يربوع،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 العين خـيال لـم يقـر                      طاف والركب بصحراء يس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الده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نقب تحت الأرض يكون فيه ماء، وقد جاء في شعر جر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رحبة والسقيا من بلاد عذرة قريب من وادي القرى، قال كث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ظعن بالنعف نعف مياسـر                      حدتها تواليها ومارت صدورها ويسر بن الحارث بن عبادة العبسي، بالضم، فرد في الص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سر بن أنس، في حدود الثلاثما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يسر بن إبراهيم، أندلسي مات سنة </w:t>
      </w:r>
      <w:r>
        <w:rPr>
          <w:rFonts w:cs="MS Sans Serif;Times New Roman" w:ascii="MS Sans Serif;Times New Roman" w:hAnsi="MS Sans Serif;Times New Roman"/>
          <w:color w:val="0000FF"/>
        </w:rPr>
        <w:t>302</w:t>
      </w:r>
      <w:r>
        <w:rPr>
          <w:rFonts w:ascii="MS Sans Serif;Times New Roman" w:hAnsi="MS Sans Serif;Times New Roman" w:cs="MS Sans Serif;Times New Roman"/>
          <w:color w:val="0000FF"/>
          <w:rtl w:val="true"/>
        </w:rPr>
        <w:t>، ويسر خادم ابن الرشيد العباسي، وفيه ي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شئت تيسرت                      كما سميت يا يسر ويسر الخا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ى المقتدر، روى عن علي بن عبد الحميد العقائري، ذكره ابن عسا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سا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عن ابن سيد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ى باليسارى جنة عبقرية                      مسطعة الأعناق بلق القوادم ونهر الأي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رة بين الأهواز والب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هر يس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سوب إلى يسار بن مسلم بن عمرو الباهلي أخي قتيبة، عن ابن الكلبي، وذكره أيضا ابن قتيبة في كتاب المعا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سار الكوا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كان يتعرض لبنات مولاه فجببن مذاكيره، قال الفرزدق يخاطب جري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ي لأخشى إن خطبت إليهـم                      عليك الذي لاقى يسار الكواعب وأبو اليس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عب بن عمرو، من الص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اس بن يسر، حديثه عند مكرم بن مح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وه، ويسروا 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ياسرت الأهواء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سره ل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أ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ي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ريها والمنتأى الـمـدعـثـر                      بحيث ناصى الأجرعين الأيسر وبالت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يرة، صحابية، لها حديث في التسبيح والعقد بالأن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يسيرة بنت عسيرة، في نسب أبي مسعود البد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ميسرة، بطن من العرب، منازلهم مما يلي دم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يسار، كمح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عمراني، وهي غير الميشار، ب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ن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ف في قول امرئ القيس الذي رواه الأصمعي وأنش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تته الـوحـش واردة                      فتمتى النزع في يسره وفسر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ال وجه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ف لها بالنزع،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حرك السين ضرور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أراد اليسار، فحذف الألف،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جمع يسار،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ره، بضمتين،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ره، بضم ففتح، جمع اليس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ت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ط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ستعور، على وزن يفتعول، ولم يأت على هذا البناء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بل حرة المدينة، كثير العضاه موحش لا يكاد يدخله أحد، قاله رضي الدين الشاط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عبيدة بعينه، وأنشد قول عروة بن الو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ت الآمرين بقتل سلمـى                      وطاروا في البلاد اليستعورا هكذا وجدته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 المصح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مرين بصرم حبلي،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اليستعو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فرقوا حيث لا يعلم ولا يهتدى لمواض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بيت أن عروة كان سبى امرأة من بني عامر يقال لها سلمى ثم تزوجها، فمكثت عنده زمانا وهو لها شديد المحبة، ثم إنها استزارته أهلها، فحملها حتى انتهى بها إليهم، فلما أراد الرجوع أبت أن ترجع معه، وأراد قومها قتله، فمنعتهم من ذلك، ثم إنه اجتمع به أخوها وابن عمها وجماعة، فشربوا خمرا و سقوه، وسألوه طلاقها فطلقها، فلما صحا ندم على ما فرط منه، ولهذا يقول يعد الب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وني الخمر ثم تكنفوني                      عداة الله من كذب وز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ل ليتني عاصيت طلقا                      وجبارا ومن لي من أم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ق أخوها، وجبار ابن عمها، والأمير هو المست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ء من نفس ال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حصلت بين قوم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وني منه فإنه يرى أني لا أختار عليه أحدا؛ فسقوه الخمر ثم ساموه في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ختارتكم فقد بعتكم، فلما خيرو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إني لا أعلم امرأة ألقت سترها على خير منك أغنى غناء وأقل فحشاء وأحمى لحقيقة، ولقد ولدت منك ما علمت، وما مر علي يوم مذ كنت عندك إلا والموت أحب إلي من الحياة فيه، إني لم أكن أشاء أن أسمع امرأ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أمة عروة إلا سمعته، لا والله لا أنظر إلى وجه امرأة سمعت ذلك منها أبدا، فارجع راشدا وأحسن إلى ول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وني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خ، وبعد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وا لست بعد فداء سلمى                      بمفن ما لديك ولا فقـير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عضاه اليستع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 وعضاه اليستع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لا يكاد يدخله أحد إلا ويرجع من خو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في اليستعور، أي في الباطل،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ستعو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اء الذي يجعل على عجز البعي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ستع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 وبه فسر الجوهري شعر عروة، ويصنع منه المساويك، ومساويكه غاية جودة، إنقاء للثغر وتبييضا له، ومنابته بالسراة، وفيها شيء من مرارة مع لين، وهو فعلل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اء في يستعور بمنزلة عين عضرفوط، لأن الحروف الزوائد لا تلحق بنات الأربعة أولا إلا الميم التي في الاسم المبني الذي يكون على فعله، كمدحرج وشبهه، فصار كفعل بنات الثلاثة الم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رتشاف الضرب لابن ح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يستعور يفتعول، ووزنه عند سيبويه فيعلول، وجزم ابن عصفور في الممتع بأنه فعللول، ولم يحك يفتع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 في معنى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في اليستعور، أي في نار الله الحامية، كأنه يراد السعير، ووزنه فعللول، نقله الصاغاني 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ر، أهمله كلهم، وقد جاء منه ميشار،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ة من نواحي دنباوند، كثيرة الخيرات و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أو الجدي يشد عند زبية الذئب أو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ريق الهذلي وكان قد توجه قومه إلى مصر في بعث فبكى على فقد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مس شيخا بالرجـيع وولـدة                      ويصبح قومي دون أرضهم مص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ئل عنهم كلمـا جـاء راكـب                      مقيما بأملاح كما ربط الـيعـر جعل نفسه في ضعفه وقلة حيلته كالجدي المربوط في الزبية، والرجيع والأم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يعرة،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ذل من الي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ويه فيقة الي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 وبه فسر أبو عبيد قول البريق،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قال ابن الأعرابي وهو الصواب، ربط عند زبية الذئب أو لم ير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وبه فسر السكري قول ساعدة بن العجل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م وظلت بجر يعـر                      وأنت ظننت ذو خبب معيد واليع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غنم، أو صوت المعزى، أو الشديد من أصوات الشاء،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شجع الخنثى فولوا                      تيوسا بالشظي لها يعار يعرت تيعر وتيعر، كيضرب ويمنع، الفتح عن كراع، يعار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ت،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ض أريض بات ييعر حوله                      وبات يسقينا بطون الثعـالـ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جل ضاف رجلا، وله عنود ييعر حول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ذبحه لنا، وبات يسقينا لبنا مذيقا كأنه بطون الثعالب، لأن اللبن إذا أجهد مذقه ا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جيء أحدكم بشاة لها يعار  وفي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شاة تيعر، أي تص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ثر ما يقال اليعار لصوت المع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عور،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ة تبول على حالبها وتبعر فتفسد اللبن، كاليع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ع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ة اليعار،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حرف هكذا ج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غو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بعور، بالباء يجعله مأخوذا من البعر والبول،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وهم، شاة يعور، إذا كانت كثيرة اليعار، وكأن الليث رأى في بعض الكت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ة يعور، فصحفه وجع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ة بعور بال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عترض الفحل الناقة يعارة بالفتح إذا عارضها فتنوخها، أو اليعارة أن لا تضرب مع الإبل بل يقاد إليها الفحل، وذلك لكر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عي يصف إبلا نجائب، وأن أهلها لا يغفلون عن إكرامها ومراعاتها، وليست للنتاج فهن لا يضرب فيهن فحل إلا معارضة من غير اعتماد، فإن شاءت أطاعته وإن شاءت امتنعت منه فلا تكره على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ائص لا يلقحن إلا يعـارة                      عراضا ولا يشربن إلا غوالي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د إليها الفحل، محال، ومعنى بيت الراعي هذا أنه وصف نجائب لا يرسل فيها الفحل ضنا بطرقها وإبقاء لقوتها على السير، لأن لقاحها يذهب من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نى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يعارة،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لقح إلا أن يفلت فحل من إبل أخرى فيعير فيضربها في عيرانه، وكذلك قال الطرماح في نجيبة حملت يعارة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ف تدنيك من لميس سبنتـا                      ة أمارت بالبول ماء الكراض</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ضجته عشرين يوما ونيلـت                      حين نيلت يعارة في العراض أراد أن الفحل ضربها يعارة، فلما مضى عليها عشرون ليلة من وقت طرقها الفحل ألقت ذلك الماء الذي كانت عقدت عليه فبقيت منتها كما كا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ى اليعارة أن الناقة إذا امتنعت على الفحل عارت منه، أي نفرت، تعار، فيعارضها الفحل في عدوها حتى ينالها فيستنيخها ويضر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 يعارة إنما يريد عائرة، فجعل يعارة اسما لها وزاد فيه الهاء، وكان حقه أن يقال عارت تعير، فقال تعار، لدخول أحد حروف الحلق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كتاب عمير بن أف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لهم الياعرة، أي ماله يع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منافق كالشاة الياعرة بين الغنمين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جاء في مسند أحمد، فيحتمل أن يكون من اليع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ت، ويحتمل أن يكون من المقلوب، لأن 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ئرة، وهي التي تذهب كذا و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عار،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في الصحراء تأكلها الإبل، وبه فسر حديث خز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د لها اليعار مجرنثما  ، قاله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عار، بالفتح، جبل لبني س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ار بكسر الياء في جمع اليعر بمعنى الجدي،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م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لهم كلمة أولها ياء مكسورة غيرها وغير يسار ويوام، وقد تقدم البحث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ثبيتة ابنة يعار كغراب، الأنصارية، لها صحبة، وهي التي أعتقت سالما مولى أبي حذي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مور، بغير همز، أهمله الجوهري و الصاغان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كر من الإبل، كذا في سائر النسخ بالباء الموحدة، وصوابه الأيل، بتشديد التحتية ال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عمرو بن بح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مور في باب الأوعال الجبلية والأيايل والأروى، وهو اسم لجنس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مور من قرى الأنبار، نقله 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علي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مور، فقد ذكره الجاحظ هنا، وقال هو الجدي، والجمع اليعامير، وذكره المصنف في ع م ر ، وقد تقدم القول فيه، وحاله حال اليا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أيض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بر، كي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م، وهو يلبر بن خطلغ أبو منصور الفانيذي الكرجي، سمع أبا علي بن شاذان، روى عنه إسماعيل بن السمرقندي توفي سنة </w:t>
      </w:r>
      <w:r>
        <w:rPr>
          <w:rFonts w:cs="MS Sans Serif;Times New Roman" w:ascii="MS Sans Serif;Times New Roman" w:hAnsi="MS Sans Serif;Times New Roman"/>
        </w:rPr>
        <w:t>4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ذهبي في التاري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ار، كشداد، أهمله الجوهري، وهو اسم جد حمدان بن عارم الزندي البخاري المحدث عن خلف بن هشام البزاز،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هر، بالفتح ويحرك،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ضع الواسع، 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اج والتمادي في الأمر، وقد استيهر الرجل، إذا لج وتمادى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التكملة واللسان وغيرهما من الأصول أن الذي بمعنى اللجاج هو اليهير كجعفر وهو المنقول عن أبي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يهرت الحمر، إذا فزعت، حكاه ثعلب،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يهر الرجل، إذا ذهب عقله، فهو مستيهر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عى ويجمع دائبا مستيهرا                      جدا وليس بآكل ما يجمع عن أبي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يه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يقن بالأمر،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 العاشقون وما تقصر                      وقلبك في اللهو مستيهر هكذا أنشده الصاغاني وغيره هنا، كاستوهر، وهذه عن السلمي، وقد تقدم في و</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 للمصنف ذكر اللغتين، وسبق لنا في 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ى</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يهر محركة وقد يسكن، واقتصر الصاغاني على 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ك من ملوك حمير من الأذ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يهير، مشدد الآخر، في 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ى</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 ، 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يهر بإبلك واقتيل وارتجع، أي استبدل بها إبلا غيرها، واقتيل هو افتعل من المقايلة في البيع، وهي المبادلة، نقله الصاغاني وابن منظور، وقد تقدم لذلك ذكر في 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ى</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اب الزا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مزة مع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ز الظبي يأبز، من حد ضرب أبزا، بالفتح، وأبوزا، بالضم، وأبزى، كجمزى، هكذا ضبط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 وقفز في عدوه، أو تطلق في عدو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ر كمر الآبز المتطلق أو الأب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ن الأبز، كما صرح ب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بي وظبية آبز وأباز وأبوز، كناصر وشداد وصبور، أي وثاب،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 يصف ظب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أباز من العفـر صـدع                      تقبض الذئب إليه فاجـتـمـ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ى أن لا دعه ولا شـبـع                      مال إلى أرطاة حقف فاضطجع وقال جران الع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صبحت جمل بن كوز                      علالة من وكرى أبـوز</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يح بعد النفس المحفوز                      إراحة الجداية النفـو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حسن محمد بن ك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ه على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بن كوز بالجيم، وأخذه علي بالح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إلى الحاء أ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حته سقيته صبوحا، وجعل الصبوح الذي سقاه له علالة من عدو فرس وكرى، وهي الشديدة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ز الإنسان يأبز أب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اح في عدوه ثم م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ز يأبز أبزا، لغة في ه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مغافصة كذا في اللسان، والهمز بدل من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ز بصاحبه يأبز أب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ى علي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يبة أبوز، كصبور، تصبر صبرا عجيبا في عد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ز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عبد الرحمن الصحابي المشهور، وقيل لأبيه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زاعي مولى نافع بن عبد الحارث، استعمله على خراسان، وكان قارئا فرضيا عالما، استعمله مولاه على مكة زمن عمر، وروى عن النبي صلى الله عليه وسلم وأبي بكر، و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اه سعيد وعبد الله لهما رواية، وعبد الله بن الحارث بن أبزى، عن أمه رائ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 هنا نقلا عن الرضي في شرح الحاج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ا آبز، أي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فله المصنف و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لم يضبطه، وظاهره أنه بكسر الهمز وسكون الموحدة، والصواب أنه بالمد، كناصر، ثم وهو مجاز من الآبز وهو الوثاب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جز اسم، وقد أهم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أجز على الوس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نى عليها ولم يتك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العرب تستأجز ولا تتك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جازة ارتفاق العرب، كانت تحتبئ وتستأجز على وسادة ولا تتكئ على يمين ولا ش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 أسمعه لغير الليث ولعله حفظه على رايت الصاغاني ذكر في </w:t>
      </w:r>
      <w:r>
        <w:rPr>
          <w:rFonts w:ascii="MS Sans Serif;Times New Roman" w:hAnsi="MS Sans Serif;Times New Roman" w:cs="MS Sans Serif;Times New Roman"/>
          <w:color w:val="0000FF"/>
          <w:rtl w:val="true"/>
        </w:rPr>
        <w:t xml:space="preserve"> ج و دير الزور  ما نصه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جاز ارتفاع العرب كانت تحتبي أو تستأجر أي تنحني على وسادة ولا تتكى على اليمين ولا شمال هكذ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تاب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جزاء بدل الإجاز فيكون من غير هذا الترك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ز الرجل يأرز، مثلثة الراء،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ثليث فيه غير معروف، سواء قصد به الماضي أو المضارع، والفتح في المضارع لا وجه له، إذ ليس لنا حرف حلق في عينه ولا لامه، فالصواب الاقتصار فيه على يأرز، كيضرب، لا يعرف فيه غيرها، فقوله مثلثة الراء زيادة مفسدة غير محتاج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ن المراد بالتثليث أن يكون من حد ضرب وعلم ونصر فلا مانع، ولا يرد عليه ما ذكره م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ذلك شرط فيما إذا كان من حد منع، كما هو ظاهر، أروزا، كقعود، وأرز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بض وتجمع وثبت، فهو آرز، بالمد، وأروزا، كصبور، أي ثابت م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ز فلان يأرز أرزا وأروزا، إذا تضام وتقبض من بخله، فهو أر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حاجة فأرز، أي تقبض وا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اك بخال أروز الأر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ه ينضم بعضه إ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ضافه إلى المصدر كما يقال عمر العدل، وعمرو الدهاء، لما كان العدل والدهاء أغلب أحوالهما، وروي عن أبي الأسود الدؤل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لانا إذا سئل أرز، وإذا دعي اهتز،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ئل المعروف تضام وتقبض من بخله ولم ينبسط له، وإذا دعي إلى طعام أسرع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زت الحية تأرز أر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ذت بجحرها ورجعت إلي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إسلام ليأرز إلى المدينة كما تأرز الحية إلى جحرها  ضبطه الرواة وأئمة الغريب قاطبة بكسر الراء،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رز، أي ينضم ويجتمع بعضه إلى بعض فيها، ومنه كلام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أرز الأمر إلى غير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زت الحية تأ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ت في مك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ضرير في تفسير الحديث الم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ز أيضا أن تدخل الحية جحرها على ذنبها، فآخر ما يبقى منها ر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دخل بع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إسلام خرج من المدينة، فهو ينكص إليها حتى يكون آخره نكوصا كما كان أوله خروج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تأرز الحية على هذه الصفة إذا كانت خائفة، وإذا كانت آمنة فهي تبدأ برأسها فتدخله، وهذا هو الانج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زت الليلة تأرز أرزا وأر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ت، قال في الأر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مآن في ريح وفي مطير                      وأرز قر ليس بالقـرير وأرز الكلام،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ئامه وحصره وجمعه والتروي في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ظر في أرز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ذلك في حديث صعصعة بن صو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رزة من الإبل، بالمد على فا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ة الشديدة، قال زهير يصف 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آرزة الفقارة لم يخـنـهـا                      قطاف في الركاب ولا خل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رزة الشديدة المجتمع بعضها إلى بعض،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ا مدمجة الفقار متداخلته، وذلك أقوى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رزة،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ة الباردة يأرز من فيها لشدة بر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رزة،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ة الثابتة في الأرض، وقد أرزت تأرز، إذا ثبتت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يز،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يع، وسئل أعرابي عن ثوبين 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جدت الأريز لبست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يز والحل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ثلج يقع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يد القوم، والذي نقله الصاغاني و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زة القوم،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ي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كأنه تأرز إليه الناس وتلتج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البارد،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برد في الأيام، ورواه ابن الأعرابي أزيز، بزاءين، وسيذكر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ز، بالفتح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صن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عبيد، أو ذكره، قاله أبو حنيفة، زاد صاحب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لا تثمر، كالأرزة، وهي واحدة الأرز،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ا يحمل شيئا، ولكنه يستخرج من أعجازه وعروقه الزفت، ويستصبح بخشبه كما يستصبح بالشمع، وليس من نبات أرض العرب، واحدته أرزة، قال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كافر مثل الأرزة المجذية على الأرض حتى يكون انجعافها بمرة واحدة  ونحو ذلك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عندي غير ما قالاه، إنما الأرزة، بسكون الراء، هي شجرة معروفة بالشام تسمى عندنا الصنوبر، وإنما الصنوبر ثمر الأرز، فسمي الشجر صنوبرا من أجل ثمره، أراد النبي صلى الله عليه وسلم أن الكافر غير مرزإ في نفسه وماله وأهله وولده حتى يموت، فشبه موته بانجعاف هذه الشجرة من أصلها حتى يلقى الله بذن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أ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ع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ربذات بالنجاء كأنها                      دعائم أرز بينهن فرو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ز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أرزن، قاله أبو عمرو،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آرزة بوزن فاعلة، وأنكرها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رز،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جأ والمن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ز، قال الجوهري فيه ست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ز كأشد، وهي اللغة المشهورة عند الخواص، أرز، مثل عتل، بإتباع الضمة الضمة، أرز، مثل قفل، وأرز، مثل طنب، مثل رسل ورسل، أحدهما مخفف عن الثاني، ورز، بإسقاط الهمزة، وهي المشهورة عند العوام، ومحل ذكره في المضاعف، ورنز، وهي لعبد القيس، وسيأتي للمصنف في محله، فهذه الستة التي ذكرها الجوهري، يقال 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رز ككابل، وأرز، ك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تان عن كراع، كله ضرب من البر،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وهو م، أي معروف، وهو أنواع، مصري وفارسي وهندي، وأجوده المصري، بارد يابس في الثانية، وقيل معتدل، وقيل حار في الأولى، وقشره من جملة السموم، نقله صاحب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روح ثابت بن محمد الأرزي، بالضم، ويقال فيه أيضا الرزي نسبة إلى بيع الأرز أو الرز، محدث،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 إليه أيضا عباس أبو غسان الأرزي عن الهيثم بن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يى بن محمد الأر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ه الحنفي حدث عن طراد الزينبي، ذكره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وز،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ورجل أروز الب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ه، وأروز الأرز، 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ز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زيد بن كث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ز الرجل إلى من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ل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ز المعي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ز من الإبل،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ار أ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دا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قوس إنها لذات أرز وأرزها، صلا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ي من القوس الصلبة أبلغ في الجرح،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أخذ ناقة أرزة الفقار، أي 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ارز جمع آرزة، أي الليالي الباردة، ويوصف بها أيضا غير الليالي، ك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تباع الظلل الأوارز فإن الظلل هنا بيوت السج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أريزته وأرائزه تر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يزة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الجبال للأرض عمادا، وأرز فيها أوتا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ثبتها، إن كان بتخفيف الزاي فمن أرزت الشجرة، إذا ثبتت، وإن كانت مشددة فمن أرزت الجرادة ورزت، وسيذكر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لغ أعلى الجبل إلا آرزا، أي منقبضا عن التبسط في المشي لإعي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زت أصابعه من شدة البرد، قا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آ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أكل الأريز،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ت القدر تئز وتؤز أزا وأزيزا وأزازا، بالفتح، وائتزت ائتزازا، وتأززت تأز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غليانها، أو هو غليان ليس ب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 النار يؤزها أ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ت السحابة تئز أزا وأز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ت من 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يز صوت الر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 الشيء يؤزه أزا، وأزيزا، مثل ه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شديدا،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إبراهيم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كة، ولم ي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س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فت الشمس على عهد النبي صلى الله عليه وسلم فانتهيت إلى المسجد فإذا هو بأز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إسحاق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ز،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اء المجلس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مما تقدم من الصوت، لأن المجلس إذا امتلأ كثرت الأصوات وارتف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زز، بإظهار التضعيف وهو من باب لححت عينه وألل السقاء ومششت الدابة، وقد يوصف بالمصدر من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أزز، ولا يشتق منه فعل، وليس له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ل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 الوالي والمجلس أزز، أي ممتلئ من الناس، كثير الزحام، ليس فيه م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س أزز، إذا انضم بعضهم إلى بعض، 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أبو النجم إذا شد الحـجـز                      واجتمع الأقدام في ضيق أزز وعن أبي الجزل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يت السوق فرأيت للناس أزز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لأزز،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زز الرمانة المحتش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ز حساب من مجاري القمر، وهو فضول ما يدخل بين الشهور والسنين،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ع الكثير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جد بأزز، أي منغص ب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اة ذات أ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 ابن الأعرابي به البرد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د، ولم يخص برد غداة ولا 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لأعرابي ولبس جور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لبسهما؛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جدت أزيزا لبست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وم البارد، وحكاه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يز،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سير، ومنه حديث جمل ج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نخسه رسول الله صلى الله عليه وسلم بقضيب فإذا له تحتي أزي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ان العرق،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اغفر لي قبل حشك النفس وأز العرو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 في خراج ونحوه، نقله الصاغاني، ولم ي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 وأزها أزا، والراء أعلى، والزاي صحيحة في الاشتقاق، لأن الأز شدة ال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ب الناقة شديدا،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لم يبرك بالقنينى نـيبـهـا                      ولم يرتكب منها الزمكاء حاف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ة أز الآخـرين كـأنـهـا                      إذا ابتدها العلجان زجلة قافل الأ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 الماء وإغلاؤ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لام الأو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 ماء ثم غ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ه رواية ابن الكلبي وزعم أن أن خطأ، ونقله المفضل من كلام لقيم بن لقمان يخاطب أب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ئتز الرجل ائتزا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جل،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ري أبالزاي هو أم ب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جوفه أ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صوت بكاء،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اء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 بالقدر أ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قد النار تختها لتغ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ها أ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مع تحتها الحطب حتى تلتهب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طثرية يصف البر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حيرية غيرى مـلاحـية                      باتت تؤز به من تحته القضبا 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لتهاب والحركة كالتهاب النار في الحطب،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 قد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لهب النار تح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الني أزيز الر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دعني أزيز الرحا وهزيز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أزز المج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ج فيه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ختل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هييج والإغراء، وأزه يؤزه أ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راه وهي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ثه، 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أرسلنا الشياطين على الكافرين تؤزهم أزا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زعجهم إلى المعاصي وتغريهم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مج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ليهم إش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ضح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ريهم إغ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اطين الذين يؤزون الكف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أش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الذي أز أم المؤمنين على الخروج ابن ال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هو الذي حركها وأزعجها وحملها على الخر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ح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ز أن تحمل إنسانا على أمر بحيلة ورفق حتى يفع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ز الشيء يؤ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م بعضا إلى بعض، قاله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 الكتائب أ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اف بعضها إلى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ض العهود بإثر العهود                      يؤز الكتائب حتى حمينـا والأ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ة، وهو يأتز من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متعض وينزعج</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ز والأفر، بالزاي و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ب، هكذا نقله الصاغاني عنه، ونقله صاحب اللسان عنه أيض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فز، ب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بة بالعجلة، والأفر، ب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و، ثم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مقلوب من الوفز،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 العبارة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مبدل من الوفز، لأن الهمزة تبدل من الواو، إذ لا معنى للقلب هنا إلا من حيث الإطلاق ال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على إفاز ووفاز، كإشاح ووشاح وإسادة ووس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ز، أهمله الجوهري، ثم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زوم ل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زه يألزه ألزا، من حد ضر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ألز به يألز أل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ز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ق، وعلز مثله،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ب من مجاري القمر، كالأزز، وقد تقدم، وأعاده صاحب اللسان هنا، أو أحدهما تصحيف من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وز، كخ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غليظ اللحيم في غير طول، قاله الليث،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م العكبري أن همزتها زائدة، لأن بعدها ثلاثة أصول، كم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عل، ولا يجوز أن يكون إفعلا، لأن هذا البناء لم يجيء ص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ذلك أبو عل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كنت ذا خز فإن بزي                      سابغة فـوق وأى إوز الإوزة والإ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ط، ج إوزون، جمعوه بالواو والنون، أجروه مجرى جمع المذكر السالم مع فقده للشروط، إما للتأويل أو شذوذا، أو غير ذلك، قاله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مأو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ته، أي الإوز،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وزى، بالكسر مقص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ة فيها ترقص، هكذا في اللسان، وعبارة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شي الرجل توقصا في غير تئية، ومشي الفرس النشيط، أو يعتمد على أحد الجانبين، مرة على الجانب الأيمن ومرة على الجانب الأيسر، حكاه أبو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مفض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شي الإوزى ومعي رمح سلب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وز أن يكون إفعلى، وفعلى عند أبي الحسن أصح، لأن هذا البناء كثير في المشي كالجيضى والدفق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إوز، أي متلاحك الخلق شد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يان في شرح التسه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وز من الرجال والخيل و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ثيق الخل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باء مع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أز، بالهمز، أهم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 في كتاب الشو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البازي وسيذكر في موضعه، ج أبؤز، كأفلس، وبؤوز، بالضم ممدودا، وبئز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إلى أن همزته مبدلة من ألف لقربها منها، واستمر البدل في أبؤز وبئزان، كما استمر في أع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أبو عل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 الحسن بن الح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ز، وثلاثة أبواز، فإذا كسرت فهي البي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ز وبواز وبزاة، فباز وبزاة كغاز وغزاة، وهو مقلوب الأصل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سمع بأز، بالهمز، أشبه في اللفظ رألا، فقيل في تكسيره بئزان، كما قيل رئل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علي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ب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ثم ضم مع التشد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كبيرة على نهر عيسى بن علي، دون السندية وفوق القادسية، ذكرها نصر في كت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عل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مزا، بفتح الموحدة وكسر الجيم وسكون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في طريق خراسان، ذكرها 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زه، كمنعه، هو بالحاء المهملة بعد الموحدة، وقد أهمله الجوهري والصاغاني وصاحب اللسان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خز عينه، كمنع، هو بالخاء المعجمة بعد الموحدة، وقد أهمله الجوهري، وقال الأزهري في التهذيب نقلا عن الأصمع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ز عينه وبخسها وبخصها؛ إذا فقأ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خاز، ك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ل من الناس،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احية في جبل القبق المتصل بباب الأبواب، وهي جبال وعرة صعبة المسلك، لا مجال للخيل فيها، تجاوز بلاد اللان، يسكنها أمة من النصارى، يقال لهم الكرج، وفيها تجمعوا، ونزلوا إلى نواحي تفليس، فصرفوا المسلمين عنها وملكوها في سنة خمس عشرة وخمسمائة، حتى قصدهم جلال الدين خوارزم شاه، فأوقع بهم، واستنقذ تفليس من أيديهم، وهربت ملكتهم إلى أبخاز، وكان لم يبق من بيت الملك غي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 الرجل يبرز بر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إلى البراز لحاجة،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غائط، أي الفضاء الواسع من الأرض وال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ليس به خمر من شجر ولا غيره، فكنوا به عن فضاء الغائط، كما كنوا عنه بالخلاء؛ لأنهم كانوا يتبرزون في الأمكنة الخالي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إطلاق المحل وإرادة الحال، كغيره من المجازات المرسلة، وسيأتي الكلام عليه في آخر المادة، كتبرز،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إلى البراز ل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 الرجل، إذا ظهر بعد الخ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خم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بارة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ظهر بعد خفاء فقد برز، كبرز، بالكسر، لغة في المعنيي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رز القرن مبارزة وبراز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رز إليه في الحرب، وهما يتبارزان، سمي بذلك لأن كليهما يخرجان إلى براز من الأرض، برز إليه وأبرز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ز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 فهو مبر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ره فهو مبرز كمكرم، ومبروز، الأخير شاذ على غير قياس، جاء على وزن الزائد،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ذهب جدد على ألواحه                      الناطق المبروز والمختوم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روز به، ثم حذف حرف الجر فارتفع الضمير واستتر في اسم المفعول به، وأنشد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رز، على احتمال الخزل في متفاعل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 في قول 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ناطق المبرز والمختوم مزا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يره الرواة فرارا من الزح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ناطق بقطع الألف وإن كان وص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جائز في ابتداء الأنصاف لأن التقدير الوقف على النصف من الصد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روز،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المزبور، وهو المكت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بيد في كلمة أخ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لاح عنوان مبروزة                      يلوح مع الكف عنوان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يدل على أنه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ة كلهم على هذا، فلا معنى لإنكار من أن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عطوه كتابا مبروزا، وهو المنش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جازوا المبروز، وهو من أبرزت، لأن يبرز لفظه واحد من الفع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نسبه الجوهري ل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ه في ديو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برز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زة المحاسن ظاهرتها، أو امرأة ب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ج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 الصح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جا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هلة لا تحتجب احتجاب الش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برزة جلي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برزة تبرز للقوم يجلسون إليها ويتحدثون عنها وهي مع ذلك عفيفة عا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ب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ثوق برأيها وعفافها، وفي حديث أم م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ت امرأة برزة تحتبي بفناء قبت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بن الأعرابي عن ابن الزبي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ز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يست بالمتزايلة التي تزايلك بوجهها تستره عنك وتنكب إلى الأرض، والمخرم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تكلم إن كل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ة من عقاب الجب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ة، فرس العباس بن مرداس السلم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دمشق في غوطتها، وإياها عنى علي بن منير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ا وروى من النيرين                      إلى الغيضتين وحمور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بيت لهيا إلى بـرزة                      دلاح مكفكـفة الأوديه وذكر بعضهم أن بها مولد سيدنا الخليل عليه السلام،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ها أبو القاسم عبد العزيز بن محمد بن أحمد بن إسماعيل بن علي المعتوقي المقرئ المحدث البرزي، عن ابن أبي نصر، وعنه أبو الفتيان الرواسي، مات سنة </w:t>
      </w:r>
      <w:r>
        <w:rPr>
          <w:rFonts w:cs="MS Sans Serif;Times New Roman" w:ascii="MS Sans Serif;Times New Roman" w:hAnsi="MS Sans Serif;Times New Roman"/>
        </w:rPr>
        <w:t>4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نقطة أنه أدرك جماعة من أصحاب ابن عساكر من هذه القرية،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له محمد بن محمود بن أحمد البر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ة اسم أم عمرو بن الأشعث، هكذا في النسخ بزيادة واو بعد عمر، وصوابه عمر بن الأشعث بن لجأ التيمي، وفيها يقو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 الطريق لمن يبني المنار بهوابرز ببرزة حيث اضطرك القدر برزة تابعية، وهي مولاة دجاجة بنت أسماء بن الصلت، والدة عبد الله بن عامر بن كر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ه، بالهاء الصحيحة، كما قا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هذا محل ذكرها في الهاء،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يهق، من نواحي نيسابور، لكن هذه النسبة إليها برزهي، بزيادة الهاء، هكذا قالوه، والصواب أن الهاء من نفس الكلمة، كما ذكرناه، منها أبو القاسم حمزة بن الحسين البرزهي البيهقي، له تصانيف،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اب محامد من يقال له محمد؛ و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اسن من يقال له أبو الحسن، وذكره الباخرزي في دمية القصر، مات سنة </w:t>
      </w:r>
      <w:r>
        <w:rPr>
          <w:rFonts w:cs="MS Sans Serif;Times New Roman" w:ascii="MS Sans Serif;Times New Roman" w:hAnsi="MS Sans Serif;Times New Roman"/>
        </w:rPr>
        <w:t>4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عبد الغ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رزة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نضلة بن عيينة، على الصحي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لة بن عائذ،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بيد الله الأسلمي الصحابي توفي سنة س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برز، وامرأة برزة، يوصفان بالجهارة والعق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كشف الشأن ظاه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الخلق عفي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 وبر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ثوق بعقله،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ضله ورأيه، وكأنه تحريف،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فافه و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رز برازة، ككرم،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 وذو العفافة البرزي وبرز تبر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 على أصحابه فضلا أو شجا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ز الخبيث من الإبريز والناكصين من أولي التبر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 الفرس على الخيل تبر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سابق مب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تسابقت الخيل فيل لساب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رز عليها، و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 مخفف، فمعناه ظهر بعد الخ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 الفرس راك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اه،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لم يبرزه جواد مرأ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إبريز، وإبريزي،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 هكذا في النسخ، والصواب إبريز، وإبرزي من غير تحتية في الثانية،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فعيل من برز، والهمزة والياء زائد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ر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ي الصافي من الذهب، وهو الإبريزي،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ينة بـالإبـرزي وحـشـوهـا                      رضيع الندى والمرشقات الحواصن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ريز من ا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لص، وهو الإبرزي والعقيان والعس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از الزور، بالفتح، وهو مستدرك، والزور هكذا بتقديم الزاي المفتوحة في سائر النسخ، والصواب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ز الروز، بتقديم الراء المضمومة على الزاي بينهما 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سوج ببغداد، وقال الصاغاني من طساسيج الس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جانب الشرقي من بغداد، كان للمعتضد به أبنية ج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بيهس الجرم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قرب كرمان، به 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الحديث المروي عن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وم السعة حتى تقاتلوا قوما ينتعلون الشعر وهم البارز  ،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أكراد، فإن كان من هذا فكأنه أراد أهل البارز، أو يكون سموا باسم بلاد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خرجه أبو موسى في كتابه وشرح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رويناه في كتاب البخاري عن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رسول الله صلى الله عليه وسل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يدي الساعة تقاتلون قوما نعالهم الشعر، وهو هذا البارز  وقال سفيان،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هل البارز، يعني بأهل البارز أهل فارس، هكذا هو بلغتهم، وهكذا جاء في لفظ الحديث، كأنه أبدل السين زايا، فيكون من باب الباء والراء، وهو هذا الباب لا من باب الباء و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ختلف في فتح الراء وكسرها، وكذلك اختلف مع تقديم الزاي، وقد ذكر أيضا في حرف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ز،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منها سليمان بن عامر الكندي المحدث المروزي، شيخ لإسحاق بن راهويه، روى عن الربيع بن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ة تدفع في بئر الرويثة أو هما شعبتان قريبتان من الرويثة، تصبان في درج المضيق من قرب يليل وادي الصفراء، يقال لكل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برزة من أيامهم،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فيه يقول ابن جذل الطع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ى لهم نفسي وأمي فدى لهم                      ببرزة إذ يخبطنهم بالسنابـك</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يوم قتل ذو التاج مالك بن خ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ة جد عبد الجبار بن عبد الله المحدث المشهور، كتب عنه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برزة، سمع ابن أبي حاتم وغيره، قال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ته من خط يحيى بن منده مج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زي، بكسر 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حاتم محمد بن الفضل المروزي، وعبارة الصاغاني في التكملة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الفضل البرزي من أصحاب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ى، كبشرى، 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رزة، ونسب الإمالة ل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واسط، منها الإمام رضي الدين إبراهيم بن عمر بن البرهان الواسطي التاجر راوي صحيح مسلم، عن منصور الفر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أخرى من عمل بغداد، من نواحي طريق خرا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ز الرجل آنذ الابريز هكذا في سائر النسخ ونص ابن الاعرابي على ما نقله صاحب اللسان والصاغاني اتخذ الابري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إذا عزم على السف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ز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ه، كاستبرزه، وليست السين لل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ريز، بالفتح، وقد ت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عدة أذربيجان، والعامة تقلب الباء واوا، وهي من أشهر مدن فارس وقد نسب إليها جماعة من المحدثين والعلماء في كل 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ار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د كل منهما عن جماعته إلى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زه تبر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ظهره وبينه، ومنه قوله تعا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زت الجحيم  أي كشف غط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اب مبر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شور، وقد تقدم البحث فيه أولا، فأغنانا عن إعادته ث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ز، كسحاب، 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ز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ئط، وهو ك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وا في البراز بهذا المعنى، ف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أراد البراز أبعد  قال الخطابي في معالم السن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دثون يروونه بالكسر، وهو خطأ، لأنه بالكسر مصدر من المبارزة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 بخلاف هذا،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رزة في الحرب، والبر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ثفل الغذاء، وهو الغائط،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ا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اء الواسع، وتب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إلى البراز للحاج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 المصنف قلده في ذلك؛ وهكذا صرح به النووي في تهذيبه، وابن دريد، وقد تكرر المكسور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فتوح حديث علي كرم الل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سول الله صلى الله عليه وسلم رأى رجلا يغتسل بالبراز  يريد الموضع المتكشف بغير س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زويه كعمر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موسى بن الحسن الأنماطي المحدث، عن عبد الأعلى بن حماد، وعنه مخلد بن جعفر الباقرح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ويز، بفتح الواو وكسرها، وباؤه فارس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رواز، والأول أ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من ملوك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سرى الذي كتب إليه النبي صلى الله عليه وسلم، ومعنى أبرويز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وض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اهر الظهور الك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ى الأرض بارزة  أي ظاهرة بلا تل ولا جبل ولا 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زة، بالفتح كورة بأذربيجان، بأيدي الأزديين، نقله البلاذري و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برازا، كسحاب، وأنه اسم ولم ي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شعث بن براز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ب إبر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ى محال بغداد، وإليه نسب البارزيون المحدثون، ومنهم قاضي القضاة هبة الله بن عبد الرحيم بن إبراهيم بن هبة الله المسلم الجهني الحموي الفقيه الشافعي أبو القاسم، عرف بابن البارزي، من شيوخ التقي السبكي، وكذا آل 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زويه، بالفتح وضم الزاي، والعامة تقول برز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صن قرب السواحل الشامية على سن جبل شاهق يضرب بها المثل في بلاد الإفرنج بالحصانة، يحيط بها أودية من جميع جوانبها وذرع علو قلعتها خمسمائة وسبعون ذراعا، كانت بيد الفرنج حتى فتحها الملك الناصر صلاح الدين يوسف بن أيوب في سنة </w:t>
      </w:r>
      <w:r>
        <w:rPr>
          <w:rFonts w:cs="MS Sans Serif;Times New Roman" w:ascii="MS Sans Serif;Times New Roman" w:hAnsi="MS Sans Serif;Times New Roman"/>
        </w:rPr>
        <w:t>5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ف إسماعيل بن محمد بن مبارز الشافعي الزبيدي، حدث عن النفيس العلوي وغيره، رو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ه سبطه الوجيه عبد الرحمن بن علي بن الربيع الشيباني، والجمال أبو محمد عبد الله بن عبد الوهاب الكازروني المدن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رز،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طه الوجيه عبد الرحمن بن علي بن الربيع الشيباني، والجمال أبو محمد عبد الله بن عبد الوهاب الكازروني المدن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رز،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غز، بالغين المعجم، كجعفر وقنفذ وعصفور وطر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بقرة الوحشية، الثانية عن ابن الأعرابي،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طوم فقدت برغـزهـا                      أعقبتها الغبس منه العدما أو إذا مشى مع أمه، وهي بهاء، والج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اغز، قال النابغة يصف نساء سب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ضربن بالأيدي وراء براغز                      حسان الوجوه كالظباء العواقد أراد بالبراغز أولاد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كالجآ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غز، كقن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ئ الخلق من الرجال، أو هذه تصحيفة والصواب فيه برغز بتقديم الزاي على الراء، وقد ذكر في موض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ثي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 م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تعة البزاز، أو متاع البيت من الثياب خاصة ونحوه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بيت أهرا وبزا                      كأنما لز بصخر لزا وبائعه البزاز، وحرفته البزازة، بالكسر، وإنما أطلقه لش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 الس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خل فيه الدرع والمغفر والسيف، 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يل أم بز جر شعل على الحصى                      ووقر بز ما هـنـالـك ضـائع ش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تأبط شرا، وكان أسر قيس بن العيزارة الهذلي قائل هذا الشعر، فسلبه سلاحه ود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تأبط شرا قصيرا، فلما لبس درع قيس طالت عليه، فسحبها على الحصى، وكذلك سيفه لما تقلده طال عليه فسحبه فوقره؛ لأنه كان قص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ر 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دع وفلل وصارت فيه وقرات، فهذا يعني السلاح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نفسه، أنشد ابن دريد لمتمم بن نويرة يرثي أخاه مالك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بكهام بزه عـن عـدوه                      إذا هو لاقى حاسرا أو مقنع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يدل على أنه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بزة، بالكسر، والبزز،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اح الت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ة والغصب، بزه يبزه بزا، كالبزيزى، كخلي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ع والسل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 الشيء يبزه ب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شيء بجفاء وق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تأخذه أبدا بزة مني، أي ق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تكون نبوة ورحمة ثم كذا وكذا ثم يكون بزيزى وأخذ أموال بغير حق  البزي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ب والتغلب، ورواه بعضهم بزبز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ته على الأز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لا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ابتزاز،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بتز ثيابي ومتاعي  أي يجردني منها ويغلبني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عراق، ومنها عبد السلام بن أبي بكر بن عبد الملك الجماجمي البزي، حدث عن أبي طالب المبارك بن خضر الصير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ز النهر، بلغ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بزاز، ككتان، في المحدثين جماعة، منهم أبو طال محمد بن محمد بن إبراهيم بن غيلان بن عبد الله بن غيلان، صدوق صالح، عن أبي بكر الشافعي، وعنه أبو بكر الخطيب وجماعة، وإليه نسبت الغيلانيات، وهي في إحدى عشرة مجلدة، لطاف، خرجها الدارقطني، وقد وقعت لنا عالية، توفي ببغداد سنة </w:t>
      </w:r>
      <w:r>
        <w:rPr>
          <w:rFonts w:cs="MS Sans Serif;Times New Roman" w:ascii="MS Sans Serif;Times New Roman" w:hAnsi="MS Sans Serif;Times New Roman"/>
        </w:rPr>
        <w:t>440</w:t>
      </w:r>
      <w:r>
        <w:rPr>
          <w:rFonts w:ascii="MS Sans Serif;Times New Roman" w:hAnsi="MS Sans Serif;Times New Roman" w:cs="MS Sans Serif;Times New Roman"/>
          <w:rtl w:val="true"/>
        </w:rPr>
        <w:t>، في الأعلام عيسى بن أبي عيسى بن بزاز القابسي المالكي المغربي، روى الحديث عن جماعة مغ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البز على القلوص، يأتي في 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زبا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خفيف في السفر، أو البزب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حركة، قاله ابن دري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ها خثيم حرك البزبازا                      إن لنا مجالسا كنـازا كالبزبز والبزابز، بضمهما،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بز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ف في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 ورجل بزبز وبزابز من البزب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شدة السوق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عتلاها فذحا وارتهزا                      وساقها ثم سياقا بزبـزا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ب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من حديد على فم الكير تنفخ النار، وأنشد ل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ها خثيم حرك البزبازا                      إن لنا مجالسا كنـاز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هنا بالبزب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بسبب حركته، وكنازا، مكتنزة بأهلها، يحكى عن الأعشى أنه تعرى بإزاء قوم وسمى فرجه البزباز ورجز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ب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ء، م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زب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في السوق ونحوه؛ البزب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مسير؛ البزب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ر والانهز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بز الرجل وعبد، إذا انهزم وفر؛ البزب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حركة وسرعتها والاضطراب، 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قها ثم سياقا بزبزا البزب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لجة الشيء وإصلاحه، يقال للشيء الذي قد أجيدت صن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زبزته، أنشد أبو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ستوي هلباجة متنـفـج                      وذو شطب قد بزبزته البزابز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توي رجل ضخم ثقيل كأنه لبن خاثر، ورجل خفيف ماض في الأمور كأنه سيف ذو شطب قد سواه الصقلة الحذ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زابز والبزبز،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وي الشديد من الرجال إذا لم يك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 لم يك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زبز الرجل بزب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ت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بز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به وانتزعه، كابتزه ابتزاز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زه ثيابه، إذا سلبه إيا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ز الرجل جاريته من ثيابها، إذا جردها، ومنه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لضجيع ابتزها من ثيابها                      تميل عليه هونة غير متفـ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بز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به ولم ي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ز، بالضم،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ز بالألف و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إبراهيم بن عبد الله السغدي النيسابوري المحدث، من شيوخ ابن الأخرم، وكان عالي الإسناد، معرب بز، بضم وتخفيف، اسم للماعز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أبو علي الصوفي راوي التنبيه عن الشيخ أبي إسحاق، كان يقال له البز، واسمه الحسن بن أحمد بن محمد، سمع منه ابن الخشاب التن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قب عمر بن محمد بن الحسين بن غزوان البخاري شيخ محمد بن جعفر بن جابر مات سنة </w:t>
      </w:r>
      <w:r>
        <w:rPr>
          <w:rFonts w:cs="MS Sans Serif;Times New Roman" w:ascii="MS Sans Serif;Times New Roman" w:hAnsi="MS Sans Serif;Times New Roman"/>
        </w:rPr>
        <w:t>2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زاز،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المدار والبصرة، على شاطئ نهر م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غير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سم بن نافع بن أبي بزة المخزومي، محدث، والصواب أنه تابعي، كما صرح به الحافظ، وأولاده القراء، منهم الإمام أبو الحسن أحمد بن محمد بن عبد الله بن القاسم بن أبي بزة البزي المكي صاحب القراءة، مشهور راوي ابن كثير، حدث عن محمد بن إسماعيل ومحمد بن يزيد بن خن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ز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ئة والشارة واللبس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ذو بزة حسنة، أي هيئة ولباس 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 لما دنا من الشام ولقيه الناس قال لأسل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م لم يروا على صاحبك بزة قوم غضب الله عليهم  ، كأنه أراد هئية ال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زة، بالضم، محمد بن عبيد الله بن علي بن بزة المحدث عن أبي الطيب التيم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اته أبو جعفر محمد بن علي بن بزة الثمالي، من شيوخ العلوي، روى عن ابن عقدة، مات سنة </w:t>
      </w:r>
      <w:r>
        <w:rPr>
          <w:rFonts w:cs="MS Sans Serif;Times New Roman" w:ascii="MS Sans Serif;Times New Roman" w:hAnsi="MS Sans Serif;Times New Roman"/>
          <w:color w:val="0000FF"/>
        </w:rPr>
        <w:t>399</w:t>
      </w:r>
      <w:r>
        <w:rPr>
          <w:rFonts w:ascii="MS Sans Serif;Times New Roman" w:hAnsi="MS Sans Serif;Times New Roman" w:cs="MS Sans Serif;Times New Roman"/>
          <w:color w:val="0000FF"/>
          <w:rtl w:val="true"/>
        </w:rPr>
        <w:t>، وأبو طالب علي بن محمد بن زيد بن بزة الثمالي، معاصر للذي قب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حمد بن زيد بن أحمد بن بزة، مات سنة </w:t>
      </w:r>
      <w:r>
        <w:rPr>
          <w:rFonts w:cs="MS Sans Serif;Times New Roman" w:ascii="MS Sans Serif;Times New Roman" w:hAnsi="MS Sans Serif;Times New Roman"/>
          <w:color w:val="0000FF"/>
        </w:rPr>
        <w:t>39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العزيز بن إبراهيم بن بزيزة، كسفينة، مالكي مغربي، في المائة السابعة، له تصانيف، منها شرح الأحكام لعبد ال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زيزى، كالخصيص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عز بز، أي من غلب س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زه ثيابه بزا، انتز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ز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زب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سراع في الظلم، والخفة إلى الع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سبة إليه بزبزي ومنه الحديث السابق في إحدى روايت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عت الخلافة بزيزى إذا لم تؤخذ باستحق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بتز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ج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ز ثو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ذبه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خالد بن زهير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قوم مالي وأبـا ذؤيب                      كنت إذا أتوته من غي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م عطفي ويبز ثوبـي                      كأنني أربتـه بـري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أي يجذبه إلي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بزبزة الانهزام</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بزباز والبزابز</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السريع في السير، وقول الشاعر</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حسبني يا أميم عاجـزا                      إذا السفار طحطح البزابزا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أنشده ابن الأعرابي بفتح الموحدة على أنه جمع بزب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ز،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دي الإنسان، هكذا يستعملونه، ولا أدري كيف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بزبوز، كسرسور، لقصبة من حديد أو صفر أو نحاس تجعل في الحياض يتوضأ منها، كأنه على التشبيه فيهما ببزباز الكير، أو غير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ئ به عزا بزا، أي لا مح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تز يعفور الصريم كناسـه                      فتخرجه منه وإن كان مظهرا وهو للجع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ز،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جد الدين محمد بن عمر بن محمد الكاتب، حدث، والكسر فيه من لحن العوام، قا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ة البز،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وقد دخلتها وألفت فيها مسامرة الحبيب، في ليلة واحدة، والكسر فيه من لحن العو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جعفر محمد بن سليمان بن منصور البزازي، مشددا من شيوخ الحاكم، ذكره المالي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ز، كصاحب، في نسب سيدنا سليمان عليه السل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ز، بالغين المعجمة بعد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الرجل أو بالع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غ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ط، اسم كالكاهل والغارب، كالبغز، بالفتح، أو هو النشاط في الإبل خاصة، قال ابن مقب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حمل السير مني عرمسا أجدا                      تخال باغزها بالليل مجـنـونـ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الليث البغز ضربا بالرجل وحثا، وكأنه جعل الباغز الراكب الذي يركلها برج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زت الناقة، إذا ضربت برجلها الأرض في سيرها نشا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 في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ال باغزها، أي نشاط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غ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ة، وهو قريب من النش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غز المقيم على الفجور، 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حقه، أو المقدم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غز الرجل الفاح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بغزها باغزها، أي حركها محركها من النشاط، وقال بعض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ما ركبت الناقة الجواد فبغزها باغزها فتجري شوطا وقد تقحمت بي فلأيا ما أكف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قال لها باغز من النش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اغز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ياب، قاله أبو عمرو، ولم يزد على هذا، وهي من الخز أو كالح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أي جنس هي من الثي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زته بالسكين، مثل بزغت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غ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أز الرجل بلأ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 كبلأ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لصاغاني وذكره صاحب اللس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أ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أز بلأزة، إذا أكل حتى ش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أز، كبلعز، من أسماء الشيطان، وكذلك الجلأز والجأ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أ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كالبلز، بكسرتين، والزأبل مقلوب الأول، والزون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أ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غليظ الصلب، كالبلئز، بالكسر،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بلأ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وناقة بلأزى وبلأزاة، مثل جلعبى وجلعباة، نقله الصاغاني عن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ز، بكسر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رجل بلز، وكذلك امرأة بلز، الب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ضخمة المكتن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الجمهرة لابن دريد</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الأخفش أن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بلز للضخمة، ولم أر ذلك معر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أت من الصفات على فعل إلا حر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بلز، وأتان إ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ب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ز، بتشديد اللام ال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تلزه من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وهي المبالزة، نقله 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يزة، بتثقيل اللام ال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أبي القاسم عبد الله بن أحمد الأصبهاني الخرتي المقرئ، روى عن محمد بن عبد الله بن شمتة، وعنه السلفي، وابنه أبو الفتح محمد بن عبد الله بن أحمد، سمع ابن ريذة ومات سنة </w:t>
      </w:r>
      <w:r>
        <w:rPr>
          <w:rFonts w:cs="MS Sans Serif;Times New Roman" w:ascii="MS Sans Serif;Times New Roman" w:hAnsi="MS Sans Serif;Times New Roman"/>
        </w:rPr>
        <w:t>512</w:t>
      </w:r>
      <w:r>
        <w:rPr>
          <w:rFonts w:ascii="MS Sans Serif;Times New Roman" w:hAnsi="MS Sans Serif;Times New Roman" w:cs="MS Sans Serif;Times New Roman"/>
          <w:rtl w:val="true"/>
        </w:rPr>
        <w:t>، وضبطه السمعاني بالمثناة فوق، بدل الموحدة، وسيأتي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ين الإبلي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ن مصر، وهو ما يعقبه النيل بعد ذهابه عن وجه الأرض، أعجمية، والعامة تقول ب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ب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لاز كر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فت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ين إربل وأذربيجا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نسا، على ثلاثة فراسخ، منها الإمام أبو العباس الحسن بن سفيان بن عامر البالوزي النسوي إمام عص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اع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العرب ذوو منعة ينزلون أفريقية وأطراف طرابلس الغرب، نسبوا إلى جد لهم لقب ببلعز، كما أخبرني بذلك صاحبنا الشيخ المعمر أبو الحسن علي بن محمد البلعزي الطرابلسي، خادم ولي الله سيدي محمد العياشي الأطرو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نزى، كحبنطى،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نزى والجلن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شديد من الجمال، هكذا أورده الأزهري في الرباعي، عنه، واستطرده الصاغاني في 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 ولم يفرده بتر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نز، كسم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حرية، بينها وبين سرنديب مسيرة أيام، تجلب منها رماح خف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رز كمسا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بلخ، منها أبو عبد الله بكر بن محمد بن بكر البلخي البهار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قتيبة بن سع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ز،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 العنيف والتنح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زه عنه به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والدفع في الصدر باليد والرجل أو بكلتا اليدين، 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ي بشارب فخفق بالنعال وبهز بالأيدي  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بهز والله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زه وله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فعه، والبه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بالمرف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بهز،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اع، من ذلك،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طليق الله وابـن هـرمـز                      أنقذني من صاحب مـشـرز</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كس على الأهل متل مبهـز                      إن قام نحوي بالعصا لم يحجز وبه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 من بني سليم، قال ال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أربتهم بهز وغرهم عقد الجوار وكانوا معشرا غدر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بنو بهز بن امرئ القيس بن بهثة بن سليم، منهم حجاج بن علاط بن نويرة بن جبر بن هلال السلمي؛ وضمرة بن ثعلبة، البهزيان الصحابيان، الأخير نزل حمص، وروى عنه يحيى بن جابر، وحديثه في مسند أ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بنو بهزة، أي أولاد علة، الواحد ابن بهزة، قا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هزته الشيء، أي بادرته إ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علمت أن الظلم ينمي لتبهزت أشياء كث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عملت أش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ه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عه، مثل بهزه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ز بن حكيم بن معاوية بن حيدة القشيري مشهور، صحب جده النبي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زة بن د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ماز، بالفتح، أهمله أئمة الغريب كلهم، وهو والد عبد الرحمن التابعي الحج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فيه بهمان، بالنون في آخره، قال البخاري في تاريخه في ترجمة حسان بن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بهمان، عن عبد الرحمن بن حسان بن ثابت، قال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 عبد الرحمن بن يهمان، ولا يصح يهمان، وعبد الرحمن 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 ا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خط مغلطاي أنه رأى بخط الحافظ ابن الأ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مان، الأول بباء موحدة، والثاني الذي قال فيه البخاري لا يصح بياء أخير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ديوان الضعفاء للحافظ الذهبي وهو مسودة بخطه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بهمان تابعي مجهول، وجعل عليه علامة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هر مما ذكرنا أن الذي ذهب إليه المصنف وهو كونه بالزاي في آخره خطأ، وصوابه بالنون،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ز، لغة في البازي،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باز دجـن فـوق مـرقـبة                      جلى القطا وسط قاع سملق سل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بواز وبيزان، كباب وأبواب وبيبان، وجمع البازي بز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ادان إن شاء الله تعالى في المعتل في 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بعضهم يهمز الب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ما همز من الألفات التي لا حظ لها في الألف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ز، وبازان، في التثنية، وأبواز، في الجم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ز وبازيان وبو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لي الحسين بن نصر بن الحسن بن سعد بن عبد الله بن باز الموصلي، 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براهيم بن محمد بن باز الأندلسي، من أصحاب سحنون، توفي سنة </w:t>
      </w:r>
      <w:r>
        <w:rPr>
          <w:rFonts w:cs="MS Sans Serif;Times New Roman" w:ascii="MS Sans Serif;Times New Roman" w:hAnsi="MS Sans Serif;Times New Roman"/>
        </w:rPr>
        <w:t>2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عبد الله الحسين بن عمر بن نصر البازي الموصلي، نسبة إلى جده الأعلى باز، حدث عن شهدة وأبيه عمر، ورحل إلى بغداد، ودخل حلب، ولد سنة </w:t>
      </w:r>
      <w:r>
        <w:rPr>
          <w:rFonts w:cs="MS Sans Serif;Times New Roman" w:ascii="MS Sans Serif;Times New Roman" w:hAnsi="MS Sans Serif;Times New Roman"/>
        </w:rPr>
        <w:t>5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موصل، وتوفي بها سنة </w:t>
      </w:r>
      <w:r>
        <w:rPr>
          <w:rFonts w:cs="MS Sans Serif;Times New Roman" w:ascii="MS Sans Serif;Times New Roman" w:hAnsi="MS Sans Serif;Times New Roman"/>
        </w:rPr>
        <w:t>6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إبراهيم زياد بن إبراهيم الذهلي المر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لام بن سليمان، ومحمد بن الفضل، وأحمد بن محمد بن إسماعيل، وأبو نصر محمد بن حمدويه بن سهل العامري المطوعي، عن أبي داوود السنجي، مات سنة </w:t>
      </w:r>
      <w:r>
        <w:rPr>
          <w:rFonts w:cs="MS Sans Serif;Times New Roman" w:ascii="MS Sans Serif;Times New Roman" w:hAnsi="MS Sans Serif;Times New Roman"/>
        </w:rPr>
        <w:t>3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زيون، من باز قرية من قرى مرو، على ستة فراسخ منها،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ز أيضا قرية بين طوس ونيسابور، خرج منها جماعة أخرى، وتعرب فيقال فاز، بالفاء، منها أبو بكر محمد بن وكيع بن دواس الب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ز الح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نواحي الزو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أكراد البختية، نقله ياقوت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موز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زباز أخ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سبع لغات، ذكر منها الجوهري ثنتين وبقي خمس، و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زباز، مبنيا على الكسر، والخزباز، كقرطاس، وخازباز، بفتحهما، وتضم الثانية، وبضم الأولى وكسر الثانية، وبعكسه، وخازباء، كقاصعاء، مثلثة الزاي، وخزباء، كحرباء، وخازباز، بضم الأولى وتنوين الثانية مضافة، وهذان الأخيران مما زادهما المصنف على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خمسة معان، ذكر منها الجوهري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يكون في الروض، قاله ابن سيده وبه فسر قول عمرو 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قأ فوقه القلع السواري                      وجن الخازباز به جنونا وهي اسمان جعلا واحدا وبنيا على الكسر، لا يتغير في الرفع والنصب و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حكاية أصواته، فسماه به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زباز في غير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 في أعناق الإبل والناس،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طوق الإبل و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زب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حة تأخذ في الحلق، وفيه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ازباز أرسل اللهازمـا                      إني أخاف أن تكون لازما ومنهم من خص بهذا الداء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زب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 قال أبو علي أما تسميتهم الورم في الحلق خازباز فإنما ذلك لأن الحلق طريق مجرى الصوت، فلهذه الشركة ما وقعت طريق التس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بتتان، قال ثع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زباز بقلتان، فإحداهما الدرماء، والأخرى الكح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زب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عيتها أكرم عـود عـودا                      الصل والصفصل واليعضي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زباز السنم المجـودا وبه فسر قول ابن الأحمر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معنى الخامس الذي لم يذكره الجوهري فهو السنو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 وألف خازباز واو، لأنها 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ن واوا أكثر منها 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شاهد الخزباز، كقرطاس، فأنشد الأخف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كلاب تهر عند درابها                      ورمت لهازمها من الخزبا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خازباز فبنى منه فعلا رباعيا، ثم إن الجوهري والصاغاني وصاحب اللسان ذكروا الخازباز في 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 والمصنف خالفهم فذكرها في 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لان من موضع إلى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ز يبوز، إذا زال من مكان إلى مكان آ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ز الأش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العباس بن سريج، والسيد منصور العراقي خال سيدي أحمد الرف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وزان بن سنقر الرومي، سمع بالموصل وبغداد، ذكره ابن نقط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ز يبيز بيزا وبيوز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د، أي هلك، وباز يبيز ب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ش، وهو من الأضداد، صرح به الصاغاني، وعجيب من المصنف إغف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ا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لك، والبا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ئش، هكذا نقله الصاغاني، وقلد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نق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ز عنه، يبيز بيزا وبي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د،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ما حجر مكزوز                      لز إلى آخر ما يبيز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ا حجر، وما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لا تبيز رميته أي لا تعيش،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تيز، بالفوقية، أي لا يهتز سهمه في رميه، وقد تصحف على المصنف، كما سيأتي؛ ولم يبز لم يفلت، والصواب لم يتز بالفوقية، وقد تصحف على المصنف فانظ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وزاء، كجلول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على شاطئ الفرات، قتل بها أبو الطيب المتنبي سنة </w:t>
      </w:r>
      <w:r>
        <w:rPr>
          <w:rFonts w:cs="MS Sans Serif;Times New Roman" w:ascii="MS Sans Serif;Times New Roman" w:hAnsi="MS Sans Serif;Times New Roman"/>
          <w:color w:val="0000FF"/>
        </w:rPr>
        <w:t>35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بيز، بالكسر، علي الحربي، كان ضرير البصر فأمر النبي صلى الله عليه وسلم يده على عينه في المنام فأصبح مبص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بن نقط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تاء الفوقية مع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ز الجرح،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ز القوم في الحرب، هكذا في سائر النسخ،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لح، إذا تدانوا، أي دنا بعضهم من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ر تئز،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صوب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فصل برمته مما استدركه الصاغاني على الجوهري، ولم يذكره صاحب اللسان، وبعض معانيه سيأتي في 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الصوا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ر تئز، كهجف، كما سيذ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أذربيجان وقد ذكر في 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 بناء على أن تاءه زائدة، وذكره ابن دريد في الرباعي وتبعه الأزهري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رز،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في 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 الذي لا روح فيه، وبه سمي الميت تارزا، لأنه يابس، والفعل كضر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زه بعضهم، الأصل فيه ترز، مثل سمع، ترزا وتر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ويبس، قاله ابن الأعرابي، قال أبو ذؤيب الهذلي يصف ثورا وحش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با كما يكبو فنيق تارز                      بالخبت إلا أنه هو أبرع أي سقط الثور، وأب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ع، ليبسه، الت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ع، وأصله من ترز الشيء، إذا 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أكل الغنم حشيشا فيه الندى فيقطع أجوافها تقطيع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وم الساعة حتى يكثر التراز  ، ضبطوه، كغراب وكتاب، وهو موت الفج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ز الماء، كفرح، إذا ج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ظ واليبس والاشتداد، يقال ترز اللحم تروزا إذا صلب، وكل قوي صلب تا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ينكم تا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رزت المرأة عجينها، وأترزه العدو، أي لحم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ه وأي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رز الجري لحم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ه، وأصله من التا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 الذي لا روح فيه،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جلزة قد أترز الجري لحمها                      كميت كأنها هرواة منـوال ثم كثر ذلك في كلامهم حتى سموا الموت تارزا، 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ذي يرمي من الموت تار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زت أذناب الإبل، من حد ضرب، كما ضبط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شعورها من داء أصابها، وهم إنما أجازوا الفتح في ترز بمعنى هلك،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شفة الياب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ذك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ا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الصلب من كل شي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عوزي، أهمله الجوهري وصاحب اللسان، وهو بالفتح نسبة إلى ترع عوز، وتذكر في حرف العين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مز، كعلابط، أهمله الجوهري والصاغاني،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ذي قد تمت قوته واشتد، أنشد أبو ز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ردت طلب المفاوز                      فاعمد لكل بازل ترامز وهذا يؤيد من يقول إن الميم زائدة لأنه من ترز، إذا صلب، فإذا صواب ذكره في ت</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ما إذا اعتلف أو مضغ كما في بعض الأص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هامته، وفي بعض الأص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ماغه ترج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بعض الأص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تفع وتس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ترامز، إذا أسن فترى هامته ترمز إذا اعت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رتمز رأسه، إذا تح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 الذرا مرتمزات الهام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تاؤه زائدة، فالمناسب إيراده في رمز، ولكن ابن جن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أبو بكر إلى أن التاء زائدة، ولا وجه لذلك؛ لأنها موضع عين عذافر، فهذا يقضي بكونها أصلا، وليس منها اشتقاق فنقطع بزياد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 المصنف لاحظ ما ذهب إليه ابن جني فأفرده بتر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له في 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ز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يزة، بفتح فمشددة 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بي القاسم الأصبهاني وابنه أبي الفتح، هذا ضبط السمعاني في أنسابه، وعن غيره بالباء الموحدة، 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ح ابن نقطة ما قال ابن السمعاني، وعزا الأول إلى السلفي، مع أنه ذكر عن بعض الأصبهانيين أن تليزة يلقب به من كان كبير البطن، فلا يبعد عندي أن يكون أبو الفتح لقب بذلك، وكان أبوه يلقب بالأول، فيحصل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نصر أحمد بن محمد بن أبي القاسم بن تليزة الم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ز،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يعة والخلق، كالتوس، وق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ة يلعب بها بالك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سميراء وفي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ن مكة والكوفة، وهو في المحكم هكذ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سميراء وبين توز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ختصر ال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زل بعد فيد على جادة مكة، يقرب من سميراء ومن غضور، قال أبو المس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بت في السير أهل توز                      منزلة في القدر مثل الكوز</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ة المأدوم والمـخـبـوز                      شر لعمري من بلاد الخوز الفقيه محمد بن مسعود الحلبي بن التوزي، نزيل حمص، محدث، لعله نسب إليه، أخذ عنه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أنه منسوب إلى توزين، كورة بحلب، كما 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ت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 التوز، أ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زون، بالضم، لقب محمد بن إبراهيم الطبري صاحب أبي عمر الز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زين أو تيز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بحل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ا نسب محمد بن مسعود السابق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حتاج إ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ه، إ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ز يتوز توزا، إذا غلظ، وكذلك يتيز تيز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وى على غسن فتاز خصيل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ز، كب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فارس، قريب من كازرون، 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ج، بالجيم أيضا، وقد تقدم في موضعه، منه الثياب التوزية الجيدة، إليه ينسب محمد بن عبد الله اللغوي المشهور، وأبو يعلى محمد بن الصلت بن الحجاج الأسدي الكوفي، من شيوخ البخاري، وثقه الراز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موسى التوزي، عن بشر بن الوليد وطبقته، وعنه أبو بكر الآجري، أبو الحسن أحمد بن علي، روى عنه جعفر السراج، التوزيون المحدثون، ذكر هؤلاء ولم يستوعبهم، مع أن شأن البحر الإح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إكمال وذيله،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موسى أبو حفص البغدادي التوزي، روى عنه أبو بكر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يزداد التوزي، حدث ع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سى بن إبراهيم التوزي، عن إسحاق بن إسرائ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يعقوب إسحاق بن ديمهر التوزي، من شيوخ ابن الم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خيه عمر بن داوود بن واجد بن ديمهر التوزي، عن عباس الدوري وطب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عبد الله بن محمد بن أحمد بن مخلد التوزي، عن أبي بكر السراج وآخ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من أعمال فاس، ومنها عبد الله بن فارس بن أحمد التازي الفاسي، مات بمكة سنة </w:t>
      </w:r>
      <w:r>
        <w:rPr>
          <w:rFonts w:cs="MS Sans Serif;Times New Roman" w:ascii="MS Sans Serif;Times New Roman" w:hAnsi="MS Sans Serif;Times New Roman"/>
        </w:rPr>
        <w:t>894</w:t>
      </w:r>
      <w:r>
        <w:rPr>
          <w:rFonts w:ascii="MS Sans Serif;Times New Roman" w:hAnsi="MS Sans Serif;Times New Roman" w:cs="MS Sans Serif;Times New Roman"/>
          <w:rtl w:val="true"/>
        </w:rPr>
        <w:t xml:space="preserve">، وأبوه بمصر سنة </w:t>
      </w:r>
      <w:r>
        <w:rPr>
          <w:rFonts w:cs="MS Sans Serif;Times New Roman" w:ascii="MS Sans Serif;Times New Roman" w:hAnsi="MS Sans Serif;Times New Roman"/>
        </w:rPr>
        <w:t>869</w:t>
      </w:r>
      <w:r>
        <w:rPr>
          <w:rFonts w:ascii="MS Sans Serif;Times New Roman" w:hAnsi="MS Sans Serif;Times New Roman" w:cs="MS Sans Serif;Times New Roman"/>
          <w:rtl w:val="true"/>
        </w:rPr>
        <w:t>، وكان يذكر بالصل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از،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غليظ الملزز الخلق الشديد العضل مع كثرة لحم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طامي يصف بكرة اقتضبها، وقد أحسن القيام عليها، إلى أن قويت وسمنت وصارت بحيث لا يقدر على ركوبها لقوتها وعزة نفس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ن جرى سمن عليهـا                      كما بطنت بالفدن السياع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ت بها الرجال ليأخذوها                      ونحن نظن أن لا تستطاع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تياز ذو العضلات قلنا                      إليك إليك ضاق بها ذراعا هكذا أنشده الجوهري،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مرو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يك لديك عوضا من إليك إلي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اع، لغلظ فيه فمن جعله من تاز يتيز جعله فعالا ومن جعله من يتوز جعله فيعالا كالقيام والديار، من قام و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از يتيز تيز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هكذا في سائر النسخ، ولم أجده في أصول اللغة، ثم ظهر لي أنه قد تصحف على المصنف، إنما هو باز يبيز بالموحدة،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و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دمناه آنفا نقلا عن اللسان وغيره ولو ذكر بدل مات غلظ كان أصوب لأنه هو المذكور في أمهات اللغة ومنه اشتقاق التي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تيز في م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لع،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تياز، لأنه يتقلع في مشيته تقلع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ازة في مشيها فناخ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يز إلى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لت، أو الصواب فيه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ا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البة، كالتيز، بالفتح، في المش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ز، كه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ألواح من الأعيار، وقد صحفه الصاغاني فضبطه ككتف، وذكره في الهمز وقلده المصنف هناك على عادته وقد نبهن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ز السهم في الر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هتز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زز المف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يز، بالإمالة كإمالة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على ساحل بحر اله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يه ثغري على غير قياس،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قع معروف يذكر مع مكران، مقابلان لعمان بينها وبين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يزان مثال كي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هراة، ومن قرى أصبه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بن الحسين بن عبد الله التيزاني الهروي، من شيوخ أبي سعد المال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يزين، بالكسر، من بلدان قنسرين، صار في أيام الرشيد من العواصم مع منبج، 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مس أبو المعالي محمد بن علي بن عبد الصمد بن يوسف الحلبي الشافعي، ولد سنة </w:t>
      </w:r>
      <w:r>
        <w:rPr>
          <w:rFonts w:cs="MS Sans Serif;Times New Roman" w:ascii="MS Sans Serif;Times New Roman" w:hAnsi="MS Sans Serif;Times New Roman"/>
        </w:rPr>
        <w:t>8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تيزين، ودخل حلب وحماة ودمشق ومصر والحرمين، سمع منه السخاوي والبقاعي، مات بمصر سنة </w:t>
      </w:r>
      <w:r>
        <w:rPr>
          <w:rFonts w:cs="MS Sans Serif;Times New Roman" w:ascii="MS Sans Serif;Times New Roman" w:hAnsi="MS Sans Serif;Times New Roman"/>
        </w:rPr>
        <w:t>850</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جيم مع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أز، بالت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غصص في الصدر، أو الجأز إنما يكون بالماء،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قي العدا غيظا طويل الجأز أي طويل الغصص، لأنه ثابت في حلوق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أز، بالتحريك، المصدر، وقد جئز بالماء كفرح، يجأز جأ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ص به، فهو جئز وجئيز، على ما يطرد عليه هذا النحو في لغة 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أز بالفتح وتشديد الزاي، من أسماء الشيطان، كذا في التهذ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ز، بالكسر،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ز الغليظ،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خ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عي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ئ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رؤبة في شعر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رز يمشي بطين الكرز                      أحرد أو جعد اليدين جبز هكذا أنشده الجوهري،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ن مشطوريه مشطوران وه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حذر الكي بذاك الكنز                      وكل مخلاف ومكلـئز والجبيز،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بز الفطي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بخبزته جبيزا، أي فطيرا، أو هو اليابس القفا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ت جبز الخبز، ك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ز له من ماله جب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له منه قطعة،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أبزة، بال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ار والسعي، وقد جأبز جأب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ز يجرز جر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أكلا وحيا، أي ب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يجرزه جرزا،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وقمنا كيده بالرجـز                      والصقع من قاذفة وجرز فإنه أراد بالجرز ال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عمرو رجز رؤبة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شرفيات وطعن وخـز                      والصقع من قاذفة وجرز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ذ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ن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س يجرزه جر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ابن سيده بيت الشماخ الآتي ذكر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يجرزه جر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وز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ول الذي إذا أكل لم يترك على المائدة شيئا، أو هو السريع الأكل من الناس؛ وكذا الإبل، والأنثى جروز أيضا، وقد جرز، ككرم، جر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جر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أكولا تأكل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جرز، بضمتين وجرز، بضم فسكون مخففة عن الأول، كعسر وعسر، وجرز، بالفتح، يجوز أن يكون مصدرا وصف به، كأنها أرض ذات جرز، أي أكل للنبات، وجرز، محركة، كنهر ونهر، ومجروزة، إذا كانت لا تنبت، كأنها تأكل النبت أكلا، أو التي أكل نباتها، أو التي لم يصبها مطر،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ر أن تلقى البلاد فلا                      مجروزة نفاسة وعلا وقال الفراء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م يروا أنا نسوق الماء إلى الأرض الجرز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كون الأرض لا نبات في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رزت الأرض فهي مجروزة، جرزها الجراد والشاء والإبل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سول الله صلى الله تعالى عليه وسلم بينما يسير إذ أتى على أرض جرز مجدبة مثل الأيم  التي لا نبات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جاج وذكر الأرض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وجدن جرزا لا يبقى عليها من الحيوان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 الجرز، محركة، أجراز، كسبب وأسباب، وجمع الجرز، بالضم، جرزة، مثل جحر وجحرة، رب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أجراز،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ون أجراز،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زوا،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بسوا، وأجرز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ح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جا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بسة غليظة يكتنفها رمل أو قاع والجمع جوا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ستعمل في جزائر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ز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الله بشرزة وجرزة، يريد به اله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رض شائنة إلا بج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العداوة وأن المبغض لا يرضى إلا باستئصال من يبغ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ج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مة من القت ونحوه، نقله الصاغاني وزاد الزمخشري، كالجرز، أي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رزت الناقة فهي مجرز، إذا هز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ز، بالضم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ود من حديد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أنه معرب، ج أجراز وجرزة، الأخير ك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 أجرزة وأنشد قو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ع من خابطة وجرز الجر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اس النساء من الوبر وجلود الش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رو الغليظ، ج جر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ز،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جدب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جرز، أي مجدبة، والجمع أجراز،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رفتهن السنون الأجراز الج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م،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اعتماد الجرز البطيش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حكي في تفسيره، الج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 الإنسان أو وسطه، ومنهم من فسر قول رؤبة ب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ظهر الجمل، وأنشد للعجاج في صفة جمل سمين فضخه الح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هم هاموم السديف الواري                      عن جرز عنه وجوز عاري والجراز،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القاط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ضي النافذ،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جراز، إذا كان مستأص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جر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ورقاء بن زه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ه زهير خالد بن جعفر فنبا ذو الجراز ولم ي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ز،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ظهر كالقرعة لا ورق له ثم يعظم حتى يكون كإنسان قاعد ثم يدق رأسه ويتفرق وينور نورا كالدفلى تبهج من حسنه الجبال، وهي منابته، ولا يرعى ولا ينتفع به في شيء من مرعى أو مأكل، وهو رخو مثل الدباء، يرمى بالحجر فيغي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ذو جر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صلب، هكذا في النسخ، والصواب رجل ذو جرز، محركة، أي غلظ وصل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ذو جرز، أي قوة وخلق شديد، يكون للناس 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س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ن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رز من الس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قال الشماخ يصف حمر الوح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شرجها طورا وطورا كأنها                      لها بالرغامى والخياشيم جار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ا الجوهري واستشهد الأزهري بهذا البيت على السعال خاص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غامى زيادة الكبد، وأراد بها الرئة، ومنها يهيج الس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حشرجها تارة وتارة يصيح بهن كأن به جارزا وهو السعال، والرغا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ف وما حول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بالرغامى، أي ل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عاقر، شبهت بالأرض التي لا ت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أز، كقرط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صرة، نقله الصاغان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زة مجراز، أي مج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اكهة تشبه الس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ا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اتم والترامي به، والإساءة، يكون بالقول وال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ز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أرمينية الكبرى،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ت الحية أجرازها، إذا ترحت، أي طوت جسمها، جمع جرز، محركة، وهو الجسم، وقد تقدم، أنشد الأصمعي يصف حي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طوى أجرازه أثلاثا                      فعاد بعد طرقة ثلاثا أي عاد ثلاث طرق بعد ما كان طرقة واحدة،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د أن كان شيئا واحدا طوى نفسه فصار منطويا ثلاثة أش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ناقة إنها لجراز الشجر،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كله وتكسره، ومن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علنداة جراز للشجر فإنه عنى ناقة شبهها بالجراز من السيوف، أي أنها تفعل في الشجر فعل السيوف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زت الأرض جرزا، من حد فرح، وأجرز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ت جرزا، وفي بعض التفا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الج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الي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زه الز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احه،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راز،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سيوف النبي صلى الله عليه وسلم، ذكره أئمة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قتي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غيبة التي لا تنشف مطرا كث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ى فلان أجرازه، إذا تراخ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زه بالش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ز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من أرض اليمامة،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زوان، بضم الجيم والزاي، مدينة من أعمال جوزجان، معرب كرز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رز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وص المفاصل،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سماعيل بن إبراهيم الجرزي الجرجاني، عن مسلم بن إبراهيم وغيره هكذا ضبطه الحافظ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زة الهواء،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بالصعيد الأدنى، وقد رأيت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أو ان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لغة في جرمز، ب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بز، بالضم، أي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 الخبيث من الرجال، وهو دخيل، معرب كربز ويقال القرب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در الجربز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ربز بين الجربزة، أي خب خب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ه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منازلهم وادي رمع، منهم الفقيه الصالح أبو الربيع سليمان بن عبد الله الجرهزي الشافعي، حدث عن السيد يحيى بن عمر الزبيدي وغيره، وولده الفقيه الصالح العلامة عبد الله بن سليمان، حدث عن يحيى بن عمر، وعن مشايخنا عبد الخالق بن أبي بكر ومحمد بن علاء الدين المزجاجيين، وتولى الإفتاء بزبيد بعد شيخنا الفقيه سعيد بن محمد الكبودي، والشرف عبد الرحيم بن عبد الكريم بن نصر الله الجرهزيين بالكسر، نسبة إلى جره مدينة بفارس من أعمال شيراز، حدث هو وآل بيته، وهو جد الإمام المحدث نعمة الله بن محمد بن عبد الرح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فز،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عظيم، أهمله الجوهري وصاحب اللسان، و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مز واجر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بض واجتمع بعضه إلى بعض، كاجرن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رن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دغمت النون في الميم قلت مجر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مز الشيء واجرنمز، أي اجتمع إلى ناحية، وفي حديث عيسى 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ت مجرمزا حتى اقعنبيت بين يدي الحسن، أي تجمعت وانقبضت، والاقعن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م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ص، وفي حديث الشعبي وقد بلغه عن عكرمة فتيا في طلاق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مز مولى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كص عن الجواب وفر منه، وانقبض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امز،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م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ئم الوحشي وج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مية بن أبي عائذ الهذلي يصف حم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سحم حام جراميزه                      حزابية حيدى بالدحال وإذا قلت ل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 جراميزه، فهي قوائمه، والفعل منه اجرمز، إذا انقبض في الكناس،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مزا كضجعة المأسور الجرامي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ن الإنسان جملة، وبه فسر حديث عمر رضي الله عنه</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أنه كان يجمع جراميزه ويثب على الفرس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ه اليدان والرجل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جراميزه، أي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فلان الأرض بجراميزه وأرواقه، إذا رمى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جراميزه، إذا انقبض ليث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جراميزه وحذافيره، أي أ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رمز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وتجرمز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يت الليل قد تجرمزا                      ولم أجد عما أمامي مأرزا هكذا أنشده الجوهري ،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ين، أي المطايا، والرجز لمنظور بن حبة الأسدي و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دي المطايا خاف أن تلمزا كاجرمز، أي 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موز،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ض متخذ في قاع أو روضة، مرتفع الأعضاد فيسيل منه الماء ثم يفرغ بعد ذلك،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جر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ض صغير، جمعه الجراميز، قال أبو محمد الفقع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والعهد مذ أقـياظ                      أس جراميز على وجاذ أي كأن الأثافي مثل أس أحواض على وجاذ، لنقر في الجبل تمسك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الصغير، والجر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ن أولاد الذئب، نقله الصاغاني هكذا،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انب، بدل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جر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م الجراميز،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لمهلب إن نابتك نائبة فادع الأشاقر وانهض بالجرامي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من ولد الحارث بن مالك بن كعب بن الحارث بن كعب بن عبد الله بن مالك بن نصر بن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بن جرموز التميمي، ، قاتل الزبير بن العوام، حواري رسول الله صلى الله عليه وسلم،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أبو داوود عن النض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نت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جبهم كل عام مجرمز الأو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 مجرمز الأول، إذا لم يعجل بالمطر في أوله ثم يجتمع الماء في 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ص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 مجر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أوله مطر، ولكنه قلد الصاغاني فيما أورده وخالفه في قوله ثم يجتمع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يجتمع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 فلان إليه جراميزه، إذا رفع ما انتشر من ثيابه ثم م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رمز، إذا ا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م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طأ في الج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ما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ء عظيم كان عند أبيض المدائن، وقد عفا أ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جرة بني جر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كبيرة باليمن، إليها ينسب الشريف المطهر بن أحمد بن عبد الله بن محمد بن المنتصر أبو علي الجرموزي الحسني، وأول من انتقل منهم إليها جده محمد بن المنتصر المذكور، توفي سنة </w:t>
      </w:r>
      <w:r>
        <w:rPr>
          <w:rFonts w:cs="MS Sans Serif;Times New Roman" w:ascii="MS Sans Serif;Times New Roman" w:hAnsi="MS Sans Serif;Times New Roman"/>
        </w:rPr>
        <w:t>10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هيمة وهو عامل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يت كبير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عشرة أولاد نجباء 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وعلي، وعبد الله، والقاسم، وجعفر، وفخر الدين إسما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ا الحسن بن المطهر الجرموزي فمن مشايخه القاضي شمس الدين أحمد بن سعد الدين الميسوري، والقاضي عبد الواسع بن عبد الرحمن القلعي، وهو شيخ أمير المؤمنين المؤيد بالله محمد بن إسماعيل، ولد سنة </w:t>
      </w:r>
      <w:r>
        <w:rPr>
          <w:rFonts w:cs="MS Sans Serif;Times New Roman" w:ascii="MS Sans Serif;Times New Roman" w:hAnsi="MS Sans Serif;Times New Roman"/>
        </w:rPr>
        <w:t>10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سنة </w:t>
      </w:r>
      <w:r>
        <w:rPr>
          <w:rFonts w:cs="MS Sans Serif;Times New Roman" w:ascii="MS Sans Serif;Times New Roman" w:hAnsi="MS Sans Serif;Times New Roman"/>
        </w:rPr>
        <w:t>1101</w:t>
      </w:r>
      <w:r>
        <w:rPr>
          <w:rFonts w:ascii="MS Sans Serif;Times New Roman" w:hAnsi="MS Sans Serif;Times New Roman" w:cs="MS Sans Serif;Times New Roman"/>
          <w:rtl w:val="true"/>
        </w:rPr>
        <w:t>، وقد تكفل بأخبارهم 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ئد الجوهر في أنباء آل المط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لفه الفقيه الأديب علم الدين قاسم بن أحمد الخال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ج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 الصوف والشعر والحشيش والنخل والزرع يجزه جزا وجزة بالفتح فيهما، وجزة حسنة، بالكسر، هذه عن اللحياني، فهو مجزوز وج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كاجتزه، وخص ابن دريد به الصوف والنخل، ذكر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رع ذكر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 والكسائي ليزيد بن الطث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صاحبي لا تحبسنـا                      بنزع أصوله واجتز شيح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دز؛ وهكذا أنشده الجوهري له، وذكره ابن سيده ولم ينسبه لأحد ب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ثعلب،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هو ليزيد، 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يزيد على الحاء المفتوحة شعر، وإنما هو لمضرس بن ربعي الأسدي، و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يان شويت لهـم شـواء                      سريع الشي كنت به نجيح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رت بمنصل في يعملات                      دوامي الأيد يخبطن السريح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صاحبي لا تحبسـنـا                      بنزع أصوله واجتز شيحـ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كذا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واليعم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ق؛ والس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ق أو جلود تشد على أخفافها إذا دميت؛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بسنا عن شي اللحم بقلع أصول الشجر بل خذ ما تيسر من قضبانه وعيدانه وأسرع لنا في شيه، و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اية لحاط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لا تحبسانا، والعرب ربما خاطبت الواحد بلفظ الاثنين، كما قال سويد بن كراع العك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زجراني يا ابن عفان أنزجر                      وإن تدعاني أحم عرضا ممنعـا جز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أن يجز، أي يقطع ثمره ويصرم كأ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م نخل نطيف بـه                      فإذا ما جز نجترم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بر و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 التمر يجز، بالكسر، جزوز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كأجز،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فيه جزوز، أي ي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ز، محركة، والجزاز والجزازة بضمهما، والجز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ز منه، أو هي، أي الج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ف نعجة أو كبش إذا جز فلم يخالطه غيره، قاله أبو حاتم، أو صوف شاة في السنة،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ني جزة أو جزتين، فتعطيه صوف شاة أو شا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صوف الذي لم يستعمل بعد ما جز، وبه فسروا حديث حماد في الص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دخل حلقك جزة فلا تضرك  ج جزز، وجزائز، عن اللحياني، وهو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ة وضرائر، ولا تحفل باختلاف الحرك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وز،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ز،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و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جز، كالجزوزة،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ن هذا الضرب اسما فإنه لا يقال إلا بالهاء، كالحلوبة والركوبة والعلوفة، أي هي مما ت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لحي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الضرب من الأسماء يقال بالهاء وبغير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ذلك كله على فعل وفع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فعلا إنما هو لما كان من هذا الضرب بغير هاء، كركوب وركب، وأن فعائل إنما هو لما كان بالهاء، كركوبة ورك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ز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جزاز غنمهم، والج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تجز الغنم، أج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جزة ال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ز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له أن يجز، أي يموت، لم أجد هذا في الأصول التي عليها مدار نقل المصنف، ثم ظهر لي بعد تأمل شديد أنه تصحف عليه،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ز الشيح، بكسر الشين والح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 له أن يجز كما هو في سائر أمهات الفن، فصحف المصنف وجعل الشيح شيخا، وإن كان له سلف فيما نقل عنه فيكون ما ذكره من المجاز، فإن الجزاز، كما يأتي، إنما يستعمل في جزاز الغنم ونحوه وفي الحاد ونحوه، فإنما يراد به الموت بضرب من التشبي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زاز، كسحاب وكتاب، الفتح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تجز الغنم، وهو أيضا بلغت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اد، وعصف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از كالحصاد واقع على الحين والأو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ز النخل وأحصد ال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وقت الجزاز والجزاز، أي زمن الحصاد وصرام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از،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ضل من الأديم وسقط منه إذا قطع، واحدته جز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از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جتززته، سواء كان صوفا أو غيره، واحدته جز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صبهان، معرب ك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جز من الليل، أي قطعة منه،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زز بن الأعور بن جعدة الكناني المدلجي القائف، ابنه علقمة ين مجزز، كمحدث وضبطه ابن عيينة كمعظم، صحابيان، وابنه الثاني وقاص بن مجزز له صحبة أيضا، وقتل في غزوة ذي قرد، ذكره ابن هشام ففي كلام المصنف مع قصور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علقمة في عهد عمر، ومن ولده عبد الله وعبيد الله ابنا عبد الملك بن عبد الرحمن بن علقمة، كانا ممدوحين، قال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حياني، أي الضخم ال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عاض على جزة، أي على صوف شاة جز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يزة خصلة من صوف، كالجزجزة، بالكسر، وهي عهنة تعلق في الهودج،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قر ناست فوقه الجزائ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ج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لة من صوف تشد بخيوط يزين بها الهودج، والجز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ل العهن، والصوف المصبوغة تعلق على هوادج الظعائن يوم الظعن، وهي الثكن والجزائز، 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ادج مشدود عليها الجزائ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خرز يزين به جواري الأعراب شبيه بالجزع، وقيل هو عهن كان يتخذ مكان الخلا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 يصف نساء شمرن عن أسوقهن حتى بدت خلاخيله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ز الجزيز من الخدام خوارج                      من فرج كل وصـيلة وإزار والجزاجز،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ذاكير،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قصة كففت الخيل عنهـا                      وقد همت بإلقـاء الـزمـا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ت لها ارفعي منها وسيري                      وقد لحق الجزاجز بالحـزام 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لت لها سيري وكوني آمنة، وقد كان لحق الحزام بثيل البعير من شدة سيرها، هكذا روي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ز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أرض يخرج منها الدجال فيما يروى، كذا نقله الصاغاني وقلده المصنف ولم يحلها، وهي قرية بأصبهان؛ كان أبو حاتم الرازي الحنظلي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ن من أصبهان من قرية 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ز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بخراسان، فارسي معرب، كان بها وقعة لأسيد بن عبد الله مع خاق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جز البر، أي استحص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زز،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ف لم يستعمل بعدما جز،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ف جزز،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زت الكبش والنعجة، ويقال في العنز والت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قت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جز،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جز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ز النخلة يجزها جزا وجزازا، وجزا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ز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ز زرع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جتززت الشيح وغيره واجدزز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زز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 جزة من مال، كقولك ضرة من 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دي بطاقات وجزازات، وهي الوريقات التي تعلق فيها الفوائد،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هكذا يجز الظ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عرفني من أين يجز الظ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زجز،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جبالهم، فيها بئر عاد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زاي، بكسر الجيم وتشديد الزاي المفتو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الجيزة، وقد دخل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ز بن بكر، بالفتح، جد محمد بن مروان بن ثوبان بن عبد الرحمن، المحدث، من شيوخ ابن عفير، وجده بكر دخل الشام مع أبي عبي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ز، كالجأز بالهمز، إلى آخره وهو الغص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ز جعزا كج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ذكره صاحب اللسان ولم يع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الصاغاني عن ابن در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أبدلوا من الهمز ع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ا جعي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في المشي، يمانية، أهمله الجوهري، و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ا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صحتها، واقتصر الصاغاني ع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ولم يزد شيئ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 واللي، والمد،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 ف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عقد عقدته حتى يستدير فقد جلز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ع في القوس، كالتجليز، جلزه يجلزه، بالكسر، جل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 المشدود في طرف السوط الأصبحي، كالجلاز، ككتاب، وفي كل شيء يلوى على شيء ففعله الجلز واسمه الجل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م مقبض السكين وغيره، كالسوط، وشده بعلباء البعير، وكذلك التجليز، واسم ذلك العلباء الجلاز، بالكسر، 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طاه جلاز س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ا يجلز به، أي يعصب، من عق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 السوط، هكذا هو في النسخ،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ز ال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لقة المستديرة في أسفل السنان؛ ويقال لأغلظ السنان ج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اب في الأرض مسرعا، كالجليز، كأمير، والتجليز، هذه عن أبي عمرو، وأنشد لمرداس الدب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سعى في إثرها وجلزا الج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بض السوط سمي باسم ما يجلز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ا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ات تلوى على كل موضع من القوس، واحدها جلاز وجلازة، بكسرهما، 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ل بزرق لا يداوي رمـيهـا                      وصفراء من نبع عليها الجلائ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كون الجلائز إلا من غير 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جلاز أعم من الجلازة، ألا ترى أن العصابة اسم التي للرأس خاصة، وكل شيء يعصب به شيء فهو الع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رجل معصوب الخلق واللح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جلوز اللحم والخلق، ومنه اشتق ناقة جلس، السين بدل من الزاي، وهي الوثيقة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جلوز الرأي، أي محكم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وا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طي، أو هو الثؤرور، ج الجلاوزة، وجلوز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سعيهم بين يدي الأمير، قاله الزمخشري، وفي سجع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وزة أكثرهم جلا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وز، كس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دق، عربي حكا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في ترجمة ش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له حب إلى الطول ما هو، ويؤكل مخه، شبه الفستق، وقال صاحب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وز هو حب الصنوبر الك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و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شجاع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لز،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مرو بن لأي التيمي، نقله الصاغاني، وفي بعض النسخ عمرو بن لؤي، والأول 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جلز، وكان أبو عبيد يقوله بفتح الميم وكسر اللام، ونسبه ابن السكيت إلى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شتق من جلز السوط، وهو مقبضه، أو من جلز السنان، وهو أغلظه، لاحق بن حميد، تابعي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ئز،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قصيرة، قاله الفراء، وأنشد أبو ثرو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ق الطويلة والقصيرة شبرها                      لا جلـئز كـنـد ولا قـيدو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فنئ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ز تجلي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رق في نزع القوس حتى بلغ النصل، قال 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لغ أبا قابوس إذ جلز الن                      زع ولم يوجد لخطبي سر جلز تجلي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مسرعا، قاله أبو عمرو، وقد تقدم ذلك بعينه، فهو تك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و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ة في الذهاب والمجيء بين يدي العامل، وبه سميت الجلاوزة،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ز رأسه بردائه جل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به، قا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حث الحداة جالزا بردائه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لزا رأسه برد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ز الس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لا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ظم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لظ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ض مجل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زى به مرة ولا يجزى به أخرى، وهو من الذهاب، قال المتنخل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أجزينكما يوما بقرضـكـمـا                      والقرض بالقرض مجزي ومجلوز و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لزت الشيء إلى الشيء، إذا ضممته إليه،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ضيت حويجة وجلزت أخرى                      كما جلز الفشاغ على الغصون الفشا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يتفشغ على الش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لتوي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جلازة، بالكسر، وجالزا ومجل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از السوط،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ر يشد في طر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ز على هذا الأمر نفسه، أي ربط له جأش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أز،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جلأز، أي أشرأب، وهذه الثلاثة الأخيرة عن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ز، كعلبط،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لب الشديد من الرجال، ونقل صاحب اللسان والصاغاني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لبز وجلابز، أي كجعفر و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صحف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حز، كجعف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الجلحاز، مثل قرطاس،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حز والجلح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البخيل من الرجا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حرف في كتاب الجمهرة لابن دريد مع حروف غيره لم أجد أكثرها لأحد من الثقات ويجب الفحص عنها، فما وجد لإمام موثوق به ألحق بالرباعي وإلا فليحذر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ف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المتشنجة وهي مع ذلك عمول، أو التي أسنت وفيها بقية وكذلك الناقة، وأنشد ابن السكيت يصف امرأة أسنت وهي مع سنها ضعيفة العق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ن من جلفزيز عوزم خلـق                      والحلم حلم صبي يمرث الودعه الجلفزيز من الن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مة الحمول العم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الداه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فزيز،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أرى سوداء جلفزيزا الجلف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قيل، عن السير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ف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صلبة الغليظة الشديدة، كالجلفز،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فز والجلاف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 الشديد من كل شيء، وكذلك الجلبز والجلابز، كما تقدم 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ا الله الجلفزيز، إذا صرم أمره وقطعه، هذا نص اللسان، 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أمر إذا قطع وص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ا والله الجلفزي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مزيز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فزيز، نقله الصاغاني، وقد أهمله الجوهر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جلنزى،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جلنزى وبلنزى مثال ذلك دلنظى وعلن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شديد، نقله ابن منظور و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ه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غضاؤك عن الشيء وكتمك له وأنت عالم به،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الصاغاني عن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ز الإنسان والبعير وغيره يجمز جمزا، بالفتح، وجمزى، محركة مقصورا، كذا في النسخ،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 من غير ألف القصر، وهو عدو دون الحضر الشديد وفوق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جماز، كشداد،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ا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ذلقته الحجارة جمز، أي أسرع هاربا من ال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حديث عبد الله بن 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إلا الج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سير بالجنا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جمازة، تعدو ال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ز الرجل في الأرض جم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ر جم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ب، وزنا 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جمزى،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ب سريع، قال أمية بن أبي عائذ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ورحلي إذا رعتـهـا                      على جمزى جازئ بالرم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حم حـام جـرامـيزه                      حزابية حيدى بـالـدحـال شبه ناقته بحمار 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صفه بجمزى وهو السريع، وتقد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حمار 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تعدو الجمزى وكذلك الفرس، وحيدى بالدحال خطأ، لأن فعلى لا يكون إلا للمؤنث،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بفعلى في صفة المذكر إلا في هذا البيت، يعني أن جمزى وبشكى وزلجى ومرطى وما جاء على هذا الباب لا يكون إلا من صفة الناقة دون الجم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بن الأعرابي 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د بالدحال، يريد عن الد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رج من رواه 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عير ذي جمزى، أي ذي مشية جمزى، وهو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وكرى أي ذات مشية و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عرفت ذلك فاعلم أن قول شيخنا ردا على الأصمعي فيه 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ازة بالضم كما حققه ابن الأثير وغيره وظاهر إطلاق المصنف يقتضي أن يكون بالفتح وليس كذلك، وهي دراعة من صوف،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النبي صلى الله عليه وسلم توضأ فضاق عن يديه كما جمازة كانت عليه فأخرج يديه من تحت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فيك من طاق كثير الأثمان                      جمازة شمر منها الكمـان وقال أبو وج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نظى يزل القطر عن صهواته هو الليث في الجمازة المتور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ز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بد الله بن حنتم، نقله الصاغاني، وهو أكرم خي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ز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لة من التمر والأقط ونحو ذلك، والجمع جمز، الج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عوم النبت الذي فيه الحبة، عن كراع، كالق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ه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في الفحال من أصل عرجون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صل الطلعة إذا قطعت، ويضم، هكذا ضبطه الصاغاني بالفتح والضم معا، ج ج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جميز الفؤ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ه جمير الفؤاد بالراء كما تقدم للمصنف في موضعه، فإني لم أر أحدا من الأئمة تعرض ل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يز، كقبيط، والجميزى، بالألف المق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ن الذكر يكون بالغور، وهو حلو، وهو الأصفر منه، والأسود يدمي ا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لوان مختلفة، وهو موجود بالكثرة في أرض الشام ومصر، الواحدة جم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مز،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ركب الجمازة، وهي الناقة أو الجماز،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النجاشي علـى جـمـاز                      حاد ابن حسان عن ارتجازي ومن سجعات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كبت الجمازة، فلا تنس الجنا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زان، كعث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تمر،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بد الله بن جماز شاع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غير واحد أنه محمد بن عبد الله بن حماد بن عطاء البصري، وجماز لقبه، لأنه كان يركب الجمازة وهي من آلات المحامل، قاله الحافظ، وهو أحد الشعراء والندماء، سمع أبا عبيدة اللغ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ضم ف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مام أبو الحسن علي بن هبة الله ابن بنت الجميزي نسبة إلى بيع الجميز،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بد العزيز بن أبي القاسم الشافعي يعرف بابن الجميزي درس بالإسكندرية، مات سنة </w:t>
      </w:r>
      <w:r>
        <w:rPr>
          <w:rFonts w:cs="MS Sans Serif;Times New Roman" w:ascii="MS Sans Serif;Times New Roman" w:hAnsi="MS Sans Serif;Times New Roman"/>
          <w:color w:val="0000FF"/>
        </w:rPr>
        <w:t>631</w:t>
      </w:r>
      <w:r>
        <w:rPr>
          <w:rFonts w:ascii="MS Sans Serif;Times New Roman" w:hAnsi="MS Sans Serif;Times New Roman" w:cs="MS Sans Serif;Times New Roman"/>
          <w:color w:val="0000FF"/>
          <w:rtl w:val="true"/>
        </w:rPr>
        <w:t>، ذكره منصور بن سل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رب الجماميز إحدى محال مصر حرسها الله تعالى وسائر بلاد المسلم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ز،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بين اليمامة واليمن،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عند حبوتن، اسم ناحية من نواحي اليمامة، قاله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رث أبو جميز، كقب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حب النوادر والمزاح، هكذا صوبه المصنف في ج</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ن بالزاي وأنشد لأبي بكر بن مقسم ما يشهد له على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دثون ضبطوه بالنون في آخ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زه يجنزه جن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زه جن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وكذلك جنزه تجنيزا، نقله الصاغاني،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ز الرجل فهو مجنوز، إذا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از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ت، ويفتح،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قوم أن اشتقاقه من الجنز بمعنى الست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صحته 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جناز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سان الميت، 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ر أو عكسه، أ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ر، 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ت، أو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ر مع الميت أو الميت بسر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مى جنازة حتى يكون عليه ميت، وإلا فهو سرير أو نعش، وأنشد ل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بض الرامون فيها ترنمت                      ترنم ثكلى أوجعتها الجنـائز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رى في أفواه الناس جنازة، بالفتح، والنحارير ينكر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 الجناز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يت نفسه، والعوام يقولون إنه السرير،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جنازة، أي مي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زة هو الرجل، أو السرير مع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بد الله بن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جنازة، لأن الثياب تجمع والرجل على الس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زوا، أي جم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رجل حتى ترك جن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 يذكر النبي صلى الله عليه وسلم حيا وميت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يتا جنازة خير ميت                      غيبته حفـائر الأقـوام الجن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ثقل على قوم واغتموا به، قاله الليث، وأنشد لصخر بن عمرو بن الشر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كنت أخشى أن أكون جنازة                      عليك ومن يغتر بالـحـدثـان الجنا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يض،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نا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ق الخمر، استعاره بعض مجان العرب له، وهو عمرو بن قعاس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ت إذا أرى زقا مريضا                      يناح على جنازته بكـيت والجنز،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يت الصغير من الطين، يمانية، قا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ن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ظم بلد بأران، وهي بين شروان وأذربيجان، وهو معرب كنجه، قا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ه وبين برذعة ستة عشر فرسخ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ز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أصبه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إحداهما، والصواب من الأو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فضل إسماعيل الجنزوي، ويقال فيه أيضا، الجنزي، وهو الشروطي المحدث بدم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أيضا الفقيه مسدد بن محمد الجنزي شيخ السل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عمر بن عثمان بن شعيب الجنزي شيخ أبي المظفر السمعاني، مات بمرو، سنة </w:t>
      </w:r>
      <w:r>
        <w:rPr>
          <w:rFonts w:cs="MS Sans Serif;Times New Roman" w:ascii="MS Sans Serif;Times New Roman" w:hAnsi="MS Sans Serif;Times New Roman"/>
          <w:color w:val="0000FF"/>
        </w:rPr>
        <w:t>55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ين الملك الحسين بن محمد بن الحسين الجنزي، سمع عبد الوهاب ابن من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راهيم بن محمد الجنزي، قال الدارقط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يكتب معنا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سعيد محمد بن يحيى بن منصور الجنزي نزيل نيسابور تلميذ الغزالي، روى عنه ابن عساكر وابن السمعاني مات سنة </w:t>
      </w:r>
      <w:r>
        <w:rPr>
          <w:rFonts w:cs="MS Sans Serif;Times New Roman" w:ascii="MS Sans Serif;Times New Roman" w:hAnsi="MS Sans Serif;Times New Roman"/>
          <w:color w:val="0000FF"/>
        </w:rPr>
        <w:t>54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ؤلاء من البلد الذي بأ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لتي بأصفهان ف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د بن محمد بن أحمد بن أحمد الجنزي الأصبهاني سمع سنن النسائي، عن الدوني، قال ابن نق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ه بأصفه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ه عبد الوهاب سمع من أصحاب الحداد، وكان ث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زيد بن عمر بن جنزة، هكذا نص الصاغاني، وصوابه عمرو بن جنزة المدائني الجنزي، محدث بغدادي، روى عن المقدمي، وعنه عباس الدو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جنيز في قول الحسن البص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ع الميت على الس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وا أن النوار لما احتضرت أوصت أن يصلي عليها الحسن، فقيل له في ذلك،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نزتموها فآذنو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العرب إذا أخبرت عن موت 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ي في جنازته؛ لأن الجنازة تصير مرميا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د بالر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ل وال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ولون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 في جنازته، أي 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نزر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نواحي نيسابور وهي مركبة،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كنجر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نائ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قرأ أمام الموتى،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بن محمد بن المأمون الجنائزي، حدث عن السل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لي الجنائ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قع لي اسمه، وروى عن محمد بن إبراهيم البوشن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عيد بن أحمد بن عبد العزيز الجنائزي، كان يسكن في مكان يقال له مسجد الجنائز، روى عن مسعود بن الفاخور وغيره، قال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ز الموضع والطريق جوزا، بالفتح، وجؤوزا، كقعود، وجوازا ومجازا،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ز به وجاوزه جواز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 فيه وسلكه، أجا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ه و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أجاز غيره وجاوزه، هكذا في النسخ، وصوابه وجازه، والمعنى ساره وخلفه،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ت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ت فيه، وأجز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ته وقطعته، وأجز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ذته،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جزنا ساحة الحي وانتحى                      بنا بطن خبت ذي قفاف عقنقل و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وا الطريق عن أبي سياره                      حتى يجيز سالما حـمـاره وقال أوس بن مغ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ريمون في التعريف موضعهم                      حتى يقال أجيزوا آل صفـوان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دحهم بأنهم يجيزون الحاج،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ذ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وزت الموضع جوازا، بمعنى جز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ص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كون أنا وأمتي أول من يجيز عل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يز لغة في يجوز؛ جاز وأجاز بمعنى، ومنه حديث المس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تجيزوا البطحاء الأش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وزه، وجاوز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لفه،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اوزنا ببني إسرائيل البح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جتي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وك، والمجت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لك، والمجت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اب الطريق، ومجيزه، والمجت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حب النجاء،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نشمرت عليها خائفا وجـلا                      والخائف الوجل المجتاز ينشمر والجواز، كسحاب، ولا يخفى أن قوله كسحاب مستدرك، لأن اصطلاحه يقتضي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ك المسافر، جمعه أجوز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وا أجوزتكم، أي صكوك المسافرين لئلا يتعرض لكم،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ذي يسقاه المال من الماشية والحرث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جزته فأجاز، إذا سقى أرضك أو ماشيتك، وهو مجاز، 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فقيم قيم الماء فاستجز                      عبادة إن المستجيز على قتر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قتر، 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ناحية وحرف إما أن يسقى وإما أن لا يس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ج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س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ز لهم إبلهم تجويزا، إذا قادها لهم بعيرا بعيرا حتى ت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خفى أن قوله تجويزا كالمستدرك لعدم الاحتياج إليه، لأنه لا اشتباه هناك، وكذ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 بعد قادها، تكرار أيضا، فإ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ز لهم، يكفي في ذلك، وإنما نؤاخذه بذلك لأنه يراعي شدة الاختصار في بعض المواضع على عادته حتى يخالف النص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ائز الشعر،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عار، وهي الصحيحة و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ز من بلد إلى بلد،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ني بهم كعسى وهم بتنوفة                      يتنازعون جوائز الأمثـ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نازعون، إلى آخره، أي يجيلون الرأي فيما بينهم، ويتمثلون ما يريدون ولا يلتفتون إلى غيرهم من إرخاء إبلهم وغفلتهم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زت على اسمه، إذا جعلته جائ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ز له ما صنعه، وأجاز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غ ل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ز 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ذه، كجوزه، وفي حديث القيامة والح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ا أجيز اليوم على نفسي شاهدا إلا مني  ، أي لا أنفذ ولا أم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أن تجيزوا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قتلوني وتنفذوا في أمر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ز له ال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ضاه وجعله جائزا، وروي عن ش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اع المجيزان فالبيع ل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ز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كه وخلف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ك الله على إجازة الص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وز في هذا الأمر ما لم يتجوز في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مله وأغمض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وز عن 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ؤاخذه به، كتجاوز عنه، الأولى عن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تجاوز عن أمتي ما حدثت به أنفسها  أي عفا عنهم، من جازه يجوزه، إذا تعداه وعب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وز الله عن 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ؤا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وز الدر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ها على ما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ا بها، قاله الليث، وزاد غيره من خفي الداخلة وقلي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ر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وز في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ف،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ع بكاء الصبي فأتجوز في صلاتي  ، أي أخففها وأقل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وزوا في الصلاة  ، أي خففوها وأسرعوا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ال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و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وز في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بالمجاز، وهو ما يجاوز موضوعه الذي وض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إذا قطع من أحد جانبيه إلى الآخر، كالمج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فلان ذلك الأمر مجازا إلى حاجته، أي طريقا ومسل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حقيقة، وهي ما لم تجاوز موضوعها الذي وضع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يقة هي اللفظ المستعمل فيما وضع له في أص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البحث في الحقيقة والمجاز وما يتعلق بهما في مقدمة الكتاب فأغناني عن ذكر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ينبع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في السب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و هو أول رمل الدهناء، وآخره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كثير الجوز، والصواب الأرض الكثيرة الجوز،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ج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أشجار ال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ئ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ية، من أجازه يجيزه، إذا أعطاه، وأصلها أن أميرا وافق عدوا وبينهما نه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از هذا النهر فله كذا، فكلما جاز منهم واحد أخذ جائ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جاز السلطان فلانا بجائزة، أصل الجائزة أن يعطي الرجل الرجل ماء ويجيزه ليذهب لوجهه، فيقول الرج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ورد م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م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زني ماء، أي أعطني ماء حتى أذهب لوجهي وأجوز عنك، ثم كثر هذا حتى سموا العطية جائ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زه بجائزة سنية، أي ب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جوائز أن قطن بن عبد عوف من بني هلال بن عامر بن صعصعة ولي فارس لعبد الله بن عامر، فمر به الأحنف في جيشه غازيا إلى خراسان، فوقف لهم على قنطر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يزوهم، فجعل ينسب الرجل فيعطيه على قدر حسب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ى للأكرمين بني هـلال                      على علاتهم أهلي ومال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سنوا الجوائز في معـد                      فصارت سنة أخرى الليال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يزوا الوفد بنحو ما كنت أجيزهم به  أي أعطوهم الجائ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منحك ألا أجيز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ط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ئزة التحفة واللطف،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افة ثلاثة أيام وجائزته يوم وليلة، وما زاد فهو صدقة  ، أي يضاف ثلاثة أيام، فيتكلف له في اليوم الأول بما اتسع له من بر وألطاف، ويقدم له في اليوم الثاني والثالث ما حضره ولا يزيد على عادته، ثم يعطيه ما يجوز به مسافة يوم وليلة، فما كان بعد ذلك فهو صدقة ومعروف، إن شاء فعل وإن شاء 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ه الأول، ثم استعير لكل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م الساقي من الب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ئز،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ر على القوم حالة كونه عطشانا سقي أول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غمس الجائز غمس الوذمه                      خير معد حسبـا وأكـرمـه الجا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ة المعترضة بين الحائطين،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توضع عليها أطراف الخشب في سقف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ئز هو الذي فارسيته تير، وهو سهم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الطفيل وبناء الك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هم بحية مثل قطعة الجائ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مرأة أتت النبي صلى الله عليه وسلم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رأيت في المنام كأن جائز بيتي انكس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يرد الله غائ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ع زوجها، ثم غاب فرأت مثل ذلك فأتت النبي صلى الله عليه وسلم فلم تجده ووجدت أبا بكر رضي الله عنه فأخبر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وت زوج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كرت ذلك لرسول الله صلى الله عليه وسل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قصصتها على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ما قيل لك  ج أجوز، هكذا في سائر النسخ وهو غلط وصوابه أجوزة، كواد وأودية، وجوزان، بالضم، وجوائز، هذه عن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ى ن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اوز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ضى، وتجاوز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وسط الشيء، ومنه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ن قام من جوز الليل يص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سطه، وجمعه أجواز،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سر على غير أفعال كراهة الضمة على الواو، 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وف بأجواز الفلا حميرية                      مريس بذئبان السبيب تليلها و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ورة تتبـارى لا شـوار لـهـا                      إلا القطوع على الأجواز والورك وفي حديث أبي المنه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النار أودية فيها حيات أمثال أجواز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وسا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جوز الليل، أي مع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م، معروف، وهو الذي يؤكل، فارسي معرب ك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رى في لسان العرب وأشعارها، واحدته جوزة 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ز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جوز كثير بأرض العرب من بلاد اليمن يحمل ويربى، وبالسروات شجر جوز لا يربى وخشبه موصوف بالصلابة والقوة قال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ـقـط شـراسـيفـه                      إلى طرف القنب فالمنق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من بترس شديد الصـفـا                      ق من خشب الجوز لم يثقب وقال الجعد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سفينة نوح عليه السلام، فزعم أنها كانت من خشب الجوز وإنما قال ذلك لصلابة خشب الجوز وجود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قع بالقار والحديد من ال                      جوز طوالا جذوعها عمما ال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حجاز نفسه كله، ويقال لأهله جوزي، كأنه لكونه وسط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 لبني صاهلة بن كاهل بن الحارث بن تميم بن سعد بن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ال ال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ودية ته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ج في السماء، سميت لأنها معترضة في جوز السماء، أي وس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سميت باسم هذا البرج،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أصحابي هم الحي فالحقوا                      بجوزاء في أترابها عرس معب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السوداء الجسد التي ضرب وسطها ببياض من أعلاها إلى أسفلها، كالجوزة، هكذا في سائر النسخ، وهو غلط،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جوز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وزة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في صدرها تجو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ون يخالف سائر ل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ز إبله تجو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زة، السقية الواحدة من الماء،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جائل جوزة ثم يؤذن، أي لكل مستسق ورد علينا سقية ثم يمنع م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تضرب أذنه، إعلاما أنه ليس له عندهم أكثر من ذل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نته تأذينا، أي رد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ية التي يجوز بها الرجل إلى غيرك؛ أو الج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ة منه، أي من الماء، كالجائزة، 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لت أسأل أهل الماء جائزة الج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عنب ليس بكبير ولكنه يصفر جدا إذا أي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از،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ش، والجيز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والجانب، ج ج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ذف الهاء وجيز، كعنب، والجيز، بالكسر، جانب الوادي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جيزة، الج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ر قال المتنخ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ه كان حظي من طعامكما                      أنى أجن سوادي عنكما الجيز فسره ثعلب بأنه القبر، وقال غيره بأنه جانب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جازة في الشعر مخالفة حركات الحرف الذي يلي حرف الروي، بأن يكون الحرف الذي يلي حرف الروي مضموما ثم يكسر أو يفتح، ويكون حرف الروي مقيدا، أو الإجازة فيه كون القافية طاء والأخرى دالا ونحوه، هذا قول الخليل، وهو الإكفاء، في قول أبي زيد، ورواه الفارسي الإجارة، بالراء غير معجمة، وقد أغفله المصنف هناك، أو الإجازة فيه أن تتم مصراع غي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 ذكر ذي المجاز،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مجاز موضع،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ح بها من ذي المجاز عشية                      يبادر أولى السابقات إلى الحبل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منى كانت به سوق في الجاهلية، وقال الحارث بن حل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ذكروا حلف ذي المجاز وما قد                      م فيه العـهـود والـكـفـلاء</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ق كانت لهم على فرسخ من عرفة بناحية كبكب، سمي به لأن إجازة الحاج كانت فيه، كبكب 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جو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حماد بن س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جوزاء أحمد بن عثمان، شيخ لمسلم بن الحجاج، ذكره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جوزاء أوس بن عبد الله التابع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عائشة وابن عباس، وعنه عمرو بن مالك اليشكري، وهو الربعي وسيأتي ذكره للمصنف في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وأنه إلى ربعة الأسد، قال الذهبي في الديوان قال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إسناد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ز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موصل من بلد الهكارية، قاله الصاغاني وضبطه بالفتح، والصواب بالضم، كما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محمد عبد الله بن محمد النجيرمي بن الجوزي، حدث عنه هبة الله الشيرازي، وذكر أنه سمع منه بجوزة، بلد من الهكارية، كذا نق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يزة بنت سلمة الخير بالضم في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يزة محدث، هكذا هو في النسخ، وهو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زة، بالكسرة، بمصر، على حافة النيل،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زة، وقد تكرر ذكرها في الحديث، وهي من جملة أقاليم مصر، حرسها الله تعالى، المشتملة على قرى و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ب للمصنف كيف لم يتعرض لمن نسب إليها من قدماء المحدثين، كالربيع بن سليمان الجيزي وأضرابه مع تعرضه لمن هو د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ذكر الربيع بن سليمان في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نسوق ذكر من نسب إليها منهم، لإتمام الفائدة وإزالة الاشتباه، ف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بلال الجيزي القاضي، سمع الن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حمد بن الربيع بن سليمان وولده الربيع بن محمد، حدثا، مات الربيع هذا في سنة </w:t>
      </w:r>
      <w:r>
        <w:rPr>
          <w:rFonts w:cs="MS Sans Serif;Times New Roman" w:ascii="MS Sans Serif;Times New Roman" w:hAnsi="MS Sans Serif;Times New Roman"/>
        </w:rPr>
        <w:t>3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يعلى أحمد بن عمر الجيزي الزجاج، أكثر عنه أبو عمرو ال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طاهر أحمد بن عبد الله بن سالم الجيزي، روى عن خالد بن نزار، مات سنة </w:t>
      </w:r>
      <w:r>
        <w:rPr>
          <w:rFonts w:cs="MS Sans Serif;Times New Roman" w:ascii="MS Sans Serif;Times New Roman" w:hAnsi="MS Sans Serif;Times New Roman"/>
        </w:rPr>
        <w:t>2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عفر بن احمد بن أيوب بن بلال الجيزي مولى الأصبحيين، مات سنة </w:t>
      </w:r>
      <w:r>
        <w:rPr>
          <w:rFonts w:cs="MS Sans Serif;Times New Roman" w:ascii="MS Sans Serif;Times New Roman" w:hAnsi="MS Sans Serif;Times New Roman"/>
        </w:rPr>
        <w:t>3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لف بن راشد المهراني الجيزي، عن ابن لهيعة، مات سنة </w:t>
      </w:r>
      <w:r>
        <w:rPr>
          <w:rFonts w:cs="MS Sans Serif;Times New Roman" w:ascii="MS Sans Serif;Times New Roman" w:hAnsi="MS Sans Serif;Times New Roman"/>
        </w:rPr>
        <w:t>2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لف بن مسافر قاضي الجيزة، مات سنة </w:t>
      </w:r>
      <w:r>
        <w:rPr>
          <w:rFonts w:cs="MS Sans Serif;Times New Roman" w:ascii="MS Sans Serif;Times New Roman" w:hAnsi="MS Sans Serif;Times New Roman"/>
        </w:rPr>
        <w:t>2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يد بن الجهم الجيزي أبو عثمان المالكي، كان أحد أوصياء الشافعي، روى عنه سعيد بن ع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عمان بن موسى الجيزي، عن ذي النون الم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صور بن علي الجيزي، عرف بابن الصيرفي، عن السلفي، ورحمة بن جعفر بن مختار الجيزي الفقيه، كتب عنه المنذري في مع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محسن بن مرتفع بن حسن الخثعمي الجيزي، محدث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الله محمد بن محمد بن علي الزفتاوي ثم الجيزي، من شيوخ الحافظ ابن حجر، وغير هؤ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ز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ز بوى وجوز ماثل وجوز القيء من الأدوية، كذا نقله الصاغاني وقلد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جوز جندم وجوز السرو وجوز المرج، وجوز الأبهل، وكلها من الأد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جوز الهند المعروف بالنارجيل وجوز البحر، المعروف بالنارجيل البح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جوز بوى فهو في مقدار العفص سهل المكسر رقيق القشر طيب الرائحة، حاد، وأجوده الأحمر الأسود القشر الرز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جوز ماثل فهو قسم مخدر شبيه بجوز القيء وعليه شوك صغار غلاظ وحبه كحب الأت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جوز القيء فإنه يشبه الخريق الأبيض في ق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 لبعض المتأخرين في النارجيل البحري رسالة مستقلة يذكر فيها منافعه وخواصه وحقيقته، ليس هذا محل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عن ش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نكح المجيزان فالنكاح للأول، المج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مرأة ليس لها مج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يز الوصي، والمج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م بأمر اليت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نكاح ال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صمتت فهو إذنها، وإن أبت فلا جواز عليها  ، أي لا ولاية عليها مع الامتن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د المأذون له في التجار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خاصم إلى شريح غلاما لزياد ف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ذونة باعها وكفل له الغلام، فقال ش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مجيزا وكفل لك غرم  ، أي إذا كان مأذونا له في الت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واز، بالكسر، برد موشى من برود اليم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اويز، قال الكمي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ة باعها وكفل له الغلام، فقال ش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مجيزا وكفل لك غرم  ، أي إذا كان مأذونا له في الت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واز، بالكسر، برد موشى من برود اليمن،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اويز،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كأن عراص الدار أردية                      من التجاويز أو كراس أسفار وجوز ذ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أصبهان، من إحداهما أم إبراهيم فاطمة ابنة عبد الله بن أحمد بن عقيل الجوزذانية، حدثت عن ابن ري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ز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من مخلاف بع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ز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د في الشجر بين اللحيي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منصور بن الجواز، كشداد،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ن بن سهل بن المجوز، كمحدث، محدث، وهو شيخ الط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جاز رجل ر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إجازة، أي الإذن في مروياته ومسموع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ه ف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ز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و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در أبي جعفر الفارقي حيث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ز لهم عمر الشافـعـي                      جميع الذي سأل المستجـيز</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شترط غير ما في اسمه                      عليهم وذلك شرط وجـي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عدل وال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جازة أحد أقسام المأخذ والتحمل، وأرفع أنواعها إجازة معين لمعين، ك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زت لفلان الفلاني، ويصفه بما يميزه، بالكتاب الفلاني، أو ما اشتملت عليه فهرستي، ونحو ذلك، فهو أرفع أنواع الإجازة المجردة عن المناولة، ولم يختلف في جوازها أحد، كما قاله القاضي ع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في غير هذا الوجه فقد اختلف فيه، فمنعه أهل الظاهر وشعبة، ومن الشافعية القاضي حسين والماوردي، ومن الحنفية أبو طاهر الدباس، ومن الحنابلة إبراهيم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استقر عليه العمل القول بتجويز الإجازة وإجازة الرواية بها والعمل بالمروي بها، كما حققه شيخنا المحقق أبو عبد الله محمد بن احمد بن سالم الحنبلي في كراريس إجازة أرسلها لنا من نابلس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طلعت على جزء من تخريج الحافظ أبي الفضل بن طاهر المقدسي في بيان العمل بإجازة الإجازة يقو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بعد، فإن الشيخ الفقيه الحافظ أبا علي البرداني البغداذي بعث إلي على يد بعض أهل العلم رقعة بخطه يسأل عن الرواية بإجازة الإجازة فأج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رط المستجيز ذلك صحت الرواية وبيانه أن يقول عند السؤ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أى فلان أن يجيز لفلان جميع مسموعاته من مشايخه وإجازاته عن مشايخه، وأجابه إلى ذلك، جاز للمستجيز أن يروي عنه، ثم ساق بأسانيده أحاديث احتج بها على العمل بإجازة الإج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قع هذا الجزء عاليا من طريق ابن المقير عن ابن ناصر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غني أن بعض العلماء لم يكن يجيز أحدا إلا إذا استخبره واستمهره وسأله ما لفظ الإجازة وما تصريفها وحقيقتها ومع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نت سئلت فيه وأنا بثغر رشيد في سنة </w:t>
      </w:r>
      <w:r>
        <w:rPr>
          <w:rFonts w:cs="MS Sans Serif;Times New Roman" w:ascii="MS Sans Serif;Times New Roman" w:hAnsi="MS Sans Serif;Times New Roman"/>
        </w:rPr>
        <w:t>11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لفت رسالة تتضمن تصريفها وحقيقتها ومعناها لم يعلق منها شيء الآن بال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زت على الجريح، لغة في أجهزت، وأنكره ابن سيد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أجاز عليه، إنما يقال أجاز على اسمه، أي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زة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الشيء إجوازا كأنه لزم جوز الطريق وذلك عبارة عما يسو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ا لا يجوزه 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يزة من الماء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ار ما يجوز به المسافر من منهل إلى منهل، كالجوزة، والجائ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الو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م الج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بايع الناس وكان من خلقي الجواز  أي التساهل والتسامح في البيع والاقت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ز الدرهم، كتجوز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رق الفتيان صاروا كأنهم                      دراهم منها جائزات وزيف 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ر النفقة تجوز بمكان كما تجوز بمك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فسرها، وأرى معناها تن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از،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ة الإبل،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صاحب الماء فدتك نفسي                      عجل جوازي وأقل حبس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المتب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از قنطرة الح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شيخنا السيد العارف عبد الله بن إبراهيم بن حسن الحسين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قيقة مجاز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في طريق مكة، شرفها الله تعالى، بين ماوية وينسوعة، على طريق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م من المو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ت بكذا، أي اجتز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ت خلال الديار، مثل جست، كما نقله ابن أم قاسم،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زجان، من كور ب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زي، بالضم وكسر 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م طائر، وبه لقب إسماعيل بن محمد الطلحي الأصبهاني الحافظ، ويقال له الجوزي، وكان يكرهه، وهو الملقب بقوام السنة، روى عن ابن السمعاني وابن عساكر، توفي سنة </w:t>
      </w:r>
      <w:r>
        <w:rPr>
          <w:rFonts w:cs="MS Sans Serif;Times New Roman" w:ascii="MS Sans Serif;Times New Roman" w:hAnsi="MS Sans Serif;Times New Roman"/>
        </w:rPr>
        <w:t>5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بو الفرج عبد الرحمن بن علي بن محمد بن علي بن عبيد الله بن عبد الله بن حمادى بن أحمد بن محمد بن جعفر الجوزي القرشي التيمي الحنبلي الحافظ البغدادي، فبفتح الجيم بالاتفاق، لقب به جده جعفر، لجوزة كانت في بيته، وهي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ذ شيخ الإسلام زكريا الأنصاري فضبطه بضم الجي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ير ابن الجوزي المشهور، وفيه نظر بيناه في رسالتنا المرقاة العلية بشرح الحديث المسلسل بالأو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موسى الجوزي البغداذي، بفتح الجيم أيضا، حدث عن بشر بن الوليد، وعنه ابن م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ز ك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طويل في ديار بلقين، لا تكاد العين تبلغ ق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ئزة من أعلامهن، والعوام تقدم الزاي على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م ال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حلب، يأتي ذكرها للمصنف في 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از الميت والعروس والمسافر بالكسر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حتاجون إلي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أهل البصرة يخطئون الجها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اء كلهم على فتح الجيم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جهزهم بجهاز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ا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رد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 بن عبد العزي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هزي بجهاز تبـلـغـين بـه                      يا نفس قبل الردى لم تخلقي عبثا وقد جهزه تجهيزا فتج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ز القوم تجه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كلف لهم بجهازهم ل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هيز الغ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يله وإعداد ما يحتاج إليه في غز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زت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أت جهاز س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هزت لأمر كذا، أي تهيأت له، ج أجهزة، وجج، أي جمع الجمع أجهزات،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تن ينقلن بأجهزاتها الجهاز، بالفتح، ما على الرا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ه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ء المرأة، وهو فر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ز على الجريح، كمنع، جه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 قاله ابن دري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ز عليه وأج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بت ق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هز على الجريح، إذا أسرعه، أي القتل، قد تمم عليه،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هزوا على جريحهم  أي من صرع وكفي قتاله لا يقتل، لأنهم مسلمون، والقصد من قتالهم دفع شرهم، فإذا لم يكن ذلك إلا بقتلهم قت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أتى على أبي جهل وهو صريع فأجهز ع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أجاز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ت مجهز وجهيز، أي وحي 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ل تنظرون إلا مرضا مفسدا أو موتا مجهز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جهيز، أي خفيف،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جهيز الشد، أي سريع العدو،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لص عتد جهـيز شـده                      قيد الأوابد في الرهان جواد وجه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رعناء تحم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جتمع قوم يخطبون في الصلح بين حيين في دم كي يرضوا بالدية، فبينما هم كذلك قالت جه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فر بالقاتل ولي للمقتول فقتله، فقالوا عند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جهيزة قول كل خط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رب ب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للذئب أو عرسه، أي أنثاه أو الضبع، قاله أبو زيد؛ أو الدبة أو الدب، والجبس أنثاه، أو جر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حمقاء،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م شبيب الخارجي، وكان أبوه أي أبو شبيب من مهاجرة الكوفة، اشتراها من السبي، وكانت حمراء طويلة جميلة، فأرادها على الإسلام فأبت، فواقعها فحملت، فتحرك الولد في بطنها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طني شيء ينقز، فقيل،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من جه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دي وابن بري، وهذا هو المشهور في هذا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من جه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ص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جاحظ 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ق من جهيزة، ب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راد بالجهيزة عرس الذئب، أي أنثاه، وهي تحمق، قال الجاح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تدع ولدها وترضع ولد 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إلقة كفعل النعامة ببيض غيرها، وعلى ذلك قول ابن جذل الطع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رضعة أولاد أخرى وضيعت                      بنيها فلم ترقع بذلك مرقـعـ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يدت الضبع كفل الذئب ولدها ويأتيه باللحم، 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خامرت في حضنها أم عامر                      لذي الحبل حتى عال أوس عيالها و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ذي الحبل، أي للصائد الذي يعلق الحبل في عرقو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جهيزة امرأة خليقة في بدنها، رعناء، يضرب بها المثل في الحمق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صلا جهيزة حين قامت                      حباب الماء حالا بعد حـال وأرض جهز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فعة، وعين جهز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رجة الحد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راء أعرف، وقد ذكر في موضع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هزت للأمر واجهاززت، أي تهيأت له، وقد جهزته تجهي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أ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 في الشيء إذا نفر فلم ي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في جها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فتح، أي نفر فلم ي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ه في البعير يسقط عن ظهره القتب بأداته فيقع بين قوائمه فينفر منه،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ه حتى يذهب في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ب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البعير في جها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فل فند في الأرض والتبط حتى طوح ما عليه من أداة وحمل، وضرب بمعنى سار، وفي من صلة المعنى، أي صار عاثرا في جها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مز المتاع بعضه على بعض، أي وضع بعضه فوق بعض، كذا نقله الصاغاني ولم يعزه ل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ظهر لي بعد تأمل شديد أنه تصحف عليه، وأصله جمهر المتاع جمهرة، ولذا لم يذكره هنا أحد من أئمة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حاء المهملة مع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زه يحجزه، بالضم، ويحجزه، بالكسر، حجزا وحجيزى، مثال خصيصى وحجاز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بين القوم رميأ، ثم صارت حجي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راموا ثم تحاجز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زه يحجزه حج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ه،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هل القتيل أن ينحجزوا الأدنى فالأدنى  أي يكفوا عن القود، فانحجز، وكل من ترك شيئا فقد انحجز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حجاز مطاوع حجزه، إذا 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ز بينهما يحجز حجزا وحجازة فاحت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 واسم ما فصل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حجز بين مقات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از الاسم، وكذلك الح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ز البعير يحجزه حج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خه ثم شد حبلا في أصل خفيه جميعا من رجليه ثم رفع الحبل من تحته فشده على حقويه، وذلك إذا أراد أن يرتفع خ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د الحبل بوسط يديه ثم خالف فعقد به رجليه ثم طرفيه إلى حقويه ثم يلقى على جنبه شبه المقموط ليداوي دبرته فلا يستطيع أن يمتنع إلا أن يجر جنبه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الحبل حجا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ز حبل يلقى على للبعير من قبل رجليه ثم يناخ عليه، ثم يشد به رسغا رجليه إلى حقويه وعج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تشد به وسطك لتشمر به ثيابك حجاز، قاله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ز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مة؛ لأنهم يحجزون عن الحقوق، ومنه حديث ق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لام ابن ذه أن يفصل الخطة وينتصر من وراء الحج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ذين يمنعون بعض الناس من بعض ويفصلون بينهم بالحق، جمع حاجز، وأراد بابن ذه ولده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ه خطة ضيم فاحتج عن نفسه وعبر بلسانه ما يدفع به الظلم عنه لم يكن ملمو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المصنف نظر ظاهر، فإنه جمع بين الكلامين المتضادين، فإن الفاصل في الحق كيف يكون ظالما، فالصواب في الع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ذين، إ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ب في محتجزه ومؤتز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دود بالحجاز، وهو الحبل الذي تقدم ذكره،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ن من بين محجوز بنافـذة                      وقائظ وكلا روقيه مختض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ز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قد الإزار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زة حيث يثنى طرف الإزار في لوث الإزار، وجمعه حجز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زة من السروا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تكة، ويجمع أيضا على حجز، كغرف،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ا آخذ بحجز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زة مركب مؤخر الصفاق بالحقو،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ق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ز، بالكسر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والمنبت،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جوا في الحجز الصالح فإن العرق دساس  الح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يرة يحتجز بهم، أي يمت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حج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 ما بين فخذه والفخذ الأخرى من عشي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ز،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زنج، بالنون والجيم محركة، 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مرض في المعا والمصارين، وهو قبض فيها من الظمإ فلا يستطيع أن يكثر الطعم أو الشرب، والفعل كفرح، حجز الرجل وز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زى، كذ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دمشق، وهو حجزاوي، على غير قياس،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از، ككتاب وإنما أطلقه لشهرته وكثرة استع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ة والمدينة والطائف ومخاليفها، أي قراها، وكذلك اليمامة فإنها من الحجاز، وقد صرح به غيره، سميت بذلك من الحجز وهو الفصل بين الشيئين؛ لأنها حجزت بين نجد وتهامة، أو بين الغور والشام والبادية، أو بين نجد والغور، أو بين نجد والسراة، أو لأنها احتجزت بالحرار الخمس المعظمة، و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ة بني سليم، وحرة واقم، وحرة ليلى، وحرة شوران، وحرة النار، وهذا قو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حجازا لأن الحرار حجزت بينه وبين عالية 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فع عن بطن الرمة فهو نجد إلى ثنايا ذات عرق، وما احتزمت به الحرار حرة شوران وعامة منازل بني سليم إلى المدينة فما احتاز في ذلك الشق كله 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ف تهامة من قبل الحجاز مدارج العرج، وأولها من قبل نجد مدارج ذات 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رضت لك الحرار بنجد فذلك الحجاز،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وا بالحجاز ليعجزون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حجاز الح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بعض فتاوى الإمام النووي رحمه الله تعالى أن المدينة حجازية اتفاقا، لا يمانية ولا ش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غرب الزركشي في إعلام السا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كية الاتفاق، بل الشافعي نص على أنها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ج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 أي الحجاز، كانحجز وأحجز إحج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جز لحم بعضه إ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ج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الشيء في حجزته وحض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جز بإز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قى بين طرفيه وشده على وسطه، عن أبي مالك، ومنه حديث ميم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باشر المرأة من نسائه وهي حائض إذا كانت محتجزة  ، أي شادة مئزرها على الع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تج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التي تكون عذوقها في قلب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ج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انعة والمسا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ردت المناجزة فقبل المحاج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بل ا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اج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نعا،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بين القوم رميا ثم حجي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راموا ثم تحاجز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ائز، كأنه جمع حج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هو من قلات العارض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ازيك، بالفتح، كحنانيك، أي احجز بين القوم حجزا بعد حجز، كأن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طع ذلك وليك بعضه موصولا ب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دة الحجزة كناية عن الصبر والجلد؛ وهو شديد الحجزة، أي صبور على الشدة والجهد، ومنه حديث علي رضي الله عنه، وسئل عن بني أمي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شدنا حج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زة، وأطلبنا للأمر لا ينال فينا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اني الحجزة، أي ممتلئ الكشحين، وهو عيب،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الإبل ولها حجز، بضم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ردت شباعا عظام البطون،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صل بين الشيئين، ك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ل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أناس لا حجاز بأرضنا وتحاجز القوم وانحجزوا واحتجز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اي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طيب الحج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فيف ومنه قو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اق النعال طيب حجزاتهـم                      يحيون بالريحان يوم السباسب فإنه كنى به عن الفر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عفاء من الفجور، وهو مجاز، وبه فسر ابن الأعرابي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مدح كريم المنتمى والحج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نه عفيف ط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ز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ئة المحت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كريم الحجزة، وطيب الحجزة، يكنون به عن العفة وطيب الإ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بحجزته، أي اعتصمت به والتجأت إليه مستج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ظهرت به، وهو مجاز،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رحم أخذت بحجزة الرحمن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أن اسم الرحم مشتق من اسم الرحمن فكأنه متعلق بالاسم آخذ بوس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 الحجزة مشد الإزار، ثم قيل للإزار حجزة، للمجاورة، ومنه حديث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بي صلى الله عليه وسلم آخذ بحجزة الله تعالى  ، أي بسبب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جز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آزر كالحج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خطابي الأخير جمع الجمع، كأنه جمع حجز، بالكسر، وجمعه حج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ز،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ج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ت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شدود الوس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ت أم الرح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كلام لا يحجز في العكم كما تحجز الع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دل، والحجز أن يدرج الحبل عليه ثم ي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 الح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ل يشد به الع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جز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اجز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بعضهم بحجز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كلام آخذ بعضه بحجزة بعض، أي متناظم متناسق،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حجز فلان في الع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 يقدر على إخفاء أمره،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 بن الفرات الحجازي، محدث تكلم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هاب أبو الطيب أحمد بن محمد الحجازي، سمع الولي العراقي والحافظ بن حجر وغيرهما، وهو أحد الشهب السبعة، أورده الحافظ السيوطي في معجم شيوخ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مس محمد بن شعيب بن محمد بن أحمد بن علي الحجازي نزيل ابشيه الملق إحدى القرى المصرية، من مشاهير شيوخ مصر، أخذ عن شيخ الإسلام زكريا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جا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المسند المعمر شمس الدين محمد بن عبد الرحمن الأنصاري الشعراوي الواعظ بجامع المؤيد بمصر، أخذ عاليا عن الشهاب أحمد بن يشبك اليوسفي، والشمس الغمري وشيخ الإسلام، وحدث عنه الشمس البابلي وأبو العز العجمي و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بد الصالح نور الدين الحسن بن محمد الترعي، كنيته أبو حجاز، من شيوخ مشايخنا، وكذلك أبو الإخلاص حجازي بن محمد المسيري نزيل المحلة الكبرى، حدث عنه بعض شيو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ذة، وجمعه الأحراز، وهو مجاز، كما صرح ب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حص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رزك من موضع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حرز لا يوص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رز حريز، أي موضع حص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يز من موضع أو غيره أو لجئ إليه، والجمع أحر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محرز وحريز، وقد حرز، ككرم، حرازة وحر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ز،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ر، وهو الجوز المحكوك الذي يلعب به الصبيان، والجمع أحراز وأخطار، الح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أحرز، فعل بمعنى م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ز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 المال، لأن صاحبها يحرزها ويص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بن الأثير بسكون الرا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حرزات، ومنه الحديث في الزك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أخذوا من حرزات أموال الناس شيئا  ، أي من خيار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ي بتقديم الراء على الزاي، والرواية المشهورة بتقديم الزاي على الراء،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 في نوا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ائز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باع نفاسة بها، 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 إذا بيع التلاد الحرائز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ريز من بيع، أي إن أعطيتني ثمنا أرضاه أمتنع من ب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إهاب بن عمير يصف فح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د فـي عـقـائل حـرائز                      في مثل صفن الأدم المخار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هد في شدة اله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از،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مكة وليس بجبل حراء كما تظنه العامة، كأنهم يصحف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ز بن عوف بن عدي، بطن من ذي الكلاع من حمير، ومن نسله الحرازيون المحدثون وغيرهم، منهم أزهر الحراز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اف باليمن، نسب إليهم، وعلي بن أبي حرازة، حكى عنه عباس الدوري، قال الحافظ والذي في الإكمال أن الراء بعد 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از بن عمرو الضبي، وحراز بن عثمان الصيرفي، عن يوسف القاضي وغيره، مشددين 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يد الأخير أبو الحسن محمد بن عثمان بن حراز الحرازي، نسب إلى جده، سمع النجاد، وعنه أبو محمد الخلال، ووث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رز بن نضلة بن عبد الله بن مرة أبو نضلة الأسدي يعرف بالأخرم، بدري، قتل سنة ست، وسماه موسى ابن عقبة، محرز بن وهب، ويلقب فه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ز بن زهير الأسلمي، وصحفه ابن عبد البر فقال محرز بن دهر وكذا محرز بن مالك الخزرجي النجاري بدري وفيه خلف، ومحرز بن قتادة، ومحرز القصاب الذي أدرك الجاهلية، كما قاله البخا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خض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حريز،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روى عنه أبو ليلى الأنصاري، وكذا أبو حريزة الذي روى عنه أبو إسحاق الكوفي صحا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رز بن عون شيخ مسلم بن الحجاج صاحب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حيريز عبد الله بن محيريز، 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سفل البصر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زه حر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ظه وجعله في حرز، أو هو إبدال، والأصل حرسه، ب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ز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ورع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زه تحر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 في حفظه نقله الصاغاني،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زوا أنفس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فظ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ز الأ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زه، فهو محرز وحريز،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زت نهبي وأبتغي النو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قول أبي بكر رضي الله عنه، فإنه كان يوتر أول الليل ويقول هذا القول، يريد أنه قضى وتره وأمن فواته وأحرز أجره، فإن استيقظ من الليل تنفل، وإلا فقد خرج من عهدة 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زت المرأة فر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صنته، كأنها جعلته في حرز لا يوص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رز المكان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جأه، كحرزه تحريزا، 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 شعري وهم المرء منصبه                      والمرء ليس له في العيش تحريز والمحا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كهة التي تشبه الس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فيه بالجيم، كما تقدم، وقد تصحف على المصنف هنا،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 فيمن طمع في الربح حتى فاته رأس المال قول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رزا وأبتغي النواف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احرزاه، والألف فيه منقلبة عن ياء الإضافة، كقولهم يا غلاما أقبل،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غلا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ا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رز منه وتح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فظ وتوقى، كأنه جعل نفسه في حرز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يز بن عثمان بن جبر الرحمي المشرقي الحمصي الحافظ، يكنى أبا عون وأبا عثمان، من صغار التابعين، خار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مي مشهور، وقال الذهبي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جة لكنه نا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ف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له مسلم وأبو داوود والترمذي والنسائي وابن ما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 في جامع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خرج عنه البخاري حديثين، توفي سنة </w:t>
      </w:r>
      <w:r>
        <w:rPr>
          <w:rFonts w:cs="MS Sans Serif;Times New Roman" w:ascii="MS Sans Serif;Times New Roman" w:hAnsi="MS Sans Serif;Times New Roman"/>
        </w:rPr>
        <w:t>1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زه حر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ه و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زه إحرازا، إذا حفظه وضمه وصانه عن ال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دعا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م اجعلنا في حرز حارز  ، أي كهف منيع، كما يقال شعر شاعر فأجرى اسم الفاعل صفة للشعر وهو لقائله، والقياس أن يكون حرزا محرزا، أو في حرز حريز، لأن الفعل منه أحرز، ولكن كذا ر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ه 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واقح الحرائ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سياط المتفقدة إذا صنعت ودبغت، قاله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 حرزه، بالكسر، أي نصي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أخذوا أحرازه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رز قصب السبق، إذا سب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حر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د الله بن حسين قاضي سجستان، من مشايخ الشي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حريز سهل، عن ال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يز بن المسلم، عن عبد المجيد بن أبي رواد وجعفر بن حريز، عن الثو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لاء بن حريز، شيخ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حيى بن مسعود بن مطلق بن نصر الله بن محرر بن حريز الرفاء روى عن ابن الب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يز بن شرحبيل، روى عنه عمرو بن ق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يز مولى معاوية بن أبي سف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يز بن مرداس، عن شريح القاض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يز بن حمزة القشيري، محدث مص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يز بن عبدة، 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حريز البجلي، تاب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طبة بن حريز أبو حوصلة له صح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ؤلاء كلهم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قاسم أحمد بن علي بن الحراز المقرئ الخياط، كشداد، سمع من قاضي المرستان، ومات سنة ستما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قيه شهاب الدين أحمد بن أبي بكر بن حرز الله السلمي، حدث عن يحيى بن الحنبلي، وخطب بجس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بن حرزهم، من كبار مشايخ المغرب والشريف أبو المعالي حريز، كزبير، ويدعى أيضا محرزا، ابن الشريف أبي القاسم الحسيني الطهطائي التلمساني، تقدم في القراآت كأبيه، وروى وحدث، وكذا ولده الإمام المحدث شمس الدين محمد؛ وحفيده القاضي مجد الدين أبو بكر بن محمد بن حريز، تولى القضاء بمنفلوط، وحسنت سيرته، وولده قاضي القضاة أبو عبد الله حسام الدين محمد، حدث عن أبي زرعة العراقي، وأخوه سراج الدين عمر، توفي سنة </w:t>
      </w:r>
      <w:r>
        <w:rPr>
          <w:rFonts w:cs="MS Sans Serif;Times New Roman" w:ascii="MS Sans Serif;Times New Roman" w:hAnsi="MS Sans Serif;Times New Roman"/>
          <w:color w:val="0000FF"/>
        </w:rPr>
        <w:t>892</w:t>
      </w:r>
      <w:r>
        <w:rPr>
          <w:rFonts w:ascii="MS Sans Serif;Times New Roman" w:hAnsi="MS Sans Serif;Times New Roman" w:cs="MS Sans Serif;Times New Roman"/>
          <w:color w:val="0000FF"/>
          <w:rtl w:val="true"/>
        </w:rPr>
        <w:t>، وهم أكبر بيت بالصعيد، ويقال لهم المحارزة والحريزي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رنفزوا للخروج،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رو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 ونقله الصاغاني ولم يعزه ل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يات محرنفز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اد، 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اء، نق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رمز الرجل وتحرمز، إذا صار ذكيا، قاله ابن دريد، روي عن ابن المستنير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ز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ن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ز،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 بنو الحرم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مست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ق من حرم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حرم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ه الحارث بن مالك بن عمرو ب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مز،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قاسم، محدث، روى عنه ليث بن أبي سليم في بول الجارية، نقلته من ديوان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نى بنت الحرمز، كزبرج، من بني أسد، وهي أم همام بن مرة بن ذه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من الشيء في غير إبان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في علا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اللحم ما كان غير بائن، حزه يحزه حزا، كالاحت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احتز من كتف شاة ثم صلى ولم يتوضأ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ض في الشيء، كالعود والمسواك والعظم، الواحدة حزة، وقد حززت العود أحزه ح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ن والوقت،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جزرت مياه رزونه                      وبأي حز ملاوة تتقـطـع أي بأي حين من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ادة على الشرف و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نصه والكرم كالإحزاز، لغة في الحز، نقله الصاغان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قبيلة من يحز على كرم فلان، أي يزي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مض من الأرض ينقاد بين غليظ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سراة، وقيل أرض تلي السراة بين تهامة و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غليظ الكلام، كالمحز، كمك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صاب المرفق طرف كركرة البعير فقطعه وأدما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ح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دبس الكن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ك والحاز واحد، وهو أن يحز في الذراع حتى يخلص إلى اللحم ويقطع الجلد بحد الكر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ثر في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كت، فإذا حز ب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حاز، فإن لم يدمه فما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ز قطع في كركرة البعير، وهو اسم كالناكت والضاغ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ة من السروايل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ها، وأنكره الأصمع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حجزة السروايل ولا تقل ح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زته وحذلته وحزته وحب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بحزته  وقال بعضهم إن تسميته للعنق إنما هو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اللحم قطعت طولا، قال أعشى باه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فيه حزة فلـذ إن ألـم بـهـا                      من الشواء ويروى شربه الغمر أو خاص بالكبد ولا يقال في سنام ولا لحم ول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ز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نصيبين ورأس عين، على الخابور، ثم كانت عنده وقعة بين قيس وتغ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الموصل، شرقي دجلة، بناه أردشير بن با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نا ح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از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قصاء، كالمحازة، قاله مبتكر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مي يذهب بحزاز الرأس، الحزا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رية في الرأس، وكأنه نخالة، والحزازة واح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في القلب من غيظ ونحوه، والجمع حزازات، قال زفر بن الحارث الكل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نبت المرعى على دمن الثرى                      وتبقى حزازات النفوس كما هـي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مثلا لرجل يظهر مودة وقلبه يغلي بالعدا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ازة، بلا لام، ابن إبراهيم هكذا في سائر النسخ، وهو غلط وصوابه إبراهيم بن سليمان بن حزازة الكوفي النهمي المحدث، فحزازة اسم جده، كما حققه الحافظ وغيره، حدث عن خلاد بن عيسى، وعنه الأ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از،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حز في القلب وحك في الصدر، قال الشماخ يصف رجلا باع قوسا من رجل وغبن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شراها فاضت العين عـبـرة                      وفي الصدر حزاز من الهم حامز ويضم، وهكذا روي في قول الشماخ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شديد على السوق والقتال والعمل، كالحزيز، كأمير، والحزاز والحزازي، بفتحهم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تعادى من حزاز ذي حز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زاز حزق، وهو الشديد جذب الرباط، وهذ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ذو زيد، أي هذا زيد، حقق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ام يحمض في المعدة لفساده فيحز في القلب، ومنه قولهم 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أثقل من الحزاز، هكذا نقله أبو الهيثم عن أبي الحس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از بن كاهل بن عذرة بن سعد هذيم بن زيد بن ليث بن سود بن أسلم بن الحاف بن قضاعة، اسم جد لخالد بن عرفطة بن أبرهة حليف بني زهرة، كذا في أنساب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هد في مع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يثي ويقال البكر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ضاع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ي، مع أن عذرة من قض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الصواب الأخير، روى عنه مولاه مسلم وعبد الله بن يسار، وأبو عثمان النهدي، واستعمله معاوية على بعض حروبه، وتوفي سنة س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د لجمرة بن النعمان العذري واسمه عدي بن حزاز بن كاهل، قال أبو عبيد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ول عذري قدم على النبي صلى الله عليه وسلم بالصدقة، وزاد 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طعه النبي صلى الله عليه وسلم وادي ال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لعبد الله بن ثعلبة بن صع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بي صعير بن زيد بن عمرو العذري حليف بني زهرة، له رؤية ورواية، ولأبيه ص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ثعلبة ابنه عبد الله هذا، وعبد الرحمن بن كعب، وكان عبد الله يكنى أبا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ه ثعلبة بن صعير كان شاعرا، وهو الذي روى عنه الزهري، الصحابيين، وهم الأربعة المذكورون، وحيث عرفت أن كلهم من بني عذرة على الصحيح، وجدهم واحد، كان على المصنف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كاهل من عذرة، منهم فلان وفلان، ليكون أتم في السياق والفائدة، كما لا يخفى،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يز،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غليظ المنقاد، وقيل هو الموضع الذي كثرت حجارته وغلظت كأنها السكا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زد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لظ وصلب من جلد الأرض مع إشراف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عليا بهذا الح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نهبط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ان بالضم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صيد كعب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ي الغيوب بعيني مفرد لهق                      إذا توقدت الحزان والـمـيل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حزة وحزان وحزان عن سيبويه،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حزة الثلبوت يربأ فوقهـا                      قفر المراقب خوفها آرامها وقال ابن الرقاع يصف 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قرقور الـمـرورات إذا                      غرق الحزان في آل السراب و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وي مدافعها في الحزن ناشزة ال                      أكتاف نكبها الـحـزان والأكـم 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ز، بضمتين، فاحتملوا التضعيف، قال كثير ع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قد جاوزت نقصي إليكم                      من الحزز الأماعز والبرا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في القفاف ولا في الجبال حزان، إنما هي جلد الأرض، ولا يكون الحزيز إلا في أرض كثيرة الحص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عن يسار سميراء للقاصد مكة حرس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يار كلب، يقال له حزيز الكلب، الحزيز، ع بديار ض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صرة،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لست في بطن المربد فما أشرف من أعلاه ح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يار كلب ابن وبرة بالبصرة يقال له حزيز الجوأب وهو غير حزيز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طريق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مح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غني بن أ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لع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أسد، يقال له حزيز ص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زيز تلعة، وحزيز رامة، وحزيز غ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في بلاد العرب فهي ثلاثة عشر موضعا، ذكر منها الصاغاني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ح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يمن، وإليها نسب يزيد بن مسلم الجرتي، لكونه انتقل من جرت إليها، وهي أيضا قرية بها، هكذا ضبطه الرشاطي، وضبطه السمعاني بكسر الحاء، والأول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ح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في القلب من خوف أو وجع، والجمع حزاحز، 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ت صدودا عن ذريعة عثلـب                      ولا بني عياذ في الصدور حزاحز الحزحز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عل الرئيس في الحرب عند تعبية الصفوف وهو تقديم بعض وتأخير بع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في حزاحز من أمرهم، قال أبو كبي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وأ الأبطال بعـد حـزاحـز                      هكع النواحز في مناخ الموحف والمو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زل بعينه، وذلك أن البعير الذي به النحاز يترك في مناخه لا يثأر حتى يبرأ أو ي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حز كأسنان المنجل، وربما كان ذلك في أطراف الأسن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سنانه تحزيز، أي أشر، وقد حززها تحز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ز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طع، ويقال بينهما شركة حزاز، ككتاب، إذا كان لا يثق كل واحد منهما بصاحبه، نقله الأزهري عن مبتكر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ت حازة من كو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ونص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اشتغال القو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قوم مشغولون بأمرهم عن غيره، أي فالحازة قد شغلها ما هي فيه عن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از القلوب، بتشديد الزاي، ذكره شمر في 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 وكان الأولى ذكره هنا، وسيأتي الكلام عليه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حز، أي القطع،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فأصاب المح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رد الوتر إلى حزها، وهو فرض في رأس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كل شيء، كالبطيخ وغيره، هكذا يستعمله أهل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الحز، 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هوان فلا يكذبكما أحـد                      كأنه في بياض الجلد تحزيز والحزاح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ة، بالفتح، السا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زة أتيتني قضيت حقك، وأنشد أبو عمرو لساعدة بن العجل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يت فوق ملاءة محبوكة                      وأبنت للأشهاد حزة أدعي أي ساعة أد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 على حزة منكرة، أي حالة أو 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 بعير محز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وم بسمة الحزة، وهو أن يحز في العضد والفخذ بشفرة ثم يفتل فتبقى الحزة كالثؤ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زاز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في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زحز عن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ى، مقلوب تزحز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زاز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أربد الشاعر أخي لبيد بن ربيعة الشاعر لأمه الذي يقول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ي إن شربوا من خيرهم                      وأبو الحزاز من أهل ملك وكسحاب بدر بن حزاز المازني، شاعر معاصر للنابغة الذب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د بن حزاز في بكر بن هوازن، كما نق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أو أشار فأصاب المح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قاله الزمخش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زه يحفزه،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 من خ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زه ب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ومنه الحوفزان،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زه عن الأمر يحفزه حف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له وأزعجه وحثه، ومنه حديث أبي بكر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دب إلى الصف راكعا وقد حفزه النفس  ، أي أع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ز الليل النهار حف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ه عليه وساقه،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ز الليالي أمد التزييف وأصل الحف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ثك الشيء من خلفه سوقا وغير سوق،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فخذان يحفزان مـحـالة                      ودأيا كبنيان الصوى متلاحكا حفز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فزان، فوعلان من الحفز، وهو لقب الحارث بن شريك الشيباني أخي النعمان ومطر رهط بن عاصم المنقري التميمي الصحابي رضي الله تعالى عنه حفزه بالرمح، أي طعنه به حين خاف أن يفوته فعرج من تلك الحفزة فسمي بتلك الحفزة حوفزانا، حكاه ابن قتيبة، كذا في المحك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قب لجرار من جراري العرب، وكانت العرب تقول للرجل إذا قاد أ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بذلك لأن بسطام بن قيس طعنه فأع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سيده لجرير يفتخر ب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حفزنا الحوفزان بطـعـنة                      سقته نجيعا من دم الجوف أشكلا قال الجوهري،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حفزه بسطام بن قيس غلط لأنه شيباني فكيف يفتخر جري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بيت لجرير وإنما هو لسوار بن حبان المنقري، قاله يوم ج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قائض أنه لقيس بن عاصم، والصواب أنه لسوار، و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ران قسرا أنزلته رماحنا                      فعالج غلا في ذراعيه مثقلا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هتم بن سمي المنقري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حفزنا الحوفزان بطعنة                      سقته نجيعا من دم الجوف آنيا والحفز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د والأجل، في لغة بني سعد،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بيني وبين فلان حفزا، أي أمد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فعل ما أردتم طائعـا                      أو تضربوا حفزا لعام قابل واحتف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فز، ومنه حديث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سول الله صلى الله عليه وسلم أني بتمر فجعل يقسمه وهو محتفز  ، أي مستعجل مستوفز، يريد القيام غير متمكن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محتفزا، أي مستوفزا، كتحفز، ومنه حديث الأح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يوسع لمن أتاه، فإذا لم يجد متسعا تحفز له تحفز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فز في م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ث واجتهد،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نب مثل تيس الربل محتفـز                      بالقصربين على أولاه مصبوب محتفز، أي مجتهد في مد ي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ف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ام في سجوده وجلوسه، ومنه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صلى الرجل فليخو، وإذا صلت المرأة فلتحتفز  ، أي تتضام إذا جلست وتجتمع إذا سجدت ولا تخوي كما يخو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قدر عند ابن عباس رضي الله عنه فاحتفز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رأيت أحدهم لعضضت بأنفه، أي استوى جالسا على وركيه، هكذا فسره النضر،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ق وشخص ضجر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ى جالسا على ركبتيه كأنه ينه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يحتفز في جلوسه يريد القيام والبطش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فزه محاف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ثاه، 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رأى الإظلام بـادره بـهـا                      كما بادر الخصم اللجوج المحاف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 معنى حاف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ف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وهي أن تلقي الصبي على أطراف رجليك فترفعه، وقد حوفز،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ف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ينثني من الشدق،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حف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ز، و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فزة الحزام بمرفقيها                      كشاة الربل أفلتت الكلابا مفعلة من الحفز وهو الد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س حف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ة الحفز والدفع للسهم، عن أبي حنيفة، وقو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يح بعد النفس المحفوز يريد النفس الشديد المتتابع كأنه يحفز أي يدفع من سي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عك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فلانا محفوز الن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شتد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شراط الساعة حفز ال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حفز ال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ت الفجأة  وقال بعض الكلاب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فز تقارب النفس في ال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وفز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جاع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فزوا علينا الخيل والرك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صبو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ق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حقز برجلها، أي ترمح بها، كأنه مقلوب القاحزة، كما سيأتي، هكذا صرح به، ولم يذكره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ز الأديم و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ه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ز، كج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وهي الحل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حبوب، يزرع بالش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شجر قصار، عن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م، والحلزة، بالهاء، لأنثى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معروفة،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ث بن حلزة اليشكري، من بني كنانة بن يشكر بن بكر بن وائل،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يل، وامرأة حل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يلة، وبه سمي الحارث بن حل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بات، وبه سمي الحارث بن حل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رب ليس من الثقات، وله في اشتقاق الأسماء حروف م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 حا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 على النسب، وكبد حلزة، كفرحة، وكذا حلزة بتشديد اللام المكس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لز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لز القلب عند ال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جع، وهو كالاعتصا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لز الرجل للأمر، إذا تشمر له، وكذلك تهلز،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فعن للحادي إذا تحلزا                      هاما إذا هززته تهزهزا 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لز منه ح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ه، ومث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ج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الزنا ب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ي وقلت له، ومثله تحالجنا ب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زون،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بة تكون في الرمث، نقله الأصمعي، وجاء به في باب فعلول، وذكر معه الزرجون والقرقوس، فإن كانت النون أصلية فالحرف رباعي، وموضع ذكره حرف النون، كما فعله الجوهري، وإن كانت زائدة فالحرف ثلاثي، وهذا موضع ذكره، كما فعل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حلزون من جنس الأصداف، وهذا قول الأط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حال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و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لزة ا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لز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جز، كجعفر، أهمله الجماعة، وهو اللئيم البخيل السيئ الخلق، مقلوب الجلحز بتقديم الجيم، وقد تقدم عن ابن دريد، وذكرنا كلام الأزهري وإنكاره واستغر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بتقديم الحاء على الجيم فلم يذكره أحد من الأئمة، إلا أن يكون تصحف على بعضهم، فلي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ز، ك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فة الشيء وشبه اللذعة فيه، كطعم الخر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دى أعرابي مع قوم فاعتمد على الخردل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جبك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زه وحرا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ديد، في لغة هذ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ز حديدته، إذا حددها، وقد جاء ذلك في أشع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زه يحم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ه وض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ز الشراب اللسان يحم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عه من حرا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از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صلابة، وقد حمز، ككرم، فهو حميز الفؤاد وحامزه، أي صلب الفؤا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ز وحم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 خفيف الفؤاد شديد ذكي ظ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ز الأع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تنها وأقواها وأشد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ضها وأشقها، وهو من حديث ابن عباس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رسول الله صلى الله عليه وسلم، أي الأعمال أفض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زها  ،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انة حا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حموضة كذا قاله الصاغاني،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يب بن حماز، ككتاب، الحمازي، تابعي، روى عن أبي ذر وعلي، رضي الله عنهما، وعنه سماك بن حر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بن زالف بن عوف بن حماز الصفدي ممن شهد فتح مصر، ذكره ابن يون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حمار، بالراء، ك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شدته وصلا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حريفة، وبها كني أنس، قال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ني رسول الله صلى الله عليه وسلم ببقلة كنت أجنيها، وكان يكنى أبا حمزة؛ والبقلة التي جناها أنس كان في طعمها لذع للسان فسميت البقلة حمزة، بفعلها، وكني أنس أبا حمزة لجنيه إياها،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موز، كصبور، لما حمزه، أي ضابط لما ض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تمل له، ومنه اشتقاق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ن الحمازة بمعنى الشدة، أو مأخوذ من الحمزة وهي البقلة الحريفة، أو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زان، كصل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جران اليمن، نقله الصاغاني، وهكذا في مختصر ال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حموز البنيان، شديده، قال أبو خرا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يدر محموز البنان ضئيل هكذا أنش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قرأت في أشعار الهذليين لأبي خرا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يبا وقد أمسى تقدم وردها                      أقيدر محموز القطاع نذيل قال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ز القطاع، أي شديد القطاع، ون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ذل اله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ال، ومحمو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ها محدد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هكذا نقله المصنف، ولعله بالراء، وقد تقدم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ز اللبن يحمز حم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ض، وهو دون الحازر، والاسم ال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رب من نبيذك فإنه حموز لما تجد، أي يهض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مض الذي يلذع اللسان ويقر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ازة، بالفتح، اللذع والحدة، ومنه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شرب شرابا فيه حماز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زت الكلمة فؤ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ته وأوجعت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ز اللوم فؤ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ت فلانا بكلمة حمزت فؤ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حامز الفؤ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قب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مز والحم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ذ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أحمز أمرا من فلان، أي أ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بقض الأمر مشمره، ومنه اشتق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حا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در حزاز من الهم حامز وفي التهذيب، من اللوم حا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ض مح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يز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شيطان بن مدلج، أحد بني تغلب ولها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ني بها تسري حميزة موهنا                      كمسرى الدهيم أو حميزة أشأ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كتاب الخيل ل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زة، وقيل حمزى، من بلاد المغرب،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ذا البلد يقال له حمزة آشير، كما أفاد ابن خلكان، وانتسب إليه عبد الملك بن عبد الله بن داوود المغربي الحمزي الفقيه، نزيل بغداد، عن أبي نصر الزينبي، وعنه ابن عساكر، مات سنة </w:t>
      </w:r>
      <w:r>
        <w:rPr>
          <w:rFonts w:cs="MS Sans Serif;Times New Roman" w:ascii="MS Sans Serif;Times New Roman" w:hAnsi="MS Sans Serif;Times New Roman"/>
        </w:rPr>
        <w:t>5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بو بكر أحد بن محمد بن إسماعيل الأدمي المقرئ الحمزي فإنه منسوب إلى إتقان حرف حمزة في القراءات، روى عنه أبو الفتح يوسف الق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ز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 الخو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ز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بني الحسن السبط باليمن، وهم بنو حمزة بن الحسن بن عبد الرحمن بن يحيى بن عبد الله بن الحسين بن القاسم بن طباطبا الحسني، ويدعى بالنفس الزكية، وحفيده حمزة بن علي بن حمزة الملقب بالمنتجب العالم، وهو الثاني أحد أئمة الزيدية، وحفيده هذا حمزة بن سليمان بن حمزة بن علي، وهو الثالث، ويدعى بالتقي والجواد؛ وولده عبد الله بن حمزة، من كبار أئمة اليمن وعلمائهم، ويلقب بالمنصور بالله، وأعقب عن عشرة، كما أودعنا تفصيل ذلك في المشج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 ا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حنز هذا، أي مث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وضم الشيء، وكل من ضم شيئا إلى نفسه من مال أو غير ذلك فقد حازه حوزا، كالحيازة، بالكسر، والاحتي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ز المال، إذا احتازه ل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ك بحيازة المال، وحازه إليه واحتا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لين، كالحيز، وقد حاز الإبل يحوزها ويحيزها وحو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ها سوقا رويد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ها أي سقها سوقا شديدا،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يحوزه الرجل تتخذ حواليه مسناة، والجمع الأحو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زه يحوزه، إذا ملكه وقبضه واستبد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ز المرأة حوزا، إذا نكحه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لما حازها حوز المطي أي جامعها، ونسبه الصاغاني إلى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في الأساس،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من نكح امرأة قد حا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راق في نزع القوس،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أعلى بعقوبا منها عبد الحق بن محمود بن الفراش، الفقيه الزاهد البعقوبي الحوزي، سمع أبا الفتح بن شا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واسط في شرقيها يقال لها حوز برقة، منها خميس بن علي الحوزي شيخ أبي طاهر السلفي الأصب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أيضا أبو طاهر بركة بن حسان الحوزي، سمع الحسن بن أحمد الغندجاني، وكذا علي بن محمد بن علي الحوزي كاتب الوقف، حدث عنه أبو عبد الله محمد بن الجل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جعفر عبد الله بن بركة الحوزي، عن أحمد بن عبيد الله الآمدي، وعنه ابن الدبي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واحد بن أحمد الحوزي الحمامي، حدث عن أبي السعادات المبارك بن نغوبا، وعنه محمد بن أحمد بن حسن الواس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كوفة، منها الحسن بن علي بن زيد بن الهيثم الحوزي، عن محمد بن الحسين النحاس؛ وابنه يحيى حد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ز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انع حوزته، لما في حي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زة فعلة منه، سميت بها الناحي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مى حوزة الإسلام  ، أي حدوده ونواح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ة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ب ليس بعظيم الح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المرأة، وقالت امرأ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لت أحثي الترب في وجهه                      عني وأحمي حوزة الغـائ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ن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ى حوزات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سلف يعـوذ بـكـل ريع                      حمى الحوزات واشتهر الإفا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حمى حوزاته، أي لا يدنو فحل سواه منها، وأنشد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ى حوزاته فتركن قفرا                      وأحمى ما يليه من الإجام أراد بحوزاته نواحيه من ال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للأزهري دليل غير شعر المرأة في ق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ي حوزة الغائب، على أن حوزة المرأة فرجها سمع، واستدلاله بهذا البيت فيه نظر، لأنها لو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ي حوزتي للغائب، صح له الاستدلال، ولكنها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ي حوزة الغائب، وهذا القول منها لا يعطي حصر المعنى في أن الحوزة فرج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كل عضو للإنسان قد جعله الله تعالى في حوزه، وجميع أعضاء المرأة والرجل حوزه، وفرج المرأة أيضا في حوزها ما دامت أيما لا يحوزه أحد إلا إذا نكحت برضاها، فإذا نكحت صار فرجها في حوزة زوجها، فق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ي حوزة الغائب، معناه أن فرجها مما حازه زوجها فملكه بعقدة نكاحها، واستحق التمتع به دون غيره، فهو إذا حوزته بهذه الطريق لا حوزتها بالعل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شبه هذا بوهم الجوهري في استدلاله ببيت عبد الله بن عمر في محبته لابنه سالم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دة بين العين والأنف سالم على أن الجلدة التي بين العين والأنف يقال لها سالم، وإنما قصد عبد الله قربه منه ومحله عنده، وكذلك هذه المرأة جعلت فرجها حوزة زوجها فحمته له من غيره، لا أن اسمه حوزة، فالفرج لا يختص بهذا الاسم دون أعضائها، وهذا الغائب بعينه ممن يتزوجها، إذ لو طلقها هذا الغائب وتزوجها غيره بعده صار هذا الفرج بعينه حوزة للزوج الأخير، وارتفع عنه هذا الاسم للزوج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يعة من خير أو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حجاز كانت عنده وقعة لعمرو بن معد يكرب مع بني سليم، قال صخر بن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ت الخالدين بها وعمـرا                      وبشرا يوم حوزة وابن بشر وأول ليلة توجه الإبل إلى الماء إذا كانت بعيدة تسمى ليلة الحوز، لأنه يرفق بها تلك الليلة فيسار بها رو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لق أن يخلي وجوه الإبل إلى الماء ويتركها في ذلك ترعى ليلتئذ فهي ليلة الط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سك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غر زيدا حوزه وطلق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بشير بن النكث الكلبي وآخ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مرئ وفقه موفق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ه حوزه فلم يسق ولم يكن مثل امرئ وفقه موفقه فهيأ آلة 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إذا تحبس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ني من حوزك وطلق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 علينا فلان بالحوز والطلق، والطلق قبل القرب، وقد حوز الإبل تحو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ها إلى الماء،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زها من برق الغمـيم                      أهدأ يمشي مشية الظلـي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حوز والرفق وبالطميم وكذلك حازها،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ا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ل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ح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وذي، بالذال المعجمة، وهو الجاد في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عائشة في عمر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والله أحوزيا نسيج وح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عمرو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ورواه بعضهم بالذال، والمعنى واحد، وهو السابق الخفيف، كالحوز، وهو المنحاز في ناحية الجاد في أموره،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سياقة للأمور، وفيه بعض النفار، قاله ابن الأثير في تفسير قول عائشة رضي الله عنها، 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كالحوزي، بالضم، قال العجاج يصف ثورا وكل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وزهن وله حـوزي                      كما يحوز الفئة الكم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عبيدة يروي رجز ا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ذي، بالذال، والمعنى واحد، يعني به الثور أنه يطرد الكلاب وله طارد من نفسه يطرده من نشاطه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د في أمره، كالأحوزي، أو الح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نزه في المحل الذي يحتمل وحده وينزل وحده ولا يخالط البيوت بنفسه ولا ماله، وفي قو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فن بحوزي المراتع لم ترع                      بواديه من قرع القسي الكنائن الحوزي هو المتوحد وهو الفحل منها، وهو من حزت الشيء، إذا جمعته أو نح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رأيه وعقله مدخ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از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وا مركزهم، ومعركة قتالهم ومالوا إلى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اوز الفريقان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نحاز كل واحد منهما عن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از القلوب، كشداد، في حديث ابن مسعود رضي الله تعالى عنه،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ثم حواز القلو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شم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حوزها، أي القلوب، ويغل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شمر، ويغلب عليها حتى تركب مالا ي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ز، بتشديد الزاي، وهو الأكثر في الروايات، والمشهور عند المحدثين جمع حازة، وهي الأمور التي تحز في القلوب وتحك وتؤثر كما يؤثر الحز في الشيء ويتخالج فيها، ويخطر من أن تكون معاصي، لفقد الطمأنينة إليها،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ما حز في القلب وحك،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م حزاز الق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اءين، الأولى مشددة وهو فعال من الح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نبغي من المصنف أن يذكر الرواية المشهورة هناك ويقول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حواز القلوب، كشداد، كما فعله غيره من المصنفين في اللغة ما عدا الصاغاني، والمصنف قلده في ذلك على ع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وى وتقلب، وخص بعضهم به الحية، كتحي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زت الحية وتحيزت، أي تل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تحوز كما تحيز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ز عنه وتح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ى،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ا تحوز له عن فراش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وز هو التنحي، وفيه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وز والتحيز،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متحيزا إلى فئ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وز التفعل، والتحيز التفي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 في معنى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لا أن ينحاز أي ينفرد ليكون مع المقات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متحيوز، قلبت الواو ياء لمجاورة الياء ثم أدغمت فيها؛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تتحوز، إذا لم تستقر على الأرض، وقال القطامي يصف عجوزا أنه استضافها فجعلت تروغ عنه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وز عني خـيفة أن أضـيفـهـا                      كما انحازت الأفعى مخافة ضارب والحوز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منحازة عن الإبل لا تخالطها، أو هي التي عندها سير مذخور من سيرها مصون لا يدرك، وبه فسر رجز العجاج السابق ذكره وله ح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غلبهن بالهوينى وعنده مذخور سير لم يبتذله، أو هي التي لها خلفة انقطعت عن الإبل في خلفتها وفراهتها، هكذا بفتح الخاء المعجمة وكسر اللام، ووقع في نسخة التكملة بكسر الخاء وسكون اللام، والأولى الصواب، وهذا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طع القرين وبكل من الأقوال الثلاثة فسر قول الأعشى يصف الإ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زية طويت على زفراتها                      طي القناطر قد نزلن نزو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كم حويزاء عني، الحوي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خيرة تطويها عن صاحبك، نقله الصاغاني، كأنه يحوزها ويستبد بها دون صاحبه، والتصغير للت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زان وحوزى كسكران وسكرى، قريتان، أما الأولى فمن قرى مرو الروذ، والرجالة الحوزانية منسوبون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و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بخوزستان، بينها وبين واسط والبصر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عباس أحمد بن محمد بن محمد بن سليمان العباسي الحويزي الفقيه الشاعر، تفقه ببغداد ومات سنة </w:t>
      </w:r>
      <w:r>
        <w:rPr>
          <w:rFonts w:cs="MS Sans Serif;Times New Roman" w:ascii="MS Sans Serif;Times New Roman" w:hAnsi="MS Sans Serif;Times New Roman"/>
        </w:rPr>
        <w:t>5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بنه حسن نشأ ببغداد وقرأ بها القرآن بالروايات على أبي الكرم الشهرزوري وسمع منه ومن أبي القاسم السمرقندي وكان يعرف الموسيقى، وهو شاعر محدث مقرئ، سكن واسط إلى أن مات بها سنة </w:t>
      </w:r>
      <w:r>
        <w:rPr>
          <w:rFonts w:cs="MS Sans Serif;Times New Roman" w:ascii="MS Sans Serif;Times New Roman" w:hAnsi="MS Sans Serif;Times New Roman"/>
        </w:rPr>
        <w:t>5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الحسن الحويزي ال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ود بن إسماعيل الحويزاني الخطيب المحدث، من شيوخ بغداد، بعد الثمانين وستمائ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 إلى الحويزة هذه كأنه من تغيير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يزة، كجهينة، ممن قاتل الحسين بن علي رضي الله عنهما، وعلى حويزة ما يست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ر بن حويزة محدث، روى عن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وية بنت حويز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زة، ذكرها الزبير بن بكا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والدة عاتكة بنت مرة، وعاتكة أم عبد شمس بن عبد مناف وإخ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از،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ز،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لان الكبار، نقله الصاغاني، وكأنه جمع حائز، والذي 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ز وهو ما يحوزه الجعل من الدحروج وهو الخرء الذي يدحرجه،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ن المطايا يشرب الشرب والحسا                      قمطر كحواز الدحـاريج أبـتـر والحوز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ب التي تحوز القوم، أي تجمعهم وتضمهم، حكاها الرياشي في شرح أشعار الحماسة في قول جابر بن ال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لا على أخلاق نعلي معصـب                      شغبت وذو الحوزاء يحفزه الوتر الوتر ه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ض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لال بن أحوز قاتل جهم بن صفوان، الصحيح أن قاتل جهم بن صفوان هو سلم بن أحوز، وأما أخوه هلال فله ذكر في دولة بني أمية، هكذا حقق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ق حوز، وصف بالم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وز العير تحوي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ل عليها، قاله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ح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بث والتمك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ح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ء القيام، كالتح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وز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تخذها رجل ويبين حدودها فيستحقها فلا يكون لأحد فيها حق 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حوز الرجل وتح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القيام فأبطأ ذل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ز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اه، عن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وزه تحوي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حاز على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م بعضه على بعض وأكب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وز الدار وحيز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نضم إليها من المرافق والمنافع، وكل ناحية على حدة حيز، وأصله حيوز، ويقا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ز، بالتخفيف، كهين وهين، ولين ولين، والجمع أحياز، نادر، فأما على القياس فحيائز، بالهمز، في قول سيبويه، وحياوز، بالواو، في قول أبي الحسن،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القياس أن يكون أحوازا، بمنزلة الميت والأموات، ولكنهم فرقوا بينهما كراهة الالت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وزة الإس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ود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وزة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 حي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ر محوز،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كم، والحائ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شبة التي تنصب عليها الأجذاع، هكذا أورده 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بالجيم أشبه، وقد تقدم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أنا في حيزه وكنف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حوي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ن ذلك ظ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او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ار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 لحوزيته، بالضم، أي لطيت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ح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بعض الأئمة هنا، والصواب ذكره في 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ح</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شديد والرويد، لغة في الحوز،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ز والح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رويد، والسوق ال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ز الإبل يحوزها ويحي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ها في ر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وي والتقل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يزت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لوت، ويروى في شعر القطام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يز عني وقد سبق ذكره، أي تتلوى وتتنحى، وكذا تحيز الرجل، إذا أراد القيام فأبطأ، كتحوز، والواو فيهما أ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ز كج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 للحمار، 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ز ح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زجر المعزى،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طاء جاءت من بلاد البر                      قد تركت حيز وقالت حر ورواه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حي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طيئ،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يزا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ديار 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و من مدن أرمينية، قريب من شروان، من فتوح سليمان بن ربيعة، وقد ضبط بالفتح أيضا، منه أبو بكر محمد بن إسماعيل الحيزاني الفقيه الشاعر، مات سنة </w:t>
      </w:r>
      <w:r>
        <w:rPr>
          <w:rFonts w:cs="MS Sans Serif;Times New Roman" w:ascii="MS Sans Serif;Times New Roman" w:hAnsi="MS Sans Serif;Times New Roman"/>
          <w:color w:val="0000FF"/>
        </w:rPr>
        <w:t>60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أبي طالب الحيزاني الأديب، كتب عنه الشهاب القوصي، سنة عشر وستما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دون بن علي الحيزاني الأسعردي، روى عن سليم الرازي، وعنه أبو بكر الشاشي، ذكره ابن نق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سف بن محمود بن يوسف الحيزاني، ذكره أبو العلاء الفرض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خاء المعجمة مع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البعير بيده،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د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وهو على التشب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خبز به لضربهم إياه بأيديهم، وليس ب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شديد، وقد خبزها يخبزها خبز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خبزا خبزا ونسا نسا                      ولا تطيلا بمناخ حبسا يأمره بالر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خاطب لص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ا بسا، من البسيس،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عدا للخبز ولكن اتخذا البس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رفيق، وأنشد هذا الرجز وبسا ب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 السويق وهو لته بالزيت أو بالماء، فأمر صاحبيه بلت السويق وترك المقام على خبز الخبز ومرا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م كانوا في سفر لا معرج لهم، فحث صاحبيه على عجالة يتبلغون بها، ونهاهما عن إطالة المقام على عجن الدقيق وخب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اليد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خبز الخبز يخبزه، من حد ضرب، إذا صنعه وكذلك اختبزه، وكذلك خبزه يخبزه خبزا، إذا أطعمه الخ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بزت القوم وتمر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تهم الخبز والتمر، وحكى اللحياني قول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 بني فلان فخبزوا وحاسوا وأقطوا، أي أطعموني كل ذلك، حكاها غير معديات، أي 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زوني وحاسوني وأقط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نخفض المطمئن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ازى، بالتشديد ومضموم الأول ويخفف، لغة فيه،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خففت الباء ألحقت الياء وإذا ثقلت الباء حذفت الياء فقلت الخباز، كرمان، والخبازة، بزيادة الهاء، والخبيز، كقب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م معروف؛ وهي بقلة عريضة الورق، لها ثمرة مستديرة، قال حم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د خباز يسقيه الـنـدى                      ذراوة تنسجه الهوج الدر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وع من الملوخ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وخية هو البست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ازى هو الب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قلة اليهودية أحد أصناف الخبازى، ومنه نوع يدور مع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بزون، محركة غير منصرف، إذا كان منتفخ الوجه، وهي بهاء، غير منصرف أيض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ا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خبز، مثل تامر ولابن، حكا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از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ة الخباز الذي مهنت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محمد بن الحسن بن علي الخبازي الطبري مقرئ خراسان، حدث عن أبي محمد المخلدي وعنه أبو الأسعد القش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ز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مة، وهي عجين يوضع في الملة حتى ينضج وال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د والتراب الذي أوقد فيه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ز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طل على ينبع، قرية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ام، كسحاب، ابن أبي خبزة عن ثابت البن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محمد بن الحسن بن يزيد بن أبي خبزة الرقي الخبزي، عن هلال بن أبي العلاء، وعنه ابن جميع في مع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عبد الرحيم بن أبي خبزة الكوفي التميمي الأسدي الخبزي، شيخ لابن عق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 والثاني متأخر لقيه أبو الفتح بن مسرور، وذكره السمعاني في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خبز، بضم 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زة كع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يز،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 المخبوز من أي حب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ي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خبز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خفض واطم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يز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هي خبزاوات بصلعاء ماوية، وهو ماء لبني العنبر، حكاه ابن الأعراب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الخبيزات مع الشاء المغ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سمين خبيزات لأنهن انخبزن في الأرض، أي انخفض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أداة الخبز عندي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ضاف قوم رجلا فلما قعدوا ألقى نطعا ووضع عليه رحى فسوى قطبها وأطبقها، فأعجب القوم حضور آلته ثم أخذ هادي الرحى فجعل يد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وا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ص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 أي المثل المذك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بز الخب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زه لنفسه، حكاه سيبويه، ولم ي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بز فلان، إذا عالج دقيقا يعجنه ثم خبزه في ملة أو ت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بز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ريدة الضخ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نا خبز ملة، و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نا 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بزت الإبل السعدان، أي خبطته بقوائم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طني برجله، وخبزني، وتخبطني، وتخبز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لة خبز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بزة، كفر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ضبة في ديار بني عبد الله بن كل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بكر محمد بن عبد الله بن أحمد، عرف بابن الخبازة، شارح كتاب الشهاب، توفي سنة </w:t>
      </w:r>
      <w:r>
        <w:rPr>
          <w:rFonts w:cs="MS Sans Serif;Times New Roman" w:ascii="MS Sans Serif;Times New Roman" w:hAnsi="MS Sans Serif;Times New Roman"/>
          <w:color w:val="0000FF"/>
        </w:rPr>
        <w:t>53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الحسن محمد بن عبد الله بن محمد بن هلال، عرف بابن الخبازة، ويلقب بالجنيد البغدادي، سمع ابن رزقويه، وعنه أبو القاسم السمرقندي، توفي سنة </w:t>
      </w:r>
      <w:r>
        <w:rPr>
          <w:rFonts w:cs="MS Sans Serif;Times New Roman" w:ascii="MS Sans Serif;Times New Roman" w:hAnsi="MS Sans Serif;Times New Roman"/>
          <w:color w:val="0000FF"/>
        </w:rPr>
        <w:t>44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نصر محمد بن عبد الباقي بن الويل الخباز الأديب الشاعر، سمع منه أبو العز بن كاد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الخب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ميذ النووي،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الخبا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رئ مصر، متأخر، أدركه بعض شيو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 الخف وغيره يخرزه، بالكسر، ويخرزه، بالضم، خر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ه، أي خاطه، وأصل الخرز خياطة الأ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ز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بة ما بين الغرزتين، على التشبيه بذلك، يعني كل ثقبة وخيطها، ج خرز، بضم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رز به الأ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ضرب مما يعتمل به مكسور الأول، كانت فيه الهاء أو لم ت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زة، بالكسر، حرفته، وإنما أطلق فيهما للش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ز، ككتان، صانع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 الرجل خرزا، كفرح فرحا، إذا أحكم أمره بعد 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ز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خرز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وص من حجارة، وقيل فصوص من جيد الجوهر ورديئه من 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زة أيضا اسم ما ينظم، جمعه خرز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ضة من النجيل يرتفع قدر الذراع خضراء ترتفع خيطانا من أصل واحد لا ورق له لكنه منظوم من أعلاه إلى أسفله حبا مدورا أخضر في غير علاقة كأنه خرز منظوم في سلك، نقله أبو حنيفة في كتاب النبات عن بعض أعراب عم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قتل الإبل، ومنابتها منابت 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لفزارة، بين ديارهم وديار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رز،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طائر من الحمام وغيره على جناحيه نمنمة وتحبير كالخ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فه بعضهم فقال تميمة، أي واحدة التم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تي فلان خرزات الملك، أي ستين حجة، وهي في الأصل جواهر تاج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ي الملك إذا ملك عاما زيدت في تاجه خرزة لتعلم بذلك سنو م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يذكر الحارث بن أبي شمر الغ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ى خرزات الملك عشرين حجة وعشرين حتى فاد والشيب شام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ره، وكل فقرة من الظهر والعنق خ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زة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فقرتي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مع سيرين في خ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قض حاجتين في 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كذلك لطالب حاجتين في 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ين في خرزة،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ز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زة الواحدة،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فلان كخرز الإماء، أي متفا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ة وود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 في باب ف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يقال لها خرزة العقرة تشدها المرأة على حقويها لئلا ت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از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ون، منهم الأستاذ أبو سعيد أحمد بن عيسى الخراز شيخ الصوفية، مات سنة </w:t>
      </w:r>
      <w:r>
        <w:rPr>
          <w:rFonts w:cs="MS Sans Serif;Times New Roman" w:ascii="MS Sans Serif;Times New Roman" w:hAnsi="MS Sans Serif;Times New Roman"/>
        </w:rPr>
        <w:t>2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قاتل بن حيان الخراز، مشهور، وعبد الله بن عون العابد الخراز، عن مالك، ومحمد بن خلف الخراز، وأحمد بن الحارث الخراز رواية المدائني، وخالد بن حيان الرقي الخراز، شيخ ابن معين، وأحمد بن علي الدمشقي الخراز، سمع مروان بن محمد الطاطري، ومحمد بن يحيى بن عبد العزيز الخراز الأندلسي، عن أسلم عبد العزيز، وعنه الوليد الفرضي، وأحمد بن علي بن أحمد الجرجاني الخراز، عن أحمد بن الحسن بن ماجه القزويني، مات سنة </w:t>
      </w:r>
      <w:r>
        <w:rPr>
          <w:rFonts w:cs="MS Sans Serif;Times New Roman" w:ascii="MS Sans Serif;Times New Roman" w:hAnsi="MS Sans Serif;Times New Roman"/>
        </w:rPr>
        <w:t>4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لي أحمد بن أحمد بن علي الخراز، وأخوه علي، سمعا من طراد، وابنه أبو منصور يحيى بن علي، سمع أبا علي بن المه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بنه عبد الله بن يحيى، مات سنة </w:t>
      </w:r>
      <w:r>
        <w:rPr>
          <w:rFonts w:cs="MS Sans Serif;Times New Roman" w:ascii="MS Sans Serif;Times New Roman" w:hAnsi="MS Sans Serif;Times New Roman"/>
        </w:rPr>
        <w:t>6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وى عن أحمد بن الأشقر، وأخوه محمد بن الحصين، وهم بيت جلالة، وأحمد بن كبيرة الخراز مات سنة </w:t>
      </w:r>
      <w:r>
        <w:rPr>
          <w:rFonts w:cs="MS Sans Serif;Times New Roman" w:ascii="MS Sans Serif;Times New Roman" w:hAnsi="MS Sans Serif;Times New Roman"/>
        </w:rPr>
        <w:t>5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سلام الداهري، عرف بالخراز، مشهور، والمبارك بن بختيار الخراز، عن ابن الطيوري، والمبارك بن كامل الخفاف الخراز، وأخوه ذاكر، وابنه عبد الق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العباس لبابة بنت يحيى بن أحمد بن علي بن يوسف الخراز، روت عن جدها، وعنها تمام الر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خالد الخراز الرازي، ذكره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حاق بن أحمد الخراز الرازي شيخ لعلي بن خش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قبال بن علي البغدادي الخر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عزيز بن علي بن المظفر الخراز، عن ابن شات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بد العزيز بن يحيى بن علي الخر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أبي بكر بن كرم الحربي الخر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العباس بن الفضل الخراز الجرجاني، ذكره حمزة في تاريخ ج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رزيو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 منهم محمد بن عبد الله الخر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عبد الخر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الفضل الخر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ن بن عبد الرحمن الخرزي، شيخ الأ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فر بن إبراهيم الخرزي شيخ لابن عدي وعبد الصمد بن عمر النيسابوري الخرزي، روى عنه منصور الفرو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وهاب بن شاه الخرزي رواي الرسالة عن القشيري، والشهاب أحمد بن الخرزي، أجاز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الليث الجوهري الخرزي، عنه ابن قانع، وموسى بن عيسى الخرزي من شيوخ الط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أحمد بن عثمان بن يوسف الخر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ضي أبو الحسن عبد العزيز بن أحمد الخرزي الفقيه الظا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أحمد بن نصر الخرزي من شيوخ الحا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محمد بن عبد الله الخر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ضر زفر بن حمزة بن علي الخرزي من شيوخ أبي موسى المديني وغير هؤل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بز، بالكسر، أهمله الجوهري ونقل الصاغان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طيخ،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ي صحيح، أو أصله فارسي،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رى في كلامهم، وجاء ذكره في حديث أنس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رسول الله صلى الله عليه وسلم يجمع بين الرطب والخرب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 م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سج من صوف وإبريسم، م، معروف، ج خزوز، ومنه قو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عرابي يرفل في الخز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ئعه خزاز، عربي صحيح، وهو جنس معمول كله بالإبريسم، وعليه يحمل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يستحلون الخز والحرير  وكذا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ركوب الخز والجلوس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نوع الأول فهو مباح، وقد لبسه الصحابة والتابعون، كما حقق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 الشوك في الحائط لئلا يتسلق، أي يطلع عليه، وقد خز الحائط يخ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نا بمعنى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تظام بالسهم والطعن بالرمح، كالاختز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ه بسهمه واختزه، إذا انتظمه وطعنه، واختزه بالرمح واختلطه وانتظم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ق حمام الأجل المختز و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اختززت فؤاده بالمطرد وقال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ختزه بسلب مدري                      كأنما اختز بزاعبي أي انتظمه يعني الكلب بقرن سلب أي طويل، مدري، أي مح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از،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بني تغلب من بني زهير، 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بلغ سراة بني زهير                      وحيا للأخاطل والخز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از هنا 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بالبطيحة، بين واسط و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ه كشداد كما ضبطه الصاغاني، ومثله في مختصر ال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از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ية تحت جبل منعج في بلاد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ز،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أرنب، أو ذكر الأرانب،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ه مس الخز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خزان، بالكسر، وأخزة، وموضعها مخز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خزة، أي كثيرة الخزا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 الخز، وهو الثياب ال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بني يربوع وهو أبو الأثاثي، نقله الصاغان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ير الخزز بن الوثيمي بن أعوج، وهو أبو الحرون، وكان الوثيمي والخزز جميعا لبني هلال، وهو يستدرك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ز بن لوذان الشاعر السدوسي فارس ابن الن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ز بن معصب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بمصر من محمد بن زيان، وحسان بن عتاهية بن خزز بن خزز، مرتين، التجيبي، مخضرم، وولده عبد الرحمن بن حسان، وحفيده حسان بن عتاهية بن عبد الرحمن بن حسان ولي إمرة مصر، ذكره ابن يونس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قيها قتل في أول دولة بني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خزز الطبراني، له تاريخ كبير، روى عن أحمد بن منصور وغيره، هكذا قيده الدارقط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ت تاريخه بطب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ديد الاشتباه بمحمد بن جرير الطبري صاحب التفسير والتاريخ من عدة أ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زازى، كحبالى، أو كسحاب، مقصور عنه، وبها روي قول عمرو بن كلثوم الآ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ين منعج وحاقل بإزاء حمى ض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يوقدون عليه غداة الغ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خزا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أي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كلث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غداة أوقد في خزازى                      رفدنا فوق رفد الرافدينـا والخزخز، بالضم، أي ك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عضل، وليس بتصحيف خزخز، مثال علبط،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خز والخزاخز، كعلبط و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الشديد الكبير العضل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خزخ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شديد،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دت للورد إذا الورد حفز                      غربا جرورا وجلالا خزخ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جدنه بحمله خزخزا، أي قوي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يز،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سج الجاف جدا،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سج الرطب، فإذا جف فهو عوسج، فإذا ازداد جفوفه فهو الخ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ززته، إذا أتيته في جماعة فأخذته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ززت البعير من الإبل كذلك، أي استقته وتركتها، وأصل ذلك أن الخزز إذا وجد الأرانب عاشية اختز منها أرنبا وتر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ه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ززت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دته من بي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خ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شيء من الحموضة وقد خززت يا تمر تخز فأنت خاز،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ة،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زز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ززته ببصري واختززته، إذا أخذته عينك،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زوزى، كجل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ازان،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طويلان في بلاد 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از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ون، أجلهم الإمام الأعظم أبو حنيفة النعمان بن ثابت الكوفي الخزاز، وإمام المحدثين حماد بن سلمة الخزاز، وأبو عامر صالح بن رستم الخزاز، عن ابن سيرين، وأبو خلف عبد الله بن عيسى الخزاز، عن يونس بن عبيد، وأحمد بن علي الخزاز شيخ لابن السماك، وسمرة الخزاز، تابعي، يروي عن أبي هريرة، وأبو عمر محمد بن العباس بن حيويه الخزاز، وهارون بن إسماعيل الخزاز، شيخ لعبد بن حميد، ومحمد بن عبيد الأطروش أبو الحسن الخزاز الكوفي، وأبو بكر محمد بن عبد الله بن غيلان بن خالد الخزاز، وأبو بكر أحمد بن محمد بن يعقوب الخزاز الأصبهاني الطالقاني، وأبو بشر إسماعيل بن إبراهيم بن إسحاق الخزاز الحلواني، وعبد الوهاب بن أحمد بن عبد الوهاب بن خليفة الخزاز أبو الفتح الواعظ تفقه على أبي يعلى ابن الفراء، وحدث عن أبي طالب العشاري وولي قضاء حران، وقتل سنة </w:t>
      </w:r>
      <w:r>
        <w:rPr>
          <w:rFonts w:cs="MS Sans Serif;Times New Roman" w:ascii="MS Sans Serif;Times New Roman" w:hAnsi="MS Sans Serif;Times New Roman"/>
        </w:rPr>
        <w:t>4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أحمد بن محمد بن الفضل الخزاز، عن ابن الأنباري النحوي ومحمد بن دلوية الخزاز أحد الرواة عن البخاري، ومحمد بن الفتح الخزاز، روى قراءة عاصم، ومحمد بن بحر الخزاز كوفي، روى قراءة حمزة، وعلي بن احمد بن زيدون الخزاز من شيوخ أبي الغنائم النرسي وغير هؤل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زبز علينا، إذا تعظم وت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نقله الصاغاني عن ابن شمي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زبز، إذا تعبس، وهو مأخوذ من الت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زبز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يده كل من لقي، هكذا أورده المصنف مستدركا، والصوا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بز البعير، إذا ضرب بيده أو بيديه الأرض،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بزني الرجل، مثل تخبطني، كما تقدم عن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زباز، كسربال، لغة في الخاز باز عن سيبويه، وقد ذكر في 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 وذكره غيره من الأئمة في 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 وتقدم الكلام هنا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ميز،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خمز ولا أحفظ للعرب فيه شيئا صحيحا، وقد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م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عجمي إعرابه عامص وآمص، 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يص وآ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يتخذ من لحم عجل ب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م هو مرق السكباج المبرد المصفى من الد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ميز أعج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صاحب العين ولم يفس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ضربا من الطعام، كذا في اللسان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ز اللحم، والتمر والجوز، كفرح، خنوزا، بالضم، وخنزا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د وأنتن، فهو خنز، بكسر النون، وخنز بفتحها عن يعقوب، مثل خزن على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نزوان، بفتح الخاء وضم 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د، وهو أيضا ذكر الخنازير، وهو الدوبل والرت، عن ابن الأعرابي وبضمها أي الخاء، يوجد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ضمهما، بضمير التثنية، أي الخاء و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 عن ابن الأعرابي أيضا، كالخنزوانة، بزيادة الهاء، والخنزوانية، بزيادة ياء مشددة، والخنزوة، بحذف الألف والنون، و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أوا من ملك تخمـطـا                      أو خنزوانا ضربوه ما خطا وأنشد الجو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ئيم نزت في أنفه خنـزوانة                      على الرحم القربى أحذ أباتر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ذو خنزوانات، وفي رأسه خنزوانة، أي كبر،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زعن خنزوانتك ولأطيرن نعرتك، قيل إن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 الكبر بذلك لأنه يغير عن السمت الصالح، وهي فعلو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في الربا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زو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زير، ذكره في باب الهيلمان والكيذ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الحرف من خنز يخنز، إذا أنت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قضى قضاء فاعترض عليه بعض الحرورية ف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كت يا خن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از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زغة، عن ابن الأعرابي، وهي التي يقال لها سام أبرص، ومنه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الخوافي كالقلبة ولا الخناز كالثع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از من اليهود الذين ادخروا اللحم حتى خنز، أي ت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لا بنو إسرائيل ما أنتن اللحم ولا خنز الطعام، كانوا يرفعون طعامهم لغدهم  ، أي فأنتن وتغيرت ري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وز، وأم خنوز، كت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بع، ويروى بالراء أيضا، قاله ابن دريد، وقد تقدم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نوز الكيول، وفي خط الصاغاني بالراء فلي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ناز، كقط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تنة، من خنز اللحم جعل ذلك علما عليها، وبه فسر قول الأعلم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عمت خناز بأن برمتنـا                      تجري بلحم غير ذي شحم والخنيز،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ريد من الخبز الفطير، وتقدم في خ</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ز أيضا فانظ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دا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ز،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ل من الناس في العجم، وهم من ولد خوزان بن عيلم بن سام بن نوح عليه السلام، والخ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م لجميع بلاد خوزستان بين الأهواز وفارس، وإليها ينسب أحمد بن علي بن سعيد الصوفي الخوزي، عن أبي علي الفارقي، مات سنة </w:t>
      </w:r>
      <w:r>
        <w:rPr>
          <w:rFonts w:cs="MS Sans Serif;Times New Roman" w:ascii="MS Sans Serif;Times New Roman" w:hAnsi="MS Sans Serif;Times New Roman"/>
        </w:rPr>
        <w:t>579</w:t>
      </w:r>
      <w:r>
        <w:rPr>
          <w:rFonts w:ascii="MS Sans Serif;Times New Roman" w:hAnsi="MS Sans Serif;Times New Roman" w:cs="MS Sans Serif;Times New Roman"/>
          <w:rtl w:val="true"/>
        </w:rPr>
        <w:t>، وفي الحديث ذكر خوزكرمان و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ز وكرمان، وخوزا وكرمان، ويروى بالراء وهو من أرض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به الدارقطن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دت الإضافة فبالراء، وإذا عطفت فبالزاي، وسكة الخوز، بأصب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ها أحمد بن الحسن بن أحمد الأصبهاني الخوزي، سمع أبا نعيم، مات سنة </w:t>
      </w:r>
      <w:r>
        <w:rPr>
          <w:rFonts w:cs="MS Sans Serif;Times New Roman" w:ascii="MS Sans Serif;Times New Roman" w:hAnsi="MS Sans Serif;Times New Roman"/>
        </w:rPr>
        <w:t>5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ا أيضا أبو بكر أحمد بن محمد بن عبد الرحمن بن الأسود الأصبهاني الخوزي، كان سكن سكة الخوز، روى عن أبي الشيخ، ومات سنة </w:t>
      </w:r>
      <w:r>
        <w:rPr>
          <w:rFonts w:cs="MS Sans Serif;Times New Roman" w:ascii="MS Sans Serif;Times New Roman" w:hAnsi="MS Sans Serif;Times New Roman"/>
        </w:rPr>
        <w:t>4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طاهر أحمد بن محمد الأصبهاني النقاش الخوزي، سمع ابن منده، وعنه الخلال، ومحمد بن الحسين بن دعبل الخوزي، من مشايخ أبي نعيم الأصب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ب الخوز، بمكة، شرف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المصطلق، هناك صلي على أبي جعفر المنصور، منه إبراهيم بن يزيد الخوزي، عن عمرو بن دينار وهو 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روك بالاتفاق، وقد روى عن أبي الزبير وطاو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يمان الخوزي، روى عن خالد الحذاء، وعنه عبيد الله بن موسى، وأبو أيوب المورياني الو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رف بالخ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حمد بن الج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ش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كان ينزل شعب الخوز ب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في كتاب الوزراء، كذا في الإ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صل هنا في عبارة الذهبي سقط، نبه عليه الحافظ ابن حجر، فراجع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زان،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صف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و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واحي بنج ده، ومعناه خمس قرى، وخوز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والذ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ن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ازباز ذكر في 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 وهنا ذكره غير واحد من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زه يخوزه، إذا ساسه، مثل خزا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ز اللحم والجوز يخيز خيزا، إذا فسد وتغير، كخاس، بالسين، والزاي أعلى، وأبو صالح الخوزي تابعي يروي عن أبي هريرة، روى له الترمذي وغيره، وعبد الله بن محرز الخوزي، روى عنه عبد الرزاق، وقعا في بعض نسخ الإ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فر بن محمد الخوزي، عن سويد بن نصير صاحب ابن المبارك نقله ابن نقط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دال المهملة مع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حز، كالمنع، والحاء مهمل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حز، هو العرد، أي الصلب الشد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يم الدنيا ولذاتها،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ز الرجل، كفرح، وكذلك ذرز، بالدال والذال، إذا تمكن منها أي من نعي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دروز الثوب ونحوه، م، معروف، وهو فارس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ز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ئبره وم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ت الدر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ل والصئبا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اد د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لة والسقاط والغوغاء من الناس، قاله ابن الأعرابي، وكذلك أولاد ترنى، وهذا كما يقال للف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غ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 درز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طون، وبه فسر قول الشاعر يخاطب زيد بن علي رضي الله عن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 درزة أسلموك وطارو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وا قد خرجوا معه فتركوه وانهزمو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 الس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 درزة هم الحاكة، وهم من أسافل الناس، كما صرح به المفسرون في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تبعك الأرذل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ز الخياط الدروز، أي دق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د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ة الدن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در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عي، أو ابن أمة تساعي، فجاءت به من المساعاة ولا يعرف له 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الم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رزي،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حمد عبد الله الدرزي صاحب دعوة الحاكم بأمر الله الفاطمي، وإليه نسبت الطائفة الدرزية الخارجة عن جادة الشريعة، الكائنة بجبال الشام، وهم الإسماعيلية، كذا في شفاء الغليل للخفاجي، والعامة تضم الدال ويقولون في الجمع الدروز،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رزة، محركة، وبنو دراز،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بمكة، ومعناه الطويل بالفارس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ز، كالمنع، والعين مهمل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ف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ما كني به عن 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ز الرجل المرأة دع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مز، كسب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شديد، نقله الصاغ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شد رجز رؤبة على هذه اللغ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طوال سلب ووهـز                      دلامز يربي على الدلمز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حيح أن ما في قول الراجز مخفف عن دلمز، كعلبط، وهو بضم ففتح فسكون، كما حققه غير واحد من الأئمة، والمصنف قلد الصاغاني فيما ذكره على عا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امز،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طان وكذلك الدلمز كعلبط،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ا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ي الماضي،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شديد الض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ا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اق من الرجال، كالدلمز، كعلبط، فيهما، عن ابن الأعرابي،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ثلاثة، كما صرح ب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لمز الرجل دل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 اللقمة، قاله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ليمز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ام السمين في حمق،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صوص دلامز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ثاء دهاة منكر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دلمز على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جتمع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يل دلامز، أي ماهر خريت، والجمع دلامز، بالفتح، قال الراج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بى على الدلامز الخرازات والدلمز والدلا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 القصير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ل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لمز والدلا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من الرجال، كدلامص ودلاص</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دموز، كعضرفوط، أهمله الجوهر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الأكل،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كرين بعدها عجـوزا                      واسعة الشدقين دهدموز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لقم لقما كالقطا مكنوزا </w:t>
      </w:r>
      <w:r>
        <w:rPr>
          <w:rFonts w:ascii="MS Sans Serif;Times New Roman" w:hAnsi="MS Sans Serif;Times New Roman" w:cs="MS Sans Serif;Times New Roman"/>
          <w:color w:val="009716"/>
          <w:rtl w:val="true"/>
        </w:rPr>
        <w:t xml:space="preserve"> 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لي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باب و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ل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ئة، بالجيم المفتوحة وسكون التحتية، والهمزة، كما هو نص ابن الأعرابي، ويوجد في سائر النسخ بالحاء المفتوحة وكسر النون وتشديد التحتية، ج الدهال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ب داليج وداليز ودالاز ويقال دل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ناء الدهال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ان الذي يلقطون ولا يعرف لهم 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هاليز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مصر متفرج</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ذال المعجمة مع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ز الرجل، كفرح، ذر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كن من لذات الدنيا، كدرز بالدال المهملة وزنا ومعنى، عن ابن الأعرابي، وقد تقدم، ويقال للدنيا أم ذرز، كما في التهذ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رمازي، بالفتح، هو محمد بن الفضل المحدث، روى عنه أبو حفص عمر بن شاهين السمرقندي، هكذا في سائر النسخ، وفيه خطأ من 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أن الذي ضبطه أئمة الأنساب بالدال المهملة وزاءين بينهما ميم وألف، فظن المصنف نقطة الزاي الأولى على الدال فصح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اني أن الذي اشتهر بهذه النسبة هو محمد بن جعفر الدزمازي، وهو الذي روى عنه ابن شاهين كما صرح به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ثالث أن محمد بن الفضل الذي ذكره ليس هو الدزمازي، بل هو البلخي، وهو شيخ محمد بن جعفر المذكور، روى عنه في سنة </w:t>
      </w:r>
      <w:r>
        <w:rPr>
          <w:rFonts w:cs="MS Sans Serif;Times New Roman" w:ascii="MS Sans Serif;Times New Roman" w:hAnsi="MS Sans Serif;Times New Roman"/>
        </w:rPr>
        <w:t>3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ظر وتأم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راء مع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ظريف الكيس، قاله أبو عد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تنز الأعجز من الأكياس ونحوها،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باش جمع كبش ربيز، مثل ربيس،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ز والرميز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قل الثخين، وقد ربز ربازة، ورمز رمازة، ككرم فيهما، أي في معنى الظريف والمكت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ب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ير في فنه، كالرميز،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ير، ب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 واللسان بالثاء ال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ز القربة ترب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ا، وكذلك ربسها ترب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ب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 في فنه وكمل وهو مرتبز ومرت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زه إرب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قله،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يفة رب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ز، بالكسر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ر، مثل الر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دة الأوثان،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رجز فاهج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و العمل الذي يؤدي إلى العذاب، وأصل الرجز في اللغة الاضطراب وتتابع الح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إسحاق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كشفت عنا الرجز  قال هو العذاب المقلقل لشدته وله قلقلة شديدة متتا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ز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ز فاهجر  الشرك ما كان، تأويله أن من عبد غير الله فهو على ريب من أمره واضطراب من اعتق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ز، بالتحريك ضرب من الشعر معروف، وزنه مستفعلن ست مرات، فابتداء أجزائه سببان ثم وتد، وهو وزن يسهل في السمع، ويقع في النفس، ولذلك جاز أن يقع فيه المشطور، وهو الذي ذهب شطره، والمنهوك، وهو الذي قد ذهب منه أربعة أجزاء وبقي جزءان،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الرجز رجزا لأنه تتوالى فيه في أول حركة وسكون ثم حركة وسكون، إلى أن تنتهي أجزاؤه، يشبه بالرجز في رجل الناقة ورعدتها، وهو أن تتحرك وتسكن، وقيل سمي بذلك لتقارب أجزائه واضطرابها وقلة حروف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صدور بلا أع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عر تركب تركيب الرجز يسمى رج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ز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كان على ثلاثة أجزاء، وهو الذي يتمرنون به في عملهم وسوقهم ويحدو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ى بعض من أثق به نحو هذا عن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ختلف فيه، فزعم قوم أنه ليس بشعر، وأن مجازه مجاز السجع، وهو عند الخليل شعر صحيح، ولو جاء منه شيء على جزء واحد لاحتمل الرجز ذلك لحسن بن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الخليل أنه ليس بشعر وإنما هو أنصاف أبيات أو أثلاث، ودليل الخليل في ذلك ما روي عن النبي صلى الله عليه وسلم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بدي لك الأيام ما كنت جاهلا  ويأتيك من لم تزود بالأخ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نصف البيت شعرا ما جرى على لسان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تبدي لك الأيام ما كنت جاه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بالنصف الثاني على غير تأليف الشعر، لأن نصف البيت لا يقال له شعر ولا بيت، ولو جاز أن يقال لنصف البيت شعر لقيل لجزء منه شعر، وقد جرى على لسان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ا النبي لا كذب، أنا ابن عبد المط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كان شعرا لم يجر على لسانه صلى الله عليه وسلم،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 علمناه الشعر وما ينبغي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ازعه الأخفش في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خليل الذي بني عليه أن الرجز شعر، ومعنى قو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لمناه الشعر وما ينبغي له  أي لم نعلمه الشعر فيقوله ويتدرب فيه حتى ينشئ منه كتبا، وليس في إنشاده صلى الله عليه وسلم البيت والبيتين لغيره ما يبطل هذا، لأن المعنى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لم نجعله شاع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جوز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دة منه، أي من الرجز، وهي كهيئة السجع إلا أنه في وزن الشعر، ج، أراج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حر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كل قاض قاضي تبرز، ولا كل وقت تسمع فيه الأراج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عين المنقري يهجو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ـي أنـا ابـن جـلا إن كـنـت تـعـــرفـــنـــي                      يا رؤب والـحـية الـصـمـاء فـي الـــجـــبــ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لأراجيز يا ابن اللؤم توعدنيوفي الأراجيز رأس النوك والفش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جز يرجز رجزا، ويسمى قائله راجزا، كما يسمى قائل بحور الشعر شاع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جز الرجاز ارتجازا ورجز به ورجزه ترج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ه أرجوزة، وهو راجز ورجاز ورجازة ومرت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ز،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صيب الإبل في أعجازها، وهو أن تضرب رجل البعير أو فخذاه إذا أراد القيام أو ثار ساعة ثم ينبسط، وقد رجز رجزا، وهو أرجز وهي رجز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رج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ة العجز، إذا نهضت من مبركها لم تستقل إلا بعد نهضتين أو 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وس ابن حجر يهجو الحكم بن مروان بن زنباع وكان وعده بشيء ثم أخلف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مت بباع ثم قصرت دونـه                      كما ناءت الرجزاء شد عقاله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عت قليلا نفعه وحرمتنـي                      قليلا فهبها عثرة لا تقالـهـ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تم ما وعدت، كما أن الرجزاء إذا أرادت النهوض لم تكد تنهض إلا بعد ارتعاد 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از، كشداد و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عظيم بنجد، أنشد ابن دريد لبدر بن عامر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د تفر الأسد من عـروائه                      بعوارض الرجاز أو بعيون هكذا روي بالوجهين، وعيون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كذا قرأته في أشعار الهذل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از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كب للنساء، وهو أصغر من الهودج، جمعه رجائ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كساء فيه حجر يعلق بأحد جانبي الهودج ليعدله إذا مال، سمي بذلك لاضطرابه،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شيء من وسادة وأدم، إذا مال أحد الشقين وضع في الشق الآخر ليستوي، سمي رجازة ال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شعر أحمر أو صوف يعلق على الهودج للتزين، قال ا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ثقفاها ضرجت بدمـائهـا                      كما جللت نضو القرام الرجائز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خطأ إنما هي الجزائز وقد تقدم ذكرها في موض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تجز بن الملاء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للنبي صلى الله تعالى عليه وسلم، سمي به لحسن صهيله وجهارته، وكان رسول الله صلى الله عليه وسلم اشتراه من أعرابي اسمه سواد، هكذا في النسخ بالدال، وصوابه سواء، بالهمز، ابن الحارث بن ظالم المحاربي، وصحفه أبو نعيم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جاري، ويقال فيه أيضا سواء بن قيس وهو الذي أنكر شراء الفرس حتى شهد خزيمة بن ثابت رضي الله عنه، ومن ثم لقب ذا الشهاد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صة مذكورة في كتب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جز الرعد، إذا صات، أي سمعت له صوتا متتابعا، كارتجز ارتجازا، وهو صوته المتدارك كارتجاز الرا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أيضا ترجز السحاب، إذا تحرك تحركا بطيئا لكثرة م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افا تحن المـزن فـيه                      ترجز من تهامة فاستطارا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جزا تحن، إل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جز الحادي، أي حدا برجزه،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رجز، وتراجز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زعوا الرجز بينهم وتعاط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زت الريح رجزا، إذا دامت، وإنها لرجزاء، ورجزاء القيام، يكنى به عن القدر الكبيرة الثقيلة، وبه فسر قول الراعي يصف الأثاف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اث صلين النار شهرا وأرزمت                      عليهن رجزاء القـيام هـدوج وغيث مرت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رعد، وكذلك مترجز، قال أبو ص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مترجز الآذي جـون                      له حبك يطم على الجبا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حر يرتجز بآذيه ويترجز، وهو مجاز، وسحابة رجا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جز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صنم بعينه، قال قتادة، والر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ثم والذ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ز الشي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وس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بز،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قد أهمله الجوهري والصاغاني وأورده 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ت الجرادة ترز، بالضم، وترز، بالكسر، ر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زت ذنبها في الأرض وأدخلته فيها لتبيض، أي تلقي بيضها، كأرزت إرزازا، وهذه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 الرجل 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ط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 الباب يرزه ر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 عليه الرزة، وهي حديدة يدخل فيها القفل سميت لأنه يرز فيها القفل، أي يدخل، والجمع رز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 الشيء في الشيء، كالمسمار في الحائط والسكين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بته، فارت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ت السماء ترز ر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ت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رز، بالكسر، هو الصوت الخفي،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ز، بالضم، وهو الأرز المعروف، قد تقدمت لغاته في أرز، وطعام مرزز،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لج به، أي بالرز،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الخف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وت تسمعه من بع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وت تسمعه ولا يدرى ما هو، كالرزيزى، مثال خصيصى، هو أعم، يكون شديدا ويكون خف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رعد، أو أعم، والجرس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ير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 يصف بعيرا يهدر في الشقش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شاء تنتاخ اللغام المزبدا                      دوم فيها رزه وأرعـدا و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ي ربابه الـكـبـار                      رز عشار جلن في عشار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جد في بطنه رزا فلينصرف فليتوضأ،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رز الصوت في البطن من القرقرة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كل صوت ليس بالشديد فهو 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حديث هكذا جاء في كتب الغريب، عن علي نفسه، وأخرجه الطبراني عن ابن عمر عن النبي صلى الله عليه وسلم، 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 الحدث وحركته في البطن للخروج حتى يحتاج صاحبه إلى دخول الخلاء، كان بقرقرة أو بغير قرقرة، وأصل ال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ع يجده الرجل في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جد رزا في بطنه، أي وجعا وغمزا لل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نجم يذكر إبلا عطاش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جر شن وسطها لم تجفـل                      من شهوة الماء ورز معض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جرت قربة يابسة وسط هذه الإبل لم تنفر من شدة عطشها وذبولها وشدة ما تجده في أجوافها من حرارة العطش بالوجع، فسماه ر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زيز القر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ياض مرز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لج بالأرز كما في الأساس، وهذا كما يقولون من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زيز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طئ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زت أمرك عند فلان، ورززت لك الأمر ترزيزا، أي وطأته لك وثبته ومهدته،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ز البخيل عند المسألة، إذا بقي ثابتا مكانه وبخل ولم ينبسط، وهو افتعل، من رز، إذا ثبت، وبه فسر حديث أبي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سئل ارت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ز، بالتخفيف، أي تقبض،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ز السهم في القرطاس، أي ثب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السهم على الأرض فارتز ثم اهتز، فإذا هو في ظهر 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زيز،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صبغ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زيز، كزبير، هو أبو البركات المسلم بن البركات بن الرزيز، شيخ للدمياطي الحافظ، هكذا قاله الحافظ، وقد راجعت معظم شيوخ الدمياطي في محله فلم أجده، وإنما ذكر فيمن اسمه مسلم اثنين أو ثلاثة، ولعله في معجم آخر من معا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س الدين محمد بن الر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ذكر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رزيز بالك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دة، قاله ثعلب، وأنشد بيت المتنخ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ال بين تراقيه ولـبـتـه                      من جلبة الجوع جيار وإرزي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ارة في الصدر من جوع أو غيظ، وقد ذكر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زي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الثابت، وبه فسر بعضهم قول المتنخل هذا، ك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زي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قاله ثعلب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رد صغار كالث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زاز،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رصاص،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زاز،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جماعة من المحدثين، منهم أبو جعفر محمد بن عمرو بن البختري، وعثمان بن أحمد بن سمعان، وأبو القاسم علي بن أحمد بن محمد بن داوود بن موسى بن بيان، سمع من أبي الحسن محمد بن محمد بن إبراهيم بن مخلد البزاز وغيره، وسعيد بن أبي سعيد محمد بن سعيد بن محمد العدل، أبوه مدرس النظامية ببغداد، ولد أبوه سنة </w:t>
      </w:r>
      <w:r>
        <w:rPr>
          <w:rFonts w:cs="MS Sans Serif;Times New Roman" w:ascii="MS Sans Serif;Times New Roman" w:hAnsi="MS Sans Serif;Times New Roman"/>
        </w:rPr>
        <w:t>5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ي سنة </w:t>
      </w:r>
      <w:r>
        <w:rPr>
          <w:rFonts w:cs="MS Sans Serif;Times New Roman" w:ascii="MS Sans Serif;Times New Roman" w:hAnsi="MS Sans Serif;Times New Roman"/>
        </w:rPr>
        <w:t>5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حديث، وابنه محمد بن سعيد حضر على أبي الفتح بن شاتيل، ومات سنة </w:t>
      </w:r>
      <w:r>
        <w:rPr>
          <w:rFonts w:cs="MS Sans Serif;Times New Roman" w:ascii="MS Sans Serif;Times New Roman" w:hAnsi="MS Sans Serif;Times New Roman"/>
        </w:rPr>
        <w:t>6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يده سعيد بن محمد بن سعيد بن أبي سعيد محمد بن سعيد بن محمد، حدث، وأحمد بن محمد بن علوية الجرجاني أبو العباس، عن محمد بن غالب تمتام، وعنه النفيس بن منجب، الرزازون، محدثون، نسبوا إلى بيع الرز والتجار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اته أبو بكر أحمد بن محمد بن أحمد بن يعقوب الرزاز، آخر من حدث عن أبي الحسين بن شمعون، توفي سنة </w:t>
      </w:r>
      <w:r>
        <w:rPr>
          <w:rFonts w:cs="MS Sans Serif;Times New Roman" w:ascii="MS Sans Serif;Times New Roman" w:hAnsi="MS Sans Serif;Times New Roman"/>
        </w:rPr>
        <w:t>4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ر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رز 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ه وعدله، ومصدرهما الرز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زي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د، والإر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سكت من سا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يز الر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ز والرز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ز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يأخذ في الظه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جمع فيه الأرز، كالكدس للق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ما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سمرقند، منها أبو بكر محمد بن جعفر بن جابر الرزمازي الدهكان من شيوخ أبي سعد الإدري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ز، محرك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 الزاهد في كتاب ال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ط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من الشعر وغي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رطز، أي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طازات، مخف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خرافات، وهذه نقلها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ز الجارية، إذا جامعها،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عز يكنى به عن 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يرعزها رع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عز، كزبرج مشدد الآخر، والمرعزى، بالألف المقصورة مع تشديد الزاي، ويمد إذا خفف، والميم والعين مكسورتان على كل حال، وقد تفتح الميم في الكل فتقول مرعز وهذه ذكرها الأزهري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غب الذي تحت شعر العنز، قاله الجوهري، قال وهو مفعلى، لأن فعللى لم يجئ، وإنما كسروا الميم إتباعا لكسرة العين،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خر ومنتن، وجعل سيبويه المرعزى صفة عنى به اللين من الص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ظير للمرعزى ولا للمرعزاء، وحكى الأزهري كالصوف يخلص من بين شعر العنز، وثوب ممرعز، من باب تمدرع وتم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ا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ت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عز، أي تقبض، نقله الصاغاني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رغزه، ب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ضعفه واستلانه، هكذا أورده الصاغاني من غير عزو لأحد، وقد أهمله الجمه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زه يرفز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أهمله الجوهري واستدرك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ف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 الض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رفز منه 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ضرب،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في بعض الكتب شعرا لا أدري ما صحته وه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ة للـداء فـيهـا غـامـز                      ميت بها العرق الصحيح الراف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كان مقيدا وفسره رفز العرق، إذا ضرب، وإن عرقه لرفاز، أي نب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الرفاز بمعنى النباض، ولعله بالقا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بغي أن يبحث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تقدير صحته ن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قلوب من رفس بالسين، ومثل هذا كثير كما لا يخف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ز،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ز ورقص، وهو رقاز رق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قز أو الرافز، على الشك م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قز منه عرق، أي ما يضرب منه، أنشد أبو عمرو لنجاد بن مرث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دة للـداء فـيهـا غـامـز                      ميت بها العرق الصحيح الراقز أو الرافز، هكذا في التهذيب و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ز الرمح يركزه، بالضم، ويركزه، بالكسر، رك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زه في الأرض منتصبا، وكذا غير الرمح، والموضع مركز، كركزه تركيزا،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طان الرماح مركزات                      وحوم النعم والحلق الحلول ركز 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ج، كارتكز،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ك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الد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ك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رجل و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فلان بمركزه، المرك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أمر الجند أن يلزموه وأن لا يبرحو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 فلان بمركزه، وهو مج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سمع لهم ركزا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وقيل هو الصوت ليس بالشد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وت الإنسان تسمعه من بعيد، نحو ركز الصائد إذا ناجى كلاب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وجس ركزا مقفـر نـدس                      بنبأة الصوت ما في سمعه كذ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ت من قسو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كز الن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الخفي والحس، فجعل القسورة نفسها ركزا، لأن القسورة جماعة الرج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اعة الرماة، فسماهم باسم صوتهم،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عالم العاقل الحليم السخي الكريم، قاله أبو عمرو، وليس في نصه ذكر العالم ولا ذكر الك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ز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ات العقل ومس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بعض بني أس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ت فلانا فما رأيت له ركزة، أي ليس بثابت 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زة أيضا واحدة الركاز، ككتاب، وهو ما ركزه الله تعالى في المعادن، أي أحدثه وأوجده، وهو التبر المخلوق في الأرض، وهذا الذي توقف فيه الإمام الشافعي رضي الله عنه، كما نقله عنه الأزهري، وجاء في الحديث عن عمرو بن شعيب أن عبدا وجد ركزة على عهد عمر رضي الله عنه، فأخذها منه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لرك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جواهر الأرض المركوزة فيها، كالرك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حمد بن خ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از جمع، والواحدة ركيزة، كأنه ركز في الأرض رك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فع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لا أشك فيه أن الركاز دفين أهل الجاهلية، أي الكنز الجاهلي، وعليه جاء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كاز الخمس  وهو رأي أهل الحجاز،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كان فيه الخمس لكثرة نفعه وسهولة 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مسند أحمد بن حنبل في بعض طرق هذ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كائز الخمس  ، وكأنها جمع ركيزة أو ركازة، ونقل أبو عبيد عن أهل العراق في الرك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دن كلها، فما استخرج منها شيء فلمستخرجه أربعة أخماسه ولبيت المال الخ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مال العادي يوجد مدفونا هو مثل المعدن سواء،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أصل الركاز المعدن، والمال العادي الذي قد ملكه الناس مشبه بالمع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عظام مثل الجلاميد من الفضة والذهب تخرج من الأرض أو من المعدن، وهو قول الليث، وهذا يعضد تفسير أهل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أهل 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ل المدفون خاصة مما كنزه بنو آدم قبل الإسلام، وأما المعادن فليست بركاز، وإنما فيها مثل ما في أموال المسلمين من الزكاة إذا بلغ ما أصاب مائتي درهم كان فيها خمسة دراهم وما زاد فبحساب ذلك، وكذلك الذهب إذا بلغ عشرين مثقالا كان فيه نصف مث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قول تحتمله اللغة، لأنه مركوز في الأرض، أي ثابت ومدفون، وقد ركزه ركزا، إذا دف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ك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الرك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رج المعدن، وقد أركز المع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ونص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فيه ركاز،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كز صاحب المعدن، إذا كثر ما يخرج منه له من فض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فع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أصاب في المعدن بدرة مجت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رك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كز، إذا ثبت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لان فارتكز في محله لا ي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كز على القوس ارتكازا، إذا وضع سيتها على الأرض ثم اعتمد عليها،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زة، بالفتح، كما هو مقتضى اصطلاحه، وهو خطأ وصوابه بالكسر كما ضبط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يلة تجتث وتقتلع من الجذع،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جذع، كذا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التي تنبت في جذع النخلة ثم تحول إلى مكان آخر هي الرك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كز حسن، وهذا ودي حسن، وهذا قلع حسن، ويقال ركز الودي والق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ك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علام مركوز فعنز فغـرب                      مغاني أم الوبر إذ هي ما هي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كيزة في اصطلاح الرمليين هي العتبة الداخلة، زوج وثلاث أفراد، وهكذا ص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ت لأنها دليل الكنوز والدفائن والخزائن والمخبآ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ز الحر السفا يركزه رك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بته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ط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تلوى في جحافله السفا                      وأوجعه مركوزه والأسافل والمرك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ف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كي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ك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كز الله المعادن في الج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ب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ركز الخيل وهو مجاز، وكذلك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زه راكز، أي ثابت، وإنه مركوز في الع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تكز من يابس الحشيش أن ترى ساقا وقد تطاير عنها ورقها وأغصانها، قاله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ز، بالفتح ويضم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شارة إلى شيء مما يبان بلفظ بأي شيء، أو هو الإيماء بأي شيء أشرت إليه بالشفتين أي تحريكهما بكلام غير مفهوم باللفظ من غير إبانة بصوت، أو العينين أو الحاجبين أو الفم أو اليد أو اللسان، وهو تصويت خفي به كاله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الخفي، والغمز بالحاجب، والإشارة بالشفة، ويعبر عن كل إشارة بالرمز، كما عبر عن السعاية بالغمز، يرمز، بالضم، ويرمز، بالكسر، وكلمه رم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ازة،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فلة، أي الأست، لانضمام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ا تم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كسب الرمازة  وهي المرأة الزانية،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حة والقحبة كان أحسن لاختصاره، و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اديث سداها ابن حدراء فرقد                      ورمازة مالت لمن يستميلهـا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زة هنا الفاجرة التي لا ترد يد لامس، وقيل للزانية رمازة لأنها ترمز بع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غمازة بيدها، همازة بعينها، لمازة بفمها، رمازة بحاج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رمازة، أي غمازة، من رمزته المرأة بعينها رمزا، إذا غمز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مة في عين الركبة، والذي في اللسان والتكملة أن تلك الشحمة رامزة، وهما رامزتان ، ففي كلام المصنف نظر من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يبة الكبيرة، وهي التي ترتمز من نواحيها وتموج لكثرتها، أي تتحرك وتضطرب من جوا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ان بين منازلة الرمازة ومغازلة الرم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ميز،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جل المعظم، لأنه يرمز إليه وي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يز والربيز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قل الثخ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في فنه، كالرب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عرابي 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ني دره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سألت رم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هم عشر العشرة، والعشرة عشر المائة، والمائة عشر الألف، والألف عشر دي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يل الرأي والرزين الرأي الجيده، وكذلك الوزين والرز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رميز الفؤ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ه، نقله الصاغاني، وكأن المراد به مضطربه، ومن لازم الاضطراب القلق والضيق، وقد رمز رمازة، ككرم كرامة، في الكل مما ذكره من معاني الرم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موز، كق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 العظيم، لتموجه، وبه سمى بعض عصريي المصنف من أهل تونس كتابه بالراموز، وقد اطلعت عليه في أول شرحي هذا فلم أستفد منه شيئا، وكأنه لم يطلع على هذا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والنموذج، نقله الصاغ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كلمة مول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مأز عنه كاق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مأ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 مكانه لا يبرح، وهو مرمئز، قاله الأصمعي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مأز من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مأ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بض ولزم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مز من الض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 منها واضطرب، كارتمز،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رت منها لقفاي أرتمز ترمز القوم، إذا تحركوا في مجالسهم لقيام أو خصومة، كارت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مز، إذا تهيأ وتح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مز، إذا ضرط شديدا، وفي بعض النسخ، ضرب، والأولى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ذي في اللسان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مزت الأ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طت ضرطا خفيا، وهذا أوفق للغة، فإن الرمز هو الصوت الخ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رامز، كعلابط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ي الشديد الذي قد ذكى وتمت قوته، قاله أبو زيد،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ي إذا مضغ رأيت دماغه يرتفع ويس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ثال لم يذكره سيبويه، وذهب أبو بكر إلى أن التاء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ابن جني فجعله رباعيا، وقد تقدم للمصنف ذلك، وكأنه جمع بين القو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ل رمز،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حاح سمان،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ه ناقة ترمز، أي لا تكاد تمشي من ثقلها وسمنها، هكذا في سائر النسخ كتنصر، والذي يؤخذ من قول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ترمز بتشديد الميم الذي إذا اعتلف رأيت هامته ترجف من شدة وقعه، وذلك إذا أسن، وقد تقدم الكلام فيه في ترمز فراجعه، ورمز غنمه، ظاهره أنه من باب نصر، وليس كذلك، بل الصواب رمز غنمه ترميزا، وكذلك إبله، أي لم يرض رعية الراعي فحولها إلى راع آخر، هكذا نص عليه ابن الأعرابي في النوادر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 وجدنا ناقة العـجـوز                      خير النياقات على الترميز رمز القر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ها، وهذه أيضا الصواب فيها التشديد، وقد تقدم له في 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ز بيا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ز الظبي رمزانا محر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ز، أي وث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ز فلانا بكذا، إذا أغرا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م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ا، لأنه يرمز بها لل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ز رأيه ترمي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ا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ل مرام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تحرك،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ت عليهم فتغامزوا وترامز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رتم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كة الضعيفة، وهي حركة الوقيذ، 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حتى خر يرتمز للموت، ونبهته فما ارتمز وما ترمز، أي ما تح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مزت الش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لت، وأنشد ابن الأنبا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ح بعد الجد والترميز                      إراحة الجداية النفوز وارتمز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ت أرآد لحيه عند الاجت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ت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ير في فنه، كالمرتب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م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والمرمهز بفتح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ا يرمهز لشيء، أي لا يعطي شيئا، هذه المادة أهملها الجمهور ما عدا الصاغاني فإنه أوردها هكذا ممن غير عزو لأحد، وسيأتي له في العباب في ضرغط عن ابن دريد في قو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إذا جئت بمرمهز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مهز، أي مستبش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نز، بالضم،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أرز، لعبد القيس، كرهوا التشديد فأبدلوا من الزاي الأولى نونا، كما قالوا إنجاص في إجا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قط المصنف هنا مادة رهز وهي ثابتة في نسخ الصحاح والر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كة، وكذلك الارتهاز، وقد رهزها المباضع رهزا ورهزانا فارتهزت، وهو تحركهما جميعا عند الإيلاج من الرجل و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 مرتهزا له، إذا تحرك واهتز ونشط، وفلان للطمع مرتهز، ولفرصته منت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صور من المصنف عجيب، وسبحان من لا يسه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زه يروزه ر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به وخبر ما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زرته روزا، فلم أر عنده فوزا، وفي حديث مجاهد في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م من يلمزك في الصدقا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وزك ويسألك، أي يمتحنك ويذوق أمرك هل تخاف لائمته أم لا، وفي حديث الب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ستصعب فرازه جبريل عليه السلام بأذنه  أي اختب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ز الرجل ضي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 ونص أبي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ام عليها وأصل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في قو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ادا لهن ورازا لهـن                      واشتركا عملا وائتمار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قاما ل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ز ما عند فلان، أي طلبه وأراده، قال أبو النجم يصف البقر وطلبها الكنس من الح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ازت الكنس إلى قعورها                      واتقت اللافح من حرورهـا يعني طلبت الظل في قعور الك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ئيس، وفي بعض الأص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س البنائين، زاد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ه يروز ما يصنعون ولأنه راز الصنعة حتى أتقنها، كما يقال للعا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ير، من الخبر، وأصله رائز، كشاك في شائك، ولذلك ج جمع على الرازة، كساس في ساسة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سمي رازا لأنه يروز الحجر واللبن ويقدرهما، كأنه من راز يروز، إذا امتحن عمله فحذقه وعاود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رفته الريازة، بالكسر، قال الأزهري و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ستعمل ذلك لرأس كل صن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راز سفينة نوح جبريل، والعامل نوح عليهما السلام  يعني رئيسها ورأس مدبر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رويز بن لاحق البصري، كزبير، محدث، عن شعبة، وعنه عمر بن شبة ومحمد بن سليمان الباغن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 ذي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ل كأثناء الـرويزي جـبـتـه                      بأربعة والشخص في العين واحد وكذا قول زيد بن كثو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ل كأثناء الرويزي جبـتـه                      إذا سقطت أرواقه دون زربع أراد بالرويزي الطيلسان، كذا قا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ثوبا أخضر من ثيابهم، شبه سواد الليل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وعليه روي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طيالسة تصغير رازي منسوب إلى ال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خفيف المراز والمرازة، إذا رازه واختبره وقدره لينظر ما ثق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ته من ثق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ز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ديان، وهما النجد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ز فلان رأيه ترويزا، أي هم بشيء بعد شيء،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ز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أصبهان، وليس بتصحيف راران، براءين، وقد ذكر في موضعه، فلا ترتابن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ا أبو عمرو خالد بن محمد الرازي، عن ابن عرفة، وعنه أبو الشيخ الأصبه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زان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ة ببروجرد منها بدر بن صالح بن عبد الله الرازاني المحدث البروجر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دير، كالترويز،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وزا الأمر الذي تروزان وراز الحجر رو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زنه ليعرف ثق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او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ختبار، كالمرازاة، وهو مقلوب وسيذكر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از الدي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نه ليعلم ق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ينار يرضي الرا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سوب إلى ال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م الإمام فخر الدين صاحب التفسير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زيانه هو ال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ضا هنا</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ا</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مهرز؛ وهي بلدة بفارس، وهذا موضع ذك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زاي مع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ازاة والزبا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از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 بي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الصاغاني من غير عزو لأحد، وقد أهمله الجم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جدته في ديوان هذيل في شعر مالك بن خال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يز،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نظ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اقل المحكم الرأي، ونص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رأي، هكذا نقله الصاغاني، و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ز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ضواحي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ز، أهمله جمهور المصنفين في اللغة، وإنما أورده بعض أئمة الصرف فيما استوت مادته في البناء كببة وشبهه، وفي بسيط ال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زه يززه بالكسر على مقتضى قاعدته وهي إذا أتبع الماضي بالمضارع فهو كضرب، وهكذا هو مضبوط في سائر النسخ، والصواب أنه بالضم، من حد نصر، لأنه مضعف متعد، فكأنه خالف اصطلاحه لأنه إنما يكون ذلك فيما يقوله في كتابه من عنده، وهذا نقله عن صاحب البسيط لأنه كذلك ذكره، فجاء به لأجل ذلك على خلاف اصطلاحه، كما حققه شيخنا، وهو نفيس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زا، إذا صفعه، نقله الشيخ أبو حيا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أظن أنها ليست عربية إلى أن ذكر لي شيخنا الإمام اللغوي الحافظ رضي الدين الشاطبي أنها عربية، ورأيت غيره من اللغويين قد ذكرها، وهي شائعة ب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غرب في نقله عن صاحب البسيط، فإني وقفت عليه في كتاب الأبنية لابن القطاع وذكره في الأفعال، وما أظن الرضي الشاطبي أخذه إلا من هناك، فإني رأيت خطه على كتاب الأبنية، ورأيته نقل منه غرائب، هكذا والله أعلم، ويأتي له مزيد في الص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ز، بالتحريك و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مل القوم بزلزهم، ونقل الأزهري 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زلزك، أي أثاثك ومتاعك، نصب الزاءين وكسر اللا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إي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اع والأث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ز مثل المحاش، والصواب الز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ز،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الذي جئت 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على زل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لز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ق وضجر وع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علز وزلز، وإني لزلز عن مجلس هذا، أي قلق نغل،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لزة، بالفتح وسكون اللام كما هو مضبوط في النسخ، وفي بعض الأصول،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طياش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د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رود في بيوت جاراتها، أي تطوف فيها،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قري يا زلز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وا زلزاءهم أي أمرهم، 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محمد بن يزيد الريا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ز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بي بكر محمد بن إبراهيم بن زوزان الإنطاكي الحارثي الحافظ شيخ لابن جميع، ذكره في معجمه في المحم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زن، بالفتح، أي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هراة ونيسابو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به أن تكون النون أصلية، وموضع ذكره حرف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ر زواز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ة عظيمة تضم الجزور، وكذلك زؤزية، وقدر زؤازئة وزؤزئة بالهمز فيهما كما حكاه أبو عبيد، فيكون من باب ما جاء تارة مهموزا وتارة معتلا،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زواز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 غليظ، وقوم زواز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ار غلاظ، على التشبيه بالقدر الضخ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زونزى وزوزى، كلاهما على وزن سبن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كايس متحذلق، وأنشد ابن دريد لمنظور الدب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وجها زونزك زونزى                      يفرق إن فزع الضبغط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ه شيء هو بالحبركى                      إذا حطأت رأسه تشكـ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نقرت أنفه تبكـ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نز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دمي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نزى هو المتكبر الذي يرى لنفسه ما لا يراه غيره ل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زون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أبهة و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زيت به زوزاة، إذا استحقرته وطر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وهم من الجوهري، وإنما حقق زوزية أن يذكر في المعتل، لأن لامه حرف علة، وليس لامه زائدة، وقد ذكره هو أيضا في زوى، في باب المعتل، ووزنه بعلبطة وعلابطة، فدل على أن الياء فيهما أصل، كالطاء في علبطة وعلاب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صحيح، والأصل فيها زوزوة وزوازوة، لأنه من مضاعف الأربعة، وكذلك زوزى الرجل، إذا نصب ظهره وأسرع في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زوزو، قلبت الواو الأخيرة ياء لكونها رابعة، إلى آخر ما قاله، والمصنف قلد الجوهري فيما قاله ولم يلتفت إلى ما قاله ابن بري، ولم يصرح على تحقيقه على عادته في القواعد العرفية، وفوق كل ذي علم عليم،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زاء، بالكسر ممدودا، عن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رب من يفتح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زيزاء، ممدودا ومقصورا، وبعضهم يق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زاء، كذلك الزازية، وكله ما غلظ من الأرض، وقيل الأكمة الصغيرة، فهو أ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فيان السع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تروحي أصلا تباريه                      تباري العانة فوق الزازيه كالزيزاءة، بزيادة الهاء، والزيزاة، مقصورا مع 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يزاة في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ف الغليظ المشرف الخش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يزاء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يش أو أطرافه، ج الزيا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قال الزوازي، جعل الياء الأولى مبدلة من الواو مثل القواقي جمع قيقاة،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زوزى الزيازي هزقا                      ولف سدر الهجري حـزقـا والزياز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لة،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ي زي،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كاية صوت الجن،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مع للجن به زي زي زيا زيزى، كضيزى، ع بالش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سين المهملة مع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جزي، بالفتح والكسر، نسبة إلى سجستان الإقليم المعروف، والكسر في سجستان أكثر، والجيم مكسورة أبدا، وهو إقليم ذو مدائن، واسم قصبة زرنج، وهو بين خراسان والسند وكرمان، منه الإمام المشهور أبو داوود سليمان بن الأشعث بن إسماعيل بن بشير بن شداد بن عامر الأنصاري، صاحب السنن، توفي بالبصرة سنة </w:t>
      </w:r>
      <w:r>
        <w:rPr>
          <w:rFonts w:cs="MS Sans Serif;Times New Roman" w:ascii="MS Sans Serif;Times New Roman" w:hAnsi="MS Sans Serif;Times New Roman"/>
        </w:rPr>
        <w:t>2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ولادته سنة </w:t>
      </w:r>
      <w:r>
        <w:rPr>
          <w:rFonts w:cs="MS Sans Serif;Times New Roman" w:ascii="MS Sans Serif;Times New Roman" w:hAnsi="MS Sans Serif;Times New Roman"/>
        </w:rPr>
        <w:t>2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محمد بن المثنى وابن بشار و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سعيد عثمان بن سعيد الدارمي، وأبو حاتم محمد بن حبان بن أحمد بن حبان بن معاذ التميمي البستي صاحب التصانيف، والخليل بن أحمد بن محمد بن الخليل بن موسى بن عبد الله بن عاصم القاضي أبو سعيد إمام في كل فن، شائع الذكر مشهور بالفضل، مات بفرغانة سنة </w:t>
      </w:r>
      <w:r>
        <w:rPr>
          <w:rFonts w:cs="MS Sans Serif;Times New Roman" w:ascii="MS Sans Serif;Times New Roman" w:hAnsi="MS Sans Serif;Times New Roman"/>
        </w:rPr>
        <w:t>3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ولادته سنة </w:t>
      </w:r>
      <w:r>
        <w:rPr>
          <w:rFonts w:cs="MS Sans Serif;Times New Roman" w:ascii="MS Sans Serif;Times New Roman" w:hAnsi="MS Sans Serif;Times New Roman"/>
        </w:rPr>
        <w:t>2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نف وولي قضاء بلدان ش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لج بن أحمد بن دعلج أبو محمد المعدل، سمع محمد بن غالب تمتاما، وعنه أبو القاسم بن بش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فظ أبو نصر عبيد الله بن سعيد الوائلي، المجاور بمكة، حدث عن أبي يعلى حمزة بن عبد العزيز المهلبي، وعنه أبو القاسم العميري، وأبو الفضل الحكاك، وأبو محمد بن السراج، وأبو الحسن الصقلي، وابن سبعون وغيرهم، كما بيناه في المرقاة العلية، ومسعود بن ناصر الركاب، ويحيى بن عمار الواعظ، وعلي بن بشرى الليثي، وعبد الكريم بن أبي حاتم،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كريم بن إبراهيم بن حبان، روى عن أبيه وعن محمد بن رمح وحرملة، وعنه أهل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عمر بن مأمور، وأبو الوقت عبد الأول بن أبي عبد الله بن شعيب بن إسحاق السجزي، وقد ذكره المصنف في شعب أيضا، لكونه ينتسب إلى جده شعيب، مكثر صالح، إليه انتهى إسناد صحيح البخاري، ووالده سكن هراة، وحدث عن أبي الحسن بن بري، ومات سنة بضع عشرة وخمس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أبو يعلى أحمد بن الحسن بن محمود بن منصور الواعظ السجزي، ذكره ابن السبكي والعبادي في طبقاته الكب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غز الرجل سلغزة، بالغين المعجمة، إذا عدا عدوا شديدا، وهذه أهملها الجوهري والصاغان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نيز، كسي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فارس من قرى الساحل قريبة من جنابة، تجلب منها الثياب، منها الإمام أحمد بن عبد الكريم السينيزي البصري المقرئ، ذكره الصاغاني، وعلي بن المعلى، البزاز المحدث عن محمد بن يحيى المروزي، وعنه محمد بن عبد الواحد بن رز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ان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يز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سهريز، بالضم والكسر، وبالنعت وبالإضافة مثل ثوب خز، ومنع أبو عبيد الإض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ه، م معروف يوجد بالبصرة كثيرا، ذكره الجوهري في الشين المعجمة، وسيأتي، ولم يعد ذكره في هذا الفصل، فلم يغن عن إعطاء كل حرف حقه، وسيأتي أنه فارسي م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از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خارى، منها علي بن الحسن السيازي المعروف بعليك الطويل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عادة العجم أنهم إذا صغروا الاسم ألحقوا آخره كافا، روى عن مسيب بن إسحاق، وعنه أحمد بن عبد الواحد بن رفيد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طه ابن السمعاني بكسر السين، وقال رضي الدين الشاط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فتح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شين المعجمة مع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ئز المكان، كفرح، شأزا، محركة، وشؤوز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و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وله اشتد فإنه تصحف على المصنف، ففي نص المحكم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 أنشد اشتد،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أ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غليظ الكثير الحجارة، وليست الشؤوزة إلا في حجارة وخشونة، فأما أرض غليظة وهي طين فلا تعد شأز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شأز وشئز، أي غليظ، كشأس وشئ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ئز الرجل شأزا فهو ش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ق من مرض أو 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عر، كشئز، كعني، فهو مشؤوز، كمنصور، ومشوز كمقول، وأشأز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عاوية أنه دخل على خاله أبي هاشم شيبة بن عتبة وقد طعن فبكى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بكيك يا خال، أوجع يشئزك أم حرص على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ئزك أي يقلق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 يصف ثورا وحشي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ـات يشـئزه ثـأد ويسـهـره                      تذؤب الريح والوسواس والهضب واشتأ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ر وهذه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أزها شأزا ك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معها كشحز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ل شأ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شأز الرجل عن كذا وكذا، أي ارتفع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شأزت عن قولك أي إشآز </w:t>
      </w:r>
      <w:r>
        <w:rPr>
          <w:rFonts w:ascii="MS Sans Serif;Times New Roman" w:hAnsi="MS Sans Serif;Times New Roman" w:cs="MS Sans Serif;Times New Roman"/>
          <w:color w:val="009716"/>
          <w:rtl w:val="true"/>
        </w:rPr>
        <w:t xml:space="preserve"> 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داز، كسربال والدال 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بين حلوان وقرميسين، سمي باسم فرس كان لكسرى، كذا في مختصر البلد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ز، كالمنع،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مرغوب عنها يكنى بها عن النك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لأهل جوف، موضع باليمن، وقد شحزها شح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حز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 وخاف، وضبطه الصاغاني كفرح، وهو الصواب، فإنه مثل شئز الذي تقدم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خز، بالخاء المعجمة، كالمنع، لغة في الشخس، وهو الاضط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أمور أولعت بالشخز الشخ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قة وشدة الع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خ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ع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خزه بالرمح يشخزه شخزا، إذا ط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خ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ء العين، 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شخز عينه وضخزها وبخصها، بمعنى واح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ر أحدا يعر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خ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غراء بين القوم،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شاخ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غة في التشاخس وهو التباغض والتعادي، وقد تشاخزو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س وهو الغلظ كذا في المحكم، وأنشد لمرداس الدب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ت إن اليوم يوم خـضـلة                      ولا شرز لاقيت الأمور البجاريا الش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وقد شرزت الشيء، أي قطعت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ز والش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صع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به الله عذابا شرزا، أي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من شدائد 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الله تعالى بشرزة لا يتخلى منها، أي بهلكة، هكذا في سائر النسخ وفي بعض الأصول أي أه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زعة والمشارسة وسوء الخلق، ومنه رجل مشارز أي سيء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ر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شرز، كمحدث، أي شديد التعذيب للناس،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طليق الله وابن هرمـز                      أنقذني من صاحب مشر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ر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از،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ذبو الناس عذابا شرزا، أي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را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ؤكل، وهو اللبن الرائب المستخرج م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جيب أن اللبن بالفارسية شيراز، ج شواريز، كميزان ومواز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ريز، وأصله شراز، مثل دي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نا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آريز، فيمن يقول شئراز، بالهمز مثل رئبال ورآبيل، فيمن همز رئب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راز بن طهمو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الفرس، بنى قصبة بلاد فارس، فسمي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وز،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حصين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ز كج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كسر الشين والراء ال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بلاد الديلم، لجأ إليه مرزبان الري لما فتحها عتاب بن ور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زه الله، أي ألقاه في مكروه لا يخرج منه، وقيل في شدة ومه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صحف مشرز ومس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رز،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دود بعضه إلى بعض المضموم طرفاه، فإن لم يضم طرفاه فهو مسرس، بسينين، وليس بمشرز، مشتق من الشيرازة وهي أعجمية استعملها العرب، وحديدة مشا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ع كل شيء مرت عل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 يصف رجلا قطع نبعة بفأ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نحى عليها ذات حد غرابها                      عدو لأوساط العضاه مشارز أي أمال عليها، أي على النبعة فأسا ذات حد، غرا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ا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رز، كد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سرخس، منها أبو الحسن محمد بن محمد بن سعيد، روى عن زاهر بن أحمد ، وعنه محيى السنة البغوي، والقاضي إسماعيل بن محمد الأله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ين الإسلام أبو حفص عمر بن محمد بن علي السرخسي، عن أبي علي الوخشي الشيرزيان المحدث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خو الأخير عبد الله بن محمد علي الشيرزي، وأخوه عمر بن محمد أخذ عنه ابن السمعاني، وابنه محمد بن عمر بن محمد بن علي، حدث، مات سنة </w:t>
      </w:r>
      <w:r>
        <w:rPr>
          <w:rFonts w:cs="MS Sans Serif;Times New Roman" w:ascii="MS Sans Serif;Times New Roman" w:hAnsi="MS Sans Serif;Times New Roman"/>
          <w:color w:val="0000FF"/>
        </w:rPr>
        <w:t>54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ا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ار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د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ا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والمحارب المخاشن، قاله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ز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بس الشديد الذي لا يطاق، كذا في المحكم،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قاد للتثق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كزازة وشز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شز وش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بس جدا، وقد شز يشز شزيز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يزة، ب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لة، أهمله الجوهري و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رف عربي، سمعت أعرابي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يت شغيزة من الطرفاء لأسف بها سف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غز،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اول بالمنطق، والإغراء بين القوم، وقد شغزت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ر الشغزى ويقال الشغرى بالر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راء، ممدودا، وقد تقدم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كانوا يركبون منه الدواب، وهو المعروف بقرب مكة حرسها الله، ومنهم من ضبط حجر، بالزاي، وقد ذكر في حرف الزا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بز،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آ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اله الليث بالزاي والصواب أنه الشغبر، بالراء، وروى عن أبي عمرو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آوى، ومن قاله بالزاي فقد ص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بضه على ذلك الصاغاني أيضا، وسكوت المصنف على ذلك عج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زه،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س بصدر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زه يشفزه، بالكسر، أي رفسه بصدر قدمه، هكذا نقله عنه الصاغاني، والذي نقله عنه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زه يشفزه شف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سه برجله، حكاها ابن در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عربي صحيح، وكأن المصنف قلد الصاغاني في عدم التنبي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ناز، بفتح فسكون القاف، لقب جد أبي الخير المبارك بن الحسن بن عبيد الله السميذي، من شيوخ أبي الغنائم النرسي، نقله الحافظ في التبص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ز،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خس بالإصب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زه يشكز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يذاء باللسان 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ز فلان فلانا وخلبه وبذحه وخدبه وذربه، ونسره إذا جرحه ب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از،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إذا حدث المرأة أنزل قبل أن يخالطها، ثم لا ينتشر بعد ذلك لجما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ي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ند العرب الزملق والذوذ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جامع وراء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بد عند 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شكزه يشك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ونخسه بالإص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إذا رأى مليحا وقف تجاهه فجلد عميرة، أخزا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شكز، بالفتح، وشكز،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ء الخلق، لغة في شك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كز، كط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كالأديم إلا أنه أبيض تؤكد به السروج،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ب وأصله بالفارسية أرند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ور النفس مما تكر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مز وجهه، أي تم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 وتق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بض، وقد اشمأز الرجل اشمئز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بض واجتمع بعضه إ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مأ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شعر، وبه فسر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ذكر الله وحده اشمأزت قلوب الذين لا يؤمنون بالآخرة  وعليه اقتصر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شمأ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عر من الشيء، وهو قول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مأز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ير حرف جر، عن كراع، همزته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شمأزيز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فيه شمأزيزة، من اشمأزز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مئ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فر، وهو مأخوذ من قول الزجاج الم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مئ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اره للشيء، وهذا مأخوذ من قول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مئ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ذعور، وهذا مأخوذ من قول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إبراهيم الشمزي،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روى عن ابن قريش الحافظ، وعنه ابن المق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ر بن عثمان الشمزي، أخذ عن عمرو بن عبيد، معتزليان، هكذا في سائر النسخ، وهو خطأ، والصواب معتز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خز، بضم الشين وكسرها وشد الميم،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امح النظر من الناس، ولم يذكر الليث كسر الش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خز والضمخ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من الإبل والناس، 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خزة، بهاء، أي الكبر،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قى أعادينا عذاب الشرز                      أبناء كل مصعب شمخز كالشمخزيزة، بالضم أيضا وهو الك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كسر الشين، هنا ذكر الكسر، فظن المصنف أنه في اللغات التي تقد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طعامه شمخزيزة، أي ريح وقشعريرة، نقله الصاغاني، وهو مستدرك على المصن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نيز، بالكسر وبالهمز، أهمله الجوهري وذكره ابن الأعرابي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ر همز، وهو الذي يسميه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نيز، بالضم، وحكى فتحها كما في التوشيح للجلال السيوطي ويقال أيضا الشونوز، بالضم، والشهنيز، بالكسر، وهذه عن أبي الدقيش، كما سيأتي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ة السوداء ال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ارسي الأصل، وهو الصحيح، كما قاله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نيز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برة للصالحين ببغداد بالجانب الغر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اهز، أهمله الجوهري، وهو قلعة بحضرموت اليمن، هكذا في سائر النسخ، والصواب قارة الشناهز، وهي مشهورة عند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وز،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أشوس، وهو المت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ز به ش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ف ب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ق، وأصله مشؤوز، بالهمز من شئز، كفرح، وقد تقدم قريبا، والأولى أن ينبه على مثل ذلك لئلا يظن أنه معتل ال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شهريز، بالكسر وبالضم، وبإعجام الشين وإهمالها، هنا ذكره الجوهري، وأغفله في السين المهملة، وهو ضرب من التمر في نواحي البصرة، معرب، وأنكر بعضهم ضم الشين، وقد تقدم في السين المهملة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نيز، بالكسر، أهمله الجوهري،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الدقيش يقول للشونيز الشهنيز، وهو الشينيز، وهو الحبة السوداء، وقد تقدم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 أسود للقصاع، كالشيزى، هذه عبارة الجوهري بتغي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 في الشيزى التي سمت بها العرب الجفان والقصاع وال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خشب الجوز ولكن تسود بالدسم فقيل لها شيزى وليست من الشيز،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ر كما وصف، والشيز، لا يغلظ حتى تنحت منه الجفان،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ي الشيزى الآبنوس أو الساسم، قالهما أبو عمرو، أو خشب ال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قاله الأصمعي، ونقله عنه الدينوري، وهو الذي صوبوه، فإن الشيز الذي ذكر إنما تتخذ منه الأمشاط ونحوها، وهو 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زى هو الذي تتخذ منه القصاع والجفان، وهو شجر الجوز، وأنشد الجوهري لل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ا غداة مقامة وزعتها                      بجفان شيزى فوقهن سنام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جفان التي تسوى من هذه الش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زى، قال ابن الزبعر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ردح من الشيزى ملاء                      لباب البر يلبك بالشـهـاد وفي حديث بدر في شعر ابن سوا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ذا بالقليب قليب بـدر                      من الشيزى يربى بالسنام أراد بالجفان أربابها الذين كانوا يطعمون فيها وقتلوا ببدر وألقوا في القليب، فهو يرثيهم، وسمى الجفان شيزى باسم أص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ز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بأذربيجان من فتوح المغيرة بن شعبة رضي الله عنه، صلحا، وفيه يقول حمدون نديم المتوكل حيت ولي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ية الشيز عـزل                      والعزل عنها ولاي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لني العزل عنهـا                      إن كنت بي ذا عنايه كذا قرأته في تاريخ حلب لابن العد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د مشيز،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خطط بحمرة، وقد شيزه تشييزا، كأنه شبهه بلن خشب الجوز، لأنه 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ضاد المعجمة مع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أز الرجل، كمنع، ضأزا، بفتح، فسكون وضأزا،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مثل ضاز يضوز ويضيز، فهو مضوز، وأنشد أبو ز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تنأ عنا ننتقصك وإن تقـم                      فحظك مضؤوز وأنفك راغم ضأز فلانا حقه يضأزه ضأزا وضأ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خسه ونقصه ومن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سمة ضأزى وضؤز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صوران، ويثلث، لغة في ضيزى، بالكسر غير مهموز، أي ناقصة، أو جائرة غير ع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سمة ضؤزى، بالضم والهمز، وضوزى، بالضم بلا همز، وضئزى، بالكسر والهمز، وضيزى، بالكسر وترك الهمز، ومعناها كلها الج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ول شيخنا منكرا على المصنف إثباتها بالهمز غريب، وسيأتي أيضا نقل ذلك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أز،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تحم في الأ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وزة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قير الصغير الشأ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رأنيه المنذري عن أبي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ؤزة، بالزاي مهم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قال وكذلك ضبطته عنه، ويروى بالراء وترك الهمز،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هما صحيح، وقد تقدم في الر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ارز، كعلابط،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ضبر الخلق الموثق، هكذا نقله ولم يعزه لأحد، ولم يذكره صاحب اللسان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يز، كأمي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المحتال من الذئا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رق مال جارك باحتيال                      كحول ذؤالة شرس ضبي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لحظ، يعني نظرا في جانب، وذئب ض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ف، وضبيز، كأمير، أي متوقد اللحظ حديده، وهو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ز عينه، بالخاء المعجمة، أهمله الجوهري وصاحب اللسان، وأورده الصاغاني من غير عزو لأحد، وهو كمنع، أي بخصه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عمر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ر أحدا يعرفه، وقد تقدم ذلك في شخ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ز، كف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الذي لا يخرج من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لب من الحجارة والص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نقله الصاغاني، وأراه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ض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ة لئ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ز الأرض،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هبرها وقلة جد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ذات ض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رئز، كمق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حيح بنفس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ز من الرجال كف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شدد، واللئيم، والقصير، والقبيح الم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ض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ثقة الخلق قوية،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ات يقاسي كل ناب ضرزة                      شديدة جفن العين ذات ضرير </w:t>
      </w:r>
      <w:r>
        <w:rPr>
          <w:rFonts w:ascii="MS Sans Serif;Times New Roman" w:hAnsi="MS Sans Serif;Times New Roman" w:cs="MS Sans Serif;Times New Roman"/>
          <w:color w:val="009716"/>
          <w:rtl w:val="true"/>
        </w:rPr>
        <w:t xml:space="preserve"> 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رهز إلى كذا، كاق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 إليه مستترا، هكذا نقله الصاغاني ولم يعزه لأحد، وأهمله الجوهري ومن عد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ض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 العسر، هكذا نقله الصاغان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ض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ان، كالمضز، وأصل الضزز ضيق الفم خلقة، وهو من صلابة الرأس في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ض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الشدق الذي التقت أضراسه العليا والسفلى فلم يبن لذلك كلامه إذا تكلم، قاله ابن الأعراب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حييه كزز وضز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أض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الفم جدا، وهو الذي إذا تكلم لم يستطع أن يفرج بين حنكيه خلقة خلق عليها، وهي من صلابة الرأس فيما يقال، قاله الأزهري، وأنشد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ني فقد يقرع للأضز صكي حجاجي رأسه وبهز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ز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وق الحنك الأعلى بالأسفل، إذا تكلم الرجل تكاد أضراسه العليا تمس السفلى، فيتكلم وفوه منض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يق الشدق والفم في دقة من ملتقى طرفي اللحيين لا يكاد فمه ينفت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تكلم كأنه عاض بأضراسه لا يفتح فا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قارب ما بين الأسنان، روا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أض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ضيق عليه مخرج الكلام حتى يستعين عليه بالضاد، وهم الضزاز، كرمان، وقد ضز الرجل يضز، بالفتح، وقد سبق البحث فيه مرارا، ضززا، محركة، فهو أضز، والأنثى ض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ب أض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ضيق، عن أبي عمرو،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 بيضاء تلز لزا                      بالفخذين ركبا أضزا هكذا في التكملة،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ز كز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ضز فلان علي فما يعطيني، أي ضاق وبخل، وهو مجا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ضز الفرس على فاس اللجام، أي أزم عليه، مثل أ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ا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زه ض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حنه وجشه، وبه فسر ما أنشده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يبة مولى ضزها القت والنوى                      بيثرب حتى نيها متـظـاهـر وهو مأخوذ من الضزز الذي هو تقارب ما بين الأس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ز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لها من الجماع،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ئر ضز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قة، عن أبي عمرو،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حت الأفعى حذاء لحـيتـي                      ونشبت كفي في الجال الأضز أي الضيق، يريد جال البئ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ز، كالمنع، أهمله الجوهري، وقال ابن دريد، هو فعل ممات، وهو الوطء الشديد، لغة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عز،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لياء زائدة، هكذا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سم موضع،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دخ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ز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ها، عن ابن القط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غز، بالكسر،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يئ الخلق من السباع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ا الحريش وضغز ما يني ضبزا                      يأوي إلى رشف منها وتقلـيص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ري ما الضغز ولا أدري من قائل الب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ز،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قم البعير لقما كبارا، أو لقمه مع كراهت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زته، وكل واحدة من اللقم ضفيز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 النبي صلى الله عليه وسلم بوادي ثمود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أيها الناس إنكم بواد ملعون، من كان اعتجن بمائه فليضفزه بعيره  أي يلقمه إ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لعلي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إن قوما يزعمون أنهم يحبونك يضفزون الإسلام ثم يلفظونه  قالها ثلا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يلقنونه ثم يتركونه فلا يقبلو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ف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ع، ومنه حديث الرؤ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ضفزونه في في أحدهم  أي يدفعونه، وهو مجاز مأخوذ من ضفزت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ف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 وضفز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ثر لها من الجماع،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لت أضفزها إلى أن سطع الفرقان، أي الفجر أو السح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فز والأف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د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فز يضفز وأفز يأف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ز وضفز بمعنى واحد، وهو الوثب والقف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ف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باليد أو ب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فزه البعير، إذا زبنه برج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ف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دخال اللجام في الفرس، على التشبيه بلقم البعير، وهو يكر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تر بسبع أو تسع ثم نام حتى سمع ضفيزه  الضفيز إن كان محفوظا فهو الغطيط، وهو الصوت الذي يسمع من النائم عند ترديد نفسه، وبعضهم يرويه صفيره، بالصاد المهملة و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خط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ليس بشيء، والصواب الأ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فيز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قمة العظيمة يلقم البعير إياها، والجمع الضفائ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ضطفزه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مه كا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حديث عن علي رضي الله عنه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عون كل ضفاز  ، الضفاز، كشداد، هو النمام، مشتق من الضفز، محركة، اسم للشعير الذي يحش ثم يبل ليعلفه البعير، سمي به النمام لأنه يهيئ قول الزور كما يهيأ هذا الشعير للعلف، ولذلك قيل للنم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ات،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هن مقتت، أي مطيب بالرياح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اف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ودة والملابسة، وهو مفاعلة من الضفز وهو الطفر والوثوب في العدو، قاله الزمخشري، وهو الأشبه، وذكره الهروي بالراء، وقد ذكر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ف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رولة في المشي،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ه عليه الصلاة والسلام ضفز بين الصفا والمرو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ف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ق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في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عير المجشوش للعلف، لغة في الضفز محرك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ك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ز الشديد، وقد ضكزه ضك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ه غمز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أورده صاحبا اللسان والتكملة ولم يعزي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ز الرجل يضمز، بالضم، ويضمز، بالكسر، وهذه نقلها الصاغاني ولكن في ضمز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ت ولم يتكلم، فهو ضامز وضموز كصبور، والجمع ضموز، بالضم، وهو مجاز، على التشبيه بضمز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ته فضمز، أي سكت ولم يجب،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إذا جمع شدقيه فلم يتك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ضمز،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كت لا يتكلم، وكل من ضمز فاه فهو ضامز، وكل ساكت ضامز وض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فواههم ضامزة وقلوبهم قرح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كع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تظل سباع الجو ضامزة                      ولا تمشي بواديه الأراج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مسكه من خ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ز البعير يضمز ويضمز ضمزا وضمازا وضم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ك جرته في فيه ولم يجتر من الفزع، وكذلك الناقة، وبعير ضا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رغو، وناقة ضا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غو، وناقة ضامز وض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م فاها لا تسمع لها رغ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ز على مالي، أي جمد عليه ول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ز على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كه وشح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ز اللقمة يضمزها ضم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ز ضمزا كبر اللقمة، كم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غليظ الم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مة الخاشعة ضمزة، والجمع ضم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فع و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جبل من أصاغر الجبال منفرد، وحجارته حمر صلاب وما فيه، ونص ابن شميل وليس في الضمز طين، كالضموز، أي كصبور، هكذا في سائر النسخ، وهو غلط، وصوابه كالضمزز، كجعفر، كما ضبطه صاحب اللسان والصاغاني وغيرهما ويأتي للمصنف أيضا قريبا، الواحدة ضمزة، بهاء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موز،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ب ل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ضامز لامز إذا كان يعيب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لأنه لا يج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 يصف عيرا وأت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ن وقوف ينتظرن قـضـاءه                      بضاحي عذاة أمره وهو ضامز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ضمز بجرته وكظم بجرته، إذا خضع وذل، على التشبيه ومنه قول ابن مقبل، وفي الصحاح قال بشر بن أبي خازم الأس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ضمزت بجرتها سلـيم                      مخافتنا كما ضمز الحمار أي خضعت وذلت ولم تتحرك من الخ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د بخط أبي زكريا في هامش الصحاح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أيت ضمزت بحرتها،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ة بني سليم مشهورة، والمعنى سكنت وأق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بعير إذا أمسك على ج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ضمز، والحمار ضامز، لأنه لا يجتر، فضربه مثلا، أي أنهم قد أمسكوا وذلوا، والإبل ضمز خنس بالضم وكسكر، أي ممسكة عن الجرة، وهما بالراء والنون كلاهما بمعنى السك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موز من الحيات،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رق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مساور بن هن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ات قرنين ضموزا ضرزما وامرأة ضموز، على التشبيه بهذه الح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مز كسكر من الآكام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ف بها على الإكام الضمز والضموز،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ون الغليظة، جمع ضمز، بالفتح، وناقة ضم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م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م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خز، بضم الضاد وكسرها، أهمله الجوهري وصاحب اللسان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خم من الإبل و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سيم من الفحول، ولم يضبطه الليث إلا بالضم فقط، وكأن المصنف زاد الكسر فيه قياسا على الشمخر، وقد تقدم التنبيه عليه قريبا ولو قال كشمخز كان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ناء كل مصعب شمخز</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م على رغم العدا ضمخز</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رز والضمارز، كزبرج وعلابط،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النوق المسنة وهي فوق العوزم أو الكبيرة القليلة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ه يعقوب ثلاثيا واشتقه من الرجل الضرز، وهو البخيل، والميم زائدة، ولذا ذكره الصاغاني هناك، ولكن القياس يقتضي أن يكون رباعيا، كما حققه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رز،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غلظه ودته، وسبق للمصنف في حرف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ضما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وضمارز، بالزاي وب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إهاب بن عمير العبش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د شغب الجمح الجوامز                      وشغب كل باجح ضمار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ج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ح بمكانه الذي هو ف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ضمارز فقلب، وهما بمعنى، وقد ذكر ضمرز، وضمرز عليه البلد أو القبر، أي غلظ، وقد سبق للمصنف في حرف الراء هذا بعينه، واقتصر هناك على البلد، وزاد هنا ال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مرز،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صلب من الأرضين، وقد سبق له في حرف الراء أيضا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رز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ة من الحرار التي لا تسلك بالليل لصعو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رز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ق له في حرف الراء بغير هاء، ومثله في اللسان، وتقدم الإنشاد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ضم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ة، ذكره ابن السكيت في الثلا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مرز، كجعفر اسم ناقة الشماخ، وقد ذكره المصنف في حرف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رز، كجعفر، بزاء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صغير، منفرد عن الجبال، عن ابن شميل، وهكذا ضبطه الصاغاني والأزهري في ض</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هزه، كمنعه، يضهزه ضه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ئه وطأ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هز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ها، من ذلك، ضهز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ت بمقدم الفم، وهذه نقلها الصاغاني، وأهملها الجوهري، ونقلها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ز الثمرة يضوزها ضوزا أي لاكها في ف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غ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ا وفمه ملآن، أو أكل على كره وهو شب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واز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ظية من السواك، قاله الفراء، وهي النفاث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بقي في أسنانه فنفثه، كالضوز، بالفتح،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غنى عني ضوز سواك،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لما يا أيها الـعـجـوزان                      ما ها هنا ما كنتما تضوزا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وزا الأمر الذي تروزان وضازه حقه يضو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ازني يضوز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صني،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 ضيز، بكسر الضاد ففتح التحتية وتشديد الزا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كول،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بعها كل ضيز شدقم وهو من ضاز البعير ضو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ار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ضبز شدق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موحدة، وقد ذكر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ضو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و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سمة ضوزى، بالضم بلا همز، نق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وز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قير الشأن الذليل، كيضيزه ضيزا، أي نقصه وبخسه ومنعه، قاله أبو زيد،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ضاز عنا حقنا في غنيمة                      تقنع جارانا فلم يترمرمـا أورده بالحمرة بناء على أنه استدرك به على الجوهري مع أنه استوفى لغات ضيزى، وبسط فيه أكثر من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از في الحكم يضيز ضي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 وقد يهمز فيقال ضأزه يضأزه ضأزا وقد ذكر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نزيل الع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ك إذا قسمة ضيزى  أي جائرة، وقد ذكر في ض</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أ</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ز والقراء جميعهم على ترك همز ضيزى، و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ئزى وضؤزى، بالهمز، ولم يقرأ بهما أحد، وحكي عن أبي زيد أنه سمع العرب تهمز ضيزى نقله الجوهري عن أبي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يزى في الأصل فعلى وإن رأيت أولها مكسورا، وهي مثل بيض وعين، وكان أولها مضموما، فكرهوا أن يترك على ضمته فيقال بوض وعون، والواحدة بيضاء وعيناء، فكسروا الباء ليكون بالياء، ويتألف الجمع والاثنان والوا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كرهوا أن يقولوا ضوزى فتصير بالواو وهي من ال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ما قضيت على أولها بالضم؛ لأن النعوت للمؤنث تأتي إما بالفتح وإما بالضم، فالمفتوح مثل سكرى وعطشى، والمضموم مثل أنثى وحبلى، وإذا كان اسما ليس بنعت كسر أوله كالذكرى والشعرى،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في الكلام فعلى صفة، وإنما هو من بناء الأسماء، كالشعرى والدف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ز،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عوجاج، ومنه الضيزن، عند يعقوب، فإنه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نونه زائدة، وسيأتي ذكره في موضعه إن شاء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طاء مع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ز، بالكسر،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كن الجبل، وقد تقدم للمصنف ذكره في موضعين في ط</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في ط</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هذا الثالث، فلا أدري أي ذلك تصحيف،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ذو السنامين الدها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زها طب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ء لكل شي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عبد الرحمن بن عبد العزيز بن الطبيز الدمشقي، كزبير، مات في حدود ست وأربعمائة، وهو أكبر شيخ لقيه الفقيه نصر المقد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بريز، كزنج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المرأ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جهاز المرأة وهو فرجها طنبريزها، هكذا أورده الصاغاني، بالراء، في طبرز، وقلد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نقله الأزهري في التهذيب في الرباعي في طنبز، عن أبي عمرو، هو الطنبزيز، بزاء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ز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ناية عن الجماع وكذلك الطحس وأنكرهما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بتهما ابن القطاع في كتاب الأب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خز بالكسر وإعجام الخاء، في معنى 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ستدركه ابن در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عربي صحيح، وأهمله الصاغاني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ز واله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طرز هذا، أي ش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ا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الثوب، فارس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تراز، وهو التقدير المستوي بالفارسية، جعلت التاء 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طرزه تطر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مه، فتطرز، وهو مط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تنسج فيه الثياب الجيدة، وهو معرب، وهكذا ذكره الأزهري، وأنشد حسان عليه شعره الآ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ط، وبه فسر الجوهري قول حسان الآ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نسج للسلطان، وهو معرب أيض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طر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لة بأصفهان، ذكر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اسبيجاب في ديار الترك شديد البرد، وتفتح في 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حلة مرو فلم يسمع فيها إلا الكسر، والعامة تقول لهذا 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از، ب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نسب سيدي أبو الوفاء محمد بن محمود بن مسعود الأسدي الطرازي نزيل بخارى، عن محيي السنة البغوي، وعنه شمح بن ثابت بن عنان العرضي خطيب داريا، وأبو سعد محمود بن مسعود بن محمد بن علي الطرازي، سمع منه أبو رشيد الغزال ووالده أبو محمود مسعود أجاز لابن السمعاني، وأبو زيد أحمد بن وهب الواسطي نزيل طراز، شيخ الإسماعيلي، وأبو المطهر محمد بن أحمد المنصوري الطرازي، وولده بدر الدين عبد الله سمع ببخارى من فخر الدين أبي بكر بن محمد النسفي وأبو طاهر محمد بن أبي نصر الطرازي من شيوخ 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ازد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ف الميزان، معرب، ذكره الصاغاني،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الفارسية ترازو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ز،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كل بعد ثخن، هكذا نقله الصاغاني، وهو مأخوذ من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ل، 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ز الرجل، إذا حسن خلقه بعد إس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ز الرجل في الم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نق، وكذا في المطعم، فلم يلبس إلا فاخرا ولم يأكل إلا طيبا، كتطرس، فيهما، وهو مجاز، ذكره الزمخش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إلى الطول، فارس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يت الصي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معربا وأصله ت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ز والطر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د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وجه المل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ما عمل في طراز الله، وهذا الكلام الحسن من طراز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طراز الأول، و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الأخير في الشعر ال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سان بن ثابت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ض الوجوه كريمة أحسابهم                      شم الأنوف من الطراز الأول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حسن طرز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زه طرز حسن، وهو طريقته في عم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رجل إذا تكلم بشيء جيد استنباطا وقر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ن طراز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ما روي عن صفية أنها قالت لزوجات النبي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فيكن مث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ي نبي وعمي نبي، وزوجي ن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صلى الله عليه وسلم علمها لتقو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ت لها عائش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هذا من طراز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ن نفسك وقريحت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ع باللكز وقد طرزه طرزا والمطرز والطرا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قام، والذي يعمل الطر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محمد بن محمد بن أحمد بن عثمان البغدادي الرقام الطرازي، عن البغ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خ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هب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ه أبو الحسن علي ممن روى عن الأص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لي المطرز، من شيوخ الحافظ ابن ح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رزي صاحب المغرب من أئمة الل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ز، كالمنع، أهمله الجوهري وهو الدفع و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ز كلمة يكنى بها عن النك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ر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نز به يطنز فهو طناز، كشداد، أي سخر به،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ه مولدا أو مع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س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ن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ديار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عبد الله بن محمد بن سلامة الطنزي الفارقي من الفقهاء والداوودية، سمع بنيسابور من أبي بكر بن 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مروان الطنزي الزاهد عن أبي جعفر السمناني المتكلم، ومروان بن علي بن سلامة الطنزي الفقيه، عن أبي بكر الطريثيثي، والخطيب أبو الفضل يحيى بن سلامة الطنزي الحصكفي الشاعر الفقيه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إسماعيل الطنزي، روى عنه مولاه مسعود بن عبد الله الطنزي، وأبو المحاسن نصر بن المظفر البرمكي صاحب ابن النقور يقال له الطن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مدنقة ودناق ومطنزة إذا كانوا لا خير فيهم، هينة أنفسهم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نزه مطانزة وتطانز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رع الطنز ببغداد، بنهر طابق، وأبو القاسم أحمد بن محمد بن أحمد بن الطنيز، كزبير، الحاسب الفرضي، كان بالأندلس بعد الأربع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قلته من خط المنذري مجودا عن خط السل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حسن علي بن أحمد بن عبد العزيز بن طنيز، كزبير، الأنصاري الميورقي، سمع بدمشق من عبد العزيز الكتاني وابن طلاب الخطيب ومات سنة </w:t>
      </w:r>
      <w:r>
        <w:rPr>
          <w:rFonts w:cs="MS Sans Serif;Times New Roman" w:ascii="MS Sans Serif;Times New Roman" w:hAnsi="MS Sans Serif;Times New Roman"/>
        </w:rPr>
        <w:t>4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جرة وضبطه ابن النجار بالظاء المشالة والراء وتشديد النون، فلينظر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از، كشدا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ين المس، كالقو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ط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ين الحرمين، وهو المعروف بوادي الغزال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عين مع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ز، مثلثة، والعجز، كندس وكتف، خمس لغات، والضم لغتان في العجز، كندس، مثل عضد وعضد وعضد، بمعنى مؤخر الشيء أي آخره، يذكر ويؤنث، قال أبو خراش يصف عق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يما غير أن العجز منها                      تخال سراته لبنا حليب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هيث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ؤنثة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عد الظهر منه، وجميع تلك اللغات تذكر وتؤنث، ج أعجاز، لا يكسر على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عظيمة الأعجاز، كأنهم جعلوا على ذلك، وفي كلام بعض الحك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دبروا أعجاز أمور قد ولت صدوره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اتك أمر فلا تتبعه نفسك متحسرا على ما فات، وتعز عنه متوكلا على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رض على تدبر عواقب الأمور قبل الدخول فيها، ولا تتبع عند فواتها وتو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حزم، العجوز والمعجز والمعجزة،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جيم من المعجز على النادر، وتفتح جي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أول على القياس، لأنه مصدر والعجزان، محركة، والعجوز، بالضم،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ف وعدم الق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فردات للراغب، والبصائر،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ز أصله التأخر عن الشيء وحصوله عند عجز الأمر أي مؤخره كما ذكر في الدبر، وصار في العرف اسما للقصور عن فعل الشيء وهو ضد الق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لثوا بدار معجزة  أي لا تقيموا ببلدة تعجزون فيها عن الاكتساب والتعيش، روي بفتح الجيم وك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كضرب وسمع، الأخير حكا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غة لبعض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غة رد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المستد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ز عن الأمر وعجز، يعجز ويعجز عجزا وعجوزا وعجزانا، فهو عاجز، من قوم عواجز،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يل وحدها تجمع العاجز من الرجال عواجز، وهو نادر، وعجزت، المرأة، كنصر وكرم، تعجز عجزا، بالفتح، وعجوزا، بالضم، أي صارت عجوزا، كعجزت تعجيزا، فهي معجز، والاسم العجز 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عج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ت في السن، 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زت،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زت المرأة،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جز عجزا، بالتحريك، وعجز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ت عجيزتها، أي عجزها، كعجزت، بالضم، أي على ما لم يسم فاعله، تعجيزا، قاله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عجزت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يزة، كسفينة، خاصة بها، ولا يقال للرجل إلا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ز لهما جميعا، ومن ذلك حديث البراء أنه رفع عجيزته في الس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ز، وهي للمرأة خاصة، فاستعارها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ام العجوز سبعة، ويقال ل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م العجز، كعضد، لأنها تأتي في عجز الشتاء، نقله شيخنا عن مناهج الفكر للورا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به بعضهم واستظهر تعليله، لكن الصحيح أنها بالواو كما في دواوين اللغة قاطبة، وهي سبعة أيام، كما قاله أبو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نوء الصرفة، وهي صن، بالكسر، وصنبر، كجردحل، ووبر، بالفتح، والآمر والمؤتمر والمعلل، كمحدث، ومطفئ الجمر أو مكفئ الظعن، وعدها الجوهري خمسة،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ام العجوز عند العرب خ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 وصنبر وأخيهما وبر ومطفئ الجمر ومكفئ الظ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سقط الآمر والموتم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عد مكفئ الظعن ثامنا، وعليه جرى الثعالبي في المضاف والمن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الغوث ل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ع الشتاء بسبعة غبـر                      أيام شهلتنا من الشـه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انقضت أيامها ومضت                      صن وصنبر مع الوب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آمر وأخيه مـؤتـمـر                      ومعلل وبمطفئ الجم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الشتاء موليا عجـلا                      وأتتك واقدة من النـجـر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أبيات ليست لابن أحمر، وإنما هي لأبي شبل عصم البرجمي كذا ذكره ثعل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ن ما رأيت فيها قول الشيخ ابن ما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ذكر أيام العجوز مـرتـبـا                      لها عددا نظما لدى الكل مستم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 وصنبر ووبر معـلـل                      ومطفئ جمر آمر ثم مؤتم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ها الأكثر من الكلام المولد، ولهم في تسميتها تعليلات، ذكر أكثرها المرشد في براعة الاسته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وز، كصبور، قد أكثر الأئمة والأدباء في جمع معانيه كثرة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مصنف منها سبعة وسبعين 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عجائب الاتفاق أنه حكم أول العجوز وآخره، وهما العين والزاي وهما بالعدد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عجوز معان تنيف على الثمانين، ذكرتها في القاموس وغيره من الكتب الموضوعة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ما زاد على السبعة والسبعين ذكره في كتاب آخر وقد رتبها المصنف على حروف التهجي، ومنها على أسماء الحيوان أربعة عشر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نب والأسد والبقرة والثور والذئب والذئبة والرخم والرمكة والضبع وعانة الوحش والعقرب والفرس والكلب والناقة، وما عدا ذلك ثلاثة وستون، وقد تتبعت كلام الأدباء فاستدركت على المصنف بضعا وعشرين معنى، منها على أسماء الحيوان ما يستدرك على الجلال السيوطي في العنوان، فإنه أورد ما ذكره المصنف مقلدا له، واستدرك عليه بواحد، وسنورد ما استدركنا به بعد استيفاء ما أورد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ذلك في حرف 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رة والأرض والأرنب والأسد والألف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ف الباء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والبحر والبطل والبقرة، وهذ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ف التاء المثناة الفو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جر والترس والت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ف الثاء ال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ف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ئع والجعبة والجفنة والجوع وجه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ف الح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 والحربة والح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ف الخاء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افة والخمر العتيق، 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ه جام فـضة مـن هـدايا                      ه سوى ما به الأمير مجيز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بتغيه للعـسـل الـمـم                      زوج بالماء لا لشرب العجوز وهو مجاز كما صرح ب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ف الدال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الشمس، والداهية، والدرع للمرأة، والدنيا، وفي الأخير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ف الذال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والذئ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ف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ية والرخم والرعشة وهي الاضطراب، والرمكة، ورملة، م، أي معروفة بالدهناء، قال الشاعر يصف د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ظهر جرعاء العجوز كأنها                      دوائر رقم فـي سـراة قـرا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 الرمكة والرملة جناس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ف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نة، والسماء، والسمن، والسموم، و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ف الش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 أي معروف، والشمس، والشيخ الهرم، الأخير نقله الصاغاني، والشيخة الهرمة، وسميا بذلك لعجزهما عن كثير من الأمور، ولا تقل عجوزة، بالهاء، أو هي لغية رديئة 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عجائز، وقد صرح السهيلي في الروض في أثناء بدر أن عجائز إنما هو جمع عجوزة، كركوبة، وأيده ب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ز، بضمتين وقد يخفف فيقال عجز، بالض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ياكم والعجز العق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نة لا يدخلها العج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ف الصاد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فة، والصنجة، والصو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ف الضاد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طيب وهو غير المسك، و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ف الط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وطعام يتخذ من نبات بح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ف الع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جز، كصبور وصابر، والعافية، وعانة الوحش، والع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ن حرف 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وال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ف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لة، ذكره صاحبا اللسان والتكملة، والقدر، بالكسر، والقرية، والقوس، و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ف 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يبة والكعبة، وهي أخص من القبلة التي تقدمت، والكلب، هو الحيوان المعروف، وظن بعضهم بأنه مسمار في السيف،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ف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للرجل، شابة كانت أو عجوزا، ونص عبارة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 لامرأة الرجل وإن كانت ش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جوزه، وللزوج وإن كان حدثا، هو شيخها، والمسافر، والمسك،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مار في مقبض السيف ومعه آخ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صحيح، والملك، ككتف، ومناصب القدر، وهي الحجارة التي تنصب عليها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ف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والناقة، والنخل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ل السيف، وأنشد لأبي المقد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وز رأيت في فم كلب                      جعل الكلب للأمير حمالا من حرف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ف الياء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د اليم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آخر ما ذكر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ذي استدركناه عليه ف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ية، والنميمة، وضرب من التمر، وجرو الكلب، والغراب، واسم فرس بعينه،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يلة العجوز، والتحكم، والسيف، وهذه عن الصاغاني، والكنانة، واسم نبات، والمؤاخذة بالعقاب، والمبالغة في العجز، والثوب، والسنور، والكف، والثعلب، والذهب، والرمل، والصحفة، والآخرة، والأنف، والعرج، والحب، والخصلة الذم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كثر الأدباء في جمع هذه المعاني في قصائد كثيرة حسنة لم يحضرني منها وقت تقييد هذه الكلمات إلا قصيدة واحدة للشيخ يوسف بن عمران الحلبي يمدح قاضيا جمع فيها فأوعى، وإن كان في بعض تراكيبها تكلف وهي هذ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اظ دونها غول الـعـجـوز                      وشكت ضعف أضعاف العجوز الأولى المنية، والثانية الإبر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اظ رشا لها أشراك جفـن                      فكم قنصت مثالي من عجوز الأس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أصمت ولم تعرف محبـا                      كما الكسعي في رمي العجوز حمار الوحش</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فتكت بقلبي ناظـراه                      كما فتكت بشاة من عجوز الذئ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أطفى لماه العذب قلبـا                      أضر به اللهيب من العجوز الخم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خبل شفاه اللـه مـنـه                      كذا جلد العجوز شفا العجوز الأول الضبع، والثاني الكل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زار نم عليه عرف                      وقد تحلو الحبائب بالعجوز النميم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فت من المراشف منه ظلما                      ألذ جنى وأحلى من عجـوز أراد به ضربا من التمر جي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الثغر عند الصبح منه                      شذاه دونه نشر العـجـوز المس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 ذيول كبر إن سقـانـي                      براحته العجوز على العجوز الأول الخمر، والثاني المل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وحي من أتاجر في هواه                      فأدعى بين قومي بالعجوز التاج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يم لم أحل في الحي عنه                      إذا غيري دعوه بالعجوز المساف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حبيه مجرى الروح منـي                      كجري الماء في رطب العجوز النخل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س حبه مني لـسـانـي                      وقد ألقى المفاصل في العجوز الرعش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رني الهوى من فرط سقمي                      شبيه السلك في سم العـجـوز الإبر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ولي لا تلمني في هواه                      فلست بسامع نبح العجوز الكل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وم سلوه مني بجـهـد                      سلوي دون شيب العجوز الغر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ك بارد من غير معنى                      يحاكي برد أيام العجـوز الأيام السبع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وف القلب حول ضياه حبا                      كما قد طاف حج بالعجوز الكعبة شرفها الله تعال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من فوق رمح القد صدغ                      نضير مثل خافقة العجوز الراي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ر لم يزل يدعى سقيمـا                      وعن حمل الروادف بالعجوز مبالغة في العاجز</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حظي قد وزنت البوص منه                      كما البيضاء توزن بالعجوز الصنج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ذاره والـخـد مـنـه                      عجوز قد توارت من عجوز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س،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ة الشم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جنتي لاشك فـيه                      وهذا ناره نار العجوز جهن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ه فوق ورد الخـد مـنـه                      عجوزا قد حكى شكل العجوز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ك،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كل القلوب له عجوز                      كذا الأحباب تحلو بالعجوز التحك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وعي في هواه كنيل مصر                      وأنفاسي كأنفاس العجـوز الن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ز من القوام اللدن رمحا                      ومن جفنيه يسطو بالعجوز السي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 جفنه إن رام حـربـا                      كذاك السهم يفعل في العجوز الحر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ى عن قوس حاجبه فؤادي                      بنبل دونها نبل الـعـجـوز الكنان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ظبيا له الأحـشـا كـنـاس                      ومرعى لا النضير من العجوز النبا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ذبني بأنواع التجـافـي                      ومثلي لا يجازى بالعجوز المعاقب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ربك دون وصلك لي مضر                      كذا أكل العجوز بلا عجوز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ت،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فا من بنـات الـروم رود                      بعرف وصالها محض العجوز العافي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ر بها المناطق إن تثنـت                      ويوهي جسمها مس العجوز الثو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وا في الهوى قذفت فؤادي                      فمن شام العجوز من العجوز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مي القلب إن طرفت بطرف                      بلا وتر وسهم مـن عـجـوز القو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شهب في الزرقا دلاص                      وبدر سمائها نفس العجـوز التر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س الأفق طلعة من أرانا                      عطاء البحر منه في العجوز الك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د يساره سحب الغـوادي                      وفيض يمينه فيض العجوز البح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 قضاة أهل الأرض فضلا                      وأقلاهم إلى حب العـجـوز الدن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ل الدين ليث في اقتناص ال                      محامد والسوى دون العجـوز الثعل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ن الغمام على عفـاة                      سقاهم كفه محض العجوز الذه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وضع العجوز على عجوز                      وكم هيا عجوزا في عجـوز الأول القدر، والثاني المنصب الذي توضع عليه، والثالث الناقة، والرابع الصفح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م أروى عفاة مـن نـداه                      وأشبع من شكا فرط العجوز الجو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لاطمت أمواج أمواج بحر                      فلم ترو الظماة من العـجـوز الركي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الي كل مصر عنه تثني                      كذا كل الأهالي من عجوز القري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ى الأيام مبتـسـمـا تـراه                      وقد يهب العجوز من العجوز الأول الألف، والثاني البق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ى بالتقى طفلا وكـهـلا                      وشيخا من هواه في العجوز الآخر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ب ثناؤه أصـلا وفـرعـا                      كما قد طاب عرف من عجوز المسك، وإن تقدم فبعي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لت أناس عن هداها                      فيهديها إلى أهدى عجوز الطري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ظان الفؤاد تـراه دهـرا                      إذا أخذ السوى فرط العجوز السن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ظم ماجد لويت علـيه ال                      خناصر بالفضائل في العجوز الشم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مولى سما في الفضل حتى                      تمنت مثله شهب العـجـوز السم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اشت حلوم ذوي عقول                      فحلمك دونه طود العجوز الأرض</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م قد جاء ممتحن إليكـم                      فأرغم منه مرتفع العجوز الأن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كرم فإن سابقت قوما                      سبقتهم على أجرى عجوز الفر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ضلك ليس يحصيه مـديح                      كما لم يحص أعداد العجوز الرم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تكم على هام الـثـريا                      ومن يقلاك راض بالعجوز الصومع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ت إلى المعالي طرف عزم                      حماه الله من شين العـجـوز العرج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رأيت أولا قصيدة أخرى كهذه للعلامة جمال الدين محمد بن عيسى بن أصبغ الأزدي اللغوي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تب عن معاطاة العجـوز                      ونهنه عن مواطأة العجـوز</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ركب عجوزا في عجوز                      ولا روع ولا تك بالعجـوز وهي 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وز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مسنة، 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لة الذميمة، والر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 والخ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جز، وهي أعظم انسجاما وأكثر فوائد من هذه، ومن أدركها فليلح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اك قصائد غيرها لم تبلغ مبلغ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ز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ولد الرجل، كذا في الصحاح،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بصرت في الحي أحوى أمردا                      عجزة شيخين يسمى مـعـبـد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جزة ولد أبويه، أي آخرهم، وكذلك كبرة ولد أ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كر والمؤنث في ذلك سو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لعجزة، أي بعد ما كبر أب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عجزة، ويضم، عن ابن الأعرابي، ك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ة العجز من النساء، وقد عجزت، كفرح، وقيل هي التي عرض بطنها وثقلت مأكمتها فعظم عجزه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فاء مقبلة عجزاء مـدبـرة                      تمت فليس يرى في خلقها أود العجزاء، رملة مرتفعة،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من الرمل منبت، وفي التهذيب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زت الرملة،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تهذي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زاء من الر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مرتفع كأنه جلد ليس بركام رمل، وهو مكرمة للنبت، والجمع العجز، لأن نعت لتلك ال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زاء من العق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ة الذنب، وهي التي في ذنبها مسح أي نقص وقصر، كما قيل ل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ل، قيل هي التي في ذنبها ريشة بيضاء أو ريشتان، قاله ابن دريد، وأنشد للأعش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ما تبع الصوار بشخصها                      عجزاء ترزق بالسلي عيال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آخرون بل هي الشديدة دائرة الكف، وهي الإصبع المتأخرة منه، وقيل عقاب عج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ؤخرها بياض أو لون مخ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از،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 يشد به مقبض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از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ظم به العجيزة، وهي شيء يشبه الوسادة تشده المرأة على عجزها لتحسب عجزاء، وليست بها، كالإعجاز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رة الطائر، وهي الإصبع التي وراء أصاب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جز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ه وسبقه، ومنه 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اك ولم يعجز من الموت ربه                      ولكن أتاه الموت لا يتـأبـ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زني فلان، إذا عجزت عن طلبه وإدرا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ز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عاج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 أعج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ه عاجزا، أي عن إدراكه واللحو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ج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ثبيط، وبه فسر قول من قرأ  والذين سعوا في آياتنا معجزين  أي مثبطين عن النبي صلى الله عليه وسلم من اتبعه، وعن الإيمان بالآ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ج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بة إلى العجز، وقد عجز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ز فلان رأي فلان، إذا نسبه إلى الع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جزة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جز به الخصم عند التحدي، والهاء للمبالغة، والجمع معجز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بض السيف، لغة في العجس، هكذا نقله الصاغاني وسيأتي في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عجز الدابة فتثقل لذلك، الذكر أعجز والأنثى عجزاء، ومقتضى سياقه في العبارة أن العجز بالفتح، وليس كذلك، بل هو بالتحريك، كما ضبطه الصاغاني، فلي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جز، كت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لامهن، أي النساء وابن عجز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بني لحيان بن هذيل، نقله الصاغاني، وقد جاء ذكره في أشعار الهذل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الع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يضرب إلى الصفرة يشبه صوته نباح الكلب الصغير، يأخذ السخلة فيطير بها، ويحتمل الصبي الذي له سبع سن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مج، وقد ذكر في موضعه، وجمعه عجزان، بالكسر، كذا في اللسان وذكره الصاغاني مختصرا، وقلده المصنف في عطفه على بنات العجز، فيظن الظان أن اسم الطائر بنات العجز، وليس كذلك، وإنما هو العجز، وقد وقع في هذا الوهم الجلال في ديوان الحيوان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ت الع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ولم ينبه عليه، ولم يذكر المصنف الجمع، مع أن الصاغاني ذكره وض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يز، كأ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أتي النساء، بالزاي والراء جميعا، ه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يس أيضا كما سيأتي في السين 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في باب الع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ير ب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أتي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نبه عليه المصنف هنا، وقد ذكر العجير في موضعه، وسبق الكلام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لح عليه في المسألة، كالمشفوه والمعروك والمنكود،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مثمود،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جاز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في الطلب أعجاز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كب الذل والمشقة والصبر، وبذل المجهود في طلبه لا يبالي باحتمال طول السرى، وبه فسر قول سيدنا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حق إن نعطه نأخذه وإن نمنعه نركب أعجاز الإبل وإن طال السرى،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ره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د به ذلك ولكنه ضرب أعجاز الإبل مثلا لتقدم غيره عليه وتأخيره إياه عن حقه، زاد ابن الأثير، عن حقه الذي كان يراه له وتقدم غيره، وأصله أن الراكب إذا اعرورى البعير ركب عجزه من أجل السنام فلا يطمئن ويحتمل المش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ز هوازن كع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نصر بن معاوية بن بكر بن هوازن، ومنهم بنو دهمان وبنو نسان وبنو جشم بن بكر بن هوازن، كأنهم آخ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جز كمح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لأنه يعيي صاحبه لطول السرى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جز فلان معاج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لم يوص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ز، إذا سبق فلم ي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ز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بقه فعجزه، كنصره، أي فسبقه، ومنه المعجوز بمعنى المثمود، حققه الزمخشري، وقد ذكر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ز إلى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عاجز عن الحق إلى الباطل، أي يلجأ إليه، وكذلك يكارز مكارزة، كما 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جزت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ت عجزه، نحو تسنمته وتذريته، وقوله تعالى في سورة سب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ن يسعون في آيات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جزين  ، أي يعاجزون الأنبياء وأولياءهم، أي يقاتلونهم ويمانعونهم ليصيروهم إلى العجز عن أمر الله تعالى وليس يعجز الله جل ثناؤه خلق في السماء ولا في الأرض ولا ملجأ منه إلا إليه، وهذا قو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جز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ندين، وهو يرجع إلى قول الزجاج الآتي ذكره، وقيل في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بقين، من عاجزه، إذا سابقه، وهو قريب من المعاندة، أو معناه أنهم ظانين أنهم يعجزوننا، لأنهم ظنوا أنهم لا يبعثون، وأنه لا جنة ولا نار، وهو قول الزجاج، وهذا في المعنى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 حسب الذين يعملون السيئات أن يسبقو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معجزين، بالتشديد، والمعنى مثبطين، وقد تقدم ذل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سبون من تبع النبي صلى الله عليه وسلم إلى العجز، نحو جهلت وسفهته وأم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نتم بمعجزين في الأرض ولا في السماء  ،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وصفهم بأنهم لا يعجزون في الأرض ولا في السماء، فالمعنى ما أنتم بمعجزين في الأرض ولا من في السماء بمع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لا يعجزوننا هربا في الأرض ولا في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فراء أشهر في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جز وعجز، ككتف ون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ع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زة عن الشيء،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ز، محركة، جمع عاجز، كخدم وخا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دخلني إلا سقط الناس وعجزهم  يريد الأغبياء العاجزين في أمور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حل عج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ز عن الضراب كعجيس،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عجيز وعجيس، إذا عجز عن الض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جز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ز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جزه وعاج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عاجزا، وهذه عن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جز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وا شيئا وأخذوا في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ز في 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فك نون فاعلاتن لمعاقبتها ألف فاعلن، هكذا عبر الخليل عنه، ففسر الجوهر الذي هو العجز بالعرض الذي هو الحذف، وذلك تقريب منه وإنما الحقيقة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ن المحذوفة من فاعلاتن، لمعاقبة ألف فاعلن، وهذا كله إنما هو في الم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ز بيت الشعر خلاف 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ز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عجز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عج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ة العجز، وجمع العجيزة العجيزات، ولا يقولون عجائز مخافة الالت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بن الأعرا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ز الرجل، بالكسر، إلا إذا عظم عجزه، وقال رجل من ربيعة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ق بقبل، فمن تعداه ظلم، ومن قصر عنه عجز، ومن انتهى إليه اكت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قول عجز إلا من العجيزة، ومن العجز عجز، وقوله بقبل، أي واضح لك حيث تراه، وهو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 عاري، وقد تقدم في أول المادة أن عجز، بالكسر، من العجز، لغة بعض قيس كما نقله ابن القطاع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جز، كمنبر الجفنة، ذكره الجوهري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ز القوس وعج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ج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بضها، حكاه يعقوب في المبدل، ذهب إلى أن زايه بدل من س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جز والعجز،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ز ال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أتها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 الله في شبيبتك وعجزك، بالضم، أي بعدما تصير عج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ى الع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وى هش تأكله العجوز للينه،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ى الع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جز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طقة، في لغة اليمن، سميت لأنها تلي عجز المتنطق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ز دابتك، أي ضع عليها الحقيب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جاز،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ئم العجز، وأنشد في الحماسة ل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عاجزون الأنبياء وأولياءهم، أي يقاتلونهم ويمانعونهم ليصيروهم إلى العجز عن أمر الله تعالى وليس يعجز الله جل ثناؤه خلق في السماء ولا في الأرض ولا ملجأ منه إلا إليه، وهذا قو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جز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ندين، وهو يرجع إلى قول الزجاج الآتي ذكره، وقيل في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بقين، من عاجزه، إذا سابقه، وهو قريب من المعاندة، أو معناه أنهم ظانين أنهم يعجزوننا، لأنهم ظنوا أنهم لا يبعثون، وأنه لا جنة ولا نار، وهو قول الزجاج، وهذا في المعنى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 حسب الذين يعملون السيئات أن يسبقو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معجزين، بالتشديد، والمعنى مثبطين، وقد تقدم ذل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سبون من تبع النبي صلى الله عليه وسلم إلى العجز، نحو جهلت وسفهته وأما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نتم بمعجزين في الأرض ولا في السماء  ،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وصفهم بأنهم لا يعجزون في الأرض ولا في السماء، فالمعنى ما أنتم بمعجزين في الأرض ولا من في السماء بمع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 لا يعجزوننا هربا في الأرض ولا في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فراء أشهر في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جز وعجز، ككتف ون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ع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زة عن الشيء،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ز، محركة، جمع عاجز، كخدم وخا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دخلني إلا سقط الناس وعجزهم  يريد الأغبياء العاجزين في أمور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حل عج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جز عن الضراب كعجيس،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عجيز وعجيس، إذا عجز عن الض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جزه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ز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جزه وعاج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عاجزا، وهذه عن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جز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وا شيئا وأخذوا في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ز في الع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فك نون فاعلاتن لمعاقبتها ألف فاعلن، هكذا عبر الخليل عنه، ففسر الجوهر الذي هو العجز بالعرض الذي هو الحذف، وذلك تقريب منه وإنما الحقيقة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ن المحذوفة من فاعلاتن، لمعاقبة ألف فاعلن، وهذا كله إنما هو في الم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ز بيت الشعر خلاف 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ز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عجز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عج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ة العجز، وجمع العجيزة العجيزات، ولا يقولون عجائز مخافة الالت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بن الأعراب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ز الرجل، بالكسر، إلا إذا عظم عجزه، وقال رجل من ربيعة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حق بقبل، فمن تعداه ظلم، ومن قصر عنه عجز، ومن انتهى إليه اكت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قول عجز إلا من العجيزة، ومن العجز عجز، وقوله بقبل، أي واضح لك حيث تراه، وهو مث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 عاري، وقد تقدم في أول المادة أن عجز، بالكسر، من العجز، لغة بعض قيس كما نقله ابن القطاع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جز، كمنبر الجفنة، ذكره الجوهري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ز القوس وعج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ج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بضها، حكاه يعقوب في المبدل، ذهب إلى أن زايه بدل من س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جز والعجز،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ز ال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أتها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 الله في شبيبتك وعجزك، بالضم، أي بعدما تصير عج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ى الع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وى هش تأكله العجوز للينه،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ى الع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جز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طقة، في لغة اليمن، سميت لأنها تلي عجز المتنطق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ز دابتك، أي ضع عليها الحقيب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جاز،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ئم العجز، وأنشد في الحماسة لبعض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رب فيها ياسر حين شمرت                      من القدم معجاز لئيم مكاسـر وذو المعجزة، بالكسر، رجل من أتباع كسرى وفد على النبي صلى الله عليه وسلم فوهب له معجزة فسمي ب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بن أبي العجائز هو أبو الحسين محمد بن عبد الله بن عبد الرحمن الدمشقي، توفي بدمشق سنة </w:t>
      </w:r>
      <w:r>
        <w:rPr>
          <w:rFonts w:cs="MS Sans Serif;Times New Roman" w:ascii="MS Sans Serif;Times New Roman" w:hAnsi="MS Sans Serif;Times New Roman"/>
          <w:color w:val="0000FF"/>
        </w:rPr>
        <w:t>46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ث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قاضي أبو عبد الله محمد بن عبد الرحيم بن أحمد بن العجوز الكتامي السبتي، ولي قضاء فاس، توفي سنة </w:t>
      </w:r>
      <w:r>
        <w:rPr>
          <w:rFonts w:cs="MS Sans Serif;Times New Roman" w:ascii="MS Sans Serif;Times New Roman" w:hAnsi="MS Sans Serif;Times New Roman"/>
          <w:color w:val="0000FF"/>
        </w:rPr>
        <w:t>47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بكر محمد بن بشار بن أبي العجوز العجوزي البغدادي، عن ابن هشام الرفاعي مات سنة </w:t>
      </w:r>
      <w:r>
        <w:rPr>
          <w:rFonts w:cs="MS Sans Serif;Times New Roman" w:ascii="MS Sans Serif;Times New Roman" w:hAnsi="MS Sans Serif;Times New Roman"/>
          <w:color w:val="0000FF"/>
        </w:rPr>
        <w:t>31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وب عاجز، إذا كان صغ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سعني شيء ويعجز عن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وا بجيش تعجز الأرض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جز فلان عن الأمر إذا كبر، كذا في الأس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روز،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 في الرمل من الريح، ج عجاريز، هكذا نقله الصاغاني في التكملة، وقد أهمله الجوهر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لزة، بالكسر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شديدة الخلق، الكسر لقيس،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د القيس، والفتح لتم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ديدة الأسر المجتمعة الغلي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هذا من جلز الخلق، وهو غير جائز في القياس ولكنهما اسمان اتفقت حروفهما ونحو ذلك قد يجيء وهو متباين في أصل البناء، ولا يقال للذكر عجلز، ومث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روعاء، وهي الحديدة الذكية، ولا يقال للذكر أروع، وكذلك فرس شوهاء، ولا يقال للذكر أشوه، وهي الواسعة الأشداق نع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عجلز وناقة عجلزة أي قوية شديدة، وهذا النعت في الخيل أعرف، وأنشد الجوهري لبشر بن أبي خاز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ل قد لبست بجمع خيل                      على شقاء عجلزة وقا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به شخصها والخيل تهفو                      هفوا ظل فتخاء الجنـاح الش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رس الطويلة، والوق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لبة الح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لز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لة بالبادية معروفة بإزاء حفر أبي موسى، وتجمع على عجالز، ذكرها ذو الرمة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رن على العجالز نصف يوم                      وأدين الأواصـر والـخـلالا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جد البيت في شعر ذي الرمة في قصيدته التي أول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خ فريق جيرتك الجمالا                      كأنهم يريدون احتـمـالا في نسختي من ديوانه التي قابلتها وصححتها باليمن والعراق، ولكنه يقطر منه قطرات عذوبة أنفاسه وسلاسة ألفاظه، وإنما هو لابن أحمر، وال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ف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وقع ذكر العجالز في رجز إهاب بن عمير العبس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ظ القريات إلى العجالز                      يرد شغب الجمح الجوامز وهي جمع عجلزة التي ذكرها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لة عجل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ة ص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ثيب عجل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خم ص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ال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اه لضبة بنجد، هكذا ذكره في مختصر البلدان، ويمكن أن يكون المراد في الرجز، 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ز، محرك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من أصاغر الثمام وأدقه، له ورق صغار متفرق، وما كان من شجر الثمام من ضربه فهو ذو أماصيخ، أمصوخة في جوف أمصوخة، تنقلع العليا من السفلى انقلاع العفاص من رأس المكحلة، هكذا ذ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صحيف، والصواب ب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زه يعرز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عه انتزاعا عني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ز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مه وعتبه، فهو عارز وع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غلظ، وهو من باب فرح، وكذلك استعرز، كما ذكره المصنف قريبا،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ز لحم الدابة، بالكسر، إذا 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ب، عرزا واستعرز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ز لفلان عرزا، من حد ضرب، إذا قبض على شيء في كفه ضاما عليه أصابعه يريه أي صاحبه منه شيئا لينظر إليه ولا يريه كله، كذا في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رز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صعب، كاستعرز، 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ر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ز عني أمره تعريزا، إذا أخفاه، وفيه نظر،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ريز كالتعريض في الخصومة وفي الخطبة، واقتصر صاحب اللسان والصاغاني على الخصومة ولم يذكر الخطبة، وكأن المصنف قاسها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رز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صلب كعرز، بالكسر، وهذا بعينه قوله الأول، فلو قال هناك كاستعرز كان مستوفيا للمقصود،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رز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بض كعرز، مثل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رز وعارز وعرز، الأخير بالتشديد، كل ذلك بمعنى انقبض، فهو عارز ومعارز ومع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خليل غير هاضم نفسـه                      لوصل خليل صارم أو معارز 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ق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سد،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از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تابون للناس، هكذ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تالون، باللام بدل الموحدة، وهو الأش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ار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ندة والمجانبة والمخالفة والمغاضبة، نقله الجوهري عن أبي عبيد، واقتصر على الأول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رزتني من كذا، أي أعوزتني منه، كذا في نوادر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رز، أي تقبض واستعرز ال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د وص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رزت الجلدة في ال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ز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ار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ت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رز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بض واجت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رز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ص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تعر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نقطاع ع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زة اس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ط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ى، لغة في عرطس، بالسين، كما سيأتي، هكذا ذكره الجوهري وابن القط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رنف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ذكره ابن القطاع، وق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 يموت قرا، أي من البرد، نقله ابن منظور و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كز، كهدهد من الأعلام، قاله ابن دريد، واستدركه الصاغاني على الجوهري وأهمله صاحب اللسان أيضا ك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 الرجل يعر عزا وعزة، بكسرهما، وعزاز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عزيزا، كتعزز،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درين لم كان قومك رفعوا باب الكعبة، 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ززا لا يدخلها إلا من أرادوا  ، أي تكبرا وتشددا على الناس، وجاء في بعض نسخ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زرا، بالراء بعد الزاي من التعزير وهو التو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 الرجل يعز عزا وعزة، إذا قوي بعد ذلة وصار عز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ز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عزيزا وعززه تعزيزا كذل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زت القوم وأعززتهم وعزز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تهم وشددتهم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ززنا بثالث  أي قوينا وشددنا وقد قر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ززنا بالتخفيف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 في الأصل القوة والشدة والغلبة والرفعة والامتن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ة مانعة للإنسان من أن يغلب، وهي يمدح بها تارة، ويذم بها تارة، كعزة الك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ذين كفروا في عزة وشقاق  ووجه ذلك أن العزة لله ولرسوله، وهي الدائمة الباقية، وهي العزة الحقيقية، والعزة التي هي للكفار هي التعزز، وفي الحقيقة ذل لأنه تشبع بما لم يعطه، وقد تستعار العزة للحمية والأنفة المذمومة، وذلك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قيل له اتق الله أخذته العزة بالإثم  عز الشيء يعز عزا وعزة وعز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فلا يكاد يوجد، وهذا جامع لكل شيء، فهو عزيز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عتبار ب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وجود مملول وكل مفقود مطلوب، ج عزاز، بالكسر، وأعزة وأع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وف يأتي الله بقوم يحبهم ويحبونه أذلة على المؤمنين أعزة على الكافرين  ، أي جانبهم غليظ على الكافرين، لين على المؤمنين، 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الوجوه كريمة أحسابهم                      في كل نائبة عزاز الآنـف ولا يقال عززاء، كراهية التضعيف، وامتناع هذا مطرد في هذا النحو المضا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ذللون للمؤمنين وإن كانوا أعزة، ويتعززون على الكافرين وإن كانوا في شرف الأحساب دو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 الماء يعز، بالكسر، أي سال، وكذلك مذع وبذع وضهى وهمى وفز و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ت القرحة تعز، بالكسر، إذا سال ما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 علي أن تفعل كذا، وعز علي ذلك، أي حق واشتد وشق، 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 علي أن أسوء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شتد، كما في الأساس، يعز ويعز، كيقل ويمل، أي بالكسر وبالفت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 يعز، بالفتح، إذا اشتد، وعززت عليه أعز، من حد ضرب، أي كرمت عليه،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ززت بما أصابك، بالضم، أي مبنيا للمجهول، أي عظم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زز علي بذلك، أي أعظم، ومعناه عظم علي، ومنه حديث علي رضي الله عنه لما رأى طلحة قتي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زز علي أبا محمد أن أراك مجدلا تحت نجوم السم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وز،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ضيقة الإحليل لا تدر حتى تحلب بجهد، وكذلك الشاة، ج عزز، بضمتين، كصبور وصبر،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عزوز كالفتوح، ولا الجرور كالمتوح، أي ليست الضيقة الإحليل كالواسعته، والبعيدة القعر كالقريبته، وقد عزت تعز، كمد يمد، عزوزا، كقعود، وعزازا، بالكسر، وعززت، ككرمت،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زت الشاة والناقة عززا شديدا، بضمتين، إذا ضاق خلفها ولها لبن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 التضعيف في عززت، ومثله قليل، قد أعزت، إذا كانت عزوزا، كذلك تعززت، والاسم العزز والع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ه يعزه عزا، ك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ره وغلبه في المعازة، أي الم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 يصف جم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ز على الطريق بمنكـبـيه                      كما ابترك الخليع على القدا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غلب هذا الجمل الإبل على لزوم الطريق، فشبه حرصه عليه وإلحاحه في السير بحرص هذا الخليع على الضرب بالقداح لعله يسترجع بعض ما ذهب من ماله، والخل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لوع المقمور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العزة، بالكسر، وهي القوة والغلبة، كعز عزه عزع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ه في الخطاب، أي غلبه في الاحتجا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به كعازه معازة،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ني في الخطاب  أي غلبني، 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زني، أي غالبني، أو ع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أعز مني في المخاطبة والمحاج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زني فعززته، أي غالبني فغلبته، وضم العين في مثل هذا مطرد وليس في كل شيء يقال فاعلني ففع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الظبية، و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ن على عزة بنت الشحـاج                      مهوى جمال مالك في الإدلاج وبها سميت المرأة عزة، وهي بنت جميل الكنانية صاحبة كثير، وجميل هو أبو بصرة الغف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از،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صلبة، وفي كتابه صلى الله عليه وسلم لوفد هم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 لهم عزازها  وهو ما صلب من الأرض وخشن واشتد، وإنما يكون في أطراف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صلب السريع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لظ من الأرض وأسرع سيل مطره، يكون من القيعان والصحاصح وأسناد الجبال والآكام وظهور الق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صفا العاسي ويدهسن الغدر                      عزازه ويهتمرن ما انـهـمـر وقال أبو عمرو في مسايل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ها سيلا الرحبة، ثم الشعبة، ثم التلعة، ثم المذنب ثم العز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نهى عن البول في العزاز  لئلا يترشش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جاج في صفة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الت الع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ز الرجل إعز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ها، أي في أرض عزاز وسار فيها، كما يقال أسهل، إذا وقع في أرض سه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ز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مه وأحبه، وقد ضعف شمر هذه الكلمة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ز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زت الشاة من المعز والضأن، إذا استبان حملها وعظم ضرع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أرأت ورمدت وأضرعت،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زت البقرة إذا عسر حملها، 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ء ح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از،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رقة قرب حلب شما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رك ترابها على عقرب قتلها بالخواص، فإن أرضها مطلسمة، وقد نسب إليها الشهاب العزازي أحد الشعراء المجيدين، كان بعد السبعمائة، وقد ذكره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اء،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شديد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بط الكوم في العزاء إن طرق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زاز المرض،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د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ى،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يزة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نيث الأعز، بمنزلة الفضلى من الأفضل، فإن كان ذلك فاللام في العزى ليست بزائدة، بل هي فيه على حد اللام في الحارث والعب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ه أن تكون زائدة، لأنا لم نسمع في الصفات العزى، كما سمعنا فيها الصغرى والك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أيتم اللات والعزى  جاء في التفسير أن اللات صنم كان لثقيف، والع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كان لقريش وبني كنان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ودماء مائرات تخـالـهـا                      على قنة العزى وبالنسر عند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ة عبدتها غطفان بن سعد بن قيس عيلان، أول من اتخذها منهم ظالم بن أسعد، فوق ذات عرق إلى البستان بتسعة أميال، بالنخلة الشامية، بقرب مكة، وقيل بالطائف، بنى عليها بيتا وسماه بسا، بالضم، وهو قول ابن الكلب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بساء، بالمد كما سيأتي، وأقاموا لها سدنة مضاهاة للكعبة، وكانوا يسمعون فيها الصوت، فبعث إليها رسول الله صلى الله عليه وسلم خالد بن الوليد رضي الله عنه عام الفتح، فهدم البيت، وقتل السادن وأحرق الس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شرح ديوان الهذليين لأبي سعيد السكر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 هشام بن الكلبي عن أبيه عن أبي صالح، عن ابن عب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العزى شيطانة تأتي ثلاث سمرات ببطن نخلة  فلما افتتح النبي صلى الله عليه وسلم مكة بعث خالد بن الولي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 بطن نخلة، فإنك تجد بها ثلاث سمرات، فاعضد الأولى، فأتاها فعضدها، ثم أتى النبي صلى الله عليه وسل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رأيت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ضد الثانية، فأتاها فعضدها، ثم أتى النبي صلى الله عليه وسل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رأيت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ضد الثا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اها، فإذا هو بزنجية نافشة شعرها واضعة يديها على عاتقها تحرق بأنيابها وخلفها دبية السلمي وكان سادنها فلما نظر إلى خالد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عز شدي شدة لا تـكـذبـي                      على خالد ألقي الخمار وشم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 إن لم تقتلي اليوم خـالـدا                      فبوئي بذل عاجل وتنـصـري فقال خال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ز كفرانك لا سبحانك                      إني وجدت الله قد أهانك ثم ضربها ففلق رأسها، فإذا هي حممة، ثم عضد السمرة وقتل دبية السادن، ثم أتى النبي صلى الله عليه وسلم فأخب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ك العزى ولا عزى للعرب بعدها أبدا، أما إنها لا تعبد بعد اليوم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سدنة العزى بني شيبان بن جابر بن مرة، من بني سليم، وكان آخر من سدنها منهم دبية بن ح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يزى، مصغرا مقصورا وي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ورك الفرس، أو ما بين العكوة والجاعرة، وهما عزيزي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يزا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تان في أصول الصلوين، فصلتا من العجب وأطراف الوركين، 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ي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ة رقيقة مركبة في الخوزان إلى الورك، وأنشد في صفة ف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ت عزيزاه ونيطت كرومه                      إلى كفل راب وصلب موث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الكروم رأس الفخذ المستدير كأنه ج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ت العرب عزان، بالكسر، وأعز، وعزازة، بالفتح، وعزون، كحمدون، وعزيزا، كأمير، وعزيزا كزبير، وأعز بن عمر بن محمد السهروردي البكري، حدث عن أبي القاسم بن بيان وغيره، مات سنة </w:t>
      </w:r>
      <w:r>
        <w:rPr>
          <w:rFonts w:cs="MS Sans Serif;Times New Roman" w:ascii="MS Sans Serif;Times New Roman" w:hAnsi="MS Sans Serif;Times New Roman"/>
        </w:rPr>
        <w:t>5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عز بن علي بن المظفر البغدادي الظهيري، بفتح الظاء المنقوطة، أبو المكارم، روى عن أبي القاسم بن السمرقندي، قيل اسمه المظفر، وولده أبو الحسن علي من شيوخ الدمياطي، سمع أباه أبا المكارم المذكور في سنة </w:t>
      </w:r>
      <w:r>
        <w:rPr>
          <w:rFonts w:cs="MS Sans Serif;Times New Roman" w:ascii="MS Sans Serif;Times New Roman" w:hAnsi="MS Sans Serif;Times New Roman"/>
        </w:rPr>
        <w:t>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ه في معجم شيوخ الدمياطي هكذا، وقد أشرنا إليه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نصر الأعز بن فضائل بن العليق سمع شهدة الكاتبة، وعنه أم عبد الله زينب بنت الكمال وأبو الأعز قراتكين، سمع أبا محمد الجوهري،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عبد الله بن أعز، شيخ لأبي إسحاق السبيعي، ذكره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يى بن عبد الله بن أعز، روى عن أبي الوقت ذكره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ز بن كرم الحربي، عن يحيى بن ثابت بن بندار، وابنه عبد الرحمن، روى عن عبد الله بن أبي المجد الحربي، والحسن بن محمد بن أكرم بن أعز الموسوي، ذكره ابن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ز بن قلاقس، شاعر الإسكندرية، مدح السلفي وسمع منه، واسمه نصر، وكنيته أبو الفت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أعز بن عبد السيد بن عبد الكريم السلمي، روى عن أبي طالب بن يوسف، وعمر بن الأعز بن عمر، كتب عنه ابن نقطة، والأعز بن مأنوس، ذكره المصنف في أنس، وأبو الفضائل أحمد بن عبد الوهاب بن خلف بن بدر بن بنت الأعز العلائي، ولد بالقاهرة سنة </w:t>
      </w:r>
      <w:r>
        <w:rPr>
          <w:rFonts w:cs="MS Sans Serif;Times New Roman" w:ascii="MS Sans Serif;Times New Roman" w:hAnsi="MS Sans Serif;Times New Roman"/>
        </w:rPr>
        <w:t>6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ز الذي نسب إليه هو ابن شكر وزير الملك الك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على الفرات، بل هي مدينة كانت للزباء، ولأختها أخرى يقال لها ع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ان خ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ان ذخ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صون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حصون تعز في جبل صبر، وتعز ك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عدة اليمن، وهي مدينة عظيمة ذات أسوار وقصور، كانت دار ملك بني أيوب ثم بني رسول من بع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عز بالعنز فلم تتعزعز، أي زجرها فلم تتنح، وعز عز زجر لها، كذا في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ز ب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د نفسه عزيزا به، واعتز به وتعزز، إذا تشرف ومنه المعتز بالله أبو عبد الله محمد بن المتوكل العباسي، ولد سنة </w:t>
      </w:r>
      <w:r>
        <w:rPr>
          <w:rFonts w:cs="MS Sans Serif;Times New Roman" w:ascii="MS Sans Serif;Times New Roman" w:hAnsi="MS Sans Serif;Times New Roman"/>
        </w:rPr>
        <w:t>2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ويع له سنة </w:t>
      </w:r>
      <w:r>
        <w:rPr>
          <w:rFonts w:cs="MS Sans Serif;Times New Roman" w:ascii="MS Sans Serif;Times New Roman" w:hAnsi="MS Sans Serif;Times New Roman"/>
        </w:rPr>
        <w:t>2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في رجب سنة </w:t>
      </w:r>
      <w:r>
        <w:rPr>
          <w:rFonts w:cs="MS Sans Serif;Times New Roman" w:ascii="MS Sans Serif;Times New Roman" w:hAnsi="MS Sans Serif;Times New Roman"/>
        </w:rPr>
        <w:t>2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عبد الله ابن المعتز الشاعر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ز عليه المرض، إذا اشتد عليه وغلبه، وكذلك استعز به، كما في الأساس، واستعز الل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ته، واستعز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اسك فلم ين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ز المطر الأرض، وكذا عزز المطر منها تعزيزا، إذا لبدها وشددها فلا تسوخ فيها الأرجل،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ز منه وهو معطي الإسهال                      ضرب السواري متنه بالتهتال وعزوزى، كشرورى، وضبطه الصاغاني بضم الزاي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الحرمين الشريفين، فيما يقال،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خمخام بن حملة بن أبي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برستاق برذعة، من نواحي أ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 أيضا، أ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شد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زيز الكثير الذي لا يمتنع منه سهل ولا جبل إلا أس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يز،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خرجن الأعز منها الأذل  أي العزيز منها ذ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أعز وعزيز بمعنى واحد،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ي سمك السماء بنى لنا                      بيتا دعائمه أعـز وأطـو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زيزة طويلة، وهو مثل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هون عليه  وإنما وجه ابن سيده هذا على غير المفاضلة، لأن اللام ومن متعاقبتان، وليس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أكبر بحجة، لأنه مسموع، وقد كثر استعماله على أن هذا قد وجه على كب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ز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عز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عز من المطر، وفي قول المصنف نظر، فإن الشديدة والممطورة كلاهما من صفة الأرض، كما عرفت، فلا وجه لتخصيص أحدهما دون الآخر، مع القصور في ذكر نظائر الأولى، وهي العزازة والعزاء، كما نبه عليه في المستد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محمد بن عزيز، كزبير، وقد أغفل ضبطه قصورا، فإنه لا يعتمد هنا على الشهرة مع وجود الاختلاف، العزيزي السجستاني المفسر، مؤلف غريب القرآن والمتوفي سنة </w:t>
      </w:r>
      <w:r>
        <w:rPr>
          <w:rFonts w:cs="MS Sans Serif;Times New Roman" w:ascii="MS Sans Serif;Times New Roman" w:hAnsi="MS Sans Serif;Times New Roman"/>
        </w:rPr>
        <w:t>3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غاددة، أي البغداديون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حمد بن عزيز، بالراء، ومنهم الحافظ أبو الفضل محمد بن ناصر السلامي، والحافظ أبو بكر محمد بن عبد الغني بن نقطة، وابن النجار صاحب التاريخ، وأبو محمد بن عبيد الله، وعبد الله بن الصباح البغدادي، فهؤلاء كلهم ضبطوا بالراء، وتبعهم من المغاربة الحفاظ أبو علي الصدفي، وأبو بكر بن العربي، وأبو عامر العبدري، والقاسم التجيبي، في آخرين، وإليه ذهب الصلاح الصدفي في الوافي بالوفيات، وهو تصحيف، وبعضهم، أي من البغاددة، والمراد به الحافظ ابن ناصر، قد صنف فيه رسالة مستقلة، وجمع كلام الناس، ورجح أنه بالراء، وقد ضرب في حديد بارد لأن جميع ما احتج به فيها راجع إلى الكتابة لا إلى الضبط من قبل الحروف، بل هو من قبل الناظرين في تلك الكتابات، وليس في مجموعه ما يفيد العلم بأن آخره راء، بل الاحتمال يطرق هذه المواضع التي احتج بها، إذ الكاتب قد يذهل عن نقط الزاي فتصير راء، ثم ما المانع أن يكون فوقها نقطة فجعلها بعض من لا يميز علامة الإهمال، ولنذكر فيه أقوال العلماء ليظهر لك تصويب ما ذهب إليه المصنف، قال الحافظ الذهبي في الميزان في ترج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ناص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له بزاءين معجمتين فقد صحف، ثم احتج ابن ناصر لقوله بأمور يطول شرحها تفيد العلم بأنه براء، وكذا ابن نقطة وابن النجار، وقد تم الوهم فيه على الدارقطني وعبد الغني، والخطيب، وابن ماكول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يز، بزاي مكررة، وقد بسطنا القول في ذلك في ترجمته في تاريخ الإسلام، قال الحافظ ابن حجر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مكان هو محل البسط فيه، لأنه موضع الكشف عنه، وقد اشتهر على الألسنة كتاب غريب القرآن للعزيزي، بزاءين معج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ية كلام ابن ناصر ومن تبعه أن تكون الثانية راء مهملة، والحكم على الدارقطني فيه بالوهم مع أنه لقيه وجالسه وسمع معه ومنه ، ثم تبعه النقاد الذين انتقدوا عليه، كالخطيب، ثم ابن ماكولا وغيرهما، في غاية البعد ع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احتج به ابن ناصر هو أن الأثبات من اللغويين ضبطوه ب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ن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كتاب الملاحن لأبي بكر بن دريد، وقد كتب عليه لمحمد بن عزيز السجستاني، وقيده بال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بخط إبراهيم بن محمد الطبري توزون، وكان ضابطا، نسخة من غريب القرآن، كتبها عن المصنف، وقيد التر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أليف محمد بن عز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راء غير معج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بخط محمد بن نجدة الطبري اللغوي نسخة من الكتاب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نسخة من الكتاب بخط أبي عامر العبدري، وكان من الأئمة في اللغة والحديث قا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المحسن الشيحي رأيت نسخة من هذا الكتاب بخط محمد بن نجدة، وهو محمد بن الحسين الطبري، وكان غاية في الإتقان، ترجم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اب غريب القرآن لمحمد بن عزير، الأخيرة راء غير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ي عبد ال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أيت أنا نسخة من كتاب الألفاظ رواية أحمد بن عبيد بن ناصح،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حمد بن عزير السجستاني، آخره راء، مكتوب بخط ابن عزير نفسه الذي لا يشك فيه أحد من أهل ال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آخر ما احتج به ابن ناصر و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يقطع على وهم الدارقطني الذي لقيه وأخذ عنه ولم ينفرد بذلك حتى تابعه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ندي لا يتجه، بل الأمر فيه على الاحتمال، وقد اشتهر في الشرق والغرب بزاءين معجمتين إلا عند من سميناه، ووجد بخط أبي طاهر السلفي أنه بزاء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ء آخره، والأصح بزاء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ب إلى ما اتفق عليه الدار قطني وأتباعه أميل، إلا أن يثبت عن بعض أهل الضبط أنه قيده بالحروف لا بالق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ضبطه من المغاربة بزاءين معجمتين أبو العباس أحمد بن عبد الجليل بن سليمان الغساني التدميري، كما نقله ابن عبد الملك في التكملة وتعقب ذلك عليه بكلام ابن نقطة، ثم رجع في آخر الكلام أنه على الاحتما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ه الصفدي إلى الدار قط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اصره وأخذا جميعا عن أبي بكر بن الأنباري، أي فهو أعرف باسمه ونسبه م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يز أيضا، أي كزبير كحل م معروف من الأكحا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ر عزى، ظاهره أنه بفتح العين، وهكذا هو مضبوط بخط الصاغاني، والذي ضبطه من تكلم على البقاع والبلدان أنه بكسر العين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احية بالم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زز لحمه، وفي الأساس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صلب، قال المتلم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حمد بن عزير السجستاني، آخره راء، مكتوب بخط ابن عزير نفسه الذي لا يشك فيه أحد من أهل ال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آخر ما احتج به ابن ناصر و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يقطع على وهم الدارقطني الذي لقيه وأخذ عنه ولم ينفرد بذلك حتى تابعه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ندي لا يتجه، بل الأمر فيه على الاحتمال، وقد اشتهر في الشرق والغرب بزاءين معجمتين إلا عند من سميناه، ووجد بخط أبي طاهر السلفي أنه بزاء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ء آخره، والأصح بزاء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ب إلى ما اتفق عليه الدار قطني وأتباعه أميل، إلا أن يثبت عن بعض أهل الضبط أنه قيده بالحروف لا بالق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ضبطه من المغاربة بزاءين معجمتين أبو العباس أحمد بن عبد الجليل بن سليمان الغساني التدميري، كما نقله ابن عبد الملك في التكملة وتعقب ذلك عليه بكلام ابن نقطة، ثم رجع في آخر الكلام أنه على الاحتما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ه الصفدي إلى الدار قط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اصره وأخذا جميعا عن أبي بكر بن الأنباري، أي فهو أعرف باسمه ونسبه م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يز أيضا، أي كزبير كحل م معروف من الأكحا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ر عزى، ظاهره أنه بفتح العين، وهكذا هو مضبوط بخط الصاغاني، والذي ضبطه من تكلم على البقاع والبلدان أنه بكسر العين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احية بالم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زز لحمه، وفي الأساس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صلب، قال المتلم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د إذا ضمرت تعزز لحمها                      وإذا تشد بنسعها لا تنـبـس والعزيزة في قول أبي كبير ثابت بن عبد شمس الهذلي من قصيدة فائية عدتها ثلاثة وعشرون بيت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نتهيت إلى فراش عزيزة                      سوداء روثة أنفها كالمخصف و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هير هل عن شيبة من مصرف                      أم لا خلود لباذل مـتـكـلـف يريد زهيرة وهي ابنته، وقبل هذا الب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غدوت وصاحبي وحشية                      نحت الرداء بصيرة بالمشر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الوحشية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تصفق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صيرة الخ، أي هذه الريح من أشرف لها أصابته إلا أن يستتر تدخل في ثيابه، والمراد بالعزيزة العقاب، وبالفراش وكرها، وروثة أنفها، أي طرف أن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منقاره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زل أعلو حتى بلغت وكر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خصف به، كالإشفى، ويروى عزيبة، وهي التي عزبت عمن أرادها، ويروى أيضا غريبة، بالغين والراء، وهي السوداء، كما نقله السكري في شرح ديوان الهذل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بني؛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زما، أي لشدما ولحق ما،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جئ به عزا بزا، أي لا محالة، أي طوعا أو 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 في الكلام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ز أخوك فهن، والعرب تقوله، وهو مثل، أي إذا تعظم أخوك شامخا عليك فهن، فالتزم له الهوان،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لبك وقهرك ولم تقاومه فلن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واضع له فإن اضطرابك عليه يزيدك ذلا وخب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اله ثعلب خطأ، وإنما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ز أخوك ف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الهاء،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 عليك فهن له ود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مكارم الأخل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هن، بالضم، كما قاله ثعلب، فهو من الهوان، والعرب لا تأمر بذلك، لأنهم أعزة أباؤون للض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ي ذهب إليه ثعلب صحيح، لقو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ـارعة مـن الأيام لـولا                      سبيلهم لزاحت عنك حين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بت لها الضراء فقلت أبقى                      إذا عز ابن عمك أن تهونا ومن عز 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غلب سلب، وهو أيضا من الأمثال، وقد تقدم في 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يز كأمير، الملك، مأخوذ من العز، وهو الشدة والقهر، وسمي به لغلبته على أهل مملكته، أي فليس هو من عزة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ي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ن ملك مصر مع الإسكندرية، كما يقال النجاشي لمن ملك الحبشة، وقيصر لمن ملك الروم، وبهما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أيها العزيز مسنا وأهلنا الض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فات الله تعالى وأسمائه الحسنى،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متنع فلا يغلب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وي الغالب كل شي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يس كمثل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سمائ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ز، وهو الذي يهب العز لمن يشاء من عب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ز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بر، ورجل 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يع لا يغلب ولا يقهر،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كتاب عزيز لا يأتيه الباطل من بين يديه ولا من خلفه  أي حفظ وعز من أن يلحقه شيء 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 عزيز، على المبالغة، أو بمعنى معز،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حضرته تغلب ابـنة وائل                      لكانوا له عزا عزيزا وناصرا وكلمة شنعاء لأهل الشحر،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زى لقد كان كذا وكذا، وبعزك،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ولعم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شوشنوا وتمعززوا  ، أي تشددوا في الدين وتصل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ز القوة و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م زائدة، كتمسكن من السكو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معز وهو الشدة، وسيأتي في موضعه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عد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زت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داء وليس من عزة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 ما أنك ذ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ا أنك ذا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ز،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صلب السريع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عزازة وع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زوزة،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ازة كل سائل نفع سوء                      لكل عزازة سالت قر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رس معتز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ة اللحم شدي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تعزيت عنه، أي تصبرت، أصلها تعززت، أي تشددت مثل تظنيت من تظننت، ولها نظائر تذكر في موض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منه الع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م يتعز بعزاء الله فليس منا  فسره ثع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من لم يرد أمره إلى الله فليس 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ه يعزه ع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ه، نقله ابن القطا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ه فسر من قرأ  فعززنا بثال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نز عزوز،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در جم، وذلك إذا كان كثير المال شحيحا، وعاز الرجل إبله وغنمه معازة، إذا كانت مراضا لا تقدر أن ترعى فاحتش لها ولقمها، ولا تكون المعازة إلا في المال، ولم يسمع في مصدره عز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ل ع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ت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 بالكسر مبنيا على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جر للغنم، وهذه عن الصاغ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يز،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أوس من الأن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أسماء الله الحسنى لابن بر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وز،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فرج المرأة ال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ى، على اسم الص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سلمة بن أبي حية الكاهن العذ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يان، مثنى، هما بظاهر الكوفة حيث قبر أمير المؤمنين علي رضي الله عنه، زعموا أنهما بناهما بعض ملوك ال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الان من أخيلة حمى فيد، يطؤهما طريق الحاج، بينهما وبين فيد ستة عشر م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ز فلان بحقي، أي غلبني، واستعز بفلان أي غلب في كل شيء من عاهة أو مرض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ز بالعليل، إذا اشتد وجعه وغلب على ع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لما قدم المدينة نزل على كلثوم بن الهدم، وهو شاك، ثم استعز بكلثوم فانتقل إلى سعد بن خيث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ز به، إذا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ز بهم تعز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 عليهم ولم يرخ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بن 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عزز بكم، عليكم جزاء واحد  أي مثقل عليكم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زان، بالكسر، روى عن صالح مولى معن بن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از بن أوس،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يز،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زيز الأيلي، وعبد الله بن محمد بن عزيز الموص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إبراهيم بن عزيز الغرن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سرة بن 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مير، أبو هريرة عزيز بن محمد المالقي الأندل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يز بن مكنف، وعزيز بن محمد بن أحمد النيسابوري، ومصعب بن عبد الرحمن بن شرحبيل ابن أبي عزيز، وعبد الله بن يحيى بن معاوية بن عزيز بن ذي هجران السبائي المصري، وعمر بن مصعب بن أبي عزيز الأندل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إهاب بن عزيز بن قيس الدا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سراق غزال الكعبة، وابنتاه أم حجير وأم يحيى، وقع ذكر الأخيرة في صحيح البخاري، المشهور فيه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ده أبو ذر الهروي في روايته عن المستملى والحمو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زيز بن عمير العبدري، قتل يوم أحد كافرا، وحفيده مصعب بن عمير بن أبي عزيز قتل ب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نئ بن عزيز أول من قتل من مشركي مكة، ذكر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يى بن يزيد بن حمران بن عزيز الكلابي، من صحابة المنصور، وشميسة بنت عزيز، لها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زيزة ابنة علي بن يحيى بن الطراح، عن جدها، ماتت سنة </w:t>
      </w:r>
      <w:r>
        <w:rPr>
          <w:rFonts w:cs="MS Sans Serif;Times New Roman" w:ascii="MS Sans Serif;Times New Roman" w:hAnsi="MS Sans Serif;Times New Roman"/>
        </w:rPr>
        <w:t>600</w:t>
      </w:r>
      <w:r>
        <w:rPr>
          <w:rFonts w:ascii="MS Sans Serif;Times New Roman" w:hAnsi="MS Sans Serif;Times New Roman" w:cs="MS Sans Serif;Times New Roman"/>
          <w:rtl w:val="true"/>
        </w:rPr>
        <w:t xml:space="preserve">، وعزيزة بنت مشرف ماتت سنة </w:t>
      </w:r>
      <w:r>
        <w:rPr>
          <w:rFonts w:cs="MS Sans Serif;Times New Roman" w:ascii="MS Sans Serif;Times New Roman" w:hAnsi="MS Sans Serif;Times New Roman"/>
        </w:rPr>
        <w:t>619</w:t>
      </w:r>
      <w:r>
        <w:rPr>
          <w:rFonts w:ascii="MS Sans Serif;Times New Roman" w:hAnsi="MS Sans Serif;Times New Roman" w:cs="MS Sans Serif;Times New Roman"/>
          <w:rtl w:val="true"/>
        </w:rPr>
        <w:t>، وعزيزة لقب مسندة مصر أم الفضل هاجر القد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 أبو بكر محمد بن عمر بن إبراهيم بن عزيزة الأصبهاني من شيوخ السلفي، وأخوه عبد الله، وابنه أبو الخير عمر بن محمد، حدث عنهما أبو موسى المديني، وعنهما، يعني أخبرنا العزيزيان، وولده أبو الوفاء محمد بن عمر، حدث أيضا، وأبو المكارم أحمد بن هبة الله بن عزيزة الشاهد، وابن عمه محمد بن عبد الله بن محمود، حد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شهاب علي بن أبي القاسم بن تميم الدهستاني العزيزي، بالفتح،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من أبي اليمن بن عساكر، مولده سنة </w:t>
      </w:r>
      <w:r>
        <w:rPr>
          <w:rFonts w:cs="MS Sans Serif;Times New Roman" w:ascii="MS Sans Serif;Times New Roman" w:hAnsi="MS Sans Serif;Times New Roman"/>
        </w:rPr>
        <w:t>6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يزي بلفظ النسب، اسم شيذلة الواعظ المشهور، يأتي للمصنف في 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ذ</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رب العزة، بالكسر، روى عن معاوية، وعنه عبد الرحمن بن يزيد بن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عزى اسم أبي لهب، وعبد العزى بن غطفان أخو ريث ويسمى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عزى والد أبي الكنود وجعدة الشاع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ازة بن عبد الدائم شيخ لأبي أحمد الع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ين بن علي المعتزي المصري، روى عن جعفر بن عبد الواحد الهاشمي، وذكره الماليني ومعتزة بنت الحصين الأصبهانية، روت عن عبد الملك بن الحسين بن عبد ربه العطار، ماتت بعد الخمس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يزي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ثلاث قرى بمصر بالشرقية والمرتاحية والسمنو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العز، اسم لأربع قرى بمصر أيضا، بالدقهلية وبالشرقية وبالمنوفية وبالأشمونين، وكوم عز الملك ومنية عز الملك، ومنية عزون قرى بالديار المص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عز محمد بن أحمد بن أحمد بن عبد الرحمن القاهري شيخ شيوخنا، أجازه المعمر محمد بن عمر الشوبري والشمس البابلي والشمس بن سليمان المغربي، سمع منه شيو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ا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فتاح المجيري، وأحمد بن الحسن الخالدي، والمحم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يحيى بن حجازي، وابن أحمد بن محمد الأحمدي، وغيرهم، وهو من أعظم مسندي مصر، ك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عزيز، مصغرا مثقلا، من شيوخ العز عبد السلام البغدادي الحنف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ع من أبي اليمن بن عساكر، مولده سنة </w:t>
      </w:r>
      <w:r>
        <w:rPr>
          <w:rFonts w:cs="MS Sans Serif;Times New Roman" w:ascii="MS Sans Serif;Times New Roman" w:hAnsi="MS Sans Serif;Times New Roman"/>
        </w:rPr>
        <w:t>6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يزي بلفظ النسب، اسم شيذلة الواعظ المشهور، يأتي للمصنف في 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ذ</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د رب العزة، بالكسر، روى عن معاوية، وعنه عبد الرحمن بن يزيد بن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عزى اسم أبي لهب، وعبد العزى بن غطفان أخو ريث ويسمى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عزى والد أبي الكنود وجعدة الشاع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ازة بن عبد الدائم شيخ لأبي أحمد الع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ين بن علي المعتزي المصري، روى عن جعفر بن عبد الواحد الهاشمي، وذكره الماليني ومعتزة بنت الحصين الأصبهانية، روت عن عبد الملك بن الحسين بن عبد ربه العطار، ماتت بعد الخمس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يزي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ثلاث قرى بمصر بالشرقية والمرتاحية والسمنو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العز، اسم لأربع قرى بمصر أيضا، بالدقهلية وبالشرقية وبالمنوفية وبالأشمونين، وكوم عز الملك ومنية عز الملك، ومنية عزون قرى بالديار المص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عز محمد بن أحمد بن أحمد بن عبد الرحمن القاهري شيخ شيوخنا، أجازه المعمر محمد بن عمر الشوبري والشمس البابلي والشمس بن سليمان المغربي، سمع منه شيو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ا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فتاح المجيري، وأحمد بن الحسن الخالدي، والمحم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يحيى بن حجازي، وابن أحمد بن محمد الأحمدي، وغيرهم، وهو من أعظم مسندي مصر، ك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عزيز، مصغرا مثقلا، من شيوخ العز عبد السلام البغدادي الحن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ز الرجل يعشز، من حد ضرب، عشز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مشية المقطوع الرجل، قاله ابن القطاع،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ز على عصاه، أي توك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عفر وعذ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صلبة الغليظة الخش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خلق الغليظ من الإبل، كالعش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ن من الطريق، والأرض الصلب مسلكها، والجمع العشا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اها من الصيداء نعلا طراقهـا                      حوامي الكراع المؤيدات العشاو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جعات،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فرا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اللحم، والعش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ممات، وهو غلظ الجسم، ومنه العشوزن، كسفرجل، للغليظ من الإبل، والشديد الخلق العظيم من الناس، والنون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وز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عب مسلكه من الأماكن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ك بالميسور والعشوزن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ناة عشوزنة، أي صلبة كما في اللسان وسيأتي في عشزن بعض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ز يعضز عضزا، من حد ضرب،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ع، هكذا نقله عن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ز يعض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غ، في بعض اللغات، أو لم يعرفها البصريون، قاله ابن دريد، وهو بناء مستنكر ثق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مز، كعملس، أهمله الجوهري، وهو الأسد، لشدته، العض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من كل شيء، وكذلك الضخم من كل شيء، ورجل عضمز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بخيل، وبهاء الأنثى، وقد خالف هنا قاع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 ليعطف عليه ما بعده، قال حم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ضمزة فيها بـقـاء وشـدة                      ووال لها بادي النصاحة جاهد العض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وز الغليظة اللحيين الداهية، هكذا في سائر النسخ، والصواب العجوز، والغليظة، إلى آخره، كما هو نص الصاغان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وز عكرشة وعجرمة وعضمزة وقلمزة، هي اللئيمة القص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كسائي والعيضموز، كحيزب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جوز الكبير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ى خباسة عيضموزا كزة                      لطعاء بئس هدية المتكـرم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ضم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ضخمة التي منعها الشحم أن تحمل، أو هي الطويلة العظيمة، أو الغليظة اللحم المتقاربة الخلق، أو المجتمعة الشديدة، التي إذا رأيتها كأنها غضبى كالحة ال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ضم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خرة الطويلة العظيمة، نقله الصاغاني، ولم يذكر العظي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طموز، على وزن الذي سبق،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نوق والصخ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ة العظ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رة عيط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ة، أو هو بدل من عيطموس، بالسين المهملة، كما يجيء في محله، ولذا ذكره الأزهري في ترجمة عطمس استطر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العيطموس، عن ابن الأعرابي أنها الناقة اله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رزان، بفتح العين والفاء والراء المشددة، ولو قال كمثنى عفرز كعلمس أو ما يقرب من ذلك كان أخصر، وقد أهمله الجوهري، وهو اسم مخنث كان بالبصرة، قا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بنا يا بني عدس بن زيد                      لبسطام شبيه عفـرزان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سطام بن ضرار بن القعقاع بن معبد بن زرارة، وقد أهمله صاحب اللسان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ز، بالفتح،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وز المأكول، كالعفاز، كسحاب، الواحدة عفزة وعف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عبة الرجل أهله، كالمعافز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يعافزها، أي يلاعبها ويغاز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باب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يعافسها، فأبدل من السين زا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خته بعيره، وقد عف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ازة، كسحابة الأك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فوق عف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از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زة القطن، كأنها شبهت بالجوز الذي يؤكل، وقد ضبطوا هذ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ز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ة قديمة قرب الرقة الشامية، على شاطئ الفرات، وهي الآن خراب، ك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از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مة، لغة في العفازة، بالفتح،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كمة التي تحت البيضة والتركة والمغفر لتقي الراس، عفازة، كسحابة،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اعنين الخيل في لباتها                      والضاربين عفازة الجبار نقلته من كتاب الدرع لأبي عبي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ز،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ل ممات، وهو تقارب دبيب الذرة أي النمل وما أشب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ز، كجعفر والنون زائدة، وهذا موضع ذكره، كما ذكره ابن دريد، لا كما توهمه الجوهري فذكره في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 بعد تركيب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 كما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دان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ز، كجعفر و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زنجوش، الأخيرة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 أنه في لغة نجد، وأما أهل اليمن فيسمونه سفسفا، كجعفر، وأنشد الجوهري للأخطل يهجو رجل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اسلم سلمت أبا خالد                      وحياك ربك بالعنقـز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ستشهد به الجوهري على أن العنقز هنا المرزنجوش، وليس كذلك، بل المراد به هنا جردان الحمار، وإنما غلط من نقل من كتابه، حيث رأى للعنقز معاني أحدها المرزنجوش، وسمع قول النابغة الذبي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قاق النعال طيب حجزاتهـم                      يحيون بالريحان يوم السباسب فتوهم أن الذي يحيى به أبو خالد هو العنقز الذي هو المرزنجوش، وقد قاس الملائكة بالحدادين، فإن شعر النابغة مدح، والشعر الذي استشهد به الجوهري وعزاه إلى الأخطل، وليس في شعر الأخطل غياث بن غوث، ذم وهجاء، وليس له في حرف الزاي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 الجوهري بعد هذا البيت أبياتا أخر وهي هذ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مشاشك بالخـنـدري                      س قبل الممات فلا تعجـز</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ت القطاط فأفـنـيتـهـا                      فهل في الخنانيص من مغمز</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ينك هذا كـدين الـحـمـا                      ر بل أنت أكفر من هرمـز ونقله ابن يري وذكر في العنقز القو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قز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قز،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ردت شهادته عند بعض القضاة، المراد به إياس، لكنيته، وضبطه الحافظ بالراء،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رو بن محمد العنقزي، وابنه الحسين، محدث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رة العنقز، هكذا في النسخ،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العنقز، كما هو نص التكملة والتبصير، ثم إن مقتضى سياقه أنه كجعفر، وضبطه الصاغاني بالضم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وضع بديار بكر بن و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قز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زنجوش، نقله ابن 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كون في بلاد العرب، وقد يكون بغيرها، ومنه يكون هناك اللاذ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قز،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القصب الغض، وقيل بالراء وقد ذكر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لي بن العناقز الشلمغاني الذي أحدث مذهب الرفض ببغداد وقال بالتناسخ والحلول، ذكره الصف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 هنا</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فزة، استدركه صاحب اللسا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جلس الرجل جلسة المجتبي، ثم يضم ركبتيه وفخذيه، كالذي يهم بأمر شهوة له،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أصاب ساعة فعقفزا                      ثم علاها فدحا وارتهزا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للمصنف في اقعنف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بض، والفعل عكز،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سيء الخلق البخيل المشؤوم المنقبض، وضبطه في اللسان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ز على عكاز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كأ، والعكازة، كرمانة، يأتي بيانها، كتعك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ز 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زه، وعكز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هتدى به، والعكازة مشتق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وز كجرول، وضبطه الصاغاني كتنور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 ذات زج في أسفلها يتوكأ عليها الرجل، كالعكاز،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وز، كصبور، كما ضبط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جبة من الحديد يجعل الأجذم رجله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عاكزا وعكيزا،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ز الرمح تعك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بت فيه العكاز، نقله الصاغاني ولم يقيد ب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ازة تكنى عما يتولاه الإنسان من منصب،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ن أرباب العكاكيز،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كز قوسه، أي جعلها عكازة، وهذه من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ز بالشيء إذا جمع عليه أصابعه، عن ابن القطاع، وعكز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م به، ومنه العكاز في اليد، عن ابن القطاع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بز،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شفة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ؤه منقلبة عن الم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عكمز والعكموز،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مز والعكموز أيضا وبالهاء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حادرة التارة، نقله الأز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طويلة الضخمة،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لأقلي الجلبح العجوزا                      وأمق الفتية العكمـوز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ك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كر المكتنز،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تحت للعرد بئرا هزهزا                      فالتقمت جردانه والعكمزا </w:t>
      </w:r>
      <w:r>
        <w:rPr>
          <w:rFonts w:ascii="MS Sans Serif;Times New Roman" w:hAnsi="MS Sans Serif;Times New Roman" w:cs="MS Sans Serif;Times New Roman"/>
          <w:color w:val="009716"/>
          <w:rtl w:val="true"/>
        </w:rPr>
        <w:t xml:space="preserve"> 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ز،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ق وخفة وهلع وضجر واضطراب وشبه رعدة يصيب المريض والأسي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علز بين الشراسيف، وعضاض قيد يمنع من الرسيف، كذا يصيب الحريص على الشيء كأنه لا يستقر مكانه من الو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وصف به المحتضر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علز الموت، أي في قلقه وكربه، قالت أعرابية ترثي ابنه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له علز وحشـرجة                      مما يجيش به من الصدر وقد علز، في الكل، كفرح، علزا وعلزانا، محركة فيهما، وهو علز، أي وجع قلق لا ينام،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ت فلان عل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ي أراك علزا،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زان الأسير شد صفادا والعلوز، كس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شم،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غة في العلوص، وهو وجع البطن الذي يقال له الل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نون، وهذه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ت الوحي، وهذه عن اللسان، والعل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ظر الغل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ل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ال ا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ا بطن قو من سليمى فعـالـز                      فذات الغضى فالمشرفات النواشز أعل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جزه، وعلز علي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ز،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بعث من الوجع شيئا إثر شيء، كالحمى يدخل عليها السعال والصداع ونحوهما، وعلز من 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لزه الو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لقه، وعلز إلى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 وعدل، و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اق، كلاهما من التهذيب ل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كز، كزبرج وجعفر، أهم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غليظ الشديد الصلب الضخم العظيم، كالعلنكز، كسفرجل، والنون زائ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ه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د الضخم،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ع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طعام أهل الجاهلية العل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عام من الدم والوبر كان يتخذ في أيام المجاعة في الجاهلية، وذلك أن يخلط الدم بأوبار الإبل، ثم يشوى في النا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وا يخلطون فيه الق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بر مع دم الحلم، وأنشد ابن شمي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قرى قحطان قرف وعلهز                      فأقبح بهذا ويح نفسك من فعل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ه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ف ينفش ويشرب بالدماء ويشوى ويؤك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ب المسنة علهز ودرد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فيها بقية وقد أسن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ه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ات ببلاد بني سليم، له أصل كأصل البردي، ومنه حديث الاستسق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شيء مما يأكل الناس عـنـدنـا                      سوى الحنظل العامي والعلهز الفس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ـيس لـنـا إلا إلـيك فـرارنـا                      وأين فرار الناس إلا إلى الـرسـل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له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حم النيء، أي الذي لم ينض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لهز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اة العجف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سيده المعله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سن الغذاء، كالمعزه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عز، وهي الأنثى من المعز والأوعال والظباء، ج أعنز وعنوز، بالضم، وعناز، بالكسر، وخص بعضهم بالعناز جمع عنز ال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بي عفراء سنان بن شريط بن عرفطة، وبه فسر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فت له بصدر العنز لما                      تحامته الفوارس والرجال وهو قول أبي محمد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رس أبي عفراء بن سنان المحاربي، محارب عبد القيس، أو اسم سيفه، كما قاله أبو الندى وكان معوجا، والمشهور هذا القول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مة السو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رم أخرس فوق العنز والإ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يبنى فوقها ليهتدى به على الطريق في الفلاة، وكل بناء أصم فهو أخرس،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رم أعيس، نقله الأزهري و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 الأنثى، والجمع عنوز، وبه فسر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لعنز من ملق تدلت                      ضحيا وهي طاوية تحوم الع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ة كبيرة لا يكاد يحملها بغل، ويقال ل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ز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ر مائي، أي من طيور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ثى الحبارى والنسور والصقور، الأولى ذكرها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ا العنز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ز،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ن طسم، يقال لها عنز اليمامة، وهي الموصوفة بحدة 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إنها سبيت فحملوها في هودج وألطفوها بالقول والفعل فقالت عند ذلك هذا شر يومي وليس في نص الأصمعي لفظة هذا ونصه فعند ذلك قا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 يوميها وأغواه لهـا                      ركبت عنز بحدج جملا أي شر أيامي حين صرت أكرم للسباء، يضرب مثلا في إظهار البر في اللسان والفعل لمن يراد به الغوائل، وحكى ابن ب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مملك على طسم رجلا يقال له عملوق أو عمليق، وكان لا تزف امرأة من جديس حتى يؤتى بها إليه فيكون هو المفتض لها أولا، وجديس هي أخت طسم، ثم إن عفيرة بنت عفار وهي من سادات جديس زفت على بعلها، فأتي بها إلى عمليق، فنال منها ما نال، فخرجت رافعة صوتها، شاقة جيبها، كاشفة قبلها، وهي ت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د أذل من جديس                      أهكذا يفعل بالعرو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سمعوا ذلك عظم عليهم واشتد غضبهم، ومضى بعضهم إلى بعض، ثم إن أخا عفيرة وهو الأسود بن عفار صنع طعاما لعرس أخته عفيرة، ومضى إلى عمليق يسأله أن يحضر طعامه، فأجابه وحضر هو وأقاربه وأعيان قومه، فلما مدوا أيديهم إلى الطعام غدرت بهم جديس فقتل كل من حضر الطعام، ولم يفلت منهم أحد إلا رجل يقال له رياح بن مرة، توجه حتى أتى حسان بن تبع، فاستجاشه عليهم، ورغبه فيما عندهم من النعم، وذكر أن عندهم امرأة يقال لها عنز، ما رأى الناظرون لها شبها، وكانت طسم وجديس بجو اليمامة، فأطاعه حسان، فخرج هو ومن عنده حتى أتوا جوا، وكان بها زرقاء اليمامة، وكانت أعلمتهم بجيش حسان من قبل أن يأتي بثلاثة أيام، فأوقع بجديس وقتلهم وسبى أولادهم ونساءهم، وقلع عيني زرقاء وقتلها، وأتي إليه بعنز راكبة جملا، فلما رأى ذلك بعض شعراء جديس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ق الدهر بجو طلـلا                      مثل ما أخلق سيف خل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اعت أربـع دفـافة                      تركته هامدا منتـخـ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نوب ودبور حقـبة                      وصبا تعقب ريحا شمأ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 عنز واستوت راكبة                      فوق صعب لم يقتل ذل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 يوميها وأغواه لهـا                      ركبت عنز بحدج جم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ى من بيتها خارجة                      وتراهن إليهـا رسـ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ت جوا ورامت سفرا                      ترك الخدين منها سبـ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لم الحازم ذو اللب بـذا                      أنما يضرب هذا مثـلا نصب شر يوميها على الظرفية بركبت، معنى ذلك ركبت بحدج جملا في شر يوميها، وعنز عنه عن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ومال، وقال ابن القطاع تن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ز فلانا عن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بالعنزة،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ز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وا فيه، مثل نزك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ز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ح بين العصا والرمح،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نصف الرمح أو أكثر شيئا، فيه سنان مثل سنان الرم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طرفه الأسفل زج كزج الرمح يتوكأ عليها الشيخ الكب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طول من العصا وأقصر من الرمح، والعكازة قريب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ز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تكون بالبادية، دقيقة الخطم، أصغر من الكلب، وهي من السباع، تأخذ البعير من قبل دبره، وقلما ترى، وتزعم العرب أنها شي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كابن عرس تدنو من الناقة الباركة ثم تثب فتدخل في حيائها فتندس، ونص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ندمص فيه حتى تصل إلى ال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جتذبها فتموت الناقة مك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بالصمان ناقة مخرت من قبل ذنبها ليلا فأصبحت وهي ممخورة، قد أكلت العنزة من عجزها طائفة، فقال راعي الإبل وكان نميريا فص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تها العنزة فمخ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وقلما تظهر لخب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ف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زة بن أسد بن ربيعة بن نزار بن معد، واسمه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أسد وهو من الله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دخلوا في عبد القيس، أو ابن عمرو، هكذا في النسخ بإثبات أو، والصواب وابن عمرو، بالواو، وهو ابن عوف بن عدي بن عمرو بن مازن بن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من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عنزة بن عمرو بن أفصى بن حارثة الخزاعي، ذكره الصاغاني، وعنيزة،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ة سوداء بالشجي ببطن فلج بين لبصرة وحمى ض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ها عنى ابن حبيب حيث روى بيت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دخلت الخدر يوم عنـيزة                      فقالت لك الويلات إنك مرجل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الروا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ل على أن عنيزة في هذا البيت موضع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طم مهلا بعـض هـذا الـتـدلـل                      وإن كنت قد أزمعت صرمي فأجملي 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اطمة بنت العبيد بن ثعلبة بن عامر العذ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ارية،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يزتان، مثنى عن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ن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له ونح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ز،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صغير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عنز الوجه، إذا كان قليل لحمه، وهو المعروق أيضا، أنشد النض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ز الوجه في عرنينه شمم                      كأنما ليط ناباه بـزرنـيق سمع أعرابي يقول 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نز اللحية، وفسره أبو داوود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ز ريش، أي لحيته كالتيس، وبز بالفارسية الت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نز واستعنز، وتعنز، إذا تنحى الناس واجتنب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ت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ساكن الناس لئلا يرزأ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ل فلان معتنزا إذا نزل حريدا في ناحية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ه معتنزا ومنتبذا، إذا رأيته متنحيا عن الناس، وقال الشاعر، وهو أبو الأسود الدؤلي يقول في عمار بن عمرو البحلي وكان موصوفا بالبخ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تك الله في أبيات معـتـنـز                      عن المكارم لا عف ولا قاري أي ولا يقري الض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يز، كأمير، والعن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ب بداه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عناز، بالكسر، هكذا ضبط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فتاة من بني العناز                      حياكة ذات حر كنـاز وعنز بن وائل بن قاسط بن هنب بن أفصى بن دعمي بن جديلة بن أسد بن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وهو بالفتح، وهو أخو بكر بن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كركبتي العنز، وهو مثل يضرب للمتباريين، أي المتساويين في الشرف، وذلك لأن ركبتيها إذا أرادت أن تربض وقعتا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 فلان يوم العنز، يضرب لمن يلقى ما يهلكه، وحكي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كيوم العنز، وذلك إذا قاد حتف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بن ذبيان يزيد رمى بـه                      إلى الشام يوم العنز والله شاغله 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حتفا كحتف العنز حين بحثت عن مد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إشارة إلى مثل آخر، يقولون للجاني على نفسه جناية يكون فيها هلا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 كالعنز تبحث عن المدية، وكذلك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فها تحمل ضأن بأظلا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 وقد تقدم البحث فيه قريبا، وذكره الجوهري وبعض أئمة الصرف بعد تركيب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هوازن، وفيهم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تلت العنز نصف النها                      ر ثم تولت مع الصادر والعنز وع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مة بعينها، وبه فسر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بيوم العنز صادت فؤاده كانوا نزلوا عليها فكان لهم بها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ز صخرة ف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عنوز، والعنز أرض ذات حزونة ورمل وحجارة أو أ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ز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ن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نب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كذلك عنا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ن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بين حمص والس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بي عمرو بن سنان بن محارب، من عبد القيس، وفيه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فت له بصدر العنز لما                      تحامته الفوارس والرجال وعناز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ى عنازة حتى صر جندبها                      وذعذع المال يوم تالع يق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ناز بن مدلل الضرير، عن أبي بكر الطرثيثي، مات سنة </w:t>
      </w:r>
      <w:r>
        <w:rPr>
          <w:rFonts w:cs="MS Sans Serif;Times New Roman" w:ascii="MS Sans Serif;Times New Roman" w:hAnsi="MS Sans Serif;Times New Roman"/>
        </w:rPr>
        <w:t>5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 كذا حتى يؤوب العن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العنب، عن أبي الهيثم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طت العنب خرطا، إذا اجتذبت ما عليه من العوز بجميع أصابعك حتى تنقيه من عوده، وذلك الخرط، وما سقط منه عند ذلك هو الخراطة، الواحدة عوز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والعدم وسوء الحال وضيق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ز الشيء، كفرح، ع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و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قر، كأعوز، فهو معوز فقير قليل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ز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عسر وض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عوزك الشيء وأنت محتاج إليه، وإذا لم تجد شيئا 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زني، غير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وز، كمنبر، المعوز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خلق، زاد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بت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لك مع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ثوب خلق؛ لأنه لباس المعوزين، أي الفقراء، فخرج مخرج الآلة والأداة ج معا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سان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ؤودة مقرورة في معاوز                      بآمتها مرموسة لم تـوسـد الموؤو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دفونة ح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آم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تها وهي الق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ا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قان الثياب، لف فيها الصبي أو لم يل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وزه الشيء، إذا احتاج إليه فلم يقدر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وزني هذا الأمر، إذا اشتد عليك وعسر، وأعوزني الشيء يعوزني، أي قل عندي مع حاجتي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وزه الد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وجه وحل عليه الف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زني الشيء وأعوز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جزني على شدة حاجة، والاسم الع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عوز لفلان شيء إلا ذهب به، أي ما يوهف له وما يشرف، قاله أبو زيد، بالزا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ا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كره الأصمعي، وهو عند أبي زيد صحيح ومسموع من العرب، وإنه لعوز لوز، تأكيد له وإتباع، كما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سا له ونع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وز،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وز الرجل فهو معوز ومعوز، إذا ساءت حاله، الأخيرة على غير قي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و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ثوب تصون به آخر،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جديد من الثياب، حكي عن أبي زيد، والجمع معاوزة، زادوا الهاء لتمكين التأنيث، أنشد ثعل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ى نظرة منها فلم يملك الهوى                      معاوز يربو تحتهـن كـثـيب فلا محالة أن المعاوز هنا الثياب الجدد،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تضر المنافع أريحي                      نبيل في معاوزة طوال واعوز الرجل اعوزا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اج، واختلت حاله، قا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 المشه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داد من ع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ذكر في س</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شيء مع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زيز، وعوز اللحم عو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وز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ذر، قاله 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ز عيز، مكسوران مبنيان على الفتح، ويفت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لضأن، أهمله الجوهري، ونقله الصاغاني ونص عبارته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ز عيز، مكسوران مبنيان على السكون ويفت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المصنف مخالفة ظاهرة، ثم إنه لغة في حيز حيز بالحاء، وقد ذكر في موضع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غين مع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زه بالإبرة يغرزه،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رز رجله في الغرز يغرزها غرز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 الغر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كاب الرحل من جلد مخروز، فإذا كان من حديد أو خشب فهو من ركاب </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وضعها فيه ليركب، وأثبتها، وكذا إذا غرز رجله في الركاب، كاغت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ز للناقة مثل الحزام للفرس،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ز للجمل مثل الركاب للب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بيد في غرز ال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حركت غرزي أجمزت                      أو قرابي عدو جون قد أت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إذا وضع رجله في الغر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ريد السف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سم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سأله عن أفضل الجهاد، فسكت عنه، حتى اغترز في الجمرة الثالثة  ، أي دخل فيها، كما يدخل قدم الراكب في الغ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ز الرجل،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ع السلطان بعد عصيان، نقله الصاغاني؛ وكأنه أمسك بغرز السلطان، وسار بسير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زت الناقة تغرز غرزا، بالفتح، وغراز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بنها، وهي غارز، من إبل غرز، وكذلك الأتان إذا قل لبن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ز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قد جذبت لبنها فرف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نسوع رحلي حين ضمت                      حوالب غرزا ومعا جياعـا نسب ذلك إلى الحوالب، لأن اللبن إنما يكون في الع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وز،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غصان تغرز في قضبان الكرم للوصل، جمع غرز، بالفت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ادة غارز،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ز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 رزت ذنبها في الأ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أثبتت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سرأ، أي لتبيض، وقد غرزت وغرز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ارز رأسه في سنته، بكسر السي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رة عن الجهل والذهاب عما عليه وله من التحفظ؛ أي جاهل، قال ابن زيابة واسمه سلمة بن ذهل التي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ئت عمرا غارزا رأسه                      في سنة يوعد أخوالـه ولم يعده الزمخشري مجازا في الأساس، وهو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ز،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ثمام صغير ينبت على شطوط الأنهار لا ورق لها، إنما هي أنابيب مركب بعضها فوق بعض، وهو من الحم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ل، وبه سميت الرماح،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بت رأيته في البادية، ينبت في سهولة الأرض أو نباته كنبات الإذخر، من ش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وخي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عى؛ وذلك أن الناقة التي ترعاه تنحر، فيوجد الغرز في كرشها متميزا عن الماء، لا يتفشى، ولا يورث المال قوة، واحدته غرزة، وهو غير العرز الذي تقدم ذكره في الع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ه المصنف تصحيفا، وغلط الأئمة المصنفين هناك تبعا للصاغاني، مع أن الصاغاني ذكره هنا ثانيا من غير تنبي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حديث عمر رضي الله عنه أنه رأى في روث فرس شعيرا في عام مجاع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عشت لأجعلن له من غرز النقيع ما يغنيه عن قوت المسل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ق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حماه لنعم الفيء والخيل المعدة للس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 مغرز،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الغ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غرز الوادي، إذا أن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ار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ول من فسيل النخل وغيره، الواحد تغريز، قاله القتيب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أنه يحول من موضع إلى موضع فيغرز، ومثله في التقدير التناوير، لنور الشجر،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هل التوحيد إذا خرجوا من النار وقد امتحشوا ينبتون كما تنبت التغاريز  ، ورواه بعضهم بالثاء المثلثة والعين المهملة والراءين،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يز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يحة والسجية، من خير أو 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صل، والطبيع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شجاعة في الفتـى                      والجود من كرم الغرائ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ن والجرأة غرائز، أي أخلاق وطبائع صالحة أو رد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ز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مكة والطائف، وقال الصاغاني ببلاد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يز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ضرية في ممتنع من العلم يستعذبها الناس، أو هو ببلاد أبي بكر بن 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از كقطام و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زت الناقة تغر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حلبها، أو كسع ضرعها بماء بارد، لينقطع لبنها ويذهب، أو تركت حلبة بين حلبتين؛ وذلك إذا أدبر لبن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ر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ضح ضرع الناقة بالماء، ثم يلوث الرجل يده بالتراب، ثم يكسع الضرع كسعا، حتى يدفع اللبن إلى فوق، ثم يأخذ بذنبها فيجتذبها به اجتذابا شديدا، ثم يكسعها به كسعا شديدا، وتخلى؛ فإنها تذهب حينئذ على وجهها س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عن تغريز الإب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مباهاة فلا، وإن كان يريد أن تصلح للبيع فن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تغريزها نتاجها وسمنها؛ من غرز الشج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رز السير اغترازا؛ إذا دنا مسيره، وأصله من الغ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 غرز فلان، أي أمره ونه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دد يديك بغرزه، أي حث نفسك على التمسك به، ومنه حديث أبي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 لعمر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مسك بغرزه، أي اعتلق به وأمسكه واتبع قوله وفعله، ولا تخالفه؛ فاستعار له الغرز، كالذي يمسك بركاب الراكب، ويسير ب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ز الإبرة في الشيء وغر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خ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سمر في شيء فقد غرز وغ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رز ضفر رأسه، أي لوى شعره وأدخل أطرافه في أص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لع السماك قط إلا غارزا ذنبه في برد، أراد السماك الأعزل، وهو الكوكب المعروف في برج الميزان، وطلوعه يكون مع الصبح لخمس تخلو من تشرين الأول، وحينئذ يبتدئ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رز، كمق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ض ال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زت عودا في الأرض وركزت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غرز الضلع والضرع والريشة ونحوها، ك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ا، وهي المغا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كب مغرز،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زق بالكا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م غوارز، وعيون غوا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جري لهن دموع، والأخير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زت الغنم غرزا وغرزها صاحبها، إذا قطع حلبها، وأراد أن ت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ع القليل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النكاح، وهو مجاز، والجمع غ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لب الخير في مغارسه ومغارز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س بن أبي غرزة بن عمير بن وهب الغفار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كوفي، روى عنه أبو وائل حديثا صحيحا، ومن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حازم بن أبي غرزة صاحب الم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بن غريز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صغ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بير بن عبد الله بن مالك بن هبيرة الدا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خضرم، وغريزة أ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 فلان بفلان غززا، محركة، واغتز به واغتزى به، إذا اختصه من بين أصحابه، والغز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وصية، قاله أبو زيد نقلا عن العر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يعصب بليته اغتزازا                      فإنك قد ملأت يدا وشا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من يلزم قرابته وأهل بيته بالبر فإنك قد ملأت بمعروفك اليمن والشام، ويريد باليد هنا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اله الصاغاني، ونسبه في اللسان ل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ز الإبل والصبي يغزهما غ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 عليهما العهون، أي الصوف المنفوش؛ من العين، أي دفعا لإصا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ز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ق وهما الغزان، عن ابن الأعرابي، كالغزغز، كهد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زت الشجرة إغز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شوكها واشتد والتف، فهي مغ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زت الب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ر حملها، وهي مغز،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زت فهي مغز، من ذوات ال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ناقة إذا تأخر حملها فاستأخر نتا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غزت فهي مغز، ومنه قو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ب عسراء اللقاح مغزي                      بالمشرفيات وطعـن وخـز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قدم في العين أيضا أعزت الناقة، إذا استأخر حملها وقال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ء حملها؛ فإن لم يكن تصحيفا من هذا فهي لغة في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زيز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بني تميم، عن يسار من قصد مكة، حرسها الله تعالى، من الي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ي قف عند ثني الوركة لبني عطارد بن عوف بن سعد، وقد جاء ذكره في حديث الأحنف بن قيس؛ قيل له لما احت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تتم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ة من ماء الغ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اء مر، وكان موته بالكوفة، والفرات ج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ازز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درته ونافسته،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رزته، والأولى هي الت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ازز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ز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زاز،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رة بالقرابات والأولاد والجيران وفعله الغزز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ز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 بمشارف الشا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فلسطين، مشهو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ها ولد الإمام محمد بن إدريس الشافعي، رضي الله عنه، سنة </w:t>
      </w:r>
      <w:r>
        <w:rPr>
          <w:rFonts w:cs="MS Sans Serif;Times New Roman" w:ascii="MS Sans Serif;Times New Roman" w:hAnsi="MS Sans Serif;Times New Roman"/>
          <w:color w:val="0000FF"/>
        </w:rPr>
        <w:t>15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ريبا، وبها مات هاشم بن عبد مناف جد النبي صلى الله عليه وسلم، حين كان توجه للشام بالتجارة، فأدركته منيته فمات بغزة، وبها قبره ولكن غير ظاهر الآن، وإليه نسبت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زة هاش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ها، أي تكلم بها بلفظ الجمع مطرود بن كعب الخزاعي يبكي بني عبد مناف من قصيد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شم في ضريح عند بلـقـعة                      تسفي الرياح عليه وسط غزات وفي بعض الأصول المصح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غزات؛ كأنه سمى كل ناحية منها باسم البلدة وجمعها على غزات، ولها نظائر؛ كأذرعات وعانات، وتكتب بالتاء المطولة والمربوطة،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زاة، كما قيل في أذرعات،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ت بردمان وميت بسل                      مان وميت عند غزات ورملة بالسودة ببلاد بني سعد بن زيد مناة، 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زة، وفيها أحساء جمة ونخل بعل، قد رآها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أفري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حية عن يمين عين التمر بالعراق 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زة، وهذا يستدرك به على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سيل بن اغز البربري، م معروف، هكذا نقله الصاغاني، والذي في التبصير ل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سيد بن أغز، له ذكر في فتوح المغ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زغ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كل بالأشداق من غير شهوة نفس؛ كأنه مكره عليه، هكذا سمعتهم يقولون، وأحر به أن يكون عربيا صحيح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ه بيده يغمزه غمزا،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نخسه وعصره وكبه، ومنه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دخل عليه وعنده غليم يغمز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غ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مزي قرونك  ، أي اكبسي ضفائر شعرك عند الغ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زياد الأ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إذا غمزت قناة قوم                      كسرت كعوبها أو تستقي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ينت، وهو مثل، والمعنى إذا اشتد علي جانب قوم رمت تليينه أو يست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ذكر سيبويه هذا البيت بنصب تستقيم بأو، وجميع البصري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شعره تستقيم بالرفع، والأبيات كلها ثلاثة لا غير، وه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 أنني وترت قوسي                      لابقع من كلاب بني تمي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ى فرميته بسهام موت                      ترد عوادي الحنق اللئي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إذا غمزت قناة قوم                      كسرت كعوبها أو تستقي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ة لسيبويه في هذا أنه سمع من العرب من ينشد هذا البيت بالنصب، فكان إنشاده حجة، وكان زياد يهاجي عمرو بن حبناء ال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 بالعين والجفن والحاجب يغمز غم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ر، كر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 بالرجل غمزا؛ إذا سعى به 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 داؤه أو ع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وأنشد لنجاد بن مرث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ة للـداء فـيهـا غـامـز                      ميت بها العرق الصحيح الراقز غمزت الدابة غم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ت من رجلها، أي ظلع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ز في الدابة غمز خ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ت الدابة برج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رت إلى الخمع، وهذا يؤذن بأنه مجاز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 الكبش غم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غبطه، وكذلك الناقة؛ وذلك إذا وضعت يدك على ظهره لتنظر س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الحسنة الغمز للأعضاء، أي الكبس ب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مغمز، كمسكن، لا غميزة، كسفينة، ولا غميز، كأمير؛ أي مطعن، أي ما فيه ما يظعن به ويعاب، وجمع المغمز مغام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لانة مغامز جمة، وقال حسان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وجد الأعداء فـي غـمـيزة                      ولا طاف لي منهم بوحشي صائد والغم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في العمل، وفهة في العقل،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لة في 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م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 في هذا الأمر مغمز؛ أي مط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 القطاط فأفـنـيتـهـا                      فهل في الخنانيص من مغمز والغموز من النوق،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عروك والشكوك، عن أبي عبيد، والجمع غ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ز،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عيف، مثل القمز، والجمع أغماز وأقماز،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بكرا نقزا من النقز</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ب سوء قمزا من القمز</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وهذا غمز من الغمز الغم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ذال المال من الإبل والغنم،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م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ناه، أي الغ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هم ب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مازة، كأ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لبني تميم، أو بئر بين البصرة والبحرين لبني تميم، قال ربيعة بن مقروم الض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رب مورد من حيث راحا أثال أو غمازة أو نطاع و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ن بني بو غمـازة مـورد                      لها حين تجتاب الدجى أم أثاله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ا ذو الرمة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خى بها العينين عيني غمازة                      أقب رباع أو قـويرح عـام و أغمزني الحر، أي فتر فاجترأت عليه وسرت فيه، ونص ابن السكيت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بت الطري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لنا أبو عمرو، ومثله لابن القطاع، ب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ني الحر، عن أبي عمرو،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راء، وقد ذكر في موضع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مز في فلان إغم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به واستضعفه وصغره، أي صغر ش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طع النساء يلاق منها                      إذا أغمزن فيه الأقورين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يطع النساء إذا عبنه وزهدن فيه يلاق الدواهي التي لا طاقة له بها، ونسبه الأزهري لرجل من بني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مزت فيه، أي وجدت فيه ما يستضعف لأ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مز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ته وصغرت من ش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مزت الناقة إغمازا؛ إذا صار في سنامها شحم، نقله الصاغاني، زاد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وزاد ابن القطاع ك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يقال ناقة غموز، والجمع غ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ا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شير بعضهم إلى بعض بأع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اليد، طلبا إلى ما فيه معاب ونقص،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إذا مروا بهم يتغامزو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غتم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 عليه،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ت شيئا فاغتمزه فلان، أي طعن علي، ووجد بذلك مغم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 مني كلمة فاغتمزها في عقله، أي استضعفها، وكذلك أغمز فيها، أي وجد فيها ما تستضعف لأج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ميز الجوع،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 بطرف رمان عند مويهة به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مزه الث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ضه، قا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غمز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ن فاجترئ عليه، عن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ماز،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مزة، ب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أعمال إطفيح بالشرق، وقد دخل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ضي تو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العباس أحمد بن محمد بن حسن الأنصاري، ابن الغماز الغمازي، آخر من روى التيسير عاليا، سمعه من أصحاب ابن هذيل، ومات سنة </w:t>
      </w:r>
      <w:r>
        <w:rPr>
          <w:rFonts w:cs="MS Sans Serif;Times New Roman" w:ascii="MS Sans Serif;Times New Roman" w:hAnsi="MS Sans Serif;Times New Roman"/>
          <w:color w:val="0000FF"/>
        </w:rPr>
        <w:t>69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تون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زه غوزا،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صده، لغة في غزاه، نقله الأزهري في غ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 بأهله وقرابته كالغاز،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مريحة حذيفة بن أسيد بن خال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نساب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الأغوز،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غوس بالسين، الغفاري، بايع تحت الشجرة، وتوفي ب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عة بن الغاز الجرش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يعة بن عمرو بن الغاز، وهو جد هشام بن الغاز، وكان يفتي الناس زمن معاوية، وقتل بمرج راهط سنة </w:t>
      </w:r>
      <w:r>
        <w:rPr>
          <w:rFonts w:cs="MS Sans Serif;Times New Roman" w:ascii="MS Sans Serif;Times New Roman" w:hAnsi="MS Sans Serif;Times New Roman"/>
        </w:rPr>
        <w:t>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ن، الأخير مختلف في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ولد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هاب بن هشام بن الغاز، روى عنه الوليد بن يزيد البيروتي، وابنه محمد بن عبد الوهاب، روى عنه النباش بن الوليد البيروتي، وولده أبو الليث محمد بن عبد الوهاب، من شيوخ ابن 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ز بن جبلة حديثه في طلاق المكره، ورواه البخاري بالراء، وقد ذكر في موض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زان، ككيزان، أهمله الجوهري و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را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وسى الغيزاني المحدث</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فاء مع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جز، أهمله الجوهري، وهو التكبر، وهو لغة في الفجس، بالسين، أورده الصاغاني وابن منظ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ز، بالحاء المهم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تفحز، أي متعظم متفجس حكاه الجوهر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مصنف في تركه هذا الحرف قلد الصاغاني، فإنه أهمله، وهو ثابت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ز، كفرح ومنع، فخزا، محركة، والأولى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بر وتعظم، كتفخ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ن الكبر والفخر، فخز الرجل وجمخ وجفخ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تفخز، أي متعظم متفجس، وهو يتفخز ع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خ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بفخزه وفخز غيره حالة كونه كاذبا في مفاخزته، والاسم الفخز،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خ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ل،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خ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فض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خ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الذي لا نوى له، أو هو بالراء، وهو الصحيح، وقد ذكر في موضعه، وذكرنا هناك التع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يخز، كص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دان نفس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خز الفرس الضخم الجردان، ويروى بالراء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خ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ذكر من الناس و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يخ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الذك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 فيخ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زا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عظيما، وكذلك الفر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 بالراء؛ مأخوذ من الضرع الفخور، وهو الغليظ الضيق الأحا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ع فخوز،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ضيق الأحالي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كلام مأخوذ من عبارة ابن دريد التي نقلها الصاغاني، ولكنه اشتبه على المصنف؛ فإنه قيده بالراء فظن المصنف أنه بالزاي، مع أنه سبق له في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خور من الضر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ضيق الأحاليل، القليل اللبن، عن ابن الأعرابي، وتقدم الكلام هنا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بين الجبل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اطمأن من الأرض بين ربوتين، قال رؤبة يصف ن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جاوزت من حدب وفرز الف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ل شيء من شيء وميزه، كالإفراز،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رزه يفرزه، بالكسر، فرزا، وأفر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ز علي برأيه تف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عل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ز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م عزل، كالفرز، وجمعهما أفراز وفر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ز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بة والفر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نقله صاحب اللسان عن القشيري يقال للفر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زة، وهي النوبة، ومثل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 في الأكمة كالفرز، بالكسر، نقله الصاغاني، وقد تقدم للمصنف في الراء أيضا، نقلا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فيه بالفتح كما ضبطه الصاغاني، وقد س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ان وكلام فا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ف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لف ونشر مرت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زت الشيء من الشيء، إذا فصلته، وتكلم فلان بكلام فارز، أي فصل به بين أم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ان فا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إذا ما نشز المـنـاشـز                      فرج عن عرضي لسان فارز وفارزه، أي شري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صله وقا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زان الشطرنج، بالكسر، أعجمي، معرب فرزين، بالفتح، وهو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ز، ك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د الصحيح، أو الحر الصحيح التار، هكذا أور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زي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ن نواحي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ز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من قرى ه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ستبعد أن تكون نونها كنون زوزن، أص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رزه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كنه فرماه عن كثب، أي من 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مفروز، كمسعود، وضبطه بعضهم كمدح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تطاريف مأخوذ من إفريز ال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و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كهر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فريز الحائط،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نفه، معرب،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فريز معرب لا أصل له في العرب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طنف فهو عربي م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فريز تعريب برواز، بالفتح، بالفارسية، وقد جاء في شعر أبي فر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 من الديباج قد فرزت                      أطرافها بفراوز خض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واز فعلال من فرز الشيء، إذا عزله، فهو إذا عربي، نقله شيخنا عن ابن حجر، و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السود من النمل، وعقف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الحمر منها، وقد تقدم للمصنف في الراء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زر نمل أسود فيه حمرة، نقلا عن الصاغاني، وزاد هنا ذكر عقفان، ولعله تصحيف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 نقلا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ة تأخذ في رملة في دكادك لينة كأنها صدع من الأرض، منقاد طويل 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ذلك بعينه للمصنف في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روز، بالفتح، أبو عبد الله الدي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وهو قاتل الأسود العنسي الكذاب، روى عنه أبناؤه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حاك، وسعيد، وعبد الله، الأخير سكن فلسطين، وروى عنه أبو إدريس الخولاني، ويحيى بن أبي عمرو الشيباني، وربيعة بن يزيد، وعروة بن رويم، وقد وقع لنا حديثه عاليا في كتاب الرحلة للخطيب من طرق هؤلاء ال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روز الهمداني الوادعي، أدرك الجاهلية والإسلام، وقد يعد في الصحابة، وهو جد زكريا بن أبي زائدة بن أبي ميمون بن فير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روزاباد، بالفتح، ومعناه عمارة فيروز، وهو من سلاطين العجم، وتكسر فاؤ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فتح عند الإطلاق، وأما في النسب فالفاء مكسورة لا غير، كما قاله ابن الأثير في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فارس، وإليه نسب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روزا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ا عند مردش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روزا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حصينة بأذربيجان المشهور الآن بأردبيل، أنشأها أحد ملوك الفرس، ويقال ل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ذان فير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روزا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ظاهر ه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روزا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م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روزا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هند، بناه فيروز شاه سلطان د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روز قب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كان قرب باب الأبواب وهو دربند ش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ر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سوج قرب بغداد، منسوب إلى فيروز، مولى لربيعة بن كلدة الثق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روز ك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حصينة بين هراة وغزنين، ومعناه جبل فير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روزك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أخرى قرب جبل دنباو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ترز أمره دون أهل 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زت الشيء فر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ته، عن أبي زيد وأبي عبيدة، نقله عن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ب المفروز لصاحبه، واحدا كان أو اثنين، أي المعزول ن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رزه وأفر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د، وأنكره الأزهري ورد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زة، بالفتح، شق يكون في الغل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زنت البياذ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ر فير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هار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إسماعيل بن إبراهيم بن مفرج بن فيروز الفيروزي البلدي، بفتح الفاء، روى عن يحيى بن أبي طالب، وعنه أبو الحسين ابن 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ن عباس بن عبد الله بن فيروز بن جميل بن زياد الحمصي، الفيروزي قال أبو بكر ابن المقرئ حدثنا أبو الحسن عباس الحمصي من قري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روز، بكسر الفاء، وهذا يقال له الفيروزي بالكسر والفتح، أما بالكسر فلما ذكر، وأما بالفتح فنسبة إلى جده المذكور، ذكره 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روز سا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دينة الأنبار الذي مر ذكره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من محال بخار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حمد بن أحمد بن هبة الله الفرزاني، بالكسر، روى عن أبي الكرم الشهرزوري وغيره مات سنة </w:t>
      </w:r>
      <w:r>
        <w:rPr>
          <w:rFonts w:cs="MS Sans Serif;Times New Roman" w:ascii="MS Sans Serif;Times New Roman" w:hAnsi="MS Sans Serif;Times New Roman"/>
        </w:rPr>
        <w:t>60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 فلان 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 الظبي يفز ف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 الرجل يفز، بالكسر، فزازة، كسحابة، وفزوز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 فلانا عن موضعه يفزه ف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زعه وأزعجه وطير فؤ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 الجرح يفز وكذا الماء فزا وفزيزا،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بما فيه وندى، وكذا فص فصي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فزه ال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فه، وبه فسر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فزز من استطعت منهم بصوتك  ،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ستخف بصوتك ودعائك،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قوله عز وجل  وإن كادوا ليستفزونك من الأرض  أي يستخفونك،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فزعونك إفزاعا يحملك على خفة اله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ف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ه من داره وأزعجه إزعاجا يحمله على الاستخف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فززته وأفزعته سواء، وفي بعض النس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عج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هر لا يبقى على حدثانه                      شبب أفزته الكلاب مروع ولا يخفى أنه لو قال عند 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زه ف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عجه كأفزه، كان أحس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خفيف، نقله الزمخشري وابن منظ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د البقرة الوحشية، لما فيه من عدم السكون، والف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أفزاز، قال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ما استغاث بسيء فز غـيطـلة                      خاف العيون فلم ينظر به الحشك وفز،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ة بنيسابو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زان كح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ية واسعة بين الفيوم وطرابلس الغرب، فيها عدة قبائل من العرب من بني هلال وغيرهم،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ت بفزان بن حام بن نوح، عليه السلام، هكذا قيل، وليس لحام ولد اسمه فزان، فلي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زز الرجل عني، هكذا في النسخ بالعين المهملة، وفي بعض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نى والصواب كم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نى بالغين المعج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تز افتزا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ب، كابتز وابتذ، كذا 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زفز، إذا طرد إنسانا أو غيره، ومقلوبه زفزف، إذا مشى مشية حس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اززنا، أي تبارزنا، هكذا بالراء قبل الزاي، في كثير من النسخ، والصواب بزاءين، وهو 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ف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تله حتى ألقاه في مهل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ف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ه، هكذا نقله بعض المفسرين في تفسير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يستفزون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ز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ثبة بالانزع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زفز، كهد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دي، عن كر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ز الرجل يفطز،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أهمله الجوهري، وذكره ابن دريد هكذا، أو لغة في فطس، بالسين وهو بعينه قول ابن دريد، فلم يحتج إلى إتيان أ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ز يفق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لغة في فقس، أهمله الجوهري وصاحب اللسان، واستدرك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ز، بكسر الفاء واللام وشد الزاي، هذه اللغة المشهورة،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طمر، كان أجود في الاختصار، فيه لغتان أخ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ز والفلز، كهجف وعتل، الأخيرة عن ثعلب، ورواه ابن الأعرابي بالقاف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اس أبيض، تجعل منه القدور العظام المفرغة والهاوونات، قاله الليث، أو هو خبث ما أذيب من الذهب والفضة والح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جواهر الأرض كلها من الذهب والفضة والنحاس وأشبا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ا ينفيه الكير من كل ما يذاب منها، أي من جواهر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شديد الصلب الغليظ، تشبيها ب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بة التي تجرب عليها السيوف،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ستعار فيقال للرجل الب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ز، لغلظه وشدته في بخله، كأنه حديد صلب لا يؤثر فيه شي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ة من الشر، والظفر بالخير والأمن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ز بالخير، وفاز من الع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وهو ض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ز يف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و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ز به فوزا ومفازا ومف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ف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ز، إذا لقي ما يغتبط، وتأويله التباعد من الم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ز منه فوزا ومف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حمص،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زه الله 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فره، ففاز به، أي ذه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اة، وبه فسر أبو إسحاق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حسبنهم بمفازة من العذاب  أي بمنجاة منه،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بعيد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مف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لكة، من الفوز بمعنى اله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مفازة، من فوز الرجل، إذا ما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تفاؤلا بالسلامة، من الف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اة، وهذا قول الأصمعي حققه ابن فارس في المجمل وغيره، وقد أنكره أبو حيان في شرح التسهيل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يم للديغ، من سلمته 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غته، ولا تنظر إلى قول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على طريقة التفاؤل، فقد غلط في ذلك جماعة من العلماء، كما غلطوا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فازة سميت من الفوز، على التفاؤل، وإنما سميت من فاز الإنسان فوزا، إذا 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نفاه وجعله غلطا فقد رواه جماعة عن الأصمعي، وقد ذكروا فيها أقوالا، منها ما ذكرناه، ومنها التأويل، وصحح أقوام ما ذهب إليه أبو حيان، وأنشد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الفال حين رأى كثيرا                      أبوه عن اقتناء المجد عاجز فسماه لقلته كثيرا، كتسمية المهالك بالمفا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قوال ذكرها ابن سيده والأزهري و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أشهر، وإن كان الآخر أ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ة، وكل قفر مف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لاة التي لا ماء بها، قاله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ليلتين لا ماء فيها فهي مفازة، وما زاد على ذلك كذلك، وأما الليلة واليوم فلا يعد مف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فازة والفلاة، إذا كان بين الماءين ربع من ورود الإبل وغب من سائر الما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الأرض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ربع من ورود الإبل وما بين الغب من ورود غيرها من سائر الماشية، وهي الفيفاء، ولم يعرف أبو زيد ال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صحراء مفازة لأن من خرج منها وقطعها ف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قال كعب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للقوافي شانها من يحوكها                      إذا ما توى كعب وفوز جرو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فلا يعيا بشيء يقـولـه                      ومن قائليها من يسيء ويعمل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نها، أي جاء بها شائنة، أي معيبة، وت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ف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يل إنه لا يقال فوز فلان حتى يتقدم الكلام كلام،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لان، وفوز فلان بعده، يشبه بالمصلي من الخيل بعد المجلي، وجرول يعني به الحط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ضرها أن كعبا توى                      وفوز من بعده جرول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فوز، أي صار في مفازة ما بين الدنيا والآخرة من البرزخ المم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ز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 وظهر، نقله الصاغاني، وزاد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نقطع، وتركه المصنف 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وز الرجل إذا صار إلى المف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ها ومضى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ز الرجل بإبله، إذا ركب بها المفازة، ومنه قو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ز من قـراقـر إلـى سـوى                      خمسا إذا ما سارها الجبس بك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قر وس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ان 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لة بعمودين، ونص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لة تمد بعمود، عربي فيما أ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ها منقلبة عن الواو، والجمع ف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أهواب من ساحل بحر اليمن بالقرب من ز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سعيد بن زيد بن عمرو بن نفيل،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ز القدح ف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قبل صاحبه قال الطرما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سبيل قريته أصـلا                      من فوز قدح منسوبة تلده وإذا تساهم القوم على الميسر فكلما خرج قدح رجل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فاز فو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ف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فازة، ومنه حديث كعب بن ما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ستقبل سفرا بعيدا ومفا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وز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من أرض إلى أرض، كه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فوز كف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نابغة الج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لال خوي إذ تفوز عن حمى                      ليشرب غبا بالنباج ونبـتـلا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وزت بين القوم وفارصت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فو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طاب بن عثمان الفو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از بفائ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شيء يسره ويصيب به الفو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يز من الرجال، كهج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عضل،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في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فراد، هكذا أورده الصاغاني، وقد أهمله الجوهري و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قاف مع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ز، بالكس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ليث،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صير البخ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ز، كجعل، يقحز قح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 وقلق واضط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ه فقحز، نقله الجوهري، وأنشد لأبي كبير الهذ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نة سنن الفـلـو مـرشة                      تنفي التراب بقاحز معرورف قحزه بالعصا قح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فقحزه تقحيز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حز ب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عه، قحزا وقحو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حز الرجل قحوزا، بالضم، فهو قاحز، إذا سقط كالميت،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حز السهم يقحز قح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ه فوقع بين يد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حز الكلب ببوله يقحز قحزا، بالفتح، وقحوزا، بالضم، وقحزانا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ى به، كقزح، وهو مقلوب منه، كما قاله الزمخشري وابن القطاع، وزاد الأ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رسله دف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حيز الكلام وتقح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ليظه، وهو شبه الو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حز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ائد، وأنشد ابن دريد ل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نزى قاحزات القحـز                      عنه وأكبى واقذات الرمز أك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عه لوجهه، والواقذ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تلات، والر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حز عن الماء، كع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د،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ح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في الغنم، كذا وجد في بعض نسخ الصحاح، أو هو سعال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حزى، كجمز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س التي تنز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حازة، كرمانة، وضبطه الصاغاني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ء يصطاد به ال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قح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زي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حزه تقحيزا، أي نز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حز الرجل عن ظهر البعير يقحز قحو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اح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هم الطامح عن كبد القوس ذاهبا في السماء،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شد ما قحز سهمك، أي شخ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حز الرجل قحزا وقحوزا وقحز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ل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قح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ع مقح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عن أبي عمرو</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فز له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ه، هذا الحرف قد أهمله الجوهري وابن منظور، وأور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فز في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ف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نقل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حفز الحقيبة قحفزة، إذا حشاها حشوا نعما، أي جي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فليز، كزنج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فرج، أهمله الجوهري والجماعة، وأورد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لزة، أهمله الجوهري والجماعة وأورد الصاغ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شية القصير، كالقلح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لزة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ليظ، وهو شبه الو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ه فتقحلز، أي انجدل،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ه فقحز، أي سق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خزة،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الجمهور، وأورده الصاغان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خ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شيء يابس بمثله، وهو بالخاء المعج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ز،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بضك التراب وغيره بأطراف أصابعك، نحو القبص،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قرز مبدل من الق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مة، والغلظ من الأرض، إن لم يكن تصحيفا عن الفرز ب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ز،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هن الح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رزة، بالضم، نحو القب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ة ر المقارزة ببعلبك، كما حققه الحافظ السخاوي، وإليها نسب الإمام المؤرخ تقي الدين المقريزي صاحب الخط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ربز، بالضم، أي خب، كجربز، نقله الجو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ع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بز والقرب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الشد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ع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تركي، وله مدرسة بغز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الأصول الموجودة، بالعين المهملة قبل الزاي، ولا يخفى أنه ليس من اللغة في شيء، ولا مما يستدرك به على صاحب الصحاح، وإنما قلد الصاغاني فيما يورده في التكملة على عادته، مع أنه حصل منه تصحيف منكر، فإن الصاغاني نصه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ق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علام، ومدرسة قرق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دارس غزنة، هكذا بقافين الأولى مفتوحة،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مز، بالكس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بغ إرمني أحمر، يقال إنه يكون من عصارة دود يكون في آجامهم، فارس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أن لفظة يكون الأولى زائدة مخلة بالاختصار، وأنشد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ليت من خز وقز وقـرمـز                      ومن صنعة الدنيا عليك النقارس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اء في تفسير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خرج على قومه في زينت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قرمز، ويوجد هنا في بعض النسخ الصحيحة زيادة هذه العبارة بعد قوله في آجام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حمر كالعدس محبب، يقع على نوع من البلوط في شهر آذار، فإن غفل عنه ولم يجمع صار طائرا وط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حب منه شيء يسمى القرمز، من خاصيته صبغ ما كان حيوانيا كالصوف والقز، دون الق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هنا، وقد سقطت من بعض الأصول المصح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رميز،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يف الضاوي، قا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رماز،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بز المحور، وأنشد لبعض الأعر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من الدهنا ومن آرابـه                      لا يأكل القرماز في صناب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شواء الرغف مع جوذابه                      إلا بقايا فضل ما يؤتى بـ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يرابيع ومن ضبابـه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عرب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ب قر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دى محال مصر، حرسها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ب، والانقباض للو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ز الإنسان يقز، بالضم، ق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عد كالمستوفز ثم انقبض وو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إبليس ليقز القزة من المشرق فيبلغ المغ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ذكره الليث، وضبطه الصاغاني، ونقله ابن منظور، فلا عبرة بإنكار شيخنا الضم في مضارعه؛ واحتج بأن مالك لم يذكره في مصنفاته ولا غي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قياس يقز بالكسر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ري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سوى منه الإبري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 و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م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قز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اء النفس ا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زت نفسي عن الشيء قزا، وقزته، بحرف وغير حرف، أي أبته وعافته وأكثر ما يستعمل بمعنى عافته، والأولى جعلها ابن القطاع لغة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طس والتباعد من الدنس، كالتقز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زز الرجل ع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طعمه ولم يشربه بإ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زز من أكل الضب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 بالتثليث، وكذلك القنز، هو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تقز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قز ويث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جود في الاختصار، والتثليث ذكر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ثنى ويجمع ويؤنث، ولم يذكر الجمع، وسن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ز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ليث عن بعض العرب والقاقوزة والقاقزة، بتشديد الزاي مع ضم القاف الثانية، وهذه ذكرها الليث وأنكرها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ا النابغة الجعدي في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ني إنما نادمت كسرى                      فلي قاقزة وله اثنتـ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ربة دون القر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طابي في غريب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ربة كالقا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دح دون القرقارة، أعجمية معربة، أو الصغير من القوارير، وهو قول الفراء، وجمع على القوازيز،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ماجم الصغار التي من قو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قزة هو الطاس،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حرف فارسي، وأحرف العجمي يعرب على 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كلام العرب مما يفصل ألف بين حرفين مثلين مما يرجع إلى بناء ققز ونحوه، وأما بابل فهو اسم بلدة، وهو اسم خاص لا يجري مجرى اسم العو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في كتاب ما خالفت العامة فيه لغات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اقوزة وقازوزة، للتي تسمى قاق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قزة وفسره بالفيال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فناجين التي يشرب بها الشراب،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قاقزة فمولدة، وأنشد للأقيشر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نى تلادي وما جمعت من نشب                      قرع القواقيز أفـواه الأبـاري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طان، وقد مر تعليله في الحديث الذي ذكر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زز،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ظريف المتوقي للعيوب والمتقزز المتباعد من المعاصي والمعايب لا كبرا وتيها، كالقزاز، كرمان، وهذ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ذلك الق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تثلي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ذا المعنى وقد تقدم للمصنف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از،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عبان العظيم، أو الحيات الق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نسخ، والذي في نص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ار، والمعنى الأخير قريب من مأخذ المادة، على أن بين العظيم والحيات الصغار، على ما هو نص الصاغاني، نوعا من الضدية، فلي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از،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ئع الق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هر به أبو غالب محمد بن عبد الواحد بن الحسن بن مبرك القزاز الشيباني، عرف بابن زريق، وابنه أبو منصور عبد الرحمن بن محمد، راوي تاريخ ال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القاضي أبي الحسين بن المهتدي، وعنه عبد الملك بن المبارك الحريمي، وغيره، وابنه أبو السعادات نصر الله بن عبد الرحمن، روى عن أبي سعد محمد بن خشيش، والمبارك بن عبد الجبار الصيرفي، وعنه المبارك بن محمد الخواص، ويوسف بن أحمد السقار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فضل مرجا بن علي بن هبة الله الربعي الواسطي المقرئ الق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يوخ الدمي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بن قزق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يعرف بزن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حدث عنه العتيقي،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إكمال أن زنجيا لقب شيخه عبد الرحمن بن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زق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زاقز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ذ من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ق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غر بقزوين، تهب في ناحيته ريح شديدة، قال الطرماح</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بت وشاقك البرق اليماني                      بفج الريح فج القـاقـزان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ق هذا اللفظ أن يفرد له تركيب، وإنما ذكرته هنا لذكر الجوهري القاقزة في هذا الترك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قلده المصنف في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زاز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ز يقز ورجل ق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ي، والجمع أقزاء ن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ى أبو جعفر الرؤا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 طعامه قز ولا قز ولا قزازة، أي ما يتقزز 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نيزة، بالفتح،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شبة ذات جعثنة واسعة تخطر خطرة كبيرة وتورق ورقا كورق الهندباء الصغار، وهي خضراء ملبنة أي كثيرة اللبن، يأكلها الناس، وتحبها الغنم جدا، كذا في اللسان والتكملة، بعضهم يزيد عن بع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ز الإناء، كمنع،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لأه شرابا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 عب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ز ما في الإناء، إذا شربه شرب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ذكره ابن القطاع في التهذ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عنف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 القعفزى، أي مستوفزا، نقله الجوهر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فز له الكلام، إذا أراد دفعه عن نفسه بته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فز في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مشيا ضيقا، كعقف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ف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 جلسة المحتبي؛ ضاما ركبتيه وفخذيه، كالذي يهم بأمر شهو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صاحب اللسان في عقفز،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عف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 كتعقف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ة متقعف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كب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فوز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ز يقفز، من حد ضرب، قفزا، بالفتح، وقفزانا، محركة، وقفازا وقفوزا،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 والاسم القفزى، محرك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خيل تعدو القف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ز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كأنه مقلوب فقز،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يز،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يال معروف، وهو ثمانية مكاكيك، عند أهل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مائة وأربع وأربعين ذر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كيال يتواضع الناس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ار من مساحة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قفزة وقفزان، بالضم، وبالكسر نقله الصاغاني عن الفراء وقال إنه لغة في 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 للمحرمة لبس القفاز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از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اس الكف، وهو شيء يعمل لليدين يحشى بقطن بطانة وظهارة، ومن الجلود واللبود، وله أزرار تزرر، على الساعدين، تلبسهما المرأة للبرد، وهو من لبسة نساء الأعراب، وفي حديث عائشة، رضوان الله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رخص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ازان تقفزهما المرأة إلى كعوب المرفقين، فهو سترة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ف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لي تتخذه المرأة لليدين والرجلين، ومنه استعير التقفز بالحناء،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الصائد القفاز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ة مشتبكة يجلس عليها البازي، وقد تقفز الصائد،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في أشاعر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قف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فر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يضت يداه إلى مرفقيه دون رجليه،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فزت المرأة بالحناء، أي نقشت يديها ورجليها به،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ا لذات القلب والقفاز                      أما لموعودك من نجاز 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قفز والمقفز من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ان بياض تحجيله في يديه إلى المرفقين دون الرجلين؛ كأنه لبس القفاز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 في شيات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 البياض في يديه فهو مقفز، فإذا ارتفع إلى ركبتيه فهو مجبب، وهو مأخوذ من القفاز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ف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لم يجاوز تحجيله الأشاعر، وهو المن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افز الصبيان، وهم يلعبون القفيزى، كسمي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عبة للصبيان، ينصبون خشب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شبا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تقافزون عليها، أي يتواثب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اف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فادع،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فيز،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ام للنبي صلى الله عليه وسلم، جاء ذكره في حديث أنس بن مالك، قاله ابن ف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حديث رواه الدار قطني وغيره من طريق محمد بن سليمان الحراني، عن زهير بن محمد، عن أبي بكر بن أ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يل قافزة وقواف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راع تثب في عدوها،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قافزات تحت قافزينا القفا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كتا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نق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ا ابن النقازة، وهي الأمة؛ لقلة استقرا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فيز الطحان الذي نهي عنه، قال ابن المبارك، هو أن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طحن بكذا وكذا وزيادة قفيز من نفس الدقي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يستأجر رجلا ليطحن له حنطة معلومة بقفيز من دقي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سعيد بن قفيز، كأمير، عن معروف الخي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في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بد الله بن عامر بن كريز القرشي، كذا ذكره ابن ماكو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قز، مر ذكره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 وأورد بالحمرة بناء على أنه مستدرك على الجوهري، وليس كذلك، بل ذكره الجوهري مع نظائره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ز،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شرب، واختلف في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تابعة الش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امته،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رب دفعة واحد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لز يقلز، بالضم، قلزا، ويقلز، بالكسر، وهذه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وقد قلزه قل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ز بسهم، إذا ر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لز بقي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ط، كالتق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وب،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ز قلز الغراب والعصفور، وكل ما لا يمشي مشيا فقد قلز وهو يقلز، ومنه قول الش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ز في الشراب، أي قذف بيده النبيذ في فمه، كما يقلز ال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رج، وقد قلز يقل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خفيف الضعيف، أي فهو يثب لخفته ونشا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ت الأرض بالعص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ز بعصاه الأرض، أي نكتها بها، إذا ما حذ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ز، كحمص، أي بكسر الأول وفتح الثاني مع التشديد، وضبطه الصاغاني بكسر الثاني كج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ج بالروم قرب سميساط، وسيأتي للمصنف في كلز مثل هذا بعينه إن لم يكون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ز، كعتل وف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اس الذي لا يعمل فيه الحديد، هكذا رواه ابن الأعرابي بالقاف، ورواه غيره بالفاء، وقد ذكر في موضعه، واقتصر الصاغاني على اللغة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ز، ك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زته أقداحا أقلزه قل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عته، فاقتلزه، هكذا في النسخ،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تلزها، أي تجر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ز ال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 ذنبه في الأرض ليبيض، كأقلز وقلز تقل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ق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 الوعل، وسيأتي أنه التق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 لمقل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نب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ثاب، عن ابن الأعرابي،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لز فيها مقلز الحجـول                      نعبا على شقيه كالمشكو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خط لام ألف موصـول والقلازة، كس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خفيف العقل، هكذا يستعمل عند العامة؛ ولعله 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لاز،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ار والشاط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حزة، أهمله الجوهري، وهو مقلوب القحلزة، وهو مشية 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لحز، كجر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من الرجال القصير التائه الذي قوله أكثر من ف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ورده الصاغاني، وقد أهمله صاحب اللسان كمقلو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وز قلمزة، كهبن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يمة ق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أورده الأزه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عجوز عكرشة وعجرمة وعضم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ز، كهمقع، أي بضم الأول مع تشديد الثاني المفتوح وكسر الثالث،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ز، مثال علبط، أهمله الجوهري،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غير الأذن الشديد، عن ثعلب، و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مرز آذانهم كالإسكاب 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قمر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لتشدي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لق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مق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نى التنض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زت الشيء قمزا، أي جمعته،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بأطراف الأصابع، وقد قمز ق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ز،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ذال الذي لا خير فيه، أي من المال، نقله الجوهري عن الأصمعي، كالقزم،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 بكرا نقزا من النقز                      وناب سوء قمزا من القمز وأقمز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مز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ضة من التمر وغيره كالحصا والتراب، مثل الج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مز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رعوم النبت الذي تكون فيه الح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أ هنا قمز وقمز، أي متقطع غير مترا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جامعا الحنظلي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الكلأ في جؤجؤى قمزا قم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أنه لم يتصل، ولكنه نبت متفرقا لمعة ها هنا ولمعة ها ه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هزية، كبله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ة جدا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الجوهري ومن بعده، والذي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ق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ة جدا، كما سيأتي، فصحف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ز، بالكس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اقود الصغير، كالإقنيز، كإزميل، وهو الدن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ن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به طربا،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تقزز، حكاه اللحياني، ويضم في 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ز،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ف،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ز لغة في القنص، وحكى يعقوب أنه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نص، حكاه يعقوب أيضا، كالمقنز والقناز، كمحدث وشداد، الأخير حكاه يعقوب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لام من بني الصارد رمى خنزيرا فأخطأه وانقطع وتره، فأقبل وهو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رعملي، بئس الطريدة الق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حاتم في صيد الضبا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اعتمدت فجبذت جـبـذة                      خررت منها لقفاي أرتهز</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لت حقا صادقا أقـولـه                      هذا لعمر الله من شر القنز يريد القن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ألت أعرابيا عن أخي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ج يتقن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تقنص، حكاه يعقوب في المبد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دير من الرمل تشبه به أرداف النساء،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دفها كالقوز بين القوزين 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ب الصغير، عن أبي عبيدة،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اعي من العرب في القوز أنه الكثيب المشرف،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في الدهم بهذا القوز  ، وهو العالي من الرمل؛ كأنه جبل، ومنه حديث أم ز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وجي لحم جمل غث، على رأس قوز وعث، أرادت شدة الصعود فيه، لأن المشي في الرمل شاق، فكيف الصعود فيه، لا سيما وهو وع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ا مستدير منعط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أقواز، و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ظعن يقرضن أقواز مشرف                      شمالا وعن أيمانهن الفـوارس في الكثير قيزان،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ا رأى الرمل وقيزان الغضى                      والبقر الملمعات بـالـشـوى</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كى وقال هل ترون ما أرى وأقاويز وأقاوز،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خلدات باللجين كأنمـا                      أعجازهن أقاوز الكثبان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حكى أهل ال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وز، وعندي أنه أقاويز، وأن الشاعر احتاج فحذف ضر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ق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لز، أي النش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هوي، هكذا في النسخ، والصواب التهور، بالراء، كم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هدم، وتقوض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ق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و الوعل، كالتقلز، قا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واز،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از، أي اللين المس،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ازه الن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ه،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ز النبت تقوي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ز، بالفتح، ويكسر،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لغة جيدة في الثانية، والقهزي، بياء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تتخذ من صوف أحمر كالمرعزى، وربما يخالطه،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الطها الحر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ز بعينه، وأصله بالفارسية كهزانه، وقد يشبه الشعر والعفاء به،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رعت من قهزها سرابلا                      أطار عنها الخرق الرعابلا يصف حمر الوحش،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عنها العفاء ونبت تحته شعر 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بيض يخالطها حرير، وأنشد لذي الرمة يصف البزاة والصقور بالبيا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زرق أو صقع كأن رؤوسها                      من القهز والقوهي بيض المقانع وقال الراجز يصف حمر الوح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لون القهز في خصورها                      والقبطري البيض في تأزير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هز،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هيز،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هقز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ام الكرام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قهق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هق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هقز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ة من النساء، قا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مز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هكذا نقله عنه الصاغاني، مثال جعفر؛ ففي كلام المصنف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ة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عظيمة البطيئة،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عى شداتهـا الـعـوائلا                      والرقص من ريعانها الأوائل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همزات الدلح الـخـواذلا                      بذات جرس تملأ المداخـلا والقهمز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حضار والسرعة والنش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صر أبو عمرو على الأول، وأنشد ابن الأعرابي لرجل من بني عقيل يصف أت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حميد بن ثور لا غ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كل قرواء نحوص جريها                      إذا عدون القهمزى غير شنج أي غير بطيء، نقله صاحب اللسان و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ق ه ن د 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ندز، بضم القاف والهاء والدال، ولو قال بالضم مقتصرا عليه كان يفهم منه أن ما بعده مضموم أيضا، كما هو اصطلاحه في غالب المواضع، 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إذا كان رباعيا، ثم إن الضبط الذي ذكره هو الذي قاله أبو سعد السمعاني وغيره، ونقل بعضهم بفتح اله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 مواضع في بلاد 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عرب الجواليقي أنه مدينة من مدن 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شترك ل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جنس لكل حصن في وسط المدينة العظمى، وقلما يخلو بلد من خراسان وما وراء النهر من قهند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ذكور منها ما نسب إليه بعض الرواة كما 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عرب كومانداز، ولا يوجد في كلامهم دال ثم زاي بلا فاصلة بينهما، فإن وجد فهو معرب، كهذا وغي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كاف مع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زته كأ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ه بأصابعك، نقله ابن القطاع في التهذيب، وهو مستدرك على المصنف، بل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ز يكرز كروزا،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هو كارز،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ز يكرز كروزا، إذا استخفى في خمر أو غار، ومنه المكا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ز إليه كر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أ ومال واختبأ، قال متمم بن نويرة اليربو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قى على جنب الشريعة كارزا                      صفوان في ناموسه يتطـلـع و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ين الماء قد حـال دونـه                      ذعاف لدى جنب الشريعة كارز كرز الفحل البول، إذا تشم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ز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على أكل الأقط، وهو الكريز،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از، كغراب، عن ابن دريد، الكراز، مثال 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رورة، أو كوز ضيق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كرزان، كغراب وغ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أعربي هو أم معرب، غير أن العرب قد تكلمو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از، كحم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ش الذي يحمل خرج الراعي ويكون أمام القوم، ولا يكون إلا أجم، لأن الأقرن يشتغل بالنطاح،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 أني وسبيعا في الغنـم                      والخرج منها فوق كراز أج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سليمان المحدث الطفاوي، روى عن مبارك بن فض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ضبطه الأمير، وضبطه عبد الحق في الأحكام بالتخفيف، وأخره نون، ورد ذلك عليه ابن الق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ز ك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وهو دخيل في العربي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حوجك الله إلى كرز،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كرز،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 الخبيث المحتال، وهو مجاز؛ شبه بالبازي في خبثه واحتياله كالكرزى فيهما، هكذا عندنا بالألف المقصورة في آخره، وفي بعض الأصول بياء النسبة، وهو دخيل في العرب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ذ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رز في صناعته، أي حاذق، وهو فارس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ئيم، وهو معرب أيضا وصحفه بعضهم بالغ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ر والب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نته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ب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ز عام، وكرز عام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زي يشد فيسقط ريشه، 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تني راضيا بالإهـمـاد                      لا أتنحى قاعدا في القـعـ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كرز المربوط بين الأوتاد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ه بالرجل الحاذق، وهو بالفارسية كرو، ف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تى عليه حول، وقد ك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الكرا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ز ك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ط، وهو الكريص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ز، ك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الراعي، نقله الجوهري عن ابن السكيت،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مل فيه زاده ومت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والق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كرزة بكسر ففتح، مثل جحر وجحرة، وغصن وغصنة، ويجمع أيضا على أكراز،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 كرزه على الكر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از،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حصين بن علقمة الذكواني السلمي، وهو حصين الفوارس، هكذا ضبطه ثعلب بخطه، أو بزاءين، كما سيأتي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موا كارزا وكرزا وكريزا، كزبير، وكريزا، كأمير، ومكرزا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رز، بكسر الراء، وقيل ب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يسابو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ن محمد بن بمحمد بن الحسن الكارزي، عن علي بن عبد العزيز البغوي، وهو شيخ عبد الرحمن بن محمد السراج والحا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رز إلى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در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رز في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بأ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رز عن فلان، إذا هر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رز فلانا، إذا عاجزه وف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رزين، بكسر الراء، كما هو المشهور، ومثله ضبطه الصاغاني، وضبطه السمعاني ب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فارس،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ن محمد بن الحسن بن س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رئ الحرم، روى ببغداد شيئا من الشعر عن أبيه، وعنه أبو شجاع كيخسرو بن يحيى الشير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أبو حيان أن أبا علي عمر بن عبد المجيد النحوي كان يصحفه فيقدم الزاي على الراء، وضبطه هكذا في عدة 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ولدت، وقد أسلفنا ذلك في المقدمة، وأن من قال بكازرين أو كازرون فقد أخطأ، وقد توهم فيه كثير من الخو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ينسب محدثون وعلماء،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سن محمد بن الحسن بن سهل الكارزيني، روى عن أبيه، وعنه أبو شجاع بن يحيى الشيراز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ز البازي، بالضم، أي على ما لم يسم فاعله، تكر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في كريز وربط حتى سقط ريشه،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كما رأيت نـسـرا                      كرز يلقى قادمات زع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ز الرجل صقره، إذا خاط عينيه وأطعمه حتى ي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زين، بضم الكاف وكسر الزاي، كما هو مضبوط عندنا، والذي في التكملة بفتح الكاف و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من نواحي 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ز بن علقمة بن هلال الخزاعي الكعبي بالضم، أو هو كوز، بالواو بدل الراء، في رواية ابن إسحاق، وأورده الخطيب وابن ماكولا هكذا ب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ز بن وبرة، له حديث، لكنه مرسل وهو 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ز بن جابر بن حسيل الفهري، استشهد يوم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ز بن أسا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سلمى العامري، له وفادة مع النابغة الجعدي و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 غير منسوب، يعني به كرزا التميمي، أو كرزا الذي روى عنه عبد الله بن الوليد، صحابيون وقد عرفت أن الصواب في كرز بن وبرة أنه تاب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رز إلى ثقة من إخوان ومال وغ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يعاجز إلى ثقة معاجزة، ويكارز إلى ثقة مكارزة، إذا ما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رز القوم؛ إذا تركوا شيئا وأخذو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ز،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ز الج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روجت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شد في الكرز؛ وأصله أن فرسا يقال له أعوج نتجته أمه، وتحمل أصحابه فحملوه في الكرز، فقي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صنعون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أح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شد في الك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يد ك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قبت مفردا بمفرد أضفته إلى اللقب، وذلك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سعيد كرز، جعلت كرزا كعرفة؛ لأنك أردت المعرفة التي أردتها 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سعيد، فلو نكرت كرزا صار سعيد نكرة، لأن المضاف إنما يكون نكرة ومعرفة بالمضاف إليه، فيصير كرز ها هنا كأنه كان معرفة قبل ذلك ثم أضيف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ز كر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از،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لي بن محمد بن عيسى الواسطي المحدث عن طراد الزين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واثلة بن بقاء بن كراز، عن أبي علي الرح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زي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جماعة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طلحة بن عبيد الله بن كري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م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اعي، تابعي، وابنه عبيد الله، عن الحسن وال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حمد بن سليمان بن كعب الصباحي الكرز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فت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أبيه، وعنه الكد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اع بن صبيح الجرجاني الكرزي، يقال إنه مولى كرز بن وبرة، روى عن أبي طيبة عيسى بن سلي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بز، بالكس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ثاء الك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بز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بد الرحمن بن محمد بن منصور الحارثي، سمع يحيى القطان، نقله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زازة، بالفتح، والكزوز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يبس والانقب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ز الشيء يكز كزازة، فهو كز، بالفتح، وهم كز،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نب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 كز، أي قبيح،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ز، أي قليل المواتاة والخير، مبين الكزز،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للأبعـد هـين لـين                      وعلى الأقرب كز جاف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ل كز اليدين أي بخيل شح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ثل جعد الي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كزز، محركة، أي بخل و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زاز، كغراب، كما ضبطه الجوهري، مثل رمان، نقله ابن الأعرابي ونسب التخفيف ل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أخذ من شدة البرد، وهو تشنج يصيب الإنسان من البرد الشديد، أو الرعدة منها، أي من شدة البرد، كما فسره ابن الأعرابي، و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موت، أو من خروج دم كثير، كما حققه الأط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ز الرجل، بالضم، أي زكم، فهو مكزوز،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ن رجلا اغتسل فكز فما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زاز،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محمد بن أحمد بن أبي أسد الهروي المحدث، يروي عن الحسن بن عرفة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زاز كقط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الحصين بن علقمة السلمي، بضم السين، كما في النسخ، وضبطه الصاغاني بفتحها، وهو الذكواني الذي تقدم ذكره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ز الشيء يكز ك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قه فهو مكز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زت خط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اربت، قا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س كزة، إذا كان في عودها يبس عن الانعطاف، قاله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س ك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تباعد سهمها من ضيقها، 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كزة السهم ولا قلوع 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زة أصغر القياس وب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ركة، كزة، أي ضيقة شديدة الصرير، لضيق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هب ك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ب جدا، أي يا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كز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ه بالكزاز، فهو مكزوز، مثل أحمه فهو محم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كتز الرجل اكتزازا، إذا تقبض، 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لا يهتز، ولكنه يكت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الجوهري اكلأز هنا وهم، لأن لامه أصلية، والصواب ذكره في ك</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ز،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كانت لامه زائدة لكان وزن اكلأز افلأعل، وذاك بمكان من الإحالة، والصحيح أن وزنه افعلل، مثل اطمأ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شيخنا عن أبنية ابن القطاع أن وزن اكلأ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فلأعل، اللام والهمزة زائدتان، فيكون ثنائي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ام أصلية ووزنه افعألل، من كلز، إذا جمع؛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زة أصلية واللام زائدة؛ من كأز، إذا جمع أيضا، ويكون وزنه افلعل،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ل كز، أي صلب 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شبة ك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بسة معو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ناة كزة كذلك، وفيها كز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زت المرأة دمل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ته بعضدها، وهو مجاز،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ب بيضاء تكز الدملجـا                      تزوجت شيخا طويلا عفشجا وكزاز،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جعفر بن أحمد المقرئ، روى عنه أبو الحسن محمد بن أبي الأخر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ز، 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شيء بأصابعه، أهمله الجوهري، وذكره ابن دريد كما نقله عنه الصاغاني، وقد أهمله صاحب اللسان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عمز الف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ضت خيوطه واجتمع ص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الصاغاني ونقله صاحب اللسان عن الهج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زه،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ز الشيء يكلزه كلزا،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ككلزه تكل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ز،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ز، كخ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شديد العضل، أو هو المتقارب الخلق في غير امت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ز كج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من نواحي عزاز، بين حلب وأنطاكية،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س، ب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يز،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لى مرحلة من الري، وهي المرحلة الأولى منها، ك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وال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يخرجون بالسلاح للماء، إذا تشاحوا عليه وفي نص الصاغاني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 كال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لأز الرجل اكلئز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بض وتجمع، أو هو انقباض في خفاء ليس بمطمئن، بمنزلة الراكب، و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راكب إذا لم يتمكن عدلا من، وفي 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ظهر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مكل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ول والناقة بي تقحـم                      وأنا منها مكلئز معصم وأميت ثلاثي فعله، وأنشد ش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فتاة من بني العنـاز                      حياكة ذات حر كـنـاز</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ي عضدين مكلئز نازي اكلأز البا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بأخذ الصيد وتجمع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لاز،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تمع الخلق الشديد، هكذا فسر به قول حميد بن ث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مل الهم كلازا جلعدا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بكر أحمد بن كليز العراق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أم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تب عنه ابن نقطة وضبطه، نقل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لن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عفر، أهمله الجوهري وصاحب اللسان، وأورده الصاغاني في 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ز، ولكنه ضبطه بفتح الأول والثاني وسكون الثالث، كذا هو مجودا بخطه </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المتقارب الخلق والوجه، الشديد العضل، في غير امت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لنز هو الكل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كخد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قدم في كلام المصنف والنون زائدة، وقال في بيان معنى الك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عضل، أو هو المتقارب الخلق في غير امتداد، ولم يذكر الوجه؛ ففي كلام المصنف نظر من وجو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كلنز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ش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خفى أن النون فيه زائدة كالكلنز، فلا وجه لإفرادهما في ترج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لهز، كمقشعر، أهمله الجوهري وصاحب اللسان، وأورده الصاغ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كلئز أي المتقبض المتجم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ز، كالضرب،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ك الشيء بيدك، هذا نص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يديك، حتى يست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ذلك إلا في الشيء المبتل كالعجين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ز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لة من التمر ونحوه كالجمزة، كما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قمزة من تمر وكمزة، وهي الفدرة، كجثمان القطا أو أ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بة من الرمل والتراب، كالق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ذ بأطراف الأص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كمز، بضم ففتح، وكذلك قمز وجمز، وقد تقدم ذكرهما في موضع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المدفون تحت الأرض، هذا هو الأصل، ثم تجوز في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رج منه الواجب عليه لم يبق كنزا ولو كان مكنوز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ل مال لا تؤدى زكاته فهو كن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كن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نزه يكنزه، من حد ضرب، هذا هو المشهور فيه، ومثله في التهذيب والمحكم واللسان وتهذيب ابن القطاع والأساس، وحكى شيخنا في مضا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نز، بالضم من ح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 الكنزين من الأحمر والأبيض  ، أي الذهب وال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 عدي بن زيد العبا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ية شافها رجال نصارى                      يوم فصح بماء كنز مذاب الك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لاء بن عمرو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ة في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هبرقي غدا عليها                      بماء الكنز ألبسه قرا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مال، إذا أحرز في وعاء، وكذا ما يحرز به، أي فيه، المال،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مي العرب كل كثير مجموع يتنافس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نز أيضا، ركز الرمح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نزت الرمح كنزا، إذا ركزته، نقله الصاغ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غمزته بيدك أو رجلك في وعاء أو أرض فقد كنزته تكنزه كن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تنز الشيء، اجتمع وامتلأ،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زت البر في الجراب فاكتنز، وكنزت السقاء فاكت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يز،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يكتنز في قواصر والأوعية والجلال ل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الاكتن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بحر السقاء المحدث، 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سقي الماء بعرفات، وفي الأماكن المنقطعة، اتفقوا على تركه، 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د عمرو بن بحر بن كنيز الفلاس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رانيون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زمن الكناز، كسحاب، ويكسر مثل الجداد والجداد والصرام والصرام، أي أوان كنز التمر في الجلال، وهو أن يلقى جراب أسفل الجلة، ويكنز بالرجلين حتى يدخل بعض في بعض، ثم جراب بعد جراب، حتى تمتلئ الجلة مكنوزة، ثم تخاط بالشرط، و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م عند الكناز والكناز، يعني حين كنزوا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نا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نزوه يكنزونه كنزا، من حد ضرب، فهو كنيز ومكنوز، وربما استعمل الكناز في البر، أنشد سيبويه للمتنخ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در دري إن أطعمت نازلكـم                      قرف الحتي وعندي البر مكنوز وناقة كناز، وجارية كناز،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هكذا في النسخ بالمثلثة والراء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زة،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أي مكتنزة اللحم ص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كة ذات هن كناز ج، كنز، بضمتين، وكناز بالكسر، كالواحدة، باعتقاد اختلاف الحركتين والألفين، وجعله بعضهم من باب جنب، وهذا خطا، لقولهم في التثنية، كنا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ز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يمامة كثير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م شملة بن برد المنقري ال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ز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محمد بن علي الأهوازي المحدث، يروي عن عمرو بن مرزوق، وعنه محمد بن نوح الجنديساب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مقعد بن شماس السعدي الجذامي، ولها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أمرني بكنزة أم قشـع                      لأشريها فقلت لها دعين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في غير كنزة تعذليني                      ولكني بكنزة كالضنـين كذا في أنساب الخيل ل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من ضبة بن أد بن طابخة بن الياس بن م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بو خبيئة الذي مر ذكره في خب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ز بن حصن أو حصين، كزبير بن يربوع، أبو مرثد الغنوي، صحابي بدري، حليف حمزة بن عبد الم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جوزي في التلق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أيمن، والأول 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ز بن صريم، وكناز بن نع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يز الخادم، كزبير، محدث، وهو مولى أحمد بن طولون، يروي عن الربيع بن سليمان، وداوود بن علي الأصبهاني، وعنه الطبراني وأبو بكر بن الح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يز د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غنين، له أخبار، ذكره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كتنز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زت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كنز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لأ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مكنز ومكا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كنز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كنيز اللحم وكن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تن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از،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خر للذهب والفضة والمبالغ في كنز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كنوز اللحم، أنشد سيب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بان ممشوقان مكنوزا العض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نا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تمع اللحم الق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ه كنز من كنوز العلم، ومن ذلك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أعلمك كنزا من كنوز الج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حول ولا قوة إلا بالله  أي أجرها مدخر لقائلها، والمتصف بها، كما يدخر الكنز، وقال ابن عباس في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تحته كنز لهم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ان ذهبا ولا فضة، ولكن كان علما وصح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ي عن علي رضي الله عنه أ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بعة آلاف وما دونها نفقة، وما فوقها كن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نيزة،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قرب قران من بلاد العرب، بالي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عزيز بن عبد بن كنز بن عيسى التني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روى عن جده، وعنه عبد الرحمن بن عمر البز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تاب مكتنز بالفوائد،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نز، بمعنى الشحم في بيت علقم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دوه، من المفاريد، وقال أبو علي القالي في أما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عرفه إلا في هذا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ذكر بيت علقمة حتى يظهر لنا معناه، وإن صح ما ذكره فهو بضرب من المجاز، كما لا يخ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الكن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لوك البجة، ويعرفون الآن بالمك، وكان آخرهم كنز الدولة، قتله الملك العادل أبو بكر بن أيوب بطود سنة </w:t>
      </w:r>
      <w:r>
        <w:rPr>
          <w:rFonts w:cs="MS Sans Serif;Times New Roman" w:ascii="MS Sans Serif;Times New Roman" w:hAnsi="MS Sans Serif;Times New Roman"/>
          <w:color w:val="0000FF"/>
        </w:rPr>
        <w:t>570</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ز، بالضم، من الأواني، م، أي معروف، يقال إنه من كاز الشيء، إذا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كواز وكيزان وكوزة، حكاها سيبويه، مثل عود وأعواد وعيدان وع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كزته أكوزه ك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ز، بالضم، 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لا يعرج عليه، بل الكوز عربي 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ب بالكو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ز يكوز، إذا شرب بالكوز، وكذلك اكت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ب يكوب، إذا شرب بالكوب، وهو الكوز بلا عروة، فإذا كان بعروة فهو ك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يكوز ويكتاز، ويكوب وي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وز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و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كوز، بالضم، بطن في بني أسد بن خزيمة بن مد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ز بن كعب بن بجالة بن ذهل بن مالك بن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في بني ضبة بن أد، منهم المسيب بن زهير بن عمرو وغيره، وفيهم يقول شمعلة بن الأخضر الض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عنا على الميزان كوزا وهاجرا                      فمالت بنو كوز بأبنـاء هـاج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ز بن علق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هذا هو الأكثر، أو هو كرز، بالراء، كما في رواية ابن إسحاق، وقد تقدم ما فيه في 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كويزا، مصغرا،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كويز، أحد الرؤساء بمصر في عصر الحافظ 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ضي الرئيس بدر الدين محمد بن سليمان بن داوود بن خليل المعروف بابن الكويز السولكي القا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اظر الخاص، توفي سنة </w:t>
      </w:r>
      <w:r>
        <w:rPr>
          <w:rFonts w:cs="MS Sans Serif;Times New Roman" w:ascii="MS Sans Serif;Times New Roman" w:hAnsi="MS Sans Serif;Times New Roman"/>
        </w:rPr>
        <w:t>8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وزا، كمنبر، وفي التكملة مكوازا، بالكسر، ومثله في اللسان، ومكوزة، بالفتح، مرتجل شاذ غير قياسي، وقياسها مكازة مثل مقامة ومن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والنسبة إليها كازقي، بزيادة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ز كنان، بالضم، ة، بأذربيجان من نواحي تبريز، وكافها أعج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وزى، كطوبى، قلعة بطبرستان، سامية جدا لا يعلوها الطير في تحليقها، ولا السحب في ارتفاعها، وإنما تقف دون ق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كتازه، أ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رفه بالكوز، وهو افتعل من الك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لك من ملوك هذه القرية يرى الغلام من غلمانه يأتي الحب، فيكتاز منه، ثم يجرجر قائما،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ني مثلك، يالها نعمة تأكل لذة وتخرج سر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تاز، أي يغترف بالكوز، وكان بهذا الملك أسر، وهو احتباس بوله، فتمنى حال غ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كوز الرأس،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ه، وكذلك مبرطل الرأس،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ة بن عبد الله بن هلال بن سنان بن ك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ن بن أخنس بن كوز الكوزي البخاري، إلى جده، يأتي ذكره في 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ل بن كوز، له ذكر في الشعر وقد مر في أ</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ز، بالكاف المم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شهر مدن مكران، وبعض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ج</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لام من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ز، ك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الشديد، قاله أبو عمرو،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كل في مقعدها قفيزا                      تلقم أمثال القطا ملبوزا 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ق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ز يلبز، إذا أجاد في الأ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الظهر باليد، قا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الشدي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ز في الطعام، إذا جعل يضرب فيه، وكل ضرب شديد لب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الناقة الأرض بجمع خفها،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بطا بأخفاف ثقال اللبز وفي بعض الأص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خ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لبزت لبزا، أو لبزت بخ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ت ضربا لطيفا في تحا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ز،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مد الجرح بالدواء، هكذا ذكره أبو عمرو الشيباني في باب حروف على مثال فع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طء بال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ز ظه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تز، بالمثناة الفوقي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لكز، أو هو الوكز، وهو الدفع والطعن، يلتز بالضم، ويلتز، بالكسر في الكل، ذكره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جز،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اللزج، وهو صحيح، نقله يعقوب في الم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شهاد الجوهري ببيت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لون بالمردقوش الورد ضاحية                      على سعابيب ماء الضالة اللجز تصحيف واضح، والصواب في البيت، كما حققه ابن بري وتبع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الضالة اللجن، بالنون، والقصيدة نونية، و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سوة شمس لا مكره عنف                      ولا فواحش في سر ولا علن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ا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زة للشمس، والسعا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رى من الماء لزجا، وال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زج، وشمس لا يلن للخنا، وم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يهات المنظر، وع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هن خرق ولا يفحشن في القول في سر ولا عل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 القصي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فرق الدهر بين الحي بالظعن                      وبين أهواء شرب يوم ذي يقن وقد نقله الجوهري عن ابن السكيت في باب القلب والإبدال في مادة س</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 وهو صحيح، إلا أنه ما قال إن اللجز مقلوب اللزج؛ وإنما عنى أن الثاء تبدل سين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ابيب وثعابيب، والعجب من أبي زكريا وأبي سهل النحوي كيف فاتهما هذا مع التصدي للأخذ على الجوهري، بل ذلك منسوب إلى السهو الذي لا عصمة منه، ورام شيخنا أن ينتصر للجوهري فلم يفعل شيئ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ز، بالحاء المهملة،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هذا الحرف في بعض أصول القاموس بالحمرة، والصواب كتبه بالسواد؛ فإنه موجود في الصحاح ومعناه الإلحاح، وبه فسر بيت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طيك منه الجود قبل اللحز هكذا في اللسان، والصو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فيك منه الجود قبل الحز وقب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مدح كريم المنتمى والحجز اللحز، ككتف، مثل اللبن واللبن، والكتف والكتف، والنمر والن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ي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ضيق الخلق الشحيح النفس، الذي لا يكاد يعطي شيئا، فإن أعطى فق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لحز، كفرح، لحزا، وتلحز تلحزا،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اللحز الشحيح إذا أمرت                      عليه لما له فيه مـهـينـا وقال رؤبة يمدح أبان بن الوليد البج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قل الخير كل لحـز                      فذاك بخال أروز الأرز والملاح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ايق، 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يق لحز، بالكسر، أي ض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لح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أخ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ح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لب فيك من أكل رمانة حامضة أو إجاصة؛ شهوة ل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س في نص الليث حام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ح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مير الثياب لقتال أو س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حيزاء، كغبي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خ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احزوا في القول، إذا تعاوص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في النسخ وفي بعض الأص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ارضوا، ويؤيد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احز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ارضوا الكلام بينهم، وفي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ارضوا،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احز الصبيان، إذا ناقلوا بالقوافي الشع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جر متلاح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ضايق داخل بعضه في بعض</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خز، بالخاء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ين المحددة، أهمله الجوهري، والصاغاني، وصاحبا اللسان والأساس، وكذا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من لخز السكين، إذا حد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ر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ة أبي جعفر محمد بن علي، وإبراهيم بن محمد بن العباس، اللارزيان، سمعا ببغداد من أبي الغنائم النرسي، قاله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ه يلزه لزا، بالفتح، ولززا، محركة، هكذا في النسخ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ازا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ه وألصقه، كألزه إلز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كاللك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وم الشيء بالشيء وإلزامه به، بمنزلة لزاز البيت،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ز الزرفين،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عد أن فتق النهيق لهاته                      ورأيت قارحه كلز المجمر يعني كزرفين المجمر إذا فت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جزيرة قيس، عنده مسجد متبرك به،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ز شر، بالكسر، ولزيزه، أي لص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وكذلك نز شر ونزي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 شر، بالفتح، ولزاز ش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زز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صقته وقارنته، لز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ز لز، إتبا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كز لز، إذا كان ممس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 عجوز لزوز، وكيس ليس، إتبا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شديد الخصومة واللزوم لما طالب، وهو مجاز،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امرؤ ذو جلد مل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جوهري، وإنما خفض على الج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زاز،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يلز بها أي يترس بها الباب، وهو نطاقه الذي يشد به، كاللزز، محركة وهو المت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از،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رجل من 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لنبي صلى الله تعالى عليه وسلم سمي به لشدة تلززه واجتماع خلقه، وهي التي أهداها المقوقس ملك الإسكندرية مع مارية القب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جملة الخيول الخمسة التي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از ولحاف والمرتجز والسكب واليعسوب، كما ذكره ابن الكلبي، وتفصيله في كتب السير، وقد مر ذكر بعض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زيز، كأمير، كما في التكملة، والذي في اللسان، واللز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اللحم من البعير فوق الزور مما يلي الملاط، والجمع اللزائز وهي الجناجن، قال إهاب بن عم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ردت السير في المفاوز                      فاعمد لها ببازل تـرامـز</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ي مرفق بان عن اللزائز وتلزل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 مقلوب تزلز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زز، كم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جتمع الخلق الشديد الأسر المنضم بعضه إلى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لززه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زز،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زاز،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ارن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لزاز خصومة، أي لازم لها، موكل بها، يقدر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جل ملز، وامرأة مل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غير هاء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شديد اللزوم،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ت فلانا لزازا لفلان، أي لا يدعه يخالف ولا يعاند، وكذلك جعلته ضيزنا له، أي بندارا عليه ضاغط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بعيرين إذا قرنا في قرن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لزا، وكذلك وظيفا البعير يلزان في القيد، إذا ضيق، 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اللبون إذا ما لز في قـرن                      لم يستطع صولة البزل القناعيس ولز به الشيء، أي لصق به؛ كأنه يلتزق بالمطلوب لسرعت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زه إلى كذا، أي اضط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ززت به، أي ألصقت به، ولم يجزه الأصمعي، كذ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لزاز مال، أي مصلح له، وهو مجاز، والالتز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لتصا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صوص، أهمله الجوهري وصاحب اللسان، وأورده الصاغاني نقلا عن الخارزنج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زها، كمنع، هكذا في سائر النسخ بالطاء، وهو غلط، والصواب لعزها بالعين المهملة، كما في اللسان والتكملة، ومثله في تهذيب ابن القطاع، وأهمله الجوهري ونقله الصاغاني عن الل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ز فلان جاريته، إذا جام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كلام أهل العراق،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سوقية غير 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النك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يلع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لغة قوم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زت الناقة فصيلها، أي لطعته بلسانها، كما في تهذي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 ولكزه، وقد ذكره المصنف استطرادا في مح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ز، ب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لك بالشيء عن وجهه وصرف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ز، بالضم، وبضمتين، وبالتحريك، هكذا هو في التكملة وقلد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بارة الصاغاني زيادة فائدة؛ فإنه قال بعد ذكره هذه ال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لاث لغات في اللغ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ثل رط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ذكره الجوهري، فكان الواجب على المصنف أن يصدر بما أورده الجوهري، ثم يتبع به اللغات المذكورة، نعم، ذكره فيما بعد عند ذكر معنى جحر اليربوع ولم يذكره هنا، كما ترك في معنى الجحر اللغتين الآتي ذكرهما قصورا، وعلى كل حال فإن كلامه لا يخلو من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يزاء كالحميراء، هكذا نقله الأزهري، اللغيزى، كالسميهى، أي مشددا، وليست ياؤه للتصغير؛ لأنه ياء التصغير لا تكون رابعة، وإنما هي بمنزلة خضارى للزرع، وشقارى لنبت، قاله الجوهري، والألغوز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مى به من الكلا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لغز الحفر الملتوي، كما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أربع الأول ألغ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راد بالأربع الأول اللغز بالضم وبضمتين وبالتحريك، وأما الرابع فاللغ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رط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الذي جمعه ألغاز، وهذا يدل على أنه سقط من المصنف ذكره سهوا، أو من الكاتب؛ فإن اللغيزاء كحميراء لا يجمع على ألغاز، وهو ظاهر عند ال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غز كلامه، وألغز فيه، إذا عمى مراده ولم يبينه وأضمره على خلاف ما أ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ى فيه وعرض ليخفى، مثل قول الشاعر، أنشده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رأيت النسـر عـز ابـن دأية                      وعشش في وكريه جاشت له نفسي أراد بالنسر الشيب؛ شبهه به لبياضه، وشبه الشباب بابن دأية، وهو الغراب الأسود؛ لأن شعر الشباب 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غز، بالضم ويفتح، واللغز كصرد ويحرك أيضا، وكذلك اللغيزاء، ممدودا، كل ذلك ح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فرها اليربوع في جحره تحت الأر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حر الضب والفأر واليربوع، بين القاصعاء والناف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ذلك لأن هذه الدواب تحفره مستقيما إلى أسفل، ثم تحفر في جانب منه طريقا، وتحفر في الجانب الآخر طريقا، وكذلك في الجانب الثالث والرابع، فإذا طلبه البدوي بعصاه من جانب نفق من الجانب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لغز، ك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ير، أي عظيم الأير، نكاح، كثير النكاح، وزعموا أن عروسه زفت إليه فأصاب رأس أيره جنبها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هددني بالرك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 كان يستلقي على قفاه ثم ينعظ فيجيء الفصيل فيحتك بذك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تاعه كما فعله الصاغاني كان أحسن في الكنا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ظنه الجذل المنصوب في المعاطن؛ لتحتك به الجربى،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ربما أنعظت حتى إخاله                      سينقد للإنعاظ أو يتمـز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عمله حتى إذا قلت قد ونى                      أبى وتمطى جامحا يتمط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أنكح من ابن ألغز، وهو من بني إياد، واسمه سعد أو عروة بن أشي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كذا ذكره الزمخشري في ربيع الأبر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أقوال الثلاثة الصاغاني، غير أنه أخر ذكر عروة وذكر أباه؛ إشارة إلى أن الاختلاف إنما هو في اسمه، وأما أبوه فإنه الأشيم على كل 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لغاز،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ع في الناس، كأنه يلغز في حقهم بكلام يعرض بالذم والوق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 الجادة وإياك والألغاز، وهي طرق تلتوي وتشكل على سال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 الملت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ألغاز أن اليربوع يحفر بين النافقاء والقاصعاء حفرا مستقيما إلى أسفل ثم يعدل عن يمينه وشماله عروضا يعترضها يعميه فيخفى مكانه بذلك الإلغ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سيدنا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ه اليمين اللغ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ذات تعريض وتورية وتدليس، وهو مجاز،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مثقلة العين جاء بها سيبويه في كتابه مع الخليظى، ورواه الأزهري بالتخفي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ها أن تكون تحقير المثقلة، كما يقال في سكيت إنه تحقير 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يلاغزه ويلامز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في هذ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زت الناقة فصي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سته بلس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م يكن لغة في لعزت، بالعين فهو تصحيف، فلي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ز،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ضرب بالجم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امش الصحاح في لك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وج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جمع، وصوابه بجمع ال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صدر، أو في جميع الجسد، أو اللكز واللقز بجمع الكف في العنق والصدر، والوهز بالرجلين، والبهز بالمرفق، واللهز في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ز واللك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در، واللك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ك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طراف الأصابع، أو غير ذلك، كما سيأتي، وقد أطال المصنف هنا إطالة غير مفيدة، مخالفا طريقته التي بنى عليها من حسن الاختصار؛ فإن البهز قد تقدم ذكره في محله، والوهز واللهز يأتي ذكرهما بعد، وسيأتي للمصنف في اللهز أنه مع نظائره أخ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نقله ابن دريد أن اللقز لغة في اللك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زه ولكزه بمعنى واحد، كاللكز، وهو الوكز، أي أنهما مترادفان، كما صرح به غير وا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لكزه يلكزه لك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رب بالجمع في جميع الجسد، نقله الجوهر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كز هو الوجء في الصدر بجمع اليد، نقله الجوهري عن أبي عبيدة، كذلك في الح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ديد اللكزة والوك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ك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خلف دربند 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ربند شروان وهو باب الأب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اللكز اسم أمة من الأمم خلف باب الأبواب، لا بلد، وهم المشهورون الآن باللزكى الذي يغيرون على بلاد الكرج ومن وال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لي باب الأبواب بلد اللكز، وهم أمم كثيرة ذوو خلق وأجسام، وضياع عامرة، وكورة مأهولة، فيها أحرار يعرفون بالخماشرة، وفوقهم الملوك، ودونهم المشاق، وبينهم وبين باب الأبواب بلد طبرسران شاه، وهم بهذه الصفة من البأس والشدة والعمارة الكثيرة، إلا أن اللكز أكثر عددا، وأوسع بل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كز،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كاز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اسة الب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صاغاني، وهي رقعة تدخل في ثقب المحور إذا ا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للمصنف في 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 وفي 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فذكره هنا مخل بالاختصار،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 ولكيز،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ا أفصى بن عبد القيس بن أفصى بن دعمي بن جدي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ا كانا مع أمهما ليلى بنت قران في سفر حتى نزلت ذا طوى، فلما أرادت الرحيل فدت لكيزا، أي قا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اك أبي وأمي، ودعت شنا ليحملها، فحملها وهو غضبان، حتى إذا كانا في الثنية رمى بها عن بعيرها فماتت، فقال 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مل شن ويفدى لك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رى مثلا، يضرب في وضع الشيء في غير موضع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من يعاني مراس العمل فيحرم، ويحظى غيره فيكرم، ثم قال شن لأخ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بجعرات أمك يا لك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جملة الأخيرة غير محتاجة في الإيراد هنا، وقد تركها غيره من المصنفين نظرا للاختصار؛ فإن الإطالة في بيان قصص محله كتب الأمثال، ولذا اقتصر الجوهري على إيراد المثل ف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كزه ملاكزة، وتلاك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لكز، كمعظم، أي ذليل مدفع عن الأبواب، كما في الأس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 في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ز واللمز والمرز واللقس والن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الإشارة بالعين ونحوها، كالرأس والشفة مع كلام خ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اغت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زه يلمزه ويلمزه، من حد ضرب ونصر، وقرئ بهما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نهم من يلمزك في الصدقا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وقد لمزه لمزا، أي ضربه،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 في الهمز والل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ع، قا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زته ولمزته، إذا دف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مزه القتير، أي الشيب، يلمزه ويلمز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ي من بابي نصر وضرب، ولم يحتج إلى إعادتهما ثانيا، وهذا الحرف نقله من التكملة وليس فيها ذكر الباب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هر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زه القتير، أي وخطه الشيب، مثل له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خفى أن هذه العبارة أفود من عبارة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ماز، كسحاب، واللمزة مثل 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اب للناس، وكذلك امرأة لمزة، الهاء فيها للمبالغة لا للتأن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ل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عيبك في وجهك، وال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عيبك في الغ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تاب للناس، والل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اب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هما بمعنى واحد، هكذا قاله الزجاج وابن السكيت، ولم يفرقا بينهما وقا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زة الل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غتاب الناس ويغضهم، وروي عن ابن عباس في تفسير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ل لكل همزة لمز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شاء بالنميمة والمفرق بين الجماعة المفرق بين الأح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تاب في الوجه، والل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تاب في الق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همز أخاه في قفاه من خلفه، والل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استق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قطاع لمزه لم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يه بالعيب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عان في الناس بذكر عيوبهم، والل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عان في أنساب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عين، واللمزة، باللسان، أو عك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حيح أن هذه الأقوال داخلة في قوله أو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تاب؛ فإن الذي يغتابهم أعم من أن يكون بالشدق أو بالعين أو بالرأس، حققه غير واحد من أئمة الاشتق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وال أطال بذكرها كتابه خروجا عن جادة التحقيق، كما هو ظاهر عند التأمل، وسيأتي ذكر بعضها في مادة 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ل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مس، نقله الصاغاني، وهو بد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ل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رعة في السير، نقله الصاغاني أيضا، وبه فسر قول منظور بن ح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دي المطايا خاف أن تلمـزا                      يحسبن من حنذ الموامي نحزا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ماز،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مام، كهماز، نقله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مز،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تابون بالحضرة،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ري بين الاث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لا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اع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ز، م، أي ثمر معروف، عربي، وهو في بلاد العرب كثير، اسم للجنس، واحدته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نف من المزج، والم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وصل إلى أكله إلا ب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دق من الم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سم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ى نو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و ومر، ولكل منهما خو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حلوه فإنه معتدل نافع للصدر والرئة والمثانة برطوبته ولينه، ويزيد أكل مقشوره بالسكر في المخ والدماغ، ويسمن؛ لأن فيه غذاء ح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ه حار في الثالثة، يفتح السدد، ويجلو النمش، ويسكن الوجع شربا وتقطيرا في الأذ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ين البطن، وينوم تمريخا في باطن القدمين وتسعيطا، ويدر الب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ل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ها أشجار من الل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از،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ئ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رف به بعض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وز،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مر المحشو به؛ وذلك أن ينزع منه نواه، ويحشى فيه اللوز،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وز من ال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مل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ل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ف ال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ز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لة ببغداد بالجانب الشرقي، وإليها نسب أبو شجاع محمد بن أبي محمد بن المقرون اللوزي، المقرئ، المتوفي سنة </w:t>
      </w:r>
      <w:r>
        <w:rPr>
          <w:rFonts w:cs="MS Sans Serif;Times New Roman" w:ascii="MS Sans Serif;Times New Roman" w:hAnsi="MS Sans Serif;Times New Roman"/>
        </w:rPr>
        <w:t>597</w:t>
      </w:r>
      <w:r>
        <w:rPr>
          <w:rFonts w:ascii="MS Sans Serif;Times New Roman" w:hAnsi="MS Sans Serif;Times New Roman" w:cs="MS Sans Serif;Times New Roman"/>
          <w:rtl w:val="true"/>
        </w:rPr>
        <w:t xml:space="preserve">، وابنه عبد الحق اللوزي، سمع ابن المادح، مات سنة </w:t>
      </w:r>
      <w:r>
        <w:rPr>
          <w:rFonts w:cs="MS Sans Serif;Times New Roman" w:ascii="MS Sans Serif;Times New Roman" w:hAnsi="MS Sans Serif;Times New Roman"/>
        </w:rPr>
        <w:t>6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ز إليه يلوز ل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جأ، لغة في ال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ز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لوز منه، أي ما يتخلص، نقل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وزينج من الحلواء م، وهو شبه القطائف يؤدم بدهن اللوز،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 ذكره الأزهري وغيره،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ذكر في الجيم لكان وجها، وقد أشرنا إليه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عوز لوز ككتف، أي محتاج، وهو إتبا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ز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تان في جانبي الحل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شكو لوزتيه، وطعنه في لوزتيه؛ هما خربتا الوركين، كما في التكملة و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ة وراء الخليج القسطنط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ين بن أبي سهل الل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فاضل، ذكره السمع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ز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طهم ودخل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ز ولكز بمعنى واحد، وهو الضرب بجمع اليد في الصدر والحنك، عن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الجمع في اللهازم والرقبة،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نق، واللك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معك في عنقه و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ز تله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ز الفصيل يلهز له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ضرع أمه برأسه أو بفيه عند الرض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ئرة اللا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وائر الخيل التي تكون على اللهزمة، وتكره، وذكرها أبو عبيدة في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ه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ضبر الخلق، وكذلك الفرس، وقد لهز لهزا، ومنه قول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ز لهز العير، وأنف تأنيف السير، أي ضبر تضبير العير، وقد قد السير المست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ه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خالطه الشي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زه القتير، أي وخطه، فهو ملهوز، ثم هو أشمط، ثم أ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أول ما يظهر فيه الش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لهزه الشيب وله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م زائدة، ومنه قو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زم خدي به ملهزمه الملهوز من ال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سوم في لهزمته، قال الجميح وهو منقذ بن الط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براكب ملهوز ف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ي الجميح ومسيه بتعذ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اكب ملهوز، ليخصه بهذه السمة، لأن سمات القبائل 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يلهز الطريق، كذلك الأكمة؛ يضران ب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جتمعت الأكمتان، أو التقى جبلان حتى يضيق ما بينهما كهيئة الزقاق، فهما لاهزان، كل واحد منهما يلهز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ه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مة إذا شعرت في الوادي وانعرج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از في البكرة،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عة يضيق بها المحور الواسع بإدخالها في قب الب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ز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زمة، نقله الصاغاني، والميم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زة، بكسر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سمينة ظهور الشدقي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هز،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رب بالجمع في اللهازم والرقبة،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يوم لك شـاطـنـان                      على إزاء البئر ملهـزا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يفوت الضرب يحذفان مله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 سمي ب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ه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ع والض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زته وبهزته ولكمته، إذا دف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ز واللهز والوكز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زه وبهزه ومهزه ونهزه وبخزه ونحزه ومحزه ووكزه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دب الميت وكل به ملكان يلهزانه  ، أي يدفعانه ويضرب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ز،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 سموا لاهزا، لهازا، ككتان، </w:t>
      </w:r>
      <w:r>
        <w:rPr>
          <w:rFonts w:ascii="MS Sans Serif;Times New Roman" w:hAnsi="MS Sans Serif;Times New Roman" w:cs="MS Sans Serif;Times New Roman"/>
          <w:color w:val="009716"/>
          <w:rtl w:val="true"/>
        </w:rPr>
        <w:t xml:space="preserve"> 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ز يليز،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لاز يلوز، أي لج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جد مليزا؛ المل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جأ، كالملاز، وقد ذكر قريب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ميم مع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ز فلان بسلحه، إذا رمى به، أهمله الجوهري، ونسبه الأزهري ل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س مثل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ها لغير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ه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ل ما قاله الصاغاني، والصواب أنه قول الليث، وسيأتي في 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تحقيق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ز الجار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ن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زا ومحازا ظاهره أنها بالفتح، والصواب في الثاني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ها، أنشد ش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فتاة من بني العناز                      حياكة ذات هن كنـاز</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ي عضدين مكلئز نازي                      تأش للقبلة والمـحـاز أي النكاح، وقد ضبطه الصاغاني، وهذا الحرف أهمله الجوهري، ونقله ابن القطاع والليث، وأنشد الليث ل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الفرزدق شاعرا فخصيته                      محز الفرزدق أمه من شاعر محز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زه، أو محزه، بالميم، ونحزه، بالنون، وبحزه، بالموحدة، ونهزه، بالنون والهاء، ولهزه، باللام، ومهزه، بالميم، وبهزه، بالموحدة، ولكزه ووكزه ووهزه ولقزه ولع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وات، نقل الكسائي منهن الثمانية الأول، وذكر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ز واللهز والوكز والمهز والمحز والنهز، وتقدم اللقز قريبا، وكذلك اللبز واللتز، وقد أغفل المصنف اللعز بهذا المعنى في موضعه، وقد أشرنا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اح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يحان، ويقال ل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وماحوزي، ويختصر فيقال مرماحوز، وهو نبات مثل المرو الدقاق الورق، وورده أبيض، وهو طيب الريح، و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رنب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أتي في خ</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ح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كان الذي بينهم وبين العدو، وفيه أساميهم، بلغة الشام،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 نزل مفطرين حتى بلغنا ماحوزنا  ، وليس من حزت الشيء أحوزه؛ لأنه لو كان كذلك ل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ازنا، ومحوز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ققه الأزه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ص بأطراف الأصابع رفيقا غير موجع، ليس بالأظفار، فإذا أوجع المرز فقرص، عن أبي عب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خذ بأطراف الأصابع، قليلا كان أو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أراد أن يشهد جنازة رجل ويصلي عليه، فمرزه حذيفة  ، أي قرصه بأصابعه؛ لئلا يصلي عليه، كأنه أراد أن يكفه عن الصلاة عليها؛ لأن الميت كان منافقا عنده، وكان حذيفة رضي الله عنه يعرف المنافق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ب والشين، ومنه عرض مريز، أي قد نيل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باليد، وبه فسر أيضا حديث سيدنا عمر الذي مر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بح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أخرى وهي غير التي بالبح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ز لي من عجينك مرزة، بالكسر وضبطه في الصحاح بالفتح، أي اقطع لي منه قط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مرزها يمرزها مر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ز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أة، أو طائر كالعق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مرزتان، بالفت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نما ذكره بعد قول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لضم لرفع الالتباس، فلا يكون مستدركا </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الهنتان الناتئتان فوق الشحمتين، نقله الصاغاني، وهو من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رز عرضه ومن عر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ل منه، 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ض مريز وممترز منه، أي قد نيل من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رز شري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زل عنه 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ترز من ماله مرزة، بالكسر، ومرز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ل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أخذ الامتراز من الع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رجل تمر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علبط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دد الميم، أي قصي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ر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مارسه،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ز الصبي ثدي أمه مر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صره بأصابعه في رضاعه، وربما سمي الثدي المراز لذلك،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ككتاب، ونسبه الصاغاني ل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راز،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مارز،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ز،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ببلاد الر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رز،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اس الذي يحبس الماء، فارسي معرب، عن أبي حنيفة، والجمع مرو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ز الشراب مر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ذو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ن عن ابن القطاع، وكأنه لغة في مرز، بتقديم الزاي، وقد تقدم مزر النبيذ مز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ه، والإن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أه، فلينظ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ه م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منه، وهي المصة، ومنه حديث الم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ضعها جارتها المزة والمز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اللذيذة الطعم سميت بذلك للذعها اللس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ذيذة المقطع، عن ابن الأعرابي، هكذا رواه أبو سعيد بالفتح، وأنشد ل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زعتهم قضب الريحان متكئا                      وقهوة مزة راووقها خضل وقال ح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فاها قهـوة مـزة                      حديثة العهد بفض الختام كالمزاء، بالضم ممدودا، 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تحويل الت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سم لها، ولو كان نعتا ل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اء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ة والم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التي تلذع اللسان وليست بالحامضة، قال الأخطل يعيب قو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س الصحاة وبئس الشرب شربهم                      إذا جرت فيهم المزاء والسكـر وقال ابن عرس في جنيد بن عبد الرحمن الم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سبن الحرب نوم الضحى                      وشربك المزاء بـالـبـار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بلغه 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علي، والله ما شربتها 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شراب ي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ي فعل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ع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دغم؛ لأن فعلاء ليس من أبنيتهم، ويقال هو فعال من المهموز،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اشتقاق ليس يدل على الهمزة، كما دل في القراء والس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 في قول الجوهري وهو فعلاء فأدغ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سهو؛ لأنه لو كانت الهمزة للتأنيث لامتنع الاسم من الصرف عند الإدغام، كما امتنع قبل الإدغام، وإنما مزاء فعلاء من المز، وهو بمنزلة قوباء في كونه على وزن فعل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مزاء فعالا من المزية، والمعنى فيهما واحد؛ ل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مزى منه، وأمز منه، أي أ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المز، بالضم، فإنه من أسماء الخمر أيضا؛ سميت للذعها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دمشق من ديار قضاعة، وإليها ينسب الإمام الحافظ أبو الحجاج يوسف بن الزكي المزي، روى عن العز الحراني، وابن أبي الخير، وصنف كتبا مفيدة، وأخوه محمد، وابنه عبد الرحمن بن يوسف، وأبو بكر بن يوسف، وابنه أحمد بن أبي بكر، وحفيده محمد بن ا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التي فيها طعم حموضة ولا خير فيها،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ى في بيت الأعشى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التي فيها مزازة، وهو طعم بين الحلاوة والحموض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ة قبل مزجها فـإذا مـا                      مزجت لذ طعمها من يذو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خلط البسر و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 والفضل، والمعنيان مقت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ه مز عليك، أي فضل و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مز من هذا، أي أ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ززت يا هذ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ز، بالفتح، أي صرت مزيزا، كأمير، أي فاضل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م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وأقبل به وأدبر، فتمز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 وكذلك البزبزة، وهو التحريك الشديد، وبه فسر قول ابن مسعود في سكران أتي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تروه ومزمزوه، أي حركوه؛ ليستنكه، وهو أن يحرك تحريكا عنيفا؛ لعله يفيق من سكره ويص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ززت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ازت به ال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عدت، نقل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ز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صص الشراب،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ربه قليلا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 من حديث أبي الع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رب النبيذ ولا تمزز، بهذا المعنى، والمشهور بزاي وراء، وقد ذكر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ز،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الكثرة وال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ز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يز،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ما ي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ب الذي لا ينال في فضله، كالأمز والم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يز م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تباع له، أو عزيز فا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 مز، ورمان مز،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حامض والح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 من ال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طعمه بين حلاوة وحم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أبو زيد عن الكلاب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كم 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ز شرابكم أقبح المزازة والمزوزة؛ وذلك إذا اشتدت حموض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زمز للق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ض وت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زمز بنو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اشوا وتفرقوا، هكذا في سائر النسخ، وصوابه فرقوا، كما هو نص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ز ومزيز وأمز، أي فا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ز مزازة، ومز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له فضلا أو ق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زه بذلك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ه، 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ان أسوة حجاج وإخوتـه                      في جهدنا وله شف وتمزي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فضلته على حجاج وإخوته، وهم بنو المت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ه في شعر المت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رة، ومنه قول النخ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مال ذا مز ففرقه في الأصناف الثمانية، وإذا كان قليلا فأعطه صنف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ز مزازة، فهو مزيز، إذا 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في الإناء إلا مزة، أي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 اسم الشيء المزيز، وهو الذي يقع موقعا في بلاغته وكث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مز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مز وش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ز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ت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فة ممزة، بالكسر، أي وا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نطة مازة، وهي التي لا يكاد يعجن دقيقها؛ لرخا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لق مزما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فت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سن مم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حاق بن إبراهيم بن مزيز السرخسي، عن مغيث بن بديل، وعنه ابنه أحمد، وعن أحمد جماع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ه محمد، وأبو حامد النعيمي، وعن محمد أبو الحسن بن رزقويه، وقريبهم محمد بن موسى بن إسحاق بن مزيز، ذكره الخطيب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حماة إدريس بن محمد بن مزيز تقي الدين، روى عن ابن رواحة، وطبقته، وأول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ج أحمد، وعبد الرحيم، وست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ن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لوز،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الكسر المشمشة الحلوة المخ، أخذ من المشمش واللوز، ذكره الأزهري في 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ه أن يذكر في أحد المواضع ال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في مضاعف الشين؛ لأن صدر الكلمة مضاعف، وإما في معتل الزاي؛ لأن عجز الكلمة أجوف، وإما في رباعي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ولى؛ لأن الكلمة مركبة، فصارت كشقحطب وحيعل وأخواتهما من المرك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ضوز،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نة، أهمله الجوهري والصاغاني، وهو قلب ضموز، كذا ذكره 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النكاح، كالمصد، أهمله الجوهري، وذكره ابن در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ط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قرى بلنس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ز، بالفتح، ذكر الفتح مستدرك، فإن الإطلاق كاف،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عز ويحرك، لجرى على قاعدته التي هي كالنص، والمعيز كأمير، والأمعوز، بالضم، والمعاز، ككتاب، والمعزى، بالكسر مقصورا ويم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فلا عبرة بإنكار شيخنا له، وقوله إنه أي المد معروف، ولا ي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ضأن من الغنم؛ فالمعز ذوات الشعور منها، والضأن ذوات الصوف،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عز اثنين  قرأ أهل المدينة والكوفة وابن فليح بتسكين العين، والباقون بتحري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زى منون مصروف، لأن الألف للإلحاق لا للتأنيث، وهو ملحق بدرهم على فعلل، لأن الألف الملحقة تجري مجرى ما هو من نفس الكلم؛ يدل على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يز وأريط، في تصغير معزى وأرطى، في قول من نون، فكسروا ما بعد ياء التصغير،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يهم، ولو كانت للتأنيث لم يقلبوا الألف ياء، كما لم يقلبوها في تصغير حبلى و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زى مؤنثة، وبعضهم ذكرها،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بي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زى من ال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فرى من الذ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زى يصرف إذا شبهت بمفعل، وهي فعلى، ولا تصرف إذا حملت على فعلى، وهو الوجه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معز، كصاحب وصحب للذكر والأنث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عز الذكر، والأنثى ماعزة ومعز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 موا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جمع مثل البقر، وكذلك الأمعوز، 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ينا بهم وسعى سوانـا                      إلى البقر المسيب والمعا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شديد عصب الخل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زم المانع ما وراء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المعز، 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ان من خال وسبعون درهما                      على ذاك مقروظ من القد ماعز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ذام، أي مع ذ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سواد العراق،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شهم الحازم المانع ما ور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أحم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طن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عز بن مالك الأسلمي المرجوم، في قصة مذكورة في جزء ابن الطل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عز بن مجالد بن ثور البكائي، له وفادة، ذكر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عز بن ماعز البصري، روي عن ابنه عبد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آخر تميمي غير منسوب، نزل البص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تقدم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عوز،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ب من الظباء،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اثون منها إلى ما بلغ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طيع من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بين الثلاثين إلى الأر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 نقله الجوهري، أو الأمعوز جماعة من الأو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ثياتل من الأو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ع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تيوس من الظباء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ماعيز وأما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زى بالكسر مقصورا قد يؤنث وقد يمنع، وقد تقدم البحث في ذلك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ز،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حمد الفقعسي يصف إبلا بكثرة اللبن، ويفضلها على الغنم في شدة الز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لن كيلا ليس بالممحوق                      إذ رضي المعاز باللعوق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زي بالكسر وياء ال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يل الذي يجمع وي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ز،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ب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أمعز، وأرض معزاء، أي حزنة غليظة ذات 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 مع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عز، ومعزاوات، فأما معز فعلى توهم الصفة،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د بها البسباس يرهص معزها                      بنات المخاض والصلاقمة الحمرا وأما أماعز؛ فلأنه قد غلب عليه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زاوات جمع مع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في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عز والمع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كثير الحصى الصلب، حكى ذلك في باب الأرض الغليظة، وقال في باب فعلاء، المع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صى الصغار، فعبر عن الواحد الذي هو المعزاء بالحصى الذي هو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راء فيها إشراف وغلظ، وهو طين وحصى مختلطان، غير أنها أرض صلبة غليظة الموط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معزه من رجل، أي ما أشده وأصلبه، قاله الليث،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عز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بض، نقله الصاغاني، إن لم يكن تصحيفا عن تمعر، بالراء، أو تمغر، بالغ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عز البعير، إذا اشتد عدوه، نقل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ز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معزاه، كأ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معز الرجل، إذا جد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معيز السعدي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روى عن ابن مسعود، وعنه أبو و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معز،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الجلد 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زت المعز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ن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أنت الضأن، أي عزلت هذه من هذه، ونقله المصنف في البصائ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عز من ال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ضائن؛ لأنهما نو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عز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وا في الأ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ام الرمل ضوائنه، ولطافه مواعز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ع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كت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د في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صوب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حديث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عززوا واخشوشنوا، أي كونوا أشداء صبرا؛ من المعز وهو الش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م زائدة،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معز 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صلب ال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عز في رأ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و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ا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مة بن ما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يحك يا علقمة بن ماعـز                      هل لك في اللواقح الحرائر </w:t>
      </w:r>
      <w:r>
        <w:rPr>
          <w:rFonts w:ascii="MS Sans Serif;Times New Roman" w:hAnsi="MS Sans Serif;Times New Roman" w:cs="MS Sans Serif;Times New Roman"/>
          <w:color w:val="009716"/>
          <w:rtl w:val="true"/>
        </w:rPr>
        <w:t xml:space="preserve"> 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لز به وامل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أنه كأكرم، وقد ضبطه الصاغاني وغيره بتشديد الميم،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لغة في امل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لز، ملزا واملازا وتمل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لز عنه واملز عنه، إذا ت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زه تمل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صه، كملسه، فتملز هو، أي تخلص،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دت أتملص من فلان ولا أتملز منه، أي لا أتخل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ل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زعه واختطفه، كامتل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ملز منه وام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ملس وأفلت، نقله الجوهر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ز،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ل من الرجا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ز،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لأنه يذهب ب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ته الملزى، محركة، أي المل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لز من الأمر تملزا، وتملس تمل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ز، ثمر معروف، والواحدة بهاء ملين مدر محرك للباءة، يزيد في النطفة والبلغم والصفراء، وإكثاره مثقل جدا؛ لأنه بطيء الهضم، وقنوه يحمل من الثلاثين إلى خمسمائة موزة، نقله المؤرخ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شاهد في نواحي مقدش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وزة تنبت نبات البردي، ولها ورقة طويلة عريضة تكون ثلاثة أذرع في ذراعين، وترتفع قامة، ولا تزال فراخها تنبت حولها، كل واحد منها أصغر من صاحبه، فإذا أجرت قطعت الأم من أصلها، وطلع فرخها الذي كان لحق بها، فيصير أما، وتبقى البواقي فراخا، فلا تزال هكذا، ولذلك قال أشعب لاب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ما رواه الأصمعي </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لم لا تكون مث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ي كمثل الموزة لا تصلح حتى تموت أ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ئعه مواز،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از بن حم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 وهو شيخ البخاري، وقد حصل فيه تصحيف منكر للمصنف، وصوابه المر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راء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ظهر لي ذلك إلا بعد تأمل شديد، وتصفح أكيد، في التبصير للحافظ، والإكمال وذيله للصابوني، فلم أجد في المحدثين من اسمه المواز، إلى أن أرشدني الله تعالى بإله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هر أنه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فظ في مقدمة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أحمد المرار بن حمويه الهمذ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ميم والذال المعج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إن البخاري حدث عنه في الش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ية ال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جزيرة قويسنا، وقد رأ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مو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لماء المالكية، وهو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بد الله بن حسن بن المو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ذكره المقريزي في العق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زه، كمنعه، أهمله الجوهري، وقال الكسائي و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مزه ومحزه ونحزه وبهز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ملها صاحب اللسان، وذكره استطرادا في ترجمة لهزه، نقلا عن الكس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زه يميزه م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له وفرزه، كأمازه وميزه، والاسم الميزة بالكسر، فامتاز وانماز وتميز واستماز، وكذلك اماز، وفي التنزيل العزي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يميز الخبيث من الطيب  قرئ يميز من ماز يميز، وما ذكره المصنف من الأفعال المطاوعة كلها بمعنى واحد، إلا أنهم إذ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زته فلم ينمز، لم يتكلموا بهما جميعا، إلا على هاتين الصيغتين، كما أنهم إذ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لته فلم ينزل، لم يتكلموا به إلا على هاتين الصيغتين، لا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زته فلم يتميز، ولا زيلته فلم يتزيل، وهذا قو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ز الشيء يميزه مي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ل بعضه على بعض، هكذا في سائر الأصول الموجودة، والذي 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ضل بعضه من بعض، وهذا هو 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ز فلان، إذا انتقل من مكان إلى مكان،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يز وميز، كهين و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عض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ماز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حى عصابة منهم ناحية، كامتاز، 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لا تغيرها قريش بملكـهـا                      يكن عن قريش مستماز ومزحل وتميز الرجل من الغ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طع، ومنه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اد تميز من الغيظ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قاتل للمقت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ز رأسك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ز، ويسكت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مد عنقك أو رأس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 رأسك، فقد أخط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ري ما هو، ونصه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عرف ماز رأسك بهذا المعنى إلا أن يكون بمعنى مايز، فأخر الياء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زي، وحذف الياء للأمر، ونص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قطت الياء في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الأعرابي في نواد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 أن رجلا أراد قتل رجل اسمه مازن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ز رأسك والسيف؛ ترخيم مازن، فصار مستعملا، وتكلمت به الفصح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قتصر صاحب اللسان على ما ذكره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ييز بين الأشي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ف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يز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يز القوم وامتاز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وا في ناحية، وقيل انفرد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ماز ع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اعد منه، واستماز ع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صل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تاز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يز بعضهم من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ما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حزب والتناف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ز الأذى من الطر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حاه وأز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ماز عن مصل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ول ع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نون مع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شر النخلة الأعلى، نقله الصاغاني، وهو الس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ل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ز، مصدر نبزه ينبزه، إذا لقبه، كنبزه، شدد ل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ز،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ب والجمع الأنب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ز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نقله الصاغاني، وزاد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سبه وخلقه، ولم يقيده الصاغاني ب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نبز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قب الناس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نا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اير، وهو أن يلقب بعضهم بعضا بما يعيره به، وبه فسر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نابزوا بالألقاب  أي لا تعايروا بها بعضكم بعضا بما تكرهون، بل يجب أن يخاطب المؤمن بأحب الأسماء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ناب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تداعي بالألقاب، وهو يكثر فيما كان ذ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رجلا كان ينبز قرقورا  ، أي يلقب بقرق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خ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ماء على وجه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ماء نبز، مثل زيد وعمرو، وأسماء عام، مثل فرس ورجل ونحو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ز الشيء، بالجيم، كفرح و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ضى وفني وذهب، فهو ن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ز الوعد ينجز نجزا، من حد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 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ز كفرح،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غتان فصيحتان مسموعتان، وحقق ابن غالب في شرح الكتاب أن نج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نص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وارد في معنى حضر، ونج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فر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ارد في معنى فني وانقضى، واختاره جماعة، وكثر دورانه، حتى قال الق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ز الكتاب، إذا أردت تمامه، بالكسر، فتح الجيم ليس بجائز، فإذا أردت به الحضور فتحت منه، ل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بأمر ن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 إليه الشهاب في شرح الدرة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هذا هو الأفصح في الاستعمال، واللغتان مسموع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 قول النابغة الذبيان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ت ربيعا لليتامـى وعـصـمة                      فملك أبي قابوس أضحى وقد نجز هكذا ضبطه بكسر الجيم، وروى أبو عبيد هذا البيت نجز بفتح الجيم،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فني وذهب، والأكثر على قول أبي عبيد، ومعنى الب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نقضى وقت الضحى؛ لأنه مات في ذلك الو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قاب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ة النعمان بن المن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ز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قطع وت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ز حاجته ينجزها نجزا، من حد ن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ضاها، كأنجزها إنجا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ت على نجز حاجتك، بفتح النون ويضم، أي على شرف من قضائ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جز والنجيز، كناصر و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ضر المع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جزا بناجز، كقو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ا بيد، وعاجلا بعا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ناجزا بناجز  ، أي حاضرا بحا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اجزة في القت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ارزة والمقات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أن يتبارز الفارسان، فيتمارسا حتى يقتل كل واحد منهما صاحبه، أو يقتل أحدهما، قال ع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هندواني المـهـن                      د هزه القرن المناجز كالتناجز بهذا 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جز القوم، أي تسافكوا دماءهم؛ كأنهم أسرعوا في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نجز حاجته، وتنجز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نج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نجز العدة وتنجزه إيا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ل إنجازها واستنجح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جز الش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ح في شربه، وهذه عن أبي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مقدام السل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جز على القتيل، وأوجز عليه، وأجهز،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جز على الوعد إنجازا، إذا وفى به، كنجز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جاو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اليمن، ذكره الكميت في شعره، كذا في المعجم، و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جز حر ما و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في الوفاء بالوعد، أي أوفى الحر بما وعد، هذا هو المشهور فيه، وقد يضرب في الاستنجاز أيضا، وهو سؤاله لوفائ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حارث بن عمرو لصخر بن نهش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 أدلك على غنيمة ولي خم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عم، فدله على ناس من اليمن، فأغار عليهم صخر، فظفر وغلب وغنم، فلما انصرف قال له الحارث ذلك القول فوفى له صخر بالخمس من الغنيمة، كما في كتب الأمث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ردت المحاجزة فقبل المناجزة، أي المسالمة قبل المسارعة والمعاجلة في القتال؛ يضرب في حزم من عجل الفرار ممن لا قوام ل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ضرب لمن يطلب الصلح بعد القت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د ناجز ونج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وفي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 في قول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زا الشموس ناجزا بناجز أي جزيت جزاء سوء فجزيت لك مثله، وقال 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ذلك إذا فعل شيئا ففعلت مثله، لا يقدر أن يفوتك ولا يجوزك في كلام أو 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أنجزن نجيزتك، أي لأجزين جزاء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اج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اصمة، ومنه قول عائشة رضي الله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اث تدعهن أو لأناجزن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ز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 قاله الكسائي وابن الأعرابي،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س من عاسج أو واسج خببا                      ينحزن من جانبيها وهي تنسل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دفعن بالأعقاب في مراكلها يعني الرك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زه نح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زه ينحزه نح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ه وسحقه بالمنحاز، بالكسر، اسم للهاون وهو الذي يدق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از،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للإبل يصيبها في رئتها، وكذلك الدواب كلها تسعل به سعالا شديدا، وقد نحز ونحز، ككرم و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ناحز ونحيز ونحز ككتف، وهذه عن سيبويه، ومنحوز، ومنحز،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نح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ال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نحزة ومنحزة، نقلهما الكسائي وأبو زيد، وكذلك ناحز ومنحوزة،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 ناقة منحوزة عند جنـبـه                      وأخرى له معدودة ما يثيرها وأنحز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 إبلهم ذلك، أي النح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حي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بيعة والنحيتة، ويجمع على النحائ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ي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يقة من الأرض مستدقة صلبة، أو طريقة من الرمل سوداء ممتدة كأنها خط، مستوية مع الأرض خشنة لا يكون عرضها ذراعين، وإنما هي علامة في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النحائ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قطعة منها، كالطبة، ممدودة في بطن الأرض نحوا من ميل أو أكثر، تقود الفراسخ وأقل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خ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ي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ل المنقاد في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ي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ناة في الأرض،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مسن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سه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ل النحيزة الطريقة المستد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ما قالوا فيها هو صحيح، وليس باختلاف؛ لأنه يشاكل بعضه بع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ي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يجة شبه الحزام تكون على الفساطيط والبيوت تنسج وحدها؛ فكأن النحائز من الطرق مشبهة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ي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ة تنسج ثم تخاط على شفة الشقة من شقق الخ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يزة من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ة عرضها شبر، وطويلة، يعلقونها على الهودج، يزينونه بها، وربما رقموها بالع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مثل الحزام بيض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ي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بديار غطفان، عن أبي مو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حاز، كغراب و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 مثل النحاس والنح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نحز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از والقرح، وهما داءان يصيبا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منحاز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كذا في النسخ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حاز بالكسر </w:t>
      </w:r>
      <w:r>
        <w:rPr>
          <w:rFonts w:cs="MS Sans Serif;Times New Roman" w:ascii="MS Sans Serif;Times New Roman" w:hAnsi="MS Sans Serif;Times New Roman"/>
          <w:color w:val="0000FF"/>
          <w:rtl w:val="true"/>
        </w:rPr>
        <w:t xml:space="preserve">- : </w:t>
      </w:r>
      <w:r>
        <w:rPr>
          <w:rFonts w:ascii="MS Sans Serif;Times New Roman" w:hAnsi="MS Sans Serif;Times New Roman" w:cs="MS Sans Serif;Times New Roman"/>
          <w:color w:val="0000FF"/>
          <w:rtl w:val="true"/>
        </w:rPr>
        <w:t>فرس عباد بن الحصين الحب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ثل أنشده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قك بالمنحاز حب الفلفل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ء تصحيف، وإنما هو القلقل، بقا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ف تصحيف، وإنما هو الفلفل، بفاءين؛ لأن حب القلقل بالقاف لا يدق، يضرب في الإلحاح على الشحيح، ويوضع في الإدلال والحمل عليه، كما في كتب الأمث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بالجمع في ال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اكب ينحز بصدره واسطة الرحل، أي يضربها،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نحز الإدلاج ثغرة نـحـره                      به أن مسترخي العمامة ناعس والنحائ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بل المضروبة، واحدتها نحي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ز النسي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ذب الصيصة ليحكم اللح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حز من عيوب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تكون الواهنة ليست بملتئمة، فيعظم ما والاها من جلد السرة؛ لوصول ما في البطن إلى الجلد، فذلك في موضع السرة يدعى النحز، وفي غير ذلك الموضع يدعى الفت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ح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عال ع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ز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زة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عاء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اح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صيب المرفق كركرة البعير ف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ناح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أسمع الناحز في باب الضاغط لغير الليث، وأراه أراد الحاز ف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حي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يق بعينه؛ شبه بخطوط الثو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زه، بالخاء المعجم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زه بحديدة أو نحوها، كمنعه، إذا وجأ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زه ب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عه بها، كذا في اللسان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رز،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ل ممات، وهو الاستخفاء من فزع، زع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وا نرزة ونارز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مصنو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رز أيضا غير محفوظ،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للمصنف أنه ليس في الكلام نون وراء بلا فاصل بينهما،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زاد هذا على ونر وما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نا الكلام في ونر وذكرنا هناك ما حصل للمصنف من التصحيف في تقليده للصاغاني، وقد سمعت عن ابن دريد في النرز ما يدل على أنه مصنوع، وما عداهما فإما فارسية معربة، أو كلمة مصنوعة، والأصل إبقاء القاعدة على صحته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لغة في النرس، بالسين،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ريزي صاحب الحساب لا أدري إلى أي شيء 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ريز،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ذربيجان من نواحي أردبيل، وإليها نسب النريزي صاحب الحساب، وهو أحمد بن عثمان الحافظ الف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أبو المفضل الشيباني، ذكره أبو العلاء الفرضي، ثم تردد فذكره بفتح الموحدة وزاي مكرر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ح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حدث عن أحمد بن الهيثم الشعراني، ويحيى بن عمرو بن نفلان التنوخي، ونظيره عبد الباقي بن يوسف بن علي النريزي أبو تراب المراغي نزيل نيسابور، مات سنة </w:t>
      </w:r>
      <w:r>
        <w:rPr>
          <w:rFonts w:cs="MS Sans Serif;Times New Roman" w:ascii="MS Sans Serif;Times New Roman" w:hAnsi="MS Sans Serif;Times New Roman"/>
        </w:rPr>
        <w:t>4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أبي عبد الله المحاملي وأبي القاسم بن بشران، وعنه أبو منصور الشحام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يريز، بالفتح، وزيادة ياء تحتية بين النون و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فارس، من أعمال شيراز، 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ام جمال الدين محمد بن عبد الله بن محمد الحسيني النيريزي، ممن صافح الزين الخوافي وأخذ عنه، وأبو نصر الحسين بن علي بن جعفر النيريزي، ذكره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ير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ول يوم من السنة عند الفرس، عند نزول الشمس أول الحمل، وعند القبط أول توت، كما في المصباح، معرب نوروز، أي اليوم الجديد، وقد اشتقوا منه الفعل، كما حكي أنه قدم إلى علي رضي الله عنه شيء من الحلوى، فسأل عنه،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نيروز،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رزونا كل يوم، وفي المهرج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رجونا كل يوم، وفيه استعمال الفعل من الألفاظ الأعجمية، وهو من قوة الفصاحة، وطلاقة اللسان، والقدرة على الكلام، فهو إما أن يلحق بالمنحوت، أو المأخوذ من الألفاظ الجامدة؛ كتحجر ال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حجرا، ونحوه، كما حققه شيخنا، ونقل عن عبث الوليد للمعري كلاما يناسب ذكره هنا، فنقلته برمته لأجل الفائدة،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ر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ي معرب، ولم يستعمل إلا في دولة بني العباس، فعند ذلك ذكرته الشعراء، ولم يأت في شعر فصيح؛ إذ كان نقل عن أعياد فارس، والمحدثون يستعملونه على جه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روز، فيجيء به على فيعول، وهو في الأسماء العربية كثيرا؛ كالعيش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كذا القيصوم، والديجور، للظ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عول معدوم في كلام العرب، والنيروز إذا حمل على العربية يجب أن يكون اشتقاقه من النرز، ولم يصح في اللغة أن النرز يستعمل، وقد زعم بعض أنه الأخذ بأطراف الأصاب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في خفية، ولم يبنوا في الثلاثية المحضة اسما أوله نون وراء، وأما النرد الذي يلعب به فليست بعربية،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رب للنميمة والداهية و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رب، ولم يهجروا هذا البناء لأنه ثقيل على اللسان، ولكن تركوه باتفاق أن الراء تجيء بعد النون كثيرا في غير الأسماء،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رضى ونرقى ونرمي في أفعال كثيرة يلحقها نون المضارعة وأول حروفها الأصلية 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ترك هذا اللفظ كما ترك الودع، ولو استعمل لكان ح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نيروز الأنماطي، 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و بكر محمد بن إبراهيم بن نيرو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ماطي، حدث عن يحيى بن محمد بن السكن، وعنه أبو محمد عبيد الله بن أحمد بلن معروف قاضي القضاة، كذا وجدته في روضة الأخبار، للخطيب عبد الله بن أحمد الط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دث عنه أيضا الدار 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نيروز المصري الناسخ، حدث عنه ابن رواح بالإج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ر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من نواحي السند، بين الديبل والمنصورة، على نصف الطريق، ذكر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أبي نيرز بالفتح و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دقات علي رضي الله عنه بأعراض المدينة المشرفة، نسب إلى عبد حبشي اسمه أبو نيرز كان يعم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لى علي بن أبي طالب، وكان ابنا للنجاشي نفسه، وإن عليا وجده مع تاجر بمكة فاشتراه، فأعتقه؛ مكافأة لما صنع أبوه مع المسلمي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مرج أمر الحبشة بعد موت أبيه أرسلوه له وفدا ليملكوه ويتوجوه، فأبى، وكان من أطول الناس قامة، وأحسنهم وجها، إذا رأيت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العرب، كذا في الروض للسهيل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 حدث عن يحيى بن محمد بن السكن، وعنه أبو محمد عبيد الله بن أحمد بلن معروف قاضي القضاة، كذا وجدته في روضة الأخبار، للخطيب عبد الله بن أحمد الط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دث عنه أيضا الدار قط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نيروز المصري الناسخ، حدث عنه ابن رواح بالإج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ر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من نواحي السند، بين الديبل والمنصورة، على نصف الطريق، ذكر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أبي نيرز بالفتح وكسر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دقات علي رضي الله عنه بأعراض المدينة المشرفة، نسب إلى عبد حبشي اسمه أبو نيرز كان يعم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لى علي بن أبي طالب، وكان ابنا للنجاشي نفسه، وإن عليا وجده مع تاجر بمكة فاشتراه، فأعتقه؛ مكافأة لما صنع أبوه مع المسلمي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مرج أمر الحبشة بعد موت أبيه أرسلوه له وفدا ليملكوه ويتوجوه، فأبى، وكان من أطول الناس قامة، وأحسنهم وجها، إذا رأيت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العرب، كذا في الروض للسهي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حلب من الأرض من الماء، ويكسر، والكر أجود، فارس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ي الفؤاد الظريف الخفيف الروح العاقل، عن أبي عبيد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اجة القوم خفاقا نزا الن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ذم، قال البعيث، كما في التكملة،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 يهجو البع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ى حملته أمه وهي ضيفة                      فجاءت بنز من نزالة أرشما أي من ماء عبد أرش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تحرك كالمنز بكسر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 الظبي ينز نز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وأ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إذا صوت، عن أبي الجراح، حكاه الكسائي، كما في الصحاح،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ة ينز الظبي في حجـراتـهـا                      نزيز خطام القوس يحذي بها النب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ز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لب منها النز، أو صارت ذات نز، أو صارت منابع، هكذا في سائر الأصول بموحدة، ومثله في التكملة، والذي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قع للنز،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 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د جان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ته النزة، بالكسر، أي الشه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وادر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يز،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يف، كال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طراب الوتر عند ال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 الرجل ينز، من حد ضرب، وكذلك 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لب وتشد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زة والمناف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ن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ك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زانز،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ع من الفحول، نقل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زه عن كذا، أي نزهه،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زت الظبية تنز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ت ولدها ط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زيز ش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زازه ككتاب، أي لزيزه ولزا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لزاز في موضعه، وإنما 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ه ولزيزه، وقد أشرنا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ز، بكسر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د مهد الصبي، سمي بذلك لكثرة حر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ليم 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 لا يستقر في مكان،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بشكى وخد الظليم النز وخد، بدل من بشكى، أو منصوب على الم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ز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ع منها الن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ز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ت ذات ن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نازة ون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نز، كلتاهما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ن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يفة، وبعير ن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يف،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هدي بجناح إذا ما اهـتـزا                      وأذرت الريح تـرابـا نـز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سوف يمطيه وما ارمأزا أي يمضي عليه، ونزا، أي خفي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زاز،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ازعة والمنافسة، والعامة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زن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ز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من حوف رمسيس بمصر، وقد ورد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تن المرتفع من الأرض، كالنشاز، بالفتح، والنش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نشز والنش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فع عن الوادي إلى الأرض، وليس بال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ي جمع النشز بالفتح نش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محرك أنشاز، كسبب وأسباب، ونشاز مثل جبل وأجبال و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رتفاع في 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شز الرجل في مجلسه ينشز وينشز، بالضم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ف على نشز من الأرض و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عد على ذلك النش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إذا أوفى على نشز كبر  أي ارتفع على رابية في سفر، يروى بالتحريك والتسك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شز بقرنه ينشز به نش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مله فصر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كأنه مقلوب مثل جبذ وجذ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زت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شت من فز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زت المرأة بزوجها، وعلى وزج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شز وتنشز نشوزا، وهي ناش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صت على زوجها وارتفعت عليه وأبغضته، وخرجت عن طاعته، وفركته، وقد تكرر ذكر النشوز في القرآن والأحاديث، وهو أن يكون بين الزوجين، قال أبو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كراهة كل واحد منهما صاحبه، وسوء عشرته له، واشتقاقه من النشز، وهو ما ارتفع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ز بعلها عليها ينشز نشو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ا وجفاها وأضر بها، قال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امرأة خافت من بعلها نشوزا أو إعراضا  وعرق ناش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تبر، أي مرتفع لا يزال يضرب، من داء أو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لب ناش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ع عن مكانه رعبا، أي من الر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ز عظام الميت إنشا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ها إلى مواضعها، وركب بعضها على بعض، وبه فسر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ظر إلى العظام كيف ننشزها ثم نكسوها لحما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 زيد بن ثابت ننشزها بالزاي، والكوفيون ب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ختار بالزا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ز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ه عن مكانه،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رضاع إلا ما أنشز العظم  أي رفعه وأعلاه، وأكبر حج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شز،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مسن القوي، أي الذي أسن ولم ينقص، نقله الجوهري عن ابن السكيت،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نشز من الرجال، وصتم، إذا انتهى سنه وقوته وشب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نشز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تشزن، وسيذكر في م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ناشز الجبهة، أي مرتف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حمة ناش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فعة على الج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 ناش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تفع، وجمعه نواش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قر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قيل انشزوا فانشزوا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ها الناس بكسر الشين والحجازيون يرفعونه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ا لغ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إذا قيل انهضوا فانهضوا وقوم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ز الرجل ينشز، إذا كان قاعدا فق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كب ناش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تئ مرتف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لشاعر، أنشده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ليلى بناشزة القصيرى                      ولا وقصاء لبسيها اعتجار فسر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شزة القصيرى، أي ليست بضخمة الجنبين مشرفة القصيرى بما عليها من اللح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نش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يظ عبل،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كب مني إن بلوت نكيثتي                      على نشز قد شاب ليس بتوأم أي غلظ، ذهب إلى تعظيمه، فلذلك جعله أش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شز بالقوم في الخصومة نشو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ض بهم للخصو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شز والنش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 ال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بة نشيزة، إذا لم يكد يستقر الراكب على ظه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دابة إذا لم يكد يستقر السرج والراكب على ظه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لنشزة،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ز القوم في مجل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بضوا لجلسائهم، وأيضا قاموا م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نز، كجعف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نزة، بزيادة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قم وأصبهان، على عشرين فرسخا من أصبهان، وقد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نسب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له الحسين بن إبراهيم، يلقب ذا اللسانين؛ لحسن نظمه ونثره بالعربية والعجمية، سمع أصحاب أبي الشيخ الحافظ، وعنه حفيده أبو الفتح محمد بن علي بن الحسين النطنزيان الأدي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أبو الفتح سنة </w:t>
      </w:r>
      <w:r>
        <w:rPr>
          <w:rFonts w:cs="MS Sans Serif;Times New Roman" w:ascii="MS Sans Serif;Times New Roman" w:hAnsi="MS Sans Serif;Times New Roman"/>
        </w:rPr>
        <w:t>4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ترجمة واسعة في ذيل البنداري على تاريخ الخط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ز، بالغين المعجمة، أهمله الجوهري،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ز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ى وحمل بعضهم على بعض، كنز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غزهم النغاز، كرمان، أي نزغهم النزا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ز ا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غدغه كنزغ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فز الظبي ينف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حد ض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زا ونفوزا ونفزان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 في عدوه ونزا، وكذلك أبز يأبز، قاله الأصمع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قوائمه معا ووضعها مع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شد إحضا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ه ووقوعه منتشر القوائم، فإن وقع منضم القوائم فهو القف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جمع قوائمه ثم يث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راحة الجداية النفوز وهو ظبي ينفوز، بتقديم التحتية على النون، أي شديد النف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زه تنف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ص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زته المرأة، وهي تنفز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ز السهم تنف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ره على ظفره بيده الأخرى؛ ليبين له اعوجاجه من استقامته، قاله الأزهري كأنفزه،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زن إذا أنفزن في ساقط النـدى                      وإن كان يوما ذا أهاضيب مخضلا والنفيز والنف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دة تتفرق في الممخض ولا تجت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 الظبي من ال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افز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ئمها، الواحدة نافزة، 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وف إذا ما خالط الظبي سهمها                      وإن ريع منه أسلمته النوافـ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النواقز بالقاف،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هكذا نقله الصاغاني، وقال ياقوت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أندلس،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لط ظاهر؛ إذ لا يعرف ببلاد المغرب بلد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زة، وإنما المصنف رأى النسبة إليها فظنها بلدة، وهي قبيلة مشهورة من قبائل البربر الذين بالمغرب، كما في البغية في ترجمة الشيخ أبي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نفح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ص عبد الرحمن الداخل إلى المغرب، ونزل على أخواله نفزة، وهم قبيلة من برابرة طراب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ذكره الحافظ في التبصير، ونسب إليها جماعة من المحدثين، كالمنذر بن سعيد البلوطي النفزي، ذكره الرشاطي، ومحمد بن سليمان المالقي النفزي، وعبد الله بن محمد النفزي، ذكرهما ابن بشكوال،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ف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الق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بي العاص النفزي شيخ الشاطبي، فالعجب من إنكار شيخنا على المصنف، وقوله إنه لا يعرف بالمغرب بلدة اسمها نفزة، وقد صرح ياقوت في معجمه في المجلد الثاني لما سرد قبائل البرب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أسماء قبائلهم التي سميت بها الأماكن التي نزلوا بها، وهي هوارة وأمناهة وضريسة ومغيلة وفجومة وليطة ومطناطة وصنهاجة ونفزة وكتامة، إلى آخر ما ذكر؛ فكيف يخفى على شيخنا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نسوبين إلى 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يه الدين موسى بن محمد النف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مات بمصر، والإمام أبو عبد الله محمد بن عباد النف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يب جامع القزويني، الذي دفن بباب الفتوح من مدينة فاس، وله كرامات شهيرة، وعبد الله بن احمد بن قاسم بن مناد النفزي، ممن لقيه البرهان البقاعي، مات قريب الخمسين والثمان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ز، كرمان، وهذا غلط،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زى بالألف المقصورة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هم يتنافزون فيها، أي يتواث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ز الرجل؛ إذا مات، كذا في اللسان، ومثله لابن القطاع وضبط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ز، بالقاف، ككتف، هكذا في سائر الأصول، وضبطه الصاغاني بكسر النون،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صافي ال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ق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م على ش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م هكذا في سائر النسخ بالواو، ووقع في نص النوادر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بغير واو وهو ال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ق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ضبطه الصاغاني على الصواب، وسياق المصنف يقتضي أن يكون ككتف،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قب،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ز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وكذلك النقز، بالكسر؛ ف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فلان بموضع كذا نقز ونقز، أي بئر أو ماء، الضم عن ابن الأعرابي، وقد روي بالراء والزاي جميعا؛ وكأنه لأجل هذا لم يتعرض له المصنف هناك، وقد استدركنا عليه في ذلك الموضع،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شرب ولا ملك، ولا ملك ولا 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ب صعدا، وقد غلب على الطائر المعتاد الوثب، كالغراب والعصفور، كالنقز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ز ينقز وينقز نقزا ونقزانا ونقازا، ونقز كذا في المحكم، ففي عبارة المصنف قصور ظاهر من وجوه، كما يظهر عند ال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ضمام القوائم في الوثب، والنف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صلي الظهر والجنادب تنقز من الرم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قفز وتثب من شدة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نقزان القرب على متون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عمل النقز أيضا في بقر الوحش،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صيران المها المنقز النقز،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ذال المال، ويكسر،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بكرا نقزا من النقز                      وناب سوء قمزا من القم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ق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ناه، مثل أقمز وأغ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طاء ناقز وذو ناق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سيس، قال إهاب بن عم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شرط فيها ولا ذو ناقز                      قاظ القريات إلى العجالز النقاز،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ء للماشية وخص بالغنم شبيه بالطاعون فتثغو الشاة منه ثغوة واحدة وتنزو وتنقز منه حتى تموت، مثل النز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ة منقو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ا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قز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في ماشيته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قز عدو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ه قتلا وحيا، أي سر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از، كرمان و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أسود الرأس والعنق، وسائره إلى الورقة، أو هو من صغار العصاف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عمرو بن 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مى العصفور نقازا وجمعه النقاقيز، لنقزانه، أي وثبه إذا مش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صفور طيرانه نقزان أيضا، لأنه لا يسمح بالطيران كما لا يسمح بالم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تقزت الش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ا النقاز، أي الداء الذي ذكر آن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قز له من 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اه نقزه، أي خسيسه واختار له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يز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رة بمصر من كور بطن الر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واقز 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ائمها؛ لأنها تنقز بها، وكذلك وقع في المصنف ل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رد شعر الشما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النوافز، بالفاء، وقد تقدم قريبا، والتنق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قيص،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زت المرأة صبيها، إذا رقص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قز،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ديء الفسل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زه ع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فعه، عن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قز عن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ف وأق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زوا،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ذلوا، وهذه من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زت البئر، كنصر وفرح، تنكز وتنكز نكزا ونك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ي ماؤ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كزتها، وكذلك نكز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ئر ناكز ونك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بور، قال ذو الر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حميريات كأن عيونهـا                      ذمام الركايا أنكزتها المواتح ج نواكز ونكز،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كز الماء نكوزا،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ر ون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زته الحية تنكزه نك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سعت بأنفها، وخص بعضهم به الثعبان والدسا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جر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دساسة من الحيات وح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زته، ولا يقال ل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زته الحية ووكزته ونشطته ونهشته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طعن بأنفه طع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ز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ودفع، نقله الجوهري 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كز،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ذال، والذ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ذل، أي من المال والناس، وكأنه لغة في النق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ز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قي المخ في ال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ز،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عن بالغرز بشيء محدد الطرف، كسنان الرمح،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رف شيء ح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از، كش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ة لا ينكز إلا بأن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له فم يعض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عرف ذنبه من رأسه، لدقة رأسه، وهي من أخبث الحيات لا تقبل رقية، خ، نكاكيز ونكاز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ز من الحية بالأنف، ومن كل دابة سوى الحية ال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ك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ة لا يدرى ذنبها من رأسها، ولا تعض إلا نكزا، أي نق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نكزا، أي فارغا،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زت البئر،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كزا، وإن لم نسمعهم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كزت البئر، ولا أنكز صاح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كز الب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ص</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بمنكزة من العيش، أي ض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نك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ض من كل دابة،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كز الدابة بعقبه ليحث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كسائ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كزته ووكزته ولهز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عنى واح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ز، وهذه المادة مهملة لد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نمازى، بالفتح، قبيلة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يمروز،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ولاية سجستان وناحيتها، سمي بذلك فيما زعموا أنها مثل نصف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زه، ك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ودفعه، مثل وكزه ونك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نهز دابته نهزا ويلهزها له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فعها وحر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زه ولهز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ز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ز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زت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ضت بصدرها للسير والم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اما تذب البق عن نخراتهـا                      بنهز كإيماء الرؤوس الموانع نهز بالدلو في البئر ينهز بها نه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ها في الماء،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ماء لتمتلئ،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ا لتمتل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ز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صة تجدها من صاحب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نهزة المختلس، أي هو صيد لكل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ه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ن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زها قد أمكنتك قبل الف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ز في الضح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ط فيه وقبح،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هزه مناه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ناه وقاربه، وكذلك نهز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هز فلان الحلم، والصبي البلوغ، 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هز الخمسين، 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ضع شبلين في مغارهما                      قد ناهزا للفطام أو فطما ناهز الصيد مناه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دره فقبض عليه قبل إفل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اه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درا واغتنما، أنشد سيب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علمت إذا الرجال تناهزوا                      أيي وأيكـم أعـز وأمـنـ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ز كذا، بالفتح، ونهازه، بالضم والكسر، أي قدره وزه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نهز مائة، أي قرابته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ناس نهز عشرة آلاف، أي قربها، وحق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ا ن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ز،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نقله الصاغاني، كأنه لدفعه وضربه وحر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از،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الذي ينهز بصدره للسي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زال شاحج يأتيك بج                      أقمر نهاز ينزي زفرتج والمنهز، كمكرم، من الرك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ظهر من ظهرها حيث تقوم السانية، إذا دنا من فم الركية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موا ناهزا ونهازا،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اول باليد، والنهوض للتناول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هز الشيء، إذا قبله وأسرع إلى تنا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هزها وناه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ولها من 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صبي إذا دنا للفطام، فهو ناهز، والجارية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ز الفصيل ضرع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له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ز الناقة نه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ضرتها لتدر ص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هوز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موت ولدها فلا تدر حتى يوجأ ضرعه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ى على الذل من النهو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نه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الدفع للسي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وز بأولاها زجول بصدرها وأنهز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هز ولدها ضرعها، هكذا قاله ابن الأعرابي، وروى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ها كانت ثلاثا مياسـرا                      وحائل حول أنهزت فأحلت ورواه غير أنهلت ب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لاء نواهز، 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ون لها صعر الخدود كما غدت                      على ماء يمؤود الدلاء النواهـ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ت هذه الحمر لهذا الماء كما غدت الدلاء النواهز في يمؤ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اتي ينهزن في الماء، أي يحركن، ليمتلئن، فاعل بمعنى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يتناهزان إمارة بلد كذا، أي يتبادران إلى طلبها وتنا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ناه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ا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ز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 بعنقه ونأى بصدره، ليته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ز ق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ذ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زتني إليك حاجة، أي جاءت بي إ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 من التوشيح للج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زه إنه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هزه أيضا، كأنهضه، وزنا 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مناهزا ونهيز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و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ليل، أهمله الجوهري، ونقله شمر عن القعنبي في تفسير حديث حزام بن هشام عن أب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عمر رضي الله عنه أتاه رجل من مزينة بالمصلى عام الرمادة، فشكا إليه سوء الحال، وإشراف عياله على الهلاك، فأعطاه ثلاثة أنياب جزائر وجعل عليهن غرائر فيهن رزم من دقيق، ثم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 فإذا قدمت فانحر ناقة، فأطعمهم بودكها ودقيقها، ولا تكثر طعامهم في أول ما تطعمهم، ون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بث حينا، ثم إذا هو بالشيخ المزني فسأ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ما أمرتني، وأتى الله بالحيا، فبعت ناقتين، واشتريت للعيال صبة من الغنم، فهي تروح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عن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ز، أي قلل،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هذه الكلمة إلا له، وهو ثقة، هكذا هو نص الأزهري في التهذيب، وخالفه الصاغان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هذه الكلمة إلا ل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ز،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من قرى بخارا، ويقال ل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زاب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أي مبنيا للمجهول لأنه من إطلاقاته في الأفعال، محل تأمل، وكأنه سقط من نسخته إشارة القرية، وهو سهو ظاهر، وأفاد ياقوت أن نوزا معناه باللغة الخوارز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د، وبه سميت القرية نوزكاث، أي الحائط الجديد، ونسب إليها الإمام المحدث المطهر بن سديد النوزي استشهد في وقعة الت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از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ين كس ونسف، والنسبة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ازكي، بزيادة الكاف، 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ازوي، إليها نسب الإمام أبو نصر أحمد بن محمد بن الحسن الكرميني، يروي عن الهيثم بن كليب الشاشي، وعنه المستغ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وفي سنة </w:t>
      </w:r>
      <w:r>
        <w:rPr>
          <w:rFonts w:cs="MS Sans Serif;Times New Roman" w:ascii="MS Sans Serif;Times New Roman" w:hAnsi="MS Sans Serif;Times New Roman"/>
        </w:rPr>
        <w:t>3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ز،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في جبل السماق، من أعمال حلب، فيها تفاح كبير مليح اللون أحمر قا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يزة،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فارس، نسب إليه أبو سعد محمد بن أحمد النويزي الصوفي السرخ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يوخ ابن السمعاني وابن عسا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في سنة </w:t>
      </w:r>
      <w:r>
        <w:rPr>
          <w:rFonts w:cs="MS Sans Serif;Times New Roman" w:ascii="MS Sans Serif;Times New Roman" w:hAnsi="MS Sans Serif;Times New Roman"/>
        </w:rPr>
        <w:t>543</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واو مع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أهمله الجوهري، وهي لغة يمانية، ونسبها صاحب اللسان إلى ابن در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ثبت، ونقله الصاغاني من غير عزو لابن دريد، وكأنها سقطت من نسخة الجمهرة التي عن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سريع الحركة فيما أخذ فيه، 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سريع العطاء،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عطاء من كريم وجز                      يعفيك عافيه وقبل النح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أتيك خيره عفوا قبل السؤ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مقتصد من الكلام و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موجز، كالواجز والوجي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وجز ووجيز وواجز وموجز وموجز، وكلام وجز ووجيز وو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جز في منطقه، ككرم ووعد، وجزا، بالفتح، ووجازة،، كسحابة، ووجوزا، بالضم، الثاني مصدر باب كرم، ففيه لف ونشر غير 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ه أبو عمرو،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ازج، وقد ذكر في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جز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في بلاغة، و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 كرم، وجازة ووجزا،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ز كل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له، وكذلك ا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لام وجز، وعطاء و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 أي اختص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 الإيجاز والاختصار فرق منطقي ليس هذا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الكلام في الفرق بينهما في 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إن مال قوم إلى ترادف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 في تفسير حديث 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لت فأوجز، أي أسرع واقت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مكن أن يكون من باب مسهب السابق،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يجاز، كميزان، أي يوجز في الكلام والج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ز الع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لها، كذا نقله الصاغاني، كأنه من الوجز، وهو الوحى، ونقل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عال من الإيجاز في الجواب وغيره، هكذا ن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عال من الإيجاز، محل نظر، لأن مفعالا لا يبنى من المزيد،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جز ا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له، وعطاء وجز، ومنه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وجز معروفك بالرماق فهذا يستدرك به على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وجز الشيء مثل تنجزه، أي التمسه وسأل إنجا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جز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يزيد بن سنان بن أبي حارثة المري، سمي من الوجز، وهو السر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وج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زيد بن عبيد أو 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سعدي سعد بن بكر، بل تابعي، كما صرح به الحافظ في التب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و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ر السريع، وبه فسر قو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حزابي جلال وجز ومعروف و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وج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صفر،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ها عاد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خز، كال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بالرمح وغيره كالخنجر ونحوه، لا يكون نافذا، وبه فسر حديث الطا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وخز إخوانكم من الجن  ، وفي حديث عمرو بن ال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وخز من الشيطان  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خ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عن النافذ، وعليه حمل بعضهم حديث الطا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خ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زي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دن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غ البيطار الحافر، إذا عمد إلى أشاعره بمبضع فوخزه به وخزا خفيفا لا يبلغ العصب، فيكون دواء له، وأما فصد عرق الدابة، وإخراج الدم منه ف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د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ز في سنامها بمب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خز كالنخس، ويكون من الطعن الخفيف 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خ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طلق على القليل من الخضرة في العذق، والشيب في الرأس، وقال أبو كاهل اليشكري يشبه ناقته بالعق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أشارير من لحم تتـمـره                      من الثعالي ووخز من أرانيها الوخز شيء منه ليس ب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خ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خط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بين ظهراني ال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يء بعد الشي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أرض بني تميم وفيها وخز من بني عامر، أي قليل،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ى أن وخزا من كلاب بن مرة                      تنزوا إلينا من نقـيعة جـاب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خ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ة بعد الشعرة تشيب وباقي الرأس أسو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زه القتير وخزا، ولهزه لهزا، بمعنى واحد، إذا شمط مواضع من لحيته، فهو موخوز،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خ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الوخيز، كأمير، وهو ثريد العس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إذا دعي القوم إلى 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وخزا وخزا، أي أربعة أربعة، وإذا جاءوا عصب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أفاويج، أي فوجا فو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خ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رطب من الب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خ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عون نفسه، وبه فسر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أعجل القوم عن حاجاتهم سفـر                      من وخز جن بأرض الروم مذكور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لأجد في يدي وخزا، أي وجعا،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خ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الط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 أهمله الجوهري وصاحب اللسان، وقال الصاغاني و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م 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محمد بن بشرويه بن ورز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 عبيد بن و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قاتل بن الولي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ري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ق الذي يجري من المعدة إلى الك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غ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 فيه المصنف الصاغاني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يزة الغساني، على فعيلة، ولم يبينه، وهو وريزة بن محمد الغساني، حدث بدمشق، قبل الثلاثمائة، روى عنه خيثمة بن سليمان، فهذا كان يناسب أن يقو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غساني، مع أن الحافظ عبد الغني المقدسي قيده بالتصغير وضبطه، كما نقله عنه الحافظ في التبصير، ففي كلام المصنف نظر من 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زاز، كسل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بالمغرب من البربر، أو موضع، منهم الإمام المحدث أبو عبد الله محمد بن أحمد بن عبد الله بن الحسين الورزازي، أخذ عن أحمد بن الحاج الفاسي، وعبد الله بن عبد الواحد بن أحمد القدوسي، والحسين بن محمد بن سعيد الغيلاني، وأبي زيد عبد الرحمن بن عمران الفاسي، وغيرهم، حدث عنه شيو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ابان أحمد بن عبد الفتاح وأحمد بن الحسن القاهريان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ا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ن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از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ز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يان قرى الري كالمدي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ليز، بالفتح، بلدة بينها وبين بلخ ثلاثة أي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ز، لغة في الإوز، وهو من طير الماء، قاله الجوهري، كالوزين، بفتح فتشديد زاي مكسورة، نقله الصاغاني،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ز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ته، وهذا على حذف الهمزة، وأما على إثباتها فينبغي أن يكون مأوزة، كما حققه الليث، وتقدم ذلك في أول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زو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طياش الخفيف في مشيه، كالوزاوز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زوا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وزوز استه إذا مشى، أي يلويها، وهو مشي الرجل متوقصا في جان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زو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غليظ كالإ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زوز، أي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وضبطه الصاغاني،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زوز،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عريضة يجر، وفي التكملة، بجرف بها تراب الأرض، 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تفعة إلى المنخفضة، وهو بالفارسية زو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ز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ة والط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ز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الوثب في ال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ز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ربة الخطو مع تحريك الجسد، وهو مشية القصير ال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وزوز، كمدحرج، كأنه في معنى مغ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بعض ما يتعلق به في أوز أول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زو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كعب بن أبي بكر، تسمى جفر الفرس، نقله 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ز، بالفتح،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رتفع، مثل النشز والنشز،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حبت أوشاز كل وشز                      بعدد ذي عـدة وركـ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في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قوي على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لة، ويحرك، وبالتحريك ضبط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ش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سند إليه ويلجأ، وبالتحريك ضبطه الصاغاني، وهو الذي في اللس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أت إلى وشز، أي تحص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ش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واز، هكذا بالزاي في آخره في سائر الأصول،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وان،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ش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ص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ائ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مامك أوشازا فاحذرها، أي أمورا شدادا مخ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شاز من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ها، وا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ز، بالتحريك، وبه فسر قو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مر قاتل سوف أكفيك الرجز                      إنك مني لاجئ إلـى وشـز</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قواف صعبة فيها علـز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شائ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افق، أي الوسائد الكثيرة الحش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حشوة ج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شز للشر، أي تهيأ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يته على أوشاز، ووشز، محركة، أي أوفاز ووفز، أي عجلة، كما سيأتي قريب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 إليه في كذا أن يفعل أو يترك، وعزا، وأوعز، إيعازا، ووعز توع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وأمر،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كنت وعزت إلى عـلاء                      في السر والإعلان والنجاء</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ن يحـق وذم الــدلا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ز ووع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كي عن ابن السكيت،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زت وأوعزت، ولم يجز وعزت مخفف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و ذلك روى أبو حاتم عن الأصمعي أنه أنكر وعزت، بالتخفيف، وهذا الذي أنكره الأصمعي قد نقله الجوهري بصيغة التقل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ز، بالفتح،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وفاز، كسبب وأسباب،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على أوفاز ووفز، أي على سفر قد أشخص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ته على أوفاز ووفز، أي على حد عجلة، نقله الأز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 تلقاه معدا، كم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رتفع، كالنشز،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فاز، وأنشد أبو بك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وق عيرا مائل الجهاز                      صعبا ينزيني على أوفاز وأوف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ج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وفز الرجل في قعد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صب فيها غير مطمئن، وهي الوفزة،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طمئن، فإني أراك مستوف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ف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ع ركبتيه ورفع أليتيه، هكذا قاله أبو معاذ في تفسير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رى كل أمة جاثي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مج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لركب مستوفز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وف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قل على رجليه ولما يستو قائما وقد تهيأ للوثوب والمضي والأفز،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شيخنا عن بعضهم أن المستوفز هو الجالس على هيئة كأنه يريد القيام، سواء كان بإقعاء أو 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وف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قلب على الفراش، لا يكاد ينام، نقله الزمخشري، والصاغاني في العباب عن ابن عباد، نقلا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فز ل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يأ له، مثل توش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ف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جله،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فاز، بالكسر، في جمع وفز، بالتحريك، كجبل وج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عه في اللسان حي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عد على أوفاز من الأرض، ولا تقل على وف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زه آخر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وقز، بالقاف، أهمله الجوهري و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في نوادر الأعراب ل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وقز هو الذي لا يكاد ينام، يتقلب، وهو المتوفز، بالفاء، الذي مر ذكره قريبا، وفي العباب وهو بالفاء أص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ز، كال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 والطعن مثل نكزه ونهزه، قاله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ه، إذا نخ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ك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ه بالعصا، إذا ضربه ب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رب بجمع الكف على الذقن، وبه فسر 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وكزه موسى فقضى عليه  قاله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بالع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ك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ء،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بة موكوزة، أي مملوء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ك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كز، وروى أبو تراب لبعض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ح مركوز وموكوز، بمعنى واحد، وأنشد للمتنخ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يجيء وجن اللـيل مـوغـلـه                      والشوك في أخمص الرجلين موكوز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أنشده الصاغاني للمتنخل، ولم أجده في شع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مركوز وهي الرواية المشهورة، ونسب صاحب اللسان هذا القول لأبي الفرج عن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ك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دو والإسراع، قاله ابن ع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عدو من فزع أو نحوه، كالتوكيز، حكاه ابن دريد، وليس بثبت، وفي كلام المصنف ق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عن ابن الأعرابي،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بأجراع البريراء فالحشى                      فوكز إلى النقعين من وبعان وتوكز ل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هيأ، مثل توشز وتوف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كز على عص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ك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كز من الط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مل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زت أنفه أك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ته، مثل وكعت أنفه فأنا أكعه، كذا 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وكاز لكاز، كأنه حية نكاز،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وكزى، كجمز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يرة، كما في التكملة والعب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 بالميم، أهمله الجوهر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ز بأنفه يمز ومزا كوعد، إذا رم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ه في العباب ل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و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زي في المشي 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مز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 رأس الجردان عند النزاء، قاله الصاغاني في كتا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تهيؤ للقي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صير، قاله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وهاز، قي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الملزز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غليظ الربعة،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طوال سلب ووهـز                      دلامز يربي على الدلمز الو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ء أو 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الم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 والضرب كاللهز والنهز، قاله الكسائي،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زه وه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عه وض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د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في ترجمة ل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في العنق، واللكز بجمعك في عنقه وفي صدره، والوهز بالرجلين، والبهز بالمرفق، وقد تقدم مثل ذلك للمصنف أيضا في محال عديدة، وقد أغفل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زت فلانا، إذا ضربته بثقل ي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ث والإسراع، ومنه حديث م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نا الحديبية مع النبي صلى الله عليه وسلم فلما انصرفنا عنها إذا الناس يهزون الأباعر، أي يحثونها ويدفع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تميم بن أبي 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حن بأطراف الذيول عـشـية                      كما وهز الوعث الهجان المزنما الو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ع القملة وحكها بين الأصابع، 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ز الهرانع لا يزال ويفتلي                      بأذل حيث يكون من يتذلل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نع والهرن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لة الص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الم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الوهازة، بالفتح، كما في سائر النسخ، وضبطه الصاغاني بالكس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ة الخف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سلمة رضي الله عنها أنها قالت لعائش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ديات النساء غض الأطراف، وخفر الإعراض، وقصر الوه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اية أمور يحمدن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راف، هكذا بالفاء في سائر أصول الحديث، وهو خطأ، والصواب الإطراق، كما نبه عليه الصاغاني ووجهه بوجو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 يغضضن مطرقات أي راميات بأبصارهن إلى الأرض، والوهاز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هز،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وطء من الرجال،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هز، أي كمحدث، كالمتو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وهز، إذا وطئ وطأ ثق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هز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ثب،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هز الكلبة خلف الأرنب وأنشد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ك أبوك كلبة أم الأغلب                      فهي على فيشته توثـ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هز الفهدة إثر الأرنب 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ه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ء البعير المث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وهز، أي يمشي مشية الغلاظ ويشد وطأ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هزه توهيز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ثق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 يتوهز، أي يغمز الأرض غمزا شديدا، وكذلك يتوه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وه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ر، والدق، والوثب، والضرب بالرجلين أو بجمع اليد أو بثقلها، كما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ز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ه ياقو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اء مع الزا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بز يهب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حد ض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زا وهبوزا وهبزانا، بالتحريك،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 و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إذا مات أو هلك فج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وت أيا كان، وكذلك قحز يقحز قح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ر، وهو ما اطمأن من الأرض وارتفع ما حوله، وجمعه هبوز، والراء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 مثل أبز،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رز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وار من أساورة الفرس،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ني بالأس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د الرمي بالسهام، في قول الزجاج، أو هو الحسن الثبات على ظهر الفرس، في قو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جماعة أن الهاء فيه زائدة ووزنه هفعل من برز، إذا ظهر، وعليه اقتصر ابن القطاع في الأب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فارس في الم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بر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نار الجديد، عن ابن الأعرابي، وأنشد لأحيحة يرثي ابنا له، وقيل أخا 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هبرزي من دنانير أيلة                      بأيدي الوشاة ناصع يتأكـ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حسن منه يوم أصبح غاديا                      ونفسني فيه الحمام المعجل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ش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ابو الدنانير، يتأك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أكل بعضه بعضا من حس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بر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يل الوسيم من كل شيء، عن ثعلب، كالهبر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بر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ومن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ا مثل مشي الهبرزي المسرول الهبر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 الجيد، يمانية، نق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بر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هب الخالص، كالإبرزي، وهو الإبر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الهبر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ى، من قول العجير السلولي، فيما أنشده الإيا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تك أم الهبرزي تمصرت                      عظامي فمنها ناحل وكسير ويروى تلمس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بر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د النافذ</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برز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دام البصير في كل شيء، قال ذو الرمة يصف م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فيف الجبا لا يهتدي في فلاته                      من القوم إلا الهبرزي المغامس </w:t>
      </w:r>
      <w:r>
        <w:rPr>
          <w:rFonts w:ascii="MS Sans Serif;Times New Roman" w:hAnsi="MS Sans Serif;Times New Roman" w:cs="MS Sans Serif;Times New Roman"/>
          <w:color w:val="009716"/>
          <w:rtl w:val="true"/>
        </w:rPr>
        <w:t xml:space="preserve"> 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ز،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الهجس، وهي النبأة الخ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زه، أي ساره وهاج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ز، كتبه بالحمرة على أنه من الزيادات، وهو موجود في أصول الصحاح،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ز الشديد، كاله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ب بالخ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ز الرجل، وهرس، كسمع، إذا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وز الرجل والدابة هرو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ا، وهو فعولة من اله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قه أن يذكر في هذا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لافا ل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زيد،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هروز من 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عن ابن عباد، 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ر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سوق المدينة الذي تصدق به رسول الله صلى الله عليه وسلم على المسل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ا مهز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تقديم الزا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د لقريظة، وقد تقدم ذكره في مح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مز،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مز الشيخ اللقمة هر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كها في فيه، وهو يديرها ولا يسيغ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مزت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ر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ؤ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غ الخفيف من غير إسا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الذي تخفيه عن صاحبك،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هرمز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مز،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على خور من أخوار بحر الهند على بر فارس، وهو فرضة كرمان، إليه ترفأ المراكب، ومنه تنقل أمتعة الهند إلى كرمان وسجستان وخراسان، ويسمى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بين القدس والكرك، بوادي موسى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من أعلام 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فر من هرمز؛ وهو الذي قتله خالد بن الوليد بكاظمة، وكان كثير الجيش، عظيم المدد، ولم يكن أحد من الناس أعدى للعرب والإسلام من هرمز، ولذلك ضربت العرب فيه المثل،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ينك هذا كدين الـحـمـا                      ر بل أنت أكفر من هرمز ورامهر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خوزستان، ومن العرب من يبنيه على الفتح في جميع الوجوه، ومنهم من يعربه ولا يصرفه، ومنهم من يضيف الأول إلى الثاني، ولا يصرف الثاني، ويجري الأول بوجوه الإعراب، قال كعب بن معدان الأشقري يذكر وفاة بشر بن مرو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خلفوا الأهواز واجتمعوا                      برام هرمز وافاهم به الخبـر والنسبة إلى رامهرم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امي، وإن شئت هرمزي،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زوجـتـهـا رامـية هـرمــزية                      بفضل الذي أعطى الأمير من الرزق كذ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رمز، والهرمزان، بضمهما والهارموز، بفتح الراء، الكبير من ملوك العجم، وسيأتي إعراب هرمزان في النو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نبز، كسفرجل، الأولى راء كما يقتضيه صنيعه حيث قدمه على 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 وهو رواية ابن الأنباري،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 بزاءين، ومثله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نبز والهرنب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نبز والهزنب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 حكاه ابن جني بزاء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هرنبز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الأمثلة التي لم يذكرها سيبويه، وكأن المصنف اعتمد على رواية ابن الأنب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ه يهزه هزا، هز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بجذب ودفع، أو حركه يمينا أو شمالا، وقيده الراغب بالشدة،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زي إليك بجذع النخلة  أي حركي، يتعدى بنفسه وبالباء، هكذا يقوله العرب، ومثله خذ الخطام وخذ بالخطام، وتعلق زيدا وتعلق ب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عداه بالباء لأن هز في معنى جري، وأنشد في العباب قول تأبط ش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ز به في ندوة الحي عطـفـه                      كما هز عطفي بالهجان الأوارك</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مصنف اغتر بظاهر قوله تعالى المشار إليه، والحق أنه لا يتعدى بالباء وإنما يتعدى بنفسه،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 الحادي الإبل يهزها هزا وهزيزا فاهتزت هي، أي نشطها بحدائه فتحركت في سيرها وخ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هزها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هزيز عند الح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اط في السير و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 الك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ض، فهو هاز، كاهتز، كما في الأساس والعباب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زيز،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كالأزيز،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سمعت هزيزا كهزيز الرحا  ، أي صوت دور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يز دوي الريح عند هزها الشجر، وصوت حركت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تها وسرعة هبوبها،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جرى شأوين وابتل عطفه                      تقول هزيز الريح مرت بأثأب والهز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ط، والارتياح،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اله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غليان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د صوت الرعد، كالهزيز،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سير الإبل، أن يهتز الموكب، 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تز، أي يس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ة أن يتحرك المو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ة الموكب، إذا سمعت حفيف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يوم هزة أجمال بأظعان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يح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ه لذلك الأمر هزة، إذا مدح، أي أريحية و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هزهز وهزاهز، كعلبط وعلابط وهدهد وصفصاف، أي كثير جار يهتز من صف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هزهز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وجزة الس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ء لا قسم ولا أقلاد                      هزاهز أرجاؤها أجل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هن أملاح ولا ثماد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راثت ساقيا مستـوفـزا                      بجت من البطحاء نهرا هزهزا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الية؛ قلت للغن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لك ب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حات فيح، وعين هزهز واسعة مرتكض الم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أخرجك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ني عامر جعلوني على حنديرة أعينهم، يريدون أن يختفوا دم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قتلوني ولا يعلم 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هزها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ف لماع كثير الماء، وهو مجاز،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ردت مثل اليمان الهزهاز                      تدفع عن أعناقها بالأعجاز أراد أن هذه الإبل وردت ماء مثل السيف اليماني في صف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سيف هزهز، كفدفد، وهزهز، كعلبط، وهزاهز، كعلابط،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زهاز،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ب، نقله الصاغاني في العباب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هزهز،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 القع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حت للعرد بئرا هزهزا                      فالتقمت جردانه والعكمزا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هز، كعل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سريع الظريف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ززه تهزيزا، وكذا هزز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ه، قال المتنخ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ال بـين دريسـيه مـؤ</w:t>
      </w:r>
      <w:r>
        <w:rPr>
          <w:rFonts w:cs="MS Sans Serif;Times New Roman" w:ascii="MS Sans Serif;Times New Roman" w:hAnsi="MS Sans Serif;Times New Roman"/>
          <w:rtl w:val="true"/>
        </w:rPr>
        <w:tab/>
      </w:r>
      <w:r>
        <w:rPr>
          <w:rFonts w:ascii="MS Sans Serif;Times New Roman" w:hAnsi="MS Sans Serif;Times New Roman" w:cs="MS Sans Serif;Times New Roman"/>
          <w:rtl w:val="true"/>
        </w:rPr>
        <w:t>وبة                      مسع لها بعضاه الأرض تهزيز فاهتز وتهزز، الصواب أن اهتز مطاوع هزه فاهتز، وتهزز مطاوع هززه وهزهزه فتهز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هز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زه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ك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زاه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يك البلايا والحروب الناس أي تحريكها إي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زهزه هزه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له وحركه فتهزهز، واستعماله في التذليل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زهز إليه قلبي، أي ارتاح للسرور وهش،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اطنتنا في الحديث تهزهزت                      إليها قلوب دونهن الجـوانـ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أيضا ما جاء 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هتز عرش الرحمن  هكذا في سائر النسخ كما في رواية، وفي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هتز العرش لموت سعد بن معاذ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سعد بن معاذ بن النعمان بن امرئ القيس بن زيد بن عبد الأشهل الأوسي أبو عمرو، سيد الأوس، بدري، قال الن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هتز العرش، أي فرح،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زت فلانا لخير فاهتز،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يم هز فاهتز                      كذاك السيد النز 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يد بالعرش ها هنا السرير الذي حمل عليه سعد حين نقل إلى قب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عرش الله ارتاح بروحه حين رفع إلى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ارتاح بصعوده حين صعد به، واستبشر لكرامته على ربه، وكل من خف لأمر وارتاح له فقد اهتز ل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ح أهل العرش بمو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أعلم بما 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ز به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رع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هتز النب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 وطال،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زته الريح وال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كاه وأطال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خير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هتزت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ت وأنبتت، وهو مجاز، 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أنزلنا عليها الماء اهتزت وربت  أي تحركت عند وقوع النبات بها، وربت، أي انتفخت وع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هتز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ركت في سيرها،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زاه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تن يهتز فيها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هزائ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ائد، حكاها ثعل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واحد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ز عطفيه لكذا، وكذا منكبيه، وهزهز منه، كل ذلك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ا اهتز الماء في جريه، وكذا الكوكب في انقضاض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عير هزاهز، كحلا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الصوت، قال إهاب بن عم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سمع من هديره الهزاهز                      قبقبة مثل عزيف الراجز والهزهاز والهزاه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ه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شيطة للشر مرتاحة له، ونساء هزات،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زان بن ي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 من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روق الهزاني وغيره، قال الأعشى يخاطب امرأ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د كان في شبان قومك منكح                      وفتيان هزان الطوال الغرانقه وهزاز،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بي الحسن سعيد بن ضباح مولى قريش، روى عن ابن عيينة، وطبق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حمد بن هز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معر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زان بن الحارث الخولاني، شهد فتح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هزيز بن شن بن أفصى بن عبد القي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زب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ليه تنسب الرماح الهزيز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ق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ز، أهمله الجوهري وابن منظور، وظاهره أنه بالفتح، وليس كذلك، بل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ف القهز، بكسر القاف، لغة في القهر، بالفتح والراء، وبالوجهين يروى في بيت لبيد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وائق إن أيمنت فمـظـنة                      منها وحاف القهز أو طلخامها وهو اسم موضع، وفي كلام المصنف نظر من وجو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لز الرجل، إذا تشمر، لغة في تحل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الجوهري وابن منظور، واستدركه الصاغاني في التكملة، ونقله في العباب عن الخارزنج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مز، همزه يهمزه هم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ه، وقد همزت الشيء في كفي،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مزنا رأسه تهشما و همز الجوزة بيده يهمزها همزا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ز الدابة يهمزها هم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غ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همز القناة، إذا ضغطها بالمهامز للتثقيف، و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مزنا رأسه تهشما ومنه الهمز في الكلام لأنه يضغط،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زت ال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س وهو شبه الغ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ع والضرب، وقد همزه، مثل نهزه ولهزه ولمزه، أي دفعه وضربه،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همزنا عزه تبركعـا                      على استه روبعة أو روبع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كع الرجل، إذا صرع فوقع على ا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زته إليه الحاجة، أي دف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سر، يهمز ويهمز، بالضم و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مز و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غماز، الأخير للمبالغة، وكذلك الهما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كت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ع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از و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خلف الناس من ورائهم، ويأكل لحومهم، وهو مثل العيبة، يكون ذلك بالشدق والعين و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از و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همز أخاه في قفاه من خلفه،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ز مشاء بنميم  و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ل لكل همزة لمز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مرأة همزة لمزة، لم تلحق الهاء لتأنيث الموصوف بما هو فيه؛ وإنما لحقت لإعلام السامع أن هذا الموصوف بما هو فيه قد بلغ الغاية والنهاية، فجعل تأنيث الصفة أمارة لما أريد من تأنيث الغاية و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زة الل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غتاب الناس ويغضه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قيتك عن شحط تكاشرنـي                      وإن تغيبت كنت الهامز اللمزه وروي عن ابن عباس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 لكل همزة لمز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شاء بالنميمة، المفرق بين الجماعة، المغري بين الأ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 النبي صلى الله تعالى عليه وسلم همز الشيطان بالموتة، أي الج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استفتح الصلا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ني أعوذ بك من الشيطان الرجيم؛ من همزه ونفثه ونف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مزه ونفثه ونف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ا همزه فالموتة، وأما نفثه فالشعر، وأما نفخه فالكب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ن؛ لأنه يحصل من نخسه وغم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دفعته فقد همز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ز الشيطان هم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س في قلبه وسو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زات الشياط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راتها التي تخطرها بقلب الإنسا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همز والمهماز، كمنبر و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مزت به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حديدة في مؤخر خف الر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مهامز ومهاميز، كمنابر ومصابيح، 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الثقـاف والـطـريدة درأهـا                      كما قومت ضغن الشموس المهامز 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عة من النحاس تهمز بها الداوب لتسرع، والجمع المها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مزة العصا عامة أو عصا في رأسها حديدة ينخس بها الحمار، قاله شمر، قال الشماخ يصف قو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الثقـاف والـطـريدة درأهـا                      كما قومت ضغن الشموس المهامز ورجل هميز الفؤاد، كأمير، أي ذكي، مثل حم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زى، كج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عينه، هكذا ذكره ياقوت،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ح ه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صوت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س ه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الدفع والحفز للسهم،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همز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الهمز إذا نزع فيها، وقوس هت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تف ب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نجم يصف صائ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حى شمالا همزى نصوحا                      وهتفى معطية طروح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هميزا وهمازا، كزبير وعمار،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زت به الأرض، أي صر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هموز،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همزى،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بون في الغيب،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 عن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ز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رة، كالهز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كان المنخسف،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ت الألف، إحدى الحروف الهجائية، لغة صحيحة قديمة مسموعة مشهورة؛ سميت بها لأنها تهمز فتنهمز عن مخرجها، قاله الخليل، فلا عبرة بما في بعض شروح الك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ا لم تسمع وإنما اسمها 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الكلام عليها في أول الكتا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فرق بينها وبين الألف جماعة بأن الهمزة كثر إطلاقها على المتحركة، والألف على الحرف الهاوي الساكن الذي لا يقبل الحر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مرز، بفتح الميم، أهمله الجوهري وابن منظور،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ملوك العجم، قال الأعش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م ضربوا بالحنو حنو قراقر                      مقدمة الهامرز حتى تولت </w:t>
      </w:r>
      <w:r>
        <w:rPr>
          <w:rFonts w:ascii="MS Sans Serif;Times New Roman" w:hAnsi="MS Sans Serif;Times New Roman" w:cs="MS Sans Serif;Times New Roman"/>
          <w:color w:val="009716"/>
          <w:rtl w:val="true"/>
        </w:rPr>
        <w:t xml:space="preserve"> 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يزة،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في نوادر الإ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قريصة من الكلام وهنيزة وأريفة، في معنى الأذ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هندا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كسر ووجد في كتاب الأزهري في غير موضع تقييده بالفتح من غير ضبط </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الحد، فارسي معرب؛ وأصله أندازه،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بلا حساب ولا هند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ندز، لمقدر مجاري القني والأبنية، وإنما صيروا الزاي سين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ندس لأنه ليس في كلامهم زاي قبلها د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ا مر من قهندز فإنه أعج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كسروا أوله، أي الهنداز، وفي الفارسي مفتوح لعزة بناء فعلال، بالفتح، في غير المضاعف، وق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نداز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ذراع الذي تذرع به الثياب ونحوها، أعجم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هندوز، كفر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د النظر صحيحه، مج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هنادزة هذا الأمر، أي العلماء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وز، بالضم،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هوز مثلك، أي الخلق، وكذلك ما في الغاط مث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 الهوز هو، وما أدري أي الطمش هو، روا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هون هو، والزاي أعرف، أي أي الناس،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هو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س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كذا بتقديم المثناة على السين في النسخ، والصواب سب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 بتقديم السين على الموحدة، كما هو نص الليث، ومثله في العباب، بين البصرة وفارس، لكل كورة منها اسم، ويجمعهن الأهواز أيضا، ليس للأهواز واحد من لفظه، ولا تفرد واحدة منهن بهوز، وهي أي تلك الكور الس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مهرمز، وقد تقدم قريبا أنه بلد بخوزستان، وعسكر مكرم، قد ذكر أيضا في موضعه، وتستر، ذكر كذلك في موضعه، وجنديسابور، قد أشرنا إليه في 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سوس، سيأتي في موضعه، وسرق، كسكر، سيأتي في موضعه، ونهر تيرى، بالكسر، 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ؤلاء السبعة المذكورة عن الليث، زاد بعضهم على السبع، والز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ذج، ومناذر، وقد تقدم أيضا أن مناذر بلدتان بنواحي الأهو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ى وصغرى، وافتتح الأهواز أبو موسى الأشعري، في زمن عمر رضي الله عنه تعالى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ز الرجل تهوي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وكذلك فوز تفويزا،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ز وهواز، وكذلك ما معها من الكلمات قبلها وبع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وف، أي كلمات وضعت لحساب الجمل، أي من الواحد إلى الألف آحادا وعشرات ومئات، إنما تركوا فيها العدد المركب، كأحد عشر، ونحوه، فالهاء بخمسة، والواو بستة، والزاي بسب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ز،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ة ببلخ، نقله الصاغاني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اب السين المهمل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والصاد والزاي أسلية؛ لأن مبدأها من أسلة اللسان، وهي مستدق طرف اللسان، وهذه الثلاثة في حيز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ين من الحروف المهموسة، ومخرج السين بين مخرجي الصاد و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أتلف الصاد مع السين ولا مع الزاي في شيء من كلام العر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همزة مع السين المهمل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سه يأبسه أب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ه وروعه وغاظه، قاله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س به يأبس أب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له وقهر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ره وزجره،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وث هيجا لم ترم بأبس أي بزجر وإذ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س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 وق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عه بما يسوؤه وقابله بالم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ه وحقره، نقله الأصمعي، كأبسه تأب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ل ذلك فسر حديث جبير ابن مط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رجل إلى قريش من فتح خيب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هل خيبر أسروا رسول الله صلى الله عليه وسلم، ويريدون أن يرسلوا به إلى قومه؛ ليقتلوه، فجعل المشركون يؤبسون به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ول العباس بن مرداس يخاطب خفاف بن ند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ك جلمود صخر لا أؤبـسـه                      أوقد عليه فأحميه فـينـصـد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م يأخذ منها ما رضـيت بـه                      والحرب يكفيك من أنفاسها جرع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ذليل،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ك جلمود بص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رة 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نسخة من أمالي ابن بري بخط الشيخ رضي الدين الشاطبي رحمه الله تعال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ه المفجع في الترج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ك جلمود ص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د إنش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واب فيه لا أؤيس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تحت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عنى الذي ذكره،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ب، نقله الصاغاني في كتا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غليظ الخشن، مثل الشأز،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خ أبس، إذا كان غير مطمئن، قال منظور بن مرثد الأسدي يصف نوقا قد أسقطت أولادها، لشدة السير والإعي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ركن في كل منـاخ أبـس                      كل جنين مشعر في الغرس ويكسر،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سلاح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غي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ال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أباس، كغراب، إذا كانت سيئة الخلق، وأنشد لخذام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راقة مثل الفنيق عبهره                      ليست بسوداء أباس شهبره وتأبس الشيء، إذا تغير، قاله الجوهري، وأنشد قول المتلم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يف به الأيام ما يتأبس وهكذا أنشده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 أن الجون أصبح راسي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تصحيف من ابن فارس والجوهري، والصواب تأيس بالمثناة التحتية بالمعنى الذي ذكره في هذا التركيب، كما نقله الصاغاني في كتابيه في هذه المادة، وقال أيضا في مادة أ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إيرادهما؛ أعني بيتي المتلمس وابن مرداس ها هنا، لغة واستشهادا، وإنما اقتدى بمن قبله، ونقل من كتبهم، من غير نظر في دواوين الشعراء، وتتبع الخطوط المتقنة؛ 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ع فيه ابن بري، وتعقبوه وصوبوا ما نقله ابن فارس، محل تأمل ونظر ب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ي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غ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ض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الرجل على إغلاظ القو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ل ذلك فسر حديث جبير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اء أبس مخز ك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سؤال الملح يكفيكه الإباء الأ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الإباء الأبأس، أي الأ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سس، بفتح فسكون وضم السين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دينة قرب أبلستين من نواحي الروم، وهي خراب، وفيها آثار غريبة مع خراب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أصحاب الكهف والرقيم، قاله 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دا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كت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حداس، بالح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به الإداس، أي الغاية التي يجري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همله الجوهري والصاغاني، وذكره صاحب اللسان والأزهري في 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وقع في سائر الأصول هذا الحرف مكتوبا بالسواد،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مله الجوهري، وكأنه سبق قلم، فإنه موجود في نسخ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يس والإريس، كجليس و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ير عن ثعلب أيض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فالأول ج، أريسون، والثاني جمعه إريسون، وأرارسة، وأراريس وأرارس، وأرارسة تنصرف، وأرارس لا تن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 يأرس أرسا، وأرس يؤرس تأر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تب إلى ملك ال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ردنك إريسا من الأرارسة، ترعى الدو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يك إثم الإريسيين، مجموعا منسوبا، والصحيح بغير نسب، ورده عليه الطحاوي، وحكي عن أبي عبيد أيضا أن المراد بهم الخدم والخول، يعني بصده لهم عن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 للأريس أريسي، كقو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هر بالإنسان دوا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د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شامية، وهم فلاحو السواد الذين لا كتاب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يس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المجوس لا يعبدون النار، ويزعمون أنهم على دين إبراهيم عليه السلام وعلى نب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وجه آخر هو أن الإريسين هم المنسوبون إلى الإريس، مثل المهلبين والأشعرين المنسوبين إلى المهلب والأشعر، فيكون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يك إثم الذين هم داخلون في طاعتك، ويجيبونك إذا دعوتهم، ثم لم تدعهم للإسلام، ولو دعوتهم لأجابوك، فعليك إثمهم، لأنك سبب منعهم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هط هرقل فرقة تعرف بالأروسية، فجاء على النسب إ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أتباع عبد الله بن أريس، رجل كان في الزمن الأول، قتلوا نبيا بعثه الله إ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م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 يأرس أرسا، من حد ضرب، أي صار أريسا، وأرس يؤرس تأر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أريسا، أي أك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يس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ير، عن كراع، حكاه في باب فعيل، وعدله بإبيل، والأصل عنده فيه رئيس على فعيل من الرياسة ف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سه تأر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مله واستخدمه ، فهو مؤرس، كمعظم، وبه فسر الحديث السابق، وإليه مال ابن بري في أماليه، حيث قال بعد أن ذكر قول أبي عبيدة الذي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ود عندي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إريس كبيرهم الذي يمتثل أمره، ويطيعونه إذا طلب منهم الطاعة، ويدل على ذلك قول أبي حزام العكل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بئني وأنت لي بك وغد                      لا تبئ بالمؤرس الإريسا ي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سوني بك وأنت لي وغد، أي عدو، ولا تسو الإريس، وهو الأمير، بالمؤرس، وهو المأ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كون المعنى 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يك إثم الإري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يد الذين هم قادرون على هداية قومهم، ثم لم يهدوهم</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وأنت إريسهم الذي يجيبون دعوتك ويمتثلون أمرك، وإذا دعوتهم إلى أمر طاوعوك، فلو دعوتهم إلى الإسلام لأجابوك، فعليك إثم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حديث خاتم النبي صلى الله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قط من يد عثمان في بئر أر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مير، وهي معروفة بالمدينة قريبا من مسجد قباء، وهي التي وقع فيها خاتم النبي صلى الله عليه وسلم من عثمان، رضي الله تعالى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يس، بالياء، لغة فيه،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ئل الشيخ ابن مالك عن صرفه فأفتى بالجو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يس،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شار،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بعضهم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سة بن مر، زاد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خو تميم بن 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دري من أي شيء اشتقا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قاقه مما تقدم من قو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 ال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رار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ارعون، وهي شا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ف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همزة والراء والسين ليست عرب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 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بناء، كالأساس والأسس، محركة مقصور من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 البناء مبتدؤه، وهو من الأسماء المشتركة، وأنشد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لكذاب بني الحرم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 مجد ثابت وطـيد                      نال السماء فرعه مدي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 الإنسان و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كل شيء،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صقوا الحس بال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 بالفتح، هنا الشر، وال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صقوا الشر بأصول من عاديتم أو عادا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إساس، بالكسر، كعساس، جمع عس، بالضم، وقذل، بضمتين جمع قذال كسحاب، وأسباب، جمع سبب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آساس كأعناق، جمع أسس، بضمتين، فهو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مصنف ظاهرة، ومثله في المحكم ولا تسامح فيها، كما ادعاه شيخنا،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على أس الدهر، مثلثة، و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 الدهر، أي على قدمه و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فساد بين الناس، ويثلث، أس بينهم يؤس أ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مام مفسد،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ت إذ أس الأمور الأسـاس                      وركب الشغب المسيء المأاس أي أفسدها المف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غضاب، هو قريب من معنى الإفساد، وفي بعض النسخ الأعصاب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ح النحل، وقد أس أسا، والأشبه أن يكون مجازا، على التشبيه بأس البي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ء الدار، أسها يؤسها أسا، وأسسها تأس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الشاة بإس إس، بكسرهما، مبني على السكون، ولغة أخرى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س بها، إذا زجره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 إ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قي الرماد، بين الأثافي، وقد روي في بيت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بق إلا آل خيم منـصـب                      وسفع على أس ونؤي معثلب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الرواة يرو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آس، ممدودا 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الإنسان، خص به لأنه أول متكون في ال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من كل شيء، وهو من الأسماء المشت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ض،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يس، أصل كل شيء كال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مشق،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ء شرقيها، وقد ذكره امرؤ القيس في شعره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وافقتهن على أسـيس                      وحافة إذ وردن بنا ورودا ه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أسيسا في قول امرئ القيس اسم موضع في بلاد بني عامر بن صعصعة، وأ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أني هلكت بأرض قومي                      لقلت الموت حق لا خلـودا وأما الذي هو ماء شرقي دمشق فقد جاء في قول عدي بن الرق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باني الوليد يوم أسيس                      بعشار فيها غنى وبهـاء هكذا فسره ابن السكيت،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أ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ن حدود الدار، ورفع قواع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ناء أصلها، وقد أسسه، وهذا تأسيس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سيس في القا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ف التي ليس بينها وبين حرف الروي إلا حرف واحد، كقول النابغة الذبي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يني لهم يا أميمة ناصـب                      وليل أقاسيه بطئ الكواك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بد من هذه الألف إلى آخر القص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سماه الخليل تأسيسا، جعل المصدر اسما له، 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 التأسيس، فإذا كان ذلك احتمل أن يريد الاسم والمصدر، وقالوا في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سيس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تأ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رف القافية الذي هو قبل الدخيل، وهو أول جزء في القافية، كألف نا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 التأسيس كأنها ألف القافية، وأصلها أخذ من أس الحائط وأساسه، وذلك أن ألف التأسيس لتقدمها والعناية بها والمحافظة عليها كأنها أس القافية، وللأزهري فيه تحقيق أبسط من هذا، فراجعه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أس الطريق، وذلك إذا اهتديت بأثر أو بعر، فإذا استبان الطريق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شرك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 أ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تقال للحية إذا رقوها، ليأخذوها ففرغ أحدهم من رقيته، فتخضع له وت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س بال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تأس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اس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ين ل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أساس أمره الكذ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م يؤسس ملكه بالعدل هد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قاله 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اط العق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ه، وبه فسر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ني أعوذ بك من الألس و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س الرجل، كعني، ألسا فهو مألوس، أي مج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عقله،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عيف العقل،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عن مثل العمج المنسـوس                      أهوج يمشي مشية المألوس الأ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نة، وبه فسر القتيبي حديث الدعاء السابق، وخطأه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ش والخداع، والكذب والس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أول فسر قول الشاعر وهو الحصين بن القعق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سمن بالسنوت لا ألس فيهم                      وهم يمنعون جارهم أن يقردا الأ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خطاء الرأي، وهو من ذهاب العقل وتذه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اثة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 الخلق من ريبة أو 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ل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و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ه لألس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جرتينا بالحباب حلسا                      إن بنا أو بكم لألسـا كالألاس، بالضم، أي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ظن الظن ولا يكون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الس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أ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لا يخرج زبده، ويمر طعمه، ولا يشرب من مر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اس، بالكسر، والفتح، وبه قرأ الأعرج ونبيح وأبو واقد والج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إلياس  علم أعجمي، وزاد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صرف للعجمة والتع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إلياس لمن المرسلين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عج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عيال من الألس وهو اختلاط 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فعال من لي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ليس، أي شجاع لا يفر، أو أخذوه من ضد الرجاء وم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اس بن مضر في التحتية، وهو اسم عبراني،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ت العرب به، وهو الياس بن مضر بن نزار بن معد بن عدنا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اسه إلياس النبي صلوات الله عليه على الياس بن مضر في التركيب قياس فاسد، لأن ابن مضر الألف واللام فيه مثلهما في الفضل، وكذلك أخوه الناس عيلان، وما كان صفة في أصله أو مصدرا فدخول الألف واللام فيه غير مل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يس، كقب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أن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كتاب الفتوح و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ذكره في شعر أبي محجن الثقفي، وكان قد حضر غزاة بها، وأبلى بلاء حسنا، ف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بت رواحا وكورا ونمرقا                      وغودر في أليس بكر ووائل وآلس، كصا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ببلاد الروم، على يوم من طرسوس، قريب من البحر، من الثغور الجزرية، وفيه يقول أبو تمام يمدح أبا سعيد الشغ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يك نصر آتيا نـهـر آلـس                      فقد وجدوا وادي عقرقس مسل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مائة فما تألس، أي ما توج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ا يدالس ولا يؤالس، أي لا يخادع ولا يخون، فالمدالسة من الدلس وهي الظلمة، يراد أنه لا يعمي عليك الشيء فيخفيه ويستر ما فيه من ع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ؤال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مألوس العطية، وقد ألست عطيته، إذا منعت من غير إياس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غر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يتألس فما يعطي وما ي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أ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كون يريد أن يعطي وهو يمنع،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رمت حبلك بالتألس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ذقت عنده ألوسا، أي شيئا من الطعام، وكذا مألو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وس، كصبور اسم رجل سميت به بلدة على الفرات، قرب عانات والحديثة، 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لط أبو سعد الإدريسي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بساحل بحر الشام قرب طرسوس، وإنما غره نسبة أبي عبد الله عمر بن حصن بن خالد الألوسي الطرسوسي، من شيوخ الطبراني، وابن المقري، وإنما هو من ألوس، وسكن طرس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سب إ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فيها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لوسة، بالم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 مثلثة الآخر، من ظروف الزمان مبنية على الكسر، إلا أن ينكر أو يعرف، وربما بني على الفتح، نقله الزجاجي في أما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هشام على ال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ناء على الفتح لغة مردودة، وأما البناء على الضم فلم يذكره أحد من النح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قول المصنف حكاية التثليث نظر حققه شيخنا، وهو اليوم الذي قبل يومك الذي أنت فيه ب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ه مذ أمس، فإن لم تره يوما قبل ذلك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ه مذ أول من أول من أمس، وقال ابن برز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ه قبل أمس بيوم، يريد من أول من أمس، وما رأيته قبل البارحة ب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 اسم حرك آخره لالتقاء الساكنين، واختلفت العرب فيه، فأكثرهم يبنيه على الكسر معرفة، ومنهم من يعربه معرفة، وكلهم يعربه إذا دخل عليه الألف واللام أو صيره نكرة أو أض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لم أن أمس مبنية على الكسر عند أهل الحجاز، وبنو تميم يوافقونهم في بنائها على الكسر في حال النصب والجر، فإذا جاءت أمس في موضع رفع أعربوه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أمس بما فيه، لأنها مبنية، لتضمنها لام التعريف، والكسرة فيها لالتقاء الساكنين، وأما بنو تميم فيجعلونها في الرفع معدولة عن الألف واللام، فلا تصرف للتعريف والعدل، كما لا تصرف سحرا إذا أردت به وقتا بعينه، للتعريف والعدل، قال واعلم أنك، إذا نكرت أمس أو عرفتها بالألف واللام أو أضفتها أعربتها، فتقول في التن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غد صائر أمسا، وتقول في الإضافة ومع لام التع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مسنا طيبا، وكان الأمس ط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لو جمعته لأعر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بعض الع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أمس، منونا، لأنه لما بني على الكسر شبه بالأصوات، نحو غاق فنون وهي لغة شا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آمس، بالمد وضم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وس، بالضم، وآماس كأصحاب، وشاهد الثاني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بنا أول من أموس                      تميس فينا مشية العرو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معت أمس على أدنى العدد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آمس، مثل فلس وأفلس، وثلاثة آماس، مثل فرخ وأفراخ، فإذا كثرت فهي الأموس، مثل فلس وف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سبة إلى أمس إمسي، بالكسر، على غير قياس، وهو ال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ف عنه العرق الإمسي وروي جواز الفتح عن الفراء، كم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أمو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ر، في قول الأحمر الباهلي، ولم يسمع إلا في شعره، وهي الأنيسة والمأنوسة،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سية، بفتح الهمزة وتخفيف الميم، كورة واسعة ببلاد الروم، م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عز محمد بن عثمان بن صالح رسول الأماسي الدمشقي الحنفي، سمع في الحجاز على أبيه، وتوفي سنة </w:t>
      </w:r>
      <w:r>
        <w:rPr>
          <w:rFonts w:cs="MS Sans Serif;Times New Roman" w:ascii="MS Sans Serif;Times New Roman" w:hAnsi="MS Sans Serif;Times New Roman"/>
          <w:color w:val="0000FF"/>
        </w:rPr>
        <w:t>798</w:t>
      </w:r>
      <w:r>
        <w:rPr>
          <w:rFonts w:ascii="MS Sans Serif;Times New Roman" w:hAnsi="MS Sans Serif;Times New Roman" w:cs="MS Sans Serif;Times New Roman"/>
          <w:color w:val="0000FF"/>
          <w:rtl w:val="true"/>
        </w:rPr>
        <w:t>، وولده محمد ممن سم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ر، كالإنسان، بالكسر أيضا، وإنما لم يضبطهما لشهرتهما، الواحد إنسي، بالكسر، وأنسي،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حمد بن عرفة الواس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إنسيون لأنهم يؤنسون، أي يرون، وسمي الجن جنا لأنهم مجنونون عن رؤية الناس، أي متوا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ناسي، ككرسي وكراس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إنسان، كسرحان وسراحين، ولكنهم أبدلوا الياء من النون، كما قالوا للأر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ني، قاله الفراء، وقرأ الكسائي ويحيى بن الحارث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سي كثيرا  بالتخفيف، أسقط الياء التي تكون فيما بين عين الفعل ولامه،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قير وقراقر، يبين جواز أناسي بالتخفيف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سية كثيرة، جعلوا الهاء عوضا من إحدى ياءي أناسي جمع إنسان، و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سية جمع إنسية، والهاء عوض من الياء المحذوفة، لأنه كان يجب أناسي بوزن زناديق وفرازين، وأن الهاء في زنادقة وفرازنة إنما هي بدل من الياء، وأنها لما حذفت للتخفيف عوضت منها الهاء، فالياء الأولى من أناسي بمنزلة الياء من فرازين وزناديق، والياء الأخيرة منه بمنزلة القاف والنون منهما، ومثل ذلك جحجاح وجحاجحة، إنما أصله جحاج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جمع الإنس على آناس،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جل وآجال، هكذا ضبطه الصاغاني، وسيأتي في 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أنه أناس، بالض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أة أيضا إنسان،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سانة، بالهاء، لغة عامية، كذا قاله ابن سيده،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ي صحيحة وإن كانت قليلة، ونقله صاحب همع الهوامع والرضي في شرح الحاجبية، ونقله الشيخ يس في حواشيه على الألفية عن الشيخ ابن هشام، فلا يقال إنها عامية بعد تصريح هؤلاء الأئمة بورودها، وإن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قليلة، فالقلة عند بعض لا تقتضي إنكارها وأنها ع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فانظر هذه مع قو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إنسانة، والعامة ت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في شعر بعض المولد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و منصور الثعالبي صاحب اليتيمة، والمضاف والمنسوب، وغيرهما، كما صرح به في كتبه مدعيا أنه لم يسبق لمعناه كما قاله شيخنا، وكأنه مولد لا يستدل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كستني في الهوى                      ملابس الصب الغز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ـسـانة فـتــانة                      بدر الدجى منها خج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زنت عيني بـهـا                      فبالدموع تغـتـسـ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يت الأخير الذي ادعى فيه أنه لم يسبق لمعناه، ولما رأى بعض المحشين إيراد هذه الأبيات ظن أنها من باب الاستدلال، فاعترض عليه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جه لإيراده وتشككه فيه، وأجيب عنه بأنه 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ثعالبي من أئمة اللغة الثقات، وهذا غلط ظاهر، وتوهم باطل، إذ المصنف لم يأت به دليلا، ولا أنشده على أنه شاهد، بل ذكره على أنه مولد ليس للعامة أن يستدلوا ب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قه شيخ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رد في أشعار العرب قليلا، قال كامل الثق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سانة الحي أم أدمانة السمـر                      بالنهي رقصها لحن من الوت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صفدي، في شرح لامية العجم، أن ابن المستكفي اجتمع بالمتنبي بمصر، وروى عن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عبت بالخاتـم إنـسـانة                      كمثل بدر في الدجى الناج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ما حاولت أخـذي لـه                      من البنان المترف الناع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ته في فيها فقلت انظروا                      قد أخفت الخاتم في الخاتم والأنا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ناس،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 الناس الأناس مخفف، فجعلوا الألف واللام عوضا عن الهمزة، و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اس،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ـنـايا يطـلـع                      ن على الأناس الآنسينا وأنس بن أبي أناس بن زنيم الكناني الد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وأخوه أسيد، وهما ابنا أخي سارية بن زنيم الصحاب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با أناس هذا له صحبة، وهو أيضا شاعر، ومن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حملت من ناقة فوق رحلها                      أبر وأوفى ذمة من محـمـد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س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سر من كل شيء، قاله أبو زيد،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يم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ثنين من الإنسان مثل الساعدين والزندين والقدمين، فما أقبل منهما على الإنسان فهو إنسي، وما أدبر عنه فهو وحشي،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سي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انب الأيسر الذي منه يركب ويحتلب، وهو من الآد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الذي يلي الرجل، والوحشي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ل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سي من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قبل عليك منها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لي الرامي، ووحش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لي الصيد، وسيأتي تحقيق ذلك في الشين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والجمع الناس، مذكر، وقد يؤنث على معنى القبيلة والطائفة، حكى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ك الناس، معناه جاءتك القبيلة أو ال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نسان له خمسة م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ا الأنملة، قاله أبو الهيثم،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ي بإنسانها إنسان مقلتهـا                      إنسانة في سواد الليل عطبول كذا في التكملة، وفي اللسان فسره أبو العميثل الأعراب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س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ملته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ره لغيره،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رت لإنسان بإنسان كفها                      لتقتل إنسانا بإنسان عينهـا ثان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ل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ب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لم ت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م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ال الذي يرى في سواد العين،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سان العين، وج، أناسي، قال ذو الرمة يصف إبلا غارت عيونها من التعب والس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حرست آذانها استأنست لها                      أناسي ملحود في الحـواجـ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حار أعينها جعلن لها لحودا، وصفها بالغؤو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مع على أناس،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يرت من كتابه سويدات القلوب، وأناسي ال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نسك، وابن إنسك، بالكسر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فيك وخاصتك، قاله الأحم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حدثي وإنسي وجلسي كله بالكسر،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رى ابن إنسك، إذا خاطبت الرجل عن نفسك، ومثله قول الفراء، و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وس من الكلاب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عقور، ج، أنس،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ئناس، كمح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وابنه شاعر مرادي، هكذا في النسخ، وفي بعضها وابنها شاعر مرادي، وهو الصواب، ومثل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ر بن مأنوس اليش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جاهلي، هكذا في النسخ بالغين المعجمة والراء وفي بعضها بالعين المهملة و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ك، وهو الشق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ا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أنوس به،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يؤنس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الأنيسة أنيسته،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يس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كالمأنوسة،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ن؛ لأن الإنسان إذا آنسها ليلا أنس بها وسكن إليها وزالت عنه الوحشة وإن كان بالأرض القفر،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نوسة والمأنوسة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عرف لها فعلا، فأما آنست فإنما حظ المفعول منها مؤنسة، و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تطاير عن مأنوسة الشرر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سمع به إلا في شعر ابن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ية آ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ة النفس، تحب قربك وحديثك، والجمع آنسات وأوانس، قاله الليث، ومثله في الأساس،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ة الحديث، قا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آنسة غير أنس القراف                      تخلط باللين منها شماسا و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ن آنسة الحديث حبيبة                      ليست بفاحشة ولا متفال أي تأنس حديثك، ولم يرد أنها تؤنسك؛ لأنه لو أراد ذلك ل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س، بالضم، والأنس، بالتحريك، والأنس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وحشة، وهو الطمأنينة، وقد أنس به، مثلثة النون، 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قال شيخنا وهو ضبط للماضي، ولم يعرف حكم المضارع، ولا في كلامه ما يؤخذ منه، والصواب وقد أنس، كعلم وضرب وكر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طه للماضي بالتثليث كاف في ضبط الأبواب الثلاثة التي ذكرها فهي لا تخرج مما ضبطه المصنف، وهو ظاهر عند التأمل، وليس الكلام في ذلك، وقد روى أبو حاتم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ت به إنسا، بكسر الألف،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ا، إنما الأنس حديث النساء ومؤانستهن، وكذلك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ل، فينظر هذا مع اقتصار المصنف على الضم والتحريك، وإنكار أبي حاتم الضم، على أن في التهذيب أن الذي هو ضد الوحشة هو الأنس، بالضم، وقد جاء فيه الكسر قليلا، فلي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الكثيرة من الناس،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مكان كذا وكذا أنسا كثيرا، أي ناسا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 المقيمون، والجمع آناس، قال عمرو ذو الك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يان عمارط من هذيل                      هم ينفون آناس الحل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 بلا لام، هو ابن مالك بن النضر بن ضمضم الأنصاري الخزرجي، كنيته أبو حمزة، خادم النبي صلى الله عليه وسلم وأحد المكثرين من الرواية، وكان آخر الصحابة موتا بالبصرة، قال شعيب بن الحب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سنة تسع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ى وتسعين، وقال أبو نعيم الك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ثلاث وتس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تفق والمفت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 بن مالك خ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نان من الصحابة، أبو حمزة الأنصاري، وأبو أمية الكعبي، والثالث أنس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ه، والرابع كوفي والخامس حم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نسه إيناسا</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ضد أوح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س به وأنس ب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نس الشيء إين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ره ونظر إليه،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نس من جانب الطور نا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هاجر وإسما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جاء إسماعيل عليه السلام كأنه آنس شيئا  أي أبصر ورأى شيئا لم يعه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سه تأنيسا، فيهما، وبهما فسر 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مع المرء فيها ما يؤنسه                      بالليل إلا نئيم البوم والضوعا آنس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نست منه رشدا، أي علمت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ؤنس منه الرشد  أي تعلم منه كمال العقل، وسداد الفعل، وحسن الت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نس فز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 به ووجده في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نس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ه، قال الحارث بن حلزة يصف نبأ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نست نبأة وأفزعها الـقـن                      اص عصرا وقد دنا الإمساء والمؤنسة، كمكرمة، كما في نسختنا، وفي بعضها ك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قرب نصيبين على مرحلة منها للقاصد إلى الموصل، بها خان بناه أحد التجار سنة </w:t>
      </w:r>
      <w:r>
        <w:rPr>
          <w:rFonts w:cs="MS Sans Serif;Times New Roman" w:ascii="MS Sans Serif;Times New Roman" w:hAnsi="MS Sans Serif;Times New Roman"/>
        </w:rPr>
        <w:t>6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زل القوافل الآن، ورؤساؤها الترك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ؤن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صعيد شرقي النيل، نسبت إلى مؤنس الخادم مملوك المعتصم، أيام المقتدر، عند قدومه مصر لقتال المغا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في جزيرة من أعمال قوص دونها بيوم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نس، مثلثة النون، ويهمز حكا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نبي من الأنبياء، عليهم الصلاة والسلام، وهو ابن متى، عليه وعلى نبينا السلام، قرأ سعيد بن جبير، والضحاك، وطلحة بن مصرف، والأعمش، وطاؤوس، وعيسى بن عمر، والحسن بن عمران، ونبيح، والج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نس، بكسر النون، في جميع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 الليل استأنس كل وحشي، واستوحش كل إنسي، أي ذهب توح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نس الوح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 إنس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ئناس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هب فاستأنس هل ترى أ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كون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رى أحدا في الدار، و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ي الجليل على مستأنس وح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ثور وحشي أحس بما رابه، فهو يستأنس، أي يتبصر ويتلفت هل يرى أ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 مذعور، فهو أجد لعدوه وفراره وسر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ن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ذن وتبصر،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دخلوا بيوتا غير بيوتكم حتى تستأنسوا وتسلموا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تستأنسوا في اللغة تستأذنوا، ولذلك جاء في التفسير تستأنسوا فتعل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ريد أهلها أن تدخلوا،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قدم ومؤخر، إنما هو حتى تسلموا وتستأنسوا؛ السلام عليكم، أدخل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بن عباس يقرأ هذه الآية  حتى تستأذنو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تأنسوا خطأ من الكات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 أبي وابن مسعود  تستأذنوا  كما قرأ ابن عباس، والمعنى فيهما واحد، وقال قتادة و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تأنسوا هو الاستئ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أنس والمست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كما في التكملة، أو المت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حس الفريسة من بعد ويتبصر لها، ويتلفت،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دار من أنيس،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دار أنيس، أي أحد،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ؤنس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المؤنسات، أي السلاح كل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ـسـت بـزمـيلة نـأنـإ                      خفي إذا ركب العود عـو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ني أجمع المـؤنـسـات                      إذا ما استخف الرجال الحديدا يعني أنه يقاتل بجميع الس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مؤنس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ح والمغفر والتجفاف والتسبغة، كتكرمة، وهي الدرع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يعة،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يعة، والصواب ما قد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س، قاله الفراء، وزاد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س والسيف وال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ؤنس،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فضالة الظ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مؤنس بن معمر الفقيه، حدث عن ابن البخاري، ومؤنس الحنفي، وأحمد بن يونس بن عبد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م، واختلف في عياش بن مؤنس على ثلاثة أقوال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منهم أنيس بن قتادة الأنصاري الذي شهد بدرا، قاله الواق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بد المطلب كنيته أبو 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هلي، كذا نقله الصاغاني، وكذا في النسخ، والصواب أنه أنيس بن المطلب بن عبد مناف، كذا حققه الحافظ وأئمة النسب، وهو قول الزبير بن بكار، ونقله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ب بن مأنوس الصن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تباع التابعي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أناس، كغراب، عبد الملك بن جؤية، قال يحيى بن آ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اري م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أبو أناس بن علي بن حمزة الكسائي، ذكره خلف بن هشام البزاز في أحك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أناس بنت أبي موسى الأشعري الصحابي وأم أناس بنت ق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ة لعبد المطلب بن هاشم، وأم أناس بنت أهيب الجم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ة لأسماء بنت أبي بكر الصد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ن، كأم أناس بنت عوف بن محلم بن ذهل بن شيبان، وأم أناس بنت أبي بكر بن كلاب، وهي أم الخلعاء، بطن من عامر بن صعصعة، ذكره ابن الكلبي،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ئناس والتأنس، بمعنى الأنس، وقد أنس به، واستأنس وتأنس،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ر الإنسية، في الحديث، بكسر الهمزة، على المشهور، وهي التي تألف البيوت، وفي كتاب أبي موسى ما يدل على أن الهمزة مضمومة، ورواه بعضهم بالتحريك، وليس بشيء،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راد أن الفتح غير معروف في الرواية يجوز، وإن أراد أنه غير معروف في اللغة فلا، فإنه مصدر أنست به آنس أنسا وأن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ر، وبه فسر قول ذي الرمة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سان السيف و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ن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محل، والجمع آناس،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يا يقربن الحتوف لأهلـهـا                      جهارا ويستمعن بالأنس الجبل هكذا في اللسان، والصواب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متعن بالأنس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 وهو الجماعة، والجب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ثير، وقد تقدم ذلك في كلام المصن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س محركة، لغة في الإنس بالكسر، وأنشد الأخفش على هذه الل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وا ناري فقلت منون أنـتـم                      فقالوا الجن قلت عموا ظلام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إلى الطعام فقال منهـم                      زعيم نحسد الأنس الطعامـ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لشمر بن الحارث الضبي، وقد ذكر سيبويه البيت الأو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يه منون مجموعا للضرورة، وقيا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ابن أنسك، بالضم، أي كيف نفسك،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نس من ح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ون أنها لا تكاد تفارق العليل، كأنها آنسة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ان الدار،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ة ليس بهـا طـوري                      ولا خلا الجن بها إنس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قى وبئس الأنس الجني وكانت العرب القدماء يسمون يوم الخميس مؤنسا؛ لأنهم كانوا يميلون فيه إلى الملاذ، بل ورد في الآثار عن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له تبارك وتعالى خلق الفردوس يوم الخميس وسماها مؤ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مأن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أنس كمأ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أهل،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على النسب؛ لأنهم 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ت المكان، ولا أنسته، فلما لم نجد له فعلا، وكان النسب يسوغ في هذا، حملناه عليه،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حنو أصبح قفرا غير مأنوس وجارية أنوس، كصبور، من جوار أنس، قال الشاعر يصف بيض نع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 إذا ما جئتها ببـيوتـهـا                      شمس إذا داعي السباب دعا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لهن ملاحف قصـبـية                      يعجلنها بالعط قبـل بـلاهـا والملاحف القصبية يعني بها ما على الأفرخ من غرقئ ال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أنس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آه،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ني لم تستأنسا يوم غبـرة                      ولم تردا جو العراق فثردم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ت ب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ح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ئ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حنح، وبه فسر بعضهم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مسعود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دخل داره استأنس وتك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تعلم وتبصر قبل الدخ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ي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فة والإدراك واليقين، ومنه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تاك امرؤ يسعى بكذبـتـه                      فانظر، فإن اطلاعا غير إيناس الاطل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ظر، والإي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اطلاع إي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طلوع إي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نس الب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ى بطرفه ونظر رافعا رأسه طامحا بط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طاع الله الناس في الناس لم يكن نا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 الناس يحبون أن لا يولد لهم إلا الذكران دون الإناث، ولو لم تكن الإناث ذهب الناس، ومعنى أطاع استجاب دع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س،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العجلان،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سليمى ببطن القاع مـن أنـس                      لا خير في العيش بعد الشيب والكب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مؤنسا، وأنسة، والأخير مولى النبي صلى الله عليه وسل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أنسة، ويقال إن كنيته أبو مسروح، شهد بدرا، واستشهد له، وفيه 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س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قيس، ثم من بني نصر، قاله البرقي، استدرك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نصر بن معاوية بن أبي بكر بن هوا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سان، أيضا، في بني جشم بن معاوية، أخي نصر هذا، وهو إنسان بن عوارة بن غزية بن جشم، ومنهم ذو الشنة وهب بن خالد بن عبد بن تميم بن معاوية بن إنسان الإنساني، وأما أبو هاشم كثير بن عبد الله الأيلي الأنساني فمحركة، نسب إلى قرية أنس بن مالك، وروى عنه، وهو أصل الضعفاء، قال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يل له كذا ليفرق بينه وبين المنسوب إلى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امر الأنسي، محركة، شيخ للمال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خالد موسى بن أحمد الأنسي ثم الإسماعيلي، نسب إلى جده أنس بن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س، بكسر النون بن أل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هلي، ضبطه أبو عبيد البكري في معجم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جبل الذي في ديار ألهان،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ته من خط مغلط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نس،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عظيم باليمن، وقد نسب إليه جملة من الأعيا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اضي صالح بن داوود الآنسي صاحب الحاشية على الكشاف، توفي سنة </w:t>
      </w:r>
      <w:r>
        <w:rPr>
          <w:rFonts w:cs="MS Sans Serif;Times New Roman" w:ascii="MS Sans Serif;Times New Roman" w:hAnsi="MS Sans Serif;Times New Roman"/>
        </w:rPr>
        <w:t>1100</w:t>
      </w:r>
      <w:r>
        <w:rPr>
          <w:rFonts w:ascii="MS Sans Serif;Times New Roman" w:hAnsi="MS Sans Serif;Times New Roman" w:cs="MS Sans Serif;Times New Roman"/>
          <w:rtl w:val="true"/>
        </w:rPr>
        <w:t>، وولده يحيى درس بعد أبيه بصنعاء وص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ن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سان أصله إنسيان، لأن العرب قاطبة قالوا في تص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يسيان، فدلت الياء الأخيرة على الياء في تكبيره، إلا أنهم حذفوها لما كثر في كلامهم، وقد جاء أيضا هكذا في حديث ابن ص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طلقوا بنا إلى أنيسيان، وهو شاذ على غير 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عن ابن عباس رضي الله عنهم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الإنسان إنسانا لأنه عهد إليه فنسي،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كان الإنسان في أصله إنسيان فهو إفعلان من النسيان، وقول ابن عباس له حجة قوية، وهو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 إضحيان من ضحي يضحى، وقد حذفت الياء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سان، وهو قول أبي الهيث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الإنسيان فعليان من الإنس، والألف فيه فاء الفعل، وعلى مثاله حرصيان، وهو الجلد الذي يلي الجلد الأعلى من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إنسان أيضا أنسان، أنس بالحق وأنس بالخل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شتقاق الإنسان من الإيناس، وهو الإبصار والعلم والإحساس، لوقوفه على الأشياء بطريق العلم، ووصوله إليها بطريق الرؤية وإدراكه لها بوسيلة الحو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قاقه من النوس وهو التحرك، سمي لتحركه في الأمور العظام، وتصرفه في الأحوال المختلفة وأنواع المص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ناس الناسي، قال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أفيضوا من حيث أفاض الناس  بالرفع وال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 إشارة إلى أص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شارة إلى عهد آدم حي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د عهدنا إلى آدم من قبل فنسي  و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يت إنسانا لأنك ناسي وقال الآ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غفر فأول ناس أول الناس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با للإنسان كيف يفلح وهو بين النسيان والنسو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دلس، بفتح الهمزة وبضم الدال و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ر واسع بالمغرب، استدركه شيخنا، وكذا الآبنوس، أما أندلس فقد أورده المصنف في 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تبعا للصاغاني، وأما آبنوس فصواب ذكره في 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 صاحب اللسان هنا أنقليس بفتح الهمزة وكسر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ك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ك الذي يشبه الحية، وقد ذكرهما المصنف في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تبعا للصاغاني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س، الإعطاء والتعويض، تقول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ت القوم أؤوسهم أوسا، أي أعطيتهم، وكذا إذا عوضتهم من الشيء، وفي حديث ق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أسني لما أمضيت، أي عوضني،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 فلانا بخير، أي أصب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واسيه من مودته ولا قرابت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خوذ من الأوس، وهو العوض، وكان في الأصل ما يواوسه، فقدموا السين وهي لام الفعل، وأخروا الواو وهي عين الفعل فصار يواسوه، فصارت الواو ياء لتحركها وانكسار ما قبلها، وهذا من المقل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وبه سمي الرجل،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معرف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لقينا بالفـلاة أوسـا                      لم أدع إلا أسهما وقوسا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وس عادي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خمرت في حضنها أم عامر                      لدى الحبل حتى عال أوس عيالها يعني أكل جراء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و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مصغرا مثل الكميت واللجين، 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يت شعري عنك والأمر أمم                      ما فعل اليوم أويس في الغنم كذا أنشده الجوهري، وهو لأبي خراش في رواية أبي عمرو،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و ذي الكلب في رواية الأصمع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رجل من هذيل غير مسمى في رواية ابن الأعرابي،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يس حقروه متفئلين أنهم يقدرون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زة، نقله الصاغاني في كتا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س، بلا لام، وفي المحكم، والأ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وهو أوس بن قيلة، أخو الخزرج، منهما الأنصار، وقيلة أمهما، سمي بأحد أم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مصدر أسته، أي أعطيته، كما سموا عطاء، وعطية، وأن يكون سمي به كما سموا ذئبا، وكنوا بأبي ذؤ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يس بن عام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القرني، محركة، من بني قرن بن رومان بن ناجية بن م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ادات التابعين زهدا وعبادة، أما روايته فقليلة، ذكره ابن حبان في الكامل، وقد أفردت لترجمته رسالة، وقتل بصفين مع علي، رضي الله تعالى عنهما، كما ذكره ابن حبيب في كتاب عقلاء المجانين، كذا في المقدمة الفاضلية للجواني النسابة، وهو الذي قال فيه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أتي عليك أويس بن عامر مع أمداد أهل اليمن من مراد ثم من قرن، كان به برص فبرأ منه إلا موضع درهم، له والدة هو بها بر، لو أقسم على الله لأبره، فإن شئت أن يستغفر لك فافع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آس،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م، معروفة،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س بأرض العرب كثير، ينبت في السهل والجبل، وخضرته دائمة أبدا، وينمو حتى يكون شجرا عظاما الواحدة آس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دوام خضرته يقو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ضر ما اخضر الألاء والآس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س لهذا المشموم أحسبه دخيلا، غير أن العرب قد تكلمت به، وجاء في الشعر الفصيح، 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شمخر به الظيان والآس الآ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رماد في الموقد،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بق إلا آل خيم منـضـد                      وسفع على آس ونؤي معثلب وقد تقدم في أس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 نفسه، أو هو بقيته في الخلية، كالكعب من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حب،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 الآس بالمعاني الثلاثة في جهة تصح، أو رواية عن الثقة، وقد احتج الليث لها بشعر أحسبه مصنو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ت سليمى فالفـؤاد آسـي                      أشكو كلوما ما لهـن آس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جل حوراء كغصن الآس                      ريقتها كمثل طـعـم الآ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ستأست بعدها مـن آس                      ويلي فإني لاحـق بـالآ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ار الدار وما يعرف من علام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أثر خفي كأثر البعير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مر النحل فيسقط منها نقط من العسل على الحجارة فيستدل بذلك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آ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عاضة، قال الجع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ست أناسا فأفنيتـهـم                      وأفنيت بعد أناس أناس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لاثة أهلين أفنـيتـهـم                      وكان الإله هو المستآسا أي المستعاض،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آسني فأسته، أي استع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آ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تصحبة والمستعطاة والمستعانة، وقد استآسه، إذا طلب منه الصحبة والعطية والإع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س أوس، مبنيان على ال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 للغنم والبقر، كذا في التكملة، 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عز، بدل الغن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آ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ويسيون قوم تربوا بالروح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س الل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ن الأنصار و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س الله، محول عن اللات، أعقب فله عد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س منه، كسمع، إي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ط، لغة في يئس منه يأسا، عن ابن السكيت، وفي خطب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يئس وأيس فالأخيرة مقلوبة عن الأولى؛ لأنه لا مصدر لأيس، ولا يحتج بإياس اسم رجل، فإنه فعال من الأوس، وهو العطاء،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يسته وأيسته بمعنى واحد، وكذلك يأ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ست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لوب عن يئست، وليس بلغة فيه، ولولا ذلك لأعلوه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ت أآس، كهبت أهاب، فظهوره صحيحا يدل على أنه صح لأنه مقلوب عما تصح عينه، وهو يئست؛ لتكون الصحة دليلا على ذلك المعنى، كما كانت صحة عور دليلا على ما لا بد من صحته وهو أ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هر والذل، وقد أيس أ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هر وذل ولان،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ت أئيس، بكسرهما، أيس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لحياني أن الإيسان بالكسر و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إنسان طائية، قال عامر بن جوين الط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ليتني من بعد ما طاف أهلهـا                      هلكت ولم أسمع بها صوت إيسان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أنشده ابن ج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أنهم قد قالوا في جمعه أياسي، بياء قبل الألف، فعلى هذا لا يجوز أن تكون الياء غير مبدلة، وجائز أيضا أن يكون البدل اللازم نحو عيد، وأعياد، وعييد،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جمعونه أياسين، وقال في كتاب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 والقرآن الحكيم  بلغة طيئ،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ع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الحروف الم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جميعا يقولون الإنسان، إلا طيئا، فإنهم يجعلون مكان النون ياء،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زهري وعكرمة والكلبي ويحيى بن يعمر، واليماني، بضم النون على أنه نداء مفرد، معناه يا 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ى في ذلك قيس بن سعد عن ابن عبا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هارون عن أبي بكر الهذلي ع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أي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ق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ليث،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يسنا فلانا خ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استقللنا منه خثرا؛ أي أردته لأستخرج منه شيئا فما قدر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يي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ثير في الشيء، أنشد أبو عبيد ل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دها من أطـوم لا يؤيسـه                      طلح بضاحية الصيداء مهزول أي لا يؤثر فيه، والطلح المهزول من الق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أيي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يين والتذليل، وقد أي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له، قال العباس بن مرداس،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ك جلمود صخر لا أؤيسه                      أوقد عليه فأحميه فينصـدع وتأيس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ن وتصاغر، قال المتلم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 أن الجون أصبح راكدا                      تطيف به الأيام مـا يتـأي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ورد الجوهري البيتين أعني بيت العباس وبيت المتلمس في أ</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والصواب إيرادهما ها هنا، 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س،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كانت للأرمن فرضة تلك البلاد، صارت الآن للإسلام، ومنه الشيخ الإمام ناصر الدين الأياسي، رئيس الحنفية بغ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س،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هنا نقله الصاغاني، وقد قلده المصنف، وصوابه أن يذكر في أ</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وقد نبه عليه ابن سيد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إياس اسم رجل فإنه من الأوس الذي هو العوض، على نحو تسميتهم الرجل عطية تفاؤلا، ومثله تسميتهم عيا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مى بإياس سبعة عشر صحابيا، منهم إياس بن أوس بن عتيك الأنصاري، وإياس بن البكير اللي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ى بإياس أيضا محدثون منهم إياس بن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ة مشهور، وإياس بن خليفة، وإياس بن مقاتل، وإياس بن أبي إياس،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س الرجل، وأيس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به واحتق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 به من حيث أيس وليس، لم تستعمل أيس إلا في هذه الكلمة، وإنما معناها كمعنى حيث هو في حال الكينونة والوج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عنى ليس لا أيس، أي لا وجد،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اع الطمع، كما في العبا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باء الموحدة مع الس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اب الشديد، كالبئس، ككتف،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في الحرب،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إذا اشتد البأس اتقينا برسول الله صلى الله عليه وسلم  يريد ال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ون إلا مع الشدة،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ب، ثم كثر حت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أس عليك، أي لا خوف، قال قيس بن الخط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لي الحـداد وهـو يقـودنـي                      إلى السجن لا تجزع فما بك من باس أراد فما بك من بأس فخفف تخفيفا قياسيا لا بدليا، ألا ترى أن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ترك عذري وهو أضحى من الشمس وإن قال الرجل ل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أس عليك، فقد أمنه؛ لأنه نفى البأس عنه، وهو في لغة حمير لبات قال شاع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دوا عند غدرهـم لـبـات                      وقد بردت معاذر ذي رعي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وجدته في كتاب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ؤس الرجل، ككرم، بأسا، فهو بئ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اع، شديد البأس، حكاه أبو زيد في كتاب الهمز، ولك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ئيس على ف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س الرجل، كسمع، يبأس بؤسا، بالضم، وبأسا وبئيسا كأمير، وبؤسى وبئسى بالضم والكسر، هكذا في سائر النسخ، وصوابه بئيسى، على فعيلى، كما في التكملة، وأنشد لربيعة بن مقروم الض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زي القروض وفاء بها                      ببؤسى بئيسى ونعمى نعي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ئيسا بالتنوين، إذا افتقر واشتدت حاجته فهو بائس، وأنشد أبو عمرو ل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اء من أهل المدينة لم تذق                      بئيسا ولم تتبع حمولة مجحـ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سم وضع موضع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نع يديك وتبأس  ، هو من البؤس والخضوع والف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ؤس ابن سمية، كأنه ترحم له من الشدة التي يقع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ؤسا له في حد الدعاء، وهو مما انتصب على إضمار الفعل غير المستعمل إظه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ئ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لفاظ المترحم بها كالمسك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كل صفة يترحم بها، وإن كان فيها معنى البائس والمسكين، وقد بؤس بآسة وبئيسا، والاسم البؤ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سا وتوسا وجوسا ل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أ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قال الأخفش بني على فعلاء وليس له أفعل؛ لأنه اسم، كما قد يجيء أفعل في الأسماء ليس معه فعلاء نحو أحمد، والبؤ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نعمى،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أساء، والبؤ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بؤس، قال ذلك ابن دري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بؤسى والبأ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نعمى والنعماء، وأما في الشجاعة والشدة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ؤ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بؤس،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بؤس ويوم نعم، كذا قيل، والصحيح أنه جمع بائس كما 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بؤ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ى الغوير أبؤسا، أي داهية،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اب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هي، لأن الأبؤس جمع لا مفرد، وكذلك هو في قول الز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ى الغوير أبؤسا، هو جمع بأس، مثل كعب وأكعب، وفلس وأفلس في القلة، وأما باب فعل فإنه يجمع في القلة على أفعال،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ل وأقفال وبرد وأبراد، وقد أبأس إبآسا ومنه قو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أساء بنو كرز فقلت لهم                      عسى الغوير بإبآس وإغوار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هذا المثل للمتهم بالأمر،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شيء يخاف أن يأتي منه شر، وقد تقدم ذلك مبسوطا في غ</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أس، كفي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كالبيهس؛ ل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اب بئس، بالكسر، وبئيس، كأمير، وبيأس، كجي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وفي التنزيل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ذاب بئيس بما كانوا يفسقون  قرأ أبو عمرو وعاصم والكسائي و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ذاب بئيس  ، كأمير، وقرأ ابن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يس  ، على فعيل بالكسر، وكذلك قرأها شبل وأهل مكة، وقرأ ابن عامر بئس، على فعل بالهمزة والكسر، وقرأها نافع وأهل المدينة بيس، بغير 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س مهم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جامع لأنواع الذم، وهو ضد نعم في المدح، إذا كان معهما اسم جنس بغير ألف ولام فهو نصب أبدا، فإذا كانت فيه الألف واللام فهو رفع أبدا، وذلك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لرجل زيد، أو بئس رجلا زيد، وهو فعل ماض لا يتصرف؛ لأنه أزيل عن موضعه، وكذلك نعم، فبئ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قول من بئس فلان، إذا أصاب بؤسا، ونعم من نعم فلان، إذا أصاب نعمة، فنقلا إلى المدح والذم، فتشابها بالحروف، فلم يتص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س إذا وقعت على ما جعلت ما معها بمنزلة اسم منكور، لأن بئس ونعم لا يعملان في اسم علم، وإنما يعملان في اسم منكور دال على جنس، وفيه لغات أربعة تذكر في نعم،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ت بئ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تئ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ره والحزين، قال حسان بن ثابت رضي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سم الله أقبل غير مبتئس                      منه وأقعد كريما ناعم الب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ير حزين ولا كاره،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سن فيه عندي قول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بتئسا مفتعل من البأس الذي هو الشدة، ومنه قوله سبحانه و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تبتئس بما كانوا يفعلون  أي فلا يشتد عليك أمرهم، فهذا أصله؛ لأنه ل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تأس بمعنى كره، و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تئ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كين الحزين، ومنه الآية، أي لا تحزن ولا تستك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بأس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بلغه شيء يكر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باؤس، بالمد، ويجوز التبؤس، بالقصر والتشديد، وهو التفاقر عند الناس، هو أن يري تخشع الفقراء إخباتا وتضرعا، وقد نهي عنه،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يكره البؤس والتباؤس  ، يعني عند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أ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لحرب والمشقة والضرب، قاله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و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بأسة كالبؤس، قال بشر بن أبي خاز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صبحوا بعد نعماهم بمبـأسة                      والدهر يخدع أحيانا فينصرف والبأس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ع، قاله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أس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لت به البأساء، 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ائ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بتلى، وجمعه بوس بالضم، قال تأبط ش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ضقت ذرعا من حبها ما لا يضيقني                      حتى عددت من البوس المسـاكـين والبائس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زل به بلية أو عدم يرحم لما ب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ؤوس،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اهر البؤ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ذاب بيئس، كس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 همزته منقل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باس، كالصف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اه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تئس هذا الأمر، أي اغتنمه، نقله ابن عب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بوس، بباءين، أهمله الجوهري، قاله الصاغاني، وهكذا سقط من سائر نسخ الصحاح التي رأيناه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لحقت في بعض نسخها المعتمدة، وهي ثابتة في نسختنا،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لد الناقة،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ر، قال ابن أح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ت قلوصي إلى بابوسها طربا                      فما حنينك أم ما أنت والذكـر وقد يستعمل في الإن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اب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بي الرضيع في مهده، وقي حديث جريج الراهب حين استنطق الصبي في مه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ح رأس الصبي، و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بابوس من أبو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لان الراع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أدري أهو في الإنسان أصل أم استعارة،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نسمع به لغير الإنسان إلا في شعر ابن أحمر، والكلمة غير مهموزة، وقد جاء في غير 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ولد عامة، من أي نوع كان، واختلف في عربيته،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ومية، استعمله العرب، كما في المحيط،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بية، كما في التوش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بس، بكسر الموحدة الأولى والفوقية، وسكون الموحدة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منوفية من أعمال مصر، وتذكر مع السك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س الماء والجرح يبجسه، بالكسر، ويبجسه، بالضم، بجسا،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فانب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شقاق في قربة أو حجر أو أرض ينبع منه الماء، فإن لم ينبع فليس بانبجاس، وهو في الجرح مجاز، ومنه حديث حذيف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منا رجل إلا به آمة يبجسها الظفر إلا رجلين  يعني عليا وعمر رضي الله عنهما، الآ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جة التي تبلغ أم الرأس، ويبجس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فجرها، وهو مثل، أراد أنها نغلة كثيرة الصديد، فإن أراد أحد أن يفجرها بظفره قدر على ذلك لامتلائها، ولم يحتج إلى حديدة يشقها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ليس منا أحد إلا وفيه شيء غير هذين الرج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جس فلانا يبجسه بجوسا،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تمه، وهو مجاز أيضا، كأنه نم عن مسا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ء بج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بجس، وقد بجس بنفسه يبجس، يتعدى ولا يتعدى، وكذلك سحاب بج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جسه الله تبج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ره، من السحاب والعين، فانبجس وتبج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فجر وتفجر، قال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انبجست منه اثنتا عشرة عين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جس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أو اسم عين باليمامة، سمي لانفجار الماء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ج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ن الغز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نبج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وع في العين خاصة، أو هو عام، والنبوع للعين خ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بجيس،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سحاب يتبجس ب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ك بثريد يتبجس أدما، أي من كثرة الودك، قا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نبج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بالحمى في جبال تسمى البهائم، ذكره المصنف في 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ه</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جس المخ تبج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خل في السلامى والعين فذهب، وهو آخر ما يبقى، 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الخاء المعجمة، كما سيأتي للمصنف</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ج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من أعمال خلاط، تذكر مع أرجيش، بها معدن الملح الأندر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يتبحلس، بالحاء المهملة، أي جاء فارغا لا شيء معه، وكذلك جاء ينفض أصدريه، وجاء منكرا، وجاء رائقا عثريا، قاله ابن الأعرابي، ونقله الأزهري، وقد أهمله 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ص والظلم، وقد بخسه بخسا، كمنعه،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بخسوا الناس  أي لا تظلموهم،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خاف بخسا ولا رهقا  أي لا ينقص من ثواب عمله، ولا رهقا، أي ظل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وه بثمن بخس  ،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س أي ظلم، لأن الإنسان الموجود لا يجوز بيع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ناقص دون ما يج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ثمنه، وجاء في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بيع بعشرين درهما، وقيل باثنين وعشرين درهما، أخذ كل واحد من إخوته درهم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ربعين د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ء العين بالإصبع وغيرها، قاله الأصمعي، وهو لغة في البخص،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ص عينه، بالصاد،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سها، وإنما الب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ان الحق، كما نقله الأزهري، وسيأتي في الصاد، والجمع بخ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س، من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سق بماء عد، إنما سقاه ماء السماء، قاله أبو مالك، قال رجل من كندة يقال له العذافر وقد رأي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لبينى اشتر لنا سويقـا                      وهات بر البخس أو دقيق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جل بشحم نتخذ خرديق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زرع بماء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س، وهو ما يأخذه الولاة باسم العشر يتأولون فيه أنه الزكاة والصدقات، ومنه ما روي عن الأوزاعي في 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يأتي على الناس زمان يستحل فيه الربا بالبيع، والخمر بالنبيذ، والبخس بالزكاة، والسحت بالهدية، والقتل بالموعظة  وكل ظالم باخ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سبها حمقاء وهي باخس، أي ذات بخس، أو باخسة، يضرب لمن يتباله وفيه دهاء ون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ط رجل من بني العنبر من تميم ماله بمال امرأة طامعا غيها، ظانا أنها حمقاء مغفلة لا تعقل ولا تحفظ ولا تعرف مالها، فقاسمها بعد ما خلط فلم ترض عند المقاسمة حتى أخذت مالها واستوفت وشكته عند الولاة حتى افتدى منها بما أرادت من المال، فعوتب الرجل في ذلك وقيل له بأنك تخدع امرأة وليس ذلك بحسن، فقال الرجل عند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سبها حمقاء وهي باخس، فذهب المثل، أي وهي ظالمة، قاله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باخ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ابع نفسها، 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ت نزارا وهي شتى شعوبها                      كما جمعت كف إليها الأباخس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بين الأصابع وأصو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شديد الأباخ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حم العص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خس المخ تبخيسا، كذا تبخس، وهذه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ص ولم يبق إلا في السلامى والعين، وهو آخر ما بقي، وقال الأم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دخل في السلامى والعين فذهب، وهو آخر ما يبقى، وقد روي بالجيم، وقد تقدم، وبخط أبي س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يروى بالباء و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اخس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ابن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لبيع إذا كان قص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بخس فيه ولا شطط،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شطو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خيس،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ياط القلب، هكذا في اللسان، ولعل الصواب فيه بالنون، كما 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خيس من ذي الخ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حم الداخل في خف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سه بكلمة بد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 بها،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دريد، كذا في اللسان، وقد أهمله الجوهري والصاغان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دس ك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مغرب على البحر بالقرب من فاس، وقرية أخرى من عمل الزاب، ومن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له البادسي المحدث، وأبو محمد عبد الله بن خال البادسي، وقد حدث، قا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دس، كب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اليمن، نقله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با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بيلة بالمغرب، رئيسهم المعز بن باديس الذي ملك إفريقية، وأزال خطبة الفاطميين، وذلك في سنة </w:t>
      </w:r>
      <w:r>
        <w:rPr>
          <w:rFonts w:cs="MS Sans Serif;Times New Roman" w:ascii="MS Sans Serif;Times New Roman" w:hAnsi="MS Sans Serif;Times New Roman"/>
        </w:rPr>
        <w:t>4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طب للقائم بأمر الله العباسي، وجاءته الخلعة من بغداد، ومات المعز في سنة </w:t>
      </w:r>
      <w:r>
        <w:rPr>
          <w:rFonts w:cs="MS Sans Serif;Times New Roman" w:ascii="MS Sans Serif;Times New Roman" w:hAnsi="MS Sans Serif;Times New Roman"/>
        </w:rPr>
        <w:t>453</w:t>
      </w:r>
      <w:r>
        <w:rPr>
          <w:rFonts w:ascii="MS Sans Serif;Times New Roman" w:hAnsi="MS Sans Serif;Times New Roman" w:cs="MS Sans Serif;Times New Roman"/>
          <w:rtl w:val="true"/>
        </w:rPr>
        <w:t xml:space="preserve">، ثم وليها ابنه تميم بن المعز، ومات سنة </w:t>
      </w:r>
      <w:r>
        <w:rPr>
          <w:rFonts w:cs="MS Sans Serif;Times New Roman" w:ascii="MS Sans Serif;Times New Roman" w:hAnsi="MS Sans Serif;Times New Roman"/>
        </w:rPr>
        <w:t>5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وليها ابنه يحيى بن تميم، ومات سنة </w:t>
      </w:r>
      <w:r>
        <w:rPr>
          <w:rFonts w:cs="MS Sans Serif;Times New Roman" w:ascii="MS Sans Serif;Times New Roman" w:hAnsi="MS Sans Serif;Times New Roman"/>
        </w:rPr>
        <w:t>5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وليها ابنه علي بن يحيى إلى أن مات في سنة </w:t>
      </w:r>
      <w:r>
        <w:rPr>
          <w:rFonts w:cs="MS Sans Serif;Times New Roman" w:ascii="MS Sans Serif;Times New Roman" w:hAnsi="MS Sans Serif;Times New Roman"/>
        </w:rPr>
        <w:t>5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ها ابنه الحسن بن علي، وفي أيامه تغلب ملك صقلية على بلاد إفريقية، فخرج الحسن بن علي ولحق بعبد المؤمن بن علي مستنجدا، وملك الإفرنج إفريقية، وذلك سنة </w:t>
      </w:r>
      <w:r>
        <w:rPr>
          <w:rFonts w:cs="MS Sans Serif;Times New Roman" w:ascii="MS Sans Serif;Times New Roman" w:hAnsi="MS Sans Serif;Times New Roman"/>
        </w:rPr>
        <w:t>5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نقضت دولتهم، وقد ولي منهم تسعة ملوك في مائة سنة وإحدى وثمانين سنة، وملك الإفرنج إفريقية اثنتي عشرة سنة حتى قدمها عبد المؤمن بن علي فاستنقذها منهم في سنة </w:t>
      </w:r>
      <w:r>
        <w:rPr>
          <w:rFonts w:cs="MS Sans Serif;Times New Roman" w:ascii="MS Sans Serif;Times New Roman" w:hAnsi="MS Sans Serif;Times New Roman"/>
        </w:rPr>
        <w:t>5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معجم 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يس، كأمير والذال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قرى مرو، منها عبد الصمد بن أحمد البذيسي، توفي سنة </w:t>
      </w:r>
      <w:r>
        <w:rPr>
          <w:rFonts w:cs="MS Sans Serif;Times New Roman" w:ascii="MS Sans Serif;Times New Roman" w:hAnsi="MS Sans Serif;Times New Roman"/>
        </w:rPr>
        <w:t>533</w:t>
      </w:r>
      <w:r>
        <w:rPr>
          <w:rFonts w:ascii="MS Sans Serif;Times New Roman" w:hAnsi="MS Sans Serif;Times New Roman" w:cs="MS Sans Serif;Times New Roman"/>
          <w:rtl w:val="true"/>
        </w:rPr>
        <w:t>، نقله 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يس، بالكسر، وضبطه ياقوت بالفتح،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لم له نظيرا في كلام العرب إلا وه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نخع،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بين اسم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حسن قرب خلاط من أعمال إرمينية، ذات بساتين كثيرة، يضرب بتفاحها المثل في الجودة والكثرة والرخص، ويحمل إلى بلدان شتى، صالح أهلها عياض بن غنم الأشعري، وفيها يقول أبو الرضا الفضل بن منصور الظريف</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دليس قد جددت لي صـبـوة                      بعد التقى والنسك والصمـ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تكت ستري في هوى شادن                      وما تحرجت ومـا خـفـ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ت مطويا عـلـى عـفة                      مطوية يمشي بهـا وقـتـ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تحاسبنا فقـولـي لـنـا                      من أنت يا بدل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نـت</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ين ذا الشخص النفيس الذي                      يزيد في الوصف على النعت </w:t>
      </w:r>
      <w:r>
        <w:rPr>
          <w:rFonts w:ascii="MS Sans Serif;Times New Roman" w:hAnsi="MS Sans Serif;Times New Roman" w:cs="MS Sans Serif;Times New Roman"/>
          <w:color w:val="009716"/>
          <w:rtl w:val="true"/>
        </w:rPr>
        <w:t xml:space="preserve"> 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ذغيس، أهمله الجوهري وابن منظور، وهو بسكون الذال وكسر الغين المعجمتين، وبخط الصاغاني الذال مفتوحة، ومثله ياقو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راة، أنشد الأصمعي لنفس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رية من أعظـم الـمـجـوس                      أبصرتها في بعض طرق السو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لسة بحـضـرة الـنـاقـوس                      تسر عين الناظـر الـجـلـي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وجـه لاكـاب ولا عـبــوس                      وهـيئة كـهـيئة الـعــرو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شت في مرطها المغمـوس                      بالمسك والعـنـبـر والـورو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فتـنـت أشـياخ بـاذغـيس باذغ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بليدات وقرى كثيرة من أعمال هراة، كما حققه ياقوت، وهو معرب بادخيز، وإنما سميت بذلك لكثرة الرياح بها، ومعنى بادخيز بالفار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ام الريح، قال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بتها بون وبامئ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تان متقاربتان رأيتهما غير مرة، وهي ذات خير ورخص، يكثر فيها شجر الفست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ا كانت دار مملكة الهياطلة، وقد نسب إليها جماعة من أهل الذكر، منهم أحمد بن عمرو الباذغيسي قاضيها، يروي عن ابن عيين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ن،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ي اللغام على هاماتها قزعا                      كالبرس طيره ضرب الكرابيل الكرا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كربال، وهو مندف القطن، أو هو شبيه به، أو هو قطن البردي خاصة، قاله الليث،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ديف البرس فوق الجما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م،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اقة الدليل، ويفتح،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حل من ماء ب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س، بالضم، كما ضبطه الصاغاني وياقوت، وسيأتي للمصنف ما يقتضي أن يكون بالكسر، وهي أجمة معروفة بسواد العراق، وهي الآن قرية،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ين الكوفة والحلة، وسيأتي له أيضا في فارس أ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سواد الكوفة، 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ضع بأرض بابل، به آثار لبخت نصر، وتل مفرط العلو يسمى صرح البرس، إليه ينسب عبيد الله بن الحسن البرسي، كان من جلة الكتاب، ولي ديوان ما دارايا في أيام المعتضد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قرية بجيلان، بالكسر كالمصنف، ونسب إليها محمد بن يعقوب الجيلي البرسي ال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سان، بالضم، ابن كعب بن الغطريف الأصغر بن عبد الله بن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الأزد، يرجعون إلى بني عمرو بن شمر بن عمرو بن غالب بن عثمان بن نصر بن الأزد، قال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س،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دد على غريمه، كذا في التكملة والعباب،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هيل الأرض وتليينها، كالتب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 البرساء هو، بالفتح، وأي برساء هو، هكذا في سائر النسخ، وصوابه براساء، بزيادة الألف، أي أي الناس هو، وكذلك البرنساء والبرناساء، ويأتيان في موضع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برو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بريس، في شعر 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ل النهار ببربروس وقد نرى                      أيامنا بقشـاوتـين قـصـارا كذا في معجم ياق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برا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باح،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ون زائدة، مأخوذ من البرس وهو الفتيلة، وفي الأغلب إنما تكون من القطن، وقد ذكره الأزهري في الرباعي، وسيأتي للمصنف هن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مرة برسيا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نا ذكره الزمخشري، وسيأتي للمصنف في ف</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ن بن البرسي،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 مع الذهبي على العماد بن سعد، نقله الحافظ 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ر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رى نيساب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بسه،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طلبه، وأنشد لابن الزعراء الطائ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ربست في تطلاب عمرو بن مالك                      فأعجزني والمـرء غـير أصـيل 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با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ئر العميقة، ونسبه الصاغاني لابن الأعرابي، وقال 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برناس، ب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ر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ى مشية الكلب، والتبر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لمشية الكلب، والإنسان إذا مشى كذلك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ربس، هكذا نقله الصاغاني، وقلده المصنف،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رنس، بالنون بدل الموحدة، وضبطه الأرموي تبريس بالتحتية، وصو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ر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ى مشيا خفيفا، قاله ابن السكيت، قال دك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بحته سلق تبـربـس                      تهتك خل الحلق الملسلس أو تبر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ر مرا سر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نا فلان يتبربس، إذا جاء يتبختر، وهو مستدرك، والصواب بالنون، كما سيأتي، وقيل بالتحت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جيس، بالكسر، وكذلك البرجس، كزبرج والأول أ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 في السماء، أو هو المشتري،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فراء عن ابن الكلبي،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عن ابن الكلبي، وكذلك وجد بخط الأزهري، وقيل المريخ،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سئل عن الكواكب الخنس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برجيس وزحل وبهرام وعطارد والزهر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ج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تري، وبهر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ي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ج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غزيرة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جاس، بالضم، والعامة تك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ض في الهواء على رأس رمح ونحوه يرمى به، 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لد أظ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رج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ر يرمى به في البئر ليفتح عيونها ويطيب ماءها، هكذا رواه المؤرج في شعر سعد بن المنتحر البارقي، ورواه غيره بالميم، وهو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رأوا كـريهة يرمـون بــي                      كرميك البرجاس في قعر الطوي البرج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الأمرة ينصب من الحجارة، قاله ش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س، بالكسر، أهمله الجوهري، 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خبيث، والمستكبر، هكذا في النسخ،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بر، ومثله في التكملة، كالبرديس، بزيادة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س والبردي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كر من الرجال، قاله ابن فارس أيض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ب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ر، وهو أجود،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س، كنر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ي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صعيد مصر الأعلى من كورة قوص، على غربي الن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دنيس، كزنج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ن أعمال صعيد مصر قرب أبويط، في كورة الأسيوط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رطس،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كتري للناس الإبل والحمير ويأخذ عليه جعلا،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ط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طا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مم لهم بلاد واسعة تتاخم أرض الروم، نقله الصاغاني، وقال ياق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الخ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مسلمون ولهم مسجد جامع ولسان مفرد، ليس بتركي ولا خزري ولا بلغاري، وطول مملكتهم خمسة عشر يوما، والليل عندهم لا يتهيأ أن يسار فيه في الصيف أكثر من فر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ط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ق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طي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جي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عي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ور على اللأ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برعس وبرع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يرة،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سرك الغزر المكود الدائم                      فاعمد براعيس أبوها الراهم والرا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ف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برعس وبرع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يلة تامة الخلق كريمة الأصل نجي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غيس، بالكسر والغين المعجمة، أهمله الجوهري والصاغاني وصاحب اللسان، وهو لغة في المهملة، وهو الصبور على الأشياء لا يبا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اغ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كرام،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برعيس، وأحال ما ذكره هنا على ما تقدم كان أجود في الاختص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س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ك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المجتمعة من ورق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س، بفتحتين وقاف ساكنة، وكذا برفيس بال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لس، أهمله الجوهري، وهو بالضمات وشد اللام، وضبطه ياقوت بفتحتين وضم اللام وش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واحل مصر من جهة الإسكندرية، وهي إحدى مواخير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قرى عدة من مضافاتها، وذكر أبو بكر الهروي أن بالبرلس اثني عشر رجلا من الصحابة لا تعرف أسماؤهم، وقد نسب إليها جماعة من أهل العلم،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إسحاق إبراهيم بن سليمان بن داوود الكوفي البرلسي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دث عن أبي اليمان الحكم بن نافع، وعنه أبو جعفر الطحاوي، وكان حافظا ثقة، مات بمصر سنة </w:t>
      </w:r>
      <w:r>
        <w:rPr>
          <w:rFonts w:cs="MS Sans Serif;Times New Roman" w:ascii="MS Sans Serif;Times New Roman" w:hAnsi="MS Sans Serif;Times New Roman"/>
        </w:rPr>
        <w:t>2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مس،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نواحي أسفرايين، من أعمال نيسابور، نقله يا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نس، بالضم، قلنسوة طويلة، وكان الناس يلبسونها في صدر الإسلام،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كل ثوب رأسه منه ملتزق به، دراعة كان، أو جبة، أو ممطرا، قاله الأزهري، وصوبوه، وهو من البر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ن، والنون زائ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غير ع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ي أي البرنساء هو، وأي برنساء، بسكون الراء فيهما، وقد تفتح، كذلك أي برناساء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أدري أي الناس هو، وكذلك أي براساء،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د بالنبطية برة 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يمشي البرنساء، ممدود غير مصروف، وفي التكملة البرنسى كحبنطى، وفي اللسان البرنساء، كعقرباء، أي في غير ضيعة، وهو نوع من التبختر، وفي بعض النسخ صنعة بالنون والصاد،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بر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 الكلب، وإذا مشى الإنسان كذل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تبرنس، قاله الليث، وهنا محل ذكره، وكذا إذا مر مرا سريع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برنس، عن أبي عمرو، وهنا محل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عميقة، وقد مر ذكر ذلك جميعه، في بربس ب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نس،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بربر، سميت بهم مساكنهم، ومنهم الولي الشهير أبو العباس أحمد بن عيسى البرنسي الملقب بزروق، استدركه شيخنا، وعبد الله بن فارس بن أحمد البرن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د الفضلاء، مات بمكة سنة </w:t>
      </w:r>
      <w:r>
        <w:rPr>
          <w:rFonts w:cs="MS Sans Serif;Times New Roman" w:ascii="MS Sans Serif;Times New Roman" w:hAnsi="MS Sans Serif;Times New Roman"/>
        </w:rPr>
        <w:t>89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ونداس، بضم أوله وثا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ونس، بفتحتين وسكون الواو وتشديد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كبيرة في بحر ال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شنس بالفتح وسكون النون والشين الأولى 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المنو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نتيس، بفتحتين وسكون النون وكسر المثناة الفوقية وسكون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من غرب الأندلس من أعمال أشبونة، ومنه الشمس محمد بن القاسم بن محمد بن إبراهيم البرنتيسي المغربي، دخل القاهرة وحج وسمع بمكة على الشيخ ابن فهد وغيره، وابن عم والده إبراهيم بن عبد الملك بن إبراهيم البرنتيسي، حدث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لين الرفيق اللطيف، كما أن الخبز هو السوق الشديد العنيف، وقد بس الإبل ب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ها،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خبزا خبزا وبسا بسا                      ولا تطيلا بمناخ حبسا وفسره أبو عبيدة على غير ما ذكرنا، وقد تقدم في 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 ا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اذ البسيسة بأن يلت السويق، أو الدقيق، أو الأقط المطحون، بالسمن أو الزيت، ثم يؤكل ولا يطبخ، 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شد من اللت بللا، وأنشد قول الراجز الساب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لإبل ببس بس، بكسرهما وبفتحهما كالإبساس وقد بس بها يبس ويبس وأبس،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رج قوم من المدينة إلى الشام واليمن والعراق يبسون والمدينة خير لهم لو كانوا يعلمون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يبسون هو أن يقال في زجر الدابة إذا سيقت حمارا أو غيره بس بس، وبس بس، بفتح الباء وكسرها، وأكثر ما يقال بالفتح، وهو من كلام أهل اليمن، وفيه لغتان بسستها وأبسسته، 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ون، أي يسيحون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رسال المال في البلاد وتفريقها فيها، كالبث، وقد بسه في البلاد فانبس، كبثه فان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لب والجهد،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طلبنه من حسي وبسي، أي من جهدي،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ة الأهلية، نقله ابن عباد، والعامة تكسر الباء، قاله الزمخشري، الواحدة بهاء، والجمع ب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ه من حسه وبسه، مثلثي الأول، أي من جهده وطاقته، قاله أبو عمرو،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حيث كان ولم يك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 به من حسك وبسك، أي ائت به على كل حال من حيث ش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طلبنه من حسي وبسي، أي جهدي وطاقتي، وي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بيتي من الأش                      ياء قفرا مثل أمـ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كنت قد جم                      عت من حسي وبس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 بمعنى حسب، أو هو مسترذل، كذا قاله ابن فارس، ووقع في المزهر أيضا أنه ليس بعربي،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ححها بعض أئمة اللغة، وفي الكشكول للبهاء العامل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بعض أئمة اللغة أن لفظة بس فارسية تقولها العامة، وتصرفوا فيها، فقالوا بسك وبسي، إلخ، وليس للفرس في معناها كلمة سواها، وللعرب حسب، وبجل، وقط مخففة، وأمسك، واكفف، وناهيك، ومه، ومهلا، واقطع، وا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حمير، منهم أبو محجن توبة بن نمر البسي قاضي مصر، نسب إلى هذا البطن، نقله الحافظ،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وبة بن نمر بن حرملة بن تغلب بن ربيعة الحضرمي، روى عن الليث وغيره، وعمه الحارث بن حرملة بن تغلب، عن علي، وعنه رجاء بن حيوة وعباس بن عتبة بن كليب بن تغلب، عن يحيى بن ميمون وموسى بن وردان، وعن ابن و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لا تدر إلا على الإبساس، أي التلطف بأن يقال لها بس ابن السكيت بالضم والتشديد، قاله ابن دريد، تسكينا ل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 ذلك لغير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أم من الب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أصابها رجل من العرب بسهم في ضرعها، فقتلها، فقامت الحرب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وهي خالة جساس بن مرة الشيباني، كانت لها ناق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اب، فرآها كليب وائل في حماه، وقد كسرت بيض طير كان قد أجاره، فرمى ضرعها بسهم، فوثب جساس على كليب فقتله، فهاجت حرب بكر وتغلب ابني وائل بسببها أربعين سنة حتى ضرب بها المثل في الشؤم، وبها سميت حرب البسو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اقة عقرها جساس بن مرة، وفي البسوس قول أخر روي عن ابن عباس رضي الله عنه عنهما، قال الأزهري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شبه بالحق، وقد ساقه بسنده إليه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ل عليهم نبأ الذي آتيناه آياتنا فانسلخ من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امرأة مشئومة اسمها البسوس، أعطي زوجها ثلاث دعوات مستجابات، وكان له منها ولد، فكانت محبة له،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عل لي منها دعو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ك واحدة، فماذا تري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ع الله أن يجعلني أجمل امرأة في بني إسرائيل، ففعل، فرغبت عنه لما علمت أنه ليس فيهم مثلها، فأرادت سيئا، فدعا الله تعالى عليها أن يجعلها كلبة نباحة، فذهبت فيها دعوتان، فجاء بنوه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نا على هذا قرار، قد صارت أمنا كلبة يعيرنا الناس، كذا نص التكملة، وفي اللسان يعيرنا بها الناس، فادع الله تعالى أن يردها إلى حالها التي كانت عليها، ففعل، فعادت كما كانت، فذهبت الدعوات الثلاث بشؤمها، وبها يضرب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 فلان، بالضم، في ماله بسا، إذا ذهب شيء من ماله، كذا في التكملة،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 في ماله بسة ووزم وز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هب من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 بس، مثل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للغنم وقد بسها،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ست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 بس،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سست بالنعجة، إذا دعوتها للحلب،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الإبساس إلا في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 بالضم و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قرب ذات عر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لبني نصر بن معاوية بن بكر بن هوازن قرب حني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ى أيضا، وهو اسم لجبال هناك في ديارهم، وإياه عنى عباس بن مرداس السلمي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ضت الخيل فيها بين بس                      إلى الأورال تنحط بالنهاب وقال عاهان بن كع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ك وهجمة كأشـاء بـس                      غلاظ منابت القصرات كو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لغطفان بن سعد بن قيس عيلان كانت تعبده، بناه ظالم بن أسعد بن ربيعة بن مالك بن مرة بن عوف لما رأى قريشا يطوفون بالكعبة ويسعون بين الصفا والمروة فذرع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سح البيت برجله عرضه وط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 حجرا من الصفا وحجرا من المروة فرجع إلى قوم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عشر غطفان، لقريش بيت يطوفون حوله، والصفا والمروة، وليس لكم شيء، فبنى بيتا على قدر البيت، ووضع الحجر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ن الصفا والمر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جتزؤوا به عن الحج، فأغار زهير بن جناب بن هبل بن عبد الله بن كنانة الكلبي فقتل ظالما وهدم بناءه، وقد تقدم للمصنف في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 أن العزى سمرة عبدتها غطفان، أول من اتخذها ظالم بن أسعد فوق ذات عرق إلى البستان بتسعة أميال، بنى عليها بيتا وسماه بسا، وأقام لها سدنة، فيعث إليها رسول الله صلى الله عليه وسلم خالد بن الوليد رضي الله عنه فهدم البيت وأحرق السمرة، فانظر هذا مع كلامه هنا، ففيه نوع مخالفة، ولعل هذا البيت هدم مرتين، مرة في الجاهلية على يد زهير، وقتل إذ ذاك بانيه ظالم، والمرة الثانية عام الفتح على يد خالد بن الوليد رضي الله تعالى عنه، وقتل إذ ذاك سادنه ربيعة بن جرير السلمي،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لغطفان هي العزى، كان قد أصاب في جودة الاقتصار، على أن الصاغاني ذكر فيه لغة أخرى وهي بساء، بالضم والمد، فتركه قصور،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قرب ذات عرق، وأرض لبني نصر، ثم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 لغطفان، كل ذلك واحد، فإنهم صرحوا أن أرض نصر هذه هي الجبال التي فوق النخلة الشامية بذات عرق، وبه سمي البيت المذكور، وبنو نصر بن معاوية مع غطفان شيء واحد؛ لأنهم أبناء عم أقرباء، فغطفان هو ابن سعد بن قيس عيلان، ونصر هو ابن معاوية بن بكر بن هوازن بن منصور بن عكرمة بن خصفة بن قيس عيلان، ولبني كلب يد بيضاء في نصرتهم لقريش حين بنوا الكعبة، ذكر ابن الكلبي في الأنساب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ني عبد الله بن هبل بن أبي سالم الذي أتى قريشا حين أرادوا بناء الكعبة ومعه ما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ني أشرككم في بنائها، فأذنوا له، فبنى جانبه الأ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فر الخالي، لغة في السبسب، وزعم يعقوب أنه من المقلوب، وبهما روي قول 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ينما أنا أجول بسبس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تتخذ منه الرحال، قاله الليث، أو الصواب السبسب بالباء، وقد تصحف على الليث،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بس بن عمرو الجهني الصحابي حليف الأنصار، شهد بدرا، وبعث عينا للع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بس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هات البسابس، 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هات البسابس، بالإضافة،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طل وفسره الجوهري بالأباط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اب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لم يزد،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باس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ب الريح، وزعم بعض الرواة أنه النانخ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هما بسباستان، إحد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تعرفها العرب، قاله الأزهر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كلها الناس والماشية، تذكر بها ريح الجزر وطعمه إذا أك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أبي ز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تها الحزون، و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اق صفر طيبة الريح تجلب من الهند، قال صاحب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قشور جوز بوا، وأن قوته كقوة النار مشك، وألطف منه، وهذه هي التي تستعملها الأطباء، ويريدونها إذا أطلقوا، ولكنهم يكسرون الأول، وكل واحدة منها غير 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ب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ن بني أسد، وإياها عنى امرؤ القيس بقو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زعمت بسباسة اليوم أنني                      كبرت وألا يشهد اللهو أمثالي والباسة والبس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مكة شرفها الله تعالى، الأول في حديث مجاه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بها لأنها تحطم من أخطأ فيها، وا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طم، ويروى بالنون، من النس، وهو ال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ة ذكرها الصاغاني وياقوت، وسيأتي، وقو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ت الجبال بسا  أي فتتت، نقله اللحياني، فصارت أرضا، قاله الفراء،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رت تراب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فت، كما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سفها ربي نسف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قت، كما قال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ت الجبال فكانت سرابا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ت وخلطت،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ت بالتراب، ونقل اللحياني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يل من الطعام الذي قد بس، أي ذهب منه شيء وبقي من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يس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 يجفف ويدق ويشرب كما يشرب السويق،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الذي يسمى الفتو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يسة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يق والسويق يلت ويتخذ زادا،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لت بزيت أو سمن، ولا تبل،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ير يخلط بالنوى ل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خلطته بغيره، مثل السويق بالأقط، ثم تبله بالزبد، أو مثل الشعير بالنوى ثم تبله ل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يكال بين الناس بالسعاية، عن ابن عبا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بسبسة، بباءين موحد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س،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قة الملتوتة، جمع بسيس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ق الآنسة التي تدر عند الإبساس لها، جمع ب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اة، لأنهم يبسون المال، أي يزجرونه، أو يسوق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في السير، نقله الصاغاني، وكأنه لغة في بصبص بالصاد،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بس بالغنم أو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عاها للحلب ف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 بس، بكسرهما وبفتحهما،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اشرة وهو قد خافها                      فظل يبسبس أو ينق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ا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ما سارت عشر ليال، يبس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بس بها، يسكنها لتدر، والإبساس بالشفتين دون اللسان، والنقر باللسان دون الشفتين، وقد 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بس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ست على الشي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يس الجهني،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عمرو الذي تقدم ذكره،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بس كجعفر، وبسبسة، بهاء، وبسيسة، مصغرا بهاء، هكذا ذكره الأئمة، ثلاثة أقوال، ولم يذكروا مصغرا بغير هاء، ففي كلام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سبس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على وجه الأرض، مثل تسبسب، أو هو مقلوب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ب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سياب على وجه الأرض، وقد انبست الحية وانس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بس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حياني وحده، حكاه في باب انبست الحيات انبساسا، والمعروف عند أبي عبيد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بس، وسيأتي في موضعه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س بالمعز إبس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لاها إلى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س بالإبل إذا دعا الفصيل إلى أمه، وأبس بأم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ي بردة قد بس منها، أي نيل منها وبليت، قال اللحياني أبس ب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ا للحلب، وقيل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 ولدها لتدر على حالبها، واقتصر المصنف على معنى الزجر، والصحيح أنه يستعمل فيه وفي الدعاء للحلب،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 بالناقة وأبس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ا للحلب، وبست الريح بالسحابة، على المث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بس الجمل إذا استصعب، ولكن يشلى باسمه واسم أمه في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هم ع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طر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ه ب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ب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بس به، وأبس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 بمعنى ح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س به إلى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 عقا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 تمائمه وأرسل أذا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 فلان لفلان من يتخبر له خبره، ويأتيه به، أي دسه إليه، ومنه حديث الحجاج قال للنعمان بن ز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أهل الرس والبس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س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بس ب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 ذلك آخر باسوس الدهر، أي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حال ه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رب الك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اثة نقله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نسوة، وبالضم بسة بنت سليمان، زوج يوسف بن أسب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ه ما أبس عبد ب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تاب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تهم البسوس، كما يأكل الخشب ال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سوس، فيعول من ال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شرقي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كا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الرنجاد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ياس، كجريال، أهمله الجوهري،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هكذا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 في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هذا في كتاب غير مسموع، ولا أدري أبطياس هو أم نطياس بالنون، وأي ذلك كان فهو أعجم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الأول، وهي ة، بباب حلب، قال البحت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ا لعلوة مصطاف ومرتبع                      من بانقوسا وبابلى وبطياس وضبطه ابن خلكان بالفتح،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بق لها اليوم أ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نقله عنه الداوو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طاس،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أعمال البهنس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ليوس، أهمله الجوهري وابن منظور، وهو بفتح الباء والطاء وسكون اللام وفتح الياء المثناة التحتية، هكذا ضبطه الصاغاني، ومنهم من يقوله كعضر ف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ندلس، ومنه أبو محمد عبد الله محمد بن السيد البطليوسي صاحب التآ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ليموس، بفتح فسكون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يم يوناني، وقال السهيلي 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لي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كل من ملك يون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وس، كصبور،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الشائلة المنهوك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ائس وبعاس، بالكسر، أورده الصاغاني هكذا في العباب و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نس، كجعفر،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مة الرع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نس الرجل، إذا ذل بخدمة أو غيرها، هكذا أورده الصاغاني، وهو في التهذيب للأزهري، والعجب من صاحب اللسان حيث تركه هنا، وقد تصحف عليه، وسنذكره فيما بع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غس، بالغين المعجم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د، لغة يمانية، ذكر ذلك أبو مالك، واحتج فيه ببيت ليس بمعرو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راس، أهمله الجوهري وابن منظور،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بالفتح كأنه صرح به لغرابته؛ لأنه فعلال، وهو في غير المضاعف قليل جدا حت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 يرد منه غير خزعال،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وضع، ولم يزد، وصرح في العباب 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لحف جبل اللكام كان لمسلمة بن عبد الملك بن مروان ولورثته من بعده، حتى جاءت الدولة العباسية فانتزعتها منهم، وأقطعها السفاح محمد بن سليمان بن علي، ثم الرشيد، ثم المأمون، ثم لولده من بعده، وقد نسب إليه سعيد بن حرب البغراسي، حدث عن عثمان بن خرزاد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س، قد أهمله الجوهري، 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سيس أيضا، بسينين، وفي بعض النسخ بقبيس، بموحدة بعد القاف، وهو اسم شجر كالآس ورقا وحبا، أو هو شجر الشمشاذ، منابته بلاد الروم، تتخذ منه المغالق والأبواب، لمتانته وصلابته، قابض يجفف بلة الأمعاء، ونشارته معجونة بالعسل تقوي الشعر وتغزره إذا لطخ به، وتمنع الصداع ضمادا، وببياض البيض تنفع الوتي، أي الكسر، ويحتمل أن يكون بالشين،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نس، بكسرات، والنون 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البلقاء بالشام، كانت لأبي سفيان بن حرب أيام تجارته، ثم ل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 الخصم بكسا، إذا قهره، هكذا نسبه الصاغاني له، ونسبه الأزهري إل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كس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زفة يلعب بها يدورها الصبيان، ثم يأخذون حجرا فيدورونه كأنه كرة، ثم يتقامرون بهما، وتسمى هذه اللعبة الكجة، وقد ذكر في موضعه، ويقال لهذه الخزفة أيضا التون والآ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اس، كشداد، وضبطه الصاغاني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حصينة قرب أنطاكية،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واحي حلب، وسيأتي للمصنف ذكرها في ل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خير عنده، أو هو الذي عنده إبلاس و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كالتين يكثر باليمن، قاله الجوهر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ين نفسه إذا أدرك، والواحدة بل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س، بضمتين، وفي التكملة مضبوط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أحمر ضخم ببلاد محارب بن خ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س المأكول، كما جاء في حديث عطاء حين سأله عنه ابن جريج، 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حب أن يرق قلبه فليدمن أكل البلس  هكذا الرواية، ومن المحدثين من ضبطه بالتحريك، وعنى به التين، كالبلسن، كقنفذ، والنون زائدة كزيادتها في ضيفن ورعشن، وقد ذكره الجوهري في النون، وهو وهم، كما نبه علي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س،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لس الساكت على ما في نفسه من الحزن أو ال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اس،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ح،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س، بضمتين، وبائعه بلاس، كشداد،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دخل في كلام العرب من كلام فارس المس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يه العرب البلاس، بالباء المشبع، وأهل المدينة يسمون المسح بلاسا، وهو فارس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مشق، قال حسان بن ثابت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ار أقفرت بمـعـان                      بين أعلى اليرموك فالحم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قريات من بلاس فـداريا                      فسكاء فالقصور الدوانـي بلا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واسط والبصرة،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س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بج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س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صغار كشجر الحناء كثير الورق، يضرب إلى البياض، شبيه بالسذاب في الرائحة، لا ينبت إلا بعين شمس ظاهر القاهرة، وهي المطري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ريب، بل المعروف المشهور أن أكثر وجوده ببلاد الحجاز بين الحرمين والينبع ويجلب منه لجميع الآ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ذي استغربه شيخنا قد صرح به غالب الأطباء والمتكلمين على العقاقير، ف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ت بمصر، وله دهن، وفي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مصرية تنبت في موضع يقال له عين شمس فقط، نعم انقطع منه في أواخر القرن الثامن، واستنبت في وادي الحجاز، فكلام المصنف غير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نافس في ده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سائر النسخ، وصوابه في دهنه،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به دهن حار يتنافس فيه، وقال صاحب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نه أقوى من حبه، وحبه أقوى من عوده، وأجود عوده الأملس الأسمر الحاد الطيب الرائحة حار يابس في الثانية، وحبه أسخن منه يسيرا، وعوده يفتح السدد، وينفع من عرق النسا والدوار والصداع، ويجلو غشاوة العين، وينفع الربو، وضيق النفس وينفع رطوبة الأرحام بخورا، وينفع العقم، ويقاوم السموم ونهش الأف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بل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محكمة الضبعة،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لس الرجل من رحمة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ئ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س، إذا دهش وتحير، قاله ابن عرفة، منه اشتقاق إبليس لعنه الله؛ لأنه يئس من رحمة الله وندم، وكان اسمه من قبل عزازيل، أو هو أعجمي معرفة، ولذا لم يصرف، قاله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ا يصح أن يشتق إبليس وإن وافق معنى أبلس لفظا ومعنى، وقد تبع المصنف الجوهري في اشتقاقه، فغلطوه، فليتنبه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اس معناه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نوط وقطع الرجاء من رحمة الله تعالى، وقال غيره الإبل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كسار والحز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س فلان، إذا سكت غما وحزنا،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صاح هل تعرف رسما مكرسا                      قال نعم أعـرفـه وأبـلـس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ست الناقة إبلاسا، إذا لم ترغ من شدة الضبعة، فهي مبل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قت علوسا ولا بلوسا، أي شيئا، كذا في اللسان، وسيأتي في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زيادة إيضاح لذلك، وأن الجوهري ضبطه ولا لؤوسا، وغي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ولس، بضم الباء وفتح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جن بجهنم أعاذنا الله تعالى منها برحمته وكرمه، هكذا جاء في الحديث مسم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يحشر المتكبرون يوم القيامة أمثال الذر حتى يدخلوا سجنا في جهنم يقال له بولس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لس، كصاح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شط الفرات بين حلب والرقة بينه وبين الفرات أربعة أميال، سميت فيما يذكر ببالس بن الردم بن اليقن بن سام بن نوح، وقربه جسر مليح اتخذ في زمن عثمان رضي الله تعالى عنه، ولما توجه مسلمة بن عبد الملك غازيا للروم من نحو الثغور الجزرية عسكر ببالس، فأتاه أهلها وأهل القرى المنسوبة إليها، فسألوه جميعا أن يحفر لهم نهرا من الفرات يسقي أراضيهم على أن يجعلوا له الثلث من غلالهم بعد عشر السلطان، فحفر النهر المعروف بنهر مسلمة، ووفوا له بالشرط، ورم سور المدينة واحكمه، فلما مات مسلمة صارت بالس وقراها لورثته، فلم تزل في أيديهم حتى جاءت الدولة العباسية، فانتزعت منهم، فكانت للمأمون وذريته، قال ابن غسان الكور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من الله بـالـمـبـارك مـي                      حوف مصر إلى دمشق فبالس ومنه أبو العباس أحمد بن إبراهيم بن محمد بن بكر البالسي المحدث، وأبو المجد معد بن كثير بن علي البالسي الفقيه الأديب، تفقه على أبي بكر الشاشي، وأبو علي الحسن بن عبد الله بن منصور بن حبيب الأنطاكي، يعرف بالبالسي، وأبو الحسن إسماعيل بن أحمد بن أيوب البالسي الخيزراني، وجماعة غيرهم، ومن المتأخ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نجم محمد بن عقيل بن محمد بن الحسن البالسي، من كبار أئمة الشافعية، وحفيده أبو الحسن محمد بن علي بن محمد، سمع على جده، وأبو الفرج بن عبد الهادي، وهو من شيوخ الحافظ بن حجر، توفي سنة </w:t>
      </w:r>
      <w:r>
        <w:rPr>
          <w:rFonts w:cs="MS Sans Serif;Times New Roman" w:ascii="MS Sans Serif;Times New Roman" w:hAnsi="MS Sans Serif;Times New Roman"/>
          <w:color w:val="0000FF"/>
        </w:rPr>
        <w:t>80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مصر، والجمال عبد الرحيم بن محمد بن محمود البالسي سبط ابن الملقن، وغير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لس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به، عن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ت فلم يرد جوا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س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ائر كبار من مسوح يجعل فيها التبن، ويشهر عليها من ينكل به، وينادى عليه، ومن دعائ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نيك الله على الب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ع من الطيور يقال لها الزراير، وقد جاء ذكره في حديث أصحاب الفيل، وفسره عباد بن موسى 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س، بالضم وفتح ال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دى قرى بالس التي كانت لمسلمة بن عبد الملك، ثم كانت لورثته فيما 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وس،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من المنوف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اس، ك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كذا في معارف ابن قتيبة، إليه ينسب بلاس آباد، وقد ذكره المصنف رحمه الله استطرادا في س</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ط فانظ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بيس، أهمله الجوهري، وضبطه الصاغاني كغرنيق، ونسبه بعضهم للعامة، وقد يفتح أوله، وهذا قد صحح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 بمصر بالشرقية على عشرة فراسخ منها، كما في العباب، أو على مرحلتين منها، نزله عبس بن بغيض، ينسب إليه جماعة من أهل العلم والحديث، ومن المتأخرين المحب محمد بن علي بن أحمد بن عثمان الشافعي إمام الجامع الأزهر، كأبيه وجده، لازم مجلس الحافظ ابن حجر ومات سنة </w:t>
      </w:r>
      <w:r>
        <w:rPr>
          <w:rFonts w:cs="MS Sans Serif;Times New Roman" w:ascii="MS Sans Serif;Times New Roman" w:hAnsi="MS Sans Serif;Times New Roman"/>
        </w:rPr>
        <w:t>8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 ابنه يحيى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بو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صل الرند، يشبه ورقه ورق السذاب، ذكره صاحب المنه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وطس،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الغر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عس،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ضخمة المسترخية المتبجبجة اللحم الثقيلة، وه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عس والدل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عوس، كجردحل وحلز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حمقاء، كأنه على التشبيه بالناقة المسترخية الثقيلة، فإن البلعوس لغة في البلعس، كنظائره،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لعبيس، بضم الموحدة وفتح اللام وسكون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اجيب، ذكره صاحب اللسان في ترجمة مستقلة، وفسره بالع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قيس، أهمله الجوهري وصاحب اللسان، وهو بالكسر والعامة تفتحها،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ة سبأ التي ذكرها الله تعالى في كتابه العزيز،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وجدت امرأة تملكهم  قاله الصاغاني تبعا للمفسرين، و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ر بعد التعريب، وأما قبله فبالفتح، وحكاه بعضهم بعده أيضا إبقاء للأصل، ملكت بعد أبيها الهدهاد، وفي الرو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كت بعد ذي الأذعار، وكانت أمها جنية، واسمها ركانة بنت السكن الذي كان ملك الجن، خطبها الهدهاد منه، فزوجه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قس، بفتح وتشديد فسك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شرقي مصر، والخبز المبلقس منسوب إلى بلقس، وهي خبزة فيها أربعة أرطال، أول من اتخذها سيدنا إبراهيم عليه الصلاة والسلام، كذا ورد في الأوليات، وفسره الديلمي بما ذكرنا في مسند الفرد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قاس،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بمصر منها الشهاب أحمد بن سليمان بن أحمد بن نصر الله البلقاسي، سمع الحافظ ابن حجر، ولازم الشمس العناياتي والونائي والشرف السبكي، توفي بمصر في شوال سنة </w:t>
      </w:r>
      <w:r>
        <w:rPr>
          <w:rFonts w:cs="MS Sans Serif;Times New Roman" w:ascii="MS Sans Serif;Times New Roman" w:hAnsi="MS Sans Serif;Times New Roman"/>
          <w:color w:val="0000FF"/>
        </w:rPr>
        <w:t>85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جمه الحضر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كوس، بفتحتين ثم 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نسية، أهمله الجمهور، وهي بفتح الباء واللام، وكسر السين، وفتح الياء المثناة التحتية مخففة والعامة تضم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شرقي الأندلس محفوف بالأنهار والجنان بحيث لا ترى إلا مياها تدفع ولا تتسمع إلا أطيارا تس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نياس، كسرطر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حسنة هكذا في النسخ، وصوابه حسن بسواحل حم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هس الرجل، أهمله الجوهري والصاغاني في التكملة، ونقل في العباب عن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سرع في مشيه، وأورده صاحب اللسان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ار من الشر، عن ابن الأعرابي، كالإبناس، وهو الفرار من السلطان، عن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س عنه تبنيسا تأخر، 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من نقى العـزاف طـاوية                      لما انطوى بطنها واخروط السف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ية لؤلـؤان الـلـون أودهـا                      طل وبنس عنها فرقد خـصـر نقله ابن سيده عن ابن ج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حد الألفاظ التي انفرد بها ابن أحمر،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بنس إلا لابن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س، اقعد، هكذا حكاه بالأمر، والشين لغة فيه،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س، وبنش، إذا قع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 غير صائد فبن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نش، وسيذك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ن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مصر من الغربية، وهي في الديوان ابنهس، وينسب إليها خلق من المحدثين، منهم البرهان إبراهيم بن موسى الإبناسي الشافعي، ممن سمع عن الميدومي، وعنه الحافظ ابن حجر، والزين عبد الرحيم بن حجاج بن محرز الإبناسي، أخذ عن العناياتي وابن حجر والعلم البلقيني مات سنة </w:t>
      </w:r>
      <w:r>
        <w:rPr>
          <w:rFonts w:cs="MS Sans Serif;Times New Roman" w:ascii="MS Sans Serif;Times New Roman" w:hAnsi="MS Sans Serif;Times New Roman"/>
        </w:rPr>
        <w:t>8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س بن أحمد الواسطي،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تكل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ن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هار دمشق،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اس، يدخل إلى وسط المدينة فيكون منه بعض مياه قنواتها، وينفصل باقيه فيسقي الزروع من جهة الباب الصغير والشرقي، وفيه يقول العماد الكاتب الأصبهاني مع ذكر غيره من الأنها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ناس باناس لي صـبـوة                      لها الوجد داع وذكرى مثي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زيد اشتياقي وينمـو كـمـا                      يزيد يزيد وثـورا يثــو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بردى برد قلبي المشوق                      فها أنا من حره أستـجـير ومما يستدرك علي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ونس، بالضم وفتح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أعمال شريش، ومنها إبراهيم بن علي الشريشي، وله تصانيف، ذكره الداوو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ت سنة </w:t>
      </w:r>
      <w:r>
        <w:rPr>
          <w:rFonts w:cs="MS Sans Serif;Times New Roman" w:ascii="MS Sans Serif;Times New Roman" w:hAnsi="MS Sans Serif;Times New Roman"/>
          <w:color w:val="0000FF"/>
        </w:rPr>
        <w:t>65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ستدرك عليه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بنوس، بمد الألف وكسر الموحدة،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ساس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غيره، واختلف في وزنه، وهنا محل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حسين محمد بن أحمد بن محمد بن علي بن الآبنوسي الصيرفي، له جزء مشهور، وقع لنا من رواية ابن طبرزد عن أبي غالب بن البناء، ع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عل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طس بالفتح وضم الطاء، ضبطه أبو الريحان البيرو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وسط المعمورة بأرض الصقالبة والروس بحر يعرف ببنطس عند اليوناني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رف عندنا ببحر طرابزندة؛ لأنها فرضة عليه، يخرج منه خليج يمر بسور قسطنطينية، ولا يزال يتضايق حتى يقع في بحر الش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اقيس، أهمله الجوهري وصاحب اللسان،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طلع من مستدير البطيخ، الواحد بنق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قيس الطرث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صغير ينبت معه أول ما ي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ق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في ظاهر حلب من جهة الشمال، قال البحت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 كل ملث الـقـطـر رجـاس                      على ديار بعـلـو الـشـام أدرا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ا لعلوة مصطـاف ومـرتـبـع                      من بانقوسا وبابـلـى وبـطـيا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ازل أنكرتنـا بـعـد مـعـرفة                      وأوحشت من هوانا بـعـد إينـا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علو لو شئت أبدلت الصدود لـنـا                      وصلا ولان لصب قلبك القـاسـ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ل من سبيل إلى الظهران من حلب                      ونشـوة بـين ذاك الـورد والآس </w:t>
      </w:r>
      <w:r>
        <w:rPr>
          <w:rFonts w:ascii="MS Sans Serif;Times New Roman" w:hAnsi="MS Sans Serif;Times New Roman" w:cs="MS Sans Serif;Times New Roman"/>
          <w:color w:val="009716"/>
          <w:rtl w:val="true"/>
        </w:rPr>
        <w:t xml:space="preserve"> 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مسويه، بكسر الموحدة والنون وضم السين ثم فتح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مصر، وهي التي اشتهرت الآن ببني سويف، ومنها الإمام شمس الدين محمد بن عبد الكافي بن عبد الله الأنصاري العبادي البنمساوي الشافعي، حدث وأبوه وجده وولده، مات بمصر سنة </w:t>
      </w:r>
      <w:r>
        <w:rPr>
          <w:rFonts w:cs="MS Sans Serif;Times New Roman" w:ascii="MS Sans Serif;Times New Roman" w:hAnsi="MS Sans Serif;Times New Roman"/>
        </w:rPr>
        <w:t>8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عليه الحافظ السخاو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بيل، فارسي معرب، وقد باسه يبوسه، وباس له الأرض بوسا، وبساط م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ها البائس، ما أنت إلا البائ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ط، نقله الصاغاني عن ابن عباد، والشين المعجمة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س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ن بن عبد الأعلى البوسي الصنعاني الأنباري، محدث، هو شيخ الطبراني، وحفيده قاضي صنعاء أبو محمد عبد الأعلى بن محمد بن الحسن، عن جده والديري، وعنه محمد بن مفرج القرطبي، وحفيده القاضي أبو عبد الله الحسين بن محمد بن عبد الأعلى بن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 جده عبد الأعلى، روى عنه أبو تمام إسحاق بن الحسن، شيخ لأبي طاهر بن أبي الصقر،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البوس البائ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كثير، والشين المعجمة أعلى،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و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ين عكا ونابلس، ومنها عوض بن محمود البوسي المصري، ذكره المقريزي هكذا وضبطه، وقد أهمله ال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يتبهرس، بتقديم الموحدة على الهاء، ويتهبرس، بتقديم الهاء على الموحدة، أي يتبختر في مشيه، عن ابن عباد، كما في العباب، وهو مثل يتبيهس، ويتبرنس، ويتفيجس، ويتبهن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س، كال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أة، قاله ابن دريد، منه البيهس،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عن ابن دريد،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صفات الأسد، مشتق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الشجاع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هس،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ة المشي، عن ابن عباد، وهي التي إذا مشت تبخترت، وحق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 مشية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هس،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يضرب به المثل في إدراك الثأر، قال المتلم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ن طلب الأوتار ما حـز أنـفـه                      قصير وخاض الموت بالسيف بيهس وأبو بيه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صم بن جابر الخارجي، أحد بني سعد بن ضبيعة بن قيس، نسب إليه البيهس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فرق الخوا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يه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خ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يتبيهس، أي فارغا لا شيء م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دهماء قرفة بن بهيس،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عن سمرة بن جندب،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ل مادام رطبا، والشين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ي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مرأة، قال نفر جد الطرم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قالت بهيسة ما لنفـر                      أراه غيرت منه الدهور ويروى بالش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 فلان يتبيهس ويتفيسج ويتفيجس، إذا كان يتبختر في مش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صالح بن بيهس القيسي الكل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ير عرب الشام، وفارس قيس وزعيمها، والمقاوم للسفياني بن القميطر الذي خرج ب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هس الفزاري الملقب بالنعامة، أحد الإخوة السبعة الذين قتلوا وترك هو لحمقه، وهو القائ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س لكل حالة لبوسها                      إما نعيمها وإما بوسها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ق من بيهس، قا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رم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جيزة مصر، منها الشمس محمد بن علي بن محمد بن عبد الله الشافعي، ولد سنة </w:t>
      </w:r>
      <w:r>
        <w:rPr>
          <w:rFonts w:cs="MS Sans Serif;Times New Roman" w:ascii="MS Sans Serif;Times New Roman" w:hAnsi="MS Sans Serif;Times New Roman"/>
        </w:rPr>
        <w:t>820</w:t>
      </w:r>
      <w:r>
        <w:rPr>
          <w:rFonts w:ascii="MS Sans Serif;Times New Roman" w:hAnsi="MS Sans Serif;Times New Roman" w:cs="MS Sans Serif;Times New Roman"/>
          <w:rtl w:val="true"/>
        </w:rPr>
        <w:t xml:space="preserve">، سمع عنه الحافظ السخاوي، مات سنة </w:t>
      </w:r>
      <w:r>
        <w:rPr>
          <w:rFonts w:cs="MS Sans Serif;Times New Roman" w:ascii="MS Sans Serif;Times New Roman" w:hAnsi="MS Sans Serif;Times New Roman"/>
        </w:rPr>
        <w:t>8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بو هرميس، وسيأتي ذكرها في 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هلس، أهمله الجوهري وابن منظور، و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طرأ الإنسان من بلد ليس معه شيء، وهو التبحلس، وقد مر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نس، كجعفر، أهمله الجوهري هنا، ولكن ذكره في 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استطرادا لا لزيادة النون، فلا يكون مستدركا عليه، كما لا يخفى، وهو الثقيل الضخم، من الرجال، قا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يبهنس في مشيه كالمبهنس والمنبهنس، كأنه يبهنس في مشيته ويتبهنس، أي يتبختر، قال أبو زبيد حرملة بن المنذر الطائي يصف أسد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بهنس يمشي خلته وعثـا                      وعى السواعد منه بعد تكسير وقال أيضا في هذه القصيدة يصف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بهنسا حيث يمشي ليس يفزعه                      مشمرا للدواهي أي تشمـير قال الصاغاني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نحوت من بهس، إذا جرى، ومن بنس، إذا تأخر، معناه أنه يمشي مقاربا خطوه في تعظم وك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ه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ل الذلول، كالبهانس، بالضم، 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بهنس المروز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كان مستملي النضر بمرو، روى عن مطهر بن الحكم،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لف في جد ذي الرمة غيلان بن عقبة بن بهنس العدوي الشاعر، فقيل هكذا، وقيل بهيس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نس، وتبه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ختر، خص بعضهم به الأسد، وعم به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نسى، كقهق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ورة بصعيد مصر الأدنى غربي النيل، والنسبة إليها بهنسي وبهنساوي، وقد نسب إليها جماعة من أهل العلم منهم الإمام الصوفي المفسر الشمس محمد بن محمد البهنسي الشافعي، وشيخنا المعمر المحدث عبد الحي بن الحسن بن زين العابدين البهنسي المالكي الشاذلي نزيل بلاق سنة </w:t>
      </w:r>
      <w:r>
        <w:rPr>
          <w:rFonts w:cs="MS Sans Serif;Times New Roman" w:ascii="MS Sans Serif;Times New Roman" w:hAnsi="MS Sans Serif;Times New Roman"/>
          <w:color w:val="0000FF"/>
        </w:rPr>
        <w:t>117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سمع عن الخراشي والزرقاني والإطفيحي والغمري والبصري والنخلي وتوفي سنة </w:t>
      </w:r>
      <w:r>
        <w:rPr>
          <w:rFonts w:cs="MS Sans Serif;Times New Roman" w:ascii="MS Sans Serif;Times New Roman" w:hAnsi="MS Sans Serif;Times New Roman"/>
          <w:color w:val="0000FF"/>
        </w:rPr>
        <w:t>1181</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بسرقسطة من 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سا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شام فيها كروم، وإليها ينسب الخمر قال حسا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خمر بيسان تخيرتهـا                      ترياقة توشك فتر العظام وقال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وضع بالأردن، فيه نخل لا يثمر إلى خروج الدجال، وفيه قبر أبي عبيدة بن الجراح، وبه كان ينزل رجاء بن حي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رد الجوهري بيسان أيضا في 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س</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ن، وأنشد عليه قول حسان، فليتأمل، منها القاضي الفاضل الأشرف محيى الدين أبو علي عبد الرحيم بن علي بن الحسين بن أحمد بن الفرج بن أحمد اللخمي البيساني العسقلاني صاحب دواوين الإنشاء، ووزير السلطان صلاح الدين يوسف بن أيوب، ولد سنة </w:t>
      </w:r>
      <w:r>
        <w:rPr>
          <w:rFonts w:cs="MS Sans Serif;Times New Roman" w:ascii="MS Sans Serif;Times New Roman" w:hAnsi="MS Sans Serif;Times New Roman"/>
          <w:color w:val="0000FF"/>
        </w:rPr>
        <w:t>52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مع من السلفي وابن عساكر، وتوفي سنة </w:t>
      </w:r>
      <w:r>
        <w:rPr>
          <w:rFonts w:cs="MS Sans Serif;Times New Roman" w:ascii="MS Sans Serif;Times New Roman" w:hAnsi="MS Sans Serif;Times New Roman"/>
          <w:color w:val="0000FF"/>
        </w:rPr>
        <w:t>59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فن هو والشاطبي في محل واحد بالقرب من تربة الكيزاني، نقلته من كتاب الفتح الواهبي في مناقب الإمام الشاطبي للشهاب العسقلاني شارح البخ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سان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يمامة،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جبل لبني سعد بن زيد من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س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ويس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س الرجل يبيس ب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كبر على الناس وآذاهم، قاله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اس،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من الشام، قرب جبل اللكام، ويروى فيه 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س، بالفتح، لغة في بئس، حكاه الفار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س يبيس، إذا تبختر،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س يميس بهذا المعنى أكثر، والباء والميم يتعاق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اسة، كس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كبيرة بالأندلس من كورة جيان، منها أبو الحجاج البياسي صاحب المصنف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ياس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هر عظيم بالسند، يصب في الملت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صل التاء الفوقية مع الزاي </w:t>
      </w:r>
      <w:r>
        <w:rPr>
          <w:rFonts w:ascii="MS Sans Serif;Times New Roman" w:hAnsi="MS Sans Serif;Times New Roman" w:cs="MS Sans Serif;Times New Roman"/>
          <w:color w:val="009716"/>
          <w:rtl w:val="true"/>
        </w:rPr>
        <w:t xml:space="preserve"> 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س، كصرد، أهمله الجوهري وصاحب اللسا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بحرية تنجي الغريق، وذلك أن تمكنه من ظهرها ليستعين على السباحة، وتسمى الدلفين، وهي الدخس، كما سيأتي للمصنف في 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سة، بكسر التاء وفتح الموحدة وتشديد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قرب قفصة، منها سديد الدين عمر بن عبد الله القفصي التبسي، كتب عنه ابن العديم، وضبطه، قال الحافظ نقلته من خط ابن المنذري مضبوط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تن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ويقا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تنوس، ودخدنوس، هكذا ذكره صاحب اللسان، وسيأتي للمصنف في دخنت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خري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تخريص، والدخريس، كذا في العباب في دخر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س، بالضم، من الس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وقى بها، م، معروف، ج أتراس وترسة، كعنبة، وتراس، بالكسر، وتروس، بالضم، 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رس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شمسا نازعت شموسا                      دروعنا والبيض والتروسا والتراس،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ه وصا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اسة، بالكسر، صنعته، وإنما أطلقه لشهرته قياسا على صيغ الح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تريس والتت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تر به، أي بالتر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رس بالترس، أي تو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رس، ضبطوه كمنبر، وظاهره أنه بالفتح كمقعد، وقد وقع في الحديث الصحيح الذي أخرجه البخاري، واختلفوا في ضبط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نبر، وقيل كمقعد، وقيل بتشديد المثناة، كما في التوش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توضع خلف الباب، قاله الجوهري، والصحيح في ضبطه أنه بفتح الميم والتاء وسكون الراء، كما ضبطه الحافظ بن حجر، في حديث البخاري، وهي فارسية، وفي التهذيب المت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ر الذي يوضع قبل الباب دعامة، وليس بعربي، ومعناه مترس، أي لا تخف معها، وليس في نص التهذيب لفظة مع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سم هذه الخشبة بالعربية الترس بالضم، وهي بالفارسية مترس، فعلى هذا لا وهم في عبارة المصنف، كما زعمه شيخنا، إلا أنه أطلق الضبط فأخل، وأما لفظ البخاري فمعناه لا تخف، بالاتفاق، والصحيح في ضبطه ما مر عن الحافظ بن حجر، كما جزم به جماعة، ووافقه أهل اللسان، فإن الميم عندهم علامة النهي، وترس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 ف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تترست به فهو مترسة لك، هكذا ضبطه بكسر الميم، وهذا يشعر أنه المترس الذي ذكر قبل ذلك،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ترسة لك، وهو مجاز، أي كأنه يتوقى به في النو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س، بالضم، من جلد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منها، كأنه على التشبي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اع المستدير الأملس، كما قاله الزمخشري،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هت ترسا من الأرض، قال ابن مي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ين تراب الأرض حتى أبدنـه                      وواجهن ترسا من متون صحا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ت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ترس،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وي الراجل والفارس، والأكشف والت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رس الرجل اتراسا، من باب الافتعال، إذا توقى بالت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ر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ترس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ترس خلف الباب، هذا هو الأصل، ثم استعمل في غلق الباب كيف كان،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س الباب، وباب متروس، والعامة تقوله بالش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ترت بك من الحدثان، وتترست من نبال الز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ت إبلي سلاحها، وتترست بترسها، إذا سمنت وحسنت ومنعت بذلك صاحبها من 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س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صها، وكل ذلك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س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ثلاث قرى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شرقية والجيزية والفيوم، فمن الجيزية وقد دخلتها ثلاث م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بقاء محمد بن علي بن خلف الشافعي الترساوي، ولد بها سنة </w:t>
      </w:r>
      <w:r>
        <w:rPr>
          <w:rFonts w:cs="MS Sans Serif;Times New Roman" w:ascii="MS Sans Serif;Times New Roman" w:hAnsi="MS Sans Serif;Times New Roman"/>
        </w:rPr>
        <w:t>8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على الديمي والسخ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تر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ة بن عامر تابعي روى عن عمر،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سه، بفتح وتشديد 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أندلس منها عبد الله بن إدريس الترسي، هكذا ضبط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تريس، كإد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أعمال حوف رم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ر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تشبه به، قال جالينوس إنها تنفع من عضة الكلب الكلب، هكذا في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س الخليج،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في الدقهلية بمصر، بالقرب من دمياط، وقد دخلتها مرارا، والعام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خل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ير بن تروس، من قسطة، كجعفر، من شيوخ الشرف الدمياط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مس، بالضم،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مل شجر له، وفي اللسان شجرة لها حب مضلع محزز، أو الباقلاء المصري، كما قاله صاحب المنهاج،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جر المصري، وهو من القطاني، وقال في باب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قلاء، وفي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ب مفرطح الشكل مر الطعم، منقور الوسط، والبري منه أصفر، وهو أقوى، والترمس إلى الدواء أقرب منه إلى الغذاء، وأجوده الأبيض الكبار الرزين، ونقل شيخنا عن جماعة أن تاءه زائدة، لأنه من رمس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ره وباقي المادة فيه ما يدل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أسد، أو واد، 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مس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حم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ن، كأنه جمع ترمسة،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ترمسة تحت الأرض، بالضم، أي سرد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س الرجل، إذا تغيب عن حرب أو شغب، وهذا يقوي من قال بزيادة التاء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م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هكذا رأيته في التكملة مضبوطا مجودا، فهو إن لم يكن تصحيفا عن الجمان كما تقدم عن الليث فحاله حال الترامز الذي تقدم في أصالة تائه وزيادتها،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نس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رة تحت الأرض، هكذا أورده صاحب اللسان، وهو لغة في الترمسة بالم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س، بضمتين، أهمله الجوهري وصاحب اللسان،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أصول الرديئة، هكذا نقله عنه الصاغاني في التكملة والعباب، ولم يبين المفرد، ولا أدري كيف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ظهر لي فيما بعد عند التأمل والمراجعة أن هذا تصحيف من الصاغاني في كتابيه، وقلده المصنف، وصوابه النسس، بالنون، عن ابن الأعرابي، كما نقله الأزهري على الصواب، ويأتي للمصنف أيضا في 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والحمد لله تعالى على وجدا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ك، قاله أبو عمرو ابن العلاء نقلا عن العرب،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قس يعدي فتعد الوقسـا                      من يدن للوقس يلاق تعسا الوق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ب، وت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نب وتنك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عس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ثار والسقوط على اليدين والف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نكس في سفال، وقال الرست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أن يخر على وجهه، والنك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 يخر على رأ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انحطاط، والفعل كمنع وسمع، 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كسر غير فصيح، نقل الصاغاني عن أبي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سه الله، فهو متعوس، أي أهلكه، 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س، بالكسر، إذا ه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إذا خاطبت بالدعاء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ست كمنع، وإن حكيت عن غائب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س، كس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ن الغرابة بحيث تراه، 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ه في حديث عائشة رضي الله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س مسطح، و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س يتعس، إذا عثر وانكب لوجهه، وقد تفتح العين، 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ست، كأنه يدعو عليه بالهل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دع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سا له، أي ألزمه الله تعالى هلاكا، و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عسا لهم وأضل أعمالهم  يجوز أن يكون نصبا على معنى أتعسهم الله، قاله أبو إسح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سه الله وأتعسه، فعلت أفعلت بمعنى واحد قال مجمع بن هل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قول وقد أفردتها من حليلها                      تعست كما أتعستني يا مجمع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عرف تعسه الله، ولك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س بنفسه، وأتعسه الله، والت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قوط على أي وجه 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بعض الكلابي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س يتعس تعسا، وهو أن يخطئ، حجته إن خاصم، وبغيته إن طلب،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س فما انتعش، وشيك فلا انتقش،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س عبد الدينار وعبد الدرهم  وهو من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دعو الرجل على بعيره الجواد إذا عثر ف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سا، فإذا كان غير جواد ولا نجيب فعثر 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ا، ومنه قو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ذات لوث عفرناة إذا عـثـرت                      فالتعس أدنى لها من أن أقول لعا ورجل تاعس وتعس، و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س فلان يت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تعسه الله، ومعناه انكب فعثر وسقط على يديه وفمه، ومعناه أنه ينكر من مثلها في سمنها وقوتها العثار، فإذا عثرت قي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سا، ولم يق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سك الله، ولكن يدعو عليها بأن يكبها الله على منخر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حوس متع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الأمر منحسة متع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تاعس ناع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س، بالغين المعجمة، أهمله الجوهري وصاحب اللسان، وقال الصاغاني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طخ سحاب رقيق في السم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لان في تغلس، بضم التاء وفتح الغين وكسر اللام المشددة، أي في الداهية،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 نقله صاحب اللسان، على أن التاء أصلية، وسيأتي للمصنف في غ</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ليس، بالفتح، والعامة تكسر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كرجستان، أورده الصاغاني في 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كسر تاءها، فيكون على وزن فعليل، ويجعل التاء أصلية، لأن الكلمة جرجية وإن وافقن أوزان العربية، ومن فتح التاء جعل الكلمة عربية، وتكون عنده على وزن تفع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ظره مع قول المصنف و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سوران، وحماماتها تنبع ماء حارا بغير نار، لأن منابعها على معادن كبريت، كما قيل، وهو في حدود أرض فارس، وأعاده المصنف ثانيا في 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وقال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كسر، وقد قلد فيه الصاغاني من غير تنبيه عليه،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يسة، كسكينة،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خصية، وهما تلي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ة تسوى، كما قاله الأزه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يسوى من الخوص شبه قفة، وهي شبه العيبة التي تكون عند القصارين، والجمع تلا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يس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س الحساب يوضع فيه الورق ونحوه، ولا تفتح، قاله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مسان، بكسر التاء واللام وسكون الميم، أهمله الجمهور،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عدة مملكة بالغرب ذات أشجار وأنهار وحصون وفرض وأعمال وقرى، وفيها يقول شاعره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مسان لو أن الزمان بها يسخـو                      فما بعدها دار السلام ولا الكرخ وقد نسب إليها خلق كثير من أهل العل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يس، كسكي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بعضهم 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جزيرة من جزائر بحر الروم، قاله الأزهري، وهو قرب دمياط، تنسب إليها الثياب الفاخرة،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اها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نة من أعمالها كدبيق وبورا والقسيس، وأما تنيس فإنها سميت بتنيس بن حام بن نوح عليه السلام، ويقال بناها قليمون من ملوك القبط، وبناؤه الذي قد غرقه البحر، وكان ملكه تسعين سنة، وكانت من أحسن بلاد الله بساتين وفواك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لها مائة باب، فلما مضى لدقلطيانوس من ملكه مائتان وإحدى وثلاثون سنة هجم الماء من البحر على بعض المواضع التي تسمى اليوم ببحيرة تنيس، فأغرقه، ولم يزل يزيد حتى أغرقها بأجمعها، وبقيت بعض المواضع التي كانت في ارتفاعها باقية إلى الآن، والبحر محيط به، وكان استحكام غرق هذه الأرض قبل أن تفتح مصر بمائة سنة، وبقيت منها بقايا، فخربها الملك الكامل محمد بن أبي بكر بن أيوب في سنة </w:t>
      </w:r>
      <w:r>
        <w:rPr>
          <w:rFonts w:cs="MS Sans Serif;Times New Roman" w:ascii="MS Sans Serif;Times New Roman" w:hAnsi="MS Sans Serif;Times New Roman"/>
        </w:rPr>
        <w:t>6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فا من أن يتحصن بها النصارى، فاستمرت إلى الآن خرابأ، ولم يبق الآن إلا رسو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نس، بالضم وكسر النو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كان مهموزا لكان موضع ذكره فصل الهمزة، ولو كانت التاء زائدة مع كونه معتل الفاء لكان موضع ذكره فصل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عدة بلاد إفريقي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ا عمرت من أنقاض مدينة قرطاجنة، وهي من أشهر مدن إفريقية وأعمرها، مشتملة على قلاع وحصون وقرى وأعمال عامرة، وقد نسب إليها خلق كثير من أهل العلم، منهم الشيخ مجد الدين أبو بكر محمد التونسي شيخ القراء والأصولية والنحاة بدمشق مات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 الدين محمد بن محمد التنسي، كما حقق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اسكندري، ولم يبين نسبته إلى أ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رية بساحل إفريقية كما قاله الرشاطي، له نسل منهم جماعة فضلاء، آخرهم قاضي المالكية بمصر ناصر الدين أحمد بن التنسي، ومن أسلاف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له محمد بن المعز التنسي، ذكره منصور في الذيل، ومن هذه القر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بد الرحمن التنسي، سمع من وهب بن ميسرة، وكان يفتي، مات سنة </w:t>
      </w:r>
      <w:r>
        <w:rPr>
          <w:rFonts w:cs="MS Sans Serif;Times New Roman" w:ascii="MS Sans Serif;Times New Roman" w:hAnsi="MS Sans Serif;Times New Roman"/>
        </w:rPr>
        <w:t>3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سخاوي في الض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نس من أعمال تلمسان، ونسب إليها محمد بن عبد الله التنسي من القرن الت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س النا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اعهم، عن كراع، هكذا نقله صاحب اللس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رفه الأز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يعة والخيم والخل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م من توسه وسوسه، أي من خليقته وطبع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يعقوب تاء هذا بدلا من سين سوسه، وإليه ذهب ابن فارس، وفي حديث ج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توسي الح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توس صدق، أي من أصل 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سا له وجوسا، مثل بوسا له، رواه ابن الأعرابي أيضا، وهو دعاء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ساه، إذا آذاه واستخف به، وهو مستدرك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من الظباء والمعز والوعول، وقيل هو خاص بالمعز، أو هو من المعز إذا أتى عليه سنة، وقبل الحول جدي، كذا في المصباح،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ى على ولد المعزى سنة فالذكر تيس والأنثى ع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تيوس، في الكثير، وأتياس وتيسة، كعنبة، وأتيس، كأفلس، في القليل، 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وقه أنسر سود وأغربة                      ودونه أعنز كلف وأتـياس و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النهار ولعبه بفحولة                      يعلونه بالليل علو الأتيس ومتيو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تي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اس،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سكه، ومنه قول عبد العزى بن صفوان بن أمية لأبي حاضر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هيرة ت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اس لقب الوليد بن دينار السعدي شيخ لأبي نعيم الفضل بن دكين، يروي عن الحسن البصري، كذا في تاريخ البخاري، وحديثه م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ز تيساء بين، هكذا في سائر النسخ، والصواب بينة التيس، محركة، وهي التي قرناها كقرني الوعل الجبلي في طولها،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جري الظباء مجرى العنز، فيقولون في إناثها المعز، وفي ذكورها التيوس، 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دية تلقي الثياب كـأنـهـا                      تيوس ظباء محصها وانتبارها ولو أجروها مجرى الضأن ل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اش 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تيسية، ناس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سوسية وكيفوف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صحت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ياس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ادي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بصرة واليمامة، وإليها أق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قريب من أجأ وسلم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بال بني قشير، التقى فيه بنو عمرو، وبنو سعد، فظفرت بنو عمرو، وفيه قطع رجل الحارث بن كعب، فسمي الأعرج، وفي بعض الش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لى تياس عن صلاح تعرب وتيا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وفي نص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ان شمالي قطن من ديار بني عبس، كل منهما تي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ا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ل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يا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ان،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وظلت بأوام بـرح                      بين التياسين وبن النط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قحها المجدح أي لق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يس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تقال في معنى إبطال الشيء وتكذيبه والتكذيب به، ومنه حديث أبي أيوب أنه ذكر الغو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سي جعار، فكأنه 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 يا خارئ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غير هذا اللفظ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دل من الطاء تاء، ومن السين زايا، لتقارب ما بين هذه الحروف من المخا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مقي وتيسي للرجل إذا تكلم بحمق أو بما لا يشب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تم المرأة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ي جعار، وتشبه بالضبع، ويقال ل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سي جعا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هبي لكاع وذفار وبطار وجعار، معدولة من جاعرة، وهو الحدث، معناه كوني كالتيس في حمقه يا ضبع، مثل في الأحمق،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 تس،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 للتيس لي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س الرجل فرسه وكذلك جمله، إذا راضه وذلله، وكذلك خيس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تيست الع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كهو، أي كالتيس،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تاست، يضرب للذليل يتعزز،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نوق 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م المتايسة والتي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ارسة والمكايسة والمدا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ايس قرنه، إذا مارسه، قاله الزمخشري و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س الج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تيسا، عن اله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يسه عن كذا، إذا رد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طل قوله، وقد جاء 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أتيسنهم ع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تايس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طح موج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متيوساء بني حمان، وهو مجاز،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ية الت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ة الت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ن الكوفة و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بل الت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مخاليف اليم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جيم مع الس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ج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 كشأ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كلم به إلا بعد شأس، كأنه إتباع، أورده صاحب اللسان، وأهمله الجوهري و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مد من كل شيء الثقيل الروح الذي لا يجيب إلى 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فاسق، والدنيء، والرديء، والجبان الفدم، واللئيم الضعيف، قال الراج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طوى خالد بن الوليد برية السماو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جبا لرافع كـيف اهـتـدى                      فوز من قـراقـر إلـى كـ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 إذا ما سارها الجبس بكى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جبس من الرجال، إذا كان غبيا،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دب، كالجبيس، فيهما،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بنى به، وهو الجص،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جباس وجب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ل الرديء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جبان، كالجبس، قال بشر بن أبي خا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ثلها آتي المهـالـك واحـدا                      إذا خام عن طول السرى كل أجبس والمجب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ؤتى في دبره طائعا، قاله ابن دريد،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بوس والج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ت سوء للرجل المأب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ن في الجاهلية إلا في ن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جهل بن هشام، فقد جاء أنه كان إذا تحركت عليه يلقمها الوتد، كما قاله الزمخشري في ربيع الأب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برقان بن بدر، وطفيل بن مالك، وقابوس بن المنذر الملك عم النعمان بن المنذر من ملوك الحيرة، وكان يلقب جيب العر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بس الرجل، إذا تبختر في مشيه، قاله أبو عبيد، قال عمر بن لجإ</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شي إلى رواء عاطناتها                      تجبس العانس في ريطاتها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والمتبختر، والمجبسة، والجب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ج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ف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ه مجبسا، أي بالغلظة، عام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همله الجمهور، وجاء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ر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حوف رمسيس، من أعمال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ب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بلاد الدنيا، ذكره المصنف في الص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س فيه، كج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حس 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حه وخدشه وقشره، مثل جحشه، بالشين، حكاه يعقوب في البدل، وبهما رو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قط عن فرس فجحس شقه الأيمن  والشين أع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حس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ه، لغة في الش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 في الش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ح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هاد، وتحول الشين سي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حاس في القت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جحاش، لغتان بالسين والش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حسه جحا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حمه وقاتله وزاوله على الأمر، كجاحشه، حكاه يعقوب في البدل،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عكع القرن عن قرنه                      أبى لك عزك إلا شماس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لا جلادا بـذي رونـق                      وإلا نزالا وإلا جحاسـا ونقله الجوهري عن الأصمعي، وأنشد لأبي حماس الفزا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قع في يوم الوغى الجحاس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ك من جحسه ودح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مكره ومزاول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كانت في الدهر الأول، وانقرضت،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س، محركة، من الأعلام،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لخم، وهو جدس بن أريش بن إراش السكوني، أو هو تصحيف، والصواب بالحاء المهملة، وذكره الأمير بالجيم على الصواب، وأما الذي بالحاء فإنهم قوم سواهم، كما سيأتي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لم تعمر ولم تعمل ولم تحرث، قاله أبو عبيدة، وج جوادس، وبه فسر ما روي عن معاذ بن جبل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ت له أرض جادسة قد عرفت له في الجاهلية حتى أسلم فهي ل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م تزرع 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دسة،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رس من الآثار وقد جدس ودمس وطلق ود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شتد من كل شيء ويبس، كالجاسد،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جاد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 الجا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ج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 والبعوض الصغار، وكره بعضهم الجرجس،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القرقس،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ه،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ين الذي يختم ب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ح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ل من ذلك فسر قول امرئ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أثر القرح في جلـده                      كنقش الخواتم في جرجس وجرج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ي، عليه السلام، من أهل فلسطين، وكان قد أدرك بعض الحواريين، وبعث إلى ملك الموصل، وهو بعد المسيح عليه السلام، كذا في المعارف لابن قتيبة، نقله شيخنا رحمه ال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س، بالفتح،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المجروس، عن الليث، أو الصوت نفسه، عن ابن السكيت، أو خفيه، عن ابن دريد، ويكسر، عن ابن السكيت، ونقله ابن سيده، وذكر فيه التحريك أيضا عن كراع، أو إذا أفرد فتح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معت له جرسا أي صوتا، وإذ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معت له حسا ولا جرسا، كسروا فأتبعوا اللفظ، ولم يفرق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س باللسان، يجرس، بالضم، ويجرس، بالكس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ست الماشية الشجر والعشب تجرسه وتجرسه ج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سته، وجرست البقرة ولدها ج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سته، وكذلك النحل إذا أكلت الشجر للتعسيل، زاد الزمخشري ولها عند ذلك جرس،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ل تجرس العسل جرسا وتجرس النور، وهو لحسها إياه ثم تع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ة من ا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جرس من الليل، أي وقت وطائف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ي عن ثعلب فيه، جرس، بالتحريك،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منه على ثقة، وقد يقال ب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جمة، والجمع أجراس وجر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كلم كالتجرس، وقد جرس وتجرس، إذا تكلم بشيء وتنغ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س،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لق في عنق البعير،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قاقه من الجرس، أي الصوت، وخصه بعضهم بالجلج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صحب الملائكة رفقة فيها كلب ولا جرس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كرهه لأنه يدل على أصحابه بصوته، وكان عليه السلام يحب أن لا يعلم العدو به حتى يأتيهم فج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ضرب به أيضا، نق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س بن لاطم بن عثمان بن مزينة جد شريح بن ضمرة الصحابي، أول من قدم بصدقات مزينة على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س، كزبير، الجعفري، كوفي، والد عبد الرحمن وعوف، وهما من أتباع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بد الرحمن عن التابعين، وعنه الثوري، وعوف روى عنه ابن عي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ل، وقد جرس يج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ر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و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هراة وغز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نجد، لبني ع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ر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 م معروف يؤكل مثل الدخن، معرب كاورس، وهو ثلاثة أصناف، أجودها الأصفر الرزين، وهو يشبه بالأرز في قوته، وأقوى قبضا من الدخن، يدر البول، ويمسك الط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ور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بها قبر عبد الله بن بريدة بن الحصيب بن عبد الله بن الأعرج الأسلمي التابعي قاضي مرو، روى عن أبيه، وأبوه هو الذي نزل مرو ودفن بها بمقبرة حصين، وهي مقبرة مرو،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ور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هكذا نقله الصاغاني ولم يعين في التكملة، وهي بالري، كما صرح به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ه جاورسان هكذا بضم القاف وسكون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صبهان 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ب، معناه ال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ر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رق من الغنم باللي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رس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ئر إذا سمعت صوت مره، قال جندل بن المثنى الحارث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أجـرس كـل طـائر                      قامت تعنظي بك سمع الحاضر أجرس الحادي؛ إذا حدا للإبل، عن ابن السكيت، وأنشد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س لها يا ابن أبي كباش                      فما لها الليلة من إنفـاش أي احد لها لتسمع الحداء فتسي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ابن السكيت بالشين وألف الوصل والرواة على خل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س الح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ت مثل صوت الجرس،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مع للحلي إذا ما وسوسـا                      وارتج في أجيادها وأجرس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فزفة الريح الحصاد اليب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س الس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جرس الإنسان من 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كيم والتجربة، ومنه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مر لطلحة رضي الله ع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جرستك الدهور، أي حنكتك وجعلتك خبيرا بالأمور مجربا، ويروى بالشين ب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جرس ومجرس كمحدث ومعظم، على الأخير اقتصر الجوهري، وناقة مجر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ربة مجربة في السير والرك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جريس بالقوم، التسميع بهم والتنديد، عن ابن عباد، والاسم الجرس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سعيد وأبو ت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جتر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كتساب، والشين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ج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لم والتنغم، عن أبي تراب، وقد تقدم في كلامه، فهو تك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ركيب يدل على الصوت، وما بعد ذلك فمحمول عليه، وقد شذ عن هذا الترك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مجرس، ومضى جرس من ال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س الطير، محركة صوت مناقيرها على شيء تأكله، 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سمعون صوت جرس طير الجنة  أي صوت أكلها، وقد جرس وأجرس، إذا صوت، 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ت في مجلس شعبة بن الحجاج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سمعون جرش طير الجنة  ، بالشين، ف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س، فنظر إلي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ذوها عنه فإنه أعلم بهذا منا، وقد تقدمت له الإشارة في الخطبة في التصح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رس،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كة،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خصبة جرسة، وهي التي تصوت إذا حركت وقل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رس ال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جرسه،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رس ال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صوت جرس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لان مجرس ل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أنس بكلامه وينشرح بالكلام عن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 رحمه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مجرس لفلان، أي مأكل ومنتفع، وقال 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مجرس لفلان، أي يأخذ منه ويأكل من عن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س الحرف نغمته، وسائر الحروف مجروسة ما عدا حروف الل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اء والألف والوا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وا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حل، 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ظل على الثمراء منهـا جـوارس                      مراضع صهب الريش زغب رقاب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ارس الن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و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نجرس الح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جرس، وأجرس به صاحبه، نق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يس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يروي عنه زهير بن معا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يس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جزيرة ابن نصر، من أعمال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ريس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أعمال المنوفية من مصر، نسب إليها أشمو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فاس، بالكسر، والجراف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عن ابن فارس،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من الرجال، وكذلك الجرنفس، والشين المعجمة لغة فيه، عن سيبويه ومن تبعه من البصر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فاس والجرا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عظيم الرأ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ج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فاس والجرا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هصور، كأنه وصف بذلك لصرعه الرجال والفرائس، يجوز أن يكون مأخوذا من جرفسه جرفسة، إذا صرعه، عن ابن الأعراب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فه، عن ابن فارس، و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كبشا ساجسيا أدبسـا                      بين صبيي لحيه مجرفسا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خبر كأن في الظ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بين، وهو قول أبي العباس،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لحيته بين فكيه كبش ساجسي، يصف لحية عظ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رفس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ل أكلا شديدا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جرفسي، ويجوز أن يكون تسمية الأسد مأخوذا من هذا، ولهذا قي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يغم، كذا في العب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رف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الوثاق، 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شيء أوثقته فقد قعطرته وجرفسته،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جوز أن يكون تسمية الأسد مأخوذا من هذا؛ لأنه إذا أخذ الفريسة فكأنه أوثقها فلا تفلت م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نفس، كسم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خم الشد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هاس، بالكس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سيم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كنى وما حول عن جرهاسمن فرسه الأسد أبا فراس الجرهاس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الغليظ الشديد، نقله الصاغاني و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 باليد، كالاجتساس، وقد جسه بيده واجتسه، أي مسه ولم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عه الذي تقع عليه يداه إذا ج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سة، كالمج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سته 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حص الأخبار والبحث عنها، كالتجسس،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سست فلانا، ومن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ثت عنه، كتحسست، ومن الشاذ قراءة من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جسسوا من يوسف وأخ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جسس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طلبه لغيره، وب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طلبه لنفس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حث عن العورات، وب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ماع، ومعناهما واحد في تطلب معرفة الأخبار ومنه الجاسوس والجس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صاحب سر الشر، وهو العين الذي يتجسس الأخبار، ثم يأتي بها، والن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سر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ه ابن سيده للأوائل، وهي خ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دان والعينان والفم، والشم، والسمع، والواحدة حاسة،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بالعي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اله في غير اليد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ناكها، أ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واهها مجاسها، وإنما قيل ذلك لأن الإبل إذا أحسنت الأكل اكتفى الناظر بذلك في معرفة سمنها من أن يجسها ويضب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يتها تجيد الأكل أولا فكأنما جسستها،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رى مجس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لة على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في شواهد الأشياء الظاهرة المعربة عن بوا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بت كلأ جست برؤوسها وأحناكها؛ فإن وجدت مرتعا رمت برؤوسها فرتعت، وإلا م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جاس على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ضع التي تجس بها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ضيق المجسة والمجس، إذا كان غير رحيب الصدر ولم يكن واسع السر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جسك 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ه بعينه، إذا أحد النظر إليه ليستثبت ويستبين،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ية كالذئاب الطلس قلت لهـم                      إني أرى شبحا قد زال أوحـا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صوصبوا ثم جسوه بأعينهـم                      ثم اختفوه وقرن الشمس قد زالا اختف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وه، وهكذا أنشده الجوهري، وحكاه عن ابن دريد،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حكايته عنه صادق، ولكنه تصحيف، والرواية حسوه بالح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ه وأحسه بمعنى، والبيتان لعبيد بن أيوب العنبري، والرو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هزوزعوا ثم حسوه بأعينهـم                      ثم اختتوه وقرن الشمس قد زالا اهزوز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كوا وانتبهوا حتى رأوه، واختت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بخط أبي زكريا في ديوان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وه، وأحسوا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س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تكون في الجزائر تجس الأخبار، فتأتي بها ال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ليث،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مذكورة في حديث تميم الد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اس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مؤثر في الفريسة ببراثنه، فكأنه قد جسها، ومنه قول مالك بن خالد الخناعي ويروى لأبي ذؤيب أيضا، في صفة الأس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ب البديهة مشبوب أظافره                      مواثب أهرت الشدقين جساس وقال أبو سعيد الحسن بن الحسين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اس يجس الأرض، أي يط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اس بن قطيب أبو المق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اس بن مرة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 كليب بن وائل وبسببه هاجت حرب بكر وتغلب بن وائل، كما تقدم في بس، وفيه يقول مهل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يل ما قتيل المرء عمرو وجساس بن مرة ذو ضر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له هجرس بن كليب، وله كلام تقدم في 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بن جساس الم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تباع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ساس بن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اس، ككتاب ابن نشبة بن ربيع التميمي بن عمرو بن عبد الله بن لؤي بن عمرو بن الحارث بن تيم الله بن عبد مناة بن أ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ولده مزاحم بن زفر بن علاج بن الحارث بن عامر بن جساس، عن شعبة، وعنه أبو الربيع الزهراني، أخوه عثمان بن 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 يوسف بن موسى القطان وغيره، وأنشد ابن الأعراب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يا جساسا فلما حان مصرعه                      خلى جساسا لأقوام سيحمونه وج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جر للبعير،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تصرف له ف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تجسسوا  قال مجاه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خذوا ما ظهر ودعوا ما ستر الله عز وجل، أو لا تفحصوا عن بواطن الأمور، أو لا تبحثوا على العورات، كل ذلك من معاني التجسس، بالجيم، وقد تقدم الفرق بينه وبين التحسس، بالحاء،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جتست الإبل الكلأ، إذا رعته بمجاسها، أي أفواهها، 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سته بأفواه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س النصي والصليان حيث يخرج من الأرض على غير أرو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س الأرض ج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ئها، ومنه سمي الأسد جسا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شم بن عبد الواحد الج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في روى عن جعفر بن محمد بن شاكر، وإبراهيم بن الوليد الجساس يروي عن أبي بكر الرم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سلام بن حمدون جسوس كت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دث عن إمام الجماعة سيدي عبد القادر الفاسي وغيره، وعن شيخ مشايخنا محمد بن عبد الله السجلماسي، ومحمد بن عبد الرزاق بن عبد القادر بن جساس الأريحي الدمشقي، سمع على الزين العراقي والهيثمي، مات سنة </w:t>
      </w:r>
      <w:r>
        <w:rPr>
          <w:rFonts w:cs="MS Sans Serif;Times New Roman" w:ascii="MS Sans Serif;Times New Roman" w:hAnsi="MS Sans Serif;Times New Roman"/>
          <w:color w:val="0000FF"/>
        </w:rPr>
        <w:t>874</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شنس، بالكسر، والشين الأولى معجمة، على مثال زبرج، أهمل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أعلام، غير منصرف، للعلمية والعجمة، وهو اسم جد أبي بكر محمد بن أحمد بن جشنس الأصفهاني المحدث بن ص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نصر بن عبد الله بن أبان بن جشنس الأصبهاني يروي عن إسماعيل بن عمرو البجلي، وعنه ابن مردويه، وأبو جعفر أحمد بن محمد بن المرزبان بن أد، وجش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وي جزء لو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يع، مولد، نق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ج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موضع الذي يقع فيه الجعموس، كما نقله ابن دريد،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م فيه زائدة،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سم بالله وبالشهـر الأصـم                      مالك من شاء ترى ولا نع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جعاميسك وسط المستح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ر الجيم فيه لغة،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 لأص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عسو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دميم اللئيم الخلقة والخلق القبيح، عن الأصمعي، كأنه مشتق من الجعس، صفة على فعلول، فشبه الساقط المهين من الرجال بالخرء ونتنه، والأنثى جعسوس أيضا، حكاه يعقوب، وهم الجعاسيس، ورجل دعبوب، وجعبوب، وجعسوس، إذا كان قصيرا دميما،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خوفنا بجعاسيس يثرب  وقال أعرابي لامر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جعسوس صهص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إنك لهلباجة نؤوم، خرق سؤوم، شربك اشتفاف، وأكلك اقتحاف، ونومك التحاف، عليك العفا، وقبح منك الق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السكي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كتاب القلب والإبدال </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جعسوس وجعشوش، بالشين والسين، وذلك إلى قماءة وصغر وقل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جعاسيس الن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هذا بالشين، قال عمرو بن معدي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عت حوله جشم بن بكر وأسلمه جعاسيس الربا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صحيف قبيح، وإنما هو لغلفاء أخي شرحبيل بن الحارث بن عمرو آكل المرار، واسم غلفاء معديك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مة، وأ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أبلغ أبا حنـش رسـولا                      فمالك لا تجيء إلى الثوا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لم أن خير النـاس حـيا                      قتيل بين أحجار الكـلاب تداعت ح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جعس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عس، إذا بذا بلس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عيس،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 الض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عسوس،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ل في لغة هذيل، وذكره المصنف رحمه الله في جعس كما سيأت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بس، بالضم، أهمله الجوهري، وقال ابن السكيت هو كع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بوس 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ئق، نقله الصاغاني في التكملة والعباب، و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موس، كعصفور، أهمله الجوهري هنا، ولكن صرح به في جعس فإن ميمه زائدة وإن وزنه فعمول،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يع،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طرحه الإنسان من ذي بطنه، وجمعه جعاميس،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ك من إبل ترى ولا نعـم                      إلا جعاميسك وسط المستحم وجعمس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عه بمرة واحد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وضعه يابسا، وهو مجعمس وجعامس، بالضم،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ن جعمس فعمل لزيادة الميم، وكذلك جعام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ذا لم يفرده بمادة واحدة، بل ذكره في جع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عام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خل، هذلية، قاله ابن عباد، وقد تقدم أن في لغة هذيل في اسم النخل الجعسوس أيضا، والجمع الجعاس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عموس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بني ضبينة، نق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ا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علان، أهمله الجوهري وصاحب اللسان، وأورده الصاغاني، وهو قلب عجانس، كما سيذكر في موضعه، وهو عن ابن عباد، كما في العب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س من الطعام، كفرح، جفسا، محركة، وجفاسة،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م، وهو ج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فس، بالكسر، و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فدم، لغة في الجبس،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كالجفيس، كما م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ست نفس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ث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يفس وجيفس مثل بيطر وبي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فدم، ويروى بالحاء،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جفس وجفس، أي ضخم ج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فا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بلعنبر كان قد ابتلي ببط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 يجلس جلوسا، بالضم، ومجلسا ، كمقعد،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بيتم إلا المجلس فأعطوا الطريق حقه  قال الأصبهاني في المفردات، وتبعه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جلوس إنما هو لمن كان مضطجعا، والقعود لمن كان قائما، باعتبار أن الجالس من كان يقصد الارتفاع، أي مكانا مرتفعا، وإنما هذا يتصور في المضطجع، والقاعد بخلافه، فيناسب الق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لسته يتعدى بال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لس موضعه كالمجلسة، بالهاء، حكاهما اللحي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زن في مجلسك ومجلستك، ونقله الصاغاني عن الفرا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مكان والمكانة، قال شيخنا وأغرب في الفرق من المجلس بكسر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تكرمة المنهي عن الجلوس عليها بغير إذ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ظهر للفتح فيه وجه بل الصواب فيه بالكسر، لأنه اسم لما يجلس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س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ة التي يكون عليها الجال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سن الجلسة،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ئة التي يجلس عليها، بالكسر، على ما يطرد عليه هذا ال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سة، كتؤ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ج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جلسك، بالكسر، وجليسك، كأمير، كما تقول خدنك وخدينك، وجليسك، كسكيت، كما في نسختنا، وقد سقط من بعض الأصول، أي مجالس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ع على الواحد والجمع والمؤنث والمذكر، والجليس للمذكر، والأنثى جل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ا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اؤك الذين يجالسو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من الأرض، هذا هو الأصل في المادة، ومنه سمي الجلوس، وهو أن يضع مقعده في جلس من الأرض، كما صرح به أرباب الاشتقاق، وذكر الفتح مست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من العس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 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وثيقة الجسم الشديدة المشرفة، شبهت بالصخرة، والجمع أجلاس،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جمع أجلاسا شدادا يسوقها                      إلي إذا راح الرعاء رعائيا والكثير جل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جلس كذلك، والجمع جلاس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ظيم من الإبل والرجال جلس، وناقة جلس، وجمل 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يق جسي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جلز، فقلبت الزاي سينا، كأنه جلز جلزا، أي فتل حتى اكتنز واشتد أسره، وقالت طائ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مى جلسا لطوله وارتف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عسل تبقى في الإناء، 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جلس أبكار أطاع لسرحها                      جنى ثمر بالـواديين وشـوع ال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تجلس في الفناء لا تبرح، قال حميد بن ثور يخاطب امرأة، فقا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مع أحد في قط، فذكرت أسباب اليأس منها، فقا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ليالي كنـت جـارية                      فحففت بالرقباء والحب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الخدر أبرزني                      نبذ الرجال بزولة جل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جارة شوهاء ترقبنـي                      وحم يخر كمنبذ الحلـ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رتفع من الغور، وزاد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صص بلاد نجد،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د، سميت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جلس والجلس ليشهدون بكذا وكذا، يريد أهل المجلس،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يس بشيء، إنما هو على ما حكاه ثعلب من أن ال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جلوس، وهذا أشبه بالكلام، ل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س الذي هو لا محالة اسم لجمع فاعل، في قياس قول سيبويه، أو جمع له، في قياس قو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ي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ت، هكذا في النسخ بالتاء المثناة،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ب، بالموحدة، كما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طوي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هو خلاف النكس 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تن الذئب لا نكس قصير                      فأغرقه ولا جلس عموج ال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العت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عالي الطويل، قا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فى يظل على أقذاف شاهـقة                      جلس يزل بها الخطاف والحج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فدم الغ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 لام، جلس بن عامر بن ربيعة بن تدول بن الحارث بن بكر بن ثعلبة بن عقبة بن السكون، أبو قبيلة من 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سي، بالكسر، وضبطه الصاغاني بالفتح ضبط الق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ول الحدق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العين، 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ضحت على ماء العذيب وعينها                      كوقب الصفا جلسيها قد تغـورا الجلاس،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مرو الكندي، يروي زيد بن هلال بن قطبة الكندي عنه ، إن 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اس بن سويد بن الصامت بن خالد الأ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اس بن صلت اليربوعي له صحبة، روت عنه بنته أم منقذ في الوض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لسان، بتشديد اللام المفتوحة مع ضم 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ثار الورد في المجلس، معرب كلشن،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شان، ومثله قول الليث، وكلاهما صحي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رد الأبي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ريحان، وبه فسر 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جلسان عندها وبنـفـسـج                      وسيسنبر والمرزجوش منمنم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س وخيري ومرو وسوسـن                      يصبحنا في كل دجن تغيمـا 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ة ينثر عليها الورد والريحان، ومثله لابن الجواليقي في المعرب، وفي كتاب السامي في الأسامي ل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سان معرب كلشان هكذا ذكره مع الصفة والدكة وما يجري مجراهما، 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كسرى مع جلسائه في جلسا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بة كانت له ينثر عليه من كوة في أعلاها 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عرفت ذلك ظهر لك القصور في عبارة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ال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كان لبني عقيل ، أو بني ف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الندى، هكذا ذكره الصاغاني هنا، وسيأتي أيضا في 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مثل ذلك، فلي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اضي الجل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بد العزيز بن الحسين بن عبد الله بن أحمد التميمي السعدي، عرف بابن الحباب، وهو لقب جده عبد الله، وإنما لقب بذلك لأنه كان يجالس الخليفة، وللقاضي الفاضل فيه مدائح كثيرة، وقد حدث هو وجماعة من أهل بيته، فأ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ه عبد الرحمن بن الحسين أبو القاسم، حدث عن محمد ابن أبي الذكر الصقلي، وابنه إبراهيم بن عبد الرحمن حدث عن السلفي، وعبد القوي بن عبد العزيز سمع من ابن رفاعة، وابن أخيه أبو الفضل أحمد بن محمد بن عبد العزيز، سمع السلفي، وغير هؤ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حكاه شيخنا عن أبي علي القالي،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ئت أن النار بعـدك أوقـدت                      واستب بعدك يا كليب المجلس الشعر لمهله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سن من هذا ما قاله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مجلس جماعة الجلوس،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م مجلس صهب السبال أذلة                      سواسية أحرارها وعبيدهـا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مجلس بني عوف ينظرون إليه  ، أي أهل المجلس، على حذف المض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هم مجلسا، أي جالس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لسه مجالسة وجلا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 بعض الرجال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ريم النحاس طيب الجل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جالسوا فتآنسوا، ولا تجالس من لا تجا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س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 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رس يزرع سنة فيجلس عشر سنين، أي يقيم في الأرض، ولا يتعط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ا جالس وس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يقان يخالف كل واحد منهما صاحبه،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تك أشطان النوى اختلفت بنا                      كما اختلف ابنا جالس وسمـي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ست الرخ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ث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الهيثم وفلان جليس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ذلك لمن كان من أهل العزلة، وهو مجاز، ذكر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خرة العظيمة الشديدة،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شبه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س القوم يجلسون جل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وا الجلس،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وا نجدا، قال الشاعر، وهو العرج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مال من غار به مفرعا                      وعن يمين الجالس المنجد وقال مروان بن الحك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للفرزدق والسفاهة كاسمهـا                      إن كنت تارك ما أمرتك فاجلس أي ائت نجدا، وأنشد الزمخشري ل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ام عليها أن ترى في حياتـهـا                      كمثل أبي جعد فغوري أو اجلسي ورأيتهم يعدون جالسين، أي منجد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س ال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ى نجدا، قال ساعدة بن جؤ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م انتهى بصري وأصبح جالسا                      منه لنجد طائق مـتـغـرب وعداه باللام لأنه في معنى عامدا له، وفي الحديث أنه أقطع بلال بن الحارث معادن القبلية غوريها وجلس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في ناحية الفر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ح ج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يل، خلاف نكس،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جلاسا،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آني قائما فاستجلس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على خلاف ما ذكرناه من الفرق في أول الم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جلاس عقبة بن يسار الشامي، روى عن علي بن شماخ، على خلاف، وعنه عبد الوارث أبو سعيد، ذكره المزي في الكنى، وعلاثة بن الجلاس الحنظ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رس ش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جلسته في 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نته في الجلو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ا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ل لنا طعامنا يا جـلـداس                      على الطعام يقتل الناس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 رحمه ال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لداسي من ال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وده، يغرسونه غرسا، وهو تين أسود، وليس بالحالك، فيه طول، وإذا بلغ انقلع بأذنابه، وبطونه بيض، وهو أصل تين الدنيا، وإذا امتلأ منه الآكل أسكره، وقل من يكثر من أكله على الريق لشدة حلاوت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بقر، م، معروف، معرب كاوميش، وهي فارسية، ج الجواميس، وقد تكلمت به العرب، وهي جامو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ف هنا قاع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وس الو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وده، وقد جمس يجمس جمسا، وجمس كنصر وكرم، وقد أغفله المصنف، وكذا الماء، أو أكثر ما يستعمل في الماء جمد، وفي السمن، وغيره كالودك جمس، وكان الأصمعي يعيب قول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غار إذا ما الروع أبدى عن البرى                      ونقري عبيط اللحم والماء جام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جموس للودك، كما رواه عنه أبو حاتم، ومنه قول عمر رضي الله عنه، وقد سئل عن فأرة وقعت في السم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جامسا ألقي ما حوله و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مس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هبت غضوضته ورطوبته فولى وجسأ،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س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إبل، نقله الصاغاني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سة م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 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ابسة، لأنها صفة للقطعة، ومثله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طبة والبسرة إذا أرطب كلها وهي صلبة لم تنهضم بعد فهي جمسة، وجمعها جمس، وهكذا قال الزمخش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س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بلغة هذيل،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جماسية، بالضم، أي باردة يجمس فيها الماء، عن الفر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ا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كمأة، لم يسمع بواحدها، قاله أبو حنيفة، وأنشد الفراء</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نا والغادي وأكبر همـه                      جماميس أرض فوقهن طسوم وقال الأمو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جماميس للكمأ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واحدها جاموس، كم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خرة جام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بسة ثابتة في موضعها لازمة لمكانها مقشع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فر الجا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شرقي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ر الجام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بن الجاموس اشتهر به الزين عبد الرحمن بن محمد بن محمد بن عبد الرحمن الأسدي الدمشقي الشافعي، والد عمر، سمع على الجمال بن الشرايحي أمالي ابن شمعون، توفي سنة </w:t>
      </w:r>
      <w:r>
        <w:rPr>
          <w:rFonts w:cs="MS Sans Serif;Times New Roman" w:ascii="MS Sans Serif;Times New Roman" w:hAnsi="MS Sans Serif;Times New Roman"/>
          <w:color w:val="0000FF"/>
        </w:rPr>
        <w:t>873</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م من النوع، ومنه المجانسة والتجنيس، وهو كل ضرب من الشيء، ومن الناس ومن الطير، ومن حدود النحو والعروض، ومن الأشياء جمل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لى موضوع عبارات أهل اللغة، وله تحديد، ف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بهائم العجم، فإذا واليت سنا من أسنان الإبل على حدة فقد صنفتها تصنيفا، كأنك جعلت بنات المخاض منها صنفا وبنات اللبون صنفا، والحقاق صنفا، وكذلك الجذع والثني والر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يوان أجناس، فالناس جنس، والإبل جنس، والبقر جنس، والشاء ج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جناس وجنوس، الأخيرة عن ابن دريد، قال الأنصاري يصف نخ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يرتها صالحات الجنـو                      س لا أستميل ولا أستق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أجناس، وأكثرهم أنج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س،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ود الماء وغيره، عن ابن الأعرابي، نقله الأزهري عنه، وليس عنده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س،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اه الجا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لغة في الجمس بالميم،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يق في جنسه، نقله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يس،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ة بين البياض والصفرة، نقا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ا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ك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يجانس هذا، أي يشاكله، وفلان يجانس البهائم ولا يجانس الناس، إذا لم يكن له تمييز و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نست الرطبة، إذا نضج كلها فكأنها صارت جنسا واحدا، أو أنها مثل جمست، بالميم، إذا رطبت وهي صلبة،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جنيس تفعيل من الجنس، وكذلك المجانسة مفاعلة منه، وقول الجوهري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صمعي 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س المجانسة من لغات العامة، غلط، لأن الأصمعي واضع كتاب الأجناس، وهو أول من جاء بهذا الل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تغليط هو نص ابن فارس في المجمل الذي نقل عن الأصمعي أنه كان يدفع قول ا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جانس لهذا، إذا كان من شكله،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عربي صحيح، يعني لفظة الجنس،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ولد، وقول المتكل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واع مجنوسة للأجناس، كلام مولد، لأن مثل هذا ليس من كلام العرب، وقول المتكل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انس الشيئ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عربي أيضا، إنما هو توسع، هذا الذي نقله صاحب اللسان وغيره، ف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آخره، محل نظر، إذ ليس هذا من قوله، ولا هو ممن ينكر عربية لفظ المجانسة والتجنيس لغير معنى المشاكلة، وإذا فرض ثبوت ما ذكره المصنف فلا يلزم من نفي الأصمعي لذلك نفيه بالكلية، فقد نقله غيره، ولا يخفى أن الجوهري ناقل ذلك عن ابن دريد، وقد تابعه على ذلك ابن جني عن الأصمعي، فهو عند أهل الصناعة كالمتواتر عنه، فكيف ينسب الغلط إلى الناقل وهو بهذه المث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 جامع بين نفي المجانسة والجناس وبين إثبات الأجناس وأنه ألف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يكون أنه أول من جاء بهذا اللقب، وقد ثبت ذلك من غيره من أئمة اللغة المتقد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 كل حال فكلام المصنف مع قصوره في النقل لا يخلو عن النظر من وجوه شتى، فتأمل تر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 به من جنسك، أي من حيث كان، والأعرف من حسك والجناس الذي يذكره البيانيون م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لي بن سعادة بن الجنيس، كزبير، الفارقي العطاري مات سنة </w:t>
      </w:r>
      <w:r>
        <w:rPr>
          <w:rFonts w:cs="MS Sans Serif;Times New Roman" w:ascii="MS Sans Serif;Times New Roman" w:hAnsi="MS Sans Serif;Times New Roman"/>
        </w:rPr>
        <w:t>6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هل البديع كلام في الجناس وتعريفه لا يسع المحل إيراده، وقسموه، وجعلوا له أنواعا، فمنها الجناس المطلق، والمماثل، والتام، والمقلوب، والمطرف، والمذيل، واللفظي، واللاحق، والمعنوي، والملفق، والمحرف، ولو أردنا ذكر شواهد كل منها لخرجنا عن المقصود، وقد تضمن بيان ذلك كله المولى الفاضل بديع زمانه علي بن تاج الدين القلعي الحنفي المكي في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ح البديعية، له، رحمه الله تعالى، فراجعه إن ش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انس، بالضم، قرية من أعمال قو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جنعس، قد أسنت وفيها شدة، نقله صاحب اللسان عن كر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فس الرجل، إذا اتخم، عن ابن الأعرابي، هذا محل ذكره، وذكره صاحب اللسان في جفس والنون في ثاني الكلمة لا تزاد إلا بث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الشيء بالاستقصاء، عن الزجاج، وهو مصدر جاس يج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دد خلال الدور والبيوت في الغارة، قال ال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اسوا خلال الديار  أي ترددوا بينها للغارة، 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تلوكم بين بيوتك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سوا وحاسوا بمعنى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ذهبون ويجيئ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ف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نى الآ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طافوا في خلال الديار ينظرون هل بقي أحد لم يقتلوه، قاله الزجاج، وفي الصحاح جاسوا خلال الديار، أي تخللوها فطلبوا ما فيها، كما يجوس الرجل الأخ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طل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جوسان، محركة، والاجتياس، وهو الطوفان بالليل، وكل ما وطئ فقد جيس،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د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موضع خالطته ووطئته فقد جسته وحس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واس،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جوس كل شيء، يدوسه، أو يتخلل القوم فيعيث فيهم، منه الأسد، وقد جاسهم الأسد جوسا وجؤوسا، إذا فعل ذلك،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جع خواض غياص جواس                      في نمرات لبدهن أحـلاس</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دته خبط وعض هماس ويسمى الرجل أيضا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اس بن القعطل بن سويد بن الحارث بن حصن بن ضمضم بن عدي بن جناب الكلبي، وكان اسم القعطل ثابت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اس بن قطبة أحد بني الأحب بن حن، وحن هي بنت عذرة، وهم رهط بثينة صاحبة ج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اس بن حيان بن عمرو بن تميم، ويعرف بابن أم نهار، وأم نهار أم أب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اس بن نعيم بن الحارث أحد بني اله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اس بن نع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بني حرثان بن ثعلبة بن ذؤيب بن السيد الض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عراء، كما في العباب، واقتصر في التكملة على الثاني والثالث والراب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مضم بن جوس، بالفتح، من التاب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عا له وجوسا، إتباع، والصحيح أن الجوس هو الجوع، في لغة هذيل،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سا له وبوسا،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وعا له ونوعا، وحكى ابن الأعرابي جوسا له، كقو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وسا له، ففي كلام المصنف نظر، وكأنه قلد الصاغاني فيما ق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سي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شام قرب حمص، بينها وبين حمص للقاصد إلى دمشق ستة فراسخ بين جبل لبنان وجبل سنير، منها ابن عثمان الجوسي المحدث، حدث عنه محمد بن ج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س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داه،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أرض، قال الراع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حبا من دونها رمل عالج                      وجوس بدت أثباجه ودجوج وجوسة النا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ة نظره وتتابعه ف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يس، كزبير، أهمله الجوهري وصاحب اللسان، وقال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هيس بن أو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س النخع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ز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قدم على رسول الله صلى الله عليه وسلم في نفر من أصحاب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نبي الله، إنا حي من مذحج عباب سلفها، ولباب شر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ذكره الخطابي في غريب الحديث، من تأليفه، والزمخشري في الفائق الذي هو بخ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جهيش بن يزيد بن مالك بن عبد الله بن الحارث بن بشر بن ياسر بن جشم بن مالك بن بكر كما ذكره ابن الكلبي في جمهرة النسب، واسمه الأرقم، هكذا ضبطه بالشين المعجمة، قال الصاغاني هكذا رأيته فيه بخط ابن عبدة النسابة، و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د على رسول الله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سان،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س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أفخر النخل له بسر جيد، واحدته جيسوانة، وهو معرب كيسوان، ومعناه الذوائب وأصله فارس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في شعر عبد القيس، ورواه ابن دريد بالشين، وسيأتي إن شاء ال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حاء مع الس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 والإمساك، وهو ضد التخلية، كالمحبس، كمقعد، قاله بعضهم، ونظير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له مرجعكم  أي رجوعكم  ويسألونك عن المحيض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ذا بمطرد، إنما يقتصر منه على ما سمع،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س على قيا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يحبس فيه، والم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بس يكون سجنا، ويكون فعلا، كالحبس، حبسه يحبسه، من حد ضرب، حبسا، فهو محبوس وح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و جبل في ديار بني أسد، ويكسر، وبهما روي بيت الحارث بن حلزة اليشك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ديار عفون بالحبس                      آياتها كمهارق الفـرس نقلهما الصاغاني، وروي بالضم أيضا، فهو إذا مث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أسود العظيم، عن أبي عمرو،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حبس بليل مـظـلـم                      جلل عطفيه سحاب مرهم وقال ثعلب يكون الجبل خوعا، أي أبيض ويكون بقعة سوداء، ويكون الجبل حبسا، أي أسود تكون فيه بقعة 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أو حجارة تبنى في مجرى الماء لتحبسه كي يشرب القوم ويسقوا أمو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حكاه العامري، والجمع أحب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د به مجرى الوادي في أي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حجارة توضع في فوهة النهر تمنع طغيا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 كالمصنعة تجعل للماء، والجمع أح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اق الهود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رم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يطرح على ظهر الفراش للنو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مجموع الذي لا مادة له، سمي باسم ما يسد به، كما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ي أيضا، قال أبو زرعة التمي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عثب مستوفز المـجـس                      راب منيف مثل عرض التر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مت فيها كعمود الـحـبـس                      أمعسها يا صاح أي مـعـ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شفيت نفسها من نفـسـي                      تلك سليمى فاعلمن عـرسـ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ر من فضة يجعل في وسط القرام، وهو ستر يجمع به ليضيء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الفتح أنه بعث أبا عبيدة على الحبس، ضبطه الزمخشري، بضمت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رج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بضم فسكون، سموا بذلك لتحبسهم الخيالة ببطء مشيهم، كأنه جمع حبوس، أو لأنهم يتخلفون عنهم، ويحتبسون عن بلوغهم، كأنه جمع حبيس، 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 الواحد حبيسا، فعيل بمعنى مفعول، ويجوز أن يكون حابسا، كأنه يحبس من يسير من الركبان بمسيره، كالحبس،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يروى هكذا، فإن صحت الرواية فلا يكون واحدها إلا حابسا، كشاهد وشه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حبيس فلا يعرف في جمع فعيل فعل، وإنما يعرف فيه فعل كنذير و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وقفه صاحبه وقفا محرما لا يباع ولا يورث من نخل أو كرم أو غيرها، كأرض أو مستغل يحبس أصله وتسبل غلته، هكذا في سائر الأصول،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ته، أي تقربا إلى الله تعالى، كما قال النبي صلى الله عليه وسلم لعمر في نخل له أراد أن يتقرب بصدقته إلى الله عز وجل،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 الأصل وسبل الث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جعله وقفا حب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روي عن شريح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محمد صلى الله عليه وسلم بإطلاق ال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راد بها ما كان من أهل الجاهلية يحبسونه من السوائب، والبحائر، والحوامي، وغيرها، والمعنى أن الشريعة أطلقت ما حبسوا وحللت ما حرموا، وهو جمع حبيس، وقد رواه الهروي في الغريبين بإسكان الباء،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صح فيكون قد خفف الضمة، كما قالوا، في جمع رغ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غف، بالسكون، والأصل 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س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من الاحتبا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ت حبسة، وهو تعذر الكلام وتوقفه عند إرادته، قال المبرد في باب علل اللسان قال والع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اء اللسان عند إرادة الكلام،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ل يمنع من البيان، فإن كان الثقل من العجمة فهي ح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يس من الخيل،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قوف في سبيل الله على الغزاة يركبونه في الجهاد، كالمحبوس والمحبس كمكرم، قاله الليث، وكل ما حبس بوجه حبسا واحبسه إحباسا، وحبسه تحبيسا،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حد ما جاء على فعيل من أفع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سه وحبسه تحب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سه، مخففا، لغة رديئة، وبالعكس وقفه وأوقفه؛ فإن الأفصح وقفه مخففا، ووقف مشددا منكرة 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الفصيح لابن درست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ست فرسا في سبيل الله، بمعنى جعلته محبوسا، فدخلت الألف لهذا المعنى؛ لأنه من مواضعها، ولا يمتنع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ت فرسي في سبيل الله، كما تقوله العامة؛ لأنه إذا أحبس فقد حبس، ولكن قد استعمل هذا في الوقف من الخيل وسائر الأموال التي منعت من البيع والهبة، للفرق بين الموقوف الممنوع، وبين المطلق غير الممن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كون فعيلا في موضع مفعول، مثل قتيل وجريح، وقد يقع في موضع المفعل؛ لأنهما جميعا في المعنى مفعولان، وإن كان لفظ أحدهما مفعلا، فلذل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ت فرسي فهو ح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رقة فيه قبور جماعة شهدوا صفين مع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ت ح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مكة شرفها الله تعالى، جاء ذكره في الحديث وهناك الجبل الأسود الملقب بالظلم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ست الفراش بالمحب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مقرم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ر، أي سترته، كحبسته تحبي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بسة، والح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كانت تحبس عن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وت لكرمها، وهي الحبائس أيضا، وفي حديث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إبل ضمر حبس ما جشمت جش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الزمخش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حابس، من حبسه، إذا أخره، أي أنها صوابر على العطش تؤخر الشرب، والرواية بالخاء و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س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قرب الكوفة غربي طريق الحاج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بيس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بقى أصله،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يورث ولا يباع ولا يوهب، ولكن يترك أصله ويجعل ثمره في سبيل الله، هكذا فسر به حديث عمر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 فاحتبس، لازم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بس على كذا، أي حبس نفس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بس صاحبه، قال العجا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 لكرمها، وهي الحبائس أيضا، وفي حديث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إبل ضمر حبس ما جشمت جش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الزمخش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حابس، من حبسه، إذا أخره، أي أنها صوابر على العطش تؤخر الشرب، والرواية بالخاء و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س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قرب الكوفة غربي طريق الحاج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بيس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بقى أصله،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يورث ولا يباع ولا يوهب، ولكن يترك أصله ويجعل ثمره في سبيل الله، هكذا فسر به حديث عمر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تب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ه، فاحتبس، لازم مت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بس على كذا، أي حبس نفس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بس صاحبه، 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الولوع بالولوع لـبـسـا                      حتف الحمام والنحوس النحس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بس الناس الأمور الحبسـا                      وجدتنا أعز من تـنـفـسـا وفنون بنت أبي غالب بن مسعود بن الحبوس، كصبور، الحر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ة، روت عن عبيد الله بن أحمد بن يوس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بطه، قاله سيبو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حتب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خذه حبيس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باسك إ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صاصك به نفسك،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حتبست الشيء، إذا اختصصته لنفسك خا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ل محب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اجنة، كأنها قد حبست عن الرعي، وفي حديث طه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يحبس در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لا تحبس ذوات ال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حديب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بسها حابس الف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فيل أبرهة الحبشي الذي جاء يقصد خراب الكعبة فحبس الله الفيل فلم يدخل الحرم، ورد رأسه راجعا من حيث ج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لف الد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ني الله ربيطة لكذا وحبيسة، أي تذهب فتفعل الشيء وأوخذ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نعة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ق حا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مسك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بس،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وق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بائ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 حبيسة، وهي ما حبس في سبيل ال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س س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حدى قرى سليم، وهما حرتان بينهما فضاء، كلتاهما أقل من ميلي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ين حرة بني سليم وبين السوارقي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بضم الحا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طريق في الحرة يجتمع فيه ماء لو وردت عليه أمة لوسع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باسة والحباسة كالحبس، بالكسر، 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اسات في الأرض التي تحيط بالدبرة، وهي المشارة يحبس فيها الماء حتى تمتلئ، ثم يساق الماء إلى 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أ حا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يحبس الم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حابسا وحبي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قرع بن حابس التميمي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بس بن سعد كان على طيئ بالشام مع معاوية فقتل يوم ص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نصور بن حباسة، كسحابة، صاحب المدرسة بالإسكندرية، وآل بيته حدث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خس بن حابس الإيادي، يأتي ذكره في خ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حبيس،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بن شرحبيل، شيخ لعبيد الله بن مو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يس بن عابد المصري والد جعفر وعلي، حدث هو ووالدا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رقس، كسفرجل،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ئيل من الحملان والبكارة، كذا نقله الصاغاني، 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غير الخلق في جميع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رق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 الإبل، كالحبرقص بالصاد، وسيذكر في موض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لبس، كسفرجل، أهمله الجوهري و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ريص المقيم اللازم بالمكان لا يبرحه ولا يفارقه، وفي بعض النسخ لا يبرح، وأورده الأزهري في التهذيب في 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فقال الحبلس كعملس، والحبلبس والعل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لا يبرح مكانه،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علم من ينوي جلائي أنـنـي                      أريب بأكناف النضيض حبلبس ويروى حبلس، وهذا مستدرك على المصنف والصاغاني وصاحب اللسان، ثم رأيت الصاغاني ذكر في العباب في حلبس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بلب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هو الحلبس فزادوا فيه باء، وأنشد أبو عمرو لنبه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ساقه، وذكره الجوهري أيضا في حلبس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اء في الشعر الحبلبس، وأظنه أراد الحلبس، فزاد باء، وأنشد لنبهان عن أبي عمرو، و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كناف النفية، فظهر بما ذكره أن هذه المادة الصواب كتبها بالسواد لا بالح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أم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ن والتخم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حدس، بالكسر، أي يقول شيئا برأيه، وأصل الح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ي، ومنه حدس الظن، إنما هو رجم بالغيب، يقال حدست عليه ظني وندسته، إذا ظننت الظن ولا ت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هم في معاني الكلام والأمور، يحدس، بالكسر، ويحدس بالض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ي عن فلان أمر وأنا أحدس فيه، أي أقول بالظن والت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د بأي شيء كان ظنا أو رأيا أو د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طء، وقد حدس برجله الشيء، إذا وط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بة في الصر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س بالرجل يحدسه حدسا، فهو حد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ه وضرب به الأرض، قال عمرو بن معدي ك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طلل بالعمق أصبـح دارسـا                      تبدل آراما وعـينـا كـوانـس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دل أدمان الظـبـاء وحـيرمـا                      وأصبحت في أطلالها اليوم جالس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ترك شط الحبـيا تـرى بـه                      من القوم محدوسا وآخر حادسـا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عة في السير،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حتضرنا بعد سير حدس                      إمام رغس في نصاب رغ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ه الله بـغـير نـحـ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ي على استقام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طريقة مستمرة، كذا نص العباب، ونص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غير طريقة مستمرة، وقال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س في الأرض وعدس يحدس ويعدس، إذا ذهب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ضجاع الشاة للذبح، عن الصاغاني، وقد حدسها وحدس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خة الناقة، وقد حدسها وحدس بها، عن ابن در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خها ثم وجأ بشفرته في نحرها، و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جأ في سبلتها، أي نح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ول المثل السائر حدس لهم، وروى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سهم بمطفئة الرضف، أي ذبح لهم شاة مهزولة تطفئ النار ولا تنض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أبو عبيدة،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سمين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 ذبح لأضيافه الشاة سمينة أطفأت من شحمها تلك الرض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مسى النجم قم الرأس، ففي الدار فاخنس، وفي بيتك فاجلس، وعظماهن فاحدس، وإن سئلت فاعبس، وأنهس بنيك وانه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اهن فاحدس، معناه انحر أعظم الإ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حدس، من حدست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همتها، كأنه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ير بوهمك عظما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كانوا على عهد سيدنا سليمان عليه السلام، وكانوا يعنفون على البغال، فإذا ذكروا نفرت البغال خوفا لما كانت لقيت منهم، نقله الصاغاني عن ابن أرقم الك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ر زجرا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س وع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 بغالين على عهد سيدنا سليمان عليه السلام،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بن أرقم يقوي قول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س، في زجر البغال،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ختلف في زجر البغال، فبعض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س وبعض يقول ع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س أكثر من حدس،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ح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عظيم من العرب من لخم، وهو حدس بن أريش بن إراش بن جزيلة بن لخم، ومنه 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خبزا خبزا وبسا بسا                      ملسا بذود الحدسي ملس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 بالجيم،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كيع بن حدس، كما قاله يزيد بن هارون وأحمد بن حنبل، أو عدس، بضمتين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 وجعله الحافظ من الصحابة، في التبصير، وفيه 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ت به الحداس، بالكسر، أي الغاية التي يجرى إليها، أو أبلغ، ولا ت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د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حدس، كمج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لب،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بعيد المحدس، و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هدي ثناء من بعيد المحدس وتحدس الأخبار، وتحدس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خبرها وأراد أن يعلمها من حيث لا يعلم به،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اغها ليعلمها من حيث لا يعرفون به،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حدست عن الأخبار تحدسا، وتندست عنها تندسا، وتوجست، إذا كنت تريغ أخبار الناس لتعلمها من حيث لا يعلم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س الكلام على عواهنه، إذا تعسفه ولم يتو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ه بالحدس، أي بالفراس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ظر الخفي،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ندس،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د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رب والذهاب في الأرض على غير هد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دست ب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د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ظن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د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روع به في الأرض كالمحدو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دس،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د بالش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كنه قوم من بني ل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دوس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يرمي بنفسه في المهالك، قال رؤ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 لماض لم يزل حدوسا انظر بقيته في عط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سه يحرسه ويحرسه حرسا وحراس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ظه، فهو حارس، ج حرس، محركة، وأحراس، وحراس، كخادم وخدم وخ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س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حرس السلطان الذين يرتبون لحفظه وحراسته،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س؛ لأنه قد صار اسم جنس، فنسب إليه، إلا أن يذهب به إلى معنى الحراسة دون الجنس، وهم الحراس، في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 من الدهر دون الحقب، وهو مجاز،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عمة عشنا بذاك حرسا ج أحرس، بضم الراء،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 بعراف على غير مـوقـف                      على رسم دار قد عفت منذ أحرس 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طـلـل داثـر آيه                      تقادم في سالف الأحرس والحرس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بنجد، وكل واحد منهما حرس، يقال ل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س قسا، ببلاد بني عامر بن صعصعة، 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ضربوا عن فرجها بـكـتـيبة                      كبيضاء حرس في طوائفها الرجل 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ة في هذا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س الرجل حرسا، ك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ق، كاحتر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س الإبل والغنم يحرسها واحتر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قها ليلا فأكلها، فهو حارس ومحترس، وهو مجاز، 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ما جاء على طريق التهكم والتعكيس؛ ولأنهم وجدوا الحراس فيهم السرقة،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لناس عدول إلا العدول، فقالوا للسارق حارس، وحسبناه أمينا فإذا هو ح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س الرجل ك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ش زمانا طويل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طع في حريسة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روق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اة تسرق ليلا، فعيلة بمعنى مفعو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اة التي يدركها الليل قبل أن تصل إلى مراحها، ج حرائس،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خلصاء لا يسب غلامـنـا                      غريبا ولا يؤدى إلينا الحرائس الحر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ار من حجارة يعمل للغنم لأجل الحراسة لها والح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اء الأح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ديم العادي الذي أتى عليه الحرس، أي الدهر،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ناقلت من حدب وفرز                      ونكبت من جؤوة وضمز</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رم أحرس فوق عنـز                      وجدب أرض ومناخ شأز الإ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علم يبنى فوق القارة، والعن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ة سوداء،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رم أع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اء الأص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وس،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عبيد بن الأب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بشير البجلي، شيخ لسفيان الثوري، 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ه وك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حر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س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بباب دمشق على فرسخ منها، منها التقي عبد الله بن خليل بن أبي الحسن بن ظاهر الحرستاني الحنبلي من شيوخ الحافظ ابن حجر، أجاز له الجماز والبرزالي والذهبي مات سنة </w:t>
      </w:r>
      <w:r>
        <w:rPr>
          <w:rFonts w:cs="MS Sans Serif;Times New Roman" w:ascii="MS Sans Serif;Times New Roman" w:hAnsi="MS Sans Serif;Times New Roman"/>
        </w:rPr>
        <w:t>8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س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حلب من أعمال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رست منه، واحترست بمعنى، أي تحفظ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ترس من مثله وهو حارس هو في بيت لأبي همام، وأ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ع إلى السلطان ليس بناص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يضرب لمن يعيب الخبيث وهو أخبث م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يؤتمن على حفظ شيء لا يؤمن أن يخو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قة 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يس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حترس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حت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سرق الشيء من ال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أكل الحراسات، إذا سرق غنم الناس فأكل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حت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ؤخذ الشيء من المرعى، والسا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ترس، وهن الحرائ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رس ب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به حر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سني شاة من غنمي، وأحرس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عظيم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بير بن ب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 في الأنصار حريس، أي كأمير، إلا حريش بن جحجبى فإنه بالش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رس،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مصر، منها زكريا بن يحيى الحرسي كاتب العمري، وعامر بن سعيد الحرسي، قرأ على ورش، وأحمد بن رزين الحرسي شيخ ليونس بن عبد الأعلى، وعبد الرحمن بن زياد الحوتكي أبو كنانة الحرسي، توفي سنة </w:t>
      </w:r>
      <w:r>
        <w:rPr>
          <w:rFonts w:cs="MS Sans Serif;Times New Roman" w:ascii="MS Sans Serif;Times New Roman" w:hAnsi="MS Sans Serif;Times New Roman"/>
        </w:rPr>
        <w:t>1096</w:t>
      </w:r>
      <w:r>
        <w:rPr>
          <w:rFonts w:ascii="MS Sans Serif;Times New Roman" w:hAnsi="MS Sans Serif;Times New Roman" w:cs="MS Sans Serif;Times New Roman"/>
          <w:rtl w:val="true"/>
        </w:rPr>
        <w:t>، وعثمان بن كليب القضاعي الحرسي، روى عن عمرو بن الحارث، وعنه زكرياء بن يحيى المذكور 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سليمان بن عبد الله بن المهلب القضاعي الحرسي، روى عن خالد بن ن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عود بن عيسى الحرس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حبة، أسلم يوم مؤتة، منسوب إلى الحرس من ل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اس بن مالك، ككتاب، وقيل ككتان، ويروى بالشين معجمة، روى عن يحيى بن عبيد، وسيأتي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بر بن حريس الأجئي،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حربسيس، كزنج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ة، كعربسيس، أهمله الجوهري والصاغاني، وأورده 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حرقوص، أهمله الجوهري والصاغاني، وأورده 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حرماس، كقرطاس،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ملس،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وزن رمل أيلة الدهاسا                      وبطن لبنى بلدا حرماس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حرم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بة وا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ون حرامس، أي شداد مجدبة، جمع حرمس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مس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لس، كذا في اللس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لبة، هكذا في النسخ، وصوابه الحيلة، وهو عن ابن الأعرابي، كما نقله الصا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ل الذريع والاستئصال، حسهم يحسهم ح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م قتلا ذريعا مستأصلا،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تحسونهم بإذنه  أي تقتلونهم قتلا شديدا، والاسم الحساس، عن ابن الأعرابي، 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تأصلونهم قتلا،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ل والإناء ها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 نفض التراب عن الدابة بالمحسة، بالكسر، اسم للفرجون، وقد حس الدابة يحسها، إذا نفض عنها التراب، وذلك إذا فرجنها بالمحسة، ومنه قول زيد بن صوحان يوم ال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فنوني في ثيابي ولا تحسوا عني ترابا، أي لا تنفض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ك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في مسجد الخيف فسمع حس حية  ، أي حركتها، وصوت مشيها،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مع له حسا ولا جرسا، أي حركة ولا صوتا، وهو يصلح للإنسان وغيره، قال عبد مناف بن ربع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قسي أزامـيل وغـمـغـمة                      حس الجنوب تسوق الماء والبردا ال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مر بك قريبا فتسمعه ولا تراه، وهو عام في الأشياء كلها، كالحسيس، كأمير، عن إبراهيم الحربي، ومنه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معون حسيسها  أي حسها وحركة تلهبها، وقال يصف باز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طير العتاق يظلن منه                      جنوحا إن سمعن له حسيس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 والحس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الخ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يأخذ النفساء بعد الولا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الولادة عندما تحسها، ويشهد للأول حديث سيدنا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ر بامرأة قد ولدت فدعا لها بشربة من سويق،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ربي هذا فإنه يقطع ال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يحرق الكلأ، وهو اسم، وقد حسه يحسه حسا، والصاد لغة فيه، عن أبي حنيفة؛ أي أحرق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رد محسة للنبات والكلإ، أي يحسه ويح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ق الحس بالإس، أي الشيء بالشيء، أي إذا جاءك شيء من ناحية فافعل مثله، هكذا في الصحاح، وقد تقدم في أس نقلا عن ابن الأعرابي أنه رواه ألحقوا الحس بالأس ورواه بالفتح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 هو الشر، وال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صق الشر بأصول من عاديت أو عاداك، ومثله ل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ت فلان بحسة سوء وحسة سيئة، ويفتح، والكسر أ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حالة سوء وشدة، قاله الليث،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حفظناه من العرب و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 فلان بجيئة سوء، وتلة سوء، وبيئة سوء، ولم أسمع بحسة سوء لغير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حسس الأخبار، مثل الجاسوس، بالجيم، أو هو في الخير، وبالجيم في الشر وقد تقدم في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سوس المشؤوم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 الشديدة المحل، القليلة الخير، كالحسوس، كصبو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ح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كل كل شيء،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كونا سنة حسوسـا                      تأكل بعد الخضرة اليبيسا والمح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غة في المح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اس هي مشاعر الإنسان الخ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ع والبصر والشم والذوق واللمس، جمع حاسة، وهي الظاهرة، وأما الباطنة فخمس أيضا، كما نقله الحكماء، واختلفوا في محلها، ولذلك قال الشهاب في شر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هم في إثباتها في مواضعها في حيص بي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اس الأرض خ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بالفتح، والبرد، محركة، والريح، والجراد، والمواشي، هكذا ذ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ست له أحس، بالكسر، أي في المضا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قت له، بالقافين،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ه في كتاب كراع بالفاء والقاف، والصحيح الأول، كحسست، بالكسر، لغة حكاها يعقوب، والفتح أفصح، حسا، بالفتح، وحسا، بالكس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 بالفتح، مصدر البابين، وبالكسر الاسم،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امري ليحس للسعدي، أي يرق له، وذلك لما بينهما من ال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جراح العق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عقيليا إلا حسست له،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ست له، وذلك أن يكون بينهما رحم فيرق له، وقال أبو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شتكي له ويتوج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ت له مني حاسة 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ست الشيء أحسه حسا وحسا وحسيسا بمعنى أحسست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ته وعرفته وشعر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ست اللحم أحسه ح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ه على الجمر، والاسم الحساس بالضم،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ذلك قبل حساس الأيسا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 الرأس يحسه حسا، إذا جعله في النار، فكل ما تشيط أخذه بشفرة، وقيل الح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نضج أعلاه ويترك داخ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قشر عنه الرماد بعد أن يخرج من الج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سح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ست النار وحششت،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ست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دتها بالعصا على خبز الملة أو الشواء لينضج، ومن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الخب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الحس ما باليت بال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ست به، بالكسر، وحسيت به وأحسيت، تبدل السين ياء،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له من محول التضعيف، والاسم من كل ذلك الحس؛ أي أيقنت به، قال أبو ز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 أن العتاق من المطايا                      حسين به فهن إليه شو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يدة يروي بيت أبي ز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به فهن إليه شوس وأصله أحس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مشتق من أحد هذه الأشياء،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جعلته فعلان من الحس لم تجره، وإن جعلته فعالا من الحسن أجريته؛ لأن النون حينئذ أص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ين واسط ودير العاقول، على شاطئ دجلة، وتعرف بقرية حسان، وقرية أم حسان،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مكة، وتعرف بأرض 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الم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وا الرجل الجواد حسحا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طرد الجوع بسخ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س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يف الحركة، وبه سم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حس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بني الحس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عروف اسمه سح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ا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ف، وهو سمك صغار، قاله الجوهري، وزاد غيره يعرف بالجريث، يجفف حتى لا يبقى فيه شيء من ماء، الواحدة حس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ا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ر الحجر الصغار، قال يصف حجر المنجني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ظية من رفضه الحساس                      تعصف بالمستلئم التراس والحساس، كالجذاذ من الشيء، نق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طلبت شيئا فلم تجد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س، كقطام،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ست بالشيء إحساسا وأحسيت به، يبدلون من السين ياء، أ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ت بالشيء، بسين واحدة، فعلى الحذف كراهية التقاء المثلين،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يفعل في كل بناء يبنى اللام من الفعل منه على السكون، ولا تصل إليه الحركة، شبهوها بأقمت، وهو من شواذ التخفيف، أي ظننت ووجدت وأبصرت وعلمت،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ت بالشيء، إذا علمته وعرفت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ست الخبر وأحسته وحسيت وحست، إذا عرفت منه طرفا، 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ست بالخبر، وما أحسست، وما حسيت، وما حست، أي لم أعرف منه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حس عيسى منهم الكفر  أي رأى، قاله اللحياني،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حس منهم من أحد  معناه هل تبصر، هل ترى،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ود، تقول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حسست منهم من أحد،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أ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ووجد، في اللغ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حسست صاح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ل رأيته، وهل أحسست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ل عرفته وعل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م بالحو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ست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حسه، أي حركته، أو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حس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ماع لحديث القوم، عن الحرب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به التسمع والتبصر، قاله أبو مع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لب خبرهم في الخير، وبالجيم في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ست الخبر، وتحسيته،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دسته مثله،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جست الخبر، وتحسست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سست من الشيء، أي تخبرت خبره، وبكل ما ذكر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بني اذهبوا فتحسسوا من يوسف وأخ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نح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قلاع والتساقط والتحات والتكسر، وهو 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ست أسنانه، إذا انقلعت وتكسرت، السين لغة في التاء، كما صرح به الأزهري،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با العباس أولى نـفـس                      بمعدن الملك الكريم الكر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وعه وأصله الـمـرس                      ليس بمقلوع ولا منـحـ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يس بمحول عنه ولا من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حس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جع وتش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سحس للقيام، إذا ت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سحست أوبار الإبل وتحس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اتت وتطايرت وتفرق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خلفنه بحسحسه، أي ذهاب ماله حتى لا يبقى منه شيء، وهو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ئت به من حسك وبسك، بفتحهما وبكسرهما، أي من حيث شئت، وكذا من حسك وعسك، كذا في التهذي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من حيث كان ولم يكن، 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و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يث تدركه حاسة من حواسك، أو يدركه تصرف من تصرف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ل ج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ان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اه بالبادي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الخير فاطمة بنت أحمد بن عبد الله بن حسة، بالضم، الأصفه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دثة، حدثت عن الحسن بن علي البغدادي، وعنها سعيد بن أبي الرجاء؛ وأبوها حدث عن ابن منده، ومات سنة </w:t>
      </w:r>
      <w:r>
        <w:rPr>
          <w:rFonts w:cs="MS Sans Serif;Times New Roman" w:ascii="MS Sans Serif;Times New Roman" w:hAnsi="MS Sans Serif;Times New Roman"/>
        </w:rPr>
        <w:t>4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 الحمى وحسا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ها، وأولها عندما تحس، الأخيرة عن اللحيان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 الحمى أول ما تبد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حسيت هذا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ون من أين تخب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 منه خبرا وأحس 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الحس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ت وحست، وودت ووددت وهمت وهممت،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حستما من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ا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ود،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ساس من ابني موقد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فلان فلا حساس به، أي لا يحس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طان حساس لحاس، أي شديد الحس والإد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 بفتح الحاء وكسر السين وترك التن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تقال عند الأ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فما قال حس يا هذا، بفتح أوله وكسر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يقولها الإنسان إذا أصابه غفلة ما مضه وأحرقه، كالجمرة والض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آخذن الشيء منك بحس أو ب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مشادة أو رفق،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آخذنه هونا أو عتر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فما قال حس ولا 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جر والتنوين، ومنهم من يجر ولا ينون، ومنهم من يكسر الحاء والباء، ومنهم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 ولا بسا، يعني لتو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قتص من فلان فما تحسس، أي ما تحرك وما تض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بالقوم حواس، أي سنون 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يل، قال الأفوه الأو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ي لهم عند انكسار القنا                      وقد تردى كل قرن حسيس وحسه بالنصل، لغة في ح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هم يح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ئهم وأهانه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اق 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م حاسة من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ضرار، وأصابت الأرض ح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رد، عن اللحياني، أنثه على معنى 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حسو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الجراد و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س البرد ال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اد مح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ه النار، أو قت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 يحس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أكل نب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تحس التراب في الغدر فتملؤها فييبس الث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 والاحتساس في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يترك في المكان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اس،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ؤم والتكدر،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لخلق، حكاه عنه سلمة، ونقله الجوهري، وبه فسر قو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شريب لك ذي حساس                      شرابه كالحز بالمواسـ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س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ؤوم،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ذو ح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يء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ل،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يس،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فيف ال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عامر بن أمية بن زيد، ال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يمة بنت الحسحاس، عن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حاس بن بكر بن عوف بن عمرو بن عدي، له صحبة، ذكره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مى بحسان من الصحابة س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زلة بني حس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أعمال المرتاحية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س، بالضم، أهمله الجوهري، وقال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أعلام، ولم يزد على ذلك، وقال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قب أبي القاسم علي بن محمد بن موسى بن سعيد بن مهدي المعروف بابن صفدان، بالضم، الأنباري المحدث المقرئ، روى عنه ابن جميع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فس، كهز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قصير،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خم لا خير عنده، كالحيفساء، بالفتح ممدود، عن ابن دريد، والحفيساء، مهموز غير ممدود، والحفاسي، ضبطه الصاغاني بالضم، والحيفسي، بكسر الحاء وفتح التحتية وسكون الفاء وكسر السين وياء النسبة، كما ضبطه الصاغاني، وهما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يفس وحيفس، كهزبر وصيقل، وحيفسأ مثل حفيتإ، على فعيلل، وحفي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 سمين، عن الأصمع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ير لئيم الخلقة، ضخم لا خير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كول البطين،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مع القصر سم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فيسأ وحفيتأ، بالتاء،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تاء مبدلة من السين،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حتت أسنانه وانحست،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فيسأ وحفيتأ بمعنى واحد، ونقل الصاغاني عن ابن دريد رجل حيف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لا خير عنده، وكذلك الحيفسي والحف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عن أبي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حيفسأ 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غضب ويرضى من غير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فس، كصقيل، وضبطه الصاغاني كهزبر مثل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ي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ك على المضجع والتحلحل، الأخير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س يحفس،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بنه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دلس،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داء، أهمله الجوهري وصاحب اللسان والصاغاني في التكملة، وأورده في العباب هك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نس، كزبرج،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جارية القليلة الحياء البذيئة اللسان حنفس وحفنس،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عندنا 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ف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صغير الخلق، عن ابن عباد، كالحنفس، وهو مذكور في الصاد،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فنسأ، كسفرجل، ب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الضخم البطن، هنا ذكره ابن عباد، وقد سبق للمصنف في الهمز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م أبو نصر في إيراده في 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 وأراه لم يتنبه هنا، وذكره مقلدا له غير منبه عليه، فلي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س،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ولي ظهر البعير والدابة تحت الرحل والسرج والقتب، وهو بمنزلة المرشحة تكون تحت اللب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ساء رقيق على ظهر البعير، يكون تحت البرذ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ما يبسط في البيت تحت حر الثياب والمتاع من مسح ونحوه، ويحرك، مثل شبه وشبه، ومثل ومثل، حكا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حلاس وحلوس وحلسة، الأخير عن الفراء، مثل قرد وقرد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بساط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س، ولح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بع من سهام الميسر، عن أبي عبيد، كالحلس، ككتف، نقله ابن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أربعة فروض، وله غنم أربعة أنصباء إن فاز، وعليه غنم أربعة أنصباء إن لم يف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ير من الناس للزومه محله لا يزا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مح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حلسا في الناس، أي ك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حلس بيته، إذا لم يبرح مكانه، وهو ذم، أي أنه لا يصلح إلا للزوم البيت، نقله الأزهري عن الغتريف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ن أحلاس البلاد، للذي لا يزايلها من حبه إياها، وهذا مدح، أي أنه ذو عزة وشدة، وأنه لا يبرحها لا يبالي دينا ولا سنة حتى تخصب البلاد،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تحلس بها، أي مقيم، وحلس بها كذلك،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 حلسا من أحلاس بيتك  يعني في الفت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ح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ين من الأزد ينزلون نهر الملك، وهم من الأزد، كما قاله ابن دريد، و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نانة بن خزيمة حلس بن نفاثة بن عدي بن الديل بن عبد مناة، قال وحلس هم عباد دخلوا في لخم، وهو حلس بن عامر بن ربيعة بن غز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ح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أ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يس،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ع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يس الحمصي، روى عنه أبو الزاهرية في فضل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يس بن زيد بن صيفي، هكذا في النسخ، والصواب صفوان الض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ان، الأخير له وفادة من وجه واه، وأورده الن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يس بن علقمة الحارث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 الأحابيش ورئيسهم يوم أحد، وهو من بني الحارث بن عبد مناة، من كن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يس بن يزيد من كنانة، وفي كنانة أيضا حليس بن عمرو بن المغ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ي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وفي التكملة ماءة لبني الحليس، كزبير، نسبت إليهم، وهم من خثعم، كما يأتي للمصنف في دع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س البعير يحلسه حلسا، من حد ضرب، وعليه اقتصر الصاغاني، وزاد في اللسان، ويحلسه،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شاه بح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ست السماء حل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دام مطرها، وهو غير وابل، كذا في التهذيب، كأحلس، فيهما، الأول عن شم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ست بعيري، إذا جعل عليه الح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ست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ت مطرا رقيقا دائم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هد الوثيق والميثاق،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ست فلانا إذا أعطيته حلسا، أي عهدا يأمن به القوم، وذلك مثل سهم يأمن به الرجل ما دام في يده،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أخذ المصدق النقد مكان الفر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الإبل، مثله في اللسان والتكملة، وفي التهذيب مثل ما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س،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الذي يلازم قرنه، كالحليس، 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ا كأين مـن جـبـان                      يصاب ويخطأ الحلس المحامي كأين بمعنى 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ريص الملازم كحلسم، بزيادة الميم، كإردب وسلغد، قاله أبو عمرو،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قصل حلس حلسم                      عند البيوت راشن مق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س،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موضع الحلس من البعير يخالف لون البعير، ومنه بعير أح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فاه سوداوان وأرضه وذروته أقل سوادا من كت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حلوس من الأحراح، ، كالمهلوس، وهو القليل اللحم، نقله الصاغاني عن ابن عب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ذات شعر ظهرها أسود وتختلط به شعرة حمراء، عن ابن عبا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بين السواد والخضرة، لون بطنها كلون ظهرها، وهو أح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ه بين السواد وا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لاساء، بالضم والمد،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قد حلست بالحوض والمرتع، كذا نقله الصاغاني عن ابن عباد، وفي بعض النسخ المربع، بالموحدة، وهو مجاز،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س في هذا الأمر، إذا لزمه ولصق به، وكذا حلس به، فهو حلس به، ككتف، ف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لاس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طلحة بن أبي طلحة عبد الله بن عبد العزى بن عثمان بن عبد الدار، قتل كافرا يوم أحد، وكذا إخوته شافع وكلاب وحلاس والحارث، ومعهم اللواء، وكذا عمهم أبو سعيد بن أبي طلحة، قتل كافرا ومعه اللواء يوم أحد، وأما عثمان بن طلحة بن أبي طلحة فهو الذي أخذ منه النبي صلى الله عليه وسلم مفتاح الكعبة، ثم رد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الحلاس بنت أبي صفوان يعلى بن أمية الصحابي التميمي الحنظلي، روت عن أب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الحل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ت خا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ا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صبيان العرب، وذلك أن تخط خمسة أبيات في أرض سهلة، ويجمع في كل بيت خمس بعرات، وبينها خمسة أبيات ليس فيها شيء، ثم يجر البعر إليها، كل خط منها حالس، قاله ابن السكيت، وقال الغن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صبيان العرب مثل أربعة عشر، وقال عبد الله بن الزبير الأس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لمني حلمي وبت كأنـنـي                      أخو حزن يلهيهم ضرب حال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س البعير إحلاسا، إذا ألبسه الحلس، عن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ست السماء، إذا أمطرت مطرا دقيقا دائما، وهذا أيضا قد تقدم، وهو قوله كأحلس فيهما، فإعادته ثانيا تكرار محض، وقد يختاره المصنف في أكثر المواضع من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حل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النبات عليها كالحلس لها كثرة، وأخصر من هذا قو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حل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خضرت كلها، وقد أحل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حل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ن في البيع، عن أبي عمرو، وقد أحلس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حل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فلاس، عن ابن عبا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س مفلس،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لس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ته روادف الشحم، ورواكبه،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لس النبات، إذا غطى الأرض بكثرته، زاد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ل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رضهم عشب مستحلس،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طى النبات الأرض ، بكثرته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لس، فإذا بلغ والتف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ستأسد، كأح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ست الأرض، واستحل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بذرها فألبس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ضرت واستوى نب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لس فلان الخوف، إذا لم يفارقه، أي صيره كالحلس الذي يفترش، ولم يأمن، ومنه حديث الشعبي أنه أتي به الحجاج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 علي يا 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 الله الأمير، أجدب بنا الجناب، وأحزن بنا المنزل، واستحلسنا الخوف، واكتحلنا السهر، فأصابتنا خزية فلم نكن فيها بررة أتقياء، ولا فجرة أقو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أبوك يا شعبي، ثم عفا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لس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ه ولم يسقه، فهو مستحلس، كما في الع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لس احلساسا، كاحمر احم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أحلس، وهو الذي لونه بين السواد والحمرة، قال المعطل الهذلي يصف سيفا</w:t>
      </w:r>
      <w:r>
        <w:rPr>
          <w:rFonts w:cs="MS Sans Serif;Times New Roman" w:ascii="MS Sans Serif;Times New Roman" w:hAnsi="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08:00Z</dcterms:created>
  <dc:creator>Hesham</dc:creator>
  <dc:description/>
  <cp:keywords/>
  <dc:language>en-US</dc:language>
  <cp:lastModifiedBy>Hesham</cp:lastModifiedBy>
  <dcterms:modified xsi:type="dcterms:W3CDTF">2004-01-18T21:08:00Z</dcterms:modified>
  <cp:revision>2</cp:revision>
  <dc:subject/>
  <dc:title>تاج العروس </dc:title>
</cp:coreProperties>
</file>