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تاج العروس</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زبيد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 xml:space="preserve">الجزء </w:t>
            </w:r>
            <w:r>
              <w:rPr>
                <w:b/>
                <w:bCs/>
                <w:color w:val="003399"/>
                <w:sz w:val="29"/>
                <w:szCs w:val="29"/>
              </w:rPr>
              <w:t>11</w:t>
            </w:r>
            <w:r>
              <w:rPr>
                <w:b/>
                <w:bCs/>
                <w:color w:val="003399"/>
                <w:sz w:val="29"/>
                <w:szCs w:val="29"/>
                <w:rtl w:val="true"/>
              </w:rPr>
              <w:t xml:space="preserve"> </w:t>
            </w:r>
            <w:r>
              <w:rPr>
                <w:b/>
                <w:b/>
                <w:bCs/>
                <w:color w:val="003399"/>
                <w:sz w:val="29"/>
                <w:sz w:val="29"/>
                <w:szCs w:val="29"/>
                <w:rtl w:val="true"/>
              </w:rPr>
              <w:t xml:space="preserve">من </w:t>
            </w:r>
            <w:r>
              <w:rPr>
                <w:b/>
                <w:bCs/>
                <w:color w:val="003399"/>
                <w:sz w:val="29"/>
                <w:szCs w:val="29"/>
              </w:rPr>
              <w:t>26</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زال في الحولاء شزرا رائغا                      عند الصريم كروغة من ثعلب فسره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زرا آخذا في غير الطريق،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م يزل في رحم أمه رجل سوء </w:t>
      </w:r>
      <w:r>
        <w:rPr>
          <w:rFonts w:ascii="MS Sans Serif;Times New Roman" w:hAnsi="MS Sans Serif;Times New Roman" w:cs="MS Sans Serif;Times New Roman"/>
          <w:color w:val="009716"/>
          <w:rtl w:val="true"/>
        </w:rPr>
        <w:t xml:space="preserve"> 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طة المتباعدة، وه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بو عب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صرت الثوب شصرا، إذا خطته مثل البش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ح الثور الرجل بقرنه، وكذلك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شصرته الشوكة إذا شاكته، والأسم الشص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صرت الناقة أشصرها، بالضم، وعليه اقتصر الصاغاني في التكملة، وأشصرها، بالكسر، ذكره غير واحد من الأئمة، شصرا مصدر البابين، وهو أن تزند في أخلة بهلب ذنبها تغرز في أشاعرها إذا دحقت، أي خرجت رحمها عن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صر الناقة شصرا، إذا دحقت رحمه فخلل حياءها بأخلة، ثم أدار خلف الأخلة، ثم أدار خلف الأخلة بعقب أو خيط من هلب ذن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دخل بين منخري الناق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شد بين شفري الناقة، وقد شصرها شصرا وشصرها تش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اسم جني، وقول خنافر في رئية من الجن</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جوت بحمد الله من كل فحـمة                      تؤرث هلكا يوم شايعت شاص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أراد شصارا، فغير الاسم لضرورة الشعر، ومثله 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ل التزنيد، حكاه الجوهري عن ابن دريد، ولفظ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ة التزن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ص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ص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شبتان ينفذ بهما في شفر خوران الناقة، ثم يعصب من ورائها بخلبة شديدة، وذلك إذا أرادوا أن يظأروها على ولد غيرها، فيأخذون درجة محشوة ويدسونها في خورانها، ويخلون الخوران بخلالين هما الشصاران، يوثقان بخلبة يعصبان بها، فذلك الشصر والتزن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صر، محركة، من الظب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بلغ أن ينطح، أو الذي بلغ شهرا، أو هو الذي لم يحتنك، أو هو الذي قوي ولم يتحرك، هكذا في النسخ التي بأيدينا، وهو خطأ، والصو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ى وتحرك، كما في اللسان وغيره، كالشاصر والشو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صر، إذا نجم قر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شص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شصرة، وهي الظبية الصغيرة، وقد خالف قاعدته هنا، فإنه 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بهاء،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 واحد من الأع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طلا، ثم خشف، فإذا طلع قرناه فهو شادن، فإذا قوى وتحرك فهو شصر، والأنثى شصرة، ثم جذع، ثم ثنى، ولا يزال ثنيا حتى يموت، لا يزيد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ص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صغر من العصف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صر بصره عند الموت يشصر، بالكسر، شصورا،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خص وانقلبت العين،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كت فلانا وقد شصر بصره، وهو أن تنقلب العين عند نزول المو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صواب شطر، وقال الأزهري، وهذا عندي وهم، والمعروف شطر بصره، وهو الذي كأنه ينظر إليك وإلى آخر، رواه أبو عبيد عن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صور بمعنى الشطور، من مناكير الليث،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ظرت في باب ما تعاقب من حرفي الصاد والطاء لابن الفرج فلم أجد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عندي من وهم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ص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بائل السباع، أي التي تصطاد ب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شيء، وجزؤه، كالشطير، ومنه المثل أحلب حلبا لك ش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سعد  أنه استأذن النبي صلى الله عليه وسلم أن يتصدق بما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 فالشط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لث، والثلث كثير  و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دنا شطره من شعير  وفي آخر  أنه رهن درعه بشطر من شعير  ،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نصف مكو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وسق، وحديث الإ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ضع شط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صلاة أي بعضها وكذا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ور شطر الإيمان  ، لأن الأيمان يظهر بحاشية الباطن، والطهور يظهر بحاشية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شطر وش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ة والناحية ومنه قوله تعالى  فول وجهك شطر المسجد الحرام  وإذا كان بهذا المعنى فلا يتصرف الفعل من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ه وتلقاءه، ومثله في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 وجهك شطره وتجاهه،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سير بها داء مخامرهـا                      فشطرها نظر العينين محسور 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 لا اختلاف بين أهل اللغة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 المسجد الحرام  على الظ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 شطره، أي قصد قصده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شطر الناقة والشاة يشطرها ش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لب شطرا، وتترك شطرا، وللناقة شط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دمان، وآخران، وكل خلفين شطر والجمع أش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ر بناقته تش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خلفيها، وترك خلفين، فإن صر خلفا واحد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ها، فإن صر ثلاثة أخلاف،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 بها، فإذا صرها ك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ع بها، وأكمش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ر الشيء تشط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ه، وكل ما نصف فقد ش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شط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أحد خل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ش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خلفان من أخلافها، لأن لها أربعة أخلاف، فإن يبس ثلاثة فهي ثلو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شطور، إذا صارت أحد طبييها أطول من الآخر، وقد شطرت، كنصر وكرم شط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شطور، أي أحد طرفي عرضه كذلك، أي أطول من الآخ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 بالفارسية كوس، بضمة غير مش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فلان الدهر أشطره، أي خبر ضروبه، يعني مر به خيره وشره وشدته ورخاؤه، تشبيها بحلب جميع أخلاف الناقة ما كان منها حفلا وغير حفل، ودارا وغير دار، وأصله من أشطر الناقة، ولها خلفان قادمان وآخران، كأنه حلب القادمين، وهما الخير، والآخرين، وهما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طره  در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الدهر شطر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امل ل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المجرب ل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د حلب أشطره، أي قد قاسي الشدائد والرخاء، وتصرف في الفقر والغنى، 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طره، فإنما يريد خلوف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تها شطرا بعد شطر، وأصل هذا من التصنيف، لأن كل خلف عديل ل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 كان نصف ولدك ذكورا ونصفهم إناثا فهم شطره،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لان ش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اء شطر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كيل شطره، وقدح شطران، أي نصفان وكذلك جمجمة شطري، وقصعة ش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ر بصره يشطر شطورا بالضم، وش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أنه ينظر إليك وإلى آخر، رواه أبو عبيدعن الفراء، قاله الأزهري،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يا أهله ومؤدبه خبثا ومكرا، جمعه الشطار، كرمان، وهو مأخوذ من شطر عنهم، إذا نزح مراغما،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طر، كنصر وكرم شطارة، فيهما، أي في البابين، ونقل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ور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ر عنهم شطورا ووشطورة، بالضم فيهما، وشطارة، بالفتح إذا نزح عنهم وتركهم مراغما أو مخالفا، وأعياهم خبث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آخذ في نحو غير الأستواء، ولذلك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ر، لأنه تباعد عن الأست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واهر الخمس للسيد محمد حميد الدين الغوث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هر الرابع مشرب الشطار، جمع شاطر، أي السباق المسرعين إلى حضرة الله تعالى وقربه، والش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بق، كالبريد الذي يأخذ المسافة البعيدة في المدة القريبة، وقال الشيخ في مشرب الش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لا يتولى هذه الجهة إلا من كان منعوتا بالشاطر الذي أعيا أهله ونزح عنهم، ولو كان معهم، إذ يدعونه إلى الشهوات والمألوفات،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ط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شطير، وحي شطير، وبلد ش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 والجمع الشطر، بضمتي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قك بين الخليط الشطر                      وفيمن أقام من الحي 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شاطر هنا المتغربين، أو المتغزبين، وهو نعت الخل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ير، لتباعده عن قوم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عني فيهم شطـيرا                      إني إذا أهلك أو أطيرا أي غريبا، وقال غسان بن وع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نت في سعد وأمك مـنـهـم                      شطيرا فلا يغررك خالك من سع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بن أخت القوم مصغي إنـاؤه                      إذا لم يزاحم خالـه بـأب جـلـد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تر بخؤلتك، فإنك منقوص الحظ مالم تزاحم أخوالك بآباء شراف، وأعمام أعزة، وفي حديث القاسم بن محمد  لو أن رجلين شهدا على رجل بحق، أحدهما شطير فإنه يحمل شهادة الآخر أي غريب، ي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هد له قريب من أب أو ابن أو لأخ، ومعه أجنبي صححت شهادة الأجنبي شهادة القريب، ولعل هذا مذهب القاسم، وإلا فشهادة الأب والابن لا ت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ز الملطلي بالكامخ أورد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طور من الرجز و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ذهب شطره، وذلك إذا نقصت ثلاثة أجزاء من ستته، وهو على السلب، مأخوذ من الشطر بمعنى النصف، صرح ب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ى شط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ة شطور، أي بع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ا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غربي النيل بالصعيد الأدنى، وهي التي تعرف الآن بشطورات، وقد دخلتها، وقد تعد في الديوان من الأعمال الأسيوطية الآ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طرته 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فته، أي قاسمته بالنصف،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سك شطره وأعطاه شطر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شاطرونا، أي دورهم تتصل بدورنا،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مناحونا، أي نحن نحوهم وهم نح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مانع الزكاة قوله صلى الله تعالى عليه وسل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منع صدقة فإنا آخذوها وشطر ماله، عزمة من عزمات ربن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رواه بهز راوي هذا الحديث، قد و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ط بهز في لفظ الرواية، إنما الصواب  وشطر ماله  ، كعني، أي جعل ماله شطرين، فيتخير عليه المصدق، فيأخذ الصدقة من خير الشطرين أي النصفين عقوبة لمنعه الزكاة، فأما ما لا يلزمه فل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خطابي في قول الح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عرف هذا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أن الحق مستوفى منه غير متروك عليه وإن تلف شطر ماله، كرجل كان له ألف شاة فتلفت حتى لم يبق له إلا عشرون، فإنه يؤخذ منه عشر شياه لصدقة الألف، وهو شطر ماله الباق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أيضا بعيد، لأنه قال إنا آخذوها وشطر ماله، ولم ي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 آخذو شطر م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كان في صدر الإسلام يقع بعض العوقبات في الأموال ثم نسخ، كقوله في الثمر المع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خرج بشيء منه فعليه غرامة مثليه والعقوبة كقوله في ضالة الإبل المكتومة غرامتها ومثلها معها  ، فكان عمر يحكم به فغرم حاطبا ضعف ثمن ناقة المزني لما سرقها رقيقه ونحروه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ه في الحديث نظ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خذ أحمد بن حنبل بشيء من هذا وعم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شافعي في القد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منع زكاة ماله أخذت منه، وأخذ شطره ماله عقوبة على من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ل بهذا الحديث، وقال في الج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ؤخذ منه إلا الزكاة لا غير، وجعل هذا الحديث منسوخا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ذلك حيث كانت العقوبات في الأموال، ثم نسخ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ذهب عامة الفقهاء أن لا واجب على متلف الشيء أكثر من مثله أو قي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تأملت ذلك عرفت أن ما قاله الشيخ ابن حجر المكي في شرح العباب، وذكر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قاموس ما فيه نظر ظاهر فاحذره، إذ يلزم على توهيمه لبهز رواية توهيم الشافعي الآخذ به في القديم، وللأصحاب فإنهم متفقون على أن الرواية كما مر من إضافة شطر، وإنما الخلاف بينهم في صحة الحديث وضعفه، وفي خلوه عن معارض وعدمه، انتهى لا يخلو عن نظر من وجوه، مع أن مثل هذا الكلام لا ترد به الروايات، فتأ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ر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نصف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طر وشطير مثل نصف ونص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طر الشا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خلفيها،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بو طاهر محمد بن عبد الوهاب بن محمد، عرف بابن الشاطر، بغدادي، عن أبي حفص بن شاهين، وعنه الخ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دركه الصاغاني، وابن منظور، ففي التهذيب عن نوادر الأع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ظرة من الجبل، بالكسر، أي شظية م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شنظية وشن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ظ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اش السيئ الخلق،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ظر ب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م، وسيأتي في النون زيادة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به، كنصر وكرم، لغتان ثابتتان، وأنكر بعضهم الثانية والصواب ثبوتها، ولكن الأولى هي الفصيحة، ولذا اقتصر المصنف في البصائر عليها،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ت بالشيء، بالفتح، أشعر به، بالضم، شعرا، بالكسر، وهو المعروف الأكثر، وشعرا، بالفتح، حكاه جماعة، وأغفله آخرون، وضبطه بعضهم بالتحريك، وشعرة، مثلثة، الأعرف فيه الكسر والفتح، ذكره المصنف في البصائر تبعا للمحكم وشعري، بالكسر، كذكرى، معروفة، وشعري، بالضم، كرجعي، قليلة، وقد قيل بالفتح أيضا، فهي مثلثة، كشعرة وشعورا، بالضم، كالقعود، وهو كثي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عى بعض فيه القياس بناء على أن الفعل والفعول قياس في فعل متعديا أو لازما، وإن كان الصواب أن الفعل في المتعدي كالضرب، والفعول في اللازم كالقعود والجلوس، كما جزم به ابن مالك، وابن هشام، وأبو حيان، وابن عصفور، وغيرهم، وشعورة، باله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صدر شعر، بالضم، كالسهولة من سهل، وقد أسقطه المصنف في البصائر، ومشعورا كميسور، وهذه عن اللحياني ومشعوراء بالمد من شواذ أبنية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عرت بمشعورة حتى جاء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زاد على 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ميع ما ذكره المصنف هنا من المصادر اثنا عشر مصدرا، ويزاد عليه، شعرا بالتحريك، وشعري بالفتح مقصورا، ومشعورة، فيكون المجموع خمسة عشر مصدرا، أورد الصاغاني منها المشعور والمشعورة والشعرى، كالذكرى، في لا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به وفطن له، وعلى هذا القدر في التفسير اقتصر الزمخشري في الأساس، وتبع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م بالشيء والفطانة له، من باب المترادف، وإن فرق فيهما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به، أ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لكذا، إذا فطن له، وحكى عن الكسائي أشعر فلانا ما علمه، وأشعر لفلان ما عمله، وما شعرت فلانا ما عل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ي فلانا ما 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ي له ما صنع، ليت شعري عنه ما صنع، كل ذلك حكاه اللحياني عن الكسائ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 شعري عن حماري ما صن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أبي زيد وكم كان اضطج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 شعري عنكم حنيف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دعنا منكم الأنوف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ي مسافر بن أبي عم                      رو، وليت يقولها المحز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يت علمي، أو ليتني علمت، وليت شعري من ذلك، أي ليتني شعرت، وفي الحديث  ليت شعري ما صنع فلان  أي ليت علمي حاضر، أو محيط بما صنع، فحذف الخبر، وهو كثي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شعرتي، فحذفوا التاء مع الإضافة للكثرة، كما قالوا ذهب بعذرتها، وهو أبو عذرها، فحذفوا التاء مع الأب خاصة، هذا نص سيبويه، على ما نقله صاحب اللسان وغيره، وقد أنكر شخنا هذا على سيبويه، وتوقف في حذف التاء منه لزوم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لم يسمع يوما من الدهر شعرتي حتى تدعى أصالة التاء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حث نفيس، إلا أن سيبويه مسلم له إذا ادعى أصالة التاء، لوقوفه على مشهور كلام العرب وغريبه ونادره، وأما عدم سماع شعرتي الآن وقبل ذلك، فلهجرهم له، وهذا ظاهر، فتأمل في نص عبارة سيبويه المتقدم، وقد خالف شيخنا في النقل عنه أيضا،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ح سيبويه وغيره بإن هذا أصله ليت شعرتي، بالهاء ثم حذفوا الهاء حذفا لاز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حاصل معنى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وا ثالثة وهي الإقامة إذا أضافوها، وجعلوا الثلاثة من الأشباه والنظائ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ابع لها، ونظمها بعضهم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ة تـحـذف هـاآتـهـ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ا أضيفت عند كل الرو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 أبـو عـذرهـا                      وليت شعري، وإقام الصلا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ه الأمر، وأشعر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 إياه، وفي التنزيل  وما يشعركم أنها إذا جاءت لا يؤمنون  أي وما يدريكم وأشعرته فشعر، أي أدريته فد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عر إذا دخلت عليه همزة التعدية تعدى إلى مفعولين تارة بنفسه، وتارة بالباء، وهو الأكثر ل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به دون شعره، انته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ت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 عليه وأشع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ت عليه، انتهى، فمقتضى كلام اللحياني أن أشعر قد يتعدى إلى واحد، فا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بالكسر، وإنما أهمل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علم وزنا ومع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لم بدقائق الأم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دراك بالحواس، وبالأخير فسر قوله تعالى  وأنتم لا تشعرون  ،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في كثير مما جاء فيه لا يشع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قلون، لم يكن يجوز، إذ كان كثير مما لا يكون محسوسا قد يكون معقولا، انتهى، ثم غلب على منظوم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شرفه بالوزن والقافية، أي بالتزام وزنه على أوزان العرب، والإتيان له بالقافية التي تربط وزنه وتظهر معناه، وإن كان كل علم شعرا من حيث غلب الفقه على علم الشرع، والعودعلى المندل، والنجم على الثريا، ومثل ذلك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وا البيت الواحد شعرا، حكاه الأخفش،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ليس بقوى إلا أن يكون على تسمية الجزء باسم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ل صاحب المفردات غلبته على المنظوم بكونه مشتملا على دقائق العرب وخفايا أسرارها ولطائف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هو الذي مال إليه أكثر أهل الأدب، لرقته وكمال مناسبته، ولما بينه وبين الشعر محركة من المناسبة في الرقة، كما مال إليه بعض أهل الاشتقاق،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ض المحدود بعلامات لا يجاوزها، و ج أ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كنصر وكرم، شعرا بالكسر، وشع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ي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عر، ك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وشعر، ك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د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قول الذي ارتضاه الجماهير، لأن فعل له دلالة على السجايا التي تنشأ عنها الإجاد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ت لفلان، أي قلت له شعر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ت لكم لما تبينت فضـلـكـم                      على غيركم ما سائر الناس ي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ع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شعر مالا يشعر غيره، أي يعلم،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طنته، ونقل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م شعراء، وهو جمع على غير قياس، صرح به المصنف في البصائر، تبعا ل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وا فاعلا بفعيل، كما شبهوه بفعول،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وصبر، واستغنوا بفاعل عن فعيل، وهو في أنفسهم وعلى بال من تصورهم، لما كان واقعا موقعه، وكسر تكسيره، ليكون أمارة ودليلا على إرادته، وأنه مغن عنه، وبدل منه،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فيومي عن ابن خال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مع شاعر على شعراء، لأن من العرب من يقول شعر، بالضم، فقياسه أن تجيء الصفة منه على فعيل، نحو شرفاء جمع شريف ولو قيل كذلك التبس بشعير الذي هو الحب المعروف،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لمحو في الجمع بناءه الأصلي، وأما نحو العلماء وحلماء فجمع عليم وحليم،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عن الكفار  بل افتراه بل هو شاعر  حمل كثير من المفسرين على أنهم رموه بكونه آتيا بشعر منظوم مقفى، حتى تأولوا ما جاء في القرآن من كل كلام يشبه الموزون من نحو  وجفان كالجواب وقدور راسيات  وقال بعض المحص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صدوا هذا المقصد فيما رموه به، وذلك أنه ظاهر من هذا أنه ليس على أساليب الشعر، وليس يخفي ذلك على الأغتنام من العجم فضلا عن بلغاء العرب، وإنما رموه بالكذب فإن الشعر يعبر به عن الكذب، و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ذب، حتى سموا الأدلة الكاذبة الأدلة الشعرية، ولهذا قال تعالى في وصف عامة الشعراء  والشعراء يتبعهم الغاوون  إلى آخر السورة، ولكون الشعر مقرا للكذ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شعر مقرا للكذ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الشعر أكذبه، وقال بعض الحك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 متدين صادق اللهجة مفلقا في شعر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 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عر المفلق خنذيذ، بكسر الخاء المعجمة وسكون النون وإعجام الذال الثانية، وقد تقدم في موضعه، ومن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ثم شويعر، مصغرا، ثم شع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هنا نص به يونس، كما نقله عنه الصاغاني في التكملة، والمصنف في البصائر، ثم مت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تعاطى قول الشعر، كذا في اللسان، أي يتكلف له وليس بذ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ه فشعره،يشعره، بالفتح، أي كان أشعر منه و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 المصنف في الماضي يدل على أن المضارع بالضم، ككتب، على قاعدته، لأنه من باب المغالبة وهو الذي عليه الأكثر، وضبطه الجوهري بالفتح، كمنع، ذهابا إلى قول الكسائي في إعمال الحلقي حتى في باب المبالغة، لأنه اختيار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به المبالغة والإجا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مشعور به، والصحيح قول سيب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شاعرة، أي قصيدة، والأكثر في هذا الضرب من المبالغة أن يكون لفظ الثاني من لفظ الأول، كويل وائل، وليل لائ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بيت أشعر من هذا، أي أحسن منه، وليس هذا على حد قول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عر شاعر معنى الفعل، إنما هو على النسبة والإج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حمران ابن أبي حمران الحارث بن معاوية بن الحارث بن مالك بن عوف بن سعد ابن عوف بن حريم بن جعفي الجعفي ، وهو لأحد من سمي في الجاهلية بمحمد، وهم سبعة، مذكورون في موضعهم، لقبه بذلك امرؤ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طلب منه أن يبيعه فرسا فأبى، فقا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غا عني الشويعر أني                      عمد عين قلدتهن حريما وح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د الشويعر المذكور وقال الشويعر مخاطبا لامري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ني أمور فـكـذبـتـهـا                      وقد نميت لي عاما فعـ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امرأ القيس أمسى كئيبـا                      على آله ما يذوق الطع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ـيك الـذي لا يهـان                      لقد كان عرضك مني حر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هجوت ولم أهـجـه                      وهل يجدن فيك هاج مراما الشويع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بيعة بن عثمان الكنان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هانئ بن توبة الحنفي الشيباني، الشعراء، أنشد أبو العباس ثعلب للأ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ذي يمسي ودنياه همه                      لمسمسك منها بحبل غر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ي الشويعر ب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بلوي، ولقب عمرو بن حارثة الأسدي، وهو المعروف بالأشعر الرقبان، أحد 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نبت بن أدد ابن زيد بن يشجب بن عريب بن زيد بن كهلان بن سبأ، وإليه جماع الأشعريين، لأنه ولدته أمه وعليه شعر، كذا صرح به أرباب السير، وهو أبو قبيله بالين، وهو الأشعر من سبأ بن يشجب بن يعرب بن قحطان، وإليهم نسب مسجد الأشاعرة بمدينه زبيد، حرسها الله تعالى، منهم الإمام أبو موسى عبد الله بن قيس بن سليم بن حضار الأشعري وذريته، منهم أبو الحسن علي بن إسماعيل الأشعري المتكلم صاحب التصانيف، وقد نسب إلى طريقته خلق من الفض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بن شهاب، شهد فتح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ر بن الأشعر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لي شرطة سجستان، ذكرهما سبط الحافظ في هامش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 والد أم معبد عاتكة بنت خالد، ويجمعون الأشعري بتخفيف ياء النسبة،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ما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ك الأشعرون، بحذف ياء النس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رد كثيرا في كلامهم، كما حققوه في شرح قول الشاعر من شواهد التلخ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اى مع الركب اليمانين مصعد                      جنيب وجثماني بمكة مـوثـق والشعر، بفتح فسكون، ويحرك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غتان مشهورتان في كل ثلاثي حلقي العين، كالشعر، والنهر، والزهر، والبعر، وما لا يحصى، حتى جعله كثير من أئمة اللغة من الأمور القياسية، وإن رده ابن درستويه في شرح الفصيح، فإنه لا يعو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هما مذكران، صرح به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ة الجسم مما ليس بصوف ولا وبر، وعممه الزمخشري في الأسا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نسان وغيره، ج أشعار، وشعور، الأخير بالضم، وشعار، بالكسر، كجبل وجبال،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طـويل كـأن الـسـلـي                      ط في حيث وارى الأديم الشع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هان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ليط وهو الزيت في شعر هذا الفرس، كذ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شع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ي وبينك المال شق الأبلمة، وشق ال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 اصطلاحه، ولم يقل وهي بهاء، لأن المجرد من الهاء هنا جمع، وهو إن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غالبا إذا كان المجرد منها واحدا غير جمع فتأمل ذلك، فإن الأستقراء ربما دل عليه،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قال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من الشعر، وقد يكن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عرة عن الجمع، هكذا في الأصول المصححة، ويوجد 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جميع، أي كما يكنى بالشيبة عن الجن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ى فلان الشعرة، إذا رأى الشيب في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شعر، وشعر، كفرح، وشعراني، بالفتح مع ياء النسبة، وهذا الأخير في التكملة، ورأيته مضبوطا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أي كثير شعر الرأس والجسد، طويله وقوم شع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أظفار، وأ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 العنق، وكان زياد ابن أبيه يقال له أشعر بركا، أي كثير شعر الصدر، وفي حديث عمر  إن أخا الحاج الأشعث الأشعر  أي الذي لم يحلق شعره ولم ي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زياد عن تصغير الشعو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يعار، رجع إلى أشعار، وهكذا جاء في الحديث  على أشعارهم وأبشا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شعره وطال، فهو أشعر و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إذا ملك عب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عانة، رجلا أو امرأة، وخصه طائفة بأنه عانة النساء خاصة، ف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ركب للنساء خاصة، ومثله في العباب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النابت على عانة الرجل وركب المرأة، وعلى ما وراءها، ونقله في المصباح، وسلمه، ولذا خالف المصنف الجوهري وأطلقه كالشعراء بالكسر والمد، هكذا هو مضبوط عندنا، وفي بعض النسخ بالفتح، وتحت السرة منبته،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 منبت الشعر تحت الس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نة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لمبعث  أتاني آت فشق من هذه إلى هذه  أي من ثغرة نحره إلى شع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شعر، أي طائف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 الجنين في بطن أمه، وشعر تشعيرا، واستشعر، وت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ليه الشعر، قال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عمل إلا مزيدا، وأنشد ابن السكيت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نين مشعر في ال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اة الجنين ذكاة أمه إذا أشعر  ، وهذا كقولهم أنبت الغلام، إذا نبتت ع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 الخ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ه بشعر، وكذلك القلنسوة وما أشبههما، كشعيره تشعيرا، وشعره، خفيفة، الأخيرة عن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مشعر، ومشعر، ومش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 فلان جبته، إذا بطنها بالشعر، وكذلك إذا أشعر ميثرة س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ت جنينها وعليه شعر، حكاه قط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ينبت الشعر بين ظلفيها، فتدميان، أي يخرج منهما الدم، أو هي التي تجد أكالا في ركبها، أي فتحك بها دائ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نة، هكذا في النسخ،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يثة، وهو مجاز،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شعراء، كزباء، يذهبون بها إلى خبثها، وكذا قوله المنك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الشعراء، وداهية وبراءويقال للرجل إذا تكلم بما ينك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 بها شعراء ذات 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ة، سميت بذلك لكون الشعر عليها، حكي ذل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ة الناس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 والشع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زرق، أو أحمر، يقع على الأبل، والحمر، والكلاب،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ة، يقال هي التي لها إبرة،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يلسع الحمار في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 نو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كلب شعراء معروفة، وللإبل شعراء، فأما شعراء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ا إلى الدقة والحمرة، ولا تمس شيئا غير الكلب، وأما شعراء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ضرب إلى الصفرة، ةهي أضخم من شعراء الكلب، ولها أجنحة، وهي زغباء تحت الأجنح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ثرت في النعم، حتى لا يقدر أهل الإبل على أن يحتلبوا بالنهار، ولا أن يركبوا منها شيئا معها، فيتركون ذلك في مراق الضروع وما حولها، وما تحت الذنب والبطن والإبطين، وليس يتقونها بشيء إذا كان ذلك إلا بالقطران، وهي تطير على الإبل حتى تسمع لصوتها دويا،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ذب صنفا من الشعراء منزله                      منها لبان وأقرب زهـالـيل 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من الحمض ليس لها ورق، ولها هدب تحرص عليها الإبل حرصا شديدا، تخرج عيدانا شديدا، نقله صاحب اللسان عن أبي حنيفة، والصاغاني عن أبي زياد، وزاد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خشب ح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كهة 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خوخ، جمعهما كواحدهما، واقتصر الجوهري على هذه الأخير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وخ، واحده وجمع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هة، جمعه وواحد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سيخنا عن كتاب الأبنية لإبن القطاع شعراء لواحدة الخ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طرز في كتاب المداخل في اللغ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خوخ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 وجمعه شعر، مثل أحمر وحم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الشجر، أو كثير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كث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مة، وروضة 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ضة يغمر هكذا في النسخ التي بأيدي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م، من عير راء، كما هو نص كتاب النبات لأبي حنيفة رأسها الشجر، أي يغطيه، وذلك لكث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من الر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ي النصي، وعليه اقتصر صاحب اللسان، وزاد الصاغاني 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من الدوا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العظيمة الخبيثة المنك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شعراء،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ء، وقد تقدم قريب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 شعر، بضم فسكون، يحافظون على الصفة، إذا لو حافظوا على الإسم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وات و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لما أراد قتل أبي بن خلف تطاير الناس عنه تطاير الشعر عن البعير والشجر، كلاهما على التشبيه ب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شعر كأنه شعر، وهو الزعفران قبل أن يس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أنشد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دماءهم تجري كميتا                      ووردا قانئا شعر مدوف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سماء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د والجساد والفيد، والملاب، والمردقوش، والعبير، والجادي، والكركم، والردع، والريهقان، والردن، والرادن، والجيهان، والناجود، والسجنجل، والتامور، والقمحان والأيدع، والرقان، والرقون، والإرقان، والزرن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ت ما حضرني من أسماء الزعفران وإن ذكر أكثرها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قال يصف حمارا وحش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ب جانب الغربـي يأدو                      مدب السيل واجتنب الشعارا يقو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جتنب الشجر مخافة أن يرمى فيها، ولزم مدرج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شجر في لين ووطاء من الأرض يحله الناس، نحو الدهناء وما أشبهها، يستفئون به شتاء، ويستظلون به صيفا، كالمشع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المشجر، وهو كل موضع فيه خمر وأشجار، وجمعه المشاعر، قال ذو الرمة يصف حمار و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ح إذا أفضى ويخفى بريقه                      إذا ما أجنته غيوب الم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ا يغيبه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جعلت المشعر الموضع الذي به كثرة الشجر لم يمتنع، كالمبقل والم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في الحرب، غيرها، مثل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ار ال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موا لها علامة ينصبونها، ليعرف الرجل بها رفقته، وفي الحديث  إن شعار أصحاب رسول الله صلى الله عليه وسلم كان في الغ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صور أمت أمت  ، وهو تفاؤل بالنصر بعد الأمر بالإمات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أخطل ما وقيت به الخمر شعار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ف الريح والأنداء عنـهـا                      من الزرجون دونهما الشعار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عد،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تت تنفخها جنـوب رأدة                      وقطار غادية بغير شعار 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هكذا قيده شمر بخطه بالكسر، ورواه ابن شميل والأصمعي، نقله الأزهري، ويفتح، وهو رواية ابن السكيت وآ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ري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 كله مكسور، إلا شعار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لغتان شعار وشعار، في كثرة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ت،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دثار من اللباس، وهو يلي شعر الجسد دون ما سواه من الثياب، ويفتح، وهو غريب، وفي المثل  هم الشعار دون الدثار يصفهم بالمودة والقرب، وفي حديث الأنصار  أنتم الشعار، والناس الدثار  أي أنتم الخاصة والبطانة، كما سماهم عيبته وكر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ث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ذي فوق الشعار، وقد سبق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ة وشعر، الأخير بضمتين ككتاب وكتب، ومنه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لا ينام في شعرنا  ، في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لا يصلي في شعرنا ولا في لحف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ها، وشعرها ضاجعها ونام معها في شعار واحد، فكان لها شعارا، وكانت له شعارا، ويقول الرج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مته في شعا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ه، قال ط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تا مدمـاة كـأن مـتـونـهـا                      جرى فوقها واستشعرت لون مذهب وأشعر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صلى الله عليه وسلم لغسلة ابنته حين طرح إليهن حقوه  أشءعرنها إياه، فإن أبا عب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جعلنه شعارها الذي يلي جسدها، لأنه يلي 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الهم قلبي، أي لزق به كلزوق الشعار من الثياب بالجسد، وأشعر الرجل هم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ألزقته بشيء فقد أشعرته ب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ه سنانا،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وا بشعارهم، أو أشعروا، إذا جعلوا لأنفسهم في سفرهم شعارا، كلاهم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البد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ها، أصل الإ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لام، ثم اصطلح على استعماله في معنى آخر،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 البدنة، إذا جعل فيها علامة وهو أن يشق جلدها، أو يطعنها في أسنمتها في أحد الجانبين بمبضع أو 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 في سنامها الأيمن حتى يظهر الدم ويعرف أنها هدى، فهو استعارة مشهورة نزلت منزلة الحقيقة، أشار إليه الشهاب في العناية في أثناء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نة المهداة، سميت بذلك لأنه يؤثر فيها بالعل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عائر، وأنشد أبو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تلهم جيلا فجيلا تراهم                      شعائر قربان بها يتقر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تصاغ من فضة أو حديد على شكل الشعيرة تدخل في السيلان تكون مساكا لنصاب النصل و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ا شعيرة، هذه عبارة المحكم، وأما نص الصحاح،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ة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دة التي تدخل في السيلان فتكون مساكا ل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ار الحج،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سكه وعلاماته وآثاره وأعماله، وكل ما جعل علما لطاعة الله عز وجل، كالوقوف والطواف والسعي والرمي والذبح،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رة والشعارة، ضبطوا هذه بالفتح، كما هو ظاهر المصن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 وهكذا هو مضبوط في نسخة السان، وضبطه صاحب المصباح بالكسر أيضا، والمشعر، بالفتح أيضا معظمها، هكذا في النسخ، والصواب موضعها، أي 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ئر صالحة لأن تكون جمعيا لشعار وشعارة، وجمع المشعر م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ال الحج، وكل ما جعل علما لطاعة الله عز وج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شعي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المنا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ع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لمه التي ندب الله إليها، وأمر بالقيام بها، كالمشاعر، وفي التنزيل  يا أيها الذين آمنوا لا تحلوا شعائر الله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عرب عامة لا يرون الصفا والمروة من الشعائر، ولا يطوفون بينهما، فأنزل الله تعالى ذلك، أي لا تستحلوا ترك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 في شعائ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ها جميع متعبداته التي أشعرها الله، أي جعلها أعلاما لنا، وهي كل ما كان من موقف أو مسعى أو دبح، و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ائر لكل علم مما تعبد به، لأ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ه، فلهذا سميت الأعلام التي هي متعبدات الله تعالى ش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والمتعبدمن متعبداته، ومنه سمي المشعر الحرام، لأنه معلم للعبادة، وموض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عر الحرام، والمشعر، تكسر ميمه ولا يكادون يقولونه بغير الألف و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با السمال قراء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مزدلفة،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زدلفة، وعليه شرح شيخنا وملا علي، ولهذا اعترض الأخير في الناموس، بأن الظاهر، بل الصواب، أن المشعر موضع خاص من المزدلفة لا عينها، كما توهمه عبارة القاموس، انتهى، وأنت خبير بأن النسخة الصحيح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زدلفة، فلا توهم ما ظنه، وكذا قول شيخنا عند 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بناء اليوم ينافيه، أ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شعر هو المزدلفة، فإن البناء إنما هو في محل منها، كما ثبت بالتواتر، انتهى، وهو بناء على ما في نسخته التي شرح عليها، وقد تقدم أن الصحيحة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زدلفة، فزال الإشك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من ظنه جبيلا بقرب ذلك البناء، كما ذهب إليه صاحب المصباح وغيره، فإنه قول مرج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صاحب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ر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آخر المزدلفة، واسمه قزح، ميمه مفتوحة، على المشهور، وبعضهم يكسرها، على التشبيه باسم الآ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بخط المصنف في هامش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عر الح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جبلي مزدلفة من مأزمي عرفة إلى محسر، وليس المأزمان ولا محسر من المشعر، سمي به لأنه معلم للعبادة، وموضع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دار بالحافر من منتهى الجلد، حيث تنبت الشعيرات حوالي الحافر، والجمع أشاعر، لأنه اسم، وأشاع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حافره إلى منتهى شعر أرساغ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 خف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ينقطع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فرج ،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تأ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ا يلي الشفرين ، يقال لناحيتي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سكتان، ولطرلإ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ان، والذي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عر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 حيائها، كذا في اللسان،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 أحسن ثنن أشاعره، وهي منابتها حول الح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يخرج من ظلفي الشاة، كأنه ثؤلول، تكوى منه، هذه عن اللحي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طل على سبوحة وحنين، ويذكر مع ال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لجهينة بين الحرمين، يذكر مع الأجو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حديث عمرو بن مرة  اللحم يخرج تحت الظف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 وهو جنس من الحبوب، واحدته بهاء، وبائعه شعيري،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ما بني على فاعل ولا فعال، كما يغلب في هذا النح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 وبعير ورغيف، وما أشبه ذلك لتقريب الصوت، ولا يكون هذا إلا مع حروف الح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نجد يؤنثونه، وغيرهم يذكر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شيخنا قال عمر بن خلف بن م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عيل وسطه حرف حلق مكسور يجوز كسر ما قبله أو كسر فائه إيباعا للعين في لغة تميم ، كشعير ورحيم ورغيف وما أشبه ذلك، بل زعم الليث أن قوما من العرب يقولون ذلك وإن لم تكن عينه حرف حلق، ككبير وجليل و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ير المصاحب، مقلوب عن محيي ابن شرف بن مرا ا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ضاجعها في شعار واحد، ثم نقل في كل مصاحب خاص،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ب 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بغداد، منها الشيخ الصالح أبو طاهر عبد الكريم بن الحسن بن علي بن رزمة الشعيري الخباز، سمع أبا عمر بن مه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سماعيل الش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ليم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هذيل وإقليم الشعيرة بحمص، منه أبو قتيبة الخراساني، نزل البصرة، عن شعبة ويونس بن أبي إسحاق، وثقه أبو ز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ثاء الصغير، ج شعارير، ومنه الحديث  أ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رسول الله صلى الله عليه وسلم شعار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شعاليل، وشعارير بقذان، بفتح القاف، وكسرها، وتشديد الذال المعجمة، أو ذهببوا شعارير بقندحرة، بكسر القاف وسكون النون وفتح الدال المهملة وإعجامها، أي متفرقين مثل الذبان، واحدهم شعر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شعارير بقردحمة وقرذحرة، معنى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يث لا يقدر عليها، يعني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ال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طيط، والعباديد، والشعارير، والأبابيل، كل هذا لا يفرد له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لاتف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نا الشعارير، وهذا لعب الشع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ي،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ند حرة بني سليم،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ني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زم، يطلع بعد الجوزاء، وطلوعه في شدة الحر،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ت الشعري جعل صاحب النحل ي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الشع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ر التي في الجوزاء والشعري الغميصاء التي في الذراع، تزعم العرب أنهما أختا سه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وع الشعري على أثر طلوع الهقعة، وعبد الشعري العبور طائفة من العرب في الجاهل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برت السماء عرضا، ولم يعبرها عرضا غيرها، فأنزل الله تعالى  وأنه هو رب الشعرى  وسميت الأخرى الغميصاء، لأن العرب قالت في حدي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بكت على إثر العبور حتى غم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بالفتح ممنوعا أما ذكر الفتح فمستدرك، وأما كونه ممنوعا من الصرف فقد صرح به هذا الصاغاني وغيره من أئمة اللغة، وهو غير ظاهر، ولذا 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أل عن علة المنع 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عاء المنع فيه يحتاج إلى بيان العلة التي مع العلمية، فإن فعلا بالفتح كزيد وعمرو لا يجوز منعه من الصرف إلا إذا كان منقولا من أسماء الإناث، على ما قرر في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ضخم لبني سليم يشرف على معدنالماوان قبل الربذة بأميال لمن كان مصع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جبل في ديار بني كلاب وقد روى بعضهم فيه الكسر، والأول أ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بني جشم، قريب من الملح، وأنشد الصاغان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شعر والـعـرائس بـينـنـا                      وسمر الذرامن هضب ناصفة الحمر وحرك العين بشير بن النك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بالأنف من جنبي شعر بج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عى في نعام وبق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جبات بمكانهن، والأصل بجح،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ط الشعر من أكناف شعر                      ولم يترك بذي سلع حمارا وفسروه أنه جبل لبني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ث أخض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مض أغب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رمث أخضر، يضرب إلى الغب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ض ترعاه الأرانب، وتجثم في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ب شعران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لأشنانة الضخمة، وله عيدان دقاق تراه من بعيد أسود، أنشد بعض الرو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تك الشعران نضاخ العذب والع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الموصل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واحي شهرزور، من أعمر الجبال بالفواكة والطيور، سمي بذلك لكثرة شجره، 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 الأعالي شائك حولهـا                      شعران مبيض ذرا هامها أراد شم أعا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ان، كعثمان، ابن عبد الله الحضرمي، ذكره ابن يون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ني أن له رواية، ولم أظفر بها، توفي سنة </w:t>
      </w:r>
      <w:r>
        <w:rPr>
          <w:rFonts w:cs="MS Sans Serif;Times New Roman" w:ascii="MS Sans Serif;Times New Roman" w:hAnsi="MS Sans Serif;Times New Roman"/>
        </w:rPr>
        <w:t>2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ارى، ككس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ماء باليمامة،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ي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ر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لحبطات حبطات تميم، وفيها يقول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لن يفارقني مشـيح                      نزيع بين أعوج والشعور والشعيراء، كال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بلغة هذيل،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ضبة بن أ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قبيلة ولدت لبكر بن مر، أخي تميم بن مر، فهم بنو الشع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شع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ابنها بكر بن مر، أخي تميم بن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م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بن نمط الهمداني، هكذا ضبطه شراح الشفاء، وقال ابن التلم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ن معجمة ومهملة، وغين معجمة و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الأنف أن كنية ذي المشعار أبو ثور الخارفي، بالخاء المعجمة والراء، نسبة لخارف، وهو مالك بن عبد الله، أبو قبيلة من همدان، صحابي، و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بني خارف أو من يام بن أصبي وكلاهما من همد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ن أيفع ابن ربيب بن شراحيل بن ناعط الناعطي الهمداني كان شريفا في قومه،هاجر من اليمن زمن أمير المؤمنين عمر بن الخطاب، رضي الله عنه إلى بلاد الشام، ومعه أربعة آلاف عبد، فأعتقهم كلهم، فانتسبوا بالولاء في همدان القبيلة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ى من نفسه أنه شاعر وليس بشا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تعاطى قول الشعر وقد تقدم في بيان طبقات الشعراء وأشرنا إليه هناك، وإعادته هنا كالتكرا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ك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عر خشية الله، أي اجعله شعار 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عر فلان الخوف، إذا أضمره وهو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عره الهم، وأشعره فلان شرا، أي غشيه به ،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ه الحب مرض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عر خ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س شعار ال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مة شاعرة ،أي 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شعر الر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بالأسد، وإن لم يكن ثم شع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عر التيس وغيره من ذي الشعر ش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يس شعر، وأشعر، وعنز 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عر يشعر شعرا، وذلك كلما كثر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ا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ة الكثيرة الشعر، وبه فسر قول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ى ثوبه حولا كـريتـا                      على شعراء تنقض بالبهام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ض بابهام، عني أرة فيها إذا فشت خرج لها صوت كتصويت النقض بالبهم إذا د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اس الخمس، قال بلعاء بن ق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أس مرتفع فيه مشاعره                      يهدي السبيل له سمع وعينان وأشعره سن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لطه به، وهو مجاز، أنشد ابن الأعرابي لأبي عازب الكل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شعرته تحت الظـلام وبـينـنـا                      من الخطر المنضود في العين ناقع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عرت الذئب بالس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شعر القوم، إذا تدعوا بالشعار في الحرب، و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تشعرين قد الفوا في ديارهم                      دعاء سوع ودعمـي وأيوب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زاهم هؤلاء فتداعوا بينهم في بيوتهم بشعا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العرب للمولوك إذا قت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عروا، وكانوا يقولون في الجاه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ة المشعرة ألف بعير، يري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ية الملو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مكح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سلب إلا لمن أشعر علجا، أو قتله  أي طعنه حتى يدخل السنان جو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ش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دماء بطعن أو رمي أو وجء بحديدة، وأنشد لك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يها ولما يبلغاء كل جهدها وقد أشعرها في ظل ومدمع أشعرها، أي أدمياها وطعناها، وقال ال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 للمهر والنشاب يشـعـره                      لا تجز عن فشر الشيمة الجزع وفي حديث مقتل عثمان، رضي الله عنه  أن التجيبي دخل عليه فأشعره مشقصا  ، أي دماه به، وفي حديث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قاتل غلاما فأشعره  وأشعرت أمر فل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معلوما مشهو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عر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ته علما بقبيحة أشهرتها عليه، ومنه حديث معبد الجهني لما رماه الحسن بالبدعة قالت له أ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ك قد أشعرت ابني في الناس  أي جعلته علامة فيهم وشهرته بقولك، فصار له كالطعنة في البدنة، لأنه كان عابه بالق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م سلمة، رضي الله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ا جعلت شعاير الذهب في رقبته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ضرب من الحلي أمثال الشعير، تتخذ من ف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 بن مالك  تطايرنا عنه تطاير الشعارير  هي بمعنى الشعر، وقياس واحدها شعرور، وهي ما اجتمع على دبرة البعير من الذبان، فإذا هيجت تطايرات ع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شعرت، بالفتح، تكنى عن البنت، وبه فسر حديث سعد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دت بدرا ومالي غير شعرة واحدة ثم أكثر الله لي من الحاء بعد  ،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لي إلا بنت واحدة، ثم أكثر الله من الولد بع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شعرت الب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ت لولدها تطلبا للشعور بحا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هما معاشرة ومشا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كين شعرته ذهب أو فضة انته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ان، أي بالكسر، كما هو مضبوط بالق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جبال تها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 الرجل،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شاع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بصير ل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سحيم الضبي، ذكره المستغف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شع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إسحاق السبيعي لأمه، ذكره الحاكم في الك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بكر أحمد بن عمر بن أبي الشعرى، بالراء المالة، القرطبي المقري، ذكره ابن بشك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الفضل بن محمد الشعر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دث، مات سنة </w:t>
      </w:r>
      <w:r>
        <w:rPr>
          <w:rFonts w:cs="MS Sans Serif;Times New Roman" w:ascii="MS Sans Serif;Times New Roman" w:hAnsi="MS Sans Serif;Times New Roman"/>
          <w:color w:val="0000FF"/>
        </w:rPr>
        <w:t>28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 بن محمد بن أحمد الشعران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الحسين بن محمد بن مصع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ة الله بن أبي سفيان الشعراني، روى عن إبراهيم بن سعيد الجوهري، قال أبو العلاء الفرض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دتهما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قاية أبي ش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من ضواحي مصر، وإليها نسب القطب أبو محمد عبد الوهاب بن أحمد بن علي الحنفي نسبا الشعراوي قدس سره، صاحب السر والتآليف، توفي بمصر سنة </w:t>
      </w:r>
      <w:r>
        <w:rPr>
          <w:rFonts w:cs="MS Sans Serif;Times New Roman" w:ascii="MS Sans Serif;Times New Roman" w:hAnsi="MS Sans Serif;Times New Roman"/>
          <w:color w:val="0000FF"/>
        </w:rPr>
        <w:t>9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عيرة، مصغرا مشد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خارج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ب الشع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أبواب الق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رة، بالضم، موضع من أرض الدهناء لبني تمي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صور، بالضم، أهمله الجوهري وصاحب اللسان، وهو الجوز الهندي،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ز ال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فر، كجعفر،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امرأة،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تك يوم الرملتين ش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غفر، بالغين، وأنشد الأزهري للمنذ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يت أني لم أكن كـريا                      ولم أسق بشعفر المط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ثعلب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سعلاة، بكسر السين،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مير بن الحارث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شعف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بني كلب، الذي هاجاه المرعش الشاعر، واسم المرعش حمل 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شعفورا، وهو ملحق في الندرة بصعفوق،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بر، كجعفر، أهمله الجوهري، وقد قال ا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آوى، وبالزاي تصحيف، كما رواه ثعلب عن عمرو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غبرت الريح إذا التوت في هبوبها، قاله الليث أيض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دريد في باب الباء والزاي من الرب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 الكلب، كمنع، يشغر ش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إحدى رجليه ليبو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إحدى رجليه، بال أو لم يبل، أو شغر الكلب برجله ش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ا فبال،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نام شغر الشيطان برجله فبال في أذ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 الرج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شغرها شغورا، بالض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فع رجليها ل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 رجلها بالإفراد، ونقل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 الرجل المرأة إذا رفع برجليها للجماع، كأشغرها فشغرت،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 أن تشغر برجلها فتنة تطأ في خطا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شيخنا عن ابن نباتة في كتابه  مطلع الفوائ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فع الرجل لا للخصوص نكاح أو بول، ثم استعير للنكاح وصنيع المصنف كالجوهري، والفيومي يخالفه،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ت الأرض والبلد تشغر شغورا، من باب كتب على ما صرح به الفيومي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من الناس، ولم يبق بها أحد يحميها ويضبطها، فهي شا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ار، بالكسر، من نكاح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تزوج الرجل امرأة ما كانت على أن يزوجك أخرى بغير مهر،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ار المتناك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ى رسول الله صلى الله عليه وسلم من الشغار، قال الشافعي، وأبو عبيد، وغيرهما من الع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ر المنهى عنه أن يزوج الرجل حريمته على أن يزوجه المزوج حريمة له أخرى، ويكون صداق كل واحدة بضع الأخرى، كأنهما رفعا المهر، وأخليا البضع عنه، وفي حديث  لا شغار في الإسلام  وفي رواية  نهى عن نكاح الشغر  أو يخص بها القرائب  ، فلا يكون الشغار إلا أن تنكحه وليتك على أن ينكحك وليته، وقد شاغ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رز رجلان من العسكرين، فإذا كاد أحدهما أن يغلب صاحبه جاء اثنان ليعينا أحدهما فيصيح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غار، لا ش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عدو الرجلان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راج،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ته عن الأرض، أي أخرجته، وأنشد الشي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شغرنا ابني نزار كلاهما                      وكلبا بوقع مرهب متقـارب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وا فلانا عن بلده شغرا وشغارا، إذا طردوه ون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د، قال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غر البلد، إذا بعد من الناصر والسلطان ومن يض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شاغرة برجلها، إذا لم تمتنع من غارة أحد، لخلوها عمن يحم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ت الغنم شغر بغر، على 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رب الفحل برأسه تحت النوق من قبل ضروعها، فيرفعها فيص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غ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شا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معروف من آبالهم كان للمالك بن المتنتفق الصباحي قال عمر بن الأشعث بن لجإ</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دحست منه العظام دحسا                      أدهم أحوى شاغريا حمسا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رت برجلي في الغريب، أي علوت الناس بحفظه،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غر المن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ناحية من المحجة، ونص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ر المن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في الأجاج بعيد المشتغ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عرت الرف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ت عن السابلة، وهي السكة المسل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غر الحسا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والصواب، كما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ر عليه ح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شر وكثر فلم يهتد له، وذهب فلان يعد بني فلان فاشتغروا عليه، أي ك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سماوة في الب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طويلة تشغر بقوائمها إذا أخذت لتركب أو ت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ر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حصينة على رأس جبل قرب أنطا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منها الحسن والحسين ابني أبي شهابالشغري، عن أبي بكر عتيق الإسكند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ري، كسكري، وضبطه بعضهم بالم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أ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ascii="MS Sans Serif;Times New Roman" w:hAnsi="MS Sans Serif;Times New Roman" w:cs="MS Sans Serif;Times New Roman"/>
          <w:color w:val="0000FF"/>
          <w:rtl w:val="true"/>
        </w:rPr>
        <w:t xml:space="preserve"> ، أي بلد أو موض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 الشغ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قرب مكة كانوا يركبون منه الداب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وا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كان كذا وكذا أتيناه، فإذا كان ذلك أتوه فبالوا عليه، وقيل حجر الشنغزي بالزاي والشعزي بالعين المهملة والزاي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 تشغر عليه الكلاب، أي ترفع رجلها فتب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ارغ،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 من الآ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ماء، للجمع والواحد، وفي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ئر شغار، وبئار ش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ماء واسعة الأع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ان الحال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قان في جنب الجمل، هكذا في النسخ، والصواب في جنبي الجمل، كما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ة، بالهاء و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داحة تقدح بها النساء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وغر، كجو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وثق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وغ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وخ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ار،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بني فزارة بن ذبيان، كل ذلك من التك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غ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لة بدمشق معر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فرقوا شغر بغر، ويكسر أولهما، أي في كل وج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اسمان جعلا واحدا، وبنيا على الفتح، ولا يقال ذلك في الإقب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غر في الفلاة، إذا أبعد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ر فلان علينا، إذا تطاول وافت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رت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ت، واختلف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ر الع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واتسع، أنشد الجوهري لأبي النج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د بخ إذا عد اشتغـر                      كعدد الرب تداني وانتشر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دد بخ إذا عـد اسـطـبـر                      موج إذا ما قلت يحصيه اشتغر كعدد الترب توالى وانتشر اشتغر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ط، 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غر الأمر بفلان، أي اتسع وعظ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شغر فلان في أمر قبيح، إذا تمادى فيه وتعم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شغر البعير، إذا بذل الجهد في سيره، عن أبي عبيد، أو تشغر البعير تشغرا، إذا اشتد عدو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 يرتبع، إذا ضرب بقوائمه، واللبطة نحوه، ثم التشغر فوق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اغرة والشا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موض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غ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قطع عرق الس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ير،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ظير، وهو السيئ الخلق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ث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ترفع قوائمها لتضرب،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ارة تفد الفصيل برجلها                      فطارة لقوائم الأبـكـار والش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فقة مشت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دة عن الساب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غرت الحرب بين الفريقين، إذا اتسعت وعظ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غرت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تسعت في السير وأسرع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رض لكم شاغ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غا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دا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غر من الرماح، كالمطرد،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نا من الخطى أسمر مش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شتغرت عليه ضيع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غر الس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غفر، كجعفر،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حس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غف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أبي الطوق الأعرابي، أنشد عمرو بن بحر له فيها وكانت وصفت بالقبح والشناع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موسة وفيلة وخنـزر                      وكلهن في الجمال شغفر فجمعها لتشا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 بالضم، شفر العين، وهو أصل منبت الشعر في الجفن، وليس الشفر من الشعر في شيء، وهو مذكر، صرح به اللحاني، والجمع أشفار، قال س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سر على غير ذلك، ويفتح، لغ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ا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ز الشعر،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أهداب من الج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أجفان التي ينبت عليها الشعر، وهو اله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ولى ذكر ويفتح عقب قوله بالضم، على ما هو اصطلاحه واصطلاح الجماهير،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نبت الشعر، إلخ مستدرك،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بت الشعر، لأصاب واخت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مخالفته لاصطلاحه في قوله ويفتح فمسلم، وأما ذكره لفظة أصل فإنه تابع فيها ابن سيده في المحكم، والزمخشري في الأساس، فإنه هكذا لفظهما، ثم نقل عن ابن قتيب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تجعل أشفار العين الشعر، وهو غلط إنما الأش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العين التي ينبت عليها الشعر، و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ب، والجف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اء العين الأعلى والأسفل، فال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رف الجف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شفر بمعنى الشعر في حديث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لا يؤقتون في الشفر شيئا  ، أي لا يجبون شيئا مقدرا، لأن الدية واجبة في الأجفان بالإجماع، فلا محالة يريد بالشفر هنا الشعر، صرح به ابن الأثير، وذكر فيه خل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كل شيء، كالشفير فيهما، أي في الناحية والعين، أما استعمال الشفير في الناحية فظاهر، وأما في العين،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شفر الع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اد به ناحية الماق من أعلاه، وبه فسر ابن سيده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رقاوين لم تحرف ولما                      يصبها غائر بشفير ماق ال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فرج، كالشافر، يقال لنا حيتي فرج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كتان، ولطر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فران من هن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رة، كفرحة، والشف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تجد شهوتها في شفرها، أي طرف فرجها، فتنزل ماءها سريعا، أو هي القانعة من النكاح بأيسره، وهي نقيض القعرة والق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ها ش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شفرها في 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ت، كفرح، ش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ت شهوتها أو أنز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شفرة، كحمزة، وشفر، بعير هاء، وشفرة، بالضم، أي أحد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شين، قال شمر، ولا يجوز شفر بضمها، فالذي في المحكم والتهذيب والأساس وغيرها من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 وشفر، وأما شفرة فرواه الفراء،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شفر، بالضم، لغة في الفتح، وقد جاء بغير حرف النفي،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لنا الأيام ما لمـحـت لـنـا                      بصيرة عين من سوانا على شفر أي تمر بنا، أي ما نظرت عين منا إلى إنسان سوانا، ويروى إلى سفر، يريد المسافرين، وأنشد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 إخواتي بعد الجميع تفرقوا                      فلم يبق إلا واحد منهم شف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ر، بالكسر، للبعير، كالشفة لك، ويفتح،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ر من البعير كالجحفلة من الفرس، ج مسافر، وقد يستعمل في الناس على الاستعارة، وكذا في الفرس، كما صرح به الجوه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افر الفرس مستعار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عظيم المشافر، يقال ذلك في الناس والإ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واحد الذي فرق فجعل كل واحد منه مشفرا، ثم جمع،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نت ضبيا عرفت قرابتي                      ولكن زنجيا عظيم المشاف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فر الحبش تشبيها بمشاف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ة والق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هلاك، وبه يفسر ما قاله المي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على مشفر الأسد، أي عرضة للهلاك، وهذا قد استدرك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رمل، وكلاهما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ثل أراك بشر ما أحار مشفر، أي أغناك الظاهر عن سؤال الباطن، وأصله في البعير، وذلك لأنك إذا رأيت بشره سمينا كان أو هزيلا استدللت به على كيفية أ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مشف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ر من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 وجابنه ومنه شفير جهنم، أعاذنا الله تعال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وادي من أعلاه، كشفره، بالضم، وشفي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ه، وحرف كل شيء شفره، وشفيره، كالوادي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وح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من الأزد، وهو فنعلى، وكان من العدائين، وفي المثل أعدى من الشنفري وسيأتي للمصنف في شنفر، وقد سقط من بعض النسخ من قوله والشنفري إلى قوله فن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 المال تش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وذهب، عن ابن الأعرابي، وأنشد لشاعر يذكر نس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عات بهات هات فإن شف                      ر مال أردن منك الخل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سماعيل بن عمار، منه شفرت الشمس تشفيرا، إذا دنت للغروب تشبيها بالذي قل ماله و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 الرجل على الأمر تش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رة، بفتح فسكون، وهو الذي صرح به غير واحد من الأئمة، ولا يعرف غيره، قال شيخنا إلا ما ذكره صاحب المغرب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ة، بالفتح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كين العظيم، وما عرض من الحديد وحدد، ج شف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 بكسر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ة جانب النصل،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تا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ه، وسمى صاحب المغرب النصل ال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سي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ات السي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 حدها، قال الكميت يصف السي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الراؤون بالشفرات منها                      وقود أبي حباحب والظ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زميل الإسكاغ الذي ي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النفقة، قاله ابن السكيت، ومنه عيش مشف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قليل، قال الشاعر، وهو إياس بن مالك بن عبد الله بن خب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شفرت نفقات القوم بعـدكـم                      فأصبحوا ليس فيهم غير مله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ن شفارية وشراف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ة، قاله أبو عب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لة، قاله أبو ز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ضة لينة الف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بوع شف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أذنين أو طويلهما، العاري البراثن، ولا يلحق سريعا، وهو ضرب من اليرابيع،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أن اليرابيع، وهي أسمنها وأفضلها، يكون في آذانها ط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طويل القوائم الرخو اللحم الدسم، أي الكثير الدس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صطاد اليرابيع كلها                      شفاريها والتدمري المقصع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د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لبراثن الذي لا يكاد ي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ر، كغراب، هكذا ضبطه نصر، وضبطه الصاغ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ين أوال وقطر، ذكره الصاغاني في التكملة، ويأتي ذكر أوال وقطر في مح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سرح بن مالك بن جذيمة وهو مصطلق، خز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شفر، هكذا باللام قيده الصاغاني،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ف فيه أنه ذو شفر، بغير ال، ففيه بحث سلع محل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تاحة، هكذا بالحاء المهملة في نسختنا، وفي بعضها بالجيم وهو الصواب، واسمه هر بن عمرو بن عوف بن عدي، كما ذكره الصاغاني، وهو أحد أذواء اليمن، قال ابن هشام الكلبي، إمام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ر السيل عن قبر باليمن، فيه امرأة في عنقها سبع مخانق، جمع مخنق، وهي المحس، من در أبيض وفي يديها ورجليها من الأسورة والخلاخيل والدماليج سبعة، وفي كل إصبع خاتم فيه جوهرة مثمنة، أي ذات قيمة، وعند رأسها تابوت مملوء مالا، ولوح فيه مكتو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سمك اللهم إله حمير، أنا تاحة بنت ذي شفر، بعثت مائرنا إلى يوسف، أي عزيز مصر، فأبطأ علينا، فبعثت لاذتي، بالذال المعجمة، وهو من يلوذ بها ممن يعز عليها من حشمها وحشم أبيها بمد من ورق، أي فضة لتأتيني بمد من طحين، فلم تجده، فبعثت بمد من ذهب، فلم تجده، فبعثت بمد من بحري، منسوب إلى البحر، وهو اللؤلؤ الجيد،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حري بالنون والياء للإضافة، أي من الحلي كان في نحري، وهو أنفس شيء عنده، والأول أولى، والله أعلم، ويدل له 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ت به فطحن، لأن غيره من الحلي لا يقبل الطحن، قاله شيخنا، فلم تجده، فأمرت به فطحن فلم أنتفع به، فاقتفلت، أي يبست جوعا، من اقتفل افتعل من القفل، وهو اليبس، أو معناه هلكت، كما سيأتي فمن سمع بي فليرحمني، أي فليرق لي، أو ليعتبر بي، أو المراد منه الدعاء لها بالرحمة، كما هو مطلوب من المتأخر للمتقدم، فإن كانت مسلمة فنسأل الله لها الرحمة الواسعة، حتى تنسى جوعتها، قاله شيخنا، وأية امرأة لبست حليا من حليي فلا ماتت إلا ميت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هنا تمام القصة التي فيها عبرة لأولى الأبصار، واعتابر لذوي الأف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 هذه الحكاية ما نقله السيوطي في حسن المحاضرة في غلاء سنة ستين وأربعمائة نقلا عن صاحب المرآة، أن امرأة خرجت من القاهرة وعها مد جوهر،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أخذه بمد 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تفت إليها أحد، وكان هذا الغلاء لم يسمع بمثله في الدهور من عهد سيدنا يوسف الصديق عليه السلام، اشتد القحط والوباء سبع سنين متوالية، نسأل الله تعالى العفو والس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كرز الفهري لما أغار على سرح المدينة  كان يرعى بشفر  كزفر، جبل بمك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في أصل حمى أم خالد، يهبط إلى بطن العقيق، والظاهر أن هنا سقط عبارة،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مدينة،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مكة،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ها تش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على شفر ف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الرحم وش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و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ا المرأة، وشا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ا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 إذا آذا إنس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 لماله،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القوم شفرتهم، أي خادمهم، وهو مجاز، وفي الحديث  أن أنسا كان شفرة القوم في السفر  ، معناه أنه كان خادمهم الذي يكفيهم مهنتهم، شبه بالشفرة التي تمتهن في قطع اللحم وغيره،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بوع ش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ذنه شعر،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يربوع الشفاري ظفر في وسط س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ج، نقله شيخنا عن روض الهيلي، واستدركه، وهو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ف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ركت السنة شفرا ولا ظفرا أي شيئا، وقد فتحوا شفرا، وقالوا ظفرا بالفتح، على الإتباع،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ن بلاد عدي وتيم،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هبطن المشفر العود عرست                      بحيث التقت أجراعه ومشارف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مشفر العود، وهو أيضا اسم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ر، كسحاب وقطامئ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ت الشيء تش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ف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هد في العدو، هكذا في التكملة، ولعله أسف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شفر من كنى المو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فراء، محركة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قبل بسكون ال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فترة، أهمله الجوهري هنا، وذكره في آخر تركيب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رد له تركيب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أحد التركبين من الآخر في شيء، والشف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رق،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فتر الشيء اشفترارا، والاسم الشفترة، وهو تفرق كتفرق الجراد كالاشفتر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شفتر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ر، أنشد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ادر الضيف بعود مش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كسر من كثرة ما يضرب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ف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وأنشد الجوهري لابن أحمر يصف قطا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زغلت في حلقه زغـلة                      لم تخطئ الجيد ولم تش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فتر الس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سعت ناره، فاحتاج إلى أن يقطع من رأس الذبال،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تر في قول ط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ى المرو إذا ما هجرت                      عن يديها كالجراد المشف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فرق،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قشعر، قيل هو المشم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صب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غدو على الشر بوجه مشف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نتر، كغضن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ذاهب الشعر، وفي التهذيب في الخما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فنتر القليل شعر الرأ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في شعر أبي الن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فنت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ومعناه المتف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محمد شفيتر، مصغرا، أحد شيوخ مشايخنا في الطريقة القادر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ر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ر في مغرة حمرة صافية يحمر منها العرف، بالضم، والناصية السبيب، أي الذنب، فإن اسودا فهو الكميت،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الخيل وذوات الخير منها شقرها،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قر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لوا بياضه حمرة ص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أشقر، وهي في الإنسان حمرة صافية، وبشرته مائلة إلى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 كفرح، وكرم، شقرا، بفتح فسكون، وشق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قر اشقرارا، وهو أشقر، 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ى في الجو إشقرارا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 والشقرة مصدرا الأشقر، والفعل شقر يشقر شقرة، وهو الأحمر من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شبه لونه لون الأشقر، من الخيل، وبعير أشقر، أي شديد 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ار علقا ولم يعله غب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روان بن محمد، من نسل الذ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لقيط بن زرارة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رقاد بن المنذر الضيي وله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هرة الشقراء أدرك ظهرها                      لها وهج للمصطلي غير طـ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ني والسـلاح مـغـيرة                      إلى الحرب لم آمر بسلم لـوائل وفرس زهير بن جذيمة العبسي، أو هي فرس خالد بن جعفر بن كلاب، وبها ضرب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 ما يطلب السوط إلى الشقراء لأنه ركبها، فجعل كلما ضربها زادته جريا، يضرب هذا المثل لمن طلب حاجة وجعل يدنو من قضائها، والفراغ 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سيد، كأمير، ابن حنءة السلي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للطفيل بن مالك الجعفري فرس تسمى الشقراء، ذكره الصاغاني، و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يطان بن لا طم، قتلت وقتل صاحب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أم من الشقرا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وقتلت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جمحت بصاحبها يوما، فأتت على واد، فأردت أن تثبه، فقصرت في الوثوب، فوقعت فاندقت عنقها، وسلم صاحبها، فسئل عن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قراء لم يعد شرها رج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ذه الشقراء كانت لابن غزية بن جشم بن معاوية،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الفرس لغزية بن جشم، لا ابنه، فرمحت غلاما، فأصبت فلوها، فقتلته، والذي في اللسان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اسم فرس رمحت ابنها، فقتلته، قال بشر بن أبي خازم الأسدي يهجو عتبة بن جعفر بن كلاب، وكان عتبة قد جار رجلا من بني أسد، فقتله رجل من بني كلاب، فلم يمن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 كالشقراء لم يعد شرها سنابك رجليها، وعرضك أو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هلهل ابن ربيعة، وله فيها أش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حوط الفقع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 بنت الزيتوالزيت هذه فرس معاوية بن سعد ابن عبد سعد، وقد تقدم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ربيعة بن أبي، أورده صاحب اللسان، و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عريمة بين الجبلين، يعني جبلي ط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بادية لبني قتادة بن سكن، لها ذكر في حديث عمرو بن سلمة بن سكن الكلابي، رضي الله عنه، أحد بني أبي بكر ابن كلاب، لما وفد على رسول الله صلى الله عليه وسلم استقطعه ما بين السعدية والشقراء، فأقطعه، وهي رحبة طولها تسعة أميال، وعرضها ستة أميال، وهما ماء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ناحية اليمامة، بينها وبي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ائق النعمان، الواحدة شقرة، بهاء، وبها سمي الرجل شقرة،، ج شقرات، كالشق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ان كعثمان، وضبطه الصاغاني بفتح فك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في كتاب الأبنية،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اب فعلان بكس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ن أحسبه موضعا أو نبت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رى، كسماني، ويخفف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اقى القوم كأسا مـرة                      وعلى الخيل دماء كالش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ر، والشق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ة ذات زهيرة شكيلاء، وورقها لطيف أغبر تشبه نبتتها نبتة القضب، وهي تحمد في المرعى، ولا تنبت إلا في عام خ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 نبت آخر غير الشقائق إلا أنه أحم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ري بالضم ف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في الرمل، ولها ريح ذفرة وتوجد في طعم اللب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قاري هو الشقر نفسه، وليس ذلك بقو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ري نبت له نور فيه حمرة ليست بناصعة، وحبه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حمراء لها سنام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هذيب الشقرة، كزنجة السنجرف، وهو بالفارسية شنكرف،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دماء البدن كالش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عاوية بن الحارث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ضبة بن أد بن أدد، لقب بذلك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رك الرمح الأصم كعوبه                      به من دماء القوم كالشقرات قاله ابن الكلبي والنسبة كالأول،منهم أبو سعيد المسيب بن شريك الشقري، عن الأعمش وهشام ابن عروة،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ته بشقوري، كما يقال أفضيت إليه بعجري وبخ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فتح، عن الأصمعي، وأبي الجراح،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أصح، لأن الشقور بالضم بمعنى الأمور اللاصقة بالقلب المهمة له، جمع ش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 في سرار الرجل إلى أخيه ما يستره ع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يت إليه بشقوري  أي أخبرته بأمري، وأطلعته على ما أسره من غيره، وبثه شقور وشقوره، أي شكا إليه حا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حن العامة ل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هب الرجل وباطن أمره، فتأمل،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تاج في ذلك إلى تأمل، فإنه عني بما ذكر سر الرجل الذي يستره عن غيره، وأنشد الجوهري ل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 لا تستنكري عذ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ي وإشفاقي على بع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ة الحديث عن شقو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لجلا ولائح القتير قا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ته خبوري وشقوري وبقوري،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 مضموم الأول، 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صمعي يقوله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أبي الهيثم شقوري، بفتح الشين والمعنى أخبرته خ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روى المنذري عن أبي الهيثم أنه أنشده بيت العجاج،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شقوري وشقوري، والش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ور المهمة الواحد شق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 الرجل وهم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هم المس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عن ابن الأعرابي ال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الشقر والبقر، إذا جاء بالكذب،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بن دريد، والصواب عندي بالصاد، وبالس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رو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ران،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للنبي صلى الله تعالى عليه وسلم، وهو لقب له، واختلف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صالح بن عدي، أو ابنه صال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هما النبي صلى الله عليه وسلم من أبيه، كما أشار إليه محشي المواهب أثناء مبحث كونه يرث أو لا يرث لما وقع فيه الخلاف بين الكفيين وبقية المجتهدين، بخلافكونه لا يورث فهو مجمع عليه بين الأئمة، خلافا للرافضة وبعض، الش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بشي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ا، أهداه له عبد الرحمن بن عو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شتراه منه وأعتقه، روى عنه عبد الله بن أبي رافع، ويحيى بن عمارة الما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ان السل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قض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ي، كذ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جيد، وهو المعروف بالمشقر، كمعظم، عندنا بزبيد،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خزاعة،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بحرين قدي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ة امرؤ القيس،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نى بنات الدهر أرباب ناعط                      بمستمع دون السماء ومنظـر وأنزلن بالدومى من رأس حصنه وأنزلن بالأسباب رب المشقر أراد بالدومى أكيدرا صاحب دومة الجندل، وقال المخ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بنيت لي المشقر فـي                      صعب تقصر دونه العص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تنقبن عني الـمـنـية إن                      الله ليس كعلمـه عـلـ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بنيت لي حصنا مثل الم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ة من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ح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شرقي مرسية، وهو ش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ها، شر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الربذة عند جبل 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للزنوج، يجلب منه جنس منهم مرغوب فيه، وهم الذين بأسفل حواجبهم شرطتان أو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رة، بالفتح، ابن نبت بن أدد،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ة بن ربيعة بن كعب ابن سعد بن ضبة بن أد، قاله الرش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ة، بالضم، ابن نكرة ابن لكيز بن أفصى ب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ي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سى ببحر اليمن بين أحور وأبين، وضبط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قر في قول ذي الرم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عرا المرجان منها تعلقت على أم خشف من ظباء المشاق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خاص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مشقر الرم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مشقر، كم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عرب لراكب ور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وضح ال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حم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ن كان مبي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إحدى هذه المش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قر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صوب في الأرض المنقاد المطمئن، أو المش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د الرمل، والصواب أن أجلد الرمال ما انقاد وتصوب في الأرض، فهما قول واحد، كما صرح به غير واحد من الأئمة، والمصنف جاء بأو الدالة على تنويع الخلاف، 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عرفج، واحدتها مش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فرت الفراشة والحبيا                      وأقفر بعد فاطمة لشق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ر، ك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حرباء أو الجنادب، وهي الصر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لم يضبطه، فأوهم أن يكون بالفتح وليس كذلك، والصواب في ضبطه يضم الشين، وتشديد القاف وتخفيفها لغت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شقاري والبقاري والشقاري والبقاري، مثقلا ومخففا، أي بالكذ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باليمن من الأزد، والنسبة إليهم أش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أيضا، يقال لأ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ير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هم الأشقر سعد بن مالك بن عمرو بن مالك بن فهم، منهم كعب بن معدان الأشقراي، نزل مرو، روى عن نافع عن ابن عمر مناولة، 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ين الحرمين شرف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ن بفتح ف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لو الأذنة، ثم يصعد في الحب والثمر والش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لعكل، بها نخل، حكاه أبو رياش، في تفسير أشعار الحماسة، وأنشد لزياد بن جم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أمر على الشقراء معتسفا                      خل النقي بمروح لحمها ز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شقر، وشق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زيرة شقي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من أعمال 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أبو بكر أحمد بن الحسن بن العباس بن الفرج بن شقير النحوي، بغدادي، روى عنه أبو بكر بن شاذان، توفي سنة </w:t>
      </w:r>
      <w:r>
        <w:rPr>
          <w:rFonts w:cs="MS Sans Serif;Times New Roman" w:ascii="MS Sans Serif;Times New Roman" w:hAnsi="MS Sans Serif;Times New Roman"/>
          <w:color w:val="0000FF"/>
        </w:rPr>
        <w:t>31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ن الإحسان ونشره، وهو الشكور أيضا، أو لا يكون الشكر إلا عن يد، والحمد يكون عن يد وعن غير يد، فهذا الفرق بينهما، قاله ثعلب، واستدل ابن سيده على ذلك بقول أبي نخ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ك إن الشكر حبل من التقي وما كل من أوليته نعمة يق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يدل على أن الشكرلا يكون إلا عن يد، ألا ترى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ل من أوليته إلخ، أي ليس كل من أوليته نعمة يشكرك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مقلوب الكشر، أي الكشف،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من عين شكري أي ممتلئة، والشكر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لاء من ذكر المنع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شكر على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 بالقلب، وهو تصور النعمة، وشكر باللسان، وهو الثناء على المنعم، وشكر بالجوارح، وهو مكافأة النعمة بقدر استحق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مبني على خمس قو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وع الشاكر للمشكور، وحبه له، واعترافه بنعمته، والثناء عليه بها، وأن لا يستعملها فيما يكره، هذه الخمسة هي أساس الشكر، وبناؤه عليها، فإن عدم منها واحدة اختلت قاعدة من قواعد الشكر، وكل من تكلم في الشكر فإن كلامه إليها يرجع، وعليها يدور، فقي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اعتراف بنعمة المنعم على وجه الخض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ء على المحسن بذكر إحسا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كوف القلب على محبة المنعم، والجوارح على طاعته، وجريان اللسان بذكره والثناء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شاهدة المنة وحفظ الح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لطف ما قال حمدون الق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 النعمة أن ترى نفسك فيها طفي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ه قول الجن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أن لا ترى نفسك أهلا للن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معرفة العجز عن الشك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ضافة النعم إلى مول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رو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راغ الطاقة، يعني في الخ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رؤية المنعم لا رؤية النعمة، ومعناه أن لايحجبه رؤية النعمة ومشاهدتها عن رؤية المنعم بها، والكمال أن يشهد النعمة والمنعم، لأن شكره بحسب شهوده للنعمة، وكلما كان أتم كان الشكر أكمل، والله يحب من عبده أن يشهد نعمه، ويعترف بها، ويثنى عليه بها، ويحبه عليها، لا أن يفنى عنها، ويغيب عن شهو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قيد النعم الموجودة، وصيد النعم المفق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م الناس في الفرق بين الحمد والشكر، أيهما أ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مد رأس الشكر، فمن لم يحد الله لم يشكره  والفرقبينهما أن الشكر أعم من جهة أنواعه وأسبتبه، وأخص من جهة متعلقاته، والحمد أعم من جهة المتعلقات وأخص من جهة الأسباب، ومعنى هذا أن الشكر يكون بالقلب خضوعا واستكانة، وباللسان ثناء واعترافا، وبالجوارح طاعة وانقيادا، ومتعلقة المنعم دون الأوصاف ذاتية، ف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نا الله على حياته وسمعه وبصره وعلمه، وهو المحمود بها، كما هو محمود على إحسانه وعدله، والشكر يكون على الإحسان والنعم، فكل ما يتعلق به الشكر يتعلق به الحمد، من غير عكس، وكل ما يقع به الحمد يقع به الشكر، من غير عكس، فإن الشكر يقع بالجوارح، والحمد ب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 من الله المجازاة والثناء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ه شكر له يشكره شكرا، بالضم، وشكورا، كقعود، وشكرانا، كعثمان، 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 الله، وشكرت لله، وشكرت بالله، كذلك شكرت نعمة الله، شكرت بها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ناء على المحسن بما أولاكه من المعرو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ه، وشكرت له، وباللام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تعالى  واشكروا لي  وقال جل ذكره  أن اشكر لي ولوالدتك  وقوله تعالى  لا نريد منكم جزاء ولا شكورا  يحتمل أن يكون مصدرا مثل قعد قعودا، ويحتمل أن يكون جمعا مثل برد وبر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شكر له بلاءه، كشكره، وتشكرت له، مثل شكرت له، وفي حديث يعقوب عليه السلام  أنه كان لا يأكل شحوم الإبل تشكرا لله عز وج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آتيكم تشكـر مـا مـضـى                      من الأمر واستجاب ما كان في الغد والشك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شكر والجمع شكر، وفي التنزيل  إنه كان عبدا شكورا  وهو من أبنية المبالغة، وهو الذي يجتهد في شكر ربه بطاعته، وأدائه ما وظف عليه من عب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شكور في صفات الله عز وجل فمعناه أنه يزكو عنده القليل من أعمال العباد فيضاعف لهم الجزاء، وشكره لعباده مغفرته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ور في أسمائه هو معطي الثواب الجزيل بالعمل القليل، لا ستحالة حقيقيته فيه تعالى، أو الشكر في حقه تعالى بمعنى الرضا، والإثابة لازمة للرضا، فهو مجاز في الرضا، ثم تجوز به إلى الإث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 الله سعيه، بمعنى أث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ك الش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بة يكيفيها العلف ال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سمن على قلة العلف، كأنها تشكر وإن كان ذلك الإحسان قليلا، وشكرها ظهور نمائها وظهور العلف فيها،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بد من غزوة في الربـيع                      حجون تكل الوقاح الشكو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ر، بالفتح الحر، أي فرج المرأة، أو لحمها، أي لحم فرجها، وهكذا في النسخ،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و لحمه، سواء رجع إلى الشكر أو الحر، فإن كلا منهما مذكر، والتأويل غير محتاج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تبع عبارة المحكم على عادته،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مرأ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فرجها، ولكنه ذكره المرأة، ثم أعاد الضمير إليها، بخلاف المصنف فتأمل،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عر يصف امرأة، أنشده ابن السك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اع بإشفاها حصان بشكـرهـا                      جواد بقوت البطن والعرض و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بزاد الركب والعرق ز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ر فيهما، وبالجهين روى 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ت بشكرها وبش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شكار، وفي الحديث نهى عن شكر البغي، هو بالفتح الفرج، أراد ما تعطى على وطئها، أي عن ثمن شكرها، فحذف المصاف، كقوله نهى عن عسب الفحل أي عن ثمن عس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وبه صدر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ان ابن عمرو، أبي حي بالسرا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صقيع بالسراة، وروى أن النبي، صلى الله تعالى عليه وسلم، قال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ي البلاد الله 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وضع كذا، قال فإن بدن الله تنحر عنده الآن، وكان هناك قوم من ذلك الموضع، فلما رجعوا رأوا قومهم قتلوا في ذلك اليوم قال الب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بائل الأزد شكر، أراهم سموا باسم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قريب من جر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 الناقة، كفرح، تشكر ش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الأ ضرعها لبنا فهي شكرة، كفرحة، ومشكار، من نوق شكارى، كسكارى، وشكرى، كسكرى، وشك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ت أعرابي نا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عشار مشكار م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شكار من الحلوبات هي التي تغزر على قلة الحظ من المر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رة من الحلائب التي تصيب حظا من بقل أو مرعى فتغزر عليه بعد قلة لبن، وقد شكرت الحلوبة شكر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رب درتها إذا شكرت                      بأقطها والرخاف نسل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خ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بدة، وضرة شكرى، إذا كانت ملأى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ة الضرع من النوق، قال الحطيئة يصف إبلا غز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كن إلا الأماليس أصبحت                      لها حلق ضراتها شـكـ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ا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إمليس، وهي الأرض التي لا نبات لها، و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لها ضروع خلق، أي ممتلئات، أي إذا لم يكن لها ما ترعاه وكانت الأرض جدبة فلإنك تجد فيها لبنا غز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ابة تشكر شكرا، إذا سمنت وامتلاء ضرعها لبنا، وقد جاء ذلك في حديث يأجوج ومأج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كار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غزر في الصيف، وتنقطع في الشتاء، والتي يدوم لبنها سنتها كله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ود، ومكود، ووشول، وص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ولان، إذا سخا بماله، أو غزر عطاؤه بعد بخله وش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شكرت الشجرة تشكر شكرا، إذا خرج منها الشكير، كأمير، وهي قضبان غضة تنبت من ساقها، كما سيأتي،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ت، رواهما الفراء، وسيأتي للمصنف، وزاد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مشكرة، بالفتح، أي مغزرة 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الض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تلأ لبنا، كاش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 إبلهم أي سمنت، 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نزل القوم منزلا فأصاب نعمهم شيئا من بقل قدر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القوم، وإنهم ليحتلبون ش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لبوا شكرة ش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كرت السماء وحفلت وأغ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طرها واشتد وقعها، قال امرؤ القيس يصف مط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ج الود إذا ما أشجذت                      وتواريه إذا ما تشتكـر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رت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المط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رت الريح، إذا اشتد هبوبها، قال 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عمون إذا ريح الشتا اشتكرت                      والطاعنون إذا ما استحلم الثقـ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ر الحر و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 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ة الخمس واشتكرت حرور                      كأن أجيجها وهج الصـ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ر الرجل في عدوه إذا اجت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 في أصل عرف الفرس كأنه زغب وكذلك في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ة ذات شكير، هو ما ولى الوجه والقفا من العر،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 من 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ارها، أي أحداثها، وهو مجاز، تشبيها بشكي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 من الشعر والريش والعفاء وال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من صغاره بين كباره، وربما قالو للشعر الضعيف شكير، قال ابن مقبل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عرت به العير مستوزيا                      شكير جحافله قد كتـن هو أول النبت على أثر النبت الهائج المغبر، وقد أشك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من القضبان الغضة الرخصة بين القضبان العا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 من الشعر و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من الشعر بين الضفائر، والجمع الشك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ا الفتى يهتز للعين ناضرا                      كعسلوجة يهتز منها شك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ينبت في أصول الشجر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حول الشجرة من 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بت في أصل الشجرة من الورق ليس ب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خ النخل، والنخل قد شكر وشكر، كنصر، وفرح، شكرا كثر فراخه، هذا عن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رت الشجرة، وأشك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فيها 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وص الذي حول السعف، وأنشد 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ك بأعلى ذي البليد كأنـهـا                      صريمة نخل مغطئل شك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اء الشجر، قال هوذة بن عوف العا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خوار العنـان كـأنـهـا                      عصا أرزن قد طار عنها شكيرهاز ج شكي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م يغرس من قضيبه ، وشكر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ه الطو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بانه ال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من الكل أشكر، وشكر، واش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ن هلال بن سراج بن مجاعة بن مرارة بن سلمى، وفد على عمر بن عبد العزيز بكتاب رسول الله صلى عليه وسلم لجده مجاعة بالإقطاع، فوضعه على عينيه، ومسح به وجهه، رجاء أن يصيب وجهه موضع يد رسول الله صلى الله عليه وسلم، ثم أجازه وأعطاه وأكرمه، فسمر عنده هلال ليل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هلال، أبقى من كهولة بني مجاعة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شكير كث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حك عم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عرب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جلس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شكير يا أمير المؤم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إلى الزرع إذا زكا، فأخرج، فنبت في أص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الكم الشكير، و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ير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ية صغارا، شبههم بشكير الزرع، وهو نابت منه صغارا في أصول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 يصف ركابا أجهضت أولا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نيات يساقـطـن الـنـغ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ض العيون مجهضات ما است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ن إتمام شكـير فـاشـتـكـر والشك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صغيرا، فاش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شك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مان الشكرية محركة، هكذا في النسخ، والذي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زمان الشكرة، إذا حفلت الإبل من الربيع وهي إبل شكارى، وغنم شك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كر بن علي بن بكر بن وائل بن قاسط بن هنب ين أفصى ابن دعمي بن جديلة بن أسد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كر بن مبشر بن صعب في الأ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تين عظي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كير، كز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أندلس لا يفارقه الثلج صيفا ولا 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رة بها شرقي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قر بالقا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ك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ابن المنذر السمي الهروي الحافظ، من حفاظ خرا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كر، بالضم، وشوكر، كجو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لام، فمن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زير عبد الله بن علي بن شكر والشريف شكر بن أبي الفتوح الحسين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ير، والمستخدم، وهو معرب جاكر، صرح ب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اصي، كأنه جمع شك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تكرة من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تل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رت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فت، قال ابن سيده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كران، وتضم الكاف، وضم الكاف هو الصواب، كما صرح به ابن هشام اللخمي في لحن العامة، والفارابي في ديوان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هنا ذكره الجوهري، أو الصواب بالسين الهملة، كما ذكره أبو حنيفة، ووهم الجوهري في ذكره في المعجمة، أو الصواب الشوكران بالواو، كما ذهب إلي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ساقه كساق الرازيانج وورقه كورق القث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ق اليبروح وأصغر وأشد صفرة وله زهر أبيض، وأصله دقيق لاثمر له، وبزره مثل النانخواة أو الأنيسون من غير طعم ولا رائحة، وله لع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م في السين المهملة مقتصرا عليه، وفي المعجمة صدر بما قاله الجوهري، ثم حكى ما اقتصر عليه في المهملة، ووهم الجوهري، وعبر بأو إشارة إلى الخلاف، كما هي عادته بالتتبع، ومثل هذا لا وهم، إذ هو قول لأهل اللغة، وقد صدر به، وكان مقتضي اقتصاره في باب السين المهملة أن يؤخر في الشين المعجمة ما اقتصر عليه الجوهري، ويقدم ما وهم فيه الجوهري،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كرته الحديث، أي فاتحته، و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حت فلانا الحديث وكاشرته، وشاكرته، أريته أنى له ش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ك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درة السمينة من اللحم ،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ت المحال الغر في حجـراتـهـا                      شكارى مراها ماؤهـا وحـديد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بحديدها مـغـرفة مـن حـديد                      تساط القدر بها، وتغترف بها إهال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شتكر الج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 عليه الشكير وهو الزغ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طن خفه بالأشكز ورجل شك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بد، وهو من شكزه يشكزه، إذا طعنه ونخسه بالإصبع، كل ذلك من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في اليمن من همدان، وهو شاكر بن ربيعة بن مالك ابن معاوية بن صعب بن دومان بن بك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من الأز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شاكرا وشكرأ، بالفتح، وشكرا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عزيز بن علي بن شكر الأزجي المحدث،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الحسين بن الطي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يوسف بن شكرة، مفتوحا مشددا، أصبهاني، سمع أسيد بن عاصم، وعنه الشريح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نصر الشكري الباشاني،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سعد الماليني و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اصر الدين محمد بن مسعود الشكري الحلبي عن يوسف ابن خليل مات سنة </w:t>
      </w:r>
      <w:r>
        <w:rPr>
          <w:rFonts w:cs="MS Sans Serif;Times New Roman" w:ascii="MS Sans Serif;Times New Roman" w:hAnsi="MS Sans Serif;Times New Roman"/>
          <w:color w:val="0000FF"/>
        </w:rPr>
        <w:t>67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دينة شاكرة بالبصرة، وفي نس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من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اك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فة منسوبة إلى ابن شاكر، وفيهم يقول القائ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حن على دين ابن شاكر وأبو الحسن علي بن محمد بن شوكر المل البغد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قة، روى عن أبي القاسم البغوي والقاضي أبو منصور محمد بن أحمد بن علي بن شكرويه الأصبهاني آخر من روى عن أبي علي البغدادي، وابن خرشيد قوله، توفي سنة </w:t>
      </w:r>
      <w:r>
        <w:rPr>
          <w:rFonts w:cs="MS Sans Serif;Times New Roman" w:ascii="MS Sans Serif;Times New Roman" w:hAnsi="MS Sans Serif;Times New Roman"/>
          <w:color w:val="0000FF"/>
        </w:rPr>
        <w:t>482</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أندلس مشهور، مملوء بالتفاويه الهندية، قاله شيخنا نقلا من النفح للمق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يشمر شمرا، وشمر تشميرا، وانشمر وتشمر، مر ج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 والتشير في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 فيه والاجت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لان يشمر شمرا، إذا مشى مخت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مر للأمر وانشمر له، إذا تهي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مر، بالكسر، وشمير، كسكيت، وهو من أبنية الم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ي، بفتح الشين والميم المشددة، وشمري، بكسرهما مع شد الميم، وشمري، بضمها مع شد الميم، وشمري، كقنبي، أي بكسر الشين وتشديد الميم المفتوحة، ومشمر، كمحدث، أي ماض في الأمور والحوائج مجرب، وأكثر ذلك في السفر، وهو مجاز، وفي حديث سط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فإنك ماضي العزم 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يس في الأمور المنكمش،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أخو الحاجات إلا الشمـري                      والجمل البازل والطرف 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مري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د النحر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ن الشيمة شمـري                      ليس بفحاش ولا ب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كمش في الشر والباطل، والمتجرد لذلك، وهو مأخوذ من التشمير، وهو الجد والانك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ضي لوجهه، ويركب رأسه لا يرتد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شمر لهذا الأمر، وشمر إز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ليص الشيء، كالتشمير، وشمر الشئ، فت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صه فتقلص، وكل قالص فإنه مت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م النخل، وشمرت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الثوب تش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من أمثالهم  شمر ذيلا، وادرع ليلا  ، أي قلص ذ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للأمر، وفي الأمر، وكذا شمر له ذياله، وشمر عن ساقه، أي خف ونه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الملاح السفينة وغيرها، كالسهم 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ا،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رسال،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ت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ا، وشمرت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ابن الأعرابي به السفينة والسهم، قال الشماخ يذكر أمرا نزل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ت له في القوم والصبح ساطع                      كما سطع المريخ شمره الغ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 أنه قال  لا يقر أحد أنه كان يطأ وليدته إلا لحقت به ولدها فمن شاء فليمسكها، ومن شاء فليسمره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الحديث بالسين، ق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معت الأصمع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التشمير بالشين، وهو الإرس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من قو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ت السفينة أرسلتها، فحولت الشين إلى 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 كثير في الشعر وغيره، وأما السين فلم أسمعه في شيء من الكلام إلا في هذا الحد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اها إلا تحويل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ت العطس وس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أه الخوف إلى شر، كفلز، أي شديد يتشمر فيه عن الساع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بن أفريقش،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تبابعة اليمن، وفي الر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مر بن الأملوك، واسمه مالك، وهو غير أبي شمر الغساني، والد الحارث بن أبي ش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زا مدينة السغد بالضم، وقد تقدم في الدال المهملة، فقلعها وأباد أهله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كند، ومعناه مهدوم شمر ومقلوعه، وأبناها بعد ما خرجت،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كنت،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شمر، وهي، أي كنت بالتركية القرية، كما أن كند بالفارسية قلع، ولعل هذا في التركية القديمة التي لم ىتستعمل اليوم، فإن القرية بلسانهم الآن هي كوى، بضم الكاف الممالة، فعربت سمرقند، فجعلت الشين المعجمة سينا مهملة، من فتح السين والميم وسكون الراء، وجعلت الكاف قافا، وأبدلت التاء على القول الثاني دالا، لتجاورها مخرجيه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سكان الميم وفتح الراء على ما لهج به عامة علماء العصر لحن،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قبه الشهاب في شرح الشفاء، وزاده إيضاحا في شفاء الغ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بن حمدويه لغوي، مثال كتف،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ة تقو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 الشجا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ؤ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ل البصير الناقد، هكذا بالقاف والدال في سائر النسخ، والذي في التكمل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 في كل شيء، بالفاء والذال المعجمة، وأنشد المؤر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ت سفسيرا قذوما ش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ذوم، بالذال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خ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م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ة، بهاء، مشية الرجل الفاسد،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زيانج، لغة مصرية، 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بغير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يمن قريب من ز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أرمينية، والذي في التكملة ومعجم أبي عبيدما نصه شمير أم حصن موضع بأرم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ران، د، بها أي بأرم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رو الشاهجا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مظفر محمد بن العباس ابن جعفر بن عبد الله الشميراني، عن أبي بكر النسوي الحافظ، وعنه أبو جعفر الهمداني، مات سنة </w:t>
      </w:r>
      <w:r>
        <w:rPr>
          <w:rFonts w:cs="MS Sans Serif;Times New Roman" w:ascii="MS Sans Serif;Times New Roman" w:hAnsi="MS Sans Serif;Times New Roman"/>
        </w:rPr>
        <w:t>4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خولان، وهم شميريون، باليمن،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في قصة عوج بن عنق مع موسى، على نبينا وعليه الصلاة و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هدهد جاء بالشمور، فجاب الصخرة على قدر رأسه هو كتنو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ط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فيه شيئا أعتمده، وأراه الماس، يعني الذي يثقب به الجوهر، وهو فعول من الانشمار والاش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ي والنف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جد جميل بن عبد الله بن معمر الشاعر، قا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حباب سارق الضيف برده                      وجدي يا حجاج فارس ش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شمرا، بكسر الشين، رواه أحمد المرزوقي،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للشماخ،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يت الأمر عرش هوية                      تسليت حاجات الفؤاد بشمرا ويروى عرش هونه أي أبطأ قال الأصمعي، و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 وروى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يمر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ل أنا ماش بين شـوط وحـية                      وهل أنا لاق حي قيس بن ش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جذيمة بن زهير بن ثعلبة بن سلامان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ير، كسكيت من أبنية المبالغة، هو المشمر المجد الماضي في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في السير، كالشمرية، بكسر الشين وكسر الميم المشددة وتفتح الميم، وتضمان وتفتحان، فهي أربع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مر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ج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ر الإبل، وشمرها تشميرا، إذا أكمشها وأعجلها،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رتحلنا وأشمرنا ركائبنا                      ودون دارك للجوني تلغ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مر الجمل طرو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ه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شامر، وش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م ضرعها إلى بطنها، من غير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ثة شامرة ومتش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زقة بأسناخ الأسنان، وكذلك شفة شامرة ومشمرةل، إذا كانت ق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ف ماء البئر، وانشمر، أي 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اء مشمر، أي ج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ت الحرب، وشمرت عن ساق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ذو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مير، وفي حمير أيضا شمر، بكسر الميم مخف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مر أبو كرب الذي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مر أبو كرب اليماني                      جلبت الخيل من يمن وش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حصن ث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يون، بالفتح مش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شمر بن عبد بن جذيمة، بطن من طيء، منهم الحريفش بن عبد بن امرئ القيس بن زيد بن عبد رضا الطائي الش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براهيم بن عبد الحميد بن محمد ابن الحجاج الشمري، ذكره الهمداني في نس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ريون بالكسر ف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مرجئة نسبوا إلى شمر، وله مقالة خبي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لك الم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ضر بن يوسف ابن أيوب بن شادي، روى بمصر وحدث وسمع الكثير، ولد سنة </w:t>
      </w:r>
      <w:r>
        <w:rPr>
          <w:rFonts w:cs="MS Sans Serif;Times New Roman" w:ascii="MS Sans Serif;Times New Roman" w:hAnsi="MS Sans Serif;Times New Roman"/>
        </w:rPr>
        <w:t>5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جمه أبو حامد الصابوني في إكمال الإكمال تبعا ل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بة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بن يقظان، أبو عبلة الش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روى عنه ابنه إبراهيم ابن أبي ع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ر بن جعونة،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ر بن عبد المدان عن أبيض بن جمال الماز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جر الرجل، أهمله الجوهري وصاحب اللسان،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دا عدو ف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ا فز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بر، عن ابن الأعرابي، كالشمخ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خر، كمشمعل الطويل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عالي، قال الهذ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يبقى على الأيام ذو حيد بمشمخر به الظيان والآ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ي من الجبال،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ا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بالحجاز بين الطائف وجرش، وجرش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ين مكة و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مخر، كجم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ك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مح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تغضب، وذلك من خبيث النفس،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مخير ضمخر، إذا كان متكبرا، ةامرأة شمخرة، طامحة ال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خر، والشمخ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سيم من الفحول، وكذلك الضمخرو الضمخر، وأنشد ل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اء كل مصعب شمـخـر                      سام على رغم العدا ضمخر وفي طعامه شمخريرة، وهي الري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ختر، كسفرجل،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ولم يفسره،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زد أمسى بختم شمختـرا                      ضربا وطعنا نافذا عشنز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ناه اللئيم، وعليه اقتصر صاحب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نحوس، معرب شوم اختر، أي منحوس الطالع،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طالع النحس، أي أن شوم هو النحس، واخ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نجم، ويعنون به الطال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ذر، بالذال المعجمة، كسفرجل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بسفرجل فيه نظر، إذ حروفه كلها أصلية، والياءفي شميذر زائدة، انتهى، السريع من الإبل والأنثى بهاء،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الشم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نشيط الخفيف، كالشمذ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ي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 الناجي، أنشد ابن در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يبارين النجاء الشميذ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الأصمعي لحم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داء لا حقة الرحى وشمي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لشمذر، كجعفر، والشمذر، كدرهم والشمذار، كدي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شم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ف في الس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صر عليه شمصرة، أهمله الجوهري،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ضيق، والشم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نصير، أو شم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هذيل بتهامة، ململم لم يعله أحد، ولا درى ما بأعلى ذروته، بأعلاه القرود والمياه حوا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ساية، وساية واد عظيم، بها أكثر من سبعين عينا قال شاعدة بن جؤ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أرضا بين بطن الليث أيسره إلى شمنصير غيثا سلا معجا فلم يصرفه، عنى به الأرض أو، الب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ناء لم يحك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ناء مما أغفله سيبويه من الأبنية، قال صخر الغي الهذلي يرثى ابنه تل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هالك إما غلام تبوأ من شمنصير مقا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ك</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ك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أران، منه أبو القاسم المجمع بن يحيى، 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ار،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يب الذي فيه عار، قال القطامي يمدح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حن رعية وهم رعـاة                      ولولا رعيهم شنع الش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ش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ترت به تشتيرا، إذا أسمعته القبيح،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كر شمر هذا الحرف،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ما هو شنر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اتت توقي الروح وهي حريصة                      عليه ولكن تتقي أن تـشـنـرا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من الشنار، وهو العي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اء صحيح عندن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ح العيب، والعار، يقال عار وشنار، وقلما يفردونه من عار، قال أبو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خليق أن أودع عهدهـا                      بخير، ولم يرفع لدينا شنارها وقد جمعوه، ف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ائر، قال ج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أتي أمورا شنعا شنائرا والش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مشهور بالشنعة والقب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ر عليه تشنيرا، إذا سمع به وفضح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ير،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والشرير الكثير الشر والعي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قبائح، كالشنيرة باله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نير، ك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هم،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شية العيار، والشنرة مشية الرجل الصالح المئ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ارى كحبا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سماء السنور، أورد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رى، كجمز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ناحية السمنودية</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أخرى بناحية البهنسا،كلاهما من أعمال مصر، حرسها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ار، كر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أبيض يكون في الماء،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في ترجمة نشر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منشورة ومشنورة، إذا كانت سخيفة كري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بارة، بفتح الشين وسكون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مصر في 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اهما تعرف بشنارة منقلا والثانية بشنارة بني خصيب، وشنبارة المأم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غ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يار شنبر ذكر في خ ي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هاشم العلويين، ب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ترة، بالضم، على الصواب وفتحها ضضعيف وإن حكاه أقوام وصح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بالحميرية، قال حميري منهم يرثى امرأة أكلها الذ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جحتما بكى على أم واهـب                      أكليلة قلوب ببعض المـذ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ى منها غير شطر عجانها                      وشنترة منها وإحدى الـذو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شن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ت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إصبعين، وذكره الصاغاني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ترة والشن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بلغة اليمن، وأنشد أبو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ق منها غير شطر عجتنها                      وشنتيرة منها وإحدى الذوائ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ضمنك ضم الشناتير، وهي الأصاب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طة، وهي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شناتير بالفتح، على أنه جمع شنترة، وهو الأكثر الأشهر وفي بعض التواريخ الموضعة في الأذواء ضبطوه بضم الشين كعلابط، قال شيخنا وما إخاله صحيحا من ملوك 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مقاول، وليس من بيت الملوك، وصوبوه، اسمه لختيعة، بفتح اللام وسكون الخاء وكسر التاء المثناة، وفتح العين المهملة بعدها هاء تأنيث،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خيعة، كما يأتي في لخع، وقيل اسمه ينوف، وبه جزم الشيخ عبد القادر بن عمر البغدادي في شرح شواهد الرضي، كما قاله شيخنا والصاغاني في مادة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نكح ولدان حمير، ويفعل الفاحشة فيهم لئلايملكوا، لأنهم لم يكونوا يملكون عليهم من نكح، فسمع بغلام جميل اسمه ذو نواس، لذؤابة له كانت تنوس على كتفيه، فبعث إليه ليفعل به، فلما خلا به جب مذاكيره، وقطع رأسه، ووضعه في طاقة حصينة مشرفة على عسكره، فلما خرج قالوا به رطب أم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وا الرأس الجا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حققوا أمر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حق الملك إلا من أراحنا من هذا الجبار، فولوه الملك، وهو صاحب الأخدود المذكور في القرآن لأنه تهود، قاله في المضاف والمنسو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لك ذي الشناتر سبعا وعشرين سنة، وفي الروض الأنف عن الأ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غلام إذا خرج من عند لخيعتة، وقد لاط به قطعوا مشافر ناقته وذنبها، وصاح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طب أم 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خرج ذو نواس، وركب ناقة له تسمى السرا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نواس، أرطب أم ي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علم الأحراس، است ذي نواس، است رطبان أم يباس، كذا في شرح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به لإصبع زائدة 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ظم أصابع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ذو القرطة، كما في الصحاح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تر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ق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مصنف صريح في أصالة نون الشنترة، وصوب غير أنها زائدة، وألحقوها بسنبل، وهو صريح صنيع الجوهري، لأنه ذكره في شتر، ولم يجعل له ترجمة خاصة كما صنع المصنف،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تار والشن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ر،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ترين، من كورباجة بالأندل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ثمان سعيد بن عبد الله العروضي الشاعر، ذكره ابن ح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ت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مغ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ج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أحمد بن الحسن بن عيسى القزاز، المحدث، ضبطه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نذارة، بالكسر، أهمله الجوهري،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و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جدبهم شنذارة متـعـبـس                      عدو صديق الصالحين 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نذ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حش، كشنذيرة، بالكس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شنذيرة، وشنظيرة، إذا كان 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يه بالرطبة إلا أنه أجل منها وأعظم ورقا، 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ج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شنكار، وهو خس الحمار، ويسمى الكحلاء والحميراء ورجل الحمار وأبا حلسا، وهو فيليوس، وهو نبات لاصق بالأرض مشوك، ورقه كورق الخس الدقيق، كثير العدد إلى السواد، له أصل في غلط إصبع، أحمر كالدم يصبغ اليد إذا مس، منبته الأرض الطيبة التربة وأقواه الأصفر، والأبيض، ومنه مائي ضعيف، جال مفتح، وأصله أقوى، وهو يجذب السلا، وينفع من الأورام الصلبة حيث كان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ظ والخش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ز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نز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ه ابن عباد في المحيط، ولعله تصحيف شيز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قرب المعرة،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ش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بحيرة من أعمال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شور، أخرى بالمنوفية، وقد دخلتها، ونسب إليها جماعة من المتأخ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صرة، أهمله الجوهري وصاحب اللسان، وقال الصاغاني، هو الغلظ والخشونة والشدة، فهو كالشنزرة، وزنا ومعنى، كالشنص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شنصرة وشنصير، أي ش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ل أيضا، وهو الملج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ظرة، بالظاء المعجمة، أهمله الجوهري،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تم في الأع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ظر الرجل بهم شن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تمهم،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نظر بالقوم الكرام ويعـتـزى                      إلى شر حاف في البلاد وناع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ظ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ئ الخلق من الإبل و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بذي الفحاش الغلق كالشنذير والشنغير، والشنفير، كالشنظيرة، أنشد ابنت الأعرابي لامرأة من العر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ظيرة زوجنيه أه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حمقه يحسب رأسي رجل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لم ير أنثى قبلي وقال أبو س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ظير، السخيف العقل، وهو الشنظيرة أيضا، وربما 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ذيرة، بالذال المعجمة، لقربها من الظاء لغة أو لثعة، والأنثى شنظيرة،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تغطيني بك بين الحي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ظيرة الأخلاق جهراء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ظير مثل الشنظو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خرة تنفلق من ركن الجبل، فتسقط، كالشنظو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ظيرة، بال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ف الجبل وطرفه، وقال أبو الخط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اظير الجبل، أطرافه، وحروفه، الواحد شن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شن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العرب، قال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غير، بالغين المعجمة، و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يئ الخلق البذي الفاحش اللسان كالشنظير والشنفير والشنذير، بين الشنغرة، بالفتح، ويكسر، والشنغيرة، بالكسر، كالشنظيرة والشنظ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يرة، بالكسر، أهمله الجوهري هنا، وكذا الصاغاني، وذكراه في ح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هو نشاط الناقة وحدتها في السير كالشنفارة، بالكسر، قال الطرماح يصف ناق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شنفارة إذا همت الذف                      رى بماء عصائم جسـ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روى بتشديد الفاء، أراد أنها ذات حدة في ال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ات شنفارة، أي ذات 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ن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سيئ الخلق كالشنظيرة، والشنذيرة، وأنشد اللي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نفيرة ذي خلق زبعبق الشنفري، فن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مرو بن مالك الأز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عداء، ومنه المثل أعدى من الشنفري وقد تقدم أيضا في شفر، لأنه جاء في بعض النسخ ذكره هناك، وقد أشرنا إليه، وترجمته في شروح الشواهد وغي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فا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فيف مثل به سيبويه، فسره السيرا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ن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ير الكثير الشعر في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ن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هبر، كسفرجل، أهمله الجوهري والصاغاني،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هبر، الشنهب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وز الكبيرة، كذا في اللسان، والصواب أن النون زائدة، كما سيأت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نقور، كحيزبون، أهمله الجماعة، وهو هكذا جاء في شعر أمية بن أبي الصلت من شعراء الجاهلية، ولم يفسر، فهو نظير الشيتعور الذي تقدم، وفسروه بالشعير، 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تغور بالغ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نهور، بالشين و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بالصعيد، وقد أشار إليها المصنف في السين المهملة، ونسى أن يذكرها هنا، و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أخرى بالشرقية، وتضاف إلى الك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يور، بالكسر، كالدينور صقع من العراق بين بابل والك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 العسل يشوره شورا، بالفتح، وشيارا، وشيارة، بكسرهما، ومشارا ومشارة، بفت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من الوقبة واجتناه من خلاياه ومواضعه،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ضى مشارته وحط كأنـه                      خلق ولم ينشب بما يتسبسب كأشاره واشتاره واستشاره،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ت العسل، واش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بته وأخذته من موضعه،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ت العسل واشترته، وأشترته، وأشرته لغة، وأنشد المصنف لخالد بن زهير الهذلي في البصائ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سمها بالله جـهـدا لأنـتـم                      ألذ من السلوى إذا ما نش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ة يشتا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مشور، سمي بالمصدر،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دنا الإبراد حط بـشـوره                      إلى فضلات مستحير جمومها و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نيا من الزنجـبـي                      ل بات بفيها وأريا مشورا والمشو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اره به، وهو عود يكون مع مشتار العسل،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ر، والجمع المشار، وهي المح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بر والمنظ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مشوا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سن حين تج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فلان مشوار، أي 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شورة، بالض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صورة والشورة، أي حسن المخبر عند التج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قت الدبة من علفها، وقد نشورت نشوارا، لأن نفعلت بناء لا يعرف، إلا أن يكون فعولت، فيكون من غير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الدقيش عن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وار أو 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وار، وزعم أنه 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نشخوار، بزيادة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ذي تعرض فيه 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ور،، لينظر كيف مشوارها، أي كيف سيرتها،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خطب فإنها مشوار كثير العثا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 المندف، لأنه يشور به القطن، أي ي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سل، أي الموضع الذي تعسل فيه النحل، كالشورة بالضم، وضبطه الصاغاني بالفتح، وأنشد أبو عمرو ل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اه قد تـلـهـيت بـهـا                      وقصرت اليوم في بيت عذ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ماع يإذن الـشـيخ لـه                      وحديث مثل ماذي مـشـار الما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ل الأبيض، والمشار المجت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ي مشار، أعين على جنيه وأخذه، وأنكرها الأصمعي، وكان يرو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ماذي مشار، بالإضافة، و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رة والشرة والشور، بالفتح في الكل، والشيار ككتاب، والشو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جمال والهيئة واللباس والسمن والزي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ة والشورة الأخي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والهيئة و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يئة، والشورة 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س، حكاه ثعلب، وفي الحديث أنه أقبل رجل وعليه شور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الحسن، كأنه من ال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شيء وإظهاره،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رة، وهي الهيئة، ومنه الحديث أن رجلا أتاه وعليه شارة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ها مقلوبة عن الواو، ومنه حديث عاشوراء، كانوا يتخذونه عيدا ويلبسون نساءهم فيه حليهم وشارتهم، أي لباسهم الحسن 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شوار الرجل، وشارته، وشياره، يعني لباسه وهيئته وحس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شارة، والشورة، إذا كان حسن 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حسن الشورة أي حسن الل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حسن الصورة والشورة، وإنه لحسن الشور والشوار، وأخذ شوره وشواره، أي زي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رة وال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رت الإبل لبست سمنا وحسنا، قال الزمخشري لأنه يشار إليها بالإصبع، كأنها طلبت الإ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ارت الإبل، إذا لبسها شيء من السمن، وسمنت بعض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الدابة مشوارها ومشارتها، إذا سمنت وحسنت هيئ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واستشار البعير، مثل اشتار، أي سمن، وكذلك المستش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يل شيار، أي سمان حسان الهيئ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ير، وخيل شيار، مثل جيد وج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إبل شيارا، أي سمانا حسانا، وقال عمرو بن معدي ك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س لو كانت شـيارا جـيادنـا                      بتثليث ما ناصبت بعدي الأحما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ها يشورها شورا، بالفتح، وشوارا ككتاب، وشورها تشويرا، وأش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راضها أو ركبها عند العرض على مشتري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للبيع، أو بلاها، أي اختبرها ينظر ما عند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ا، وكذا الأ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ت الدابة والأمة أشورهما شورا، إذا قلبتهما، وكذلك شورتهما وأشرتهما، وهي قليلة والتش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ور الدابة تنظر كيف مشوارها، أي كيف س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ت الدابة ش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تها على البيع، أقبلت بها وأدبرت، وفي حديث أبي بكر أنه ركب فرسا ليشوره أي يعرض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 الدابة يشورها، إذا عرضتها لتباع، وحديث أبي طلحة  أنه كان يشور نفسه بين يدي رسول الله صلى الله عليه وسلم  ، أي سعى ويخف، يظهر بذلك ق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ت الدابة، إذا أجربتها لتعرف قو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ار الفحل الناقة، إذا كرفها فنظر إليها الأقح هي أم لا، كاشتارها، قاله أبو عبيد،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شار العائط الأب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شارة أي لباس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شار امره إذا تبين واست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عرف الحائل من غيرها، وهو مجاز، وفي التهذيب الفحل الذي يعرف الحائل من غيرها، عن الأموي،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ز عنها كل مستش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بكر داعر مئشير مئ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يل من الأ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 مثلثة، الضم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وكذلك الشوار والشوار، لمتاع الرحل بالحاء،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و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رجل، وخصياه واسته، و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ي الله شواره، أي عور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مذاك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الرجل والمرأة، كم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 به، كأنه أبدى عو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 فعلا يستحيا منه، فتشور هو، حكاها يعقوب و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ط أعرابي فتشور، فأشار بإبهامه نحو استه وقال إنها خلف نطقت خ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رهها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ت الرجل وبالرجل، فتشور، إذا خجلته فخجل، وقد تشو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ر إليه ب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مأ، كأشار، عن ابن السكيت، ويكون ذلك بالكف والعين والحاجب،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ر الهوى إلا إشارة حاجب                      هناك، وإلا أن تشير الأصاب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شير في الصلاة، أي يمئ باليد و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عليه ب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به، وهي الشورى، بالضم، وترك عمر، رضي الله عنه، الخلافة شورى، والناس فيه شو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ورة، بضم الشين، مفعلة، ولا يكون مفعولة، لأنها مصدر، والمصادر لا تجيئ على مثال مفعولة، وإن جاءت على مثال مفعول، وكذلك 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يشير، إذا ما وجه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جيد المشورة و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رة أصلها مشورة، ثم نقلت إلى مشورة، لخف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رة مفعلة، اشتق من الإشا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شاوره مشاورة وشو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وروا واشت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النار، وأشار بها، وأشور بها، وشو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رة التي في المزرعة،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ارة الدبرة المقطعة للزراعة والغراس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تكون من هذا الباب، وأن تكون من الم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وض ل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يقال لما تحيط به الجدور التي تمسك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ة، بالفتح، وحبس، وم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شاور ومشائر، وفي حديث ظبيان وهم الذين خطوا مشائرها، أي دب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ر بن شور بن شور بن شور ابن فيروز بن يزد جرد بن بهرام اسمه ديواشتي، فارسية، ومعناه المصطلح من الجن، وهو جد لعبد الله بن محمد بن ميكال بن عبد الواحد بن حرمك بن القاسم بن بكر بن ديواتشي ممدوح أبي بكر بن دريد في مقصورته المشهورة وأربعتهم ملوك فارس، وكان المقتدر قلده الأهواز، فصحبه ابنه أبو العباس إسماعيل بن عبد الله، فأدبه أبو بكر بن دريد، ويأتي ذكره في حرف 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عقاع بن شور، السخي المعروف، تابعي، جليس معاوية، رضي الله عنه، وهو من بني عمرو بن شيبان بن ذهل بن ثعلبة، وأنشد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جليس قعقاع بن شور                      ولا يشقى بقعقاع جلـيس والش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ومنه ثوب مشور، كمعظم، أي مصبوغ ب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مطل على السد، كبير مرتفع، قرب عقيق المدينة، على ثمانية أميال منها، وإذا قصدت مكة فهو عن يسارك، وهو في ديار بني سليم، فيه مياه سماء كثيرة، تجتمع فتفرغ في الغابة، وحذاءه ميطان، فيه ماء بئر يقال له ضعة وبحذائه جبل يقا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 وجبال كبار شواهق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اء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ة ش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رار الحجاز الست المحت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بح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من أشجار سواحل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شيرك، أي مشا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خير شير، على وزن جيد، أي يصلح للمش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رك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رك، 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وزير فلان وشيره، أي مشاوره، ج شوراء كش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يدة شيرة، أي حسنة الش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مينة، وقيل الكر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رت، أي حسنت ،وسمنت وأصل الشورة السمن واله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الرائع، والخج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بع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ابة، ويقال للسباب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يرتان، وهي المسب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ني عسلا، ونقله صاحب اللسان عن شمر، والصاغاني عن أبي عمرو، ونص عبارت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ني على العسل، أي أعني على جنيه وأخذه من مواضع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ك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وان، بالكسر وفتح الر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ة ببخارى، نسب إليها جماعة من المحدثين، منهم أبو القاسم بكر بن عمرو البخاري الشيرواني، عن زكرياء بن يحيى ابن أسد، ومات في رمضان سنة </w:t>
      </w:r>
      <w:r>
        <w:rPr>
          <w:rFonts w:cs="MS Sans Serif;Times New Roman" w:ascii="MS Sans Serif;Times New Roman" w:hAnsi="MS Sans Serif;Times New Roman"/>
        </w:rPr>
        <w:t>3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شاور، بكسر 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ن من همدان، قلت هو شاور بن قدم ابن قادم بن زيد بن عريب بن جشم بن حاشد بن همدان، ومن ولده إبراهيم بن أحمد بن زيد بن علي بن حسن بن عطيه الشاوري، وحفيده الولي ابن الصديق بن إبراهيم صاحب المرواح، قرية بأعلى الصلبة من اليمن، وله كرامات، والأمين ابن الصديق بن عثمان بن الصديق بن إبراهيم من أجل علماء المرواح، ولد بها سنة </w:t>
      </w:r>
      <w:r>
        <w:rPr>
          <w:rFonts w:cs="MS Sans Serif;Times New Roman" w:ascii="MS Sans Serif;Times New Roman" w:hAnsi="MS Sans Serif;Times New Roman"/>
        </w:rPr>
        <w:t>9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ر بالحرمين خمسا وعشرين سنة، ثم رجع إلى اليمن، وأخذ السلوك عن عمر بن جبريل الهتار بمدينة اللخب، وتوفى ببلده سنة </w:t>
      </w:r>
      <w:r>
        <w:rPr>
          <w:rFonts w:cs="MS Sans Serif;Times New Roman" w:ascii="MS Sans Serif;Times New Roman" w:hAnsi="MS Sans Serif;Times New Roman"/>
        </w:rPr>
        <w:t>10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شجينة، وهو أحد من يتصل إليه سندنا في القا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شور، كم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ين، وأخذ شوره وشواره، أي زينته،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ـجـراد يغـنـينــه                      يباغين ظبي الأنيس المش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رته، أي زينته، فهو م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ر ممالة، كإمالة النار وال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محمد بن محمد بن أحمد بن علي بن محمد بن يحيى بن عبد الله بن محمد بن عمر بن علي ابن أبي طالب جد الشريف النسابة أبي الحسن علي بن الشريف النسابة أبي الغنائم محمد بن علي بن محمد المذكور العمري العلوي العلوي، نسبة إلى جده عمر الأطرف، إليه انتهى علم النسب في زمانه، وصار قوله حجة من بعده، وقد سخر له هذا العلم، ولقى فيه شيوخا، وكان أبوه أبو الغنائم نسابة أيضا، وأسانيدنا في الفن تتصل إليه، كما بيناه في محله، والشير أعجمية، أي الأسد، هكذا ذكر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شورا،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خاء، لغة يمانية قا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ار صار، وشير 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مخبر عند التجربة، على التشبيه بالمنظر، أي أنه في مخبره مثله في م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اوي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روه بأبصارهم كما ورد 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ر الرجل، إذا حسن وجهه، وراش، إذا است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بعض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شير، ك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وسمن، وفي حديث الزباء  أشور عروس ت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ر، ك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شاور والأشت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ار ذنبه، مثل اكتار، قا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رب اليمامة، قاله الصغاني، وزاد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ديار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 بن عبد الله البص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بن جميع الغس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شور عمرو بن شور، عن الشع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ملك بن نافع بن شور روى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وي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محمد بن الحسين بن علي، حدث عن المخلص، ذكره عبد الغافر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ه أبو بكر عبد الغفار الشيروي، مشهور عالي الإسناد، وهذا محل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ب الحسن بن أحمد الدراع، مات سنة </w:t>
      </w:r>
      <w:r>
        <w:rPr>
          <w:rFonts w:cs="MS Sans Serif;Times New Roman" w:ascii="MS Sans Serif;Times New Roman" w:hAnsi="MS Sans Serif;Times New Roman"/>
        </w:rPr>
        <w:t>2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ب سهل بن موسى القاضي الرامهرمزي، من شيوخ الطب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ران بن محمد البيع شيخ ل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شيران بن محمد بن عبد الكريم البصري، عن عباس الدوري، وعنه زاهر السرخ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جبار بن زيد، روى عنه أبو نعيم بال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علي بن شيران الواسطي، وابن أخيه أنجب بن الحسن بن علي بن شيران، وأبو الفتوح عبد الرحمن بن أبي الفوارس بن ش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الصعيد من أعمال قمولة، نسبت إلى بني شاور، نزلوا بها، منها شيخنا أبو الحسن علي بن صالح بن موسى السفاري الربعي المالكي نزيل فرجوط، حدث عن أبي العباس أحمد ابن مصطفى بن أحمد الإسكندري الزاهد، وعن شيخنا محمد بن الطيب الفاسي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 ه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ور الشيء في شنعة، حتى يشهره الناس، هكذا في المحكم والأساس فقو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د بالشنعة غير معروف ولا يعرف لغير المصنف، محل تأمل، نعم ذكره الجوهري من غير قي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وح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هره، كمنعه، يشهره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ه تشهيرا فاشتهر، وشهره تشه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هره فاشتهر أي ، يستعمل لازما ومتعديا، وهو صحيح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هبوط الواديين وإنني                      لمشتهر بالواديين غريب ويروى لمشتهر بكسر الهاء</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شهير و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المكان المذك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هير ومشهور،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قدمتم علينا شهرنا أحسنكم اسما، فإذا رأيناكم شهرنا أحسنكم وجها، فإذا بلوناكم كان الإختي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يه،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لم، جمعه شهور، قال أبو طالب يمدح رسول الله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واضوابـح كـل يوم                      وما يتلو السفاسرة الشهور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أزهري لأبي طالب، ولم أجده في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قلامة 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صوموا الشهر وس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لال، سمي به لشهرته وظهور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موا أول الشهر وآخ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 ومنه الحديث  إنما الشهر تسع وعشرون  أي إن فائدة ارتقاب الهلال ليلة تسع و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عرف نقص الشهر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مر، سمي به لشهرته وظهوره، أو هو إذا ظهر ووضح وقارب الك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د المعروف من الأيام، سمي بذلك لأنه يشهر ب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لامة ابتدائه وانته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الشهر شهرا لشهرته وبي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شهرا لشهرته، وذلك أن الناس يشهرون دخوله وخر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 أشهر وشهور، وقال الل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والأشهر عدد، وال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شضهرا باسم الهلال إذا أهل،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شهر أي رأيت هلاله، وقال ذو ال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ى الشهر قبل الناس وهو نحيل وقال الله عز وجل  الحج أشهر معلومات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وال وذو القعدة، وعشر من ذي الحجة، وإنما جاز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 وإنما هما شهران وعشر من ثالث، وذلك جائز في الأوقات،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يوم يومان مذ لم أره، إنما هو يوم وبعض آخ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ذا بجائز في غير المواقيت، لأن العرب قد تفعل الفعل في أقل من الساعة ثم يوقعونه على اليوم،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ته العام وإنما زار في يوم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ره مشاهرة وشهار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جره للشهر،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أ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ملة شهرا بشهر، كالمعاومة من ال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م شهر،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نا مذ لم نلتق، أي أتى علينا شه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مذ أشهر السفار أنظرهممثل انتظار المضحي راعي الغن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نا مذ نزلنا على هذا الماء، أي اتى علينا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نا في 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منا فيه ش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نا دخلنا في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ه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شهر 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 زيد سيفه، كمنع، يشهره شهرا، أي س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ه تشه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ضاه فرفعه على الناس،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ليت شعري عنكم حنيفا                      أشاهرون بعدنا السيوفا وفي حديث عائشة  خرج شاهرا سيفه، راكبا راحلته  ، تعني يوم الردة، أي مبرزا له من غم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بن ال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شهر سيفه ثم وضعه فدمه هدر  أي من أخرجه من غمده للقتال، وأراد بوض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ضرب بع، وفي الحديث  ليس منا من شهر علينا السلاح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اض النرج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ان شهيرة، وامرأة شهيرة، أي عريضة ضخم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ريضة واس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لم يركب الشهر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 من البراذين، وهو بين البرذون والمقرف من ال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ين الرمكة والفرس العتيق، والجمع الشه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ر بن حوشب الأش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 متروك، روى عن بلال المؤذن، وتميم الداري، وجابر وجرير وجندب وسلمان وأبي ذر وأبي هريرة وعائشة رضي الله عنهم، وعنه زبير اليامي وخالد الحذاء وعاصم بن بهدلة، وغيلان بن جرير، ومطر الوراق وغيرهم، كذا في حاشية الإكمال، قال ابن ع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حتج به، ووثقه ابن معين، كذا في ديوان الذه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راد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ريطة شهر، مأخوذ من قول القائل يخاطب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باع شهر دينه بـخـريطة                      فمن يأمن القراء بعدك يا شه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ائل هو القطامي الكلبي،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نان بن مكبل النميري، وكان شهر قد ولى على خزائن يزيد ابن المهلب، وبع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بها شيئا طفيفا وبـعـتـه                      من ابن جرير إن هذا هو الغدر كذا في تاريخ أبي جعفر الط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ران بن عفرس بن خلف بن أفتل، أبو قبيلة من خثعم، وأفتل هو خثعم، منهم مالك بن عبد الله بن سنان الشهراني، كان أمير الجيوش في زمن معاوية، وكسر على قبره أربعون لو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فرس ثعلبة بن شهاب الجدلي، و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شهورة، بفتح الشين وسكون الهاء، من أعظم أيام بني كنان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ش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مهلهل بن ربيعة، وفي التكملة هي المشهر، بغير 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ش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دجانة سماك ابن أوس بن خرشة الخزرجي السعدي، صحابي، كانت له مشهرة، إذا خرج بها يختال بين الصفين لم يبق ولم ي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ضيحة، قاله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س المش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هي عن الشهر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بي مشهر، كأحول فهو مح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شهرت فلا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خففت به وفضحته وجعلته ش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ص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م شهار قد ذكرتـك ذكـرة                      على دبر مجل من العيش نا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ا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عظيم باليمن، ويقال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هارة الفيش، وهو من معاقل الأهنوم،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شهارة أيام تعـقـبـهـا                      قتل القرامطة الأشرار في أقر ووبر بن مشهر، كم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بي، وضبطه الذهبي كمكرم، وحكى ابن الجوزي كمحسن، بالس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 الأسود ابنة علي بن مشهر، لها ذ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شهر بن العيار العج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حمد عبد الله الموصلي، يعرف بابن المشهير، حد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نا العلامة المعمر المحدث مشهور بن المستريح الحسيني الأهدلي، حدثنا عن أبي الحسن علي المرحومي الضرير، نزيل مخا، وعن الوجيه عبد الرحمن بن محمد الذهبي الدمشقي وغير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ر دبر البعير، هكذا في النسخ التي بأيدينا، والصواب وبر البعير،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ر ل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ش للبكاء، والذي في التكملة وش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هش للبكاء، ولم يذكر ل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شه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خم الرأس، أو لا يوصف به الرج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شهبرة وشهربة وشيهبور، وشنهبر، ب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ة وفيها بقية قوة، قاله ابن دريد،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تزوجن شهبرة ولا نهبرة أي كبيرة ف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شهبر وشه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يعق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شظاظ الضبي، وهو أحد اللصوص الفتاك، وكان رأى عجوزا معها جمل حسن، وكان راكبا على بكر له، فنزل،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كي لي هذا البكر، لأقضي حاجة وأعود، فلم تستطيع العجوز حفظ الجملين، فانفلت منها جملها وند، ف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آتيك به، فمضى وركبه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جوز من نمير شهبـره                      علمتها الإنقاض بعد القرق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جمع الشهابر،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ت منهم عشبا شهاب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ب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شهبر الرأ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يره مفطوحه،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ام بن شه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جب النعمان ابن المنذر ملك العرب، وهو القائ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فس عصام سودت عصاما                      وعلمته الكر والإقدام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ذكره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اجر، بلفظ الجمع، أهمله الجوهري وصاحب اللسان، 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خم، ولا واحد لها، لم يسمع إلا على لفظ الج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ر الجارية والغلام، وهو أن يتحركا كما بين ثلاث سنين، إلى ست سنين، وهي شهدرة، وهو شهد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هد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حش، والنمام، والمفسد بين الناس، 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دارة، الرجل القصير، وأنشد الفراء للكميت يمدح الحكم بن الصل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تك شهدارة الأبعـدين                      ولا زمح الأقربين الشريرا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هد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هدا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م المترف، أورد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ذارة، بالذال المعجمة، أهمله الجوهري والصاغاني، والشهدارة، بالمهملة في معان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هذرة، بالدال والذال، أي فا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ذ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ف في السير وهو أيضا الكثير الك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ز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زور بن الضحاك، وهو الذي أحدثها، فنسبت إليه، وهي الآن كورة واسعة في الجبال، بين إربل وهمدان، وأهلها كلهم أكراد، والمدينة في صحراء، عليها سور سمكيه ثمانية أذرع، بقربها جبل يعرف بشعران، يعرف بالزلم، وقد نسب إليه جماعة من العلماء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عمرو بن الصلاح، وأبو محمد القاسم بن مظفر بن علي، وابنه أبو بكر محمد الملقب بقاضي الخافقين، وأبو المظفر محمد بن علي بن الحسن ابن أحمد، وغيرهم، ومن المتأخرين شيخ مشايخنا أبو العرفان إبراهيم بن حسن بن شهاب الدين الكردي الشهراني، ولد بها في شوال سنة </w:t>
      </w:r>
      <w:r>
        <w:rPr>
          <w:rFonts w:cs="MS Sans Serif;Times New Roman" w:ascii="MS Sans Serif;Times New Roman" w:hAnsi="MS Sans Serif;Times New Roman"/>
        </w:rPr>
        <w:t>10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مدينة، ولازم القشاشي، واجتمع في مصر عند مروره بها مع الشهاب الخفاجي، والشيخ سلطان، وغيرهما، وقد حدثنا عنه شيخنا محمد بن علاء الدين الزبيدي بالكتابة، وأحمد بن علي الدمشقي بالإجازة العامة، توفي بالمدينة 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11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 شيخنا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د الله الرشاطي في اقتباس الأنوار، وقد اختصره عبد الحق الأزدي الإشبيلي، ومنه نقل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من بلاد أذربيجان،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فقيه الحافظ أبو علي الصدفي، قال أنشدنا أبو ممحمد السراج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ت بأن تزوري كـل شـهـر                      فزوري، قد تقضى الشهر، زو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قة بيننا نـهـر الـمـعـلـى                      إلى البلد المسمـى شـهـرز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هر صدورك المحترم صدق                      ولكن شهر وصلك شهرزو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نشدناها شيخنا الإمام أبو عبد الله بن المنساوي، أعزه الله تعالى، غير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نبر، بسكون النون و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أعلى نيسابور، ومنها أبو نصر فتح بن نوح بن سنان العامري النيسابوري، عن يحيى بن يحيى، وعنه محمد بن إسحاق الثق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ل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بت في الجاهلية، وهكذا كانت العرب تسميه،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ؤمل أن أعيش وأن يومي                      بأول أو بأهون أو جبـا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 التالي دبار فإن يفتنـي                      فمؤنس أو عروبة أو شيار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أششير، وشير، وإن شئت قلت ثلاثة شير بالكسر، تسكن الياء وتبنيها على فعل لتسلم الياء، كما تقول صيود وصيد وصيد، كذا في التكملة، ذكره الجوهري في الواو، وهو الأكث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صاد المهمل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 أ 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أر، كجعفر،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كجوهر، لأن الهمزة أصل، والوا زائد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أرض كلب، من طرف السماوة، ومسافة يوم وليلة من الكوفة مما يلي الشام، عاقر فيه سحيم ابن وثيل الرياحي غالب بن صعصعة أبا الفرزدق، فعقر سحيم خمسا ثم بدا له، وعقر غالب مائة، قال جر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سرني أن لا تعد مجـاشـع                      من الفجر إلا عقرنيب بصوأ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رده الصاغاني في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هذه المعاقرة، قال الشاعر، أنشده ابن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كان ذنب بني مـالـك                      بأن سب منهم غلام فس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بيض ذي شطـب بـاتـر                      يقط العظام ويبرى العصب صؤار، ك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المدينة المشرفة، على ساكنها أفضل الصلاة والسل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ة عنه يصبره صبرا حسبه،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ا أصبرها جاهـدا                      ويحك أمثال طريف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 الإنسان وغيره على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ه عليه، وقد نهى رسول الله صلى الله تعالى عليه وسلم أن يصبر الروح، وهو أن يحبس حيا ويرمى بشيء حتى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حبس شيئا فقد 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 في رجل أمسك رجلا وقتله 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وا القاتل واصبروا الصابر  يعني احبسوا الذي حبسه للموت حتى يموت كفعله به وقد قتله ص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بره عليه، وكذلك لو حبس رجل نفسه على شيئ ير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ت نفسي، قال عنترة يذكر حربا كان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رت عارفة لذلك حـرة                      ترسو إذا نفس الجبان ت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ت نفسا صابر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حبس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قتل في غير معركة ولا حرب ولا خطإ فإنه مقتول ص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بورة، بالهاء مصبور للقتل، حكاه ثعلب،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المصبورة، وهي المحبوسة عل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ين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مسكك الحكم عليها حتى تحلف، وقد حلف صبر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جع الجنب وأعرالظهرا                      أو يبلي الله يمينا صب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تي تلزم لصاحبها من جهة الحكم ويجبر عليها حالفها، بأن يحبسه السلطان عليها حتى يحلف بها، فلو حلف إنسان من غير إحلاف 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 ص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 الحاكم فلانا على يمين صبرا، أي أ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 الرجل ي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ين، 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بورة، وإن كان صاحبها في الحقيقة هو المصبور، لأنه إنما صبر من أجلها، أي حبس، فوصفت بالصبر، وأضيفت إليه مجا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ج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الرجل يصبر صبرا فهو صابر وصبار وصبير، كأمير، وصبور، والأنثى صبور أيضا، بغير هاء، والجمع 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النفس عند الجزع، وقد صبر فلان عند المصيبة يصبر صبرا، وصبرته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بر نفسك مع الذين يدعون ربهم  أي احبس نفسك 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في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كف في ضيق،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صبر، إذا أمسك وحبس للقتل، ف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 النفس عن الجزع، وحبس الجوارح عن التشو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ذو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اعد عن المخالفات، والسكون عند تجرع غصص البليات، وإظهار الغني مع طول الفقر بساحات المعي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قوف مع البلاء بحسن الأ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ناء في البلوي بلا ظهور شك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زام النفس الهجوم على الم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مرو ب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بات مع الله، وتلقى بلائه بالرحب وال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خ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ثبات على أحكام الكتاب و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ضى بتلف مفسك في رضا من تح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ر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فرق بين حال النعمة وحال المحنة، مع سكون الخاط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بر الرجل واصط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صبرا، واصبر، بقلب الطاء صادا، ولا تقول اطبر، لأن الصاد لا تدغم في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ف الصبر، ومنه قو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ل الصبر التصبر  ،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تب الصبر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بر، ومصطبر، ومتصبر، وصبور، وص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ها، والمصطبر المكتسب للصبر المبتل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لف الصبر حامل نفس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صبر الذي صبره أشد من صبر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في القدر والكم، والذي قبله في الوصف والك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بالصبر، كصبره تص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ته تص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 منه أن ي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صبرا، كاصط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 به، كنصر، يصبر صبرا وصبارة، بالفتح فيهما، أي كفل به، و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ني يا رجل، كانصرني، أي أعطني كف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ه صبير، الص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ل، وقد جاء في حديث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لف سلفا فلا يأخذن به رهنا ولا ص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 القوم وزعيمهم، والذي يصبر لهم ومعهم في أمو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عينه، وقد جاء ذكره في حديث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اء ككر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بيضاء، أو الكثيفة التي فوق السحابة، أو هو السحاب الأبيض الذي يصير بعضه فوق بعض، درجا، قال يصف جي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فئة الغيث ذات 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صدر يحتمل أن يكون صدرا لبيت عامر بن جوين الطائي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ن بنات الـمـلـو                      ك قعقعت بالخيل خلخاله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فئة الغيث ذات الصبـي                      ر تأتي السحاب وتأتا لهـ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ي رب جارية من بنات الملوك قعقت خلخلها لما أغرت عليهم، فهربت وعدت، فسمع صوت خلخلها، ولم تكن قبل ذلك تعدو،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فئ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لخ، أي هذه الجارية كالسحابة البيضاء الكثيفة تأتي السحاب أي تقصد إلى جملة الحاب وتأتاله، أي تصلحه، وأصله تأتوله من الأول، وهو الإص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رفئة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نساء، وعج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ى السحاب ويرمى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راجة فوقها بيضها عليها المضاعف زفنا 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زائد الأمالي، لأبي علي القالي هذا البيت في جملة أبيات للخنساء رثت بها أخاها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ما لعينك أم مالـهـا                      لقد أخل الدمع سرب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قطعة الواقفة منها تراها كأنها مصبورة، أي محبوسة، وهذا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يثبت يوما وليلة، ولا يبرح، كأنه يصبر، أي ي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سحاب الأبيض، لا يكاد يمطر، قال رشيد بن رميض العن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إليهم عكر تراغى                      كأن دويها رعد 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كالواحد، وقيل ج صبير، بضمتين،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م بهم لية والأخـلافـا                      جوز النعامي صبرا خفا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ر صبير الخوان، وهو الرقاقة العريضة تبسط تحت مايؤكل من الطعام، هي رقاقة يغرف عليها الخباز طعام العرس، كالصبيرة، بزيادة الهاء، وقد أصبر،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برة من الغنم والأ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وح وتغدو على أهلها ولا تغرب عنهم، بلا واحد،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لها بواحد، وروى بيت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بالصيف أصبرة وجل                      وست من كرائمها غزار والصبر، بالكسر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الشيء وجانبه، وبصره ممثله، هو حرفه وغل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في حديث ابن مسعود  سدرة المنتهى صبر الجنة  ، أي أعلاها، أي أعلى نواحيها، قال النمر بن تولب يصف رو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بت وباكرها الشتي بديمة وطفاء تملؤها إلى أصبا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و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بيضاء، ج أ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غسان،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ئل الصبر من غسان إذ حضروا                      والحزن كيف قراك الغلمة الج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و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تان، وقد تقدم تفسير البيت في ج</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د، والقطعة صبرة، أورده الصاغاني، وزاد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صب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 المكيال إلى أصباره، وأدهق الكأس إلى أصبارها،أي إلى أعاليها ورأ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ا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ار الق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ح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أصباره، أي تاما بجمي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ي الرجل الشدة بكما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ها بأصب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من الطعام بلا كيل ووزن، بعضه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صبر الطع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الشيء صبرة، أي بلا وزن ولا 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دس، وقد صبروا طعامهم، جعلوه 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ام المنخول بشيء شبيه بالسر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غليظة المجتمع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 بالضم وبضمتين لغة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ذات الحصباء، وليست بغليظة، ومنه قيل للحرة، أم 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الملس ويثلث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ـغ شـيبـان أن                      المرء لم يخلق ص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عمرا بأغن المرء لم يخلق صبا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شهد به الأزهري أيضا، ويروى صبارة، بفتح الصاد جمع صبار، والهاء داخلة لجمع الجمع، لأن الصبار جمع صبرة، وهي حجار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لق صباره، بكسر الص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صبارة وصبارة، فليس بجمع لصبرة، لأن فعالا ليس من أبنية الجموع، وإنما ذلك فعال، بالكسر، نحو حجار و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عمرو بن ملقط الطائي، يخاطب بهذا الشعر عمرو بن هند، وكان عمرو بن هند قتل له أخ عند زرارة بن عدس الدارمي، وكان بين عمرو بن ملقط، وبين زرارة شر، فحرض عمرو بن هند على بني دار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إنسان بحجر فيصبر على مثل هذا، وبعد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ـــــوادث الأيام لا                      يبقى لها إلا الـحـجـ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 إن عـجـزة أمـــه                      بالفسح أسفل مـن أو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في الرياح خلال كـش                      حيه وقد سلـبـوا إز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ـتــل زرارة لا أرى                      في القوم أوفي من زرا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حديد أو 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ة،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وقد تخفف، كالصبرة، بفتح فسكون، التخفيف عن اللحيان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صبارة الشتاء، أي في شدة البرد، وفي حديث علي، رضي الله عنه  قل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صبارة القر  هي شدة البرد، كحمار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وا أم صبار، ككتان، وقعوا في أم صبور، التي بأيدينا، وهو خطأ، والصواب الحرة، كما في المحكم والتهذيب والتكملة، مشتق من الصبر التي هي الأرض ذات الحصباء، أومن الصبارة، وخص بعضهم به الرجلاء منها، والداهية، ففي كلام المصنف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أبو عمر الزاهد أن أم صبار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زاري هي حرة ليلى وحرة الن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اهد لذلك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فع الناس عنها حين يركبها                      من المظالم يدعى أم صبار أي تدفع الناس عنها، فلا سبيل لأحد إلى غزونا، لأنها تمنعهم من ذلك، لكونها غليظة لا تطؤها الخيل، ولا يغار علينا فيها،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ظالم جمع مظلمة، أي حرة سوداء م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كتاب الألفاظ، في باب الاختلاط والشر يقع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عى الحرة والهضبة أم 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شميل أن أم صبار هي الصفاة لا يحيك فيها شي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م صبور، فقال أبو عمرو الشي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هضبة التي ليس لها منفذ،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القوم في أم صبور، أي في أمر ملتبس شديد، ليس له منفذ، كهذه الهضبة التي لا منفذ لها وأنشد لأبي الغريب الن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الله بسوء فـعـلـه                      في أم صبور فأودى ونش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صبار، وأم صبور، كلتاهما الداهية، والحرب الشديدة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أم صبار وأم صبور، قال هكذا قرأته في الألفا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ور، بالب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أم صيور، كأنها مشتقة من الصيارة، وهي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 ككتف، هذا الدواء المر ولا يسكن إلا في ضرورة الشعر، قال الرا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من صبر ومقر وخ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صحاح، وفي الحاشية الخض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ل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ظاءين، وقيل يضاد وظاء، وقال ابن بري، صواب إنشاده أمر، بالنصب، وأورده بظاءين، لأنه يصف حية، 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قش ظمآن إذا عصر 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 التسكين حكاه ابن السيد في كتاب الفرق له،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يلقى حركة الباء على الصاد،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بالكس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زبت عنها كارها فتركتهـا                      وكان فراقيها أمر من الصبر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 بالكسر لغة في الصبر، وذكر مثله في كتاب المثلث له، وصرح به في المصباح، وذكره غير واحد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شجر مر، والواحدة صبرة، وجمعه صبور، قال الفرذد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خلية إن حربي مرة                      فيها مذاقة حنظل وصبور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الصبر كنبات السوسن الأخضر، غير أن ورق الصبر أطول وأعرض وأثخن كثيرا، وكثير الماء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رة شجر ورقها كقرب السكاكين طوال غلاظ، في خضرتها غبرة وكمدة، مقشعرة المنظر، يخرج من وسطها ساق عليه نور أصفر تميه الريح،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وده السقطري ويعرف أيضا بالص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جبال اليمن مطل على تعز المدينة المشهور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ط بن عامر بن صبرة، بكسر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وافد بني المنتفق، له حديث في الوضو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قيط بن صبرة والد عاصم، ح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اد، ويقال للس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عولة والبلبلة وال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برة، وقد صابر مصابرة وص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مصنف في البصائر في قو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وا ورابطوا  انتقال من الأدنى إلى الأعلى، فالصبر دون المصابرة، والمصابرة دون المرابط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وا بنفوسكم وصابروا بقلوبكم على البلوى في الله، ورابطوا بأسراركم على الشوق إلى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بروا في الله وصابروا بالله، ورابطوا مع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ة حام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 كغراب، و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شجرة شديدة الحموضة، أشد حموضة من المصل، له عجم أحمر عريض يجلب من الهند، يقال له التمر الهندي، وهو الذي يتداوى به، ويقال لشج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ر، مثل 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ب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حمر البطن أسود الظهر والرأس والذنب، هكذا في التكمل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حمر البطن أسود الرأس والجناحين، والذنب، وسائره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صبيرة وهي الرقاقة التي تقدم ذكرها،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 إذا وقع في أم صبور، وهي الداهية أو الأمر الشديد، وكذلك إذا وقع في أم صبار، وهي 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عد على الصبير، وهو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 رأس الحوجلة بالصبار وهو الس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 اللبن، إذا اشتدت حموضتخ إلى المرارة، قال أبو عبيدة في كتاب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قر والم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موضة إلى المرارة،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قا من الصبر والمقر، وهما 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 ابن عباس في قوله عز وجل  وكان عرشه على ال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عد إلى السماء بخار من الماء فاستبصر فعاد ص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صر أي استكشف وتراكم فصار سحابا فذلك قوله  ثم استوى إلى السماء وهي دخان  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 أبيض متكاثف، يعني تكاثف الب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كم فصار سح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صط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تصاص، وفي حديث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ن ضربه عثمان فلما عوتب في ضربه إي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يدي لعمار فليصطبر  معناه فليقت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فلان فلانا لولي فلان، أي حبسه، وأصبره أي أقصه منه فاصطبر، أي اقت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د السلطان فلانا، وأقصه وأصبره بمعنى واحد، إذا قتله بقود،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طعن إنسانا بقضيب مداعب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بر  أي أقدني من نفس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 فلان من خصمه، واصطبر، أي أقتص منه، وأصبره الحاكم، أي أقصه من خص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أن يصب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له تعالى،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عال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أنا الصبور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ر في صفة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م الذي لا يعاجل العصاة بالنقمة، بل يعفو، أو يؤخر  ، وهو من أبنيةالمبالغة، والفرق بينه وبين الحليم أن المذنب لا يأمن العقوبة كما يأمنها في صفة الحل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افع بن جبلة الحد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ءة، ومنه قوله تعالى  ما أصبرهم على النار  ، هكذا في سائر النسخ، والصواب  فما أصبرهم على النار  أي ما أجرأهم  على أعمال أهل النار  أو ما أعلمهم بعمل أهلها، القول الث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ر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الصوم، ومنه الحيث  من سره أن يذهب كثير من وحر صدره فليصم شهر وأصل الص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سمي الصوم صبرا، لما فيه من حبس النفس عن الطعام والشراب والنك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غليظة المشرفة الشأسة، لا نبت فيها، ولا تنبت شيئ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م ص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صابر كناص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و ومحمد بن محمد بن صابر الصابري، نسب إلى جده،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ة، بكسر الباء، منهم عامر ابن صبرة الصحابي الذي تقدم ذكره، وسموا أيضا ص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 أي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برة، بفتح فسكون وهي الحجارة الشديدة،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 الصبح أصوات ال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لط، والصواب في اللغة وفي البيت أصوات الصيار، بالكسر، والياء التحية وهو صوت الصنج ذي الأوتار والبيت ليس للأعشى كما ظنه وص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ترنم الهاجا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نص الصاغاني في التكملة، وكأن المصنف قلده في تغليط الجوهري، والهاج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ادع، وعلى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نقيق الضفادع في هذه العين بوقع الحجارة، وهو صحيح، ونقله صاحب المحكم هكذا، وسلمه، ونسب البيت للأعشى، وقال الصبرة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تد وغلظ، وجمعها الص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الجوهري في هذا البيت مربوط ب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جاء به شاهدا على غير هذا ولابن بري فيه كلام غير محرر، قلده المصنف في ذلك فأورد الكلام مختصرا مبهما، فليحر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شير إلى قول الأعشى الم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شـيبـان أن                      المرء لم يخلق صباره وقو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ه بكسر الص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صبارة، فليس بجمع لصبرة، لأن فعالا ليس من أبنية الجموع، وإنما ذلك فعال، بالكسر، نحو حجار وجبال، وأن البيت لعمرو بن ملقط الطائي وقد تقدم بيانه، فهذا تحرير هذا المقام الذي أشار له شيخن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ة ب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أنه كناصر، وضبطه الحافظ في التبصير بفتح الموحدة، وقا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أبو المعالي يوسف بن محمد الفقيمي الصابري، سمع منه أبو سعد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فتح مستد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لبد في الحوض من البول والسرقين والب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ة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كلام المصنف، ويقال ل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 قريب من القي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بور، بالضم، يأتي ذكره في النو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ارة من السحاب كالص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ث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ره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ه من خص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إن عند رجليه قرظا مصبورا، أي مجموعا قد جعل صبرة كصبرة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من فعل كذا وكذا كان له خيرا من صبير ذهب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بل باليمن، وفي بعض الروا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صير بالصاد المكسورة والتحيتة، وهو جبل لطي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هذه الكلمة في حديثين لعلي ومعاذ، أما حديث على فهو صير، وأما رواية معاذ فص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رق بينهما بعض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نهى عن صبر ذي الروح  وهو الخص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برت يمينه، إذا حلففته جهد القسم، ويمين مصبورة، وبدني لا يصبرو على البرد وهذا شجر لا يضره ال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صابر عليه، وهو أصبر على الضرب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ب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وضع في بطن المركب من الث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لي ابن أخت الشيخ فريد الدين العمري أحد مشايخ الجشية، صاحب التآليف والكرام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قب علي بن علي بن أحمد الشرنوبي، جد شيخنا يوسف بن على أحد شيوخنا في البره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بيرة،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حية شا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لا 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لقاضي أبو بكر محمد بن عبد الرحمن بن صبر البغدادي، بالضم، فقيه حنفي، مات سنة </w:t>
      </w:r>
      <w:r>
        <w:rPr>
          <w:rFonts w:cs="MS Sans Serif;Times New Roman" w:ascii="MS Sans Serif;Times New Roman" w:hAnsi="MS Sans Serif;Times New Roman"/>
          <w:color w:val="0000FF"/>
        </w:rPr>
        <w:t>38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ميم صبيرة بن يربوع بن حنظلة، قال ابن الكل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قطن بن ربيعة بن أبي سلمة بن صبيرة شاعر بني يربو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شيوخ أبي عبيدة ريان الصبي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بع محال بالكوفة ومحل خارج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ستوية في لين وغلظ دون القف، أو هي الفضاء الواسع، زاد 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با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ية وهي غير مصروفة وإن لم يكن صفة، وإنما لم يصرف للتأنيث، وللزوم حرف التأنيث 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قول في بشرى،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اء واسعة،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اءة واسعة،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اءة واسعة، فتدخل تأنيثا على 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ظهر الدابة الأجرد، ليس بها شجر ولا إكام ولا جبال، ملس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اء بينة الصحر والص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رى، بفتح الراء، وصحاري، بكسرها، ولا يجمع على صحر، لأنه ليس بن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صحراوات، وصحار، ولا يكسر على فعل، لأنه وإن كان صفة فقد غلب عليه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الصحاري والصحرو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جمع كل فعلاء إذا لم يكن مؤنث أفعل،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اء، وخبراء، وورقاء 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مشددة، وهو الأصل فيه، لأنك إذا جمعت صحراء أدخلت بين الحاء والراء ألفا وكسرت الراء، كما يكسر ما بعد ألف الجمع في كل موضع، نح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جد وجعافر، فتنقلب الألف الأولى بعد الراء ياء، للكسرة التي قبلها، وتنقلب الألف الثانية التي للتأنيث أيضا ياء، فتدغم، ثم حذفوا الياء الأولى، وأبدلوا من الثانية ألف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رى، ليسلم الألف من الحذف عند التنوين، وإنما فعلوا ذلك ليفرقوا بين الياء المنقلبة من الألف للتأنيث وبين الياء المنقلبة من الألف التي ليست للتأنيث، نحو ألف مرمى ومغزي، إذ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مى، والمغازي، وبعض العرب لا يحذف الياء الأولى، ولكن يحذف الثاني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ارى، بكسر الراء، وهذه صحار، كما تقول جوار، وشاهد التشديد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غدو على أشق                      ر يجتاب الصحا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ه، ويجتاب، أي 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ح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وا فيها، أي 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روا، إذا برزوا إلى فضاء لا يواريهم شيء، ومنه حديث أم سلمة لعائشة  سكن الله عقيراك فلا تصحريها  ، معناه لا تبرزيها إلى الصحراء،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جاء في هذا الحديث متعديا على حذف الجار، وإيصال الفعل، فإنه غير متعد، وفي حديث على  فأصحر لعدوك وامض على بصيرتك  أي كن من أمره على أمر واضح منك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سع، أي صار كالصح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ة تنجاب في الحرة وتكون أرضا لينة تطيف بها حجارة، ج صحر لا غير، قال أبو ذؤيب يصف ير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ى من يراعته نفـاه                      أتى مده صحر ول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ي، أي غريب، واليراعة هنا الأجمة ولقيه صحرة بحرة نحرة، الأخير بالنو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راة لأنهم لا يمزجون ثلاثة أسم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صحرة بح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ريا لأنهما اسمان جعلا اسما واحدا، إذا لم يكن بينك وبي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بره بالأمر صحرة بحرة وصحرة، بالتنوين، ويضم الكل، أي قبلا بلا ح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فا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ز له ما في نفسه من الأمر صحارا، بالكسر، كأنه جاهره به جه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ب من الأصهب، والاسم، أي اسم اللون الصحر، بفتح فسكون هكذا هو مضبوط والصواب محركة، والصح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ي ال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في حمرة خفية، كذا في النسخ، والصواب خفيفة إلى بياض قليل قال ذو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و نحائص أشباها محمـلـجة                      صحر السرابيل في أحشائها قب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رة تضرب إلى 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صحر، وامرأة صحراء في 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أصبح، والصحرة لون الأصحر وهو الذي في رأسه ش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حار النبت اصحي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فيه حمرة ليست ب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هاج فاصفر،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حار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ار، أو ابيضت أوائ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أصحر الون، وأتان صح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بياض وحمرة، وجمعه الص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رة اسم اللون ، والصحر 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وح، أي نفوح برجلها والص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ليب يغلى، ثم يصب عليه السمن فيشرب ش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ي محض الإبل والغنم ومن المعزي إذا احتيج إلى الحسو، وأعوزهم الدقيق، ولم يكن بأرضهم، طبخوه، ثم سقوه العليل ح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ه يصحره ص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خن الحليب خاصة حتى يحترق فهو صحيرة، 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ص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ليب يسخن ثم يذر عليه الدقيق وقيل هو اللبن الحليب يصحر، وهو أن يلقى فيه الرضف، أو يجعل في القدر فيغلى فيه فور واحد، حتى يحترق والاحتراق قبل الغلي وربما جعل فيه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ك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صحيرة من الصحر، كالفهيرة من الف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وت الحمير أشد من الصهيل في الخيل، وقد صحر يصحر صحيرا، وصح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راء، ممدودا، كال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ف من اللبن، عن كراع، ولم ي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فيد، وصح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شمالي قطن، وسيأتي قطن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خيل أو حماها، وعلى الأول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ن عبد القيس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صحار بني سنان فيهـم                      حدبا كأعظم ما يكون صحار وابنا ص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ان من العرب يعرفان بهذا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ه، أي اللبن، كمنعه، يصحره ص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خه ثم سقاه الع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ىلمت دماغ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ته، كص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ر، بالضم ممنوعا وي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ت لقمان بن عاد، عوقبت على الإحسان، فضرب بها المثل، فق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ي ذنب إلا ذنب صحر هذا قول ابن خالوي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نت لقمان العادي، وابنه لقيم بالميم، خرجا في إغارة، فأصابا إبلا، فسبق لقيم، فأتى منزله، فنحرت أخته صحر جزورا من غنيمته، وصنعت منها طعاما تتحف به أباها إذا قدم، فلما قدم لقمان قدمت له الطعام، وكان يحسد لقيما، فلطمها،ولم يكن لها ذن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ذكره أبو عبيد في الأمثال، كما نقله عنه الحافظ والثعالبي في المضاف والمنسوب والفرق لابن السيد، كما نقله عنهما شيخنا في شرحه، ونقل عن ابن خالويه إن ذنبها هو أن لقمان رأى في بيتها نخامة في السقف فقت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ر والم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ا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قاتل قرنه في الصحراء ولا يخا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عمان،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تها مما يلي السا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فن رسول الله صلى الله عليه وسلم في ثوبين صحاريي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اليمن نسب الثوب إليها، وقي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صحرة، من اللون، وثوب أصحر وصح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ثمان أنه رأى رجلا يقطع سمرة بصحيرات الثمام، قال الحاز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حيرات الثمامة، وهي إحدى مراحل النبي صلى الله عليه وسلم إلى بدر 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ر بالأمر وأصح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ظهره، ولا تصحر أمرك، وأصحر بما في قل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لقى زوره بصحراء التم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كر بن عبد الله بن صحار الغافقي، ككتان، شهد فتح مص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جر العظيم الصلب وقوله عز وجل </w:t>
      </w:r>
      <w:r>
        <w:rPr>
          <w:rFonts w:ascii="MS Sans Serif;Times New Roman" w:hAnsi="MS Sans Serif;Times New Roman" w:cs="MS Sans Serif;Times New Roman"/>
          <w:color w:val="0000FF"/>
          <w:rtl w:val="true"/>
        </w:rPr>
        <w:t xml:space="preserve"> فتكن في صخرة  قال الزجا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الصخرة التي تحت الأرض، فالله عز وجل لطيف باستخراجها خبير بمكانها، وفي الحديث  الصخرة من الجنة  يريد صخرة بيت المقدس</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يحرك، ج صخر، بفتح فسكون وصخر، بالتحريك، وصخور بالضم، وفاته صخورة، كصقورة جمع صقر، أورده الصاغاني وابن منظور والزمخشري، وصخرات محركة ومكان صخر، ككتف ومص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ا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حديد بعضه على بع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صاخ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اء من خزف يشرب منه، كالمشر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خيرة، كجه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ح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خ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خرا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بعرفة، وهو الصخرات السود، موقف النبي صلى الله تعالى عليه وس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صخيرات اليمام، جاء ذكره في حديث عثمان  أنه رأى رجلا يقطع سمرة بصخيرات اليمام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كن ضبطه ابن الأثير بالحاء المهملة جمع مصغر، واحد صحرة، وهي أرض لينة تكون في وسط الحر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قاله أبو موسى، وفسر اليمم بشجر أو ط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ما الطير فصحيح، وأما الشجر فلا يعرف فيه يمام، بالياء، وإنما هو ثمام، بالثاء المثلثة،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ضبطه الحازم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صحيرات الثممة، ويقال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مم، بلا هاء،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منزلة نزلها رسول الله صلى الله تعالى عليه وسلم في توجهه إلى بدر، ففي كلام المصنف قصور من جهات، وقد أشرنا إليه في المادة التي تقدم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ر بن عمرو بن الشريد السلمي، أخو الخنساء الشاعرة، وفيه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صخرا لتأتم الهداة به كأنه علم في رأسه ن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صخرة وصخرا وصخ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خ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سخير،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أصخر الوجه، إذا كان وقاحا، وهو مجاز،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حافظ عن الإيناس للوزير ابن المغر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يع ما في العرب صخرة بالخاء المعجمة، إلا في ضجر بن الخزرج، فهو بالضاد المعجمة والج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ر آب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رو، تنسب إلى صخر بن بريدة بن الخصيب الأسل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خار بن علقمة،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اعر من خول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مقدم كل شيء وأوله، حتى أنهم ل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نهار والليل، وصدر الشتاء والصيف وما أشبه ذلك،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أمر بصدره، أي بأووله، والأمور بصدور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اجهك صدر، ومنه صدر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صفت صدر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من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 و ز من وسطه إلى مستدقه، وهو الذي يلي النصل إذا رمي به، وسمي بذلك لأنه المتقدم إذا 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نصفه إلى المراش، وعليه اقتصر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ذف ألف فاعلن في العروض، لمعاقبتها نون فاعلاتن،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ول الخليل، وإنما حكم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ذوفة، لمعاقبتها نون فاعلا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فة من الشيء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وع، كالمصدر، صدر يصدر، بالضم، ويصدر، بالكسر، صدورا و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م من قولك صدرت عن الماء، وعن البلاد الصدر بالتحري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عنه يصدر صدرا ومصدرا ومزدرا، الأخيرة مضارع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ذا الهوى قبل القلي ترك ذي الهوىمتين القوي خير من الصرم مز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طواف الصدر، وهو طواف الإفا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در غيره، وأصدره، وصدره، والثانية أعلى، فصدر هو وفي التنزيل العزيز  حتى يصدر الرعاء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ما أن يكون هذا على نية التعدي،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صدر الرعاء إبلهم، ثم حذف المفعول، وإما أن يكون يصدر هنا غير متعد لفظا ولا معنى، ل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ت عن الماء، فلم يعدو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هلكون مهخلكا واحدا ويصدرون مصادر شتى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ع المسافر من مقصده والشاربة من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خسف بهم جميعهم ثم يصدرون بعد الهلكة مصادر متفرقة على قدر أع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صراف عن الورد، وعن كل أم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وا، وأصدرن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ت عن البلاد، وعن الماء صدرا، وهو الاسم، فإن أردت المصدر جزمت الدال، وأنشد ل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لة قد جعلت الصبح موعدهـا                      صدر المطية حتى تعرف السد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ي منه واخت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ضع منه بهذه المقالة في خطبة كتابه المحكم، ق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أوحش من هذه ال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حش من هذه الإ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 الإنسان مذكر، فأما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شرق بالقول الذي قد أذعنتـه                      كما شرقت صدر القناة من الدم ف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ثه على المعنى، لأن صدر القناة من القناة، و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عض أصابعه، لأنهم يؤنثون الاسم المضاف إلى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 أو صدرة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رف من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على صدره، وعليه اقتصر الأزه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صدرة التي تلبس، وهو ثوب، م، أي معروف، ومن هذا قول الطائية، وكانت تحت امرئ القيس، فففركته و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ما علمتك إلا ثقيل الصدرة، سريع الهراقة، بطيء الإف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ه يصدره ص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صد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ته فصدرته، أي أصبت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اه، فهو م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كو صدره، وقال عبيد الله ابن عبد الله بن عت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للمصدور من أن يسع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ن من أصيب صدره لا بد له أن يسعل، وذلك حين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متى تقول هذا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ه يحدث للإنسان حال يتمثل فيه بالشعر، وتطيب به نفسه، ولا يكاد يمتن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بيد الله يقول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طيع المصدور أن لا ينف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برق شبه الشعر بالنفث، لأنهما يخرجان من الفم، وفي حديث عطاء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در ينهز قيحا أحدث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يبزق قي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ه، أي الذي أشرفت صد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د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ه الشديده، ومنه حديث عبد الملك أتي بأسير مصدر، وهو العظيم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غ العرق صدره، وبه فسر ابن الأعرابي قول طفيل الغنوي يصف ف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عد ما صدرن من عرق                      سيد تمطر جنح الليل مبل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ه بعد ما صدرن على مالم يسم فاعله، أي أصاب العرق صدورهن بعد ما 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رقن صدرا من العرق، ولم يستفرغ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جود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عد ما سبقن بصدورهن، و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 من الخيل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لبة الصدر من الغنم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السوداء الصدر من النعاج وسائره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جة مصدرة، قاله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در الفرس، و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الخيل ب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بق من الخيل، ولم يذكر الصدر، وهو مجاز، وبه فسر قول طفيل الغنو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صدر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قداح الغفل التي ليست لها فرض ولا أنصباء، وإنما يثقل بها القداح كراهية التهمة، هذا قو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الذئب، لشدتهما وقوة ص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د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صدره في الج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ه فت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في صدر المجلس، أي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الخيل بصدره، كصدر تصديرا، وسيأتي للمصنف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فرس، فهو كالتكرار، لأن 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ور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يه ومقادمه، كصدائره،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 أن غردت في ربطن واد حمـامة                      بكيت ولم يعذرك في الجهل عاذ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ين في عبرية تلع الـضـحـى                      على فنن قد نعمـتـه الـصـدائر جمع صدارة وصديرة، وهكذا في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ا صادرة وصديرة 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صادر ولا وارد، أي ماله شي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شيء ولا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صدر بأهله عن الم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وارد، يرده بهم، قال لبيد يذكر نا ق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صدرنا هما فـي وارد                      صادر وهم صواه قد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طريق يورد فيه، ويصدر عن الماء فيه، وال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رابع من أيام النحر، لأن الناس يصدرون عن مكة إلى أماكنهم، وفي الحديث  للمهاجر إقامة ثلاث بعد الصدر  ، يعني بمكة بعد أن يقضشي نس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ع صاد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طيب منها إذا ما النـجـو                      م أعنقن مثل هوادي الص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د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ان يضربان تحت الصدغين، لا يفرد ل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ضرب أصدريه أي جاء فارغا يعني عط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يضرب أصدريه و أزدريه، أي جاء فارغ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در ما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اه وأزدراه وأصدغ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شيئا منه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حديث الحسن  يضرب أصدريه  ، أي منكبيه، ويروى أسدريه، 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كذلك برقة صاد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قلت للنعمان حين لقيتـه                      يريد بني حن ببرقة 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درة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د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مادى الأولى،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ع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رأسه كالمقنعة وأسفله يغشى الصدر والمنكبين، تلبسه المرأ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المرأة الثكلى إذا فقدت حميمها فأحدت عليه لبست صدارا من صوق، وقال الراعي يصف فل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عرمس الوجناء فـيهـا                      عجول خرقت عنها الصد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 وهي الصدار، والأصدة، والعرب تقول القميص الصغير، والدرع الق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ا يلي الصدر من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يص صغير يلي الجسد، وفي المثل كل ذات صدار خالة أي من حق الرجل أن يغار على كل امرأة، كما يغار على ح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 لبني ج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قرية من قرى اليمن،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كتابه تصديرا، وإذا جعل له صدرا وصدر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وانه 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بعيره ت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حبلا من حزامه إلى ما وراء الكركرة،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عن بعيرك، وذلك إذا خمص بطنه واضطرب تصديره، فيشد حبل من التصدير إلى ما وراء الكركرة، فيبثت التصدي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حب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اف، ونقله الصاغاني في التكملة، وس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ر الفرس تصديرا، إذا برز برأسه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دره، كما في سائر الأمهات وسبق، وفرس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بق يتقدم الخيل بصدره، وأنشد قول طفيل الغنوي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دره على كذا م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 كتاب الدواوين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در فلان العامل على مال يؤديه، أي قورف على مال ض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 أو صدر، كجبل أو زف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يت المقدس، منها أبو عمرو لاحق بن الحسين بن عمران ابن أبي الورد الصدري، حدث عن المحاملي، وعنه الحاكم، مات بنواحي خوار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مدينة المشرفة، على ساكنها أفضل الصلاة والسلام، ومنه محمد بن عبد الله ابن الها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بن الحسن المثنى، ويقال في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ري براءين،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عظ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بعيد ال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طف، 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دمها ما بين أصابعها إلى الح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در ال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دام الخرت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كصدر 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شديد،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وم تخص به الح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كصدر الرمح قصرت طوله                      بليلى فلهاني وما كنـت لاهـ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ام الرحل والهودج،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دير، فعلى المضارعة، وليست ب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حل حزام يقال له التصد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ضين والبطان للقتب، وأكثر ما يقال الحزام للس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د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على صدر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 على مثل ليلة الصدر </w:t>
      </w:r>
      <w:r>
        <w:rPr>
          <w:rFonts w:ascii="MS Sans Serif;Times New Roman" w:hAnsi="MS Sans Serif;Times New Roman" w:cs="MS Sans Serif;Times New Roman"/>
          <w:color w:val="0000FF"/>
          <w:rtl w:val="true"/>
        </w:rPr>
        <w:t xml:space="preserve"> ، أي لا شيء 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صد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صدور، وهو الانصراف، ومنه مصادر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صد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صل الكلمة التي تصدرعنها صوادر الأفع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كانت له ركوة تسمى الصادر  سميت به لأنه يصدر عنها بالري،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صدرنا ركاب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صرفنا رواء، فلم نحتج إلى المقام بها ل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ذي يبتديء أمرا ثم لا يت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يورد ولا ي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ذا أتمه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رد وأ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ص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م لللأمور،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دروا إلى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وا إليه، قاله ابن عر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صرف وتصاد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عنه بصدر القنا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يعرف موارد الأمور ومصاد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درت فلانا من هذا الأمر على نجح وتصادروا على ما شاء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ؤلاء صدرة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دموهم وصدر الق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ئيسهم، كالمصدر، و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در الصد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قائم بأعباء الم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ا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ديرة، تصغير الصدرة، لما يلي الجسد من القميص القص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برد، حكاها الزجاج في تفسيره أو البرد عامة ، حكيت هذه عن ثعلب، كالصر فيهما، بالكس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د الذي يضرب النبات ويحسه، وفي الحديث  أنه نهى عما قتله الصر من الجراد  أي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د الصياح، يكون في الطائر والإنسان وغيرهما، وبه فسر قوله تعالى  فأقبلت امرأته في صرة  ويقال جاء في صرة، وجاء يصطر، أي في ضجة وصيحة وج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من الكرب والحرب والحر وغيرها، ولا يخفي ما بين الحرب والحر من الجناس الم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وشدة حره، وقد فسر قول امريء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حفه بالـهـاديات ودونـه                      جواحرها في صرة لم تز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شدة من الك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به فسر بعض قول امريء القيس المتقدم، أي في جماعة لم تتف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يب الوجه من الكرا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ة المصراة وسيأتي معنى المصراة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للتأخيذ يؤخذ بها النساء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ج الدراهم ونحوها، كالدنانير، معروفة، وقد صرها 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رت 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يح صر، بالكسر، وصرصر، إذا كانت شديدة الصوت، أو شدي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صر، متكرر فيها الراء،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قلت الشيء، وأقللته، إذا رفعته من مكانه، وليس فيه دليل تكرير، وكذلك صرصر وصر، وصلصل وصل، إذا سمعت صوت الصرير غير مكر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وصل فإذا أردت أن الصوت تكر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لصل وصر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ح صرصر  أي شديدة البرد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صرصر 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صرر من الصر، وهو البرد، فأبدلوا مكان الراء الوسطى فاء الفعل، كما قالوا تجفجف الثوب، وكبكبوا، وأصله تجفف وكب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صرير الباب، ومن الصرة، وهي الضجة، قال عز وجل  فأقبلت امرأته في صرة  قال المفس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ضجة وص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 في قوله تعالى  كمثل ريح فيها صر  ثلاث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 فيها تصويت و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قول آخر، فيها ص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النبات، بالضم، 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الصر، أي شدة ال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كفر، يصر، كيفر، صرا، بالفتح، وصريرا،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وصاح شديدا، أي أشد الصياح، كصرصر، قال جرير يرثي ابنه سو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نصيبك من أجر فقـلـت لـهـم                      من للعرين إذا فارقـت أشـبـ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تني حين كف الدهر من ب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ن صرت كعطم الرمة الب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كم سوادة يجلو مقلتي لحم                      باز يصرصر فوق المرقب العالـ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نساء أبغض إ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إن صخبت صر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الجندب يصر صريرا، وصر الباب يصير، وكل صوت شبه ذلك فهو صرير إذا امتد، فإذا كان فيه تخفيف وترجيع في إعادة ضوعف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صر الأخطب صرصرة، كأنهم قدروا في صوت الجندب المد، وفي الصوت الأخطب الترجيع فحكوه على ذلك وكذلك الصقر والب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صماخه ص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من العط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أذني صريرا، إذا سمعت لها د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الباب والقلم صريرا، أي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الأذن سمع لها ط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صماخة من الظم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الناقة، وصر بها يصرها، بالضم، ص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ضرعها بالصرار، فهي مصرورة ومصررة، وفي حديث مالك ابن نويرة حين جمع بنو يربوع صدقاتهم ليوجهوا بها إلى أبي بكر، رضي الله عنه، فمنعهم من ذلك،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ت خذوها هذه صدقاتـكـم                      مصررة أخلافها لم تـحـ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جعل نفسي دون ما تحذرونه                      وأرهنكم يوما بما قلتـه ي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 الفرس والحمار بأذنه يصر صرا وصرها، وأص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ها ونصبها للاستماع، كصرره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الفرس أثذ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هما إلى رأسه، فإذا لم يوقعو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الفرس، بالألف، وذلك إذا جمع أذنيه وعزم على 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الخيل مصرة آذانها، أي محددة آذانها، رافعة لها، وإنما تصر آذانها إذا جدت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به الضرع، ج أصرة، وهو الخيط الذي تشد به التوادي على أطراف الناقة وتذير الأطباء بالبعر الرطب، لئلا يؤثر الصرا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ط يشد فوق الخلف، لئلا يرضعها ولدها، وفي الحديث  لايحل لرجل يؤمن بالله واليوم الآخر أن يحل صرار ناقة بغير إذن صاحبها فإنه خاتم أهل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ادة العرب أن تصر ضروع الحلوبات إذا أرسلوها المرعى سارحة، ويسمون ذلك الرباط صرارا، فإذا راحت عشيا حلت تلك الأصرة، وحلبت، فهي مصرورة ومصررة، قال وعلى هذا المعنى تأولوا قول الشافعي فيما ذهب إليه في أمر المص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لقاح غدت ملقي أصرتهـا                      ولا صريم من الولد ان مصبوح الص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قرب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ساكنها أفضل الصلاة والسلام، وهو ماء محتفر جاهلي على سمت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لبني الأشه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نسب محمد بن عبد الله الصراري، و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صراري، والأول أصح، روى عن عطاء، وعنه بكر ابن مضر، هكذا قاله أئمة الأنساب، وقال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روى عن عطاء بواسطة ابن أبي ح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بي حسين هذا هو عبد الله بن عبد الرحمن بن أبي حسين، روى عن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فلة، على تحويل الت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من صري ي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رية، فحمل ذكره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دشر، قال أسام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ت على حول عسوس مصرة                      وراهق أخلاف السديس بزولها والص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بل بعما يقصب وقبل أن ي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نبل ما لم يخرج فيه القمح، قاله أبو حنيفة، واحدته صرة، وقد خالف هنا قاعدته، وهي قوله، 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صر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الزرع إصرارا، إذا خرج أطراف السفاء قبل أن يخلص سنبله، فإذا خلص سنبله قيل، قد أسبل،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زرع صرا حين يلتوي الورق، وييبس طرف السنبل وإن لم يخرج فيه ال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ر يعدو، إذا أسرع بعض الإسراع، وروا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الضاد، وزعم الطوسي أنه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ي صري، بالكسر وأصري، بفتح الهمزة وكسر الصاد والراء، وصري، بكسر الصاد وفتح الراء المشددة، وأصري، بزيادة الهمزة، وصري، بضم الصاد وكسر الراء، وصري، بفتح الراء المشددة، أي عزيمة و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ي لأصري أي لحقيقة، وأنشد أبو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 علمت ذات الثنايا الـغـر                      أن الندى من شيمتي أص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مال الأسدي حين ضلت نا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 لم تردها علي فلم أصل لك 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ها عن قري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له مني صري، أي عز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عزيمة محتوم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مشتقة من أصررت على الشيئ، إذا أقمت ودمت عليه، ومنه قوله تعالى  ولم يصروا على ما فعلوا وهم يعم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أي اعزمي، كأنه يخاطب نفس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ر على فعله يصر إصرارا، إذا عزم على أن يمضي فيه ولا يرج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هذه الفعلة مني أصري، أي عزيمة، ثم جعلت الياء ألفا،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بي أنت وبأبا أنت، وكذلك صري وصري، وعلى أن يحذف الألف من إصري، لا على أنها لغة صررت على الشيء وأصر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في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ني صري وأصري، أي أمر فلما أرادوا أن يغيروه عن مذهب الفعل حولوا ياءه ألف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 واصري،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عن قيل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جتا من نية الفعل إلى الأسم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ت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يتني من شب إلى دب، ويخفض،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ب إلى دب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ذلك مذ كان صغيرا إلى أن دب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خرة ص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اء،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ر أ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صرور، كصبور، وصرورة، بالهاء، وصرارة، كسحابة، وصارورة، كقارورة، وصارور، بغير هاء، وصروري وصاروري، كلاهما بياء النسب، وصاروراء، كعاشوراء، عن الكسائي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لق بنظائر عاشوراء التي أنكرها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المعروف في الكلام رجل صرور، وص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حج قط وأصله من ال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والمنع، وقد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وري وصاروري، فإذا قلت ذلك ثنيت وجمعت وأنث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من أوله إلى آخره مثنى مجموع، كانت فيه ياء النسب أو لم تكن، ج صرارة وصرار، بالفتت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ورة والصا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م يتزوج، للواحد وال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ورة في شعر الن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لم يأت النساء، كأنه أصر على تركهن، وفي الحديث  لا صرورة في الإسل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رورة، ولا يقال إلا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رورة، وامرأة صرورة، ليست الهاء لتأنيث الموصوف بما هي فيه، وإنما لحقت لإعلام السامع أن هذا الموصوف بما هي فيه قد بلغ الغاية والنهاية، فجعل تأنيث الصفة أمارة لما أريد من تأنيث الغاي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عن بع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قواما صرارا، بالفتح، واحدهم ص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صو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ارو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وري وصاروري ثنى وجمع وأ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 أبو عبيد قوله عليه السلام  لا صرورة في الإسلام  بأنه التبتل، وترك النكاح، فجعله اسما للحدث،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ينبغي لأح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زوج،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هذا من أخلاقالمسلمين، وهذا فعل الرهبان، وهو معروف في كلام العرب، ومنه قو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ها عرت لأشمط راهب                      عبد الإله صرورة متعبـد يعني الراهب الذي قد ترك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في تفسير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تل في الحرم قتل، ولا يقبل من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صرورة ما حججت ولا عرفت حرمة ال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رجل في الجاهلية إذا أحدث حدثا، ولجأ إلى الكعبة لم يهج، فكان إذا لقيه ولي الدم في الحرم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رورة ولا ته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فر مصرورة ومصطر متقبض أو ضيق، والأ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يض، وكلاهما عي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حح فيه ولا اصطرا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ر الحافر اصطرارا، إذا كان فاحش الضيق، وأنشد لأبي النجم العج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 وأب للحصى رضاح                      ليس بمصطر ولا فرشاح أي بكل حافر وأب مقعب يحفر الحصى لقوته، ليس ضيق، وهو المصطر، ولا بفرشاح، وهو الواسع الزائد على المعروف والصارة، ب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قبله صارة، أي 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ش، ج صرائر، نادر،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صاعت الحقب لم تقصع صرائرها                      وقد نشـحـن فـلا ري ولا هـيم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يصر إذا عطش،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ع الحمار صارته، إذا شرب الماء فذهب عط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صارة بمعنى الحجة صوار، قاله أبو عبيد، ففي كلام المصنف لف ونشر غي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رائر جمع صريرة، وأما الصترة فجمعه صوا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ملأمصاره، الم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عاء، حكاه أبو حنيفة عن ابن الأعرابي، ولم يفسره بأكثر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يأخذ من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جلول يقضي الموت صاحبه                      أذا الصراري من أهواله ارتسمـا جمع صراريون، ولا يكسر،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 الصراريين بالك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ي، مثل القاضي، وسيذكر ف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ق صراري أن يذكر في الفصل صرا المعتل اللام، لأن الواحد عندهم صار وجمعه صراء، وجمع صراء صرا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الجوهري في فصل صرا أن ال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وجمعه صراء،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ل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والجمع صراء، وكان أبو عل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ء واحد، مثل حسان للحسن، وجمعه صراري واحتج بقو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ب خمرة وخدين زير                      وصراء لفسوته بخ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جة لأبي علي في هذا البيت، لأن صراري الذي هو عنده جمع بدليل قول المسيب بن علس يصف غائصا أصاب درة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صراري يسجدون لها                      ويضمها بيديه لـلـنـحـر وقد استعمله الفرزدق للواح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صراري والأمواج تضربه                      لو يستطيع إلى برية عـبـ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ول خلف بن جميل الطه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الصراري في غبراء مظلمة تعله طورا ويعلو فوقها ت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السبب، جعل الجوهري الصراري واحدا لما رآه في أشعار العرب يخبر عنه كما يخبر عن الواحد الذي هو الصاري، فظن أن الياء فيه للنسبة، كأنه منسوب إلى صرار مثل حواري منسوب إلى حوار، وحواري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ته، وهو واحد لا جمع، ويدلك على أن الجوهري لحظ هذا المعنى كونه جعله في فصل صرر، فلو لم تكن الياء للنسب عنده لم يدخله في هذا الف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رت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ت، عن أبي ليلى،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تأرتنا المراسيل صررتأبوض النسا قوادة أينق 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شام قاله الصاغ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 ولم يعينه،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هاجس من آل ظمياء والتي                      أتى دونها باب بصرين مقف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العصفور في قده، أصفر اللون، سمي بصو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العصفور يصر، إذا صاح، وفي حديث جعفر ال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 علي ابن الحسين وأنا أنتف صرا  قيل هو عصفور بعينه، كما ورد التصريح به في رو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صور، ك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حت الأرض تصر أيام الربيع، كالصرصر والصرصر كهدهد و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م من الإبل، كالصرصر والصر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ت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لده، والسين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حل النجيب من الأ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نبطية،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ران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الصرصرانيات وهي الإبل التي بين البخاتي والعراب، أو هي الفوا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صراني والصر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سمك البحر أملس الجلد ضخم، وأنشد ل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كظهر الصرصران الأدخ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هم صري، بالفتح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رير وصوت إذا نقر، هكذا بالراء وفي بعض النسخ بالدال، وكذلك الدينار، وخص بعضهم به الجحد، ولم يستعمله فيماس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صر، أما عنده درهم ولا دينمار، يقال ذلك في النفي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درهم صري، وما ترك صريا إلا قب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ثنه ولم ي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ار الليل، مشددة، ولو قال ككتان كان أ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وهو الجدجد، ولو فسره به كان أحسن وهو أكبر من الجندب، وبعض العرب يسميه الص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ط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صر، كفد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ك، سمي به ل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تان ببغداد، عليا وسفلى، وهي، أي السفلى أعظمهما، وهي على فرسخين من بغداد، منها أبو القاسم إسماعيل ابن الحسن بن عبد الله بن الهيثم بن هشام الصرصري، ثقة، عن المحاملي وابن عقدة، وعنه البر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أ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أي باليمن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ر، كسحاب، أو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ئر قديمة على ثلاثة أميال من المدينة من طريق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اهم المصرورة، يسمونها اليوم بال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يرة، كدو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الخلق والرأي،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رته على كذا من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بالجلد، محركة، وهي الأرض الصلبة، من شجر العلك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ملتف الذي لا يخلو، أي لا تخلو أصوله من الظل لاشتبا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و تسترخي، فتصر، أي تشد وتسمع بالمسمع، وهو عروة في داخل الدلو بإزائها عروة أخرى،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اما امصرت فصرها                      إن امصار الدلو لا يض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صر الغزل، إذا تم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ر، قاله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يصطر، أي يصخ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ر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رت الس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ت وحنت، وهو في حديث حنين الجذ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يصر، إذا جمع، عن ابن الأعرابي، ورجل صار بين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قبض جامع بينهما، كما يفعل الحز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رجا ما تصررانه من الكلام  أي ما تجعانه في صدورك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شيء جمعته فقد صررته، ومنه قيل للأس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رور، لأنه يديه جمعتا إلى عن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صر على الذن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قلع عنه، 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ل للمصرين  الذين يصرون على ما فعلوه وهم يعلم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إصرار على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ازمة والمداومة والثبات عليه، وأكثر ما يستعمل في الشر و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 فلان على الطريق فلا أجد مسلك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ت على هذه البلدة وهذه الخطة فلا أجد منها مخلص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علت دون فلان صر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دا وحاجزا فلا يصل إ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مرأة مصطرة الحقو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اكن المرتفعة لا يعلو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جبل، وقال جر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فرزدق لا يزايل لـؤمـه                      حتى يزول عن الطريق صرار ويقال لل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قور، وصرصور وصر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هر بالعر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من النو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صرت المال صرصرىة، إذا جمعته ورددت أطراف ما انتشر منه، وكذلك كمهلته وحبكرته ودبكلته وزمرمته وكبك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من وقع في أمر لا يقوى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ر عليه الغزو اس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ت معالقها وصر الجند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شار له المصنف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ل</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اله على الراء، ولم يذكره كما ترى، وسيأتي شرحه هنا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طر، 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طر، والصاد لغة في السين، ومصيطر، بالصاد والسين، وأصل صاده سين قلبت مع الطاء ص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رب مخا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لك تصيطر، لغة في تس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طار، بالض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مفتعلا من صار، قلبت التاء ط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المصطار في شعر عدي بن الرقاع في نعت الخمر في موضعين بتخفيف ال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جدته مقيدا في كتاب الإيادي المقروء على شمر، ونقل عن الكسائي أن المصطار هو الخمر الحامض، وقال في موضع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غة رديئة، قال الأخطل يصف الخ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دمى إذا طعنوا فـيهـا بـجـائفة                      فوق الزجاج عتيق غير مص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ديثة المتغييرة الطعم والر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مر التي اعتصرت من أبكار العنب حديثا، قال وأراه روم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ه لا يشبه أبنية كلام العرب،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سطار بالسين، وهكذا رواه أبو عبيد في باب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طر، محركة، لغة في السطر، وهو العتود من الغنم، هكذا أورده الصاغاني ونسبه إلى الخارزن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محكم في س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تود من المعز، والصاد لغة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أتي الكلام عليه في مصطر إن شاء ال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يخ شيوخنا القطب أبو عبد الله محمد بن أحمد المكناسي شهر بالمصط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 محركة، والت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 في الوج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يل في الخد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ميل في العنق، وانقلاب في الوجه إلى أحد الشق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داء في البعير يأخذه، ويلوي عنقه منه ويم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ر، كفرح، صعرا، فهو أصعر، وجمعه صعر، قال أبو دهبل أنشده أبو عمرو بن الع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لها دلا إذا نطقـت                      تركت بنات فؤاده صع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بعير صعر وصيد أي داء يلوى منه عن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ر خده تصعيرا، وصاعره، وأص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 من الكبر، قال المتلمس، واسمه جرير بن عبد المس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إذا الجبار صعر خده                      أقمنا له من درئه فتقوم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مال متكبر خده أذللناه حتى يتوم ميله، وفي التنزيل  ولا تصعر خدك للناس  وقريء  لاتصاعر،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ما الإعراض م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هاه لا تعرض عن الناس تكبرا، ومج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زم خدك ال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عره كص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لة الخد عن النظر إلى الناس تهاونا من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معرض، وفي الحديث  يأتي على الناس زمان ليس فيهم إلا أصعر أو أبتر  يعني رذالة الناس الذين لا دين بنفسه أو ذليل،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ض بوجهه كبرا، وفي حديث عمار  لا يلي الأمر بعد فلان إلا كل أصعر أبتر  أي كل معرض عن الحق ناقص، وربما يكون ذلك خلقة في الإنسان والظليم وقرب مصعر، ك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هكذا في سائر النسخ، وهو خطأ، والصواب مصعر، كمحمر، بدليل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بن قربا مصعـرا                      إذا الهدان حار واسب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ع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راض في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الص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صيع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عنق الناق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عرية وسم لأهل اليمن لم يكن يوسم إلا النوق لا البعير، كما قاله أبو عبيد، وأوهم الجوهري، أي أوقعه في الوهم بيت المسيب ابن ع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ناسى الهم عند احتضاره                      بناج عليه الصيرية مـكـدم الذي قال فيه طرفة بن العبد لما سمعه من المس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نوق الجمل، أي إنك كنت في صفة جمل ،فلما قلت الصيعرية عدت إلى ما توصف به النوق، يعني أن الصيعرية سمة لا تكون إلا للإناث، وهي النوق، وقد أجاب عنه البدر القرافي بإن البعير يتناول الأنثى وإن ذكر الوصف، تفخيما للشأن، إذ الذكر أجلد وأ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بعه شيخنا، وهو لا يخلو من 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مه في ن و ق وسيأتي في القاف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ر صي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نام صي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 م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ير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قابل صعنبي من ديار بني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ران، كعج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ابن دريد، وكذلك صق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الصعر محركة، والص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صعارير، وهو الص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رور، بالضم، والصعرر، بالضمات وتشديد الراء الأولى،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د من الثا، جمعه صعارير،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ملت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 جاد يشبه الأصاب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ر القطعة من الصم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ة الصغيرة المست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غة تطول وتلتوي، ولا تكون صعرورة إلا ملتوية، وهي نحو الشبر، وقال مرة عن أبي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 يكون مثل القلم، وينعطف بمنزلة ال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خس الطووال، وهي الأص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أصفر غليظ يابس فيه رخاوة كالع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ل يخرج من الإحليل،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ول ما يحلب م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لبن المصمغ في الباء قبل الإفص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مل شجرة يكون مثل حمل الأبهل والفلفل ونحوه مما فيه صلابة فإنه يسمى الصع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غ عامة، ج صعار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أورق العبسي جاع عـيالـه                      ولم يجدوا إلا الصعارير مطع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 أن معوله في قوته وقوت بناته على الصيد، فإذا أورق لم يجد طعاما إلا الصمغ،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م يقتاتون الصم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ربه فاصعنرر، واصعرر، بإدغام النون في الراء،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ما قالوا ذلك، أي التوى واستدار من الوجع مكانه وتقب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أصعر وصعران، كسحبان، وصعران، بالضم، وصعيرا،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لأبي ذر جندب بن جنادة بنسفيان بن عبيد بن صعير بن حرام بن غفار الغفاري، رضي الله عنه، وقد اختلف في اسمه على أقو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ثعلبة الصحابي رضي الله عنه، وهو ثعلبة بن صعير، ويقال ابن أبي صعير بن عمرو بن زيد العذري حليف بني زهرة، روى عنه ابنه عبد الله، وعبد الرحمن بن كعب، ولابنه صحبة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ثعلبة بن صعير هذا شيخ للزهري، وصع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د الأعلى لثعلبة، وهو عدي بن صعير العذ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د عقبة المحدث شيخ للعوام بن حوش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خالد ابن عرفطة بن صعير العذري، وهو ابن أخي ثعلبة المذكور، واختلف في عنبسة بن أبي صعير، ف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 أبي صعيرة،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عرو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وجة الجعل، يجمعها فيديرها فيدف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صعررته صعر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صع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حرجته فتدحرج، واستدار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بعرن مثل الفلفل المصع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د كحب الفلفل المصعر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جمد من اللث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كبر، وفي الحديث  كل صعار ملعون أي كل ذي كبر وأبه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ع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تكبر، لأنه يميل بخده، ويعرض عن الناس بوجهه، ويروى بالقاف بدل العين وبالضاد المعجمة، وبالفء وبالزاي وسيذكر في مواضعه، ولأقيمن صعرك، أي مي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غب مص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ها ص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اصعرار بتشديد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ير الشديد،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عرت الإبل اصع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اصعرت اللإبل، واصعنفرت وتمشمشت، وامذقرت، إذا تفرق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يد، والميم زائد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صم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الغليظة وتصعر، وتصا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ي خده من كبر، قاله الصاغ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ور، بالضم،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ع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وهو الصغير الرأس من الناس،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بر، كجعفر، والصنعبر، كسمندل، وتقدم العي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كالسدر،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تر، قد أهمله الجوهري هنا، وهو السعتر، بالسين، وقد تقدم في السين، ومن خواصه إذا فرش في موضع طرد الهوام، كالحيات والعقارب،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ما ينبت بأرض العرب، منه سهلي، ومنه جبلي، وذكره الجوهري في الس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هم يكتبه بالصاد في كتب الطب، لئلا يلتبس بالش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تر الن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 أي الص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ت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اب الشداد أورد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تر، كجعفر، وأبو ص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ثانيهما هو البولاني، وعبد الواحد بن محمود ابن صعترة، حدث عنه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عت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طر، عر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عتري لا غير، أي الفتى الكريم الشج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 قاله أبو حنيفة،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دك لو أنـا بـفـرش عـنـازة                      بحمض وضمران الجانب وصعت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ورده بعضهم 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عتر المعروف، لا اسم موض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أبي الطمحان القيني يخاطب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الكمسحن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عنلإرت الحمر، إذا تفرقت ونفرت وأسرعت فرارا وابذعرت، وإنما صعفرها الخوف والفرق، قال الراجز يصف الرامي والحم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 يصب واصعنفرت جوافل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حنرت 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معز، اصعنفرت نفرت وتفرقت،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غرو إن لا نروهم من نبالناكما اصعنرت معزي الحجاز من الشعف اصعنفرت العن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وت، كصعفرت، وتص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فرت، قاله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صفرت العنقتعصفرا، إذا التوت، قدم العين على الص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عفرها الخوف والفرق فرقها وبد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صعنفرت الإبل، إذا جدت في سي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قر، كبر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سمك أورده الصاغاني، وأهمل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حنون، وهو الدولاب، وعليه اقتصر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لوه، وعليه اقتصر الصاغاني، كالعصمور، بتقديم العين، وسيأتي، والعمور بالضا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ر، 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 والصغ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ولى، أي الصغر في الجرم، والثانية، أي الصغارة ف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ككرم، وفرح صغارة، بالفتح، وصغرا، كعنب، كلاهما مصدر الأول، وصغرا، محركة، وصغران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ان عن ابن الأعرابي، وهما مصادر الثاني، فهو صغير، كأمير وصغار وصغران، بضمهما، ج صغار، بالكسر،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ق الذين يقولون فعيل الذين يقولون فعال، لاعتقابهما كثيرا، ولم يقولوا صغراء استغنوا عنه بفعال، قد جمع الصغير في الشعر على صغراء، 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كبراء أكل حيث شاءوا                      وللصغراء أكل واقتثـ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غوراء اسم ل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ا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أصغر، نحو الجوارب والكرابج، كالأصاغرة بالهاء لأن الأصغر لما خرج على بناء القشعم، وكانوا يقولون القشاعمة ألحقوه الهاء، قاله ابن سي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ملهم على تكسيره أنه لم يتمكن في باب ال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غ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صغر، والجمع ال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صغر،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أصاغر إلا بالألف والل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غر، وإن شئ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غ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ه تصغيرا، وأصغره، أي جعله صغ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غيره أي الصغير صغير وصغير، كدريهم ودنينير، الأولى على القياس، والأخرى عبى غير قياس، حكاها سيبوي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لة التصغير فعيل كف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غير فعيل كفل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غير للأسم والنعت يجئء لمعان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ما يجيء للتعظيم لها، وهو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ابتها سنية حمراء، وكذلك قول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جذيلها المحك، وعذيقها الم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جيء للتحقير في غير المخاطب، وليس له نقص في ذاته،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القوم إلا أهل بي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ت الدارهم إلا در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جيء للذم،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ويس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جيء للعطف والشفقة، نحو يا بني ويا أخي، ومنه قول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ديقي أي أخص أصدق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جيء بمعنى التقريب،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ن الحائط، وقبيل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ما يجيء للمدح، كقول عمر لعبد الله كنيف مليء عل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دنار  قلت ل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لبث رسول الله صلى الله عليه وسلم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ن عباس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 عشرة سنة، قال عر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غره  أي استصغر سنة عن ضبط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صغرة، كم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ها صغير لم يطل، وقد أصغ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صغرتهم، بالكسر، أي أصغرهم، وكذا فلان صغرة أبويه، وصغرة ولد أ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صغرهم، وهو كبرة ولد أبويه، أي أكب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 صبي من صبيان العرب إذا نهي عن الل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ن الصغرة، أي من 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غرني إلا بسنة، هو كنصر، أي ما صغر عني إلا ب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اغ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راضي بالذل والضيم، ج صغرة، ككت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غر، ككرم، صغارا، كعنب، وصغارا وصغارة، بفتحهما، وصغرانا وصغرا، بضمهما، إذا رضي بالضيم وأق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من المص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ر، 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صغرك وصغ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حتى يعطوا الجزية عن يد وهم صاغرون  ، أي أذلاء، وقوله عز وجل  سيصيب الذين أجرموا صغار عند الله  أي مذلة، والص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الصغير في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صاغرا، أي ذ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غرت إلي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ت وتحاقرت ذلا ومه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غرت إليه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صغيرة الشأن ذلا ومه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ت للغروب،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ء بإصغريه  ، الأصغ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لسان، ومعناه أن المرء يعلو الأمور ويضبطها بجنانه و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وا ليصغروا، أي يولدوا الأصاغر، أورد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غ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غ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ها صغيرة، قال بعض الأغ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لت بدا فارية فـرتـهـا                      لو خافت النزع لأصغرت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ز لصريع الركبان واسمه ج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صغره، أي استصغر سنه، أي عده صغيرا، كص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قلت ذلك تصاغر حتى يكون مثل الذباب  يعني الشيطان، أي تحاقر وذل وامح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وا صغيرا و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اتم بن أبي ص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صغار من حنين ال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اف الإكبار، وهو مجاز، قالت الخنس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ا عجول على بو تطيف به                      لها حنينان إصغار وإكبـار فإصغار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حنينها إذا خفضته، وإكب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ينها إذا رفعته، و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ا حنين ذو ص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نين ذو ك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أضاحي  نهى عن المصغورة  هكذا رواه شمر، وفسره بالمستأصلة الأذن، وأنكره ابن الأثير، 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الصغار، ألا ترى إلى قولهم للذليل مجدع ومصلم</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ة، بالضم من الأ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أي معروفة، تكون في الحيوان والنبات وغير ذلك مما يقبلها، وحكاها ابن الأعرابي في الم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اد، فهو ضد، وقال الفراء، في قوله تعالى  كأنه جمالات صفر  قال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 الإبل، لا يرى أسود من الإبل وهو مشرب صفرة، ولذلك سمت العرب سود الإبل ص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صفر، واصفار، فهو 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أصفر، وفعله الللازم الاصفرار، وأما الاصفيرار فعرض يعرض للإنسان ويقال في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فر يصفر،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ام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ة، وبه فسر الحديث  صفرة في سبيل الله خير من حمر النعم  والجائع مصفور ومصف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ك النساء الأصفران، 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الذهب، أو الزعفران والو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الذهب والورس، أو الأص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الزبيب، وهذا القول الأخير نقله الصاغاني عن ابن السكيت في كتابه المثنى والمكنى والم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للونها، ومنه قول علي بن أبي طالب رضي الله عنه يا صفراء اصفري، ويا بيضاء ابيضي، وغري غيري يريد الذهب والفض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فلان صفراء ولا بيضاء  أي ذهب ولا فضة  و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ة المعروفة، سميت بذلك لل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إذا خلت من البيض،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صفراء تكنى أم عوف                      كأن رجيلتيها منـحـلان و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رادة صفراء طارت                      بأحلام الغواضر أجمع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ت سهلي، بضم السين ، منسوب إلى السهل، رملي، وقد ينبت بالجلد وقال أبو حن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العشب، وهي تسطح على الأرض ورقه كالخس وهي تأكلها الإبل أكلا شديدا، 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ال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ف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حارث الأضجم،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جاشع الس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فر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د بين الحرمين الشريفين وراء بدر مما يلي المدينة المشرفة، ذو نخل كثي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تتخذ من نبع، الشجر المعروف وصفره، أي الثوب تص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غه بصفرة ومنه قول عتبة بن ربيعة لأبي جه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ا مصفر است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علامتهم الصفرة ،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مرة والمبي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يماني، قال ابن سيده، ونص كتاب النبات ل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ة يم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أوقع لفظ الإفراد على كثير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اني بالنون في سائر النسخ، يجفف بسرا، وهي صفراء، فإذا جف ففرك انفرك، ويحلى به السويق فيقع موقع السكر في السويق بل يف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ر، كغراب،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جوه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س البهم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لصفرشته، ولذلك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تى اعتلى البهمي من الصيف نافض                      كما نفضت خيل نواصـيهـا شـقـر والص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البطن يصفر الوجه، ومنه حديث أبي وائل  أن رجلا أصابه الصفر، فنعت له السكر  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بن، وهو اجتماع الماء في البط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فهو م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سيء الذي كانوا يفعلونه في الجاهلية، وهو تأخير هم المحرم إلى صفر في تحريمه، ويجعلون صفرا هو الشهر الحرام، ومنه الحديث  لا عدوى ولا هامة ولا ص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عب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الأول، لزعمهم أنه يعدي، قال أبو عبيد أيضا، وهو الذي روى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ب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 سمعت يونس سأل رؤبة عن الصف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ضة تكون في البطن تصيب الماشية و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عدى من الجرب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طل النبي صلى الله عليه وسلم أنها تع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تشتد على الإنسان وتؤذيه إذا جاع،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جه فيه هذا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تأمل ب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شار إلى معنى لم يقصدوه، وهو اجتماع الماء الأصفر في البطن الذي عبر عنه بال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دم الوجه الذي صدر بقيل، وأخر ما صوبه الأزهري وغيره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خر قوله أود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خ، فلو ذكره قبل قوله  وتأخير المحرم  لأصاب، كما لا يخ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أئمة الغريب وشراح البخاري في شرح هذا الحديث كلام غير ما ذكره المصنف هنا وكان ينبغي التنبيه عليه، ليكون بحره محيطا للشوارد، بسيطا بيكميل الفو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الفقد، وهكذا بالفاء والقاف في النسخ، وفي اللسان بالعين و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ع ولب القلب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تاط هذا بصفري، أي لا يلزق بي، ولا تقبله 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ذلك إذا لم تحب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ة في البطن تلزق بالضلوع فتعضها، الواحد والجميع في ذلك سو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صفرة، وبه فسر بعض الأئمة الحيث المتقدم، كما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ابة الضلوع والشراسيف قال أعشى باهلة يرثى أخ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أر لما في الـقـدر يرقـبـه                      ولا يعض على شرسوفه 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شاد مدخاخل،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أرى لما في القدر يرقـبـه                      ولا يزال أمام القوم يقـتـف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مز الساق من أين ولا نصب                      ولا يعض على شرسوفه الصفر أودود يكون فيالطن وشراسيف الأضلاع، فيصفر عنه الإنسان جدا، وربما قتله، كالصف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وبه فسر بعضهم قول أعشى باهلة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هر الذي بعد المحرم،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صفرا، لأنهم كانوا يمترون الطعام فيه من المواض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إصفار مكة من أهلها إذا سافروا، وروى عن رؤب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الشهر صفرا، لأنهم كانوا يغزون فيه القبائل، فيتركون من لقوا صفرا من المتاع، وذلك أن رصفرا بعد المحر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الناس منا صفرا، وقد يم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لهم يصر فون صفرا إلا أبا عبيدة،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صرف،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ا تصرفه فإن النوحيين قد أجمعوا على صرفه،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 الحرف من الصرف إلا علتان، فأخبرنا بالعلتين فيه حتى نتبع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علتان المعرفة والساعة، 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أزمنة كلها ساعات، والساعات مؤنثة، و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ت به كـمـقـام الـحـنـي                      ف شهري جمادى وشهري 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محرم وصفرا، رواه بعضهم وشهر صفر على احتمال القبض في الجز، فإذا جمعوه مع المحر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ان، وج أ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نهيت بني ذبيان عن أقـر                      وعن تربعهم في كل أ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من جبال ملل أحمر قرب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جوهؤ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ان شهران من السنة، سمي أحدهما في الإسلام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صفر الذي يصيب البطن، وهو الس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أفر يجتمع في البطن يعالج بقطع النائط، وهو عرق في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 كعني، صفرا، بفتح فسكون، فهو مصف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خرج من بطنه الماء الأصفر، قال العجاج يصف ثور وحش ضرب الكلب بقرنه، فخرج منه دم المفص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ج كـل عـانـد نـعـور                      قضب الطبيب نائط الم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 أي شق الثور بقرنه كل عرق عاند نعور ينعر بالدم، أي ي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راد والصف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في أصول أسنان الدابة من التبن وغيره، كالعلف، وهو للدواب كلها،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تكون في مآخير الحووافر والمناسم، قال الأف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كنتم حديثـا زمـعـا                      وذنابي حيث يحتل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ح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ضرب من النح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صفر منه، ورجحه شيخنا، لمناسبة التسمية، واحدته صفرة، ونقل فيه الجوهري الكسر عن أبي عبيدة وحده، ونقله شراح الفصيح،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 يجيزه غيره، والضم أجود، ونفى بعضهم الكسر،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تعمل منه الأ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ه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هكذا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وبه فسر ابن سيده ما أنشده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لاها أن تجر جرا                      تحدر صفرا وتعلى 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ني به الدنانير، لكونها ص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خالي، وكذلك الجميع والواحد والمذكر والمؤنث سواء، ويثلث، وككتف، وزبر، وج من كل ذلك أصفا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 بأصفلر لـمـن                      يعفو ولا رح رحار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ء أ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لا شيء في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مة أعشار، وآنية صفر،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وة ع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فر الإناء من الطعام والشراب، كفرح، وكذلك الوطب من اللبن، صفرا، محركة، وصفورا، بالضم، أي خلا، فهو صف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يصفر صفورا،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قرع الفناء، وصفر الإ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به هلاك المو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الرجل يصفر صفيرا، وصفرا الإناء،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ت صفر من المتاع، ورجل صفر اليدين، وفي الحديث  إن أصفر البيوت من الخير البيت الصفر من كتاب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ردائها، وملء كسائها، وغيظ جارتها  المعنى أنها ضامر البطن، فكأن رداءها صفر، أي خال لشدة ضمور بطنها، والرداء ينتهي إلى البطن، فيق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صفرت وط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وكذا صفرت إناؤه،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لتهن علبـاء جـريضـا                      ولو أدركنه صفر الوط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ثل معناه أن جسمه خلا من روحه، أي لو أدركته الخيل لقتلته ففز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فر الرجل، فهو م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فر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ه، كصفره تصفيرا، 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ضعيت لك إناء، ولا أصفرت لك فنااء، وهذا في المعذ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آخذ إبلك ومالك فيبقى إناؤك مكبوبا، لا تجد له لبنا تحلبه فيه، ويبقى فناؤك خاليا مسلوبا، لا تجد بعيرا يبرك فيه، ولا شاة تربض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ية، بالضم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الحرورية، من الخوارج،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وا إلى عبد الله بن صفار، ككتان، وعلى هذا القول يكون من النسب ال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لى زياد بن الأصفر رئيسهم،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إلى صفرة ألوانهم، أو لخلوهم من الدين، ويتعين حينئذ كسر الصاد، وصووبه الأمع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م رجل منهم صاحبه في السج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والله صفر من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وا الصفرية، و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ية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البة المشهورون بالجود والكرم نسبوا إلى أبي صفرة جدهم، واسم أبي ص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لم بن سراق من الأزد، وهو أبو المهلب، وفد على عمر مع بنيه، وأخبارهم في الشجاعة والكرم معر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كون في أول الخريف يخضر الأرض، ويورق الشجر،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صفرية، لأن الماشية تصفر إذا رعت ما يخضر من الشجر، فترى مغابنها ومشافرها وأوبارها صفر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 هذا معرو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تولى الحر وإقبال البرد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تولي القيظ إلى إقبال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ول الأزمنة، وتكون شهر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سنة، كالص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تاج الغنم مع طلوع سهيل وهو أول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طلوع سهيل إلى سقوط الذراع، حين يشتد البرد، حينئذ يكون النتاج محمودا كالصفري، محركة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ع سهيل، وآخر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لوع السما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فرية أربعون المعتدلات والصفري في النتاج بعد القيظ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نتاج، وذلك حين تصقع الشمس فيه رؤوس البهم صقيعا، وبعض العرب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سي، والقيظي، ثم الصفري بعد الصقعي، وذلك عند صرام النخيل، ثم الشتوي، وذلك في الربيع، ثم الدفئي، وذلك حين تدفأ الشمس، ثم الصيفي، ثم القيظي، ثم الخرفي في آخر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 كالصفار، ككتان، لأنه يصفر لريبة، فهو وجل أن يظهر عليه، وبه فسر بعضهم قولهم أجبن من 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ر طير جبان ينكس رأسه ويتعلق برجله وهو يصفر خيفة أن ينام، فيؤخذ، وبه فسر بعضهم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بن من صاف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أصفر من البل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ان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ي صوت من الطير، وصفر الطائر يصفر ص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 والنسر ي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لا يصيد من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أي بالدار، من صافر، أي أحد يصفر،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دار أحد يصفر 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ما جاء على لفظ فاعل، ومعناه مفعول ب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ت المنازل ما بـهـا                      ممن عهدت بهن صا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بها أحد،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دي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ها أحد ذو ص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رة، كجب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سو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ة جوفاء من نحاس يصفر فيها الغلام للحمام، أو للحمار ليشرب، والذي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صفر فيها بالحمار لي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يرة والض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أرضين، قاله الص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ير بلا هاء، من الأص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ت بالدواب إذا سق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فر يصفر صفيرا، وصفر تصفيرا، إذا 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بالحمار، وصفر، إذا دعاه للماء ليش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وك الرو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لم سموا بذلك، قال عدي ا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صفر الكرام ملوك ال                      روم لم يبق منهم مذكـ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اد الأصفر بن روم بن يعصو،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صون بن إسحاق بن إبراهيم عليه السل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روم لا ابنه، 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وا بذلك لأن أباهم الأول كان أصفر اللون، وهو روم بن عيصون، أو لأن جيشا من الحبش غلب عليهم فوطيء نساءهم، فولد لهم أولاد صفر، فسموا بني الأ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المشهورون الآن بمقووليه، وبلادهم متسعة، جعلها الله تعالى غنيمة للمسل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يث ذكر مرج الصفر، وهو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أم كان به وقعة للمسلمين مع الروم، وإليه ينسب المرجي، وهو القرب من غوطة دمشق، قال حسان بن ثابت رضي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ألءت رسم الدار أو لم تسـأل                      بين الجوابي فاااالبضيع فحو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رج مرج الصفرين فجاسـم                      فديار سلمى دورسا لم تحلـ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 جمع صفريت، والتاء زائدة،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خور صف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قع في كتاب ابن فارس منسوبا إلى ذي الرمة، وليس له على قافية التاء شعر، وإنما هو لعمير بن عاصم وص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ة كسيوف الهـنـد لا ورق                      من الشباب ولا خور صف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صيدة كلها مخفوض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دار مية بالخلصاء حييت يقال في الش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فر استه، أي ضراط،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صفير، لا الصفرة، انتهى، كأنه نسبه إلى الجبن والخور، وقد جاء ذلك في قول عتبة بن ربيعة ل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علم المصفر استه من المقتول غ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رماه بالأبنة، وأنه يزعفر 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ب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كلمة تقال للمتنعم المترف الذي لم تحنكه التجارب والشد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رية، بفتح فضم فاء مشدة، كمع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ردن، وياؤه مخفف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نواحي الأردن، والصفورية، بالضم وشد الياء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نبات، هكذا في النسخ بتقديم النون على الموحدة، والذي في نسخة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ثوب، وعليه علامة الص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وراء، كجلولاء، أو صفورة أو صفورياء، ذكر الأخيري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نت سيدنا شعيب عليه الصلاة والسلام، وهي إحدى ابنتيه التي تزوجها سيدنا موسى صلوات الله عليه وعلى ن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وادي الصفراء التي تقدم ذكرها، 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افر هي الصفراء بعينها،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عب بناحية بد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راء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رابغ من أهله فالظـواهـر                      فأكناف تبنى قد عفت فالأصا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ة بالضم، معرفة، علم للعنز،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ز تسمي صفرة، غير مج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الحرمين الشريفين، قرب مر الظهران،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في صفرة، بالكسر، للذي يعتريه الجنون، إذا كان في أيام يزول فيها عقله، لغة في صفرة بالضم، قاله الصاغاني، وزاد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كانوا يمسحونه بشيء من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 بالكسر، وفي حساب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دائرة في البيت يفنى حس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نهى في الأضاحي عن المصفورة والمصفر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أصلة الأذن، سميت بذلك لأن صماخيها صفرا من الأذن، أي خ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فرة، يروى بتخفيف الفاء وبفتحها، هي المهزولة، لخلوها من 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هزولة، و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فرة لأنها كأنها لما خلت من الشحم والحم من قولك هو صفر من الخير، أي خال، وهو كالحديث الآخر أنه نهى عن العجفاء التي لا تنقي، قال، ورواه شمر بالغين معجمة،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يأتي من لدن طلوع سهيل إلى سقوط الذراع كالص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ر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ت حاله وذهبت عنه وغر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فرت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 في الص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ف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فراء عن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ي كلامه 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يريد صفير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م والص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ان،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يمة ملنع أرماحـنـا                      ما كان من سحم بها وصفار والصفاري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ع الصفيراء،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مجاور بدر، وقد جاء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 ذك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البر الصفار، وهو صفرة تقع فيه قبل أن يسمن، وسمنه أن يمتليء 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 بن إبراهيم العابد البخاري، عن الدراورد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ن بن المثلم بن حبة، من سعد ه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مة كان يرعى عندها سالم بن سنة المحاربي، وابنه نفيع بن صفار شاعر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الم بن سنة بن الأشيم بن ظفر بن مالك بن خلف بن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صفيرة عسعس بن سلامة، صحابي، قال ابن نق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ضبوطا من خط ابن القراب، قاله الحافظ، وفي معجم 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عس بن سلامة التميمي، نزل البصرة، روى عنه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يس تابعي، أ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خليل أحمد ابن أسعد البغدادي المقري، عرف بابن صفير، قرأ بالسبع على أبي العلاء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فضل يحييى بن عمر بن أحمد المعروف بابن صفير البغدادي، من شيوخ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تشديد الفاء، ابن الص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تب وبتخفيفها وزيادة ألف، إسماعيل ابن عبد الملك بن أبي الص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جال الترمذ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نججدي من ديار بني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غ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 الله بن أحمد الزاهد الأصبهاني الصفا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فع رأسه إلى السماء نيفا وأربعين سنة، روى عنه الحاكم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ص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هل قرطبة، قبيلة منهم الخطيب البارع القاضي أبو محمد بن الصفار القرطب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أديب أبو عبد الله محمد بن عبد الله بن عمر بن الصفار السرقسطي التونسي، فإنه لم يكن صفارا، وإنما نزل أحد جدوده بقرطبة على بني الصفار، فنس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شرف الدمياطي في معجم شيو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 الذي يصاد به، من الجوا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صيد من البزاة والشواهين وقد تكرر ذكره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قر حديد الب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صقر، وصقور وصقورة، بضمها وصقار، بكسرهما، وصقر، بضم فسكون، و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صقور الذي هو جمع صق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ـينـيه إذا تـوقـدا                      عينا قطامي من الصقر بد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ثعلب بما ذكر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صقر، كما ذهب إليه أبو حنيفة من أن زهوا جمع زه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وجهناه على ذلك فرارا من جمع الجمع، كما ذهب الأخفش في قوله  فرهن مقبوضة  إلى أنه جمع رهن لا جمع رهان الذي هو جمع رهن، هربا من جمع الجمع، وإن كان تكسير فعل على فعل وفعل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 به، وكنا نتصقر اليوم، أي نتصيد بالص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ة باليمامة بالمروت، لبني نمير، وهناك قارة أخرى بهذا الإسم، يقال لكل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حامض الذي ضربته الشمس فحمض، قاله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بلغ اللبن من الحمض ما ليس فوقه شيء فهو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ئرة من الشعر خلف موضع لبد الدابة عن يمين وشمال، وهما اثن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ئرتان من الشعر عند مؤخر اللبد من ظهر الف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 الظهر إلى الصق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س، عند أهل المدينة، وخص بعضهم من أهل المدينة به دبس التم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سل الرطب، إذا يب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حلب من العنب والزبيب والتمر من غير أن ي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 في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ر عند البحران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من جلال التمر التي كنزت وسدك بعضها على بعض في بيت مصرج تحتها خواب خضر، فينعصر منها دبس خام، كأنه الع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وقع الشمس وحدة ح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وقعها على رأسه، كال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رته تصقره ص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اه حر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إذا حميت عليه،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رته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ذته بحرها، ورمته بصقرات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ذابت الشمس أتقى صقراتها                      بأفنان مربوع الصريمة معبل 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آجن المتغ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ادة على الحرم، عن ابن الأعرابي، ومنه الصقار الذي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ن لمن لا يستحق، ج صقور، بالضم، وصق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حط من ورق العضاه والعرفط والسلم والطلح والسمر، ولا يقال صقر حتى ي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هنم، نعوذ بالله منها، لغة في السين،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طن القحف المشرف على الدماغ، كأنه قعر قصع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ا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صاقورة والصاق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سماء الثالثة، قال أمية بن أبي الص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صفدين عليهم صاقورة                      صماء ثالثة تماع وتجمد والصاقو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العظيمة التي لها رأس، واحد دقيق تكسر به الحجارة، وهو المعول أيضا، كالصوق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أس الغليظة التي تكسر بها الحجارة، ووزنه فو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ان، ومنه حديث أ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عون كل ص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وما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ء يكونون في آخر الزمن تحيتهم بينهم التلا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عن سهل بن معاذ، عن أبيه أن رسول الله صلى الله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 تزال الأمضة على شريعة مالم يظهر فيهم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م يقبض منهم العلم، ويكثرء فيهم الخبث، ويظهر فيهم السق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سقارة يا رسول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ء يكونون في آخر الزمان تكون تحيتهم بينهم إذا تلاقوا التلاعن  روى بالسين وبالصاد والصق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ام، وبه فسر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فر، ويقال بالس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ور، كت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بل الله من الصقور يوم القيامة صرفا ولا عدل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معنى الصق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واد على ح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تمر أصقر من هذا، أي أكثر صقرا، حكاه أبو حنيفة، وإن لم يك له 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صقر مقر، ككتف، 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صقر، ومقر إتباع، وذلك التمر الذي يصلح للد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النازلة الشديدة، كالدام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ه بالعصا ص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ها على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 الحجر يصقره صقرا كسره بالصاقور، وهو الفأ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حموضته، كاصقر اصقرارا، وصمقر واص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صقئر من الل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قد حمض وامت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 النار ص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ها، كصقرها تصقيرا، وقد اصتقرت، واصطقرت، وتصقرت، جاءوا بها مرة على الأصل، ومرة على المضارعة، الأخيرة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قر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دت، وهو مشتق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 فلان بالصقر والبقر، كزفر، وبالصقارى والبقارى، كسمانى، أي بالكذب الصرح الفاحش، وهو اسم لما لا يعرف، وهو مجاز، وقد تقدم في س ق ر وفي ب ق 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اء بالأكاذيب والتضا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كلام المصنف أن السماني بالتشديد، وسبق له أيضا تنظيره بحبارى، وهو مخفف،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ارى، وصق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أي موضعان، ذكرهما في باب فعالى،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قرير، كزمه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طائر يصوقر في صياحه يسمع في صوته نحو هذه النغمة، كذا في التهذيب، وقد صوقر إذا رج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هكذا هو مضبوط عندنا بالمبني للمعلوم في الفعلين، والذي في التكملة بالمبني للمجهول هكذا ضبطه، وصحح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بقى في الحوض، تبول فيه الكلاب والثعالب، وهو الآجن الم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قر بموضع كذا، وتشكل وتنكف بمعنى تل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صق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ية شديدة البص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صقرا، بالفتح، وصقيرا، بالتصغي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ابن صقير،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ر بن حبيب، والصقر بن عبد الرحمن، 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ق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ئد بالصقور،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مصقر بالص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بصقرة تزوي الوج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ربة، حكاهما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صل من اللبن فامازت خثارته، وصفت صفوته، فإذا حمضت كانت صباغا طيبا، فهو 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قئر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الممتن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اقرية من قرى مصر، منها أبو محمد المهلب بن أحمد بن مرزوق المصري، ذو الفنون، صحب أبا يعقوب النهرج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قر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عليه ال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قر من الرط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لب يصب عليه الدبس ليلين، وربما جاء بال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أخذوا الرطب الجيد ملقوطا من العذق، فجعلوه في بساتيق، وصبوا عليه من ذلك الصقر، ف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مصقر، ويبقى رطبا طول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ص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صب على الرطب الدبس،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 م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مص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مص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يمات زائدة وإذا كان لون الطائر مختلطا خضرته أو سواده بحمرة أو صفرة، فتلك الصقر، شبه بالصقر، وهو الدبس، والطائر مصقر، كذا في كتاب غريب الحمام للحسين بن عبد الله الكاتب الأصبه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قعر، أهمله الجوهري، وهو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بارد،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مر الغليظ، و 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الآجن الغل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ق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صيح في أذن آخ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يصقعر في أذ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قعر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ته الشمس ف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قع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ط، والفدرة من الصمغ،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ل</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دور، كسنور، أهمله الجوهري 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ري، بكسر الجيم وتشديد الراء المكسورة، فارسيته المارماهي وهو السمك الذي يكون على هيئة الحيات، ومنه حديث عمار رضي الله عن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أكلوا الصلور ولا الأنقليس</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ر يصمر صمرا، بالفتح، وصم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ومنع، قاله ابن سيد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ي رأيت الصامرين متاعـهـم                      يموت ويفنى فارضخي من وعائ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ون ويفنى م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صمر، وصمر تص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مر الماء يصمر صمورا، إذا جرى من حدور في مستوى، فسكن وهو ج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لك المكان يسمى صمر الو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قره، أي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دهقت الكأس إلى أصمارها وأصبارها، أي إلى أعاليها، واحدها صمر وصبر، وكذا أخذ الشيء بأصماره، أي بأصبا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لى ال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ن، هكذا في النسخ، ومثله في التكملة، وضبطه في اللسان، والأساس بالتحريك، وفي حديث علي  أنه أعطى أبا رافع حتيا وعكة سم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دفع هذا إلى أسماء بنت عميس وكانت تحت أخيه جعفر لتدهن به بني أخيه من صمر البحر يعني نتن رشيحه وتطعمهم من الحتي أما صمر البحر، فهو نتن ريحه وغتمه وومده إذا خب، أي هاج موجه، عن ابن الأعر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ئحة المسك الط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يابس اللحم على العظام، زاد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وح منه رائحة الع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اري، ضبط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ولم يضبط عجز الكلمة، وفيه ثلاث لغ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حبارى الطائر، وحبالى، بالفتح مقصور، 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عشاري، بالضم و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 لنتنها، وزاد الأزهري لغة أخرى وهي كسر ص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مر، كحيدر، وقد تضم ميمه، والفتح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خوزستان وبلاد الج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ر بالبصرة عليه قرى عامرة، وإلى أحدها نسب أبو محمد وعبد الواحد بن الحسين بن محمد الفقيه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مرة كهين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الدينور، على خمس مراحل منها، وهي أرض مهرجان ملك من ملوك العجم إليه ينسب الجبن الصيمري، منها أبو تمام ابراهيم ابن أحمد بن الحسين بن أحمد بن حمدان البروجردي الهمذاني، سمع م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يمرة ناحية بالبصرة بفم تهر معقل، أهلها يعبدون رجلا يقا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م، وولده بعده، ولهم في ذلك أخبار، نسب إليها قبل ظهور هذه الضلالة فيهم عبد الواحد بن الحسين الفقيه الشافعي، الصواب أنه هو الذي تقدم قبله، وتلك الناحية بالبصرة قد تسمى بالنه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قاضي أبو عبد الله الحسن، وفي التبصير الحسين بن علي بن جعفر الفقيه الصيمري الحنفي ولي قضاء ربءع الكرخ ببغداد، وروى عن أبي بكر محمد بن أحمد المفيد الجرجاني، وعنه أبو بكر الخطيب، وعليه تفقه القاضي أبو عبد الله الدامغاني، وتوفي سنة </w:t>
      </w:r>
      <w:r>
        <w:rPr>
          <w:rFonts w:cs="MS Sans Serif;Times New Roman" w:ascii="MS Sans Serif;Times New Roman" w:hAnsi="MS Sans Serif;Times New Roman"/>
        </w:rPr>
        <w:t>436</w:t>
      </w:r>
      <w:r>
        <w:rPr>
          <w:rFonts w:ascii="MS Sans Serif;Times New Roman" w:hAnsi="MS Sans Serif;Times New Roman" w:cs="MS Sans Serif;Times New Roman"/>
          <w:rtl w:val="true"/>
        </w:rPr>
        <w:t>، وجماعة علماء غير من ذ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باذروج، بالفارسية، لغة يمانية، قاله ابن دريد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لا ينبت وحده، ولكنه يتلوى على الغاف قضبانا، له ورق كورق الأراك، وقضبانه أدق من الشوك، وله ثمر يشبه البلوط في الخلقة، ولكنة أغلظ أصلا، وأدق طرفا، يؤكل، وهو لين حلو شديد الحلاوة، وأصل الصومرة أغلظ من الساعد، وهي تسمو مع الغافة ما س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عدي بن عباس صاحب كتاب الك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باذروج ليس فيه منفعة إذا تناوله الإنسان من داخل، بل إذا ضمد به أنضج وح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ن الذي لا حلاو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مض جدا، وقد صمر، كضرب وفرح، وأص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تص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شمس، كل ذل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مت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يب الشمس، وصحفه الصاغاني، فأعاده ثانيا في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مروا وصمروا، وأقصروا، وأعرجوا، إذا دخلثوا في ذلك الوقت، أي عند مغيب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ص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ك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ص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كالص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ي من اللحم ص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ينبت بها الفلف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م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كل شيء، كالصمعر، كجعفر، وذكره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هم من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إياه في صعر إما بناء على أن الميم زائدة فيه، ووزنه فمعل، ولا إشكال حينئذ، لأنه بالصرف أبصر من المصنف، وأكثر اطلاعا على قواعدهم الصرفية، وأقوالهم في الزائد وغيره، وقد مال إلى زيادة ميمه طائفة من أهل الصرف وصرح به ابن القطاع وغيره، وإما اختصارا وتقليلا للشغب والتعب بزيادة المواد، وهو اصطلاحه، إذ لم يلتزم أن يذكر كل رباعي، وإن كان حرفا واحدا على حدة حتى يلزمه ما التزمه المصنف من التطويل بالمواد اعتناء بكثرتها، وتكثيرا للخلاف فيما اشتمل على الزوائد، فلا وهم ولا وهم، لمن رزق نى فه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الصاغاني عن ابن الأعرابي ما نصه </w:t>
      </w:r>
      <w:r>
        <w:rPr>
          <w:rFonts w:ascii="MS Sans Serif;Times New Roman" w:hAnsi="MS Sans Serif;Times New Roman" w:cs="MS Sans Serif;Times New Roman"/>
          <w:color w:val="0000FF"/>
          <w:rtl w:val="true"/>
        </w:rPr>
        <w:t xml:space="preserve"> ولا يحكم بزيادة الميم إلا بثبت، ثم قال الصاغاني بعد ذلك بقليل، وذكر الجوهري ما في هذا التركيب في تركيب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حكما على الميم بالزيادة، وذكرت بعضه ثم، وأفردت لبعضه تركيبا، عملا بالدليلين،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ئيم، وهذا الذي ذكره الصاغاني في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و هو أيضا الذي يعمل فيه سحر ولا رقي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خالص الح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ية، بهاء، من الحيض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ية الخبيثة،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ية وادي ثغرة صمعرية                      أحب إليكم أم ثلاث لواقح أراد باللوضاق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قارب، ذكره الصاغاني في صعر وز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تي لا تعمل فيها 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جراح بن أوفى الغطفاني و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يزيد بن خذاف، ككتان، هكذا بالفاء في النسخ، والصواب خذاق، بالقا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 الصمع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ما غلظ من ال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م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 قال القتال الكل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بطن سهي من سليمى فصمعر والصمع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الشجاع،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وة الرأس،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مع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ليظ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قر اللبن، واصم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ت حموضته، فهو مصمقر، أهمله الجوهري، والصاغاني هنا، ونقله الصاغاني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بناء على زياد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مقر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قدت، قال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ن قولك صقرت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دتها، والميم زائدة، وأصلها الص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بعض العرب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صمقر، أي كمقشعر، حار، والميم زائدة، وقد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ب، ، والنون مشددة، واحدته صنارة، عن أبي حنيفة، وأنشد بيت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ق دوح الجوز والص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خفيف النون أكثر، وهكذا أنشدوا بيت العجاج بالتخف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فارسية، معرب جنار، وقد جرت في كلام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فارسي د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س المغزل،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ديدة الدقيقة المعقفة التي في رأس المغزل، ولا تق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غزل المرأة، وهو دخ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ة بهاء، الأذن، يما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سيء الخلق المك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سر عن ابن الأعرابي، ويفتح، عن كر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بض الحج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 صنا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يء الأدب، وإن كان نبيها، وهم الصنان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ا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ء الخلق، ليس من أبنية الكتاب لأن هذا البناء لم يجيء ص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نور، كعج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خيل السيء الخلق، نسبه الأزهري والصاغاني إلى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ناري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وم بأرمن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ناار، بالكسر وتشديد الن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ديار كلب، بناحية الش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دقت من أسلها، وانجرد كربها وقل حملها كالصنبورة، وقد صن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منفردة عن النخيل، وقد صن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عفات يخرجن في أصل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خلة التي تشعبت منها العروق،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 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تخرج من أصل النخلة الأخر من غير أن تغ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فرد الضعيف الذليل بلا أهل ولا عقب ولا ناصر،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فار قريش كانوا يقولون في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صنب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نيبير أي، أبتر لا عقب له، ولا أخ، فإذا مات انقطع ذكره، فأنزل الله عز وجل  إن شانئك هو الأب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ة تنبت في جذع النخلة لا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النخلة تبقى منفردة، ويدق أسلها وينق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بر أسفل النخلة، ومراد كفار قريش بقولهم صنبور، أي أنه إذا قلع انقطع ذكره، كما يذهب أصل الصنبور، لأنه لا عق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 رجلا رجلا من العرب فسأله عن نخ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بر أسفله، وعشش 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دق أسفله، وقل سعفه ويبس، قال أبو عبيدة فشبهوا النبيؤ صلى الله تعالى عليه وسلم به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رد ليس له ولد، فإذا مات انقطع ذكره، وقال أوس يعيب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فون ويقضي الناس أمرهم                      غش الأمانة صنبور فصنب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من النخلة سعفات تنبت في جذع النخلة غير مستأرضة في الأرض، وهو المصنبر من النخخل، وإذا نبتت الصنابير في جذع النخلة أضوتها، لأنها تأخذ غذاء الأمهات،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جها أن تقلع تلك الصنابي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اد كفار قريش أن محمدا صلى الله عليه وسلم صنبور نبت في جذع نخلة، فإذا قلع انقطع، وكذلك محمد إذا مات فلا عقب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م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بير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بان، والرواكيب، وقد أعقت النخلة، إذا أنبتت العق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فسيلة التي تنبت في أ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 وأصل النخلة أيضا صنب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نبرة من الن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بت الصنابير في جذوعها، فتفسدها، لأنها تأخذ غذاء الأمهات، فتضو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ه قول أبي عب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يد، و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و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ولد له ولا عشيرة ولا ناصر من قريب ولا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ئيم و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 الق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تكون في اداوة يشرب منها، حديدا أو رصاصا أو غيره و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عب الحوض خاصة، حكاه أبو عب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صنبور إلى الإ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ثقبه الذي يخرج منه الماء إذا 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ي ال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والحارة،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وبر شجر مخضر شتاء وصيف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ثمر الأرز،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أرزة، وهي شج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الشجرة صنوبرة، من أجل ث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اة صنبر، وصنبر، بكسر النون المشددة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ردة وح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ابن الأعرابي،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وضبط الصاغني الأول مثال 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بر، بكسر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المشد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باردة في غيم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فان نعـتـري نـادينـا                      وسديف حين هاج الصنبر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صنبر، فاحتاج إلى تحريك الباء، فتطرق إلى ذلك، فنقل حركة الإعراب إليها، قال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ر، بتسكين ال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ثاني من أيام العجوز،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نقضت أيام شهلتنا                      صن وصنبر مع الوبر الص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ضعيف من كل شيئ، من الحيوان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بر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ليس بتصحيف ضيبر، كما حقق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ط في الأرض من البول والأخثاء و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ابر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برده، واحدها صن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 الذي أنشده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طعم الشحم والسديف ونسقي ال</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محض في الصنبر والصر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نون والراء وكسر الباء ف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ل فيه صنبر مثال هزبر، ثم شدد النون، واحتاج الشاعر مع ذلك إلى تشديد الراء فلم يمكنه إلا بتحريك الباء لاجتماع الساكنين، فحركها إ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دقاق،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إلا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هنيء تراثي لامريء غير ذلة                      صنابر أحدان لهن حـفـي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عات موت ريثـات إفـاقة                      إذا ما حملن حملهن خفـ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 ولم يأت لها ب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رح الب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صنابر سهاما دقاقا، شبهت بصنابير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الأردن، كان معاوية يشتو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خر، كجردحل، وخنصر، أهمله الجوهري، وقد أوردهما الأزهري في التهذيب في الرب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وادر صناخر، وصنخر، مثل علابط وعل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اخر والصنخ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عظيم الطويل، كذا في ال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نخر، كخ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سر اليا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خ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ق،أورده 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بعر، كجرد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يىء الخلق، أهمله الجوهري، و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عبر،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نافر، بالض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ف من كل شيء، كالص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صن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رف له أ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قه الله بصنافرة، هكذا غير مجراة، أي منقطع الأرض بالخافق، هكذا أورده الصاغاني، واهمله الجوهر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اف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القليوبية، وقد دخلتها مرارا، وذكرها الحافظ بن حجر في الدرر الكامنة في ترجمة ولي الله تعالى الشيخ يحيى الصناف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ل،والهيئة، والحقيقة، والصفة، ج صور، بضم ففتح، وصور، كعنب، قال شيخنا وهو قليل، كذا ذكر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ر، بكسر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ور، جمع صورة، وينشد هذا البيت على هذه اللغة يصف الجو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بهن من بقر الخلصاء أعينهـا                      وهن أحسن من صيرانها صورا وصور،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 كال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ها، قاله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ير شير، أي حسن الصورة وال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وره صورة حسنة، فت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تعمل الصورة بمعنى النوع والصف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الليلة ربي في أحسن صورة ترد في كلام العرب على ظاهرها، وعلى معنى حقيقة الشيء وهيئته، وعلى معنى صف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ة الفعل كذا وكذا، أي هيئته، وصورة الأمر كذا، أي صفته فيكون المراد بما جاء في الحديث أنه أتاه في أحسن صفة، ويجوز أن يعود المعنى إلى النبي صلى الله عليه وسلم أتاني ربي وأنا في أحسن صورة، وتجرى معاني الصورة كلها عليه، إن شئت ظاهرها أو هيئتها وصفتها، فأما إطلاق ظاهر الصورة على الله عز وجل فلا، تعالى الله عن ذلك علو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ة ما ينتقش به الإنسان، ويتميز بها عن غيره، وذلك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حسوس يدركها الإنسان وكثير من الحيوانات، كصورة الإنسان والفرس و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قول يدركه الخاصة دون العامة، كالصورة التي اختص الإنسان بها من العقل والرويضة والمعاني التي ميز بها، وإلى الصورتين أشار تعالى بقوله  وصوركم فأحسن صوركم   في أي صورة ما شاء ركبك   هو الذي يصوركم في الأرحام كيف يش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صلى الله عليه وسلم  إن الله خلق آدم على صور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ا ما خص الإنسان به من الهيئة المدركة بالبصر والبصيرة، وبها فضله على كثير من خلقه، وإضافته إلى الله تعالى على سبيل الملك لا على سبيل البعضية والتشبه، تعالى الله عن ذلك، وذلك على سبيل التشريف،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 الله، وناقة الله، ونحو ذلك، انته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أجد في رأسي 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رة 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حكة يجدها الإنسان في الرأس من انتعاش القمل الصغار حتى يشتهي أن يف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مرأة من العرب لابن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شفيني من الصورة، وتسترني من 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ين، ه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لأعرابي تزوج امرأة فقال ل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ن لا تشفيك من الصورة، ولا تسترك من الغ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تفليك ولا تظلك عند ال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 صو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ب الداعي إذا 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شيء يصوره، 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صاره يصوره، إذا هده، كأصاره فانصار، أي أماله ف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ارت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دت فسقطت،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لخ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ظلت الشهب منها وهي تنصار أي تنصدع وتنفلق، وخص بعضهم به إمال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 وهو أصور، والجمع صور، بالضم،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يعلم أنا في تقـلـبـنـا                      يوم الفراق إلى أحبابنا صور وفي حديث، عك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ة العرش كلهم صور أي مائلون أعناقهم لثقل 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يل، والرجل يصور عنقه إلى الشيء، إذا مال نحوه بغنقه، والنعت أصور، وقد ص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ه يصوره، ويصيره، أي 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صور بين الصور، أي مائل مشت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ت إلى الشيء، وأصرته، إذا أملته إليك،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ار سديسها مسد مريج وفي صفة مشيته صلى الله تعالى عليه وسلم  كان فيه شيء من ص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ه أن تكون هذه الحال إذا جد به السير لا خلقة، وفي حديث عمر وذكر العلم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عطف عليهم بالعلم قلوب لا تصورها الأرحام أي لا تميلها، أخرجه الهروي عن عمر وجعله الزمخشري من كلام ال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 أن يصور شجرة مثمرة  يحتمل أن يكون أراد يميلها، فإن إمالتها ربما تؤديها إلى الجفوف، أو أراد به قط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وجهه، يصوره، ويص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به، 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 إلى، وصر وجهك إلى أي أقبل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 العزيز  فصرهن إليك  أي وجههن، وهي قراءة علي وابن عباس، وأكثر الناس، وذكره ابن سيده في الياء أيضا، لأن صرت وصرت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الشيء يصوره 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وفصله صورة صور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حاكم الحكم، إذا قطعه وحكم به، وأنشد الجوهري ل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نا به الحكم وأعيا الحكما قلت وبه فسر بعض هذه الآي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ال هذا جعل في الآية تقديما وتأخيرا، كأنه قال خذ إليك أربعة فص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ص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هن، ومعنى ص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ن وشققه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معروف أنهما لغتان بمعنى واحد، وكلهم فسروا فص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لهن، والكسر فسر بمعنى قطع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هن إليك بالكسر، ففيه 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ه بمعنى صره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ه يصوره ويصيره، إذا أماله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ضهنض بضم الصاد، وتشديد الراء وفتحها من الصر، أي الش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فصرهن، بكسر الصاد وفتح الراء المشددة، من الصرير، أي الصوت، أي صح بهن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 الصشغار، أو المجتمع، وليس له واحد من لفظه، قاله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صور صي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غير النخل من الشجر صور وصيران، وذكره كثير عزة،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لحي أم صيران دوم تناوحتبتريم قصرا واستحنت شما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بدر  أن أبا سفيان بعث رجلين من أصحابه، فأحرقا صورا من صران العري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ط النهر، وهما ص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نخ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جذعا خرجا من صوره                      ما بين أذنيه إلى سنـ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على جبل قرب م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ت، بكسر اللام، وهو صفحة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رفا مائلا من ص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يريد شعر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ص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بني هزان بن يقدم بن عن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رن ينفخ فيه، وحكى الجوهري عن الكلبي في قوله تعالى  يوم ينفخ في الص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صورة، مثل بسر وبسرة، أي ينفخ في صور الموتى للأروا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حسن  يوم ينفخ في الص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 ذلك عن أبي عبيدة، وقد خطأه أبو الهيثم، ونسبه إلى قلة المعرفة، وتمام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سحل بحر الشام، منه محمد بن المبارك الصوري، وجماعة من مشايخ الطبراني،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صوريا، كبوريا، هكذا ضبطه 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صوري، وهو الأعور من أخبارهم أي اليهود، قال السه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نقاش أنه أسلم ثم كفر، أعاذنا الله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ر ككت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يع من البقر، قاله الليث، والجمع صيران، كالصيار، بالكسر، والتحتية،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ر، كغراب لغة في الصوار، بالكسر، ولا يخفى أنه تكرار، فإنه سبق له ذلك، أو أنه كرمان، 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ر مشدد، كالصوار،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في الدار إلا الثمام                      وخيط النعام وصو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هذا هو الصواب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ر والص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ئحة الطيبة،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ر والص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مس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يل من المسك، وق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قطعة منه، ومنه الحديث في صفة الجنة  وترابها الصوار  يعني المسك، وصوار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صورة 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ورة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 فجاته، وروى بعضهم بيت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قوم يضوع المسك أصورةوالزنبق الورد من أودانها ش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 الشاعر المعنيين في بيت واحد،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اح الصوار ذكرت ليلى                      وأذكرها إذا نفخ الص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 البقر، 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ء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ه فتصور، أي سقط، ومنه الحديث  يتصور الملك على الرحم  أي ي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سمع من العرب في تحقيرها صؤ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رة من الم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ذات شج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وهذا الذي استدركه شيخنا على المصنف،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ذكره، وهو في الصحاح، وغفل ع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سقط من نسخ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و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جير بن أوس الط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ماغا الفم، والعامة تسميهما الصوارين وهما الصامغان أيضا، وفي الحديث  تعهدوا الصوارين فإنهما مقعدا الم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ملتقى الشدقين، أي تعهوهما بالنظ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من صدر يلملم، قالت ذئبة ابنة نبيثة بن لأي الفه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يوم الشر يوم بصـورة                      ويوم فناء الدمع لو كان فا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ي، ممنوعة من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في جبل قرب مك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من نعمان، قال أبو ج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قد جاوزت صاري عشية                      أجاوزت أولى القوم أم أنا أح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صرف وروى بيت أبي جارش أقول وقد خلفت صارا من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ر بن عبد شمس، كج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ي،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بلاد مزينة،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ها، أو ماء قرب المدينة، ويمكن الجمع بينهما بأنها لمزينة، وهذا الذي استدركه شيخنا على المصنف، ونقل عن التصريح والمرادي والتكملة أنه اسم ماء أو واد، وقد خلا منه الصحاح والقاموس، وأنت تراه في كلام المصنف، نعم ضبطه الصاغاني بالتحريك ضبط القلم، كما رأيته، خلافا لما ضبطه المصنف، وكأن شيخنا لم يستوف المادة أو سقط ذلك من نسخ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قاله الصاغاني، إن لم يكن تصحيفا عن ضوران، بالضاد المعج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ان بفتح الواو المشددة كورة بحمص،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ر، ك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اطيء الخبور،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قرى حلب، ونسب إليها أبو الحسن علي ابن عبد الله بن سعد الله الصوري الضرير المقري الحنبلى، عن أبي القاسم بن رواحة، سمعمنه الدميا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جعت معجم شيوخ الدمياطي فلم أ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صو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قيق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بقربها، نقلهما الصاغاني، وفي حديث غزوة الخندق </w:t>
      </w:r>
      <w:r>
        <w:rPr>
          <w:rFonts w:ascii="MS Sans Serif;Times New Roman" w:hAnsi="MS Sans Serif;Times New Roman" w:cs="MS Sans Serif;Times New Roman"/>
          <w:color w:val="0000FF"/>
          <w:rtl w:val="true"/>
        </w:rPr>
        <w:t xml:space="preserve"> لما توجه النبي صلى الله تعالى عليه وسلم إلى بني قريظة مر على نفر من أصحابه بالصورين</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ور، وهو من أسماء الله الحسنى، وهو الذي صور جميع الموجدات، ورتبها، فأعطى كل شيء منها صورة خاصة، وهيئة منفردة يتميز بها على اختلافها وكث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جه، ومنه حديث ابن مقرن  أما علمت أن الصورة محرمة  والمراد المنع من اللطم على الوجه، والحديث الآخر  كره أن تعلم الصورة  أي يجعل في الوجه كي أوس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ور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همت صورته فتصور 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صاو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اث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بمعنى صور، وبه فسر أبوعلى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اه وصلب فيه وصا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ها ل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ت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ى لك إليه صورة، أي ميلا بالمودة،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كال في الرأس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يل والشهوة، ومنه حديث ابن عمر  إني لأدني الحائض مني وما بي إليها صورة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صور معروفه إلى الناس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ور بضم ففتح، ويقال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الشام، قال الأخط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ت إلى جانب الحشاك جيفته                      ورأسه دونه اليحموم والصور يروى بالوجه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ة الخت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ت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ثه، والمتزوج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ار ال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نا صهر فنحن نرع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ثها،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ار وصهراء، الأخيرة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 المرأة أصهار، وأهل بيت الرجل أختان، ومن العرب من يجعل الصهر من الأختان والأحماء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ق بعضهم أن أقارب الزوج أحماء، وأقارب الزوجة أختان، والصهر ي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ل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كنوا بالصهر عن القبر، لأنهم كانوا يئدون البنات، فيدفنونهن، ف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ناهن من القبر، ثم استعمل هذا اللفظ في الإسلام،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الصهر الق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ذا على المثل، إي الذي يقوم مقام الص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 بنت الرجل، وزوج أخته، والخ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مرأة الرجل وأخو امرأته، والأختان أصهار أيضا، وهو قول بعض العرب، وقد تق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عل المصاهرة، وقد صاهرهم وصاهر فيهم، 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ائر صاهرن الملوك ولم يزل                      على الناس من أبنائهـن أمـير وأصهر بهم، وأصهر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م صهرا،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ر بهم الختن، وأ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 بالصه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صهر، بنا، وهو من ال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 في قوله تعالى  وهو الذي خلق من الماء بشرا فجعله نسبا وصهرا  ، فأما النسب فهو النسب الذي يحل نكاحه، كبنات العم والخال وأشباههن من القرابة التي يحل تزوي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هار من النسب لا يجوز لهم التزويج، والنسب الذي ليس بصهر م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ت عليكم أمهاتكم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 تجمعوا بين الأخ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ينا عن ابن عباس في تفسير النسب والصهر خلاف ما قال الفراء جملة، وخلاف بعض ما قال الزجاج، قا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م الله من النسب سبعا، ومن الصهر سبعا  حرمت عليكم أمهاتكم وبناتكم وأخواتكم وعماتكم وخالاتكم وبنات الأخ وبنات الأخت  ، من النسب، ومن الصهر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نكحوا ما نكح آباؤكم من النساء  وأن تجمعوا بين الأخ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ما روينا عن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 الله تعالى سبعا نسبا، وسبعا سببا، فجعل السبب القرابة الحادثة بسبب المصاهرة والضاع، وهذا هو الصحيح لا ارتيا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أئمة ال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ق بين الصهر والنسب أن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رجع إلى ولادة قريبة من جهة الآباء، وال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ن خلطة تشبه القرابة يحدثها التزو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ته الشمس، كمنع، تصهره صهرا، صهدته، وصحرته، وذلك إذا اشتد وقعها عليه وحرها حتى ألم دماغه، وانصهر هو قال ابن أحمر يصف فرخ قط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ي لقى ألقي في صفصف                      تصهره الشمس فيصـبـر أي تذيبه الشمس فيصبر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هر فلان رأسه ص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نه بالصهارة، بالضم، وهو ما أذيب من الشحم،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هر الشيء، كالشحم ونحوه، يصهره ص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ابه، فانصهر، فهو صهير، وفي التنزيل  يصهر به ما في بطونهم والجلود  أي يذاب، وفي الحديث  أن الأسود بن يزيد كان يصهر رجليه بالشحم وهو محرم  أي كان يذيبه ويدهنه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ر، حكاه كراع،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تزال لكم مغرغرة                      تغلي وأعلى لونها صهر فعلى هذ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ذابة، أي إذابة الشحم، كالاصطه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 الشحم، كمنع، واصطهره، إذا أذابه والصهر، بالضم، جمع صهور، كصبور، الأول من الصهر وهو الإح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ته بالنار، أي انض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ارة، ككن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ذيب من الشحم ونحو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طعة من الشحم صغرت أو كبرت ص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ي، وهو المخ،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طها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ا، أي الصهارة، فالاصطهار يستعمل بمعنى أكل الصهارة، وبمعنى إذابة الشح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سفافيد الشواء المصطهر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ما أذيب من الش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ارة وال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هر الحرباء، واصهار، كا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 ظهره من شدة حر الشمس، وقد صهره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ري،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صهريج، وهو كالحوض،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م يأتون أسفل الشعبة من الوادي الذي له مأزمان، فيبنون بينهما بالطشين والحجارة، فيتراد الماء، فيشربون به زما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هرجوا صه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منبر يعمل من طين أو خشب لمتاع البيت يوضع عليه، من صفر أو نحوه،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مر، أعجمي م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هر الجيش للجيش، إذا دنا بعضهم من بعض نقله الصاغاني و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 خبزه، إذا أدمه بالصهارة، فهو خبز صهير ومص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 بدنه، إذا دهنه بالص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صهرنك بيمين مرة، كأنه يريد الإذاب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هرت فلانا بيمين كاذبة توجب له النار، وقال الزمخشري وصهره باليمين صهء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لفه على يمين شديدة، وهو مصهور باليمين والصهر في حديث أهل ال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سلت ما في جوفه حتى يمرق من قدم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هره وأصهره، إذا قربه وأد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الحديث </w:t>
      </w:r>
      <w:r>
        <w:rPr>
          <w:rFonts w:ascii="MS Sans Serif;Times New Roman" w:hAnsi="MS Sans Serif;Times New Roman" w:cs="MS Sans Serif;Times New Roman"/>
          <w:color w:val="0000FF"/>
          <w:rtl w:val="true"/>
        </w:rPr>
        <w:t xml:space="preserve"> أنه كان يؤسس مسجد قباء فيصهر الحجر العظيم إلى بطنه  أي يدنيه إلي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ص</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الأمر إلى كذا يصير صيرا ومصيرا وصي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وغ في الحال، وبلوغ في المكان،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زيد إلى عمرو، وصار زيد رجلا، فإذا كانت في الحال فهي مثل كان في ب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ره إليه،وأصاره، وفي كلام عميلة الفزاري لعمه، وهو ابن عنقاء الفز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ذي أصارك إلى ما أرى يا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ك بمالك، وبخل غيرك من أمثالك، وصوني أنا وجهي عن مثلهم وتسآ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من إفضال عميلة على عمه ما قد ذكره أبو تمام في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ت إلى فلان مصيرا، كقوله تعالى  وإلى الله المصير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ذ، والقياس مصار، مثل مع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رته أنا كذا، أي جع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ذي تصير إليه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يحضر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ه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وه، 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قد تربع روض الـقـطـا                      وروض التناضب حتى تص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حتى تحضر المياه، 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النبي صلى الله تعالى عليه وسلم نفسه على القبائل  فقال المثنى ابن حار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زلنا بين ص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مامة والسمامة فقال رسول ال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ذان الص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اه العرب وأنهار كسرى  ويروى بين صيرتين وهي فعل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ميثل صار الرجل يصير، إذا حضر الماء، فهو 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الأمر وعاقبته وما يصير إليه، ويفتح، كالصيور كتنور وهو لغة في الصيورة، بزيادة الهاء، وهو فيعول من صار، وهو آخر الشيء ومنتهاه وما يئول إليه، كالم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حية من الأمر، وطرفه، وأنا على صير من أمر كذا، أي على ناحية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باب وخرقه، وروي أن رجلا اطلع من صير باب النبي صلى الله عليه وسلم، وفيه الحديث من اطلع من صير باب ففقئت عينه فهي هد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مع هذا الحرف إلا ف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روى أن رجلا مر بعبد الله ابن سالم ومعه صير، فلعق منه، ثم س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ه في الحديث أنه الصحناة نفسه أو شبهها ،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ه سريانيا، قال جرير يهجو ق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جعلوا في صيرهم بصلا                      ثم اشتووا كنعدا من مالح جدفوا هكذا أنشده الجوهري، قال الصاغاني و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سقوا مالحا من كنعد جدف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ميكات المملوحة التي تعمل منها الصحناة، عن كراع وفي حديث المعافري  لعل الصير أحب إليك من 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قف اليهو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جأ ببلاد طييء فيه كهوف شبه البيوت، وبه فسر ابن الأثير الحديث أنه قال ل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أعلمك كلمات إذا قلهن، وعليك مثل صير غفر لك  ويروى  صور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سيراف وعمان على السا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جد،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ظيرة للغنم والبقر، تبنى من خشب وأغصان شجر وحجارة كالصيارة، بالكسر أيضا، ونسب ابن دريد الأخيرة إلى البغداديين،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بلغ عمـرا بـأن                      المرء لم يخلق ص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صير، وصير، الأخير بكسر ففتح،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 غدانة عدانا مـزنـمة                      من الحبلق تبني فوقها ال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ن أحد إلا وأنا أعرفه يوم القيامض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تعرفه كثرة الخل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يت لو دخلت صيرة فيها خيل دهم، وفيها فرس أغر مخجل أما كنت تعرف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ة، بالفتح،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يل بعدن أبين بمكلئه، مستدير ع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من بني فهم بنمالك بالجوف بالشر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ص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من أيامهم المشه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بدو، ولا ص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ل، وما يصير إليه من الرأ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أ اليابس يؤكل بعد خضرته زمانا، نقله أبو حنيفة عن أبي زيا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شيء من العشب صيور ما كان من الثغر والأفاني كالص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م صيور، أي في الأمر الملتبس ليس له منفذ، وأصله الهضبة التي لا منفذ لها، كذا حكاه يعقوب في الألفاظ، والأسبق أم صبور، وقد تقدم في ص</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ه يص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صاره يصوره، أي قطعه، وكذلك أ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ر رجوع المنتجعين إلى محاضر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ص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ين الحاض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م صائرة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يمن في جبل ذب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ير، كك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نقله الصاغاني وقال طفيل الغنو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سى مقيما بذي العوصاء صيره                      بالبئر غادره الأحياء وابتكـروا 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بر،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صير فلان، أي قبره، وقال عروة بن الور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اديث تبقى والفتى غير خالد                      إذا هو أمسى هامة فوق صير والصيار كد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 الصنج، قا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تراطن الهاجات فيها                      قبيل الصبح رنات الصيار يريد رنين الصنج بأوتاره، وقد تقدم تخطئة المصنف الجوهري في ص</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ب</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صير فلان أباه، إذا نزع إليه في الش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ور وال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نزل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صير، ومرب، ومعمر، ومح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ن مصيركم، أي منزل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صير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قب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 ل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صنعت في حاجتك، ف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ا على صير قضائها، وصمات قضائها، أي على شرف من قضائها، قا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كنت من سلمى سنن ثمانيا                      على صير أمر يمر وما يحلو والصائ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وي أعناق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م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يرة،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رأس القارة مثل الأمرة غير أنها طويت طيا، والأمرة أطول منها وأعظم، وهما مطويتان جميعا، فالأمرة مصعلكة طويلة، والصيرة مستديرة عريضة ذات أركان، وربما حفرت فوجد فيها الذهب والفضة، وهي من صنعة عاد وإ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وجهه يص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ين الصي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م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نج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المسلم بن علي الصائري، كتب عنه هبة الله الشيراز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ضاد المعجم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ر الفرس، وكذلك المقيد في عدوه يضبر، بالكسر، ضبرا، بالفتح، وضبرانا، محركة، إذا عد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قوائمه ووث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ثب الفرس فوقع مجموعة يداه فذلك الضبر، قال العجاج يمدح عمر بن عبيد الله ابن معمر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سما ابن معمر حين اعتمر مغزي بعيدا من بعيد وضب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قدره حين غزا موضعا من الشام، وجمع لذلك ج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 بن أبي وق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ر ضبر البل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عد، وكان أبو محجن قد حبسه سعد في شرب الخمر، وهم في قتال الفرس، فلما كان يوم القادسية رأى أبو محجن الثقفي من الفرس قوة، فقال لامرأة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لقيني ولك الله على أن أرجع حتى أضع رجلي في القيد، فحلته، فركب فرسا لسعد يقال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اء، فجعل لا يحمل على ناحية من العدو إلا هزمهم، ثم رجع حتى وضع رجله في القيد، ووفى لها بذ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جع أخبرته بما كان من أمره، فخلى سب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ر الكتب يضبرها ضب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إضبارة، أي حزم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ر الصخر يضبره ض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ده، قال الراجز يصف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شؤن رأسها العواردا مضبورة إلى شبا حدائدا ضبر براطيل إلى جلامدا هكذا أنشده الجوهر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يصف جملا، وهذا موضع المثل استنوق الجمل والرجز لأبي محمد الفقعسي، والرواية شؤن رأ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ضبر، ك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اب، وكذلك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برت الكتب وغيرها تض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 الضبر، والتض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تلزيز العظام، واكتنار اللح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مضبور، أي مجتمع الخلق أملس،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بر كمعظم، وفرس مضبر الخلق، أي موثقه، وناقة مضبر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ذو ضبارة في خلقه، كس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خل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يق الخلق، ومنه سمي الرجل ضبارة، وكذا أسد ضبارم وضبارمة منه، بضمهما، فعالم عند الخليل، وقد أعاده المصنف في الميم من غير 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بار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زمة من الصحف، كالإضمامة، ج أضابير، 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بأضبارة من كتب وإضمامة من كتب، وهي الأضابير والأضا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ضبارة من صحف أو سهام، أي حز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ار، ككتاب و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ب، بلا واحد،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نفسي واقفا عند مشـرف                      على عرصات كالضبار النواطق والض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يغزون على أرجل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ضبر من بني فلان، ومنه قول ساعدة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ا هم يوما كذلك راعهم                      ضبر لباسهم القتيرمؤلب أراد بالقت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روع، مؤ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 يغشى خشبا فيها رجال تقرب إلى الحصون للقتال، أي لقتال أهلها، ج ض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و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ور هي الدبابات التي تقرب للحصون لتنقب من تحتها، الواحد ض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جوز البر، يكون بالسراة في جبالها، ينور ولا يعقد، كالضبر، ككتف لغة، في الضبر، نقلها أبو حنيفة، وكذلك رواه آخرون عن الأصمعي، والواحد ضبرة،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متنع ضبرة غير أني لم أس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زهري أنه ذكر بني إسرائيل، 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عل الله عنبهم الأراك، وجوزهم الضبر، ورمانهم 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وز صلب، قال وليس هو الرمان البري، لأن ذلك يسمى الم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سميه أهل الحضر جوزبويا، وبعضهم جوز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ط، وكذلك الضبن، قال جن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ؤوب مضمرا في ضبري زادي وقد شول زاد السفر أي لا أخبأ طعامي في السفر فأوؤب به إلى بيتي، وقد نفد زاد أصحابي، ولكني أطعمهم إياه، ومعنى ش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شجر البلوط، وحطبه جيد مثل حطب المظ،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مع حطبه رطبا، ثم أشعلت فيه النار فرقع فرقعة المخاريق، ويفعل ذلك بقرب الغياض التي فيها الأسد، فتهرب، الواحدة ضب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ية لم تكن داري لها أمما                      ولا ضبيرة ممن تيمت صدد وضب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قال الحارث بن الخزرج الخفا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ت فقلت لها هج فتبرقعت                      فذكرت حين تبرقعت ضب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ينت لتروعني بجمالـهـا                      فكأنما كسي الحمار خم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ت أعثر في قوادم جبتي                      لولا الحياء أطرتها إحضـ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الله محمد بن عمران بن موسى المرز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خزرج بن عوف بن جميل بن معاوية بن مالك بن خفاج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كتاب المنسوب إلى الخليل 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 ذكرضه مالك بن الريب حين رأى الغول، وأنشد البيت، ولم أجده في شعر مالك، وذضكره الجوهري في فضصل الهاء من بابي الجيم والراء اله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شرد الكثير الشعر، وكذلك الهبار، وأنشد البيت، فعنده هو هبار، بالهاء ومعناه القرد، وكذا ذكره ثعلب في ياقوتته، إل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ار اسم كلب، والصواب ضبار بالض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ور، كصبور، وضبر، مثل طمر، ومضبر، مثل 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ذكر الصاغاني الأول والثالث، وأما ضبر، كطمر، فمعناه الشي، فاعله سمي به الأسد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من الضبر، وهو الشد،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لشد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يبر، كح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حجاز قال كثي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حال منرضوى وضيبر دونهم                      شماريخ لللأروى بهن حصـون وضبارى، بالكسر والقص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ن بني تميم، وهو ضبارى ابن عبيد بن ثعلبة بن يربوع، ولم يتعرض الصاغاني للقصر، ولا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ارى ، بالفتح، أي مع القصر، كما هو مفهوم عبارته، وضبطه غير واحد بكسر الراء وتشديد الياء، وفي الرباب وهو ضباري بن نشبة ابن ربيع بن عمرو بن عبد الله بن لؤي بن عمر بن الحارث بن ت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م وردان بن مخالد بن علفة بن القريش بن ضباري، ووالمتورد بن علفة الخار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زاد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دوس ضباري بن سدوس بن شيب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مرو بن ضبارة، بالضم، وضبطه الصاغاني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رس ربيعة، ومن رؤساء أجناد بني أم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بارة بن السليك، من الثق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ضبارة بن عبد الله بن مالك بن أبي السليك الحضرمي، ويقال الألهاني، أبو شريح الشاميالحمصي، كان يسكن اللاذقية، روى عن ذويد بن نافع، وعنه إسماعيل بن عيا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زمة، عن الليث وتكسر، وغير الليث لا يجيز ضبارة من كتب، ويقول إضبارة،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ض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معات الناس في تفرقة، كأنه جمع ضبارة، مثل عمارة وعم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ا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فقر، والض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سموا ضنبرا، وهو الشديد 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 أن النون فيه زائ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نبر، كزبر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 وهو فنعل من الضبر، وهو الوثب،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لب بن وداعة بن ضبيرة، مصغرا، حكاه السهيلي عن الخطابي، قاله ا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طر، كهز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مكتنز الض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الماضي الشديد، كالبيط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ضبطر، وجمل ضبطر وكذلك السبطر،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رى، مقصورة والغين معجمة، أهمه الجوهري، ونقل شيخنا عن ال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ألفه للتكثير، كما في قبعثر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رد على هذا المثال غيرهما، قال أحمد بن يحي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رجل 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فعللى، هو 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مثل ب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سرياف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بغطري، إذا حمقته ولم يعج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بغطي، هو كلمة أو شيء يفرغ به الصبيان،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ملته على رأسك وجعلت يدك ونص ابن الأعرابي يديك، فوقه، لئلا يق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عين، هكذا في النسخ كلها، ومثله في التكملة، وفي نسخه اللسان العين الذي ينصب في الزرع يفرع به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غ، وعليه اقتصر الصاغاني، أوأنثاه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ضبع خاص بالأنثى، والذكر ضبعان، وهما ضبغطران، ورأيت ضبغطرين، يعني أن تثنية ضبغطري ضبغطران، ذكرة ابن الأعرابي، كما نقله عن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 منه، وبه كفرح، يضجر ضجرا، وتض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رم وقلق من غم، فهو ضجر، ككتف، ومتضجر، وفيه ض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ضجر، معناه ضيق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ضجر، أ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رته، فأنا مضجر، من قوم مضاجر، ومضاجير، قال أو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ناهقون إذا اخضرت نعالكـم                      وفي الحفيظة أبرام مضاجير ضجر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ر زغاؤه، قال الأخطل يهجو كعب بن جعي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 أهجه يضجر كما ضجر بازل                      من الأدم دبرت صفحتاه وغاربه وقد خفف ضجر ودبرت في الأفعال، كما يخفف فخذ في الأ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س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ضج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غو عند الحلب، وقد ضجرت، كفرح، 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تحلب الضجور العلبة أي قد تصيب اللين من السيئ الخل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في البخيل يستخرج منه المال على بخله إن الضجور قد تحلب، أي إن هذا ةإن كان منوعا فقد ينال منه الشيء بعد الشيء، كما أن الناقة الضجور قد ينال من لبن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ضجر وضجر كصخر، و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ييق، وقال در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ى ما أمس في جدث مقيما                      بمسهكة من الأرواح ض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ضي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ج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ائر، نقله الصاغاني، وكأنه لقلقه لا يثبت في مح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ضجرة، كهمز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 الضجر، ويقال صجرة، بالضم، كمتضجر، قاله الزمخش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حجر، أهمله الجوهري،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جحر القربة، بتقديم الجيم على الحاء ضجحرة، إذا ملأ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ضجحر السقاء اضجحرارا، إذا امتلأ، وأنشد في صفة إبل غزار للكميت</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ترك الوطب شاصيا مضجحرا                      بعدما أدت الحقوق الحضورا</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اخر، وهي هضبات غربي أساهيب، فيها مصانع لبني جوين، وبني صخر من طيء، ومضاخر لف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 ويضم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ن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لغتان كالشهد والشهد، فإذا جمعت بين الضر والنفع فتحت الضاد، وإذا أفردت الضر ضممت إذا لم تستعمله مصدرا،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رت ضرا، وهكذا تستعمله العرب، كذا في لحن العوام ل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دق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كان من سوء حال وفقر أو شدة في بدن فهو ضر، ومان ضد النفع فهو ض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ة يضره ضرا، ضره به، وأضره، إضرارا، وأضربه وضاره مضارة، وضرارا، بالكسر بمعنى، والاسم الضرر، فعل واحد، والضرار فعل اثنين، 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ضرر ولا ضرار  أي لا يضر الرجل أخاه فينقصه شيئا من حقه، ولا يجازيه على إضراره بإدخال الضر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بمعنى، وتكرارهما للتأك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ارة في الو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تمضي أو ينقص بعضهما، أو يوصي لغير أهلها، ونحو ذلك مما يخالف 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ر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حط، والشدة، والضرر، وسوء الحال، هكذا في النسخ التي بأيدينا،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حال، كما في اللسان وغيره كالضر، بالفتح أيضا، والتضرة، بكسر الضاد والتضرة، بكسر الضاد والتضرة، بضمها، الأخيرة مثل بها سيبويه، وفسرها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ض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كأشد، قال عدي بنزيد العب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ال الأضر جم من العي                      ش يعفى كلومهن البواقي الض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يدخل في ا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عليه ضرر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ء، بال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ة، ومنه الضرير بمعنى الز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ء، نقيض السراء، وفي الحديث  ابتلينا بالضراء فصبرنا، وابتلينا بالسراء فلم نصبر  ،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تضر وهي نقيض السراء، وهما بناءان للمؤنث ولا مذكر لهما، وهي الشدة والفقر والع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تعالى  فأخذناهم بالبأساء والضراء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 في الأموال والأنفس، كالضرة والضرارة، بفتحمها، ونقل الجوهري عن الف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مع الضراء والبأساء على أضر وأبؤس، كما يجمع النعماء بمعنى النعمة على أنعم ل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ال فعلة من 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ذاهب البصر، ومصدره الضرار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اء، وهو مجاز، ومنه يشكو ضرارته والضرار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ى، وهي من 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يض المهزول، والجمع كالجمع،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رير، وامرأة ض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ر بهما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خالطه ضر فهو ضرير كالمض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شد ضريره عليها، أي غيرته، وإنه لذو ضرير على امرأته، أي 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ارة، اسم لها، وأكثر ما يستعمل في الغيرة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الواد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لان على أحد ضريري الوادي، أي على أحد جانبي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إحدى ضفتيه، وهما ضر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خليج من المـروت ذو شـعـب                      يرمي الضرير بخشب الطلح والضال والجمع أ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س، وبقية الجسم،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ي الحميا مرس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ضرير، إذا كانت شديدة النفس بطيئة اللغوب، وقيل 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ة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ضرير، أي صبر على الشر ومقاساة له،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ذو ضرير على الشر والشدة، إذا كان ذا صبر عليه ومقاساة،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م بن مرة ذو ض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ك في الناس والدواب إذا كان لها صبر على مقاساة الشر، و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سواهم قد أضر بها السري                      نزحت بأذرعهـا تـنـائف زورا من كل جرشعة الهواجر زادها بعد المفاوز جرأة وضريرا أي من كل ناقة ضخمة قوية في الهواجر، لها عليها جرأة وصبر، والسو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ز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ير من الناس والد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ور على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ضط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ياج إ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ضطره إليه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وجه وألجأه، فاضطر، بضم الطاء، بناؤه افتعل، جعلت التاء، طاء لأن التاء لم يحسن لفظه مع الض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 بالفتح، قال دريد بن ال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ج منه ضرة القوم مصدقـا                      وطول السرى دري عضب مهند أي تلألؤ عض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رفعه  أنه نهى عن بيع المضط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كون من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أن يضطر إلى العقد من طريق الإكراه ع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بيع فاسد لا ينعقد، 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ضطر إلى البيع لدين ركبه، أو مئونة ترهقه، فيبيع ما في سبيله في حق الدين والمروءة أن لا يبايع على هذا الوجه، ولكن يعان ويقرض إلى الميسرة، أو تشترى سلعته بقيمتها، فإن عقد البيع مع الضرورة على هذا الوجه صح ولم يفسخ مع كراهة أهل العلم له، ومعنى البيع هنا الشراء أو المبايعة أو قبول البيع،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  فمن اضطر غير باغ ولا عاد  أي فمن ألجيء إلى أكل الميتة، وما حرم، وضيق عليه الأمر بالجوع، وأصله من الضرر، وهو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ة، ويجمع على الضرورات، كالضارورة، والضارور، والضاروراء، الأخيران نقلهما الصاغاني، وأنشد في اللسان على الضار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يبي أخا ضارورة أصفق العـدا                      عليه وقلت في الصديق أواصره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مصدر الاضطرار،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ني الضرورة على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الضرورة و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هما اسمان، فكان الأولى أن يقو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ضرة والضرورة،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يضا الحاجة، إلخ،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مرة  يجزيء من الضارورة صبوح أو غبوق  أي إنما يحل للمضطر من الميتة أنء يأكل منها ما يسد الرمق غداء أو عشاء، وليس له أن يجمع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ذو ضرر، أي ذو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يقال مكان ضرر، أ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ا الكهف، أي ح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ني من الشيء،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ت ظباء بني البكـاء راتـعة                      حتى اقتنصن على بعد وإضرار وفي حديث معاذ  أنه كان يصلي، فأضر به غصن، فمد يده فكسره  أي دنا منه دنوا شديدا فآ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 ب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ا منه ولم يخال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 السيل من الحائط، والسحاب إلى الأرض، إذا دنيا، سيل مضرا فقد أ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النبي صلى الله تعالى عليه وسلم  أنه قي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رى ربنا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ضارون في رؤية الشمس في غير 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م لا تضارون في رؤيته  ، تبارك وتعالى،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 هذا الحرف بالتشديد، من الضر، أي لا يضر بعضكم بعضا، وروي تضارون بالتخفيف من الضير، وال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 لا تضارون، بفتح التاء، أي لا تضامون، ويروى لا تضامون في رؤيته تضاما يدنو بعضكم من بعض فيزاحمه، و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نيه، كما يفعلون عند النظر إلى الهلال، ولكن ينفرد كل منهم برؤي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لا تضامون، بالتخفيف، ومعناه لا ينالكم ضيم في رؤيته، أي ترونه حتى تستووا في الرؤية، فلا يضيم بعضك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ن ضاره ضرارا ومضارة، إذا خالفه، قال نابغة بني ج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مي ضرار ذوا تدرإ                      متى يأت سلمهما يشغبـا أي لا تتنازعون ولا تختلفون ولا تتجادلون في صحة النظر إليه لوضوحه وظه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هذه الألفاظ وإن اختلفت متقاربة، وكل ما روي فيه فهو صحيح، ولا يدفع لفظ منها لفظا، وهو من صحاح أخبار سيدنا رسول الله صلى الله تعالى وسلم وغررها، ولا ينكرثها إلا مبتدع صاحب 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ضر أضرار، بالكسر، أي شديد أشداء، وكذلك صل أصلال، وضل أض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هية في رأيه،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م أعلم لو قرط أرد بهـا                      لكان عروة فيها ضر أضرار أي لا يستنقذه ببأسه وح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وة أخو أبي خر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ية من جانبي عظمها، وهما الشحمتان، وفي المحكم اللحمتان اللتان تنهدلان من جان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وجتاك، وكل واحدة منهما ضرة للأخرى، وهن ضرائر، نادر، قال أبو ذؤيب يصف قد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ن نشيج بالنشـيل كـأنـهـا                      ضرائر حرمي تفاحش غارها والاسم الضر، بالكسر، ويقال تزوج على ضر وضر، بالكسر والضم، حكاهما أبو عبد الله الطوال أي مضارة بين امرأتين أو 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ت المرأة على ضر كن لها، فإذا كان كذلك فهو مصدر على طرح الزائد، أو جمع لا واح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زويج على ضر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زوج الرجل على ضرة، و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ضر، وامرأة مضر وم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ل مضر، إذا كان له ضرائر، وامرأة مضر، إذا كان لها ضرة، وسميتا ضرتين لأن كل واحدة منهثما تضار صاحبتها، وكره في الإسلام ان يث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ة، وقيل جارة، كذلك جاء 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ة الحال، والأذية، نقله الصاغاني، وهو قول أبي الهي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ة من 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ف، قال طرفة يصف نع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زمرات أسبل قادماها                      وضرتها مركـنة درو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ث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ة التي تحت الإبها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باطن الكف حيال اخنصر تقابل الألية في الك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الضرع، والضرع يذكر ويؤنث،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ة شكرى أي ملأى من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ضرع الذي لا يخلو من اللبن، أو لا يكاد يخلو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رع كله ما خلا الأطباء، ولا يسمى بذلك إلا أن يكون فيه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عليه الوطء من لحم باطن القدم مما يلي الإبهام،ج ذلك كله ضرائر، وهو جمع نادر، وأنش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أمثال الغفا ضرائري إنما عنى بالضرائر أحد هذه الأشياء الم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تعتمد عليه وهو لغيرك من الأق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ضرتان من ضأن ومع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ال والإبل و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من الماشية خاصة دو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ضرة من مال،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روح عليه ضرة من المال، قال الأشعر الرقبان الأسدي جاهلي، يهجو ابن عمه رض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سبك في القوم أن يعلموا                      بأنك فيهم غني مـض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بعض الإسراع، وهذه حكاية أبي عبيد، قال الط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ضلط، إنما هو أصر، بالصاد، وقد 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ر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رار من النساء والإبل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ند وتركب شدقها من النشاط،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أنت مضرار جواد الحضر                      أغلظ شيء جانبا بقـطـر و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معروف،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ابقهم على رصف وضر                      كدابغة وقد نـغـل الأديم وضر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زور، واسم الأزور مالك بن أوس الأسدي، كان بطلا شاعرا، له وفادة، وهو الذي قتل مالك بن نويرة بأمر خالد بن الوليد، وأبلى يوم اليمامة بلاء عظيما، حتى قطعت ساقاه، فجعل يحبو ويقاتل، وتطؤه الخيل حتى مات، قاله الواقد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بأجنادي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فتح دمشق، ثم نزل حران، وله رواية قليل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هده الآن بحلب مشهور، ذكره النجم الغ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ر بن الخطاب بن مرداس القرشي الفهري، أحدث الأشراف والشعراء المعدودين، ومن مسلمة الفتح، وقال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ر رئيس بني فه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فتوح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ر بن القعق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و عوف، له وفادة، حديثه عند ابن ابنه زيد بن بس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ار بن مقرن المزني، كان مع خالد لما فتح الحيرة، وهو عاشر عشرة إخ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 رضي الله عنهم أج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ع الضار، من أسمائه تعالى الحسني، وهو الذي ينفع من يشاء من خلقه، ويضره، حيث هو خالق الأشياء كلها خيرها وشرها ونفعها وض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ل، وهو مجاز، وبه فسر بعض قوله  أني مسني الضر  والم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نف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ة والضرارة وال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قص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مانة، وبه فسر قوله تعالى  غير أولي الضرر  أي غير أولي الزم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غير من به علة تضره وتقطعه عن الجه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ضار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حال الضري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اويج، و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قرارة منهـا وفـج                      أضاة ماؤها ضرر يمور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ؤها ضرر، أي ماء نمير في ضيق، وأراد أنه غزير كثير فمجاريه تضيق به وإن اتس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سحة الآباط طاح انتقالـهـا                      بأطرافها والعيس باق ضرير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ا، حكاه الباهلي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ليح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قري الهم حتى يسوءني                      بعيد الكرى منه ضرير محاف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ازم 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با ثرو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ضرك عليها جارية، أي ما يز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 سمعت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ضرك على الضب صبرا، وما يضيرك، أي أي ما يزي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زيدك عليه شيئ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 في أبواب النف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ضرك عليه رجل، أي لا تجد رجلا يزيدك على ما عند هذا الرجل من الكف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ض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ه الزمخشري في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ضرر خير، وإنه لفي طلفة خير وضفة خير، وفي طثرة خير، وصفوة من العيش والضر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مور المختلفة، على التشبيه بضرائر النساء لايتفقن، الواحدة ضرة، ومنه حديث عمرو بن مرة </w:t>
      </w:r>
      <w:r>
        <w:rPr>
          <w:rFonts w:ascii="MS Sans Serif;Times New Roman" w:hAnsi="MS Sans Serif;Times New Roman" w:cs="MS Sans Serif;Times New Roman"/>
          <w:color w:val="0000FF"/>
          <w:rtl w:val="true"/>
        </w:rPr>
        <w:t xml:space="preserve"> عند اعتكار الضرائ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ر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ا الرحى، وفي المحك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ح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ذات 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ضرة بالإبل في شدة سيرها، وبه فسر قول أمية بن عائذ الهذ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باري ضريس أولات الضرير                      وتقدمهن عنـودا عـنـونـا وأضر عل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ر الفرس على فأس اللج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زم عليه، مثل أضز،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ر فلان على السير الشديد، أي ص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بشر الضراري، عن أبان بن عبد الله البجلي، وعنه عبد الجبار بن كثير التميمي</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أبو صالح محمد بن إسماعيل الضراري، عن عبد الرز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اذة بنت عبد الله بن الضر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ي كان ابن سلول يكرهها على البغاء، فنزلت الآية، قاله الحافظ</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ار بن عمران البرجمي، وضرار بن مسلم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ابعي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معاوية الض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حمد بن حازم التميمي، عن الأعمش، حافظ متق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طر، والضيطر، والض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ض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الذي لا غناء عنده وكذلك الضوطر والضوطري،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خم اللئيم، قا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ألم تعجب لذاك الضي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ط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طر، والضي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الجنبين العظيم الآست،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طرة، وضيطارون، وأنشد أبو عمرو لعوف 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ض ضيطارو فعالة دوننـا                      وما خير ضيطار يقلب مسطحا 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مالك بن عوف النضري، وفع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خزاع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هم شيء مما ينبغي أن يكون في الرجال إلا عظم أجسامهم، وليس لهم مع ذلك صبر ولا جلد، وأي خير عند ضيطار سلاحه مسطح يقلبه في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  من يعذرني من هؤلاء الضياطرة  هم الضخام الذين لا غناء عندهم، الواحد ضيطار، والياء زائدة، وقالوا ضياطرون، كأنهم جمعوا ضيطرا على ضياطر ووجمعوا ضياطر جمع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ر لا يبرح مكانه، كأنه لضخامته وث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طري مقصورة، والضو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دخل السوق بلا رأس مال، فيحتال للكس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ضو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ي هكذا في سائر النس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ضو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جوع، وبنو ضو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عروف،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ق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قوم إذا كانوا لا يغنون 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وطري، ومنه قول جرير يخاطب الفرزدق حين افتخر بعقر أبيه غالب في معاقرة سحيم بن وثيل الرياحي مائة ناقة بموضع يقال له صوأر، على مسيرة يوم من الكوفة، ولذلك يقول جري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رني أن لا تعد مجاشـع                      من المجد إلا عقرنيب بصوأ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ب ذلك أن غالبا نحر بذلك الموضع ناقة، وأمر أن يصنع منها طعام، وجعل يهدي إلى قوم من بني تميم جفانا، وأهدى إلى سحيم جفنة فكفأ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فتقر أنا إلى طعام غالب إذا نحر 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حر غالب ناقتين، فنحر سحيم مثلهن، فعمد غالب فنحرمائة ناقة، ونكل سحيم، فافتخر الفرزدق في شعره بكرم أبيه غالب ف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دون عقر النيب أفضل مجدكمبني ضوطري لولا الكمي المقنعا ي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لا الكمي، ويروى المدججا، ومعنى تعد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جعلون وتحبسون، ولهذا عداه إلى مفعول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 الواحدة ضغدرة بالضم، وفي بعض النسخ ضغدرة، كذا في التهذيب في ترجمة خرط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نسخة من كتاب الل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بت لخرطيط ورقم جناحـه                      ورمة طخميل ورعث الضغادر قال الل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رطي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اشة منقوشة الجناحين، والطخ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يك، والضغا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جاج،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عرف مما في هذا البيت شيئا،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غ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دون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ر يضفر، من حد ضرب، إذا وثب في عدوه، كأف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ر الشعر ونحوه، يضفره ض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ج الشعر وغيره عريضا، والتضفي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ر ال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ضفر الحبلان، إذا التوي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فر يضفر ض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ى،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فر وقفز،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شد به البعير من شعر مضفور، كالضفار، كسحاب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ور وضفر، بضمهما، وفيه لف ونشر مرتب،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ته قلقات الضفر قد جعلـت                      تشكو الأخشة في أعناقها صعرا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صلة من الشعر على حدتها، قال بعض الأغ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هنت وسرحت ضفيري كالضفيرة، وجمعها ضف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سلمة أنها قالت للنبي صلى الله عليه وسلم  إني امرأة أشد ضفر رأسي، أفأنقضه ل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تعمل شعرها ضفائر، وهي الذؤابة المضفورة فقال  إنما يكفيك ثلاث حثيات من ا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ضفائر، والجمائر ، وهي غدائر المرأة، واحدتها ضفيرة وج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ضفيرتان، وضفران، أيضا، أي عقيصتان، عن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يرتان للرجال دون النساء، والغدائر للنساء، وهي المضف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ظم من الرمل، وتجمع،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ف من الرمل طويل عريض، ومنهم من يثقل،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نك من ضفر مأط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تعقد بعضه على بعض، كالضفرة، بكسر الفاء، كزنخ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ور، بالضم، وجمع الضفرة ض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بحجارة بلا كلس ولا طين، وقد ضفر الحجارة حول بيته ض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قاء العلف في فم الدابة وتلقيمه إياها على كره، ذكر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شعر، وقد ضفرت المرأة شعرها، تضفره ض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فروا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هروا وتعاونوا عليه،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ونته، ومنه حديث علي رضي الله عنه  عجبت من تضافرهم على باطلهم وفشلكم عن حق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بزرج،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افر القوم على فلان، وتظافروا عليه، وتظاهروا، بمعنى واحد، كله، إذا تعاونوا وتجمعوا عليه وتأ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ابروا مث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ديث </w:t>
      </w:r>
      <w:r>
        <w:rPr>
          <w:rFonts w:ascii="MS Sans Serif;Times New Roman" w:hAnsi="MS Sans Serif;Times New Roman" w:cs="MS Sans Serif;Times New Roman"/>
          <w:color w:val="0000FF"/>
          <w:rtl w:val="true"/>
        </w:rPr>
        <w:t xml:space="preserve"> ما على الأرض من نفس تموت لها عند الله خير تحب أن ترجع إليكم، ولا تضافر الدنيا إلا القتيل في سبيل الله  فإنه يحب أن يرجع فيقتل مرة أخرى  المضا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معاودة والملابستها إلا الشهيد، قال الزمخشري هو عندي مفاعلة من الضفز، وهو الطفر والوثوب في العدو، أي لا يطمح إلى الدنيا ولا ينزو إلى العود إليها إلا هو، وذكره الهروي بالراء، و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ناه التأ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الزمخشري ولم يقيده، لكنه جعل اشتقاقه من الضفز، وهو القفز والطفر، وذلك بالزاي،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عله يقال بالراء وبالزاي، فإن الجوهر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ي، وقد ضفر يضفر ضف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شبه بما ذهب إليه الزمخشري أنه بالزا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جابر  ما جزر عنه الماء وصفير البحر فكله، ، أي شطه وجانبه، وهو الضفيرة أيضا  وض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شام، نقله الصاغاني هكذ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ضفي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ي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بوادي العقيق،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حبل المفتول من الشعر، فعيل بمعنى مفعول، وبه فسر الحديث  إذا زنت الأمة فبعها ولو بضف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ثل المسناة المسطيلة في الأرض فيها خشب وحجارة، وضف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ملها، من الضفر، وهو النسخ وإدخال البعض في البعض، وفي الحديث  وأشار بيده وراء الضفيرة  قال أبو منصور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أخذت الضفيرة من الضفر، وإدخال بعضه في بعض معترضا، ومنه قيل للبطان المع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فر وض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نانة ضفيرة، أي ممتل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 سهلة مستطيلة منبتة تقود يوما أو يوم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فر في الح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عقص شع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زام الرحل، وقد يجمع على أض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فر الدابة يضفرها ضف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قى اللجام في فيها، وهو مجاز</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طار،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ب القديم الهرم القبيح الخلقة، نقله 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فطار، بالكسر،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ضب القديم الهرم القبيح الخلقة، نقله 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بالضم، وبضمتين مثل 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زال، ولحاق البطن، وقال المرار الحنظ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وناه عـلـى عـلاتـه                      وعلى التيسور منه والض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 مـراح فـإذا وفـرتـه                      فذلول حسن الخلق ييس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مر الفرس يضمر ضمورا، كنصر وكرم، واضطم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د الـغـزاة فـمـا يزا                      ل مضطمرا طرتاه طليحا وجمل ضامر، كناقة، ضامر، بغير هاء أيضا، ذهبوا إلى النسب، وض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هضيم، ونص التهذيب المهضم البطن، اللطيف الجسم، وهي بهاء،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دقشيق الحاجبين، هكذا في النسخ، ونص المحكم الحاجبين، قاله كراع، قال ابن سيده، وهو عندي على التشبيه ب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 الذاب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مونا من ضميركم،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ضمر من العنب، فليس عنبا ولا زب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 وداخل الخاطشر،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الذي تضمره في قل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رت صرف الحرف، إذا كان متحركا فأسكنته، وأضمرت في نفسي شيئا، والاسم 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وضع والمفعول كلاهما مضمر، قال الأحوص بن محمد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بقى لها في مضمر القلب والحشا                      سريرة ود يوم تبلـى الـسـرائ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ليط لا مـحـالة أنـنـنـه                      إلى فرقة يوما من الدهر صـائ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حـذر الأمـر هـو واقـع                      يصبه وإن لم يهـوه مـا يحـاذر أضءمرت الأرض الرجل، إذا غيبته إما بسفر أو بموت، وهو مجاز،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ا إذا أضمرتك البـلا                      د نجفي وتقطع منا الرحم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غيبتك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ضيب ضامر ومنضمر وقد انضمر، إذا ذهب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 ضمري ضمر الخيل تض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فها حتى تسمن، ثم ردها إلى القوت بعد السمن فاضطمرت، وذلك في أربعين يوما، وهذه المدة تسمى المضمار، كأض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ر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د عليها سروجها، وتجلل بالأجلة، حتى تعرق تحتها فيذهب وهلها، ويشتد لحمها، ويحمل عليها غلمان خفاف يجرونها، ولا يعنفون بها، فإذا فعل ذلك بها أمن عليها البهر الشديد عند حضرها، ولم يقطعها الش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التضمير الذي شاهدت العرب تفعله، يسمون ذلك مضمارا، وتض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تضمر فيه الخيل، ويكون المضمار غاية ووقتا للأيام التي يضمر فيها الفرس للسباق، أو للركض على الع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مض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ضمر خيله لغزو أو سباق، وفي حديث حذيفة  أنه خط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مضمار، وغدا السباق، والسابق من سبق إلى الجنة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اليوم العمل في الدنيا للاستباق إلى الجنة، كالفرس يضمر قبل أن يساب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هذا الكلام ل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لؤ مضطمر، أي منضم، وأنشد الأزهري بيت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ألأت الثريا واستنارت                      تلألو لؤلؤ فيه اضطما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لؤ مض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ه بعض انض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ضمر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ضمت جلدته هزالا، نقله الصاغاني، وا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قص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ضمار في اصطلاح العروض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كان التاء من متفاعلن في الكامل حتى يصير متفاعلن، وهذا بناء غير معقول، فنقل إلى بناء مقول معقول، وهو مستفعلن، كقو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امرؤ من خير عبس منصبـا                      شطري وأحمى سائري بالمنصل فكل جزء من هذا البيت مستفعلن وأصله في الدائرة متفاعل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تسكين العين من فعلاتن فيه أيضا فيبقى فعلاتن فينقل في التقطيع إلى مفعولن، وبيته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أبيت من الفتاة بمنـزل                      فأبيت لا حرج ولا مح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مر، لأن حركته كالمضمر، إن شئت جئت بها وإن شئت سكنته، كما أن أكثر الممر في العربية إن شئت جئت به، وإن شئت لم تأ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ار، ككتاب، من المال الذي لا يرجى رجوعه، وقال أبو 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غائب الذي لا يرجى، فإذا رجي فليس بضمار، من أضمرت الشيء، إذا غيبته، فعال بمعنى فاعل، أو مفع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صفات ناقة ك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 من العدات جمع عدة وهي الو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ذا تسويف،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تسو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ء ضمار، وعدة 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ىخلاف العيان، قال الشاعر يذم رج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ه كالكالئ الضم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ضر من عطيته كالغائب الذي لا ير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 من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لا أجل م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بمالي ضمارا، مثل قم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سيئ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ا يرجى من الدين والوعد، وكل ما لا تكةن منه على ثقة،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ضاء أنخن إلى سـعـيد                      طروقا ثم عجلن ابتكـ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دن مزاره فأصبن منـه                      عطاء لم يكن عدة ض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أو واد منخفض يضمر السائر فيه، قال الصمة بن عبد الله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صاحبي والعيس تهوي                      بنا بين المنيفة فالضـمـ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 من شيم عـرار نـجـد                      فما بعد العشيةش من 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له المرزوقي، والصحيح أنه لجعدة بن معاوية بن حزن العقي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م عبده العباس بن مرداس السلمي ورهطه، ذكره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ق،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ضمر، أي 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في جبل ببشلاد بني سعد، م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بني قيس لعل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ض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 وض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من عمان، يليه بلد د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دمشق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شام، وهو غير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ضمرة بن بكر بن عبد مناة ابن كن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 عمرو بن أمية الضمري الصحابي رضي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مران، والضو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مر والضومران، والضي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يحان ال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 الحواك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اهسفرم، أي الريحان الفارسي، كذا قاله بعض الرواة ف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الكرائن والضومران                      وشرب العتيقة بالسنج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ان، كسك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جد، من بطن 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ان، بالفتح و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من دق الشج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حم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ضمران من دق الشجر، وله هدب كهدب الأر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ران مثل الرمث إلا أنه أصغر، وله خشب قليل يحتطب،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منعنا منبت الح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بت الضمران والنصي ضمران وضمران بالضم والفتح، من أسماء الكل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تح رواية الأصمعي عن ابن سكيت والضم رواية الجوهري عن أبي عبيد، وهو اسم كلب في الروايتين معا لا كلبة، وغلط الجوهري وقد سبق إلى هذا التغليط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ذي أشار إليه هو قوله، أي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ب ضمران منه حيث يوزعـه                      طعن المعارك عند المجحر النجد والمجحر، كمكرم، بتقديم الجيم، وفي بعض النسخ بتقديم الحاء، وهو غلط،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ضمر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نجد بضم الجيم وكسره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رة تض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ضعفه وذلله وقلله، من الضمور، وهو الهزال والضعف، وبه فسر الحديث  إذا أبصر أحدكم امرأة فليأت أهله، فإن ذلك يضمر ما في نف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ى مضمر، وضمر، كأنه اعتقد مصدرا على حذف الزيادة، أي مخفي، قال طر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 دخيل هوى ضمـر إذا ذكـرت                      سلمى له جاش في الأحشاء والتهبا وقال الأصم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يرة والض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ة من ذوائب الرأس، والجمع ض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ضفر الضميرة، وحسن ده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عينها، أنشد ابن د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بل ضمر حين هابا ودج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اء مضمار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رة وضمار، بالفتح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يونس بن عطية بن أوس بن عرفج بن ضمار بن مرثد بن رحب الحضرمي، أبو كبير، ولى القضاء بمصر، وحدث ع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الد بن ضمار الصد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ري، ذكره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ه بالضمير، أي عند غروب الشمس، قلت وهو تصحيف والصواب بالصاد المهمل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خر، كشمخر، أي بضم ففتح الميم المشددة، أهمله الجوهري، وقال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 الناس المتك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شمخر ضمخر، إذا كان متكبرا، وكذلك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به سيبويه، وفسره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خم، نقله عن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سيم السم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 ضمخر، أي جسيم، وامرأة ضم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ضماخ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مت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في حرف الز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زر، كجعفر، أهم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رض الصلبة، قال رؤب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حـيدي رأسـه الـمـذكــر                      صمدان في ضمزين فوق الضم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غليظة،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ثبت عنقا لم تـثـنـهـا جـيدرية                      عضاد ولا مكنوزة اللحم ضم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ضمرز بالزاي،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ناقة الشماخ،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بعير أحسن الناس نعتـه                      وآخر لم ينعت فداء لضمز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ضمرز، 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مز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قوية الشديدة كالضمرز،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ضم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نة وهي فوق العوزم،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بيرة قليلة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عير ضمازر وضمارز،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لب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ه أبو عمرو،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عب كل بازل ضمار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مازر فق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مزر علي البلد، أي غلظ، نقله الصاغاني، وسيأتي في حرف الزا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خلقه ضمزرة وضماز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وغلظ، قال جند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ي امرؤ في خلقي ضمازر                      وعجرفيات لهـا بـوادر</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اطير،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ذناب الأودي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همله الجوهري، وأورده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ب أن 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 ذكره الصاغاني في 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قد تقدمت الإشارة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ع الشديد والضورة الج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سود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ضورت ال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حرمت، أي اشتهت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ض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عر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زان بن يقدم، قا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ورية أولعت باشتهـار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صلة الحقوين من إزار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رق كلب الحي من حذ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يت فيها طائعا أو كاره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قة غلباء فـي جـدار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رسا أنثى وعبدا فـاره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وران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بل باليمن اختطه الإمام الحسن بن القاسم بن محمد بن علي الحسني ملك اليمن المتولد سنة </w:t>
      </w:r>
      <w:r>
        <w:rPr>
          <w:rFonts w:cs="MS Sans Serif;Times New Roman" w:ascii="MS Sans Serif;Times New Roman" w:hAnsi="MS Sans Serif;Times New Roman"/>
          <w:color w:val="0000FF"/>
        </w:rPr>
        <w:t>99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نى به الحصن المشيد، وسماه حصن الدامغ، وفي حدود سنة </w:t>
      </w:r>
      <w:r>
        <w:rPr>
          <w:rFonts w:cs="MS Sans Serif;Times New Roman" w:ascii="MS Sans Serif;Times New Roman" w:hAnsi="MS Sans Serif;Times New Roman"/>
          <w:color w:val="0000FF"/>
        </w:rPr>
        <w:t>1040</w:t>
      </w:r>
      <w:r>
        <w:rPr>
          <w:rFonts w:ascii="MS Sans Serif;Times New Roman" w:hAnsi="MS Sans Serif;Times New Roman" w:cs="MS Sans Serif;Times New Roman"/>
          <w:color w:val="0000FF"/>
          <w:rtl w:val="true"/>
        </w:rPr>
        <w:t xml:space="preserve">، وأحيا أرضه وأوديته وعمارة جوامعه وحماماته، وبنى الدور الواسعة، وصار مدينة تضاهي صنعاء، وأجرى إليها الأنهار حتى صارت جنة، وفعل نحو عشرين نقيلا مدرجة إلى الجهات والمزارع، وتوفي سنة </w:t>
      </w:r>
      <w:r>
        <w:rPr>
          <w:rFonts w:cs="MS Sans Serif;Times New Roman" w:ascii="MS Sans Serif;Times New Roman" w:hAnsi="MS Sans Serif;Times New Roman"/>
          <w:color w:val="0000FF"/>
        </w:rPr>
        <w:t>104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فن بالحصن أسفل ضور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حفاة، رواه علي ابن حمزة عن عبد السلام بن عبد الله الحربي،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الجبل، كالضاهر،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نضلة فوق صفا ضهر                      ما أشبه الضاهر بالنضر الناض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حلب، والحنض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ء في الصخ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ه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لقة فيه، أي في الجبل من صخرة تخالف جبلته، محركة،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ب عضم رأيت في وسط ض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قبض القوس، أراد أنه رأى عودا في ذلك الموضع، فقطعه وعمل منه قو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عة من الجبل يحالف لونها سائر لون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الوع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يمن يسمى الضهر، بالضا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ي ضهرا لأنه عال ظاهر، فقالوه بالضاد، ليكون فرقا بين الظهر وموضع معرف بضهر،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ه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ض</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ره الأمر يضوره، ويضيره ضورا، وضيرا، أي ض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كسائي أنه سمع بعض أهل العالي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فعني ذلك ولا يضو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ير والضر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ضير ولا 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لوي والصياح من وجع الضرب أو الجوع، وهو يتلعلع من الجوع، أي يت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الذئب وزالكلب والأسد والثعلب عند الج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ض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اح وتلو عند الضرب من الوج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علب يتضور يتضور في صي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ته يتضور، أي يظهر الضر الذي به ويضطرب، وفي الحديث </w:t>
      </w:r>
      <w:r>
        <w:rPr>
          <w:rFonts w:ascii="MS Sans Serif;Times New Roman" w:hAnsi="MS Sans Serif;Times New Roman" w:cs="MS Sans Serif;Times New Roman"/>
          <w:color w:val="0000FF"/>
          <w:rtl w:val="true"/>
        </w:rPr>
        <w:t xml:space="preserve"> دخل رسول الله صلى الله عليه وسلم على امرأة يقال لها أم العلاء، وهي تضور من شدة الحمى، أي تتلوي وتصيح وتتقلب ظهرا لبط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ال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ض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ضعف،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ضورة وامرأة ض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و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الصغير الشأن الحقي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ليل الفقير الذي لا يدفع عن نفس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رأنيه الإيادي عن شمر بالراء، وأقرأنيه المنذري عن أبي الهيث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ؤزة، بالزاي مهموزة،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لك ضبطته عنه، قال أبو منص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اهما صحي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عيف من الرجال، 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أعرابيا من بني عامر يقول لآخ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سبتني ضورة لا أراد عن نفس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ضارون في رؤيته، أي لا يضير بعكم بع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ضا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الضير وعن ابن الأعرا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رجل ما يضيرك عليه بحثا مثله للشعر، أي ما يزيدك على قوله ال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ارة حقه، وضامه منعه ونقص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طاء المهمل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طؤري، بالضم والهمز، أي أحد، أهمله الجوهري، وهو لغة في طوري، بالواو،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ئرا، بالكسر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إليها نسب أحمد بن محمد بن علي ابن متة الطئراني من مشايخ ابن مردويه، هكذا ضبط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 أهمله الجوهري، وقال ابن الأعرابي  طبر الرجل، إذا قف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ر، إذا أختب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 الحصا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القصر هكذا أورده الصاغاني، وتبعه المصنف، وهو تصحيف الظئر، بالظاء المشالة مهموزا، كما سيأتي على الصواب، أو تصحيف الطبز، بالزاي، كما سيأت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شبه التين، حكاه أبو حنيفة، وح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تين رآه الناس أحمر كميت إذا أني تشقق، وإذا أكل قشر لغلظ لحائه، فيخرج أبيض فيكفي الرجل منه الذلاث والأربع، تملأ التينة منه كف الرجل، ويزبب أيضا، واحدته ط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ريب شجر الضرف الطبار، وهو على صورة التين إلا أنه أدق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ري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ة الأردن، والنسبة طبراني،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غييرات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ا الحافظ أبو القاسم سليمان بن أحمد بن أيوب بن مطير اللخمي الشامي، صاحب المعاجم الثلاثة، وغيره، ولد بعكا، سنة </w:t>
      </w:r>
      <w:r>
        <w:rPr>
          <w:rFonts w:cs="MS Sans Serif;Times New Roman" w:ascii="MS Sans Serif;Times New Roman" w:hAnsi="MS Sans Serif;Times New Roman"/>
        </w:rPr>
        <w:t>2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بطبرية سنة </w:t>
      </w:r>
      <w:r>
        <w:rPr>
          <w:rFonts w:cs="MS Sans Serif;Times New Roman" w:ascii="MS Sans Serif;Times New Roman" w:hAnsi="MS Sans Serif;Times New Roman"/>
        </w:rPr>
        <w:t>3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ثقة صدوقا، واسع الحفظ بصيرا بالعلل، تكلم ابن مردويه في أخيه، فأوهم أنه فيه، وليس به، بل هو ثبت، حدث عن أكثر من ألف شيخ، منهم أبو زرعة، ويشتمل المعجم على ستين ألف حديث قال ابن د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كبر مسانيد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ب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واسط، والنسبة طبر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أتي ذكره في الكا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مدينتي طوس والأخرى نوق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تخوم قومس، من عمل خر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برس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واسعة، منها دهستان، وجرجان، وأستراباذ، وآمل، والنسبة إليها طبري أيضا، وإليها نسب القاضي أبو الطيب طاهر ابن عبد الله بن طاهر الطبري الإمام المشهور، وأبو بكر بن محمد بن إبراهيم بن أبي بكر بن علي بن فارس الطبري، أبو الطبريين بمكة أئمة المق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دعا عند النبي صلى الله تعالى عليه وسلم تسليما أن يرزقه ذرية علماء، فاست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 المقريزي في بعض مؤل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شيخ الحجاز وحافظه محب الدين أبو جعفر أحمد بن عبد الله بن محمد بن أبي بكر 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مام المقام الرضي إبراهيم بن محمد بن إبراهيم بن أبي بكر، من ولده محب الدين أبو المعالي محمد ابن محمد بن أحمد بن الرضي، سمع عن عم أبيه أبي اليمن محمد بن أحمد بن الرضي، وقد أجاز ا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لده الإمام المعمر المسند عماد الدين يحيى بن مكرم بن المحب، روى عن جده المذكور، وعن السيو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د مصر فأخذ عن شيخ الإسلام زكريا، والشرف، والسنبطي والكمال القلقشندي وآخرين، وشاركه في الأخذ ولده الرضي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يده عبد القادر بن محمد بن يحيى، روى عن جده، وعن الشمس الر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 العابدين أجازه الحصاري المعمر سنة </w:t>
      </w:r>
      <w:r>
        <w:rPr>
          <w:rFonts w:cs="MS Sans Serif;Times New Roman" w:ascii="MS Sans Serif;Times New Roman" w:hAnsi="MS Sans Serif;Times New Roman"/>
        </w:rPr>
        <w:t>1011</w:t>
      </w:r>
      <w:r>
        <w:rPr>
          <w:rFonts w:ascii="MS Sans Serif;Times New Roman" w:hAnsi="MS Sans Serif;Times New Roman" w:cs="MS Sans Serif;Times New Roman"/>
          <w:rtl w:val="true"/>
        </w:rPr>
        <w:t xml:space="preserve">، وأخذ عنه البصري والعجميي والثعالبي والشلي، وتوفي سنة </w:t>
      </w:r>
      <w:r>
        <w:rPr>
          <w:rFonts w:cs="MS Sans Serif;Times New Roman" w:ascii="MS Sans Serif;Times New Roman" w:hAnsi="MS Sans Serif;Times New Roman"/>
        </w:rPr>
        <w:t>10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ابن عبد القدر أجازه الحصاري وعنه البصري، وقريش وزين الشرف بنتا عبد القادر أجازهما الحصاري، وعنهما أبو حامد البديري، ومحد المرابط والعج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بنات طبار، بفتح الراء وكسرها، الأولى عن الفراء والثانية عن اللحياني، أي في الدواهي، وكذلك طمار، ب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ب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ا الدرهم، وهو أربعة دوانيق، شامية، يستعملها أهل نصيبين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الحسن بن هلال الطبيري، إلى ط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قاسم هبة الله بن أحمد ابن الطبر الحريري، شيخ الك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الصاغان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ط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والجمع طباط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ينهم طبندر، كسفرجل، أي شر، أهمله الجوهري وابن منظور، وأورد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ش</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اشير، أهمله الجوهر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واء يكون في جوف القنا الهندي، القنا بالقاف والنون، ويصحفه الأطباء بالقاف والمثلثة، أو هو رماد أصولها المحرقة، وفلوسه التي في جوف قصبة مستديرة كالدر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يوجد هذا فيما احترق منه بنفسه، لاحتكاك بعضه ببعض، أو احتكاك أطرافه عند عصوف الرياح، فيخرج منه الطباشير، وهو معرب،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غش بعظام رؤوس الضأن المحرقة، وتفصيله في كتب ال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ورة اللبن التي تعلو رأسه، مثل الرغوة إذا مخض فلا تخلص زب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ثورة اللبن وما علاه من الدسم وال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ثر اللبن يطثر طثرا بالفتح، وطثورا، بالضم، وطثر تط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أة تبقى أسفل 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لب أو ما علا الماء منه، تشبيها بما علا الألبان من الدسم، وبه فسر قول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درها عن طثرة الدآث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ليل خرش التبعاث</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غليظ، قال الراجز</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تتك عيس تحمل المش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من الطثرة أحوذي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عة العيش، 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في طثرة عيش، إذا كان خيرهم كثيرا، وقال 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م لفي طثرة، أي في كثرة من اللبن والسمن والأقط،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إن السشلاء الذي ترجين طثرته                      قد بعته بأمور ذات تـبـغـيل الط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ف الغنم وسمنه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د لا يبالي على ما أغ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ي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عوض، كالطثيار، بتقديم المثلثة على الياء، قاله 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ر، بالفتح بطن من الأزد، 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ط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ري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 يزيد، بن سلمة بن سمرة بن سلمة الخير، أبو المكشوح ابن الطثرية الشاعر القشيري المشهور في خلافة معاوية، رضي الله ع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أمه كانت مولعة بإخراج زبد اللبن،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ل هي من بني طثر بن عنز بن وائل، قتل مع الوليد بن يزيد بن عبد الملك في حروب كانت سنة </w:t>
      </w:r>
      <w:r>
        <w:rPr>
          <w:rFonts w:cs="MS Sans Serif;Times New Roman" w:ascii="MS Sans Serif;Times New Roman" w:hAnsi="MS Sans Serif;Times New Roman"/>
          <w:color w:val="0000FF"/>
        </w:rPr>
        <w:t>12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يم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ثروا وأكثروا ب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ي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شر، كمعظم، مثل المثجج، وذلك إذا علا اللبن من الخثورة والدسومة رأسه،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بن ط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خير الكثير،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سمي ابن الطث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يث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بالي على من أقدم، وكذلك الأ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 واحدها ط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لأس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رت العين قذاها تطحره ط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ت به،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قلة لا تـغـر صـادقة                      يطحر عنها القذاة حاجبها 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ر، أي لا تلحقها غرة في نظرها، أي هي صادقة ال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يطحر  إلى آخره، أي حاجبها مشرف على عينها، فلا يصل إليها قذاة، فهي طحورة وطحور،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وران عوار القذي فتراهما                      كمكحولتي مذعورة أم فرقد الط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 وقد طح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وع من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ر الح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 القلفة في الختان، كأطحر، كذا في المحك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 الخاتن الصبي فأطحر قلفته، إذا استأص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ن هذا الغلام ولا تطحر، أي لا تست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ره طحرا، وهو أن يبلغ بالشيء أقص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حر الحجام الختان، وأس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صله، وختنه الخاتن فلم يغذف ولم يطحر، أي لم يبق شيئا من جلد، ولم يستأصل، بل وسطا بي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حير، كأمير هكذا في سائر النسخ، ومثله في الصحاح،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 والطح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زحير يعلو فيه النف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فوق الزحير، كذا في المحكم، فعله طحر يطحر طحيرا، فعله طحر يطحر طحيرا، وقيده الجوهري طحر يطحر بالكسر، كضرب ي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زحر عند المسألة وفي حديث الناقة القص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نا لها طحيرا، هو النفس الع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س البعيدة الرمي، كالمطحر، بكسر الميم،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طحورو مطحر، وفي التهذيب عن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حرة،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وا على تذكير ال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مط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ت بسهمها صعدا فلم تقصد الرم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بعد السهم،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قات بالسم من صـلـبـي                      وركوضا من السراء طح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ح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م البعيد الذهاب، كذا في المحك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مط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عد إذا رمى، 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مى فأنفذ صاعديا مطحـرا                      بالكشح فاشتملت عليه الأض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حر سه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ه جدا، وأنشد بيت أبي ذؤيب صاعديا مطحرا بالضم، هكذا ضبط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حر من السه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قد ألزق قذذ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طحرة، به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رب الزب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سماء طحر، بالفتح، وطحر وطحرة، محركتين لمكان حرف الحل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روى الأزهري عن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سماء طحرة ولا غي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وى عن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في السماء طحرة وطخرة، بالحاء والخاء، وطحرورة، بالضم، وطخرورة، بالحاء والخاء، وطحور، بالضم، وطحرية، كعفرية، أي لطخ من السحاب القليل، 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قطع مستديرة رق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صل مطحر، كمك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سال مطول،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حرت العين العرم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ذفته، وأنشد الأزهري يصف عين ماء تفور بالم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رى الشرير يغ يطفو فوق طاحرة                      مسحنطرا ناظرا نحو الشناغـيب الشريريغ</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فدع الصغ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ين التي ترمي ما يطرح فيها لشدة جمزة مائها من منبعها وقوة فور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دفع والإبعاد، ومنه حديث يحيى بن يعمر  فإنك تطحرها  ، أي تبعدها وتقصي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تدحرها، أي تبعد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ح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م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ح مطحر، بالكسر، إذا كان يسرع خروجه فائزا، قال ابن مقبل يصف قدح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شذب عنه النسع ثم غـدا بـه                      محلى من اللائي يفدين مطحرا وقناة مط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توية في الثقاف وث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ناة إذا التوت في الثقاف فوثبت، فهي مطح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حرور، بالحاء والخ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طخ من السحاب القليل، وهذا الذي أحال عليه المصنف في المادة الآتية قريبا، كما يأتي بي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في النحي طحرة، أي 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ى العريان طحرة، أي ث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أزهري عن الباه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عليه طحور، أي ثوب، وكذلك ما عليه طح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ى فلان طحرة، إذا كان عاريا، وطحرية مثل طحربة بالياء والباء جمي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على الإبل طحرة، أي شيء من وبر، إذا نسلت أوبا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ح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حا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حار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 السحاب المتفرقة، واحدها طحر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طحارير والطخارير، لقزع ال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وسه طح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 وارت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ح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ط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حمر الق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وت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ما في السماء طحمير، وطحمرة، مكسورتين الثانية عن شمر، كط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حمريرة، حكاه يعقوب في باب ما لا يتكلم به إلا في الحجر، وحكى الجوهري فيه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ء، والخاء، أي طحر، أي شيء من 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حام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أي العظيم البطن كطحم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رأسه طحمرة بالكسر، أي شع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 خ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رور قال شيخنا هو إحالة على مجهول لأنه لم يذكر الطحرور في مادته مع قرب العهد به وذكرهما الجوهري وفسرهما باللطخ من السحاب القليل كما تقدمت الإشارة إليه ج طخارير وأنشد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إذا قلت طخارير القزع وصور الشاب منها عن جرع نفحلها البيض القليلات الطبع ويقال الطخارير من السحاب قطع مستدقة رقاق واحدها طخرور وطخرورة والطخرور الغريب الأشبه أن يكون من المج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لا يكون جلدا ولا كثيفا، كالتخ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خرر، على صيغة المفعول، كذا هو في النسخ، وفي التكملة وهو على صيغة اسم الفاعل، ال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م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خر، بالفتح، ويحرك، وبالح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 منه، وقد تقد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سماء طخر وطخرة، أي شيء من ال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خ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ات متفرقة، ويقال مثل ذلك في المطر، والناس طخارير، إذا تفرق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ه طخارير، أي أشابة من الناس متفر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 طخارية، بالضم، أي فارهة عت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خارست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النسبة إليه طخا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كذا ذكره الرشاطي عن اليعقوبي،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اب بن نافع الطخاري وغيره، ذكر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يه طخرور، بالضم، أي قطعة من خرقة، وقد روى بالحاء أيضا،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خر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من بني نفاثة بن عدي بن الديل، له ذكر في ديوان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خر، وقد أهمله الجوهري و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سماء طخمريرة، أي شيء من غيم، وهو لغة في الحاء، ذكره صاحب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ل، طرهم بالسيف يطرهم طرا، وفي بعض النسخ الشد، وهو تح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شديد، طر الإبل يطرها 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ها سوقا شديدا وط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م الإبل من نواحيها كالطر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 الإبل يطرها طرا، إذا مشى من أحد جانبيها ثم من الجانب الآخر ليقو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ديد السكين وغيرها، كالطرور، بالض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ر الحديدة يطرها طرا وط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ا، وسنان طرير ومط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د، وطررت 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دته،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ط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ف مط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ديد البنيان، وقد طره طرا، إذا جد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وع النبت والشارب والوبر، كالطرور، يطر، بالضم، وعليه اقتصر شراح لامية الأفع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 النبات يطر، بالكسر، على القياس، وهو مقتضى الصحاح، وكلام المصنف صريح في أن طر النبات والشعر، وطرت ا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ت، كلها يأتي مضارعها بالوجهين، وقد صرح أئمة الصرف أن الذي يأتي مضارعه بالوجهين إنما هو الطر بمعنى السقوط فقط، ففيه مخالفة لهم من وج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طار، وطرير، كما طر شاربه، هكذا بالبناء للفاع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شاربه، والأول أف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طار، إذا طرش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جلد و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 الناب وفطر،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يب ما نقله شيخنا عن أبي حيان التوح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ذك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سيراف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أن تقول طرشاربه، فإن طر معناه قطع، فأما طر وبر الناقة، إذا بدا صغاره، فبمعنى نبت، فتأمل هذا الكلام، فعندي فيه نظ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والقطع، طر الثوب يطره ط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وقطعه، ومنه الطرار، للذي يقطع الهمايين، أو يشق كم الرجل ويسل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طر شاربه  أي يقط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س، واللطم، وهات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قوط، يطر ويطر، بالوجهين باتفاق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ه غي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 الله يد فلان، وأطنها، فطرت وطنت، أي سقطت، وكذلك ترت، وأت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لع من الوبر وشعر الحمار بعد النسول،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نثول،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طل، والطرة وال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صرة، ق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ه بفتح ال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قاح من قرعة واحدة، نق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ضرب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 الثوب الذي لا هدب له،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ة المزادة و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م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ة الثوب موضع هدبه، وهي حاشيته التي لا هدب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علمين يخاطان بجانبي البرد على ح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ير النهر والواد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كل شيء وحرفه، ومنه طرة الأرض، وهي حاش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ثوب يخاطان بجانبي البرد بحاشيت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المز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تان من الحمار وغيره مخط الجنبي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تان من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تان سوداوان على كتفيه، وقد جعلهما أبو ذؤيب للثور الوحشي أيضا، وقال يصف الثور والكل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هسنه ويذودهن ويحتـمـي                      عبل الشوي بالطرتين مو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 من متنه، وكذلك الطرة من السحاب، وهي قطعة منها تبدأ من الأفق مستط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ة أن تقطع للجارية في مقدم ناصيتها كالعلم أو كالطرة تحت التاج، وقد تتخذ من رامك بفتح الميم وكسرها، كالطرور، بالضم،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ة تتخذ من رامك، جمع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ور، وطرار، فيه لف ونشر مر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ر إط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كأطن، وأ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ل، قاله ابن السكي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مطرا، أي مستطيلا مدلا، منه المثل أطري، أو طري حكاهما أبو سعيد، فإنك ناعلة، والذي في كتب الأمثال إنك ناعلة من غير فاء، أي خذي في طرر الوادي وأطراره، وهي نواحيه، أو أدلي فإن عليك نعلين، أو اجمعي الإبل، من طر ماله، إذا ج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ذي أطرار الإبل، أي نواحيه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طيهامن أقاصيها، واحفظيها، وقوله إنك ناعلة، أي فإن عليك نعلين ،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ه يريد خشونة رجليها وغلظ جلدهما، يضرب للمذكر والمؤنث والاثنيين والجميع على لفظ التأنيث، لأن أصل المثل خوطبت به امرأة، فيجري على ذل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قاله رجل لراعية له، وكانت ترعى في السهولة، وتترك الخزونة، وهذا يؤيد الوج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لادة الرجل، لمن يركب الأمر الشديد ل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كب الأمر الشديد، فإنك ق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منظر والرواء، وهو مجاز، قال العباس بن مردا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متلمس،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اوية بن مالك معود الحكماء، أخذه من الحم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رأته في كتاب الحم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جبك الطرير فتبـتـلـيه                      فيخلف ظنك الرجل الطر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ط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طرة وهيئة حسنة وج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ستقبل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جميل طرير وما أط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شيخا جميلا طريرا، وقوم طرار بينو الط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ط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طويل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نسوة للأعراب تكون كذلك، أي طويلة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غد الضعيف من الرجال، والجمع الطراط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مت يشكر من غلامها                      إذا الطراطير اقشعر هامها والطريان، بكسر الطاء وتشديد الراء، ك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وان، وهو الطبق الذي يؤكل عليه الطعام ووزنه فعليان،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ة بالضم وتشديد الراء العادة، قاله أبو زيد، وحكي عن الفراء تخفيف الراء، كما سيأتي في 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ط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مذ، ونقل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عربية وإن كانت مبتذلة عند المولد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يه طرطرة، إذا كانت فيه طرمذة وكثرة كلام، ورجل مطر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رطر بضأنه، إذا أشلاها، وقال 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ط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مجاورة بيت الله الحرام، والدوام عليها، هكذا قاله ابن الأعرابي، ونقله عنه الصاغاني وغيره، وعندي أن الصواب أن يذكر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 ولكن الأزهري في التهذيب وغيره كالصاغاني في التكملة، وابن منظور في اللسان ذكروه في المضاعف، فتبعتهم ونبهت عليه، قال شيخنا والحق مع الجمهور، ويؤيد قولهم ما في النهاية وغي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رت مسج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نته وزينته، وجاءوا طرا، أي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ى، بالضم وتشديد الراء وألف مقص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تان المطرو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نشي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دة بإفريقية 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ر، على صيغة اسم الفاعل، اسم فرس مخيل بن شج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ط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رب يوم صالح قد شـهـدتـه                      بتأذف ذات التل من فوق طرطرا وإطر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م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رورى الرجل، إذا امتلأ من بطنة أو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ضب مطر، فيه بعض الإدل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شد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غير موضعه، وفيما لا يوجب غضبا، قال الحط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ضبتم علينا أن قتلنا بـخـالـد                      بني مالك ها إن ذا غضب مطر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ه يطره إطرارا، إذا ط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 الرجل، إذا ط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وا طرا، أي جميعا، وهو منصوب على المصدر أو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مررت بهم طرا، أي جمي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تعمل إلا ح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ملها خصيب النصراني المتطبب في غير الحال،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له إلى طر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ني بذلك أبو العلاء،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ني فلان بطر، إذا رأيتهم بأج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ي القوم طرا، منصوب على الحال، يقال طررت القوم، أي مررت بهم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أ أقيم مقام الفاعل وهو مصدر، كقولك جاءني القوم جميع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ر فهن إتمام شكيبر فاشتكر إتمام الشكير الشعر، أي أنبته حتى بلغ تمامه، ومنه قول العجاج يصف إبلا أجهضت أولادها قبل طرور وب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نيات يساقطن النعر خوص العيون مجهضات ما استطر وطر حو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نه ، وفي حديث عطاء </w:t>
      </w:r>
      <w:r>
        <w:rPr>
          <w:rFonts w:ascii="MS Sans Serif;Times New Roman" w:hAnsi="MS Sans Serif;Times New Roman" w:cs="MS Sans Serif;Times New Roman"/>
          <w:color w:val="0000FF"/>
          <w:rtl w:val="true"/>
        </w:rPr>
        <w:t xml:space="preserve"> إذا طررت مسجدك بمدر فيه روث فلا تصل فيه، حتى تغسله السماء  أي إذا طينته وزينته، م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طرير، أي جميل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على  وقد طرت النجوم  أي أضاءت، ومن رواه بالفتح أراد طلعت، من طر النبات إذا طل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طررت الجارية تطريرا، إذا اتخذت لنفسها طرة، وفي حديث عمر بن الخطاب حين أعطي حلة سيراء، وفيه  يتخذنها طرات بينهن  يقطعنها ويتخذنها مقانع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خذنها طرات، أي قطعا، من الطر وهو القط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ة من الشعر، سميت لأنها مقطوعة من جم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الشيء المقطوع، بمنزلة الغرفة والغرفة، قال ذلك ابن الأنبا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ور الوادي وأطر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احيه، وكذلك أطرار البلاد والطريق، واحدها طر،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واحدة طرة وأطرار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رافها وجلب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ر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ن أطرار البل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الاستس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نشأت طريرة من السحاب  تصغير 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كلم بالشيء من طراره إذا استنبطه من نفسه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أيت طرة بني فلان، إذا نظرت إلى حلتهم من بعيد، وآنست بيوت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ت ناق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ا طرر، أي صفا لونها</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رت الإبل الجبال والآك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ها س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ر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واش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دت مخايل الأمر وطر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ه خز طار وفي، وهو ضر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رار، كسح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د أبي الفرج المعافي بن زكريا النهرواني المحدث ال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إسماعيل الطراري بالتشديد، من مشايخ أبي سعد الماليني، كذا في التبصير للحا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ج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كأس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طاس يشرب فيه، وهو الفنجال، ذكره الصاغاني، وأهمله الجوهر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مذ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ف كالطرماذ، قاله ابن الأعرابي، ونقله الصاغاني، وأهمله الجوهر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ز</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زر، أهمله الجوهري، وقال ثعلب عن ابن الأعرابي، هو الدفع باللك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زره طزرا، إذا 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 البيت الصيفي، بلغة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رب تزر،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سر، كجعفر، من الم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كالطيسل، بال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طيسر وطيسل، أي كثير، أهمله الجوهري وابن منظور، وأورده الصاغاني </w:t>
      </w:r>
      <w:r>
        <w:rPr>
          <w:rFonts w:ascii="MS Sans Serif;Times New Roman" w:hAnsi="MS Sans Serif;Times New Roman" w:cs="MS Sans Serif;Times New Roman"/>
          <w:color w:val="009716"/>
          <w:rtl w:val="true"/>
        </w:rPr>
        <w:t xml:space="preserve"> 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ط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بيع الكرابيس، بلغة الشام، قاله الطبراني،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وان بن محمد الطاطري، روى عن مالك والليث، وكان ثقة، وهو من رجال مسلم والأر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ر، كالمنع، أهمله الجوهري، هكذا قاله الصاغاني، وقال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ته ملحقا في هامش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نك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ر المرأة طعرا، إذا نكح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اء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جبار القاضي الرجل على الحكم، نقله الصاغان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غ</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ر عليهم ، كمنع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غة في دغ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ره ودغره، إذا دفعه، وطغر عليهم ودغ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غر، كص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 أي معروف،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غرى، بالضم مقص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ة أعجمية استعملتها العرب، ويعنون بها العلامة التي تكتب بالقلم الغليظ في طرة الأوامر السلطانية، عن الصلاح الصفدي، وأطال بسطه في شرح لامية العجم لما ترجم ناظمها الطغر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طورغاي، وهي كلمة تترية استعملها الروم و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ب في ارتفاع كما يطفر الإنسان حائطا، أي يثبه، كالطفور، بالضم، طفر يطفر طفرا وطفورا، وطفر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به إلى ما وراء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رة منكرة، ومنه طفرة النظ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فار الأنهار، وطفر الفرس النهر، وطفرته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فرة من اللبن، كالطثرة، وهو أن يكثف أعلاه ويرق أسفله، وقد طفر تط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ئر صغير، والي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فور بن عيسى بن سروشان، اسم القطب أبي يزيد البسطامي شيخ الصوفية وصاحب الأحوال المشهورة، وشهرته تغني عن البيان و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زيد الأصغر، واسمه طيفور ابن عيسى بن آدم بن عيسى بن علي الزاهد، 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طفر الراكب فرسه إطفارا، ظاهر المصنف أنه من باب أفعل، وليس كذلك، بل الصواب اطفر اطفارا، كافتعالا، كما قيده الصاغاني، إذا أدخل قدميه في رفغيها، وهو عيب للراكب، وكذلك إذا أعدى الب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فر الرجل كافتعل، إذا أنشب أظاف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 وأصله اظفر،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فر، بفتح فتشديد فاء مضمو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سواد العراق، وناحية من رازان، هكذا ضبط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بة طيفور، ببغدا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عمر بن عبد الله بن محمد بن هارون البزاز، لكونه نزلها، سمع الباغندي، وعنه ابن رزق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جعفر محمد بن يزيد بن طيفور البغد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كر عبد الله بن يحيى بن عبد الله بن طيفور النيسابوري، الطيفوريان، فإلى جدهما وكذا أبو عبد الله محمد بن الحسين ابن محمد بن الطيف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ف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 البئر ط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 نفسه ومت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 وأخفاه حيث لا يد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ثوب،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ثوب إلى أسفل، أو هو شبه الوثوب في السماء، كالطمور بالضم، والطمار، بالكسر، والطمران، محركة، قال أبو كبير يمدح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ذفت له الحصاة رأيته                      ينزو لوقعتها طمور الأخيل والفعل كضرب، يطمر طمرا، وطمورا، وطمرانا والطمور الذهاب في الأر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 في الأرض طم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 إذا تغيب واست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ار، كقطام، ويفتح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مرتف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ب عليهم فلان من طمار، قال سليمان بن سلام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نت لا تدرين ما الموت فانظري                      إلى هانيء في السوق وابن عقـ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بطل قد عقر السـيف وجـهـه                      وآخر يهوي من طـمـار قـتـ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شد من ط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طمار، بفتح الراء وكسرها، مجري وغير م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طرف من نام تحت صدف مائل وهو ينوي التوكل فليزم نفسه من طمار، وهو الموضع العا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جبل، أي لا ينبغي أن يعرض نفسه للمهالك،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وك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أه في المطمورة،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يرة تحت الأرض، يوسع أسافلها، تخبأ فيها الحبوب، والجمع المط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تها أ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إ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 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امر بن طامر، للبعي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جهول الذي لا يعرف هو، ولا أبوه ولم يدر من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هره طامر بن طامر، للبرغوث، معرفة عند أبي الحسن الأخفش، وجمع الط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لان في بنات طمار، كقطام، أي في الداه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قع في بلية وشدة، وهو مجاز، وهو لغة في طبار، بالموحدة، وقد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تا طم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تان عاليتان، قال ورد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مهن في المسيل الج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ا طمر وابنتا طمار وطمرت يد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ت وانتفخ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خلق، هذا هو المشهور، أو هو الكساء البالي من غير الصوف، كذا خصه به ابن الأعرابي،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اوزوا به هذا البناء،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سب أطماري علي جلبا وفي الحديث  رب ذي طمرين لا يؤبه به لو أقسم على الله لأبره  كالطم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طم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ملك شيئا، لغة في الطملول وهو القانص السيئ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راق، وهو 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جواد، كالطمر، كفلز، والطمرير، والطمرر، مكسورتين، والأ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ر، كأردن، بالضم، الأخيران عن الصاغاني، قال السيرافي، مشتق من الطمور، وهو الوثب، وإنما يعنى بذلك سر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طويل القوائم الخفيف، أو المشمر الخلق، أو المستعد للعدو، أو المستنفر للوثب، والأنثى طمرة، وقد يستعار للأت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طمرة ذات الطما</w:t>
      </w:r>
      <w:r>
        <w:rPr>
          <w:rFonts w:cs="MS Sans Serif;Times New Roman" w:ascii="MS Sans Serif;Times New Roman" w:hAnsi="MS Sans Serif;Times New Roman"/>
          <w:rtl w:val="true"/>
        </w:rPr>
        <w:t>_</w:t>
      </w:r>
      <w:r>
        <w:rPr>
          <w:rFonts w:ascii="MS Sans Serif;Times New Roman" w:hAnsi="MS Sans Serif;Times New Roman" w:cs="MS Sans Serif;Times New Roman"/>
          <w:rtl w:val="true"/>
        </w:rPr>
        <w:t>ح منها لضبرته في ع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أتان الطمرة الشديدة العدو إذا ضبر هذا الفرس وراءها معقولة حتى يدر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ر في ضرسه، كع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 وجعه،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م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ج، وهو خيط للبناء يقدر به البناء، كالمطمر، كمنب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بالفارس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ابس للأطما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مور والطو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مير، ذكرهما ابن سيد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دخ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ه عربيا محضا، لأن سيبويه قد اعتد به في الأبن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لحق بفسط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سكر، وسن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دنه إلى طمره، أي إلى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ط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 قال كعب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ج سمحة القوائم حقـبـا                      ء من الجون طمرت تطم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ثق خلقها وأدمج، كأنها طويت طي الطو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رخاء الست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روا بيوتهم، إذا أرجوا ستورهم على أبو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طمرة الشباب، بضم الطاء وتشديد الميم المفتوحة أ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ي طموك الذي كنت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أي في غرتك، هكذا بكسر الغين المعجمة وتشديد الراء، والصواب في غربك وجهلك، والغ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ة والنش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وهكذا ضبطه الصاغاني بيده، ويوجد هنا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زمك وجهدك،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ربك وجهدك، وكل ذلك تصح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الحساب يوم القيام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قول العب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ي العظائم المطمرات  بكسر الميم الثانية، أي المهلكات، من طمرت الشيء إذا أخفيته، ومنه المطم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بس، ويروى بفتح الميم، والمعنى أي المخبآت من الذنو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ا طمر، كفلز جبلان أسودان بين ذات عرق وبستان بن عامر، وهما معروفان، قال ورد العنب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نا طمر وابنتا طمار وقد تقدم قريب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مر الفرس غرموله في الحجر، بكسر الحاء، إذا أوعبه،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عقيليا يقول لفحل ضرب نا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طم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إنه لكثير الطمور، وكذلك الرجل إذا وصف بكثرة الجماع، يقال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كثير الط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ا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س القعقاع بن شور الكريم المشهور، صاحب معاوية رضي الله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طمر على فرسه، كافتعل، إذا وثب عليه من ورائه وركبه، وكذلك البع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تان مطمرة، كمعظ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دة موثقة الخلق، نقله الصاغاني، وهو مجاز، أي كأنها طويت طي الطو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يطمر على مطمار أبيه، أي يقتدي بفعل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جاء يشبهه خلقا وخلقا قال أبو وجزة يمدح رج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سعى مساعي آباء لـه سـلـفـت                      من آل قين على مطمارهم طمر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م المطمر يا محدث، أي قوم الحديث وصحح ألفاظه ونقحها واصدق فيه، وهو قول نافع بن أبي نعيم لابن دأ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مر، إذا علا، وطمر إذا سف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لي، والمطم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سف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مار، كقط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عينه،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ر دمشق،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صر بالكو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تاع مطمر، أي مرك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ال عنده مطمر، والخير بين يديه مصبر،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ما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أبي علي عيسى بن محمد بن أحمد بن عمر بن عبد الملك البغدادي، صحب أبا الفضل بن طومار الهاشمي فلقب به، روى عن ثعلب والمبرد وابن أبي سلمة، وعنه ابن شاذ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س بثق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ا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حلوان العراق، منها الحسن بن عبد الله بن أحمد التيمي المكي، سمع منه أبو الفتيان الرواسي الحافظ وتوفي سنة </w:t>
      </w:r>
      <w:r>
        <w:rPr>
          <w:rFonts w:cs="MS Sans Serif;Times New Roman" w:ascii="MS Sans Serif;Times New Roman" w:hAnsi="MS Sans Serif;Times New Roman"/>
          <w:color w:val="0000FF"/>
        </w:rPr>
        <w:t>46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ح</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حر، كاقشعر، أهمله الجوهري،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حر، ولإذا شرب حتى امتللأ ولم يضرره، والخاء لغة، عن يعقوب،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ماح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جوف، كالطمحرير والطح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حر، كق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ناء الممتل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سماء طمحريرة، وما عليها طهلئة، وما علليها طحرة، أي ما عليها غ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مح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 كطحر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لى رأسه طمحرة وطحطحة، أي ما عليه شع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خ</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مخر، بالخاء،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معنى اطمحر، بالح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حتى اطمخر، أي امتلأ،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أن يمتليء من الشراب ولا يضره، والحاء لغ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خ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طين، لغة في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ماخ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عير، لعظم جو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ور، بالضم والطنبار، بالكسر، معروف، فارسي معرب دخيل، أصله دنبهء بره بضم الدال المهملة وسكون النون، وفتح الموحدة، وبره، بفتح الموحدة وتشديد الراء المفتوحة، شبه بألية الحمل، فدنبه هي الألية،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 فدنبه هي الألية، و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ور الذي يلعب به، معرب، وقد استعمل في لفظ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وبرة، بفتح فتشديد نون مضمومة وفتح 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أندلس، ذكره الصاغاني وضب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ثر،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نث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دسم حتى تثقل جسمه، وقد تط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زاد النون ثانية إلا بثبت، واستعمل أيضا قلبه نطثر كما سيأ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ن</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جر، بالكسر، أهمله الجوهري، وهو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ب فارسيته باتي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ه ابن الجواليقي في المعر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ستدركه 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جرة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ن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جبان، أو اللئيم، هكذا تستعمله العرب في زماننا، وكأنهم يعنون به الحضري الملازم أكله في قدور النحاس، وصحونه، بخلاف البد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و</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را بعد طور، أي تارة بعد تارة، قال النابغة في وصف الس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ت كأني ساورتـنـي ضـئيلة                      من الرقش في أنيابها السم ناق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اذرها الراقون من سوء سمهـا                      تطلقه طورا وطورا تراجـ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حد الشيء أو بحذائه، أي مقابلته، وطوله، كالط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ار، بالفتح،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حبلا بطوار هذا الحائط، أي بطوله، ويقال هذه الدار بطوار هذه الدار، أي حائطها متصل بحائطها على نسق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ساوي شيئا فهو طوره وطو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 بين ال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وعدا طوره، أي حده و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م حول الشيء وقد طار حول الشيء طورا، كالطوران، محركة،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لا يطورني، أي لا يقرب طوار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ر حرانا، أي لا تقرب ما حولنا، وفلان يطور بفلان، كأنه يحوم حواليه، ويدنو منه، 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لا أطور به ما سمر س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أقربه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را الدار،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متدا معها من 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حشي من الطير والناس، وقال بعض أهل اللغة في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ريب طوريون عن كل قرية                      حذار المنايا أو حذار المق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ريون، أي وحشيون يحيدون عن القرى حذار الوباء والتلف، كأنهم نسبوا إلى الطور، وهو جبل ب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بها، أي بالدار، طوري ولا دوري، أي أحد 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ليس بها طو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طوراني، أي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هراة وأخرى بناحية المد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واسعة ب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في الروض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بل ينبت الشجر، فإن لم ينبت شيئا فليس ب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دار، كالط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ل قرب أيلة، وهو بالسريانية طورى، والنسب إليه طورى وطوراني، ويضاف إلى سيناء، في قوله تعالى </w:t>
      </w:r>
      <w:r>
        <w:rPr>
          <w:rFonts w:ascii="MS Sans Serif;Times New Roman" w:hAnsi="MS Sans Serif;Times New Roman" w:cs="MS Sans Serif;Times New Roman"/>
          <w:color w:val="0000FF"/>
          <w:rtl w:val="true"/>
        </w:rPr>
        <w:t xml:space="preserve"> وشجرة تخرج من طور سيناء  ، يضاف أيضا إلى سينين في قوله تعالى  والتين والزيت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ر سينين  ، وقيل إن سيناء حجارة،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اسم المك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الشام ،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مضاف إلى سيناء، وقال الفراء في قوله تعالى  والطور وكتاب مسطور  إنه هو الجبل الذي بمدين الذي كلم الله تعالى موسى عليه السلام عليه تكليما، وقال المصنف في البصائر بعد ذكر هذه الآ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محيط بالأرض والسطور هو جبل بالقدس عن يمين المسجد، ويعرف بطور زيتا، وقد صعدته وتبركت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آخر عن قبليه، به قبر هارون عليه السلام، وهو يزاز إلى الآ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برأس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آخر مطل على طبرية الأر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شاهق عند كورة تشتمل على عدة قرى تعرف بهذا الاسم بمصر، من القبلية، وينسب إليه الكمثرى الجيد، وزعمت طائفة من اليهود أنه جبل التجلي، وهو كذ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 بنواحي نصيب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ة، بال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طورة مثل الطيرة في بعض اللغ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 منه الأطورين، بكسر الراء، أي الداهية، وكذلك الأقورين والأم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أبي زيد،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مثالهم  بلغ فلان في العلم أطوريه  بفتحها، وقد تكسر، أي حديه، أوله وآخره، أو غاية ما يحاوله، أو أقص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ش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ت ابن الأعرابي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 فلان أطوريه، بخفض ال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ايته وهم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بن السك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من فلان أطوريه، أي الجهد والغاية في أم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ب فلان الدهر وأطوريه، أي طر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وطر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ماني مرمى بعد مرمى، وه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 أطوار، أي أخياف على حالات شتى، وقوله تعالى  وقد خلقكم أطوارا  معناه ضروبا وأحوالا 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ثع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ورا، أي خلقا مختلفة، كل واحد على ح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نطفة ثم علقة ثم مضغة ثم عظ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خفش</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ورا علقة، وطورا مض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ختلاف المناظر والأخلا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دى طو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اله الذي يخ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م طوراني وط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سوب إلى الطور، ج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الجبل يقال له طرآن، نسب شاذ،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من بلد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طو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نجاسة، كالطه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 كنصر وكرم طهرا وطهارة، المصدران عن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 وطهر، بالضم، طهارة فيهما فهو طاهر وطهر، ككتف، الأخير عن ابن الأعرابي، وا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عت المال للأحساب حتى                      خرجت مبرأ طهر الثـياب قال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طاهر على طهر، كما جاء شاعر على شعر، ثم استغنوا بفاعل عن فعيل، وهو في انفسهم وعلى بال من تصورهم، يدلك على ذلك تكسيرهم شاعرا على شعراء، لما كان فاعل هنا واقعا موقع فعيل كسر تكسيره، ليكون ذلك أمارة ودليلا على إرادته وأنه مغن عنه، وبد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كما ذكر، لأن طهيرا قد جاء في سعر أبي ذؤيب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ني لحيان إما ذكرتهـم                      نثاهم إذا أخنى الزمان طه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واه الأصمعي بالطاء ويروى ظهير، بالظاء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الطهر أطهار وطهارى الأخيرة نادرة، وثياب طهارى على غير قياس، كأنهم جمعوا طهر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ني عوف طهارى نقية                      وأوجههم عند المشاهد غران وجمع الطهر طهرون، ولا 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ط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طهر المرأة، وال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رأة طاهر من الحيض، وطاهرة من النجاسة ومن العيوب، وفي الثاني مجاز، ورجل طاهر ورجال طاهرون، ونساء طاه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ت وطهرت وطهرت، وهي طاه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بدر القرافي أيضا تثليث الهاء عن الأس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دمها ورأت الطهر واغتسلت من الحيض وغيره، والفتح أكثر عن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ت المرأة هو الكلام، ويجوز طهرت، كتطهرت،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هرت واطه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سلت، فإذا انقطع عنها الد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ت، فهي طاهر بلا هاء، وذلك إذا طهرت من الم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أبي العباس أنه قال في قوله عز وجل  ولا تقربوهن حتى يطهرن فإذا تطهرن فأتوهن من حيث أمركم الله  وقرئ  حتى يطهرن، قال أبو العباس والقراءة حتى يطهرن لأن من قرأ  يطه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انقطاع الدم فإذا تطهرن اغتسلن، فصير معناهما مختلفا، والوجه أن تكون الكلمتان بمعنى واحد، يريد بهما جميعا الغسل، ولا يحل المسيس إلا بالاغتسال، ويصدق ذلك قراءة ابن مسعود  حتى يتطهر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هر، وطهر، واطهر، وتطهر بمعنى، وطهرت المرأة طهرا وطهارة وطهورا وطهورا وطهرت، والفتح أ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ارة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انية ونفسانية، وحمل عليهما أكثر الآ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إن كنتم جنبا فاطهروا  أي استعملثوا الماء أو ما يقوم مق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عالى  ولا تقربوهن حتى يطهرن فإذا تطهرن  فدل باللفظين على عدم جواز وطئهن إلا بعد الطهارة والتطهير، ويؤكد ذلك قراءة من قرأ  حتى يطهرن، أي يفعلن الطهارة التي هي الغ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 تعالى  فيه رجال يحبون أن يتطهروا  فإن معناه الاستنجاء بالماء، نزلت في الأنصار، وكانوا إذا أحدثوا أتبعوا الحجارة بالماء، فأثنى الله تعالى عليه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لهم فيها أزواج مطهرة  يعني من الحيض والبول والغ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ن لا يحتجن إلى ما تحتاج إليه نساء أهل الدنيا بعد الأكل والشرب ولا يحضن ولا يحتجن إلى ما يتطهر به، وهن مع ذلك طاهرات طهارة الأخلاق والعفة، فمطهرة تجمع الطهارة كلها، لأن مطهرة أبلغ في الكلام من ط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  أن طهرا بيتي للطائفين والعاكفين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طهروه من تعليق الأصنا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ه الحث على تطهير القلب لدخول السكينة فيه المذكورة في قوله  هو الذي أنزل السكينة في قلوب المؤمنين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طهرا بيتي  يعني من المعاصي والأفعال المحر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يتلو صحفا مطهرة  من الأدناس و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إن الله يحب التوابين ويحب المتطهرين  يعني به تطهير ال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مطهرك من الذين كفروا  أي يخرجك من جملتهم، وينزهك أن تفعل بفع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ه تعالى  لا يمسه إلا المطهرون  يعني به تطهير النفس، أي أنه لا يبلغ حقائق معرفته إلا من يطهر نفسه من درن الفساد والجهالات والمخال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أولئك الذين لم يرد الله أن يطهر قلو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ن يهد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إنهم أناس يتطهرون  قالوا ذلك تهكما حيث قال  هن أطهر لكم  ، ومعنى أطهر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هره بالماء تطه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له به، فهومطهر والاسم الطه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هرة،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يتطهر به ويتوضأ، مثل سطل أو رك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اوة، على التشبيه بذلك، والجمع المطاهر، قال الكم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ف الق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مـلـن قـدام الـجـآ                      جي في أساق كالمطاه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 الموضعة القـوا                      ثم بين ذي زغب وباث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رأت في كتاب الحمام الهدى تأليف الحسن بن عبد الله بن محمد ابن يحيى الكاتب الأصبه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هرة والمط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اوة، والفتح أ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يتطهر فيه يشمل الوضوء والغسل والاستن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ور، بالفتح المصدر، فيما حكى سيويه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هرت طهورا، وتوضأت وضوءا، و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ت وق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كون الط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يتطهر به، كالفطور والسحور والوجور، والسع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صفة، كالرسول، وعلى ذلك قوله تعالى  وسقاهم ربهم شرابا طهورا، تنبيها أنه بخلاف ما ذكر في قوله  ويسقى من ماء صديد  ،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اهر في نفسه المطهر ل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قيل في قوله عز وجل  وأنزلنا من السماء ماء طهورا  فإن الطهور في اللغة هو الطاهر المطهر، لأنه لا يكون طهورا إلا وهو يتطهر به، كالوضو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اء يتوضأ به، والنش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ستنشق به، والفط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فطر عليه من شراب أو 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ئل رسول الله صلى الله عليه وسلم عن ماء البحر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طهور ماؤه الحل ميتته  أي المطهر، أراد أنه طاهر يتطه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فع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ء خلقه الله تعالى نازلا من السماء أو نابعا من الأرض من عين في الأرض أو بحر، لا صنعة فيه لآدمي غير الاستقاء، ولم يغير لونه شيء يخالطه، ولم يتغيير طعمه منه، فهو طهور، كما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دا ذلك من ماء ورد، أو ورق شجر، أو ماء يسيل من كرم فإنه وإن كان طاهرا فليس بط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للنو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و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طهر به، وبالضم اسم الفعل، هذه الغة المشهورة، وفي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فيهما، واقتصر عليه جماعات من كبار أئمة اللغة، وحكى صاحب مطالع الأنوار الضم فيهما، وهو غريب شاذ،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لا يقبل الله صلاة بغير طهو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ذي يتطهر به كالوضوء والوضوء، والسحور والس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ور، بالفتح يقع على الماء والمصدر م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ي هذا يجوز أن يكون الحديث بفتح الطاء وضمها، والمراد بهما ال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طهور، بالفتح، هو الذي يرفع الحدث ويزيل النجس، لأن فعولا من أبنية المبالغة، فكأنه تناهى في الط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اء الطهر غير الط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رفع الحدث ولا يزيل النجس، كالمستعمل في الوضوء والغس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كي عن ثعلب أن الط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طاهرا في نفسه مطهرا لغيره، إن كان هذا زيادة بيان لنهايته في الطهارة، فصواب حسن، وإلا فليس فعول من التفعيل في شيء، وقياس هذا على ما هو مشتق من الأفعال المتعدية كقطوع ومنوع غير س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صحاب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هور في قوله تعالى  وأنزلنا من السماء ماء طهورا  بمعنى المطهر،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صح من حيث اللفظ، لأن فعولا لا يبنى من أفعل وفعل، أجاب بعضهم أن ذلك اقتضى التطهير من حيث المعنى، وذلك أن الطاهر ضر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لا تتعداه الطهارة، كطهارة الثوب، فإنه طاهر غير مطهر به، وضرب تتعداه فيجعل غيره طاهرا به، فوصف الله الماء بأنه طهور تنبيها على هذا المعنى،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طهره، كمنعه وطحره، إذا أبعده، كما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حه ومدهه، أي فالحاء فيه بدل من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هرا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أصبهان،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أخ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ي، على فرسخين منها، وإلى إحداهمها نسب محمد بن حماد الطهراني، وابنه عبد الرحمن، وغيرهما، وقد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هر من الإثم، إذا 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عن الإثم ومالا ي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اهر الأثواب، و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ه من مداني الأخلاق، وبه فسر قوله تعالى في مؤمني قوم لوط حكاية عن قولهم  إنهم أناس يتطهرون  أي يتنزهون عن إتيان الذكور، وق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تنزهون عن أدبار الرجا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هر الخلق، وطاهره والأنثى ط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طاهر الثياب، أي ليس بذي دنس في الأخلاق، قال الله تعالى  وثيابك فطه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كن غادرا فتد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ك، قال ابن سيده ويقال لل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س الثي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قصر، فإن تقصير الثياب طهر، لأن الثوب إا انجر على الأرض لم يؤمن أن تصيبه نجاسة، وقصره يبعده من النجا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ملك فأ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كرمة عن ابن عباس في قوله تعالى  وثيابك فطه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بس ثيابك على معصية ولا على فجور وكفر، وأنشد قول غيل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على فرسخين منها، وإلى إحداهمها نسب محمد بن حماد الطهراني، وابنه عبد الرحمن، وغيرهما، وقد حدث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هر من الإثم، إذا تن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ط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عن الإثم ومالا يج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طاهر الأثواب، والثي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ه من مداني الأخلاق، وبه فسر قوله تعالى في مؤمني قوم لوط حكاية عن قولهم  إنهم أناس يتطهرون  أي يتنزهون عن إتيان الذكور، وقي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تنزهون عن أدبار الرجال و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طهر الخلق، وطاهره والأنثى ط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طاهر الثياب، أي ليس بذي دنس في الأخلاق، قال الله تعالى  وثيابك فطه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س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لا تكن غادرا فتد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ك، قال ابن سيده ويقال لل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س الثي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قصر، فإن تقصير الثياب طهر، لأن الثوب إا انجر على الأرض لم يؤمن أن تصيبه نجاسة، وقصره يبعده من النجاس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ملك فأ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كرمة عن ابن عباس في قوله تعالى  وثيابك فطه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بس ثيابك على معصية ولا على فجور وكفر، وأنشد قول غي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بحمد الله لا ثوب غادر                      لبست ولا من خزية أتق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طهر اطهرا، أصله تطهر تطهرا، أدغمت التاء في الطاء، واجتلبت ألف الوصل لئلا يبتدأ بالساكن، فيمتنع،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سن بن إسماعيل بن طهير الموصلي المحدث، سمع يحى الثقف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حياني أن الشاة تقذى عشرا ثم تطه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ستعمل اللحياني الطهر في الشاة، وهو طريف جدا، لا أدري عن العرب حكاه أم هو أقد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ه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وم مقام التطهر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نجاء والوضوء، و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ما تطه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واك مطهرة للف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بة طهور للمذن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كون بإقامة الحدود نحو الرجم وغيره، وقد طهره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طهر فلان ولده، إذا أقام سنة ختانه، والختان هو التطهير، لا ما أحدثه النصارى من صبغة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ط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عظم مخاليف صنعاء، قال أحمد بن موسى حين رفع إلى صنعاء وصار إلى نقيل السو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طلعنا نقيل السـود لاح لـنـا                      من أفق صنعاء مصطاف ومرتب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حبذا أنت من صنعاءض من بلد                      وحبذا وادياك الطهر والضـلـع وسموا طاهرا ومطهرا وطهيرا، مصغ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حمد بن عبد الرحمن بن مطاهر، بالضم صاحب تاريخ طليطلة، روى عنه علي بن عبد الرحمن بن بق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ريم الطا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سب إلى بعض أولاد الأمير طاهر بن الحسين، وقد نسب إليه جماعة من المحدثين، أوردهم الحافظ في التبصير، فراج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ط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حائل بين رملتين بالقرب من جر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مقلد بن عبد الله الأطهر، نسبة لباب الأط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د العلوية، كان حاجبا له، حدث</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ط</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ي</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ة ذي الجناح في الهواء بجناحيه، وفي بعض الأمهات بجناحه، كالطير مثل البيع، من باع يبيع والطيرورة، مثل الصيروة من صار يصير، وهذه عن اللحياني وكراع وابن قتيبة، طار يطير طيرا وطيرانا وطي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ره، وطيره، وطير به وطار به، يعدي بالهمزة وبالتضعيف، وبحرف ال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ره غيره وطيره وطايره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ر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جماعة ما يطير، مؤنث جمع طائر، كصاحب وصحب والأنثى طائرة، وهي قليلة،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طير أصله مصدر طار، أوصفة، فخفف من طير، كسيد، أو هو جمع حقيقة، وفيه نظر، أواسم جمع، وهو الأصح الأقرب إلى كلامهم، قاله ال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طائر أيضا اسما للجمع كالجامل والب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ع على الواحد، كذا زعمه قطر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ذلك إلا أن يعني به المصدر وقر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كون طيرا بإذن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كلهم يقولون للواحد  طائر، وأبو عبيدة معهم، ثم انفرد فأجاز أن يقال طير للواحد، وج أي جمعه على طيور قال وج أي جمعه على طيو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ثقة، وجمع الطائر أطيار، وهو أحد ما كسر على ما يكسر عليه مثله، ويجوز أن يكون الطيور جمع طائر كساجد وسج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طير، مثل صاحب وصحب، وجمع الطير طيور وأطيار، مثل فرخ وأفر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ناحيه إما للتأكيد، لأنه قد علم أن الطيران لا يكون إلا بالجناحين، وإما أن يكون للتقييد، وذلك لأنهم قد يستعملون الطيران في غير ذي الجناح، كقول العن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وا إليه زرافات ووحد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بيات الكت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ت بمنصلي في يعم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طاي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ق وذهب وطار، ومنه حديث عروة حتى تطايرت شئون رأسه  أي تفرقت فصارت قطعا، كاستطار وطار، شاهد الأول حديث ابن مسعود  فقدنا رسول الله صلى الله عليه وسلم فقلنا اغتيل أو استطير  أي ذهب به بسرعة، كأن الطير حملته أو اغتاله أحد، وشاهد الثاني حديث عائشة رضي الله عنها  سمعت من يقول إن الشؤم في الدار والمرأة، فطارت شقة منها في السماء وشقة في الأرض  أي كأنها تفرقت وتقطعت قطعا من شدة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ي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ومنه الحديث  خذ ما تطاير من شعرك  وفي رواية  من شعر رأسك  أي طال وتفرق، كطار، يقالك طار الشعر، إذا طال، وكذ السنام، وهو مجاز، وأنشد الصاغاني ل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ملن الشحم كل محم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 جني السنام الأمـ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 و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اير السحاب في السماء، إا عمها وتفرق في نواحيها وانتشر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ساكن الطائر، أي وقور لا حركة له حتى كأنه لو وقع عليه طائر لسكن ذلك الطائر، وذلك لأن الإنسان لو وقع عليه طائر فتحرك أدنى حركة لفر ذلك الطائر ولم يسكن، ومنه قول بعض الصحابة  إنا كنا مع النبي صلى الله عليه وسلم، وكأن الطير فوق رؤوسنا  ، أي كأن الطير وقعت قوق رؤوسنا، فنحن نسكن ولا نتحرك خشية من نفار ذلك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 رزق فلان سكون الطائر، وخفض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ورهم سواكن، إذا كانوا قارين، وعك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لت نعامتهم،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اغ، أنشد الفار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أنشبوا صم القنا في نحورهموبيضا تقيض البيض من حيث طائر عني بالطائر الدماغ، وذلك من حيث قيل له فرخ،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كشفنا عن معاوية التـي                      هي الأم تغشى كل فرخ منقن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بالفرخ الدماغ،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يمنت به، أو تشاء مت، وأصله في ذي الجناح، وقالوا للشيء يتطير به من ا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الله لا طائ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فعل الله وحكمه لا فعلك وما تتخ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فع والن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ى له الطائر بأم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شر، قال الله عز وجل  ألا إنما طائرهم عند الله، أي الشؤم الذي يلحقهم هو الذي وعدوا به في الآخرة لا ماينالهم ف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ظ، وهو الذي تسميه العرب البخت، إنما قيل للحظ من الخير والشر طائر، لق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له الطائر بكذا من الخير أو الشر، على طريق الفأل والطيرة، على مذهبهم في تسمية الشيء بما كان له سب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الإنسان الذي قلده خيره و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زق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قاوته وسعادته، وبكل منها فسر قوله تعالى  وكل إنسان ألزمناه طائره في عن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صل في هذا كله أن الله تعالى لما خلق آدم علم قبل خلقه ذريته أنه يأمرهم بتوحيده وطاعته، وينهاهم عن معصيته وعلم المطيع منهم والعاصي الظالم لنفسه، فكتب ما عمله منهم أجمعين وقضى بسعادة من علمه مطيعا، وشقاوة من علمه عاصيا، فصار لكل من علمه ما هو صائر إليه عند حسابه، فذلك قوله عزوجل  وكل إنسان ألزمناه طائره في عن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رة، بكسر ففتح، والطيرة بسكون الياء، لغة في الذي قبله والطورة، مثل الأول، عن ابن دريد، وهو في بعض اللغات،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شاءم به من الفأل الرديء  ، وفي الحديث  أنه كان يحب الفأل ويكره الطيرة  وفي آخر  ثلاثة لا يسلم منها 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رة والحسد والظ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ت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تطيرت فامض وإذا حسدت فلا تبغ، وإذا ظننت فلا تصح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طير به ومنه،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ت من الشيء وبالشيء، والاسم منه الطيرة، مثال العنبة وقد تسكن الي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ير، معنه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ءم، وأصله 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لشؤ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وطير، وطيرة، لأن العرب كان من شأنها عيافة الطير وزجرها، والتطير ببارحها، ونعيق غرابها، وأخذها ذات اليسار إذا أثاروها، فسموا الشؤم طيرا وطائرا وطيرة، لتشاؤمهم بها، ثم أعلم الله عز وجل على لسان رسوله صل الله عليه وسلم أن طيرتهم بها باطلة، وقال  لاعدوي ولاطيرة ولا ه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بي صلى الله عليه وسلم يتفاءل ولا يتطير، وأصل الفأل الكلمة الحسنة يسمعها عليل، فيتأول منها ما يدل على برئه، كأن سمع مناديا نادى رجلا اسمه سالم وهو عليل، فأوهمه سلامته من علته، وكذلك المضل يسمع رج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اجد، فيجد ضالته، والطيرة مضادة للفأل، وكانت العرب فأثبت النبي صلى الله عليه وسلم الفأل واستحسنه، وأبطل الطيرة ونهى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طيرة، وتخير خيرة، لم يجئ من المصادر هكذا غير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فيما يقال التطير بالسوانح والبوارح من الظباء والطير وغيرهما، وكان ذلك يصدهم عن مقاصدهم، فنفاه الشرع وأبطله، ونهى عنه، وأخبر أنه ليس له تأثير في جلب نفع، ولا دفع ض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ط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طير، وأطارت أرض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مط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عة الفم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فيفها إذ بـركـوهـا                      هوى الريح في حفر مط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طيور فيور، أي حديد سريع الف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طار، وطيار، أي حديد الفؤاد ماض، كاد أن يستطار من شدة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طع الم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ح مستطير، أي ساطع منت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ر الغبار، إذا انتشر في الهواء، وغبار 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شر، وفي حديث بني قريظ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ن على سراة بني لؤي                      حريق بالبويرة 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تشر متفرق، كأنه طار في نواح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ئج من الكلاب ومن 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علت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ارت، إذا أرادت الفحل، وخالفه اللي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فحل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ئج، وللكلب مست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الفجر وغيره، إذا انتشر في الأفق ضوءه فهو مستطير، وهو الصبح الصادق البين الذي يحرم على الصائم الأكل والشرب والجماع، وبه تحل صلاة الفجر، وهو الخيط الأبيض، وأما المستطيل، بلام، فهو المستدق الذي يشبه بذنب السرحان، وهو الخيط الأسود، ولا يحرم على الصائم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السوق هكذا في النسخ، والصواب الشق، أي واستطار الشق، وعبر في الأساس بالصدع، أي في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فع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الحائ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دع من أوله إلى آخ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ه وانتزعه من غمده مسرعا،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طيرت من جفون الأغماد                      فقأن بالصقع يرابيع الـصـاد ويروى إذا استعي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ارت الكلبة وأج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الفحل،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طي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غبار المستطار ان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طير فلان يستطار استطارة، إذا عر، قال عنترة يخاطب عمارة بن زي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تلقني فردين ترجف                      روانف أليتيك وتستطـارا استطير الفرس استطارة، إذا أسرع في الجري، هكذا في النسخ، والذي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رع الجري، فهو مستطار، وقول ع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يقه شـؤبـوب غـادية                      لما تقفى رقيب النقع مسط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ستطارا، فحذف التاء، كما قالوا اسطعت واستطعت، وروى مصطارا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د، قاله ابن جني، وأنشد ثعلب للعجير السلولي، أو للعديل بن الفر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مشت نادى بما في ثيابها                      ذكي الشذى والمندلي المط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كان كذلك كان المطير بدلا من المندلي، لأن المندلي العود الهندي أيضا، وقيل المطير ضرب من صنعته، قاله أبو حن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طري منه مقلوب،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 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شقوق المكسور منه، وبع فسر البيت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رود والانط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نشقاق والانصداع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 طائره، وثار ثائره، وفارفائره إذا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طيرة، ك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مشق، منها الحسن بن علي الطيري، روى عن أبي الجهم أحمد بن طلاب المشغراني، كذا في التبصير، وعنه محمد بن حمزة التميمي الثقفي طير، بلا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كانت فيه وق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ري، كضيز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أصفهان، وهو طيراني، على غير قياس،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بيد الله الأنصاري، والخطيب أبو محمد عبد الله بن محمد الماسح الأصبهاني، تلا عليه الهذلي ومحمد بن عبد الله شيخ لإسماعيل التميمي، وعبد العزيز ابن أحمد، وأبو محمد أحمد بن محمد بن علي، الطيرانيون ال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ار المال وطيره ب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ه، فطار لكل منهم سهمه، أي صار له، وخرج له به سهمه، ومنه قول لبيد يذكر ميراث أخيه بين ورثته، وحيازة كل ذي سهم منه سه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ير عدائد الأشتراك شفعا                      ووترا والزعامة للغـ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تر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رت الحلة بين نسائي  ، أي فرقتها بينهن وقسمتها فيهن،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زة أصل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قتادة بن ج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إساف السدو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بي ريسان الخولاني، ثم الشهابي، ول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ـد فـضـل الـــطـــيار فـــي الـــخـــيل أنـــه                      يكـــر إذا خـــاســـت خـــيول ويحـــمـــــ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ضي على المران والعضب مقدماويحمي ويحميه الشهابي من 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رأت في كت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ر الفحل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حها كل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ذلك إذا أعجلت اللقح، وقد طيرت هي لقحا ولقاحا كذلك، إذا عجلت باللقاح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ها تعلق الإلق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هيج قبل كلب 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فيه طيرة، بفتح فسكون، وطيرورة، مثل صيرورة، أي خفة وطيش،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مك عـز إذا مـا حـلـم                      ت وطيرتك الصاب والحنظ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جر أحناء طيرك، أي جوانب خفتك وطيشك، في صفة الصحابة رضوان الله عليهم</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ى رؤوسهم الطير أي ساكنون هيبة  ، وصفهم بالسكون والوقار، وأنهم لم يكن فيهم خفة وطيش، ويقال للقوم إذا كانوا هادئين ساكن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على رؤوسهم الطير، وأصله أن الطير لا يقع إلا على شيء ساكن من الموات، فضرب مثلا للإنسان ووقاره وسكو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جو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أن الغراب يقع على رأس البعير، فيلقط منه الحلمة والحمنانة، أي القراد، فلا يتحرك البعير، أي لا يحرك رأسه لئلا ينفر عنه الغر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ؤيا على رجل طار مالم تعبر  كما في الحديث، أي لا يستقر تأويلها حتى تعبر، يريد أنها سريعة السقوط إذا عب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عم طير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شيبة الحمد، نحر مائة بعير فرقها على رؤوس الجبال، فأكلتها 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في الخصب وكثرة الخير،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 في شيء لا يطير غراب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أطير الغراب، فهو مطار قال النابغ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رهط حراب وقـد سـورة                      في المجد ليس غرابها بمطار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سم من التطير، ومنه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طير إلا طير الله،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أمر إلا أمر الله، وأنشد الأصمع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شدناه الأح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ـلـم أنـه لا طــير إلا                      على متطير وهو الثبـ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ى شيء يوافق بعض شيء                      أحايينا وباطـلـه كـثـير 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ظ، وطار 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ل نصيبنا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ؤ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ياك وطيرات الشباب، أي زلاتهم، جمع ط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ار ط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ار البلي في الثوب، والصدع في الز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في أجزائ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ارت الزجاج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ين فيها الانصداع من أولها إلى آخ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ار ال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طار البر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نتشر في أفق الس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رت الإبل بآذانها، 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أذنابها، إذا لقح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اروا سراع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هب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طار، ومطار بالضم و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ان، واختار ابن حمزة ضم الميم، وهكذا 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تى إذا كان على م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روايتان صحيحتان، وسيذكر في م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 مابين السراة والطائ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طار من الخ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ه مستطار، في قول بعضهم، وأنشد ابن الأعراب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طيري بمخراق أشم كأنـه                      سليم رماح لم تنله الزعانف فسره فقال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طيري، أي اعلقي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المطارة، ج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ممسك بعنان فرسه في سبيل الله يطير على متنه</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يجريه في الجهاد، فاستعار له الط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وابص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ما قتل عثمان طار قلبي مطاره  أي مال إلى جهة يهواها، وتعلق 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الط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دعيت الشا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ير طير، وهذه عن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عفر بن أبي طا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يار بن الذي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نسب نبيشة الهذلي الصح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رج محمد بن محمد بن أحمد بن الطيري القصيري الضرير، سمع ابن البطر، وتوفي في الأربعين وخمسمائ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سماعيل بن الطير المقري بحلب، قرأ عليه الهذ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ط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كعب بن كل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ظاء المعجم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أ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ئر، بالكسر مهموز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فة على ولد غيرها، ونص المحكم على غير ولدها المرضعة له في، و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ناس وغيرهم، كالإبل، للذكر والأن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ؤر، كأفلس، وأظآر، كأبيار، وظؤور، بالضم ممدودا، وظؤرة، بزيادة الهاء، كالفحولة والبعولة، وظؤار كرخال، وهذه من الجمع العزيز، وقأت بخط بعض المقيدين ما 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معنا كلمـا غـير ثـمـان                      هن جمع وهي في الوزن فع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ـــؤام ودراب وفـــرار                      وعـراق وعـرام ورخـ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ؤار جمع ظـئر وبـسـاط                      جمع بسط هكذا فيمـا يقـ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ؤرة كهمزة، وهو عند سيبويه اسم للجمع كفرهة لأن فعلا ليس مما يكسر على فعلة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ظئر من الإبل ظؤار، ومن النساء ظؤ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ظ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زمة للفصيل أو الب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طوفة على غير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ظأرها عليه كمنع يظأرها ظأرا، بالفتح وظئارا ككتاب، أي عطف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أرها، وظاءرها من باب الإفعال والمفاعلة، فظأرت هي، أي عطفت على البو، يتعدى ولا يتعدى، كذلك اظاءرت، مشددا ممدودا، كذا هو في نسختنا، أواظأرت على افتعلت ولعه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ظؤورة، بالضم ممدودا، وتفسير يعقوب لقو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ميما لم يراضع مس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ه لم يدفع إلى الظؤورة، يجوز أن تكون الظؤورة هنا مصدرا، وأن تكون جمع ظئر، كما قالوا الفحولة والب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هما مظاءرة، أي كل واحد منهما ظئر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ءرت، المرأة، بوزن فاع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ت ولدا تر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أر لولده ظئرا على افتعل، أدغمت التاء في باب الافتعال، فحولت ظاء، لأن الظاء من فخام حروف الشجر التي قربت مخارجها من التاء، فضموا إليها حرفا فخما مثلها، ليكون أيسر على اللسان، لتباين مدرجة الحروف الفخام من مدارج الحروف الفخت أي اتخذها وفي بعض النسخ اضطأر بدل اظ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ئار قوم، مشتق من الناقة يؤخذ عنها ولدها فتظأر عليه، إذا عطفوها عليه فتحبه وترأمه، أي يعطفهم على الصلح، يقول فأخفهم إخافة حتى يح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الإعطاء من الخوف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ظأر  ، أي يعطف على الصلح، يقول إذا خافك أن تطعنه فتقتله عطفه ذلك عليك، فجاد بماله للخوف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ظأ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و، والصواب يظأر، أي يعطف على الص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كتاب الأبنية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در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ته أنه صرح بالمفعول، ومثل ذلك لا يعد غلطا، لأنه مفهوم من المعنى، وهو جائز، كما في قوله تعالى  حتى توارت بالحجاب  أي الشمس، انتهى، ونقله شيخن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خفى أنه يلزم تغير المثل، ولعله عد ذلك غلط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ت رواية الجوهري على ما أورد فلا سهو ولا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ظئره، من باب الإفعال، أي يعطفه على الصلح، والذي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ن يظأر، من باب منع، أي يعطف على الصلح، ولا يخفي أن معناهما واحد، بقي الكلام في نص المثل، فالجوهري ثقة فيما ينقل عن العرب، فلا يقال في حق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ا قاله سهو أو غلط فتأمل يظهر 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ؤ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افي، وهو مجاز، شبهت بالإبل، لتعطفها حول الرماد،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عا ظؤارا حول أورق جاثم                      لعب الرياح بتربه أحـوا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ظاءرني على الأمر مظاء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ودني ولم يكن في بالي، أو أكرهني عليه وكنت أأب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اءرني عليه غ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ئ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ن للقصر الظئ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عامة تبنى إلى جنب حائط، ليدعم عليها، وهي الظئرة، وقد تقدم في 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أن الطبر ركن القصر، ونبهنا هنالك أنه تصحيف، وكأن المصنف تبع الصاغاني، فإنه ذكره المحلين من غير تنبيه، والصواب ذكره هنا، كما فعله ابن منظو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ؤرى، مضموم م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رة الضبع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أبي الهيثم لأبي حاتم في باب ال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ائف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ت البقرة الفحل فهي ضبعة كالناقة، وهي ظؤر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فعل للظؤ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في بعض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أرت الكلبة، بالظاء، أي أجعلت واستمرقت، 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لنا المنذري في كتاب الفر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أرت الك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اجت فهي مستظ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واقف في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ئ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الج الناقة بالغمامة في أنفها، كي تظأر على ولد غيرها، وذلك أن يسد أنفها وعيناها، وتدس درجة من الخرق مجموعة في رحمها، ويخلوه بخلالين، وتجلل بغمامة تستر رأسها وتترك كذلك حتى تغمها، وتظن أنها قد مخضت للولادة، ثم تنزع الدرجة من حيائها، ويدنو حوار ناقة أخرى منها قد لوثت رأسه وجلده بما خرج مع الدرجة من أذى الرحم، ثم يفتحون أنفها وعينيها، فإذا رأت الحوار وشمته ظنت أنها ولدته إذا شافته فتدر عليه وترأمه، وإذا دست الدرجة في رحمها ضم ما بين شفري حيائها بسير، ومنه ما روي عن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شترى ناقة فرأى فيها تشريم الظئار، ف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تشريم ما تخرق من شفريها،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جعل لها درج الظئ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و ظأر، أي مثله معه، هكذا بفتح العين وسكون الدال على الصواب، وفي سائر النسخ عدو بضم الدال وتشديد الواو، وهو خطأ، ورأيته في التكملة أيضا بتشديد الواو ومما استدليت به على صحة ما ضبطته قول الأرقط يصف حم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د تارات وعدو ظ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عندها صون من العدولم تبذله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مع شيء مثله فهو ظأ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أر على عد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ظؤورة وظؤ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ت على غير ولدها، ويقال الأب الولد الص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ظائر لتلك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أرني فلان على أمر كذا، وأظأرني وظاءرني، على فع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ظ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ؤور، فعول بمعنى مفعول، وفي حديث علي رضي الله عنه  أظأركم إلى الحق روأنتم تفرون منه  ، أي أعطف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اء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ئ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ء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هو المعروف في كلام العرب، وجاء في حديث عمر  أنه كتب إلى هني، وهو في نعم الصدقة أن ظا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 الظؤ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ية والظؤ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ض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عمومة والخؤوله والأبوة والأمومة وال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ثمان مسلم بن يسار الظئ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يع عبد الملك بن مروان، روى عن أبي هريرة في الاستش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ه ابن نقطة، وزعم أنه رآه بخط أبي يعلى بن زوج الحرة في الجزء التاسع من حديث المخلص، قال الحافظ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والصواب الطنبذي، بضم الطاء وسكون النون وضم الموحدة وإعجام الذال، وهو الذي روى عن أبي هريرة في الاستشارة، وعنه بكر بن عمرو 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لما رأى ذكر الرضاعة قوي عنده صحة النسخة المصح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في أرض مزينة أو مصاقب لها، ذكر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حيفة، عن أبي حيان في كتاب الارت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 بالكسر، والظرر، كصرد، والظررة، بزيادة 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أملس عريض يكسره الرجل فيجزر الجزور، وعلى كل لون يكون الظرر، وهو قبل أن يكسر ظر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المد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حجر المحدد الذي له حد كحد 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ان، بالضم، وظران، بالكسر كصنو وصنوان، وذئب وذؤبان،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ر وظران كجرذ وجر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في ذكر الجموع ظرار، بالكسر وأظرة، جاء في حديث عدي بن حاتم  أنه سأل النبي صلى الله عليه وسلم فقال  إنا نصيد الصيد، ولا نجد ما نذكي به إلا الظرار وشقة العص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رق الدم بما شئت وفسره الأصم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ار واحدها ظرر، وهو حجر محدد صلب، وجمعه ظرار، مثل رطب ورطاب، وظران، مثل صرد وصردان،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سرة تنجل الظران ناجـية                      إذا توقد في الديمومة الظرر وفي حديث عدي أيضا  فأخذت ظررا من الأظرة فذبحتها به  كالأظرور، والظرظور، وكذلك المظرور وكلهن بالضم كذا هو مضبوط بخط الصاغاني، وهو حرف غريب، وستأتي لهلا نظائره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 وجمعه، أي الأخير مظارير،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ه مظارير الصوى من نعـالـه                      بسور تلحيه الحصى كنوى الق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ظرة كثرته، أي الظر، مضبوط عندنا في النسخ بفتح الظاء، وقد روي ذلك عن الفارس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ظرة، بفتح الميم والظاء، أي ذات ظران، وضبطه ثعلب بكسر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مظرة، بكسر 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حجارة، وفسره الأزهري بمثل تفسير الفارسي، كالظرير، كأمير، وهو المكان الكثير الحجا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ت المكان ال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ظر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يهتدى به، ج ظرار، بالكسر، على وزن كتاب، هكذا في النسخ، والصواب ظران وأظرة، مثل رغفان وأرغ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رة من الأع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يهتدى بها كالأمره، ومنها ما يكون ممطولا صلبا تتخذ منه الرح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يقدح به النار، و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حجر، جمع كسرة، ذي الحد، هكذا في سائر النسخ، وهو مأخوذ من التكملة، ونص عبارة الصاغاني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حجر ذي الحد، والجمع مظار، والمظ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الذي يقدح به النار، فذكر الكسر فيهما، وخالفه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ر م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ا، هكذا هو مضبوط في سائر النسخ بفتح الميم، ومثله لأبي حيان، وفي بعض الأصول بكس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أخوذ من قول الليث،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ظررت م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 الناقة إذا أبلمت، وهو داء يأخذها في حلقه الرحم فتضيق، فيأخذ الراعي مظرة، ويدخل يده في بطنها من ظبيتها، ثم يقطع من ذلك الموضع بالثؤلول، وهو ما أبلم في بطن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ر الناق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ا بالظ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ري فإنك ناعلة، أي اركبي الظ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الطاء المهملة أعرف،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ى على الظرر، قيل منه المثل المذكور عند من رواه بالظ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ر، بالفتح، عن الجمحي،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يل واد ب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رار والمظر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يقط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ر الما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أرض ذات ظ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رت الأرض كثر ظرانها فهي مظرة، بضم، ومظرة بفتحتين، ومظرة بفتح فكسر،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ظ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ة من الظران يقطع به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روري يظروري اظر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فخ بطنه من ال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ظر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وم الشيء والتضبيب عليه لا يقدر أحد أن يخدع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روري، كشر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يس العاقل ال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بالبصرة في مجلس اليزيدي نديمان له نحويان في الظروري، فقال أحد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يس، وقال الآخر الكبش، فكتبوا إلى أبي عمر الزاهد يسألونه عن ذلك، فقال أبو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إن الظروري الكبش فهو تيس، إنما هو الكيس، قاله ابن خالويه في كتاب ل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بالضم فالسكون، الظفر، بضمت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فصح اللغات، قرأ أبو السمال  كل ذي ظفر  ، بالكسر، وهو شاذ غير مإنوس به إذ لا يعرف ظفر بالكسر، هكذا قالوا، وأنكر شيخنا الشذوذ ومخالفته ل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روف، يكون للإن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لا يصيد، والمخلب لما يصيد، كله مذكر، صرح به اللحياني، وخصه ابن السيد في الفرق بالإنسان، كالأظفور، بالضم، وهو لغة في الظفر، وصرح به الأزهري، وأنشد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أظفور، غلط، وإنما هو واحد، مثل الظف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لقمتها الأولى إذا انحدرتوبين أخرى تليها قيس أظف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زدردت وهذا أنشده المصنف في كتابه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ار، وأظافير، وقد سبق المصنف في الرد على الجوهري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محل شيخنا من طرف الجوهري بجواب كاد أن يكون الصو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ة الجوهري الظفر جمعه أظفار، وأظفور أظافير، كذا في أكثر أصولنا، وهو صواب، بل هوأصوب من عبارة المصنف، لأنه أعطى كل جمع لمفرده، فالأظفار جمع ظفر، كعنق وأعناق، والأظافير جمع أظفور،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مصنف يوهم أن كلا من الأظفار والأظافير جمع لظفر، وليس كذلك، بل الأظافير جمع أظفور المفرد، أو جمع لأظفار الجمع، فيكون جمع الجمع، ووقع في بعض نسخ الصحاح زيادة واو قبل أظافير، فأوهم أنها عاطفة، وأن أظافير وأظفور وأظفار كل منها جمع لظفر المفرد، وزيادة الواو تحريف لا ينبغي حمل كلام الجوهري على ثبوتها والله أعل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خ الصحاح كلها بثبوت الواو، وليس في واحدة منها بحذفها أصلا، وكذلك النسخة التي نقل منها الصاغاني وصاحب اللسان، وهما هما ثم ما ذكره من كون الأظافير جمع الجمع، فقد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ظفر الإصبع، وظفر الطائر، والجميع أظفار، وجماعة الأظفار أظافير، وهو في الأشعار جيد جائ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أظفار، وهو الأظفور، وعلى ه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افير، لا على أنه جمع أظفار الذي هو جمع ظفر، لأنه ليس كل جمع يجمع، ولهذا حمل الأخفش قراءةمن قرأ  فرهن مقبوضة  على أنه جمع رهن، ويجوز قلته، لئلا يضطره إلى ذلك أن يكون جمع رهان الذي هو جمع ر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من لم يقل إلا ظفر فإن أظافير عنده ملحقة له بباب دملوج، بدليل ما انضاف إليها من زيادة الواو معها،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ذهب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رفت ذلك فاعلم أنه لا توهم في كلام المصنف، كما زعم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يل الأظفار العريضها، ولا فعلاء لها من جهة السما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شعر للطويل الشعر، ومنسم أظفر كذلك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ظفر كالعمود إذا اصمعدت                      على وهل وأصفر كالع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ه يظفره، بالكسر، وظفره تظفيرا، وأظفره، المضبوط في النسخ بفتح الهمزة وسكون الظاء، والصواب اظفره، بتشديد الظاء، كافتعله، وكذلك اطفره، بالطاء المشددة، إذا غرز في وجهه ظف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فلان في وجه فلان، إذا غرز ظفره في لحمه فعقره، وكذلك التظفير في القثاء والبطيخ، وكل ما غرزت فيه ظفرك فشدخته، أو أثرت فيه فقد ظ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قلم الظفر عن أذى الناس، أي قليل الأذ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قلوم الظفر، أي لا ينكي عدوا، أو كليله، أي الظفر عن العداء، أي مهين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بالفاني ولا كل الظ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يل الظفر للمر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حريف يشبه الظفر في طلوعه، ينفع القروح الخبيثة والثآ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ة العج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ر الحسك، وهي شوكة مدحر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يشبهه وظفر القط نبات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فار، وظفار، كسحاب، وقد يمنع من الصرف،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ظفار ورأيت ظفار، ومررت بظفار،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 في التكملة، وتبعه المصنف، وفيه تأمل، فإن الصاغاني نقل عن ابن دريد ظفار، ونقل فيه الصرف والمنع إنما عنى به المدينة التي باليمن، بدليل قول الصاغاني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ار مثل قطام، فأشار إلى أن الجوهري اقتصر على المنع وابن دريد ذكر الوجهين، ثم قال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يمن، وهذا من المصنف غريب جدا ينبغي التفطن له، فإني راجعت المحكم والتهديب والعباب وغيرها من الأمهات فلم أجدهم ذكروا في معنى الطيب إلا الأظفار فقط، وكذلك الصاغاني في التكملة مع ذكره الغرائب والنوادر، واقتصر على ذكر الأظفار، ونص عبا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فار شيء من العطر أسود كأنه ظفر مقتلف من أصله يجعل في الدخنة،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طر أسود مقتلف من أصله على شكل ظفر الإنسان يوضع في الدخنة، والجمع أظفار، وأظ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فيه نوع مخالفة لما ذهب إلي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احد له، وقال الأزهري في التهذيب، وتبع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فرد منه الواحد،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يل أظفارة واحدة، ولا يجوز في القياس، ج أي ويجمعونه على أظافير، وهذا في الطيب فإن أفرد شيء من نحوها فالقياس أ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فر وفوه، وهم يقولون أظفار وأظافير، وأفواه وأفاويه، لهذين العطرين، انتهى، وفي حديث أم عط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مس المحد إلا نبذة من قسط أظفار وفي رواية من قسط وأظفا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طيب ولا واحدله من لفظ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ه ظفر، وهو شيء من العطر أسود، والقطعة منه شبيهة ب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ار الطيب أقطاع تشبه الأظفار عطرة الرائحة، قال ديسقوري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جنس أخزاف الصدف توجد في جزيرة بحر الهند حيث يكون فيه السنبل، منه قلزمي ومنه نابلي أسود صغير وأجوده الذي إلى البياض الواقع إلى اليمن و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 به ثويه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ة به ب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يدة تغشي العين نابتة من الجانب الذي يلي الأنف على بياض العين إلى سوادها، ونسبه الجوهري إلى ابي عبيد، كالظفرة، محركة، والظفر، بلا هاء أيضا، وقد جاء في صفة الد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عينه ظفرة غليظ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جليدة تغشى العين، تنبت تلقاء المآقي، وربما قطعت، وإن تركت غشيت بصر العين حتى ت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فرت العين، كفرح، تظفر ظفرا، فهي ظ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الرجل كعني، فهو مظفور، من الظفرة، قال أبو الهيث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قول في عجيز كالحمره                      بعينها من البكاء ظـفـ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ابنها في السجن وسط الكفره 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ة تنبت في 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نبت في بياض العين ، وربما جلل 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لطيفة الظفرين،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ية الظفر، وهو ما وراء معقد الوتر إلى طرف القوس، جمعه ظفرة كعنبة، أو طرفاها، لا يخفى انه لا فرق بينهما، ولذا اقتصر الأزهري وابن سيده على ما ذكره الأصمعي، وبينه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لطيفة الظفرين، وهما طرفاها وراء معقد الو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حصون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الدار شفر ولا ظفر، أي أحد، كذا في الأساس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مئن من الأرض، وعبارة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طمأن من الأرض وأ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 بالمطلوب،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وز بما طلبت والفلج على من خاص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فره ظفرا وظفر به، مثل لحقه، ولحق به، ظفر عليه، كل ذلك كفرح، فهو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الله فلانا على فلان، وكذلك أظفره الله به، وعليه، وظفره به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فر، كافتعل، فأدغم، بمعنى ظفر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ظفر، كمعظم، وظفر ككتف، وظفير، كأمير، وظفير،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ظفر، عن ابن در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ثبت ولكن ضبطه الصاغاني بوزن أمير، وأصله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ظفر،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فر، وظفير و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اول أمرا إلا ظفر به، وهو مجاز، قال العجير السلولي يمدح رج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ظفر الميمون إن راح أو غدابه الركب والتلعابة المتحب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دول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ؤوب إلا بالظفر، فثقل نعته للكثرة والمبا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قيل  ظفر الله فلانا، أي جعله مظفرا، جاز وحس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ه الله عليه، أي غلبه عليه، وكذلك إذا س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ما أ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بر عن واحد غلب الآخر وقد ظ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ت عليه، في معنى ظف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ه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له به، أي ب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ت به فإنا ظافر، وهو مظفور ب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فرني الل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قر العرفج والأر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منه شبه 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حين يخو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 الب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كأنه أظفا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 النصي، والوشيج والبردي، والثمام، والصليان، والعرز، والهدب، إذا خرج له عنقر أصفر كالظفر، وهي خوصة تندر منه فيها نور 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ع النبت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ظفر تظفيرا،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ت الأرض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رجت من النبات ما يمكن احتفاره بالأصابع،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ظفر، وهو الأش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الجلد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لكه لتملاس أظف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فار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كسر منه فصارت له غض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تظ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الظفر في التفاحة ونحوها، كالقثاء والبطيخ، وكل ما غرزت فيه ظفرك فشدخته أو أثرت فيه فقد ظفرته، وقد تقدم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خل ظفار حمر، وكذا في الصحاح، أي تعلم الحميرية، وقد تقدم، ذكر ابن دريد فيه الصرف نقله الصاغاني،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ت مرفوعة أجريت مجرى رباب إذا سميت بها، وهذا قد أغفله المصنف هنا، وذكره في أظفار الطيب، وتقدمت الإشار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من أربعة مواضع يسمى كل واحد منها ب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تان وحصنان، أما المدينتان فظفار الح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صنعاء على مرحلتين منها يمانيها، وكان ينزلها التباب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صنعاء، قاله ياقوت، إليه ينسب الجزع الظفاري،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زع الظف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ظفار 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بها قرب مرباط، بأقصى اليمن، ويعرف بظفار الساحل، وإليه ينسب الق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عود الذي يتبخر به، لأنه يجلب إليه من الهند، ومنه إلى اليمن، كنسبة الرماح إلى الخط فإنه لا ين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عني ياقوت،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ار مبنية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أقصى اليمن على ساحل بحر الهند قريبة من الش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حصنان فأحدهما حصن يماني صنعاء، على مرحلتين منها في بلاد بني مراد، ويسمى ظفار الواد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أيضا ظفار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شاميها، على مرحلتين منها أيضا في بلاد همدان، ويسمى ظفار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أحد هؤلاء نسب الخطيب أبو جعفر حمدين بن جعفر ابن فارس القحطاني، وابنه الخطيب عمر، وحفيده المقري محمد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ظفر، محركة، بط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في الأنصار، وهم بنو كعب ابن الخزرج بن عمرو النبيت ابن مالك بن الأوس، وبطن في بني سليم، وهم بنو ظفر بن الحارث ابن بهثة بن 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ا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ظفر الذي في الأنصار، كذا لابن الكلبي، والصواب ماقا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فر الرجل، كافتعل، وكذلك اطفر، بالط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ق ظفره وأنشب، ف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ظفر الصقر الط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ببراثنه، قال العجاج يصف باز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ي البازي إذا البازي كس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خربان فضاء فانـكـ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ي الكلاليب إذا أهوى ا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ليب البازي، والشا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خوذ من الشوكة، وهو مقلوب، أي حاد المخال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فرتك عيني، بالفتح، منذ حين، أي ما رأيتك، وكذلك ما أخذتك وما عجم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ف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قاش،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ظفرا، بفتح فسكون، وفي بعض النسخ بالتحريك، ومظفرا، كمعظم، ومظفارا، وظفيرا، على التفاؤ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ظ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قيق الذي يلتوي على قضيب الكرم، ونص أبي حيان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وط تلتوي على قضبا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ان، وظفر، وظ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سر فائ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ون باليمن،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صون آنس، وظفير يعرف بظفير 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 ك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الحوأب إلى جنب الشمط بين المدينة والشأم من ديار فزارة، هناك قتلت أم قرفة، قتلها خالد بن الوليد لما تألف إليها ضلال طل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ضبطه بضم فسكو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ف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الح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قتل بها أم ق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وأ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ياه العرب على طريق البص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فر الفن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من جبل وصاب من أعمال زبيد، وضبطه الصاغاني بكسر الفاء من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نج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فرية، محركة، وقراح، كسحاب مضاف إلى ظ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ان ببغداد شرقيتان، وم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نصر أحمد ابن عبد الملك الأسدي الظفري، عن أبي بكر الخطيب، توفي سنة </w:t>
      </w:r>
      <w:r>
        <w:rPr>
          <w:rFonts w:cs="MS Sans Serif;Times New Roman" w:ascii="MS Sans Serif;Times New Roman" w:hAnsi="MS Sans Serif;Times New Roman"/>
        </w:rPr>
        <w:t>5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ظفره، بالضم، أي ب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س مظفرة، كمعظ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طع من ظفريها، أي طرفيها شي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ظفار، كأنه جمع 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صغار قدام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ظ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ار القر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ى الذين هادوا حرمنا كل ذي ظفر  دخل فيه، أي في ذي ظفر ذوات المناسم من الإبل والأنعام، لأنها كالأظفار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في سائر النسخ، والأنع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خطأ، والصواب والنعام، كما في التهذيب والمحكم واللسان والتكملة، وقد رده عليه البلقيني في حواشيه والبدر القرافي، وتبعهم شيخن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ن الأنعام هي الإبل، أو معها غيرها، فالأول موجب لعطف الترادف بلا حاجة، والثاني قد يدخل فيه الشاء مع أنه من ذوات المناسم،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 القرافي عن تفسير القرطبي، عن مجاهد وقتادة أن كل ذي الظفر هو ما ليس بمنفرج الأصابع من البهائم والطير، كالإبل، والنعام والإوز وال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بن ع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إبل والنعام، لأنها ذات ظفر كالإبل، أو كل ذي مخلب من الطائر، وحافر من البهائم، لأنها كالأظفار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ظافر القوم، وتظاهروا بمعنى واحد، قاله الصاغاني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إضاءة الأدموس لشيخ مشايخنا أحمد بن عبد العزيز الفيلالي ما نص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به السعد في شرح العضد أن التظافر بالظاء لح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كني رأيت في تأليف لطيف لابن مالك فيما جاء بالوجهين أن التضافر مما يقال بالضاد وبالظاء، انته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ني بذلك التأليف اللطيف كتابه الاعتضاد في الفرق بين الظاء والضاد، واختصره أبو حيان، فسماه الارتضاء، وهذا القول مذكور في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ل أرض ذات مغرة ظ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فور، كصبور، من أسمائه صلى الله تعالى عليه وسلم، نقله شيخنا من سيرة الشام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ظف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يد الظفر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فرت الناقة لقح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ه وقبلت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ه ظفر من م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فرحته من ظفره إلى شفره، كما ت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قدمه إلى قرنه، كم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ظف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يرقات حمر من ديار فزا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ف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كان مطمئن ين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فرت العين كعني، فهي مظفثورة، إذا حدثت فيها الظف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ف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سر ظفره، أو قلع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كليل الظفر، أي ذل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ظف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ك الرجل الجل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ف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ظفرة العين ورأس الك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ظ</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دن مؤخر، الكاهل إلى أدنى العجز عند آخره، مذكر لا غير، صرح به اللحياني، وهو من الأسماء التي وضعت موضع الظروف، ج أظهر، وظهور، وظهران،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اب التي تحمل الأثقال في السفر على ظه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مظهرون، أي لهم ظهر ينقلون علي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بون، إذا كانوا أصحاب نج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رف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ول السيف من الظهر، فحذفه به المراد به الإبل التي يحمل عليها ويركب، يقال عند فلان ظهر، أي إبل،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ذن لنا في نحرظهرنا أي إبلنا التي نركبها، ويجمع على ظهران، بالضم،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عل رجال يستأذنونه في ظهرانهم في علو المدي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قدي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ظهر، وقدور ظهور، أي قديمة، كأنها لقدمها ترمى وراء الظهر،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غيرت إلا دعـائمـهـا                      ومعرسا من جوفه ظ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 الكث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ظهر، أي مال من إبل و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خر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خرت به، قال زياد الأ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ظهر ببزته وعـقـد لـوائه                      واهتف بدعوة مصلتين شرامح أي افخر به على غيره،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قصيدة الأصمعي للصل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قصير من الريش ، كالظهار بالضم،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ان، بالضم، والبطنان الجانب الطوي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 سهمك بظهران، ولا ترشه ببطنان، واحدهما ظهر وبطن، ومثل عبد وعب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ش الذي يلي الشمس والمطر من الجن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 والظهران من ريش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عل من ظهر عسيب الريشة، وهو الشق الأقصر، وهو أجود الريش، الواحد ظهر، فأما ظهران فعلى القياس، وأما ظهار فناد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ه عرق وعراق، ويوصف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ظهار وظه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 من ال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ظهر من ريش الطائر، وهو في الجناح، ق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 جماعة واحدها ظهر، ويجمع على الظهران، وهو أفضل ما يراش به السهم، فإذا ريش بالبطنان فهو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ب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البر، وذلك حين يكون فيه مسلك في البر ومسلك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لظ من الأرض وارتفع، و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ن منها وسهل ورق واطم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زل من القرآن آية إلا لها ظهر وبطن، ولكل حرف حد، ولكل حد مطلع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 القرآن، و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و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والخبر و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 من الوعظ والتحذير والتنبيه، والم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تى الحد ومص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ظهر وبط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فظها، و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ظهر ما ظهر تأويله وعرف معناه، وبالبطن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صه في الظاهر أخبار، وفي الباطن عبرة وتنبيه وتح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ظهر التلاوة، وبالبطن التفهم والت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اب عن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ت بذلك عن ظهر غيب، وهو مجاز،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مت رز الأنيس فراعـهـا                      عن ظهر غيب والأنيس سقامها 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صابة الظهر بالضرب والفعل كجعل، ظهره يظهره 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ظهره، فهو م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كاية من الظ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رجل كفرح، فهو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ظهره، وكذلك م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ظهار، وهو وجع الظهر،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ظه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ظهر، صحيحه، قاله الليث، كالمظهر، كمعظ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صدر، ومص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تكي ص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صلب الشديد، من غير أن يعين منه ظهر ولا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ظهير، وناقة 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هر ظه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عن ظهر يد، هو مأخوذ من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حدا أعطى لجزيل عن ظهر يد من طلح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ظهر يد، أي ابتداء بلا مكاف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يأكل عن ظهر يد فلان، إذا كان هو ينفق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راء يأكلون عن ظهر أيدي الناس، وهو م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خفيف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يل ال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ي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ه، وكلاهما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لى ظهر، أي مزمع للسفر، غير مطمئن، كأنه قد ركب ظهرا لذلك، وهو مجاز، قال يصف أموات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يستطـيعـون الـرواح تـروحـوا                      معي أو غدوا في المصبحين على ظهر وأقرا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حبونك، هكذا في الأصول المصححة،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يؤونك، من ورائك، أو من وراء ظهرك في الحرب مأخوذ من الظهر، قال أبو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ان جميل أسوأ الناس تلة                      ولكن أقران الظهور مقاتل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قرن الظهر، وهو الذي يأتيه من ورائه ولا يعلم، قال ذلك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كان قرنى واحدا لكفيته                      ولكن أقران الظهور مقاتل وروى ثعلب عن ابن الأعرابي أنه 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أنهم كانوا لقونا بمثلـنـا                      ولكن أقران الظهور مغا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ران الظه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ظاهروا عليه إذا جاء اثنان وأنت واحد غل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ن وظهر الرجل وأنصاره، كالظهرة، بالضم، والكسر عن كراع، كالظهر بالفت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ظهرتي على فلان، وأنا ظهرتك على هذا، أي عونك قال ت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هفي على عز عزيز وظهرة                      وظل شباب كنت فيه فأدبـرا وأبو رهم،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زاب ابن أسيد، كأمير الظهري، بالكسر، هكذا ضبطه ابن السمعاني، وضبطه ابن ماكولا بالفتح، ورجحه الحافظ في التبصي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حيح، نسب إلى 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حمي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ظهر بن معاوية بن جشم بن عبد شمس بن وائل بن الغوث، وصحفه بعضهم ب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فهد في معج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رهم الظهري شيخ معمر، أورده أبو بكر ابن علي في الصحابة، وقال في ترجمة أبي رهم السماعي أو السمعي، ذكره ابن أبي خيثمة في الصحابة، وهو تابعي اسمه أحزاب بن أسيد، وقال في ترجمة أبي رهم الأنم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خالد بن معدا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الفهري،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في معجم البغ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اش مائة وخمسين سنة، وليست له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ارث بن محمر، كمعظم، الظهري الحمصي، تابعي، كنيته أبو حبيب، عن أبي الدرداء، وعنه حوشب بن عقيل، ذكره ابن الأ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سعود المعافى بن عمران الظهري الحمصي، ويقال الموصلي روى عن مالك وإسماعيل بن أبي عياش، والأوزاعي، وعنه يزيد بن عبد الله وغيره، ذكره ابن أبي حاتم عن أبيه، وهو ضعيف،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حارث حبيب بن محمد الظهري الحمصي، لقي أبا الدرداء، أورده الحافظ في التبصي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عينه الذي قبله، إنما جعل كنيته اسمه، واسمه كني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ة،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وأثاث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حسن الظهرة والأ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ظ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هر منه، والأ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ط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ت حسن الأهرة والظهرة والعقا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باطن، ظهر الأمر يظهر ظهورا، فهو ظاهر، وظهير، 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روا ظاهر الإثم وباط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ه المخالة على جهة الريبة،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يدل عليه الكلام والله أعلم أن المعنى اتركوا الإثم ظهرا وبطنا، أي لا تقربوا ما حرم الله جهرا و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له تعالى الحسنى،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ظهر فوق كل شيء، وعلا علي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بطريق الاستدلال العقلي بما ظهر لهم من آثار أفعاله وأوص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ة، بالهاء، من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د الإبل كل يوم نصف النها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فلان ترد الظاهرة وزاد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در عند العص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ؤهم ظواهر، والظ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رد كل يوم 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جاحظ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الظاهرة التي ملأت نقرة العين، وهي خلاف الغ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اف الأرض، جمع شرف، محركة، لما أشر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قريش الظواهر، قال ابن الأعرابي، وهم النازلون بظهر جبال مكة، شرفها الله تعالى، وقريش الب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نازلون ببطاح مك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شرف وأكرم من قريش الظواهر، و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للت معتلج الـبـطـا                      ح وحل غيرك بالظواهر قال خالد بن كلث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لج البط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كة، وذلك أن بني هاشم، وبني أمية، وسادة قريش نزول ببطن مكة، ومن كان دونهم فهم نزول بظواهر جبا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ظ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ى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الظهري، بالكسر، هو المعد للحاجة إن احت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ه، نسب إلى الظهر على غير قيا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تخذ معك بعيرا أو بعيرين ظهريين، أي ع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هر به، واستظهره،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تظ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ياط واتخاذ الظهري من الدواب عدة للحاجة إليه احتياط، لأنه زيادة على قدر حاجة صاحبه إليه،وإنما الظ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يكون معه حاجته من الركاب لحمولته فيحتاط لسفره، ويعد بعيرا أو بعيرين أو أكثر فرغا تكون معدة لاحتمال ما انقطع من ركابه أو ظلع أو أصابته آفة ث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هر ببعيرين ظهريين محتاطا بهما، ثم أقيم الاستظهار مقام الاحتياط في كل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ي ذلك البعير ظهريا، لأن صاحبه وراء ظهره، ولم يركبه، ولم يحمل عليه، وتركه عدة لحاجته إن مست إليه، ومنه قوله عز وجل حكاية عن شعيب  واتخذتموه وراءكم ظهر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اري، مشددة ممنوعة من الصرف، لأن ياء النسبة ثابتة في الواحد،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بحاجتي، كمنع، وظهرها، بالتشديد، وفي بعض النسخ بالتخفيف، وأظهرها، كافت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بظهر، أي وراء ظهر، واستخف بها، تهاونا بها، كأنه أزالها ولم يلتفت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خذها ظهريا وظهرية، أي خلف ظهر، كقوله تعالى  فنبذوه وراء ظهورهم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قيس لا تكونن حاجتي                      بظهر فلا يعيا على جواب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خذ حاجته ظه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ان بها، كأنه نسبها إلى الظهر، على غير قياس، كما قالوا في النسب إلى البصرة ب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ء الذي لا يعنى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علت هذا الأمر بظهر، ورميته بظهر، 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عل حاجتي بظهر، أي لا تن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حاجته بظهر، أي بظهري خلفي، ومنه قوله تعالى  واتخذتموه وراءكم ظهريا  هو استهانتك بحاج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ي ب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ح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 الشيء ظه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و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 الشيئ المخفي، فهو ظهير وظاه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بني لحيان إما ذكرتهـم                      نثاهم إذا أخنى اللئام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طهير، بالطاء المهمل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ظهرته أنا، أي بي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ني الله على ما سرق مني، أي أطلعن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ني،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به وعليه، ي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ه وقوي، وفلان ظاهر على فلان، أي غالب، وظهرت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ته، وقوله تعالى  فأصبحوا ظاهرين  أي غالبين عالين،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على فلان، أي علوته وغل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أنت به ظاهر، أي أنت قو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ظاهر بك، غالب ع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ر بالشيئ، والاطلاع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ليه يظهر ظهورا، وأظهره الل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ن به، هكذا في سائر النسخ، والذي في كتاب الأبنية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ت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يت به، هكذا بالتحيتة بدل النون، وصحح عليها، ومثله في اللسان، فإنه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ت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ه، وأظهرت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يت به، ففي كلام المصنف مخالفة من وجهين، فانظ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له المسلمين على الكافرين، أي أعلاهم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ازل بين ظهريهم وظهرانيهم، ولا تكسر النون، وكذا بين أظهرهم، أي وسطهم وفي معظ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كررت هذه اللفظة في الحديث، والمراد بها أنهم أقاموا بينهم على سبيل الاستظهار والاستناد إليهم، وزيدت فيه ألف ونون مفتوحة تأكيدا، ومعناه أن ظهرا منهم قدامه وظهرا وراءه، فهو مكنوف من جانبيه، ومن جوانبه، 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أظهرهم، ثم كثر حتى استعمل في الإقامة بين القوم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بين الظهرين، والظهرانين، أي في اليومين، أو الثلاثة، أو في الأيام، وهو من ذلك، وكل ما كان في وسط شيء ومعظمه فهو بين ظهريه وظهر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بين ظهرينا، وظهرانينا، وأظهرنا، بمعنى واح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وز بين ظهرانينا، بكسر ال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بين ظهراني الليل يعني بين العشاء إلى ال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مرة بين الظه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من الأي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فقع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يوم بين عامين، ويقال للشيء إذا كان وسط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ين ظهريه وظهرا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 بالضم ساعة الزوال، أي زاوال الشمس من كبد السماء،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نصف النهار، سمي به من ظهيرة الشمس، وهو شدة 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ت لأنها أول صلاة أظهرت وصل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رة، بهاء، السلحفا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ج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حد الظهيرة، وحين قام قائم 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ة الحر نصف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نتصاف النهار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احد، أو إنما ذلك في الق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 في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يرة، صرح به ابن الأثير و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الظهائر، ومنه حديث عمر  أتاه رجل يشكو النقر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ك الظهائر أي عليك بالمشي في الظهائر في حر الهو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وا فيها، ويقال دخلوا في وقت الظه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نا، وأم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صباح والمساء، وفي التنزيل العزيز  وحين تظهرون  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ضحى له جلب بأكناف شـرمة                      أجش سماكي من الوبل أفص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 في غلان رقد وسـيلـه                      علاجيم لا ضحل ولا متضح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أن السحاب أتى هذا الموضع 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 القوم، إذا ساروا فيها، أي في الظهيرة، أو وقت الظهر،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ظهروا تظهي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مظهرا، ومظهرا، أي في الظهي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ظهر بالتخفيف هو الوجه، وبه سمي الرجل م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ظاه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بروا، كأنه ولى كل واحد منهم ظهره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اهر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نوا،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ين، الواحد والجميع في ذلك سواء، وإنما لم يجمع ظهير، لأن فعيلا وفعولا قد يستوي فيهما المذكر والمؤنث والجمع، كما قال عز وجل  إنا رسول رب العالمين  وقال عز وجل  والملائكة بعد ذلك ظه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ما حكاه سيبويه من قولهم لل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صديق، وهو 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رفة في 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كافر على ربه ظهيرا، أي مظاهرا لأعد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ظهرة، بالضم، والظهرة، بالكسر، وهذه كراع، وقد تقدم، وفسره هناك بالعون، وتقدم أيضا إنشاد قول تميم في الظ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في ظهرة واحدة أي يتظاهرون على الأع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ي ظهرته، بالضم وبالكسر وبالتحريك، وظاهرته، أي في عشيرته وقومه وناهضته الذين يعين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هر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ظهر علي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ن، ومنه حديث علي كرم الله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ظهر بحجج الله وبنعمته على كت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ه من ظهر القلب، أي قرأه حفظا بلا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فلان القرآن على ظهر لسان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ه عن ظهر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رأه ظا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لى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هره، أي حفظه وقرأه ظا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على القرآن، وأظهرته، هكذا في سائرالنسخ عندنا بإثبات الهمز في الأثنين، والصواب في الأول ظهرت من باب منع، كما رأيته هكذا في التكملة مجودا مصححا وعزاه للفراء، أي قرأته على ظهر لس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يض البطانة، فظهارة ال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ا منه وظهر، ولم يل الجسد، وبط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لى منه الجسد وكان داخلا، وكذلك ظهارة البساط، وبطانته مما يل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ت الثوب، إذا جعلت له ظهارة، وبط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علت له بطانة، وجمع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ائر وبطائ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بينهما، أي بين نعلين، وثو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 أحدهما عن الآخر، وذلك إذا طارق بينهما وطابق، وكذلك ظاهر بين در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 بعضها على بعض، وفي الحديث  أنه ظاهر بين درعين يوم أحد  ، أي جمع ولبس إحداهما فوق الأخرى، وكأنه من التظاهر والتعاون والتساعد، قاله ابن الأثير، ومنه قول ورقاء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لت يميني يوم أضرب خالدا                      ويمنعه مني الحديد المظا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 بالحديد هنا الد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 من النساء، ككتاب هو قوله، أي الرج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لي كظهر أمي، أو كظهر ذات رحم، وكانت العرب تطلق نساءها بهذه الكلمة، وكان في الجاهلية طلاقا، فلما جاء الإسلام نهوا عنها، وأوجب الكفارة على من ظاهر من امرأته، وهو الظهار، وأصله مأخوذ من الظهر، وإنما خصوا الظهر دون البطن والفخذ والفرج، وهذه أولى بالتحريم، لأن الظهر موضع الركوب، والمرأة مركوبة إذا غشيت، فكأنه إ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لي كظهر أمي،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بك للنكاح على حرام، كركوب أمي للنكاح، فأقام الظهر مقام الركوب، لأنه مركوب، وأقام الركوب مقام النكاح، لأن الناكح راكب، وهذا من لطيف الاستعارات لل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وا أنت علي كبطن أمي، أي كجماعها، فكنوا بالظهر عن البطن للمجاور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إتيان المرأة وظهرها إلى السماء كان حراما عندهم، وكان أهل المدين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 المرأة ووجهها إلى الأرض جاء الولد أحول، فلقصد الرجل المطلق منهم إلى التغليظ في تحريم امرأته عليه شبهها بالظهر، ثم لم يقنع بذلك حتى جعلها كظهر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ظاهر منها مظاهرة وظهارا، وتظهر، وظهر تظهيرا، وتظاهر، كله بمعنى، وقوله عز وجل  والذين يظاهرون من نسائهم  ، قرئيظاهرون، وقريء يظهرون، والأصل يتظهرون، وال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دي الظهار بمن لأنهم كانوا إذا ظاهر المرأة تجنبوها، كما يتجنبون المطلقة ويحترزون منها، فكان قوله ظاهر من امرأته أي بعد واحترز منها، كم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ي من امرأته، لما ضمن معنى التباعد ب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عد، كلاهما مثال مضقعد، كذا ضبطه الصاغاني، ويوجد هنا في بعض النسخ بضم الميم فيهما، وهو خطأ، قال النابغة الجعدي وأنشده رسول الله صل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نا السماء مجدنا وسنـأونـا                      وإنا لنرجو فوق ذلك مظه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ين المظهر يا أبا لي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جنة يا رسول 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حرة وما أشرف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هكذا نقله الصاغاني، ولم يبينه، وتبعه المصنف من غير تنبيه عليه مع أنه مذكور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قيقه أن الظهار، بالضم قيل مفرد، وهو قول الليث،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واحدها ظهر، ويجمع على الظهران، وهو أفضل ما يراش به السه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ارية، من أخذ الصراع، والأخذ، بضم ففتح، جمع أخذ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 الشغزب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ظهارية والشغزبية ب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ن تصرعه على الظهر، وهذا الذي فسر به الصاغان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خذ الصراع، فهو قول واحد، والمصنف أتى بأو الدالة على التنويع والخلاف تكثيرا للمادة من غير فائدة،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تقله الشغزبية فتصر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ه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نكاح، تشبيها بالشغزبية، وقد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ثقه الظهارية، أي كتفه، قاله ابن بزرج، وهو إذا شده إلى خلف، وهو من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ان كسح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بحرين وثوب ظه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لأسد في أطراف القنان، و 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قرب مكة، بينها وبين عسفان، يضاف إليه مر، بفتح الميم،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الظهران، ف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قرية، وظه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دي، وبمر عيون كثيرة ونخيل لأسلم وهذيل وغاضرة، ويعرف الآن بوادي فاطمة، وهي إحدى مناهل الحاج،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لفت لها يمينـا صـادقـا                      بالله عند محارم الـرحـم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اقصات على الكلال عشـية                      تغشى منابت عرمض الظهران العرمض هنا صغار الأراك، حكاه ابن سيده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بن سيرين أن أبا موسىالأشعري كساثوبين في كفارة اليمين ظهرانيا ومعقدا، 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سوب إلى مر الظهر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قرية التي بالبحرين، وبهما، ف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ه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عبد الملك بن قريب بن عبد الملك بن علي بن أصمع بن مظهر الأصمعي، صاحب الأخبار، والنوادر، وقد تقدم عام ولادته ووفاته في المقدمة، وضبطه الحافظ وغيره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واديهم ظهرا، بالفتح، أي من مطر أرضهم و، سال درءا، بالضم أي من مطر غيرهم، هكذا في النسخ، ونص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مطر أر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الوادي ظهرا، كقولك ظ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الوادي ظهرا، إذا سال بمطرة نفسه، فإن سال بمطر غي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درء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ب الظهر بالضم أجود لأنه 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درى أن ما جاهرتني ظهرا                      ما عدت ما لألأت أذنابها الف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ت منه مطر ظهر، بالإضافة، أي خيرا كثير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ص عادي ظهر، بالإضافة، أي عدا في ظهر فس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 في ظ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ما و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مظه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مته الظهي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يأكل على ظهر يدي، أي أنفق عليه، والفقراء يأكلون على ظهر أيدي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ير بن رافع بن عدي الأنصاري الأوسي الصحابي عقبي أحدي، روى عنه رافع ابن خديج وجماعة، منهم من الصح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ير بن سنان الأسدي حجازي، له ذكر في حديث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فارس العمري، شيخ أبي عبد الرحمن السلمي، هكذا ضبطه السل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أمير، الإمام مجد الدين أبو عبد الله محمد بن أحمد بن عمر ابن شاكر، عرف بابن الظهير، الإربلي الحنفي الأديب، ولد بإربل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دمشق العلم السخاوي، وكريمة، وابن اللتي، وعنه الدمياطي، والمزي، وله من بديع الاستطراد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ما قد سألـوا                      بشرط أهل السن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ـمـد                      بن عمر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ديوان شعر، وتوفي في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إسماعيل بن الظهير الحموي، واشتغل بحماة،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أمر ظهرا 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م تدبيره، وكذلك يقول المدبر ل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فلان أمره ظهرا لبطن، وظهره لبطنه، وظهره للبطن، وهو مجاز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اني قالبا مج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لب أمري ظهره ل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ختار الفرزدق هنا للبطن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طن، لأن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ه معرفة، فأراد أن يعطف عليه معرفة مثله وإن اختلف وجه التع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تفع بظهره من ال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اسد الظهر من دبر أو غيره، روا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ير ظه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 قاله الليث، وذكره المصنف، فهما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الرجل أكلة ظهر منها ظهرة، أي سمن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خير الصدقة ما كان عن ظهر غني  ، أي كان عفوا قد فضل عن غني، وقال أ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فضل ع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ظهر السماء، وهذا بطن السماء، لظاهرها الذي ت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جاء في الشيء ذي الوجهين الذي ظهره كبطنه، كالحائط القائم، لما وليك يقال بطنه، ولما ولي غيرك يقال ظه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ت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وته، وبه فسر قوله تعالى  فما اسطاعوا أن يظهر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قدروا أن يعلو عليه، لارتف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معارج عليها يظهرون  أي يع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ته عندك ظاهرة، أي مطرحة وراء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ني بظهر، أي طرحني، وهو مجاز، وقوله جل وعز  أو الطفل الذين لم يظهروا على عورات النساء  أي لم يبلغوا أن يطيقوا إتيان النساء، وهو مجاز، ومن ذلك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تنا بين قوم يظهرون بنـا                      أموالهم عازب عنا ومشغ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جل وعز  ولايبدين زينتهن إلا ما ظهر منها  ، روى الأزهري عن ابن عب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والخاتم والوجه، وقالت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نة 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ب والفتخة، وقال ابن مس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ياب، وهو أصح الأقوال، كما أار إلي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ه سبعة أق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ت الطير من بلد كذا إلى بلد كذا، إذا انحدرت منه إليه، وخص أبو حنيفة به الن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عمر رضي الله عنه إلى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ظهر بمن معك من المسلمين إل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اخرج بهم إلى ظاهرها، وابرز بهم، وفي حديث عائشة  كان يصلي العصر في حجرتي قبل أن تظ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ني الشمس، أي تعلو وتظ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ني الشمس، أي تعلو وتظهر، أو ترت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ظهور الأرض، وذلك ما ارتفع منها، ومعنى ها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 بقل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ت ظواه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وظاهر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اه، استوى أو لم يستو ظاه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مش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علوت ظهر الجبل فأنت فوق ظا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ه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احا الجرادة الأعليان الغليظان،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ونه ون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مه دنيا، فإذا تباعد فهو ابن عمه ظهرا، بالفتح،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من ولد الظهر، أي ليس من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لا يلتفت إليهم قال أرطاة بن سه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مبلغ أبناء مرة أنناوجدنا بني البرصاء من ولد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ه الجوهري إلى الأخطل، وأنكره الصاغاني، أي من الذين يظهرن بهم ولا يلتفتون إلى أرح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لا يظهر عليه أحد، أي لا يسل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نا الله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ه ظهرا، أي غيل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إن يظهروا عليكم  أي يطلعوا ويع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أمر ظاهر عنك عاره، أي زائل، وهو م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عنك، أي ليس بلازم لك عيبه،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القلب إلا أم عمرو فأصبحت                      تحرق ناري بالشكاة وناره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ها الواشون أني أحبـهـا                      وتلك شكاة ظاهر عنك ع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تحرق ناري بالشكاة  أي قد شاع خبري وخبرها وانتشر بالشكاة والذكر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عني هذا العيب، إذا لم يعلق بي ونبا عني، 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رتفع عنك، ولم ينلك منه شيء،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علق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ذات النطاقين، تعييرا له بها، فقال متمث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شكاة ظاهر عنك ع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 نطاقها لا يغض منها ولا منه فيعير به، ولكنه يرفعه فيزيده ن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تظ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حتياط والاستيثاق وهو مجاز، ومنه قول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حيضت المرأة واستمر بها الدم فإنها تقعد أيامها للحيض ولا تصلي، ثم تغتسل وتصلي، وهو مأخوذ من البعير الظهري، ومنه الحديث  أنه أمر خراص النخل أن يستظهروا  أي يحتاطوا لأربابها، ويدعوا لهم قدر ما ينوبهم وينزل بهم من الأضياف وأبناء ال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هرة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للغنم لا تكاد نكون للإبل، وظاهرة الغ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صر من الغب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ظهر، كمحسن 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مظهر بن ر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فرسان العرب وشعرائ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و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ال 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رابغ من أهله فالظواهـر                      فأكناف تبنى قد عفت فالأصافر وظهور، كصب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بأرض م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شرب الفرس ظاهرة، أي كل يوم نصف النه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هر فلان نجدا تظه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ا ظه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ثلاثة نقله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صمد بن أحمد النيسابوري المحدث، سمع ابن المذ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سمون بظاهر من المحدثين كثيرون، أوردهم الحافظ في التبص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الأعز بن علي البغدادي المعروف بابن الظهري بالفتح، من شيوخ الحافظ الدمياط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ه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الفقهاء منسوبون إلى القول بالظاهر، منهم داوود بن علي ابن خلف الأصبهاني رئيسهم، روى عن إسحاق بن راهويه، وأبي ثور، ملت سنة </w:t>
      </w:r>
      <w:r>
        <w:rPr>
          <w:rFonts w:cs="MS Sans Serif;Times New Roman" w:ascii="MS Sans Serif;Times New Roman" w:hAnsi="MS Sans Serif;Times New Roman"/>
          <w:color w:val="0000FF"/>
        </w:rPr>
        <w:t>27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بغد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فظ جمال الدين الظاهري، وآل بيته، منسوبون إلى الظاهر صاحب حل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خ شهاب الدين الظاهري الفقيه الشافعي، منسوب إلى الظاهر بيبر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اه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رية باليمن، منها الشيخ الإمام العالم صديق بن محمد المزجاجي الظاهري المتوفي بزبيد سنة </w:t>
      </w:r>
      <w:r>
        <w:rPr>
          <w:rFonts w:cs="MS Sans Serif;Times New Roman" w:ascii="MS Sans Serif;Times New Roman" w:hAnsi="MS Sans Serif;Times New Roman"/>
          <w:color w:val="0000FF"/>
        </w:rPr>
        <w:t>91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ظهيرة، كسفين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مكة، منهم حفاظ وعلماء ومحدثون، وقد تكفل لبيان أحوالهم كتاب البدور المنيرة في السادة بني ظه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هراني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القاسم علي بن أيوب الدمشقي، روى عن مكحول البيرتي، هكذا ذكروه، ولم يبين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صواب أنه بالفتح إلى مر الظهران، لكونه نزله، وسمع به الحديث،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ظهر بن رافع، كمحسن، صحابي، بدري أخو ظهير الذي تقدم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عقل بن سنان بن مظهر الأشجعي صحابي مشه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ظهر بن جهم بن كلدة، عن أبيه، وعنه حفيده أبو الليث م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ارث بن مسعود بن عبدة بن مظهر بن قيس الأنصاري، له صحبة، قتل يوم الج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بيب بن مظهر بن رئاب الأسدي، قتل مع الحسين بن علي، رضي الله عن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ظاهر بن أسلم، عن المقب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نان بن م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لأبي كر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له بن م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حافظ مشهور، توفي سنة </w:t>
      </w:r>
      <w:r>
        <w:rPr>
          <w:rFonts w:cs="MS Sans Serif;Times New Roman" w:ascii="MS Sans Serif;Times New Roman" w:hAnsi="MS Sans Serif;Times New Roman"/>
          <w:color w:val="0000FF"/>
        </w:rPr>
        <w:t>30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ظه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اليمن، منها الإمام الحافظ إبراهيم بن مسعود، سمع الحديث على الإمام المحدث عبد الرحمن بن حسين النزيلي بهجرة القيري من أعمال كوكبان، وانتهت إليه الرحلة في زمانه في الحف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عين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رؤيا يعبرها عبرا بالفتح، وعبارة، بالكسر، وعبرها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وأخبر بما يؤول، وكذا في المحكم وغيره، وفي الأساس بآخر ما يؤول إليه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ها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ا وأخبر بما يؤول، كذا في المحكم وغيره، وفي الأساس بآخر ما يؤول إليه أ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بير أخص من التأويل، وفي التنزيل  إن كنتم للرؤيا تعبرون  أي إن كنتم تعبرون الرؤيا، فعداها باللام كما قال  قل عسى أن يكون ردف لكم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لام أدخلت على المفعول للت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إن كنتم تعبرون، وعابرين ثم بين باللا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ؤي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ى هذه اللام لام التعقيب، لأنها عقبت الإضافة، 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ل الفعل بلام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للمال جا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نظر في الكتاب فيعبره، أي يعتبر بعضه ببعض حتى يقع فهمه عليه، ولذلك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رؤيا، واعتبر فلان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هذا كله من العبر، وهو جانب النهر، وهما عبران، لأن عابر الرؤيا يتأمل ناحيتي الرؤيا، فيتفكر في أطرافها، ويتدبر كل شيء منها، ويمضي بفكره فيها من أول ما رأى النائم إلى آخر ما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رزين العقيلي أنه سمع النبي صلى الله عليه وسلم يقول  الرؤيا على رجل طائر، فإذا عبرت وقعت، فلا تقصها إلا على واد، أو ذي رأي  ، لأن الواد لا يحب أن يستقبلك في تفسيرها إلا بما تحب، وإن لم يكن عالما بالعبارة لم يعجل لك بما يغمك، لأن تعبيره يزيلها عما جعلها الله عليه، وأما ذو الرأي فمعناه ذو العلم بعبارتها، فهو يخبرك بحقيقة تفسيرها، أو بأقرب ما يعلمه منها، ولعله أن يكون في تفسيرها موعظة تردعك عن قبيح أنت عليه، أو يكون فيها بشرى فتحمد الله تعالى على النعم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رؤيا لأول عابر  وفي الحديث  للرؤيا كنى وأسماء، فكنوها بكناها واعتبروها بأسمائها  وفي حديث ابن سيرين كان يقول  إني أعتبر الحديث  أي أعبر الرؤيا بالحديث وأعتبر به، كما أعتبرها بالقرآن في تلأويليها، مثل أن يعبر الغراب بالرجل الفاسق، والضلع بالمرأة، لأن النبي صلى الله عليه وسلم سمي الغراب فاسقا، وجعل المرأة كالضلع، ونحو ذلك من الكنى و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بره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ه عبرها وتف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عما في نفسه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ب 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عن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ى فأعرب عنه وتكلم، واللسان يعبر عما في 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سم منه العبرة، بالفتح، كذا هو مضبوط في بعض النسخ، وفي بعضها بالكسر، والعبارة بكسر العين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الوادي، بالكسر ويفتح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ئه وناحيته، وهما عبران، قال النابغة الذبياني يمدح النع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فرات إذا جاشت غواربه                      ترمي أو اذيه العبرينش بالزب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بأطيب منه سيب نـافـلة                      ولا يحول عطاء اليوم دون غ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ه، أي النهر والوادي، وكذلك الطريق، عبرا، بالفتح، وعبو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ه من عبره إلى عبر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ذلك العبر، أي في ذلك الجا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 عب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وا، وهو عابر، كأنه عبر سبيل الحياة،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عبر قنطرة الدنيا،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عبر فإن لنـا لـمـات                      وإن نغبر فنحن على نذ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تنا فلنا أقران، وإن بقينا فنحن ننتظر ما لابد منه، كأن لنا في إتيانه ن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سبيل يعبرها ع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ا، ورجل عابر سبيل، أي مار الطريق، وهم عابرو سبيل، وعبار س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ولا جنبا إلا عابري سبي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تكون له حاجة في المسجد وبيته بالبعد، فيدخل المسجد، ويخرج مسرعا،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سافرين، لأن المسافر يعوزه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ارين في المسجد غير مريدين ل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به الماء عبرا وعبره به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كتاب يعبره عب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بره في نفسه ولم يرفع صوته بقراء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متاع والدراهم يعبرها ع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وز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كبش يعبره ع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صوفه عليه سنة وأكبش عبر، بضم فسكون، إذا ترك صوفها عليها،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كيف هذا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جرها، يعبره، بالضم، ويعبره، بالكسر، عبرا،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بر به النهر من فلك أو قنطرة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ط المهيأ للع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 سمي المعبر الذي هو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د، بساحل بحر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بر أسفار، وعبر سفر، 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 على السفر تشق ما مرت به وتقطع الأسفار عليها، وكذا رجل عبر أسفار، وعبر 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ء عليها ماض فيها قوي عليها، وكذا جمل عبر أسفار وجمال عبر أسفار، للواحد والجمع والمؤنث، مثل الفلك الذي لا يزال يساف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عبار، ككتان، كذلك أي قوي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الذهب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 دينارا دي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شيء، إذا لم يبالغ في وزنه أو كيله، وتعبير الد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ا جملة بعد التفا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ب، جمعه 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بار بما مض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اسم من الاع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ب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ب، وفي حديث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كانت صحف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برا كلها وهي كالموعظة مما يتعظ به الإنسان ويعمل به ويع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دل به على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ع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نهمل الدمع ولا يسمع البك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دمعة قبل أن تفيض، أو هي تردد البكاء في الصدر، أو هي الحزن بلا بكاء، والصحيح الأول، ومنه 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فائي عبرة لو سفح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ة قولهم في عناية الرجل بأخيه، وإيثاره إياه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ما أبكي ولا عبرتةبي ويروى ولا عبرة لي أي أبكي من أجلك، ولا حزن بي في خاصة نف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برات، محركة، وعبر، الأخيرة عن ابن ج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الرجل عبرا، بالفتح، واست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عبرته و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  أنه ذكر النبي صلى الله عليه وسلم، ثم استعبر فبكى  أي تحلب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الرجل يعبر عبرا، إذا ح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ابر، وعبرى، كسكرى، وعبرة، كفر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ينة،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ري، كسكارى، قال الحارث بن وعلة الج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ي النهدي هل أنت مردفي                      وكيف رداف الفر أمك عابـ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ثا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ع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ية، ورجل عبران وعب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ين ب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خنة العين، كأنه يبكي لم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يء، وقد غلب على الجماعة من الناس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القوم، هذ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به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 عبر عينه، ومعنى أراه عبر عينه، أي ما يبكيها أو يسخنها،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زمة حصاء تطرح أهلها                      على ملقيات يعبرن بالغف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جارتها  أي أن ضرتها ترى من عفتها وجمالها ما يعبر عينها، أي يبك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ه لينظر إلى عبر عينيه، أي ما يكرهه ويبكي منه، ك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بتر عن أوصاله الثوب عندهارأى عبر عينيها وما عنه مخنس أي لا تستطيع أن تخنس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ستعبرة، وتفتح الباء، أي غير حظية، 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روضة في القلب لم ترع مثلهافروك ولا المستعبرات الصل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لس عبر،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أهل، واقتصر ابن دريد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ع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بر الشاة إع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صوفها، وذلك إذا تركتها عاما لا يجزها، فهي معبرة، وتيس م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جزوز، قال بشر بن أبي خازم يصف كب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يز القفا شبعان يربض حجرةحديث الخصاء وارم العفل م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م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وبر، كأن وبره وف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أعبرت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بر الظهر ينبي عن وليتهما حج ربه في الدنيا ولا اعت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 معبر، وعبير، هكذا في النسخ كأمير، والصواب عب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فور الريش كالمعبر من الشاء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لام م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د يحتلم ولم يختن بعد، وكذلك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لوى باللحاء الأقش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ة الخاتن زب المعب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م يختن، قارب الأحتلام أو لم يقار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معبر، إذا كاد يحتلم ولم يختن،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معبرة، وهو شتم، أي العفلاء، وهو من ذلك، زاد الزمخشري كيا ابن البظ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كلى، كأنه جمع عاب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ئب تعبر عبورا، أي تسير سيرا شديدا و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لعثر، بالثاء المثلثة، وسيذكر في موضعه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 على غربي الفرات إلى برية الع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وهي غير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ات ع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الباطل،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جئت جاء بنات عبر                      وإن وليت أسرعن الذهاب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بنات 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ي والعبراني، بالكسر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اليهود، وهي العب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 بالتحريك الاعتبار، والإسم منه العبرة بالك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عرب، هكذا نقله ابن منظو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جعلنا ممن يعبر الدنيا ولا يعم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عبروا الدنيا ولا تعمروها  ثم الذي ذكره المصنف يعبر بالباء ولا يعمر بالميم هو الذي وجد في سائر النسخ، والأصول الموجودة بين أي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طه الصاغاني وجو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ن يعبر الدنيا، بفتح الموحدة ولا يعبرها، بضم الموحدة، وهكذا في اللسان أيضا، وذكرا في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من يعتبر بها ولا يموت سريعا حتى يرضيك بالطاعة، ونقله شيخنا أيضا، وصوب ما ضبط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برة، أو أبو العبر، بالتحريك فيهما، وعلى الثاني اقتصر الصاغاني و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ضبطه الأمير، وفي حفظي أنه بكسر العين، واسمه أحمد بن محمد ابن عبد الله بن عبد الصمد بن على ابن عبد الله بن عباس الهاش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زل خليع،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كتسب بالمجون والخلاعة، 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احب النوادر ، أحد الشعراء الم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أهل الجاهلية، قال الأع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ـبـرد بـرد رداء الـعـــرو                      س في الصيف رقرقت فيه العبيرا 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ب تطلى بالعبير كأنه                      دماء ظباء بالنحور ذبيح أو الع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اط من الطيب يجمع ب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ع من الطيب ذو لون يجمع من أخل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تعجز إحداكن أن تتخذ تومتين ثم تلطخهما بعبير أو زعفران ففي هذا الحديث بيان أن العبير غير 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عة من الغنم أو أ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ر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 الفطيم من إناث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أيضا التي لم تجز ع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بائر، وحكى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نعجتان وثلاث عب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لف، وهو الذي لم يختن، ج عبر، بالضم،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يراء، بالضم مصغرا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عن كراع، حكاه مع الغب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ب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 الفهد، عن كراع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 بضمتين، في السفينة منصوبة يشد إليها الهوجل، وهو أصغر من الأنجر، تحبس السفينة به،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رفخشذ بن سام بن نوح عليه السلام، إليه اجتماع نسبة العرب وبني إسرائيل، ومن شاركهم في نسبهم، قاله الصاغاني ويأتي في قحط أن عابر هو ابن شالخ ابن أرفخش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ه عيبر أيضا، وهو الذي قسمت في أيامه الأرض بين أولاد نو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هود النبي عليه السلام، وبينه وبين صالح النبي عليه السلام خمسمائة عام، وكان عمره مائتين وثمانين سنة، ودفن بمكة، وهو أبو قحطان وفالغ وكا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به، هذا الأمر تعبيرا اشتد عليه، قال أسامة بن الحارث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والسير في متلف                      يعبر بالذكر الضابـ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يب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ت به تع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كته كأني أريته عبر عين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ب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الدهناء بأرض تميم، قال الزمخشري، سمي به لأنه يعبر بسال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ن حبال الدهناء، وضبطه هكذا بالحاء المهملة مجودا، ولعله الصواب، وضبطه بعض أئمة النسب كمحدث، وأراه مناسبا لما ذهب إلي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س م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رة، بالتخفيف، أي مع 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لم تنتج ثلاث سنين، فيكون أصلب ل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ان، كسكران 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تي، بفتح الأول والثاني وسكون الثالث وزيادة مث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ة قرب النهروان، منها عبد السلام بن يوسف العبرتي، حدث عن ابن ناصر السلامي وغيره، مات سنة </w:t>
      </w:r>
      <w:r>
        <w:rPr>
          <w:rFonts w:cs="MS Sans Serif;Times New Roman" w:ascii="MS Sans Serif;Times New Roman" w:hAnsi="MS Sans Serif;Times New Roman"/>
        </w:rPr>
        <w:t>6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كان يلبسها ربيعة بن الحريش، بمنزلة التاج، فلقب لذلك ذا العبر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العبرات،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امهم، م،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عا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ئزة، من عبر به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ظر ف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دل بالشيء على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ب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ينة يعبر عليها الن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ت مت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دته، والوادي يعبر السيل عنا، أي يبا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ي، بالضم، من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بت على عبر النهر وعظم، منسوب إليه، ن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لا ساق له منه، وإنما يكون ذلك فيما قارب ال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 والعمر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رب الماء،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ث به الأشاء والع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لا يشرب الماء يكون بريا، وهو ال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سدر وما عظم من العوس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ي، والع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من السدر، وأنشد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إذا تجوفت العواطـي                      ضروب السدر عبريا وض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 السفر يعبره ع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ي الع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نير مع الجوزاء، وقد تقدم في ش</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وإنما سميت عبورا لأنها عبرت المجرة، وهي شامية، وهذا محل ذ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ر، بالكسر، الأبل القوية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سرعت استعبارك الدراهم، أي استخراجك إي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بار بنا 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دبر والنظر،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رة والاع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ة التي يتوصل بها من معرفة المشاهد إلى ما ليس بمشا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ة الد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ت عينه، واستعب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ر كفرح، إذا حزن، ومن دعاء العرب على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سهر وع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اء بالحز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مه العبر والعبر والعبر وجارية مع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بر، ك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باليمن بين زبيد وعدن، قريب من الساحل الذي يجلب إليه الح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زد عبرة، بالضم، وهو عوف بن من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يضا عبرة ابن زهران بن كعب،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خير جاهلي، ومنهب الذي ذكره هو ابن د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رة بن هداد، ضبط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سيد العبري بالكسر، هو العلامة برهان الدين عبيد الله بن الإمام شمس الدين محمد بن غانم الحسيني قاضي تبريز، له تصانيف توفي بها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و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فلان يعبرون النساء، ويبيعون الماء، ويعتصرون ال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صى قاضي البدو المخفوضات والبظ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أكثر العفائف موعبات، وأكثر الفواجر، معب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ام العابر من لسان المتكلم إلى سمع الس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سر الأحلام، وأنشد المبرد في الكام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رأيت رؤيا ثم عبرتها                      وكنت للأحلام عبارا </w:t>
      </w:r>
      <w:r>
        <w:rPr>
          <w:rFonts w:ascii="MS Sans Serif;Times New Roman" w:hAnsi="MS Sans Serif;Times New Roman" w:cs="MS Sans Serif;Times New Roman"/>
          <w:color w:val="009716"/>
          <w:rtl w:val="true"/>
        </w:rPr>
        <w:t xml:space="preserve"> 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وثران، والعبيثران، وتفتح ثاؤ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كالقيصوم في الغبرة إلا أنه طيب للأكل له قضبان دقاق 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ات ذفر الريح،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ريها إذا بدا صناني                      كأنني جاني عبيثران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به ذفر صنانه بذفر هذه الش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خواصه أن مسحوقه إن عجن بعسل واحتملته المرأة، أي عقب الطهر أسخنها وحب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ثران، هكذا في الأصول، والصواب العبيثران مثل الأول، كما في التكملة و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مر الشديد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 بنو فلان في عبيثران شر، إذا وقعوا في أمر شديد، وكذا عبيثرة شر، وعبوثران ش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يث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والمكروه وهو من ذلك وتفتح الثاء، قاله اللحي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بثي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جرة كثيرة الشوك لا يكاد يخلص منها من يشاكها، تضرب مثلا لكل أمر 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 ذكره ابن دريد في باب ما جاء على فعيلل، بفتح الفاء</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اث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ب ينحدر من جبل جهينة يسلكه من خرج من إضم يريد ينبع، كذا في المعجم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ثر بن القاسم،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يثر بن صهبان القائد مصغر، ذكرهما الصاغاني هنا وذكرهما المصنف في ع</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ث</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وسيأت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ثر، كجع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من الجمه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نج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أهمله الجوهري والصاغاني، واستركه 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ري، أهمله الجوهري وابن منظور، واستدركه ا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سوب إلى بني عبد الدار بن قصي بن كلاب بن مرة بن كعب بن لؤي بن غالب القرشي، منهم حجبة الكعبة، وجدهم شيبة بن عثمان بن طلحة بن عبد الله بن عبد العزي بن عثمان بن عبد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صعب بن عمير الشهيد، والحافظ أبو عامر محمد بن سعدون العبد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س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شد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عة،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صلبة، كالعبسر، كقنفذ،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ن زائدة، وسيأتي في عس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ق</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بادية كثر الجن، يقال 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جن عبقر وفي كلام بعضهم أنه باليمن،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عم العرب أنه في أرض الجن،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فاد من إخوانهم وبنيهم                      كهول وشبان كجنة عب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سبوا إليه كل شيء تعجبوا من حذقه أو جودة صنعته وق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يسكنها الجن فيما زعموا، فكلما رأوا شيئا فائقا غريبا مما يصعب عمله ويدق، أو شيئا عظيما في نفسه، نسبوه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اليمن، و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زيرة، يوشى فيها الثياب والبسط، ثيابها في غاية الحسن والجودة، فصارت مثلا لكل منسوب إلى شيء رفيع، فكلما بالغوا في نعت شيء متناه نسبوه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نسب إلى عبقر الذي هو موضع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جدنا أحدا يدري أين هذه البلاد ولا متى كانت وع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م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من الرجال، وفي الحديث  أنه قص رؤيا رآها، وذكر عم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أر عبقريا يفري فريه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أبا عمرو بن العلاء عن العبق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بقري قو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يد قوم وكبيرهم وشديدهم وقويهم، و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وال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هذا، فيما يقال، أنه نسب إلى عبقر، وهي أرض يسكنها الجن، فصارت مثلا لكل منسوب إلى شيء رف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بسط كالعباقري، الواحدة عبقرية، قاله ابن سيده، وفي الحديث  أنه كان يسجد على عبقري  وهي هذه البسط التي فيها الأصباغ والنقوش،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عبقري، وهذا عبقري قوم، للرجل القوي، ثم خاطبهم الله تعالى بما تعارفوه فقال عبقري حسان وقرأه بعضهم عباقري حس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جمع عبقري، وهذا خطأ، لأن المنسوب لا يجمع على نسبته ولا سيما الرباعي، لا يجمع الخثعمي بالخثاعمي، ولا المهلبي بالمهالبي، ولا يجوز ذلك إلا أن يكون نسب إلى اسم على بناء الجماعة بعد تمام الاسم، نحو شيء تنسبه إلى حضاجر، فيقول حضاجري، فتنسب كذلك إلى عباقر، فيقال عباقري، والسراويل ونحو ذلك كذلك،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حذاق النحو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يل وسيبويه والكسائي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عباقري بفتح القاف، وكأنه منسوب إلى عبا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افس الثخان، واحدها عبقرية، و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ب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تاق الز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البحت، أي الخالص،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بقري وسماق، أي خالص لا يشوبه 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 والعبقرة من النساء، المرأة التارة الجميلة، قال مكرز بن حف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ل حصن بأزواجـه                      عشارا وعبقرة عبقرا أراد عبقرة عبقرة فأبدل من الهاء ألفا للوص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ع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عة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الؤ السرا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ر السراب، إذا تلأ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و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الصاغاني وغيره، أو جبل في طريق المدينة من السيالة قبل ملل بيومين، قاله الهجري، وأنشد لكثير ع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بالعبوقرة الديار                      نعم عفى، منازلها قفار وعبيقر، بضم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 المازني، 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قر، كحض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فزارة، قال ابن عنمة الض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ي بنجد ورحلي في بيوتكم على عباقر من غورية ال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رد من عبقر وحبقر، قد مر ذكر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قال الأزهر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برد من عبقر، وأبرد من حبقر، أبرد من عضر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كل ذلك البرد، كأنهما كلمتان جعلت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اخر من الحيوان وال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جس يشبه به الع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جارية عب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عة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ب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ينبت من أصول القصب ونحوه وهو غض رخص قبل أن يظهر من الأرض، الواحدة عبقرة، قال العجاج</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بقرات الحائر المسحو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ولاد الدهاقين يقال 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قر، شبههم لترارتهم ونعمتهم بالعبقر، قال ابن منظور هكذا رأيت في نسخة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بن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ب، والنون زائدة، وهذا يحتاج إلى نظ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ب</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شدة وغيظ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لئ الجسم، وامراة عبهر وعب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اعم الطويل من كل شيء، كالعباهر، بالضم فيهما، أي في معنى الناعم والطوي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جال بدل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رج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ياسمين، سمي به لنعمت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بت آخر غيرهما، وحلاه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يته بستان أفرو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ه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قيقة البشرة الناصعة البياض،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مينة الممتلئة الجسم، كالعبه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عبهرة، وأنشد الأزهر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مت ترائيك قواما عبه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ها ووجها واضحا وبش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يدرج الذر عليه أث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جامعة للحسن في الجسم والخلق،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بهرة الخلق لباخـية                      تزينه بالخلق الظا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نسوة بيض الوجو                      ه نواعم غيد عباهر</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ت</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اد الرمح وغيره، واضطرابه واهتزازه، كالعت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 الرمح يعتر، إذا تراجع في اهتزاز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خطي إذا هز 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اتر، ورمح عاتر، وهو المضطرب، مثل العاسل، وقد عتر، وعسل، وعرت، وعرص،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صح عتر وعرت، ودل اختلاف بنائها على أن كل واحد منها غير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عاظ الذكر، كالعتور، بالضم، وقد عتر ع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إنعاظه واهتزاز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إذ أعجبها عـتـ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ب في فقرتها جذم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تقدر الله وأستـخـ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ح، يعتر، بالكسر في الكل، أي في الأفعال الثلاثة التي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 الرمح يعتر عترا، وعتر الذكر يعتر عتورا، وعتر الشاة والظبية ونحوهما يعترها ع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ر، ويكسر، كالعتار، ككتان،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شبه بالرمح الع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ت إلى عترها لميس  أي رجعت إلى أصلها، يضرب لمن رجع إلى خلق كان قد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ينبت مثل المرزنجوش متفرقا، فإذا طال وقطع أصله خرج منه شبه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رزنجوش،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تداوى به، وبه فسر حديث عط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بأس للمحرم أن يتداوى بالسنا والعت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رف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شجر صغار له جراء نحو جراء الخشخاش،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نم يعترله، 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ل عنها وأوفي رأس مرقـبة                      كناصب العتر دمي رأسه النسك 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عتر، أي ذبح، كالذ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ة كانوا يذبحونها في رجب لآلهتهم، كالعتيرة، مثل ذبح وذبيحة، والجمع العتائر، وفي الحد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فرعة ولا عتير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جبية، وهي ذبيحة كانت تذبح في رجب يتقرب بها أهل الجاهلية، ثم جاء الإسلام فنسخ، وقال الحارث بن حلزة يذكر قوما أخذوهم بذنب 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نا باطلا وظلما كـمـا تـع                      تر عن حجرة الربيض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اه، أن الرجل كان يقول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لغت إبلي مائة عترت عنها عتيرة، فإذا بلغت مائة ضن بالغنم فصاد ظبيا فذ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لي أبوهم عتر بن جشم، منهم عبد الرحمن بن عديس بن عمرو بن عبيد البلوي العتري الصحابي بايع تحت الشجرة، وكان أميرا لجيش القادمين من مصر لحصار عثمان، وروى عنه جماعة في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 بن مع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دهما سنان بن مظاهر شيخ لأبي كريب، ومحمد بن موسى الكوفي، عن فضيل بن مرزوق وبكار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لمحمد ابن قيس الأسدي، ومالك بن ضمرة التابعي، يروى عن علي، وأبان وقاسم ابنا أرقم، وألأخوهما الثالث مطر، العتر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اب المسحاة وغيرها، أو هي الخشبة المعترضة في المسحاة يعتمد عليها الحافر بر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مس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تها التي تسمى يد المسح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ذيان أو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 بن عتر التج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مصر، روى عن عمر و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ضيل بن مرز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ى بني عتر، ويعرف بالكوفي، حدث عنه محمد بن موسى وغيره، وقد ضعفه النسائي، وعيب على مسلم إخراجه في 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وج المنعظة، جمع عاتر وعتور، كص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دة والقوة في جميع ا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عتر بن عامر ابن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أبي موسى الأشعري، رضي الله عنه، وقد ذكره المصنف أيضا في 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جاع، والفرس القوي على السير من ال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ان الخشن التربة الوحش الم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ادة تعجن بالمسك والأفاويه، على التشبيه بالعترة، وهي قطعة مسك خال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ل الرجل وأقرباؤه من ول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ه وعشيرته الأذنون، أي الأقربون ممن مضى وغبر، ومنه قول أبي بكر رضي الله عنه  نحن عترة رسول الله صلى الله تعالى عليه وسلم التي خرج منها، وبيضته التي تفقأت عنه، وإنما جيبت العرب عنا كما جيبت الرحي عن قطبها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م من قر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ة تظن أنها ولد الرجل خاصة، وأن عترة رسول الله صلى الله عليه وسلم ولد فاطمة رضي الله عنها، هذا قو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ة الرجل، وأسرته، وفصي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هطه الأد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ص أ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ه وذريته وعقبه من صل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تر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فاطمة البتول عليها السل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سعي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شجرة، قال وعترة الن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طلب وول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بيته الأقربون، وهم أولاده، وعلي وأول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قربون والأبعدون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باؤه من ولد عمه دنيا، ومنه حديث أبي بكر رضي الله عنه  قال للنبي صلى الله عليه وسلم حين شاور أصحابه في أسارى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تك وقومك  أراد بعترته العباس ومن كان فيهم من بني هاشم، وبقومه قري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شهور المعروف أن عترته أهل بيته، وهم الذين حرمت عليهم الزكاة والصدقة المفروضة، وهم ذو القربى الذين لهم خمس الخمس المذكور في سورة الأنف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ر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الث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ة في غروبه، ونقاء وماء يجري عليه، هكذا عندنا في سائر الأصول، وفي بعض النسخ  وما يجري عليه  أي بما الموصولة، والضمير في غروبه وعليه راجع إلى الثغر، وهو ليس بمذكور في كلام المصنف،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تفلغ رأسي كما تفلغ العترة  ، وهي واحدة العتر، وقد تقدم أنه المرزنجوش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العرفج، وقال أعرابي من ربيعة 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يرة ترتفع ذراعا، ذات أغصان كثيرة، وورق أخضر مدور، كورق التن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ثاء الأصف، وهو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ذل من عترة الض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شجرة تنبت عند وجار الضب، فهو يمرسها فلا تن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قة العذبة، يقال إن ثغرها لذو أشرة و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سك الخالص، أي نفسه غير مخلوط بشيء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ة بن عمرو بن الحارث في هذيل، فيها أيضا عترة بن غاد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تريين المحدثين منسوبون إلى أحدهم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و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سك، ك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و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قصير المكتنز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وا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كنانة، ويضم، عن سيبويه،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ي عتوار ومن تعت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ت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الحرب، وبنو عتوارة سميت بهذا لقوتها، وكانوا أولي صبر وخشونة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تو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ه بهم، أو انتسب إلهم كما يقال تبغ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ة، بالضم، بن عامر بن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حبيب في نسب هوا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تيرة الفزاري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روى عن الشع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عة عمارة، بالضم، ابن عتير، كزبير، بفارس، وعتير هذا هو عتير بن كدام، قاله الصاغاني ويوجد في غالب النسخ عمارة، بالكسر، وهو خطأ، وسيأتي ضبطه أيضا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 بدري، وروى عنه سليمان الأزدي، أو هو عثير بالمثلثة، هكذا ضبطوه ب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ور، بالراء، ك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خشن المسلك، من العتر، وهو الشددة، وليس بتصحيف عتود، بالدال، وجاء على فعول من الأسماء عتود وعتور وخروع وذرو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تر، 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كثي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ر، 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 صريعا مثل عاترة النس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وضع فاعلا موضع مفعول، وله نظائر، وقد يكون على النسب،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ي معتورة وهي مثل عيشة راضية، وإنما هي مر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ذب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أيام ترجيب وتع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 المرأة ع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كحها، وهذه عن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الشجرة،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صان الش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رتها، وعمودها الشجر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ت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العتر، وهو بالكسر جبل بالمدينة من جهة ال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ه المشدر الأقصى، ذكره أبو عبيد، ونقله 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هو تصحيف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زاعة عترة بن عمرو بن أفصى، بالفتح، ذكره الصاغاني، وقيل هو بزاي ونون،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تر بن بكر بنتيم اللات بن رفيدة، كزفر، ذكره الحافظ، وقيل هو بإعجام الغين، وال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ترة الموصلي بالكسر، يروى عن محمد بن أحمد ابن أبي المنى، وحفيده عبد القادر بن محمد بن محمد، نزيل بغداد،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تر بن بولان، كمنبر، وفي طيء، وبنته عقدة بنت م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عب بن مسعود بن معتر، 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كضرب ونصر وعلم وكرم يعثر ويعثر ويعثر، الثالثة عن اللحياني عثرا، بالفتح، وعثيرا، كأمير، وعثارا، ككتاب، وتعثر، إذا ك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ثر في ثوبه، وخرج يتعثر في أذياله، وعثربه فرسه فسق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الرجل يعثر عثرة، وعثر الفرس عثا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وب الدواب تجيء على فعال مثل العضاض والعثارو الخراط والضراح والرماح وما شاك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جده، يعثر ويع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س، على المثل، وأعثره الله تعالى، وعثره تعثيرا، فيهما،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ت أعثر في مقادم جبتي                      لولا الحياء أطرتها إحض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أعثر، على صي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م يسم فاعله، ويروى أع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ثر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ع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هلكة من الأرضين،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وبة العاثور ترمي بركبها                      إلى مثله حرف بعيد مناهلـ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دة كثرة العاثور تنازع الرياح سحج ال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المتالف، ويروي  مرهوبةش العث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والشدة، كالعثار، بالكس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عاثورا، وعثارا، أي شدة، ووقعوا في عاثور شر، أي في اختلاط من الشر و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ار والعا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ث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د ليقع فيه أحد،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عده ليوقع في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تو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عاثور، أي مهلكة، وأصله حفرة تحفر للأسد، ليقع فيها، للصيد أو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هب يعقوب إلى أن الفاء في عافور بدل من الثاء في عاثو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ذي ذهب إليه وجه، إلا أنا إذا وجدنا للفاء وجها نحملها فيه على أنه أصل لم يجز الحكم بكونها بدلا فيه إلا على قبح وضعف تجوز، وذلك أنه يجوز أن يكو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وا في عافور فاعولا من العفر، لأن العفر من الشدة أيضا، ولذلك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ت، ل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وربما وصف به، قال بعض الحجاز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ـيت شـــعـــري هـــل أبـــيتـــن لـــيلة                      وذكــرك لا يســـري إلـــى كـــمـــا يســـ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دع الواشون إفساد بينناوحفر الثأي العثور من حيث لا ند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را لنا العثور  ،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 صفة ويكون بد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ثور ضربه مثلا لما يوقعه فيه الواشي من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طلاع على أمر من غير طلب، كالعثر، بالفت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ثر على سر الرجل يعثر عثورا وع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ث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أبنية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ت على الأمر عثرا، ولغة أعثرت، ولغة الق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ثرت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لك أعثرنا عليهم  أ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عثرنا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م، فحذف المفعول، وفي البصائ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ثرنا عل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قفناهم عليهم من غير أن طلب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  فإن عثر على أنهما استحقا إثما  معناه، فإن اطلع على أنهما قد خ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الرجل يعثر عثورا، إذا هجم على أمر لم يهجم علي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ر يعثر ع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 عن كراع،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في العثر والبائن، يراد في الحق والباطل،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 العرق يعثر عث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ير، كحذيم، أي بكسر فسكون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ولا تق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ير، أي بالفتح، لأنه ليس في الكلام فعيل بفتح الفاء إلا ضهيد، وهو مص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 الساطع، كالعثي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لهم حول الصقعل ع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ي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حكاه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قلبت من الطين أو التراب أو المدر بأطراف أصابع رجليك إذا مشيت، لا يرى من القدم أثر غير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له أثرا ولا ع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ر الخفي، وقيل هو أخفي من الأثر، كالعيثر، بتقديم المثناة التحتية، ولا يخفي 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ل غيهب كان أحسن، وفتح العين فيهما، أي في اللفظين في معنى الأثر لا التراب،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أثر ولا عث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يثر، مثال فيعل، أي لا يعرف راجلا فيتبين أثره، ولا فارسا فيثير الغبار 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صمعي عن أبي عمرو بن العل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سلح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ينة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منين سنة، أو سبعين سنة، وبنيت براقش ومعين بغسالة أيديهم، فلا يرى لسلحين أثر ولا عيثر، وهتان قائمتان،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ثر تبع 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ير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آها جارية فزجرها، قال المغيرة بن حبناء التم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يا صخر بن ليلى لقد عيثرت طيرك لو تع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بصرت وعاي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ث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ب، وقد تقدم أنه بالموحدة تصحيف، والصواب أنه بالثاء والعثر الكذب، ويحرك، الأخيرة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بعلا أو عثريا ففيه العش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ي، وهو ما سقته السماء من النخ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قي بماء السيل والمطر، وأجري إليه الماء من المسايل وفي الجمهرة العث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 الذي تسقيه السماء، كالعثر، بفتح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نخيل الذي يشرب بعروقه من ماء المطر يجتمع في حف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حديث  أبغض الناس إلى الله العثر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لا يكون في طلب دنيا ولا آخ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ثريا، إذا جاء فارغا، وقد تشدد ثاؤه المثلثة، عن ابن الأعرابي وشمر، ورد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تخفيف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عثري النخل، سمي به لأنه لا يحتاج في سقيه إلى تعب بدالية وغيرها ، كأنه عثر على الماء عثرا بلا عمل من صاحبه، فكأنه نسب إلى الع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ة الثاء من تغييرات النسب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رائقا عثريا، أي فارغا دون شيء، 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ير العثري الذي جاء في الحديث مخفف الثاء وهذا مشدد الث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ر كبق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سدة باليم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تبالة، به مأسدة، ولا نظير لها إلا خضم، وبقم، وبذر، وقد وقع في شعر زهير بن أبي سلمى، وفي شعر ابنه كعب بن زهير، قال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خادر من ليوث الأسد مسكنه                      ببطن عثر غـيل دونـه غـيل وقال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بعثر يصطاد الـرجـال إذا                      ما الليث كذب عن أقرانه صدقا وعثر ك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 هكذا قيده أبو العلاء الفرضي بالسكون، وذكره كذلك ابن السمعاني وتبعه ابن الأثير، وهو مقتضى قول الأمير، وإليه نسب يوسف بن إبراهيم العثري، عن عبد الرزاق، وعنه شعيب الذارع، ورد الحازمي على ابن ماكوا، وزعم أنه منسوب إلى عثر كبقم،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كذلك فإن المشدد لم ينسب إليه أحد،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سكون أيضا أبو العباس أحمد بن الحسن ابن علي الحارثي العثري ومن المتأخرين محمد بن إبراهيم العثري، ابن قرية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اري، كسكاري، بالضم، اسم واد، لا يخفى أنه لو اقتصر على قوله بالضم لكان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ير الشيء، كجعفر عينه وشخصه، هكذا في الأصول كلها، والصواب عيثر الشيء، بتقديم الياء على المثلثة، كما في التكملة واللسان، 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ثرت الشيء، إذا عاينت وشخ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رة كزنخة، قد جاء ذكرها في الحديث،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اسم 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ديث فهو  أنه صلى الله عليه وسلم مر بأرض تسمى عثرة أو عفرة أو غدرة فسماها خضرة  أي تفاؤلا، لأن العثرة هي التي لا نبات بها، إنما هي صعيد قد علاها العثير، وهو الغبار، والعفرة من عفرة الأرض، والغ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سمح بالنبات، وإن أنبتت شيئا أسرعت فيه الآ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من الغدر قاله الصاغاني، قد تقدم في 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فراج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ثر به عند السلطان، أي قدح فيه وطلب توريطه وأن يقع منه في عاثور، كذا في الأساس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ثر، كحيدر، ابن القاسم، محدث، وذكره الصاغاني في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ير، كزبير،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كأنه يشير إلى اسم باني قلعة عمارة بن عتير، الذي تقدم ذكره، وإلا فليس هناك ما يحال عليه، والصواب، أنه عبيثر، بضم ففتح الموحدة، تصغير عبثر، وهو ابن صهبان القائد، كما ذكره الصاغاني في محله، فتصحف على المصنف في اسمين، والصواب مع الصاغان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ران، بالكسر، وعثير، كزبير وعثير، مثل أمير، وعثير، مثل حذ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هكذا في الأصول كلها، وهو غلط أيضا، فإن الصاغاني ذكر في هؤلاء الأربعة أنها موضع لا أسماء رجال، كما هو مفهوم عبارت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لة، وهو مجاز، وفي الحد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حليم إلا ذو عثرة  ، أي لا يوصف بالحلم حتى يركب الأمور، ويعثر فيها، فيعتبر بها ويستبين مواضع الخطإ فيجتن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ة من العثار في المش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هاد والحرب، ومنه الحديث  لا تبدأهم بالع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بل ادعهم إلى الإسلام أولا، أو الجزية، فإن لم يجيبوا فبالجهاد، إنما سمي الحرب بالعثرة نفسها، لأن الحرب كثيرة العث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ثر لسا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لعث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قال الله عثرتك وعثارك،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مع العثرة عثرات،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ثروا عثرة على أصحا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له عليهم، وهو مجاز وعثار شر مثل عاثور شر عن الفراء وفلان يبقي صاحبه العواثر وهو جمع جد عاثر وهو مجاز وأنشد ا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هل تفعل الأعداء إلا كفعلهم هوان السراة وابتغاء العواثر وقد يكون جمع عاثور وحذف الياء للضرورة والعثور الهجوم على السر وعثر في كلامه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ت بين القوم عيثرة وغيثرة، وكأن العيثرة دون الغيثرة، وتركت القوم بين عيثرة وغيثرة، أي في قتال دون قتال، قاله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في الحديث  أن قريشا أهل أمانة من بغاها العواثير كبه الله لمنخريه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العوا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ث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دثة تعثر بصاحب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ثر بهم الز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نى علي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ذ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رض عث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غ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ث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حة لا تجف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ذلك نظر، وأنشد الأزهري ل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باتت وقد أورثت في الفؤا                      د صدعا يخالط عثارهـا وفي التكملة فبانت وقد أسأرت والباقي سو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ثارها هو الأعشى عثر بها فابتلي، وتزود منها صدعا في الفؤا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ث</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من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متص ماؤه وبقي قشره، وقد أهمله الجوهري وابن منظور، و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ثم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عة ببلاد طيء، والميم زائدة، ولذا ذكره الصاغاني في 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الرجل، كفرح، عج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و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 أيضا، إذا ضخم بطنه وعظم، فهو أعجر، فيهما، بين 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ل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ظيف عجر وعجر، بكسر الجيم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 شديد، وكذلك الحافر، قا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 السنبك ذي رسغ ع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 الحافر والبطن عجرا و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العجر، بالتحريك، هو الحجم والن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دة في الخشبة ونحوها، أو في عروق الج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كو عجره وبجره، أي عيوبه وأحزانه، و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بدى وما أخفى، وكله على المثل، وبهما فسر محمد بن يزيد ما روي عن علي، رضي الله عنه  أنه طاف ليلة وقعة الجمل على القتلى مع مولاه قنبر، فوقف على طلحة بن عبيد الله وهو صريع، فبكى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على أبا محمد أن أراك معفرا تحت نجوم السماء، إلى الله أشكو عجري وبجري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ضيت إليه بعمري بجري، أي أطلعته من ثقتي به على معايبي، 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ن الناس من أحدثه بعجري وب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حدثه بمساو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في إفشاء الس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متعقدة في الجسد، والب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وق المتعقدة في البطن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ء يجتمع في الجسد كالسلعة، والبجرة نحوها، في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ته بكل شيء عندي لم أستر عنه شيئا من أمري، وفي حديث أم زرع  إن أذكره أذكر عجره وبجره  ، المعنى إن أذكره أذكر معايبه التي لا يعرفها إلا من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جرة، وهو الشيء يجتمع في الجسد كالسلعة والعق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خرز الظ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ت ظاهر أمره وباطنه، وما يظهره ويخفيه، وال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خة في الظهر، فإذا كانت في السرة فهي بجرة، ثم ينقلان إلى الهموم والأح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 العنق وليك إياها، وفي نوادر الأع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 عنقه إلى كذا وكذا، يعجره، إذا كان على وجه فأراد أن يرجع عنه إلى شيء خلفه، وهو منهي عنه، أو أمرته بالشيء فعجر عنقه، ولم يرد أن يذهب إليه لأ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 السريع من خوف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 الفرس يعجر عجرا، كالعجران، محركة، والمعاجرة، وقد عاجر الرجل الرجل، إذا عدا بين يديه ها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ص الحما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اجر، وهو الذي يعجر برجليه كقماص الحمار، ومصدره العجران، وقال تميم 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أداة ففنا ضمر صنـع                      جرد عواجر بالألباد والل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يت بالحاء والجيم في اللجم،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ألبادها ولحمها، يصفها بالسمن، وهي رافعة أذنابها من نش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لة والشد بالضر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 عليه بالسيف، أي ش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ر،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رت عليه، وحظرت عليه وحجرت علي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لحاح عجر عل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ح عليه في أخذ ماله، ورجل معجو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سؤاله حتى قل، كمثمود، يعجر، بالكسر في ال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في الأخير، فإنه لم يستعمل إلا مبنيا للمجهول، كما عرف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الثوب على الرأس من غير إدارة تحت الحنك، وفي بعض العب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ضف العمامة دون التلحي، وروى عن النبي صلي الله عليه وسلم  أنه دخل مكة يوم الفتح معتجرا بعمامة سوداء  المعنى أنه لفها على رأسه ولم يتلح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سة للمرأة شبه الالتحاف،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يلى بناشزة القصـيري                      ولا وقصاء لبستها اعتج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تعتجر به المرأة أصغر من الرداء، وأكبر من المقنعة، وهو ثوب تلفه المرأة وأكبر من المقنعة، وهو ثوب تلفه المرأة على استدارة رأسها، ثم تجلبب فوقه بجلبابها، كالعجار، والجمع المعاجر، ومنه أخذ الاعتجار بالمعنى السا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يمني يلتحف به ويرتدى، والجمع المع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تكون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نسج من الليف شبه الجوالق، والجمع المع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جور عليه، وذلك إذا ألح عليه وأخذ ماله كله بالسؤال، كمثمود،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ين من الرجال والخيل،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ضا القحول والحريك والضعيف وال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جير وعجير، كأمير وسكيت، وقد رويت بالزاي أيضا، ففيه ثلاث لغات ، أغفل المصنف منها اث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جر، وعجير، وعوجر، كناصر، وزبير، وجوهر، وأعجر، كأحمر، والعجر، بفتح فسكون، وع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نافع الغنوي، كذ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كعب الصحابي، رضي الله عنه، وهو كعب بن عجرة بن أمية بن عدي البلوي، حليف الأنصار، أبو محمد، روى عنه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ينني يوم العجير بمـنـطـق                      تروح أرطى سعد منه وضالها والع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اعر سلولي من ولد مرة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ي، ككر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ب والداهية، هكذا ذكر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ل العجين يقطع على الخوان قبل أن يبسط، وهو المشنق أيضا، قاله ابن الأعرابي، وقال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ا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ل العجين تلقى على النار ثم تؤكل، والذي يأكلها كالعجار، هكذا في النسخ، والصواب والذي يأكلها الع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يع،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طاق جنبه في الصراع، المشغزب لصريعه، من العجر، وهو ال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 ذات الأب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بعجراء من سلم، وقال رجل ل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ندك يا راعي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جراء من سلم، قال إني ضيف،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ضيف أعد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ري، بالفتح مع 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اهي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بالعجاري والبج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ؤس العظام، واحدتها عجراء، قاله الصاغاني، وتخفف ياؤه في الشعر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 كجلد الصرصراني الأدخن                      ينحض أعناق المهارى البـدن ومن عجاريهن كل جنجن فخفف ياء العجاري وهي مشددة، كما خفف ياء الصرص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ن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مكتلة الخفيفة الروح،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ا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وط الرمل من الرياح، كذا في التكملة، الواحد عج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و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ضخم العظام، من عجر لحمه، إذا صلب، وعجر بطنه، إذا ض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جرت بغلام، أو جارية، إذا ولدته بعد يأسها من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جر الرجل، إذا مد شفتيه، وقلبهما،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رة بالشفة، والزنجرة بالإصبع، هكذا ذكره بعضهم في معنى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ت إلى سلمى                      بأن النفس مشغو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جادت لنا سلمى                      بزنجير ولا فوف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ارورة، كالحنجورة، بالح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ر بط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جر الفرس يعجر، إذا مد ذنبه نحو عجزه في العدو، قال أبو ز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بت مطاياهم فمن بين عاتب                      ومن بين مود بالبسيطة يعجر أي هالك قد مد ذن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ر الريق على أنيابه، إذا عصب به ولزق كما يعجر الرجل بثوبه على رأسه، وهو مجاز، قال مزرد بن ضرار أخوالشماخ</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 لا يزال يابسا لعابه                      بالطلوان عاجرا أنيابه والعجر، بالتحر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ة مع عظم الجس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فحل الأ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ضخ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ل شيء نرى فيه عقد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يس أعجر، وهميان أعجر، وهو الممتليء، وبطن أ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لآن، وجمعه عجر، قال عنت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ني زبيبة ما لمهركم                      متخددا وبطونكم عجر والخلنج في وشيه عجر، والسيف في فرنده عجر، وقال أبو ز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ول من لاقى يجـول بـسـيفـه                      عظيم الحواشي قد شتا وهو أعجر والأ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بير ال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يف ذو م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متنه كالتعق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ع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حدب، وهو الأفزر، والأفرص، والأفرس، والأدن، والأثب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ر به بعيره عجرانا، كأنه أراد أن يركب به وجها، فرجع به قبل ألافه وأهله، مثل عكر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قويه عجرة، وهي أثر التكة، قال أبو سعيد في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و كنت سيفا كان أثرك عجرة                      وكنت ددانا لا يؤبسه الصقـل يقو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و كنت سيفا كنت كهاما بمنزلة عجرة الت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ها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قطع شيئ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ره بالعصا وبحره، إذا ضربه بها فانتفخ موضع الضرب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رة،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ع من العمة،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ن حسن الع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ء فلان بالعجر والبجر، أي بالكذب، وقيل هو الأمر العظي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تهذي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جرت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ققته، والمعاج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شاق ومنه قراءة من قرأ  يسعون في آياتنا معاجرين  أي مشاق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علي بن أحمد بن عجور المقدسي، كتن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سمع على الحافظ بن حجر، مات بالقدس سنة </w:t>
      </w:r>
      <w:r>
        <w:rPr>
          <w:rFonts w:cs="MS Sans Serif;Times New Roman" w:ascii="MS Sans Serif;Times New Roman" w:hAnsi="MS Sans Serif;Times New Roman"/>
          <w:color w:val="0000FF"/>
        </w:rPr>
        <w:t>89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حضرموت من مضافات قس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ج</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هرة،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فاء وغلظ الخلق، وفي التهذيب لابن القطاع وغلظ الجسم، ومنه عنجهور، بالنون، هكذا في النسخ عندنا، وفي بعض بالتحتية، وهكذا ضبطه الصاغاني،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ر، بالفتح،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أة والإقدام، كالعد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الشديد الكثير، ويضم، والذي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ر والعدر، بالفتح والت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ر المكان، كفرح، واع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ماؤه، وعدرت الأرض فهي معد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طورة، 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ر المكان ع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 مطر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ذاب، كالعاتر، ذكرهما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ح،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غراب،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تنكح الناس باليمن، ونطفتها دود،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وط من عدار،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دارا، وعدارا، كغراب و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ر المطر، فهو مقد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دودرا فهو مع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النون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در المطر، فهو معتدرا جفالا واعتد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ل من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يلة الكبير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قيلة الأدر، وكأن الهمزة قليبت عين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ر عدرا، والأصل أدر أ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ر، مثال سن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قال امرؤ القيس</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مثل يوم في قدار ظللته                      كأني وأصحابي بقلة عند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ترك صرفه على نية البقعة ويروى ي قداران ظلته وقدا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كذا في التكملة، وسيأتي في ق</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د</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د</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هور، أهمله الجوهري وابن منظو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كذا في التكملة، كأنه من عدهر، إذا أس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 معروف، وهو الحجة التي يعتذ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ى الإنسان ما يمحو به ذنوبه، وذلك ثلاثة أ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لأجل كذا، فيذكر ما يخرجه عن كونه مذنبا أو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 ولا أعود، ونحو ذلك، وهذا الثالث هو التوبة فكل توبة عذر، وليس كل عذؤ 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ه يعذره، بالكسر، فيما صنع، عذرا، بالضم وعذرا بضمتين، وبهما قري قوله تعالى  فالملقيات ذ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ا أو نذر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 والنذر واحد،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ثقل  قال أبو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ثقل أراد عذرا أو نذرا،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 في ر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سمان يقومان مقام الإعذار والإنذار، ويجوز تخفيفهما وتثقيلهما معا، وعذري بضم مقصورا، قال الجموح الظ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امة لمأ جـئت زائرهـا                      هلا رميت ببعض الأسهم الس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إنـي قـد رمـيتـهـم                      لولا حددت ولا عذري لمحدو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أسهم 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طر المكت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ذرة، بكسر الذال، ومعذرة، بضمها، جمعهما معا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ره كعذره،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حرب ابني نزار تواضعت                      فقد أعذرتنا في طلابكم الـعـذر والاسم المعذرة، مثلثة الذال، والعذرة، بالكسر،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 إن تاعذرة إلا تكن نفعت                      فإن صاحبها قد تاه في البل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 فلان اعتذارا، وعذرة، ومعذرة من ذنبه، فعذ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ر إعذارا، وع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ي عذرا، عن اللحيان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فلان، أي كان منه ما يعذ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عذر الاسم، والإعذار المصد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ذر من أن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له عذر، وأ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بت له عذر، وبه فسر من قرأ قوله عزوجل  وجاء المعذرون من الأعراب  كما يأتي في آخر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 ولم يبالغ وهو يرى أنه م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وجد، كأنه ضد، وفي الحديث  لقد أعذر الله من بلغ من العمر ستين سنة  أي لم يبق فيه موضعا للاعتذار حيث أمهله طول هذه المدة، ولم ي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الرجل، إذا بلغ أقصى الغاية في العذر، وفي حديث المقداد  لقد أعذر الله إليك  ، أي عذرك وجعلك موضيع العذر، فأسقط عنك الجهاد، ورخص لك في تركه، لأنه كان قد تناهى في السمن وعجز عن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إذا وضعت المائدة فليأكل الرجل مما عنده، ولا يرفع يده، وإن شبع، وليعذر فإن ذلك يخجل جليسه  ، الإ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الغة في الأمر، أي ليبالغ في الأكل مثل الحديث الآخر  أنه كان إذا أكل مع قوم كان آخرهم أكلا  أعذر الرجل إعذارا، إذا كثرت ذنوبه وعيوبه، صار ذا عيب وفساد، كعذر يعذر، وهما لغتان، نقل الأزهري الثانية عن بعض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ها الأصم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ك حرب ابني نزار تواضعت                      فقد عذرتنا في كلاب وفي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أعذرتنا  ، أي جعلت لنا عذرا فيما صنعناه، ومنه قوله صلى الله عليه وسلم  لن يهلك الناس حتى يعذروا من أنفسهم  ،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من نفسه، إذا أمكن منها، يعني أنهم لا يهلكون حتى تكثر ذنوبهم وعيوبهم، فيعذروا من أنفسهم ويستوجبوا العقوبة، ويكون لمن يعذبهم عذر، كأنهم قاموا بعذره في ذلك، ويروى بفتح الياء من عذرته، وهو بمعناه، وحقيقة عذ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وت الإساءة وطمستها، وهذا كالحديث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هلك على الله إلا هالك  وقد جمع بين الروايتين ابن القطاع في التهذي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ا يهلك الناس حتى يعذروا من أنفسهم  ويعذ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الفرس إعذ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جمه، كعذره وع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ذارا لاغير، وأعذر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ذ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الغلام إعذ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تنه وكذلك الجارية، كعذره يعذره عذرا، وهو مجاز،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تية جعلوا الصليب إلاههم                      حاشاي إني مسلم مـعـذور والأكثر خفضت الجارية،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ية الخاتن زب المعذ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ولد رسول الله صلى الله عليه وسلم معذورا مسررا  ، أي مختونا مقطوع السرة، وفي حديث آخر  كن إعذار عام واحد  ، أي ختنا في عام واحد، وكانوا يختنون لسن معلومة، فيما بين عشر سنين وخمس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ذر للقوم إذا عمل لهم طعام الختان وأعده، وفي الحديث  الوليمة في الإعذار ح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الطعام هو العذار، والإعذار، والعذيرة، والعذير، كما سيأتي، وأصل الإ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ان، ثم استعمل في الطعام الذي يصنع في ال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ف،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تعذرني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أما تنصفني من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ني من هذا، أي أنصفني منه، قاله خالد بن جن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فلانا في ظهره بالسياط، إذا ضربه فأثرفيه،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صبص والقـنـا زور إلـيه                      وقد أعذرن في وضح الع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ت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ت فيه هكذا في النسخ، والصواب كثر فيها العذرة، وهي الغائط الذي هو السلح، هكذا في التكملة، وقال البدر القرافي في حاش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دار الموضع فذكر 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 الرجل تعذيرا فهو م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عتذر ولم يأت ب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له عذر، وبه فسر قوله عزوجل  وجاء المعذرون من الأعراب ليؤذن لهم  بالتثقيل هم الذين لا عذر لهم، ولكن يتكلفون عذرا، وسيأتي البحث فيه قريبا، كعاذر معا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شعر عذاره، يعني خ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الشيء تع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الدار تع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مس آث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رتها، وأعذرت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ت فيه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تع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طعام العذار وأعده للقوم عذر تعذ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ير يضج العود منه يمنهأخو الجهد لا يلوي على من تعذ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 عليه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ستقم وذلك إذا صعب وت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ودرس قال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طن السلى فالسجال تعذرت                      فمعقلة إلى مطار فواح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يادة، واسمه الرماح بن أبرد، يمدح بها عبد الواحد بن سليمان بن عبد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اج قلبك من معارف دمنة                      بالبرق بين أصالف وفـداف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ت بها هوج الرياح فأصبحت                      قفرا تعذر غير أورق هامـ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أخطأه الربيع فـإنـه                      نصر الحجاز بغيث عبد الواح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ـقـت أوائلـه أواخــره                      بمشرع عذب ونبـت واعـ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عتذ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ت المنازل، إذا د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رت بمنزل م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 و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شباب وأفنى ضعفه العمر                      لله درك أي العيش تنـتـظ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نت طالب مجد لست مدركه                      أم هل لقلبك عن الافـه وط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كنت تعرف آيات فقد جعلـت                      أطلال إلفك بالودكاء تعـتـ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الاعتذار من الذنب، وهو محو أثر الموج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 واحتج لنفس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يديها حين يفلق ضفـرهـا                      يدا نصف غيري تعذر من ج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وا عليه، أي فر وا عنه، وخذ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ذر، قال ذو 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و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ير الحي من عـدوا                      ن كانوا حية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 بعض على بعض                      فلم يرعوا على بع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أضحـوا أحـاديث                      برفع القول والخف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ت عذرا فيما فعل بعضهم ببعض من التباغض والقتل، ولم يرع بعضهم على بعض، بعدما كانوا حية الأرض التي يحذرها كل أح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هات من يعذرني، ومنه قول علي بن أبي طالب رضي الله عنه، وهو ينظر إلى ابن مل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حياته ويريد قـتـلـي                      عذيرك من خليلك من م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يرك من فلان، بالنصب، أي هات من يعذرك، فعيل بمعنى فا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عذرك من هذا الرجل أحد، معن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زمه الذنب فيما يضيف إليه، ويشكو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إفك  من يعذرني من رجل قد بلغني عنه كذا و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ذرك منه  أي من يقوم بعذري إن كافأته على سوء صنيعه فلا يلومني، وفي حديث أبي الدرداء  من يعذرني من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خبره عن رسول الله صلى الله عليه وسلم، وهو يخبرني عن نفسه  وفي حديث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يعذرني من هؤلاء الضياط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ي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التي تحاولها وترومها مما تعذر عليها إذا فعلت، قال العجاج يخاطب امرأ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 لا تستنكري عذ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ي وإشفاقي على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رية، فرخم، وذلك أنه عزم على السفر، فكان يرم رحل ناقته لسفره، فقالت له 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ذي ت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اطبها بهذا الشعر، أي لا تنكري ما أحا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عذر،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ر وسرر، وإنما خفف فقيل عذر، وقال حا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وي قد طال التجنب والهجـر                      وقد عذرتني في طلابكم العـذ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وي إن الـمـال غـاد ورائح                      ويبقى من المال الأحاديث والذ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م الأقوام لو أن حـاتـمـا                      أراد ثراء المال كان لـه وفـر الع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ذيري من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ن نص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ر من اللجام،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ل على خد الفرس، هو نص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ر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منه على خدي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ر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ران اللذان يجتمعان عند القف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الفرس به، أي بالعذار يعذره، بالكسر، ويعذره، بالضم شد عذاره، كأعذره إعذ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ذارا لا غير، وأعذر اللج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ذارا، وفي الحديث  للفقر أزين للمؤمن من عذار حسن على خد فرس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ان من الفرس كالعارضين من وجه الإنسان، ثم سمي السير الذي يكون عليه من اللجام عذارا، باسم موضعه، 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ككتاب و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ا اللحية، لأن ذلك موضع العذار من الدابة، قال رؤ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رأين الشيب ذا التله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شى عذاري لحيتي ويرت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 النابت في موضع 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واء شعر الغلا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حسن عذ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خط لح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 طعام الب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ام ال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ستفيد شيئا جديدا، فتتخذ طعاما تدعو إليه إخوانك، كالإعذار والعذير والعذيرة، فيهما، أي في البناء والختان، كما هو الأظهر، أو الجتان وما بعده كما هو المتبادر، وهذه اللغات في الختان أكثر استعمال عندهم، كما صرح بذلك غي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نع عند ال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ذار، وقد أعذرت، وأ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لطعام تشتهي ربي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س والإعذار والنقيعه 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 من الأرض يعترض في فضاء واسع، وكذلك هو من الرمل، والجمع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 من الع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نفسح هكذا بالحاء المهملة في بعض الأصول ومثله في التكملة ونسبه إلى ابن دريد وفي بعضها بالمعجمة، ومثله في اللسان عن الط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ارين الواقع في قول ذي الرمة الشاعر فيما أنشده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اقر ينفـي الألاء سـراتـهـا                      عذارين من جرداء وعث خص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ان مستطيلان من الرمل أو طريقان، هذا يصف ناق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جاوزت هذه الناقة من رملة عاقر لا تنبت شيئا، ولذلك جعلها عاقرا، كالمرأة العاقر، والأ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نبت في الرمل، وإنما ينبت في جانبي الرملة، وهما العذاران اللذان ذكرهما، وجر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ردة من النبت الذي ترعاه الإبل، والوع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ل، وخص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عذار، أي الحياء، يضرب للشاب المنهمك في غ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ي عنه جلباب الحياء، كما خلع الفرس العذار، فجمح وط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عبد الملك إلى الحجاج استعملتك على العرااقين فاخرج إليهما كميش الإزار، شديد العذار  ، يقال للرجل إذا عزم على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ديد العذار، كما يقال في خل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خليع العذار، كالفرس الذي لا لجام عليه، فهو يعير على وجهه، لأن اللجام يمسكه، 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عذاره، أي خرج عن الطاعة، وانهمك في ال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في موضع العذار، وقال أبو علي في التذ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ة على القفا إلى الصدغين، والأول أعرف، كالعذ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مات العذر، وقد عذر البعير، فهو مع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ان من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ت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 كالمعذر كمعظم، وهو محل العذار، يقال فلان طويل الم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فلان معذره، إذا لم يطع مرش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م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سن ذا العذ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 ما يضم حبل الخطام إلى رأس البعير و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جح، عن ابن الأعرابي، وأنشد لمسكين الدا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خاصم خاصمت في كبد                      مثل الدهان فكان لي العذر أي قاومته في مزلة فثبتت قدمي، ولم تثبت قدمه، فكان النجح لي، ويقال في 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ن النجح والغ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ص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خصلة من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 الفرس، والجمع عذر 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ي العذارى الشعث ينفضن 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فة الصبي، قاله اللحياني، ولم يقل إن ذلك اسم لها قبل القطع أو بعده، 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جلدة يقطعها الخات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الشعر الذي على كاهل الفر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منسج من الشع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ات من القفا إلى وسط 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ظر،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تل عذرتها في كل هاجرة                      كما تنزل بالصفوانه الوش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لبكر من الالتحام قبل الافتض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كواكب في آخر المجرة، ذكره الجوهري و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ت الشعري العبور، وتسمى أيضا العذارى، وتطلع في وسط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ضاض الجارية والاعت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فتضاض، ومفتضها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بو عذرها وأبو عذرتها، إذا كان افترعها وافتض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جارية عذرتان، إحداهما التي تكون بها بكرا، و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عذرتان، إحداهما مخفضها، وهو موضع الخفض من الجارية، والعذرة الثانية قضتها، سميت عذرة بالعذر وهو القطع، لأنها إذا خفضت قطعت نواتها، إذا افترعت انقطع خاتم عذ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جم إذا طلع اشتد غم الحر، وهي تطلع بعد الشعري، ولها وقدة، ولا ريح لها، وتأخذ بالنفس، ثم يطلع سهيل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مة، كالعذ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على نصيبك، أي أعل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 في الحلق يهيج من الدم كالعا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ذرة وجعه أي الحلق من الد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قرحة تخرج في الحزم الذي بين الحلق والأنف يعرض للصبيان عند طلوع العذرة، فتعمد المرأة إلى خرقة فتفتلها فتلا شديدا، وتدخلها في أنفه، فتطعن ذلك الموضع، فينفجر منه دم أسود، وربما أقرح، وذلك الطعن يس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غر، وقو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د طلوع العذرة  المراد به النجم الذي يطلع بعد الشعري،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ه، أي الصبي، فعذر، كعني، عذرا، بالفتح، وعذرة، بالضم، ذكرهما ابن القطاع في الأبنية، وهو مع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ذلك، أو هاج به وجع الحلق، 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ز ابن مرة يا فرزدق كينها                      غمز الطبيب نغانغ المعذور وقد غمزت المرأة الصبي، إذا كانت به العذرة فغمزته، وكانوا بعد ذلك يعلقون عليه علاقا كالعوذ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ذلك الموضع أيضا، وهو قريب من الله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في اليمن، وهم بنو عذرة بن سعد هذيم بن زيد بن ليث بن سود بن أسلم بن الحاف بن قضاعة، وإخوته الحارث، ومعاوية، ووائل، وصعب، بنو سعد هذيم، بطون كلهم في عذرة، وأمهم عائد بنت مر بن أود، وسلامان ابن سعد في عذرة أيضا، كذا قاله أبو عبي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شهورون في العشق، والعفة، و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ل بن عبد الله ابن معمر، وصاحبته بثينة بنت الحياء، وعروة بن حزام بن مالك صاحب عفراء بنت مهاصر بن مالك، وهي بنت عمه، مات من 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ر لم يمسها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بكر عذراء لضيقها،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ذر عليه الأمر، وفي الحديث، وفي صفة الجنة  إن الرجل ليفضي في الغداة الواحدة إلى مائة عذ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استسق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ك والعذراء يدمي لبانها أي يدمى صدرها من شدة الجدب، وفي حديث النخعي في الرجل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جد امرأته عذ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يء عليه، لأن العذرة قد يذهبها الحيضة والوثبة وطول التعن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رى والعذارى ، بفتح الراء وكسرها، وعذار، بحذف الياء والعذراوات، كما تقدم في صحارى، وفي حديث جابر بن مالك  وللعذارى ولعابهن  أي ملاعب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معة توضع في حلق الإنسان لم توضع في عنق أحد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يء من حديد يعذب به الإنسان لإقرار بأمر ونحوه، كاستخراج مال،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ارى هي الجوامع، كالأغلال تجمع بها الأيدي إلى الأعن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لم توطأ ولم يركبها أحد، لارتفا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ة 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ث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روج السماء، قال المنج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ج السنبلة أو الجوز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دينة النبي صلى الله تعالى عليه وسلم تسليما، أراها سميت بذلك لأنها لم ت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اء،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لى بريد من دمشق، قتل به معاوية بن حجر بن عدي بن الأ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ة، بالشام، م، أي معروفة، قال حسان بن ثا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ت ذات الأصابع فالجواء                      إلى عذراء منزلها خـلاء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ها سميت بذلك لأنها لم تنل بمكروه، ولا أصيب سكانها بأذاة عدو، 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من عن نجد العقاب ويا سرتبنا العيس عن عذراء دار بني الشجب والع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ق الاستحاضة، والمحفوظ العاذل، بال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الجرح، 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احمهم بالباب إذ يدفعـونـنـي                      وبالظهر مني من قرا الباب عاذر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به، أي ترك به عاذرا، والعذير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اذر، وهو الإبد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ظهر عاذره، وهو دبوقاؤه، هكذا في اللسان والت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ئط الذي هو السلح والرجيع، عن ابن دريد كالعاذرة، بالهاء، والعذرة، بكسر الذال المعجمة، ومنه حديث ابن عمر  أنه كره السلت الذي يزرع بالعذرة  يريد غائط الإنسان الذي يل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ء الدار، والجمع العذرات، ومنه حديث علي  أنه عاتب قو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لكم لا تنظفون عذراتكم  ، أي أفنيتكم، وفي الحديث  إن الله نظيف يحب النظافة، فنظفوا عذارتكم، ولا تشبهوا باليه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رقيقة  وهذه عبداؤك بعذرات حرم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سميت عذرات الناس بهذا، لأنها كانت تلقي بالأفنية، فكني عنها باسم الفناء، كما كني بالغائط الذي هي الأرض المطمئنة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يهود أنتن خلق الله عذرة  ، يجوز أن يعني به الفناء، وأن يعني به ذا بطونه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إنه لبريء العذرة  ،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ء السا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لس القوم في فناء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أ ما يخرج من الطعام فيرمي به، 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ذرة والعذ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 عز وجل  بل الإنسان على نفسه بص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ألقي معاذ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لمعاذ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تور، بلغة اليم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ج، أي لو جادل عنها بكل حجة يعتذر بها، الواحد معذار وهو الستر، أورده الصاغ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ذور، كعم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واسع الجوف، الفحاش من الح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رو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يء الخلق الشديدالنفس، قالت زينب بنت الطثرية ترثي أخاها ي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ك مظلوما وينجيك ظالما                      وكل الذي حملته فهو حام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ل الأضياف كان عـذورا                      على الحي حتى تستقل مراج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علته عذورا لشدة تهممه بأمر الأضياف، وحرصه على تعجيل قر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بضم فسكون، هذا هو الصواب، وفي سائر النسخ، ككتف، وهو غلط الشديد الواسع العريض،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عذور، قال كثير بن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خالي اللخمي نوحا يسرني                      كريما إذا ما ذاح ملكا عذورا ذاح، وح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أصل ذلك في الإبل،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كى،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 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ي لها عذبتين من خلف، أورد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ت المياه، إذا انقطعت، والم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اعتذ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الرجل عن حاجته، وقطعه عما أمسك في ق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 كحسن، ابن وائل بن ناجية بن الجماهر بن الأ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أبي موسى الأشعري الصحاب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كزفر، ابن سعد، رجل من همدان، قال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الك عمرو بن كر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وه، فأعذروه، أي فأثقلوه وضرب زيد فأعذر، أي أشرف به على الهلاك، هكذا مبنيا للمجهول في الفعلين في سائر النسخ، 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ذر، مبنيا للمعلوم، هكذا رأيته مضبو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وله عزوجل، وتعالى  وجاء المعذرون  من الأعراب ليؤذن ل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ذال المكسورة وفتح العين المهملة أي المعتذ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لهم عذر، به قرأ سائر قراء الأمصار، والمعذرون في الأصل المعتذرون، فأدغمت التاء في الذال، لقرب المخرجين، ومعنى  المعتذرون الذين يعتذرون، كان لهم عذر أو لم يكن، وهو ها هنا شبيه بأن يكون لهم عذر، ويجوز في كلام العرب المعذرون، بكسر العين المهملة لأن الأصل المعتذرون، فأسكنت التاء، وأبدل منها ذال، وأدغمت في الذال، ونقلت حركتها إلى العين، فصار الفتح في العين أولى الأشياء، ومن كسر العين جره لالتقاء الساكنين، قال، ولم يقرأ ب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معذرون الذين يعذرون، يوهمون أن لهم عذرا ولا عذر 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معذرين وج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معذرون من عذر الرجل فهو معذر، فهم لا عذر لهم، وإذا كان المعذرون أصله المعتذرون، فألقيت فتحة التاء على العين، وأبدل منها ذال، وأدغمت في الذال التي بعدها، فلهم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 في تفسير هذه الآ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معتذرو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 يعذر عذارا، في معنى اعتذر، ويجوز عذر الرجل يعذر فهو معذر، واللغة الأولى أجود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ثله هدي يهدى هداء، إذا اهتدى وهدي يهدي قال الله عزو جل  أمن لا يهدي إلا أن يهدى  ومثله قراءة من قرأ  يخصم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خ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معذر بالتشديد غير محق، وهم الذين يعتذرون بلا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صرون بغير عذر، فهو على جهة المفعل، لأنه الممرض، والمقصر يعتذر بغير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ها ابن عباس، رضي الله عنهما  المعذرون بالتخفيف،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ها كذلك يعقوب الحضرمي وحده، من أعذر يعذر إعذارا،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هكذا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ذا أنزلت،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الله المعذرين، بالتشديد، قال الأزهري كأن المعذر عنده إنما هو غير المحق، وهو المظهر للعذر اعتلالا من غير حقيقة له في العذر، وبالتخفيف من له 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حمد بن سلام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يونس عن قوله وجاء المعذرون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ذرون مخففة، كأنها أقيس، لأن الم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ه عذر، والم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ذر ولا عذر له، ف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 بن الع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 الفريقين كان مسيئا، جاء قوم فعذروا، وجلح آخرون فقع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ذر فلان، أي كان منه ما يعذ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ذر إعذارا، بمعنى اعتذر اععتذارا يعذر به، وصار ذا عذر، ومنه قول لبيد يخاطب بنيت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ت فنوحا وابكيا على ح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ما فقولا بالذي قد علمتماولا تخمشا وجها ولا تحلقا الشع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ا هو المرء الذي لا خليله                      أضـــاع ولا خـــان الـــصـــديق ولا غــــ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حول ثم اسم السلام عليكماومن يبك حولا كاملا فقد ا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تى بعذر، فجعل الاعتذار بمعنى الإعذار، والمعتذر يكون محقا، ويكون غير م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ذر الرجل، إذا أتى بعذر، وا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يأت ب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عذ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ذر من ذنبه، وتع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صل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ك منها والتـعـذر بـعـدمـا                      لججت وشطت من فطيمة د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ذ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ص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 فلان قيام تعذير فيما استكفيته، إذا لم يبالغ وقصرفيما اعتمد عليه، وفي الحديث  إن بني إسرائيل كانوا إذا عمل فيهم بالمعاصي نهاهم أحبارهم تعذيرا، فعمهم الله بالعقاب  وذلك إذ لم يبالغوا في نهيهم عن المعاصي وداهنوهم ولم ينكروا أعمالهم بالمعاصي حق الإنكار، أي نهوهم نهيا قصروا فيه ولم يبالغوا، وضع المصدر موضع اسم الفاعل حالا، كقولهم جاء مشيا، ومنه حيث الدعاء  وتعاطي ما نهيت عنه تعذ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يا، وقيسيا، يقو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ت إلى الرجل تعذرا، في معنى اعتذرت اعتذارا، قال الأحوص بن محمد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د تلافاه يزيد برحمة                      فلم يلف من نعمائه يتعذ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تذ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عم عليه نعمة لم يحتج إلى أن يعتذر منها، ويجوز أن يكون 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ذر أي يذهب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رته من فلان، أي لمت فلانا ولم أل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ذيرك إياي منه، أي هلم معذرتك إي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ديث الإفك </w:t>
      </w:r>
      <w:r>
        <w:rPr>
          <w:rFonts w:ascii="MS Sans Serif;Times New Roman" w:hAnsi="MS Sans Serif;Times New Roman" w:cs="MS Sans Serif;Times New Roman"/>
          <w:color w:val="0000FF"/>
          <w:rtl w:val="true"/>
        </w:rPr>
        <w:t xml:space="preserve"> فاستعذر رسول الله صلى الله عليه وسلم من عبد الله بن أب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عذيري منه، وطلب من الناس العذر أن يبطش به، وفي حديث آخر  استعذر أبا بكر من عائشة، كان عتب عليها في شيء، فقال لأبي ب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ذرني منها إن أدبتها  أي قم بعذري في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ذر فلان من نفسه، أي أتي من قبل نفسه، قال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لغة الع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ذر عليه 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ستق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ذر عليه الأمر، إذا صعب وتعسر، وفي الحديث  أنه كان يتعذر في مرضه  أي يتمنع ويت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ذار، بكسر الع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امتناع، من التعذر، وبه فسر بعضهم قول أبي ذؤ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إني إذا ما خلة رث وصلهـا                      وجدت لصرم واستمر عذارها والعاذ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ة كالخط، والجمع العواذير، قال أبو وجزة السعد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و حلق تقضي العواذير بينه                      يلوح بأخطار عظام اللقائ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جب من المصنف كيف تركه وهو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ر عني بعيرك، أي سمه بغير سمة بعيري، لتتارف إبل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ذارا الحائ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انباه، وعذارا الواد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دوت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تخذ فلان في كرمه عذارا من الشجر، أي سكة مصط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أنت بذي عذر هذا الكلام، أي لست بأول من افتضه وكذلك فلان أبو عذر هذا الكلام،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ذ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يقطع من مخفض الجار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أمثالهم  المعاذر مكاذب  وأصابع العذ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نف من العنب أسود طوال، كأن البلوط يشبه بأصابع العذارى المخض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يت منه عاذورا، أي شرا، وهو لغة في العاثور، أو لث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رك المطر به عاذرا، أي أثرا، والجمع العواذ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رأة المستحاضة،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يقال، وفيه نظ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اعلة بمعنى مفعولة، من إقا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ه فاعلة بمعنى مفعولة، ومن إقامة العذر، والوجه أن العذر هو العرق نفسه، كما تقدم، لأنه يقوم بعذر المرأة مع أن المحفوظ والمعروف العاذل باللام، وقد أشرنا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رجل إذا عاتبك على أمر قبل التقدم إليك ف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له ما استعذرت إلي وما استنذرت، أي لم تقدم إلي المعذرة والإن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لمفرط في الإعلام بال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و عنه عذاره، إذا عصاه وفلان شديد العذار يراد شديد العز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ذ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ا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البطن، وقد أع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 ع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ثيرة الآثار، وأعذرت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ذرت فيها، أي أثرت ف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ربه حتى أعذر متنه، أي أثقله بالضرب، واشتفى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ذر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جراح يخاف عليه م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ذ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هذيب ل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رت الفرس عذ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يته في موضع الع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يضا حملت عليه عذاره، وأعذرته 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ذرت إلي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لغت في الموعظة والوص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ذرت عند السلط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غت العذ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نو عذرة بن تيم الل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أخرى غير التي ذكرها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له ابن الجواني النسا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ف</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فر، كعلا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لشدته، صفة غا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شديد من الإبل، كالعذوفر، وهي بها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ذافر، وناقة عذ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ذا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شديدة الأمينة الوثيقة الظهيرة، وهي الأم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عظيمة، وكذلك الدوسرة قال، لبي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افرة تقمص بالردافـي                      تخونها نزولي وارتحا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قصيد كع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ن يبلغها إلا عذافرة وقالو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ناقة الصلبة الق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ذ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غضب، أو اشتد غض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ذا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 كوكب الذن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ع</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ذ</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م</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ه</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عذمهر، كسفرجل أهمله الجو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رحب واسع ونقله الصاغا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ر ر العر، بالفتح، والعر، والع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هكذا ذكره غير واحد من أئمة اللغة، وزاد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ر البدن، أي يعتر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وال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ح في أعناق الفصلان، وقد عرت عرا فهي معرورة، قاله ابن القطاع، وقيل ال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يتمعط منه وبر الإبل حتى يبدو الجلد ويبرق، وقد عرت الإبل تعر، بالضم، وتعر، بالكسر، عرا، فيهما، فهي عارة، وعرت، بالضم عرا فهي معرورة، وتعرعرت، وهذه عن تكملة الصاغا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أعر، وعار، أي 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وح مثل القوباء تخرج بالإبل متفرقة في مشاغرها وقوائمها، يسيل منها مثل الماء الأصفر، فتكوى الصحاح لئلا تعديها المراض، تقو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ت الإبل فهي معرورة، 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تني ذنب امرئ وتـركـتـه                      كذى العر يكوى غيره وهو راتع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واه بالفتح فقد غلط، لأن الجرب لا يكوى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رهم الج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 فيهم و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ه، قال رؤبة بن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آيب سرك إلا سـرنـي                      نصحا ولا عرك إلا عرني وقال قيس بن زه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ومنا لا تعرونـا بـداهـية                      يا قومنا واذكروا الآباء والقدما وعر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عر أرضه يعرها، إذا زبلها، كما سيأتي،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عرهم بشر، من العر، وهو الجرب، أي أعداهم 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رر بقوم عرة يكرهونها                      ونحيا جميعا أو نموت فنقتل ورجل عر، هكذا في النسخ، وفي أصو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 بين العرر، محركة، والعرور، بالضم، أي أجر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ر وال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ب نفسه، كالعر، 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الذي دلى لغى خليلـتـي                      جهارا فكل قد أصاب عرورها وحكى الت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معرار، أي جرب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تي يصيبها مثل العر، وهو الجرب، هكذا حكاه أبو حنيف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الجرب والعر جميعا للنخل، وإنما هما في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توزي، إذا ابتاع الرجل نخلا اشترط على البائ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ي مقمار ولا مئخار ولا مبسار ولا معرار ولا م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مذكور في مح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ثم، 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ذى، وقال محمد بن إسحاق بن ي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م والدي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صيبكم منهم معرة بغير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 تصيبوا منهم مؤمنا بغير علم فتغرموا ديته، فأما إثمه فإنه لم يخشه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ة من العر، وهو الجرب، أي يصيبكم منهم أمر تكرهونه في الد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ة التي كانت تصيب المؤمنين أنهم لو كبسوا أهل مكة بين ظهرانيهم قوم مؤمنون لم يتميزوا من الكفار، لم يأمنوا أن يطأوا المؤمنين بغير علم فيقتلوهم، فتلزمهم دياتهم، وتلحقهم سبة بأنهم قتلوا من على دينهم، إذ كانوا مختلطين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ميز المؤمنون من الكفار لسلطناكم عليهم وعذبناهم عذابا أليما، فهذه المعرة التي صان الله المؤمنين عنها هي غرم الديات ومسبة الكفار إي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انة، هكذا في سائر أصول القاموس بالخاء المعجمة، والصواب الذي لا محيد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اية، ومثله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جنايته كجناية العر وهو الجر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فوارس من غزية إنهم                      عند القتال معرة الأبطـال و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كب دون المجرة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سأل آخر عن منزله، فأخبره أنه ينزل بين حيين من العر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ين المعرة والمجرة المجرة التي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اض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راءها من ناحية القطب الشمالي، سميت معرة لكثرة النجو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حيين عظيمين، لكثرة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معرة موضع العر وهو الجرب، ولهذا سموا السماء الجرباء، لكثرة النجو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بيها بالجرب في بد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بن الخطاب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إني أبرأ إليك من معرة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 ينزلوا بقوم فيأكلوا من زروعهم شيئا بغير 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تال الجيش دون إذن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أتهم من مروا به من مسلم أو معاهد، وإصابتهم إياهم في حريمهم وأموالهم بما لم يؤذن لهم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ون الوجه غض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أبو العباس بهذا الحرف مشدد الراء، فإن كان من تمعر وجهه فلا تشديد فيه، وإن كان مفعله من العر 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أ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الصدر والعن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سمن في صدره وعنقه أكثر منه في سائر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الظليم يعر، بالكسر، عرارا، بالكسر، وكذا عار يعار معارة وعرارا، ككتاب، وهو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 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 أهلها إلا عرارا                      وعزفا بعد أحياء ح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ر النعام يزمر ز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القطاع عن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ار الظليم ي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ر والتقلب على الفراش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ض أهل اللغة يجعله مأخوذا من عرار الظليم، وهو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أهو من ذلك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لمان الفا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تعار من ال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رب النبيين، وإله المرسلين، وهو لا يكون إلا يقظة مع كلام و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طى و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عدن،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 الغ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وضبطهما الصاغاني بالفتح،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لعرار والعر، بفتح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جل عن وقت الفطام، وهي بهاء، عرة و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 الغلام عرا وعراراة و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ت فطامه وفي التنزيل وأطعموا القانع والمعت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ق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ترض،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تهذيب المتعرض للمعروف من غير أن يسأل، 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فيهم قانعا ومعت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ه، عرا وعراه، واعتره، واعتراه، واعتر به، إذا أتاه فطلب معر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عى القطاة الخمس قفورها                      ثم تعر الماء فـيمـن يع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أتي الماء وت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وجد في القفر، ولم يسمع القفور في كلام العرب إلا في شعر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ئر،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رت الرجل ع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عة من أهل اللغة في تفسي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سأ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يف بك يطلب ما عن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ك أو سكت عن السؤ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ب في القوم فعيل بمعنى فاعل، وأصله من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رته عرا فأنا 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ه تطلب معروفه، واعتررته ب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حاطب بن أبي بلت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كتب إلى أهل مكة كتابا ينذرهم فيه بسير سيدنا رسول الله صلى الله عليه وسلم إليم أطلع الله رسوله على الكتاب، فلما عوتب ف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رجلا عريرا في أهل مكة، فأحببت أن أتقرب إليهم، ليحفظوني في عيلاتي عندهم أراد غريبا مجاورا لهم دخيلا، ولم أكن من صميمهم، ولا لي فيهم شبكة ر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را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في غ</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 المتأخ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لرواي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غر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صق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ى فلان 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زمه، ومنه الغراء الذي يلص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هروي في الغريبين في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عر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صحيف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هروي فلم يصحف ولا شرح إلا الصحيح، فإن الأزهري والجوهري والخطابي والزمخشري ذكروا هذه اللفظة بالعين المهملة في تصانيفهم، وشرحوها بالغريب، وكفاك بواحد منهم حجة للهروي فيما روى وش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ول به، وهو أيضا المقرور الذي أصابه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ه مالا يستقر عليه، أو أتاه مالا قوام له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ور بن سويد المحدث شيخ الأع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راء بن معرور بن صخر بن خنساء الأنصاري الخزرجي أبو بشر، نقيب بني سلمة، صحابي، وقد تقدم ذكره في الهمزة، ولذا لم يتعرض ل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سيار بن معرور الذي حدث عنه سماك بن حرب فاختلف في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معين أن أبا الأحوص صحفه ب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الذهبي بالمعج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مد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هول، لم يرو عنه غير سم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ر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أصابتها عين في لبن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كالمع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في الحر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ة الخلة ال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رق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الطير ي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ر بغير هاء، والع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رة الناس، والبعر والس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مشارة الناس، فإنها تظهر العرة، استعير للمساوئ والمث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س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يعر أرضه، أي يدملها بالعذرة ويصلحه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عر أرضه أي لا يزبلها ب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رت الدار، إذا كثر بها العرة كأعذ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حم السن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شحمة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صابة ب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ه يعره عرا، بالفتح إذا أصاب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م، كالمعرة، و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يكون شي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رهم يع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رة أهله، أي شرهم،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عرور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د، وكل شئ</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 بشيء فهو له 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يء فهو له 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كان لهم عرار وذات ال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من أودية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ر البر، وهو نبت طيب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نرجس ال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مة ابن عبد الله القش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صاحبي والعيس تهوى                      بنا بين المنيفة فالضـم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حبذا نفحـات نـجـد                      وريا روضه بعد القط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ر ينقضين وما شعرنـا                      بأنصاف لهـن ولا سـ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 من شميم عرار نجـد                      فما بعد العشية من عـرار وبهاء واحدته،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غدوتها وصف                      راء العشية كالعراره معناه أن المرأة الناصعة البياض الرقيقة البشرة، تبيض بالغداة ببياض الشمس، وتصفر بالعشى باصف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ة والسو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خ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ارة والنبوح لدارم                      والمستخف أخوهم الأثقالا و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رارة والنبوح لطيئ                      والعز عند تكامل الأحساب 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يلدن الذكور، والش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يلدن الإن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في عرارة 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ء الخلق،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فلان عرعره، إذا ساء خلقه، كما س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السنام أو قلته، بأن يكون قصيرا، أو ذهابه، وهو من عيوب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ر، وهي عراء وعرة، وقد عر سنامه يعر، بالفتح، إذا نقص،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عك الأعر لاقى ال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تمعك كما يتمعك الأعر، والأعر يحب التمعك لذهاب سنامه، يلتذ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السنام اجتب أمس فقومهم                      كعراء بعد النى راث ربيعها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سنام له من حادث، والأ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سنام له من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هل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 الملوك وسار تحت لوائه                      شجر العرى وعراعر الأقوام شجر ال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بقى على الجد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وقة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عر هنا اسم للجم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لجنس، ج عراع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من شجر العرى                      عند الأمور ولا العراعر والعر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مأخوذ من عرعرة الجبل، والعراع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ور عر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م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يجلب منه الملح و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 عراع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د بن زيد حاضر بعراعر                      وعلى كنيب مالك بن حم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ء لكلب بناحية الشام، وآخر بعدنة في شمال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ة الجبل، والسنام، وكل شي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معظمه، 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عرة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ظه ومعظمه و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يحيى بن يعمر إلى الح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زلنا بعرعرة الجبل والعدو بحضيضه فعرع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ف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ملوا في الطلب، فلو أن رزق أحدكم في عرعرة جبل أو حضيض أرض لأتاه قبل أن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وأعل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أه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عها،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 صمام القارورة 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وحركه وفرقه،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عرت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زعت منها سد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ذا سد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د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كاؤ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ع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غر رأس القارورة، بالغ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السرو، فارسي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سم،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زى،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جر يعمل به القطرا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ظيم جبلى لا يزال أخضر، يسميه الفرس الس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عرعر ثمر أمثال النبق، يبدو أخضر، ثم يبيض، ثم يسود حتى يكون كالحمم، ويحلو فيؤكل، واحدته عرعرة، وبه سمى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ل عدة مواضع نجدي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نعمان، قرب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 لك شوق بعد أن كان أقصراوحلت سليمى بطن ظبي فعرعر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د القارورة، ويضم، حكاه الصاغاني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ع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ء القارورة، والعرع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اده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دة الرأس من الإن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ريك والزعزعة، وقال يعني قارورة صفراء من ال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ء في وكرين عرعرت رأسهالأبلى إذا فارقت في صاحبي عذرا وال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بة للصبيان، كعرعار، مبنية على الكسر، وهو معدول عن عرعرة، مثل قرقار من قر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 وليدهم بها عر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صبي إذا لم يجد أحدا رفع صو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عار، فإذا سمعوه خرجوا إليه فلعبوا تلك اللع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 سيبويه من بنات الأربعة، وهو عندي نا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لأن فعال إنما عدلت عن أفعل في الثلاثي ومكن غيره عرعار في الاسمي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عرعار الصبيان، أي اختلاط أصوا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خل أبو عبيدة عليه الألف واللام وأجراه كراع مجرى زينب وس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منخرين، نقله الصاغا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على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كب، أي فرج المرأ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عر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ء خلقه، مقتضى سياقه أن يكون بالضم، ومثله في اللسان، وهو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 في قول الشاعر يذكر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ت صومها وعرع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ساء خل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ركبت القذر من أفعا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عرعرها عرتها، وكذلك الصوم عرة الن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عرعره، إذا ساء خلقه هكذا قال بفتح العين، فإذا كان كذا فالمراد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ر، كق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قرة، 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بقرتان انتطحتا فماتتا جميعا، أي باءت هذه ب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هذا لكل مستويين، قال ابن عنقاء الفزاري فيمن أجرا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 والرفاق معا                      فلا تمنوا أمانـي الأبـاطـيل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آخر فيما لم يج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ءت عرار بكحل فيما بيننا                      والحق يعرفه ذوو الألب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وعرار ثور وبقرة، كانا في سبطين من بني إسرائيل، فعقر كحل، وعقرت به عرار، فوقعت حرب بينهما حتى تفانوا، فضربا مثلا في التس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تاب التأنيث والتذكير ل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مشؤوم، والع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لاسنا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صارورة،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عذ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ى كعزى، ب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بة من النساء، أورده الصاغاني وابن منظ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الجوهري في 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سم فرس، قال الكلحبة العر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 بنو جشم بن بكر                      أغراء العرارة أم به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حيف، وإنما اسمها العرادة، بالدال المهملة، وكذا في الشعر الذي ذكره، ولعله أخذه من ابن فارس اللغوي في المجمل، لأنه هكذا وقع فيه، وقد ذكره في الدال المهملة على الصح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نص الصاغاني مع تغيير يسير، وقد سبقه ابن برى في حواش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وة التي يتيمن بها الفرس، 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أن فرس كلحبة اليربوعي سميت عرار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كلحبة هبيرة بن عبد من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 فرسه عرارة ه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 بنو جشم بن بـكـر                      أغراء العرارة أم بـهـ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ولـكـن                      كلون الصرف عل به الأديم ومعن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لى جهة الاستخبار، وعندهم منها أخبار، وذلك أن بني جشم أغارت على بلى وأخذوا أموالهم، وكان الكلحبة نازلا عندهم، فقاتل هو وابنه حتى ردوا أموال بلى عليهم، وقتل اب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يت غير محلفة، الكميت المح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حم والأحوى، وهما يتشابهان في اللون حتى يشك فيهما البصيران، فيحلف أحدهما أنه كميت أحم، ويحلف الآخر أنه كميت أحوى، فيقول الكلح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ي هذه ليست من هذين اللونين، ولكنها كلون الصرف، وهو صبغ أحمر تصبغ به الجل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رأت في أنساب الخيل لابن الكلب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ا الع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لحبة، وهو هبيرة بن عبد مناف اليربوعي، وذلك أنه أغار على حزيمة بن طارق، فأسره أسيد بن حناءة أخو بني سليط بن يربوع، وأنيف بن جبلة الضبى، وكان أنيف نقيلا في بني يرب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صما فيه، فجعلا بينهما رجلا من بني حميري ابن رياح يربوع يقال له الحارث ابن قران، وكانت أمه ض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كم أن ناصية حزيمة لأنيف بن جبلة، وعلى أنيف لأسيد بن حناءة مائ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في ذلك كلحبة اليرب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ـنـج مـنـهــا يا حـــزيم بـــن طـــارق                      فقـد تـركـت مـا خـلـف ظـهـرك بـلـقـع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مرء لم يغش الكريهة أوشكتحبال المنايا بالفتى أن تقط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 إبطاء العرادة صنعتي                      فقـد تـركـتـنـي مـن حـزيمة إصــبـــعـــ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 بنو جشم بن بكر أغراء العرادة أم به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فرس التي كرت عليكم                      عليها الشيخ، كالأسد، الظل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كثت، نقله الصاغاني ولم يعزه، وهو قول الأخفش وقرأت في شرح ديوان الحماسة، في شرح قول أبي خراش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ريت شيئا والرداء كأنـمـا                      يزعزعه ورد من الموم مردم قال أبو سعيد السكري شارح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ررت، ومعناه تحرنت قليلا،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ت، أي انصرفت قليلا، و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ثت شيئ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 الرجل، إذا ان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ة، بفتح و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ين حماة وحلب، وهي بلد الفستق، وتضاف إلى النعمان بن بشير الأنصاري، اجتاز بها فمات له بها ولد، فأقام أياما حزينا، فنسبت إليه، كذا ذكره البلاذري في كتاب البل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ه الفرضي، نقله الجاح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ذلك في 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وسيأتي إن شاء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سب إلى هذه المدينة أبو العلاء أحمد ابن عبد الله بن سليمان الأديب التنوخي، الذي استشهد بقوله المصنف في خطبة هذا الكتاب، وأقا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مون بن أحمد المعري، عن يوسف ابن سعيد بن مسلم، وآخ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ة ع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رة على مرحلة من حلب، وهي معرة مص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كفرط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قرب أف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 بلا هاء، وضبطه الحافظ في التبصير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عشرة قرية، كلها بالشام، وقال الحافظ كلها بأعمال حماة، ما علمت أحدا ينسب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ين، بزيادة ياء و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نواحي نص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شيزر،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أخرى بحماة، وبجبلها مشهد يزار، ومعر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شمالي عزاز، بالقرب من الرقة، 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تري الإنسان من الجنو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ضد في الآري حتى كأنما                      به عرة أو طائف غير معقب وعاره معارة وع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ه وآذ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رته، إذا قات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لة معاني الم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مسبة، والأمر القبيح، والم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رنا بك أيها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نا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 فقره بفيه لعله يلهي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ونفسه لا تعنه لعل ذلك يشغله عما يصن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ه وغيه إذا لم يطعك في الإرشاد فلعله يقع في هلكة تلهيه وتشغله عنك وعرا الواد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طئ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خلة مع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بلة ب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عرة، وعارور، وعارورة، أي ق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نة في العصا، والجمع ع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غر ألية الكب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ش أ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لية له، ونعجة ع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شرا وعرا، وأنت شر منه وأ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ه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ه وسبه وأخذ ماله، فهو مع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قب بلقب ي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ه يعره، إذا لقبه بما يش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 يعر، إذا صادف نوبته في الماء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ة الجرب، وعرة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يحتهن وسوء عشر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سفيان ذكر الع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ه بيعه وشراء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حمد، أحسن، وقال ابن راهويه ك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ن لله بائع العرة ومشتر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طاو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عر عليكم شئ م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ند واستعصى، من العرارة، وهي الشدة وسوء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الأسنمة، في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فى نزار إذ تـحـو                      لت المناسم كالعراع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سميت فرس الكلحبة، قال ب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رة هبوة فيها اصف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في عرارة خير، أي في أصل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رت بك حاج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ز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عرار بن عمرو بن شأس الأسدي، قال فيه أبو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عرارا إن يكن غير واضحفإني أحب الجون ذا المنكب العمم والعرا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 بعير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أدنه إلى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ر بن سويد الكوفي، ككتاب، شيخ لحماد بن سل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ر بن عبد الله اليامي شيخ لشجاع ابن الول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لاء بن عرار، عن ابن ع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ائشة بنت عرار، عن معاذة العدو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يث بن عرار، عن عمر بن عبد العزي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كم بن عرعرة النميري، من أبصر الناس في الخيل، وفرسه الجم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عرة بن البرند، ضعفه ابن المد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رار بن عجل بن عبد الكريم، من آل قتا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و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ه يعزره، بالكسر، عزرا، بالفتح، وعزره تعز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ه ور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 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دون الحد، لمنعه الجاني عن المعاودة، وردعه عن المع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تعزير الأمير خـزاية                      على إذا ما كنت غير م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أشد 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ه ذلك الضرب، هكذا في المحكم ل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ابن حجر المكي في التحفة على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زير لغة من أسماء الأضداد، لأنه يطلق على التفخيم والتعظيم، وعلى أشد الضرب، وعلى ضرب دون الحد، كذا في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هذا الأخير غلط، لأن هذا وضع شرعي لا لغوي، لأنه لم يعرف إلا من جهة الشرع، فكيف ينسب لأهل اللغة الجاهلين بذلك م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صحاح بعد تفسيره ب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سمى ضرب مادون الحد تعز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ار إلى أن هذه الحقيقة الشرعية منقولة عن الحقيقة اللغوية بزيادة قيد، وهو كون ذلك الضرب دون الحد الشرعي، فهو كلفظ الصلاة والزكاة ونحوهما المنقولة لوجود المعنى اللغوي فيها ب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دقيقة مهمة تفظن لها صاحب الصحاح، وغفل عنها صاحب القام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له نظير ذلك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ه غلط يتعين التفط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في التحفة في الفط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ة، وأما ما وقع في القاموس من أنها عربية فغير صحيح، ثم ساق ع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هل اللغة يجهلونه، فكيف ينسب إ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ير هذا من خلطه الحقائق الشرعية بالحقائق اللغوية ما وقع له في تفسير التعزير بأنه ضرب دون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له من هذا الخلط شئ كثير، وكله غلط يجب التنبي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وقع له في الركوع والسجود فإنه خلط الحقيقة الشرعية باللغوي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الشهاب في شرح الشفاء العبارة الأولى التي في التعزير برمتها، ونقله عنه شيخنا بنص الحروف، وزاد الشهاب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نسب، ال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 ابن 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أتي على أن الواضع هو الله تعالى، لأنا ن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تعالى إنما وضع اللغة باعتبار تعارف الناس مع قطع النظر عن الش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أيت ابن نجيم نقل كلام ابن حجر في شرحه على الكنز المسمى بالنهر الفائق برمت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كثير من العلماء أن صاحب القاموس كثيرا ما يذكر المعنى الاصطلاحي مع اللغوي، فلذلك لا يعقد عليه في بيان اللغة الص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ا ذكره في الصحاح أيضا لا يكون معنى لغويا على ما أفاد صاحب الكشاف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منه التعزير، لأنه منع عن معاودة ال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هذا يكون ضربا دون حد، من إفراد المعنى الحقيقي، فلا ورود على صاحب القاموس في هذه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ن ضيق العطن وعدم التمييز بين المطلق والمق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هم كيف سكتوا على قول الشيخ ابن حج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نسب لأهل اللغة الجاهلين بذلك من 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ه إن أراد بأهل اللغة الأئمة الكبار كالخليل والكسائي وثعلب وأبي زيد والشيباني وأضرابهم، فلم يثبت ذلك عنهم خلط الحقائق أصلا، كما هو معلوم عند من طالع كتاب العين والنوادر والفصيح وشروحه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راد بهم من بعدهم كالجوهري والفارابي والأزهري وابن سيده والصاغاني، فإنهم ذكروا الحقائق الشرعية المحتاج إليها، وميزوها من الحقائق اللغوية إما بإيضاح، كالجوهري في الصحاح، أو بإشارة، كبيان العلة التي تميز بينهما، وتارة ببيان المأخذ والقيد، كابن سيده في المحكم والمخصص، وابن جنى في سر الصناعة، وابن رشيق في العمدة، والزمخشري في الكشا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اك بواحد منهم حجة للمصنف فيما روى ون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جد لما سمى كتابه البحر المحيط ترك فيه بيان المآخذ وذكر العلل والقيودات التي بها يحصل التمييز بين الحقيقتين، وكذا بين الحقيقة والمجاز، ليتم له إحاطة البحر فهو يورد كلامهم مختصرا ملغزا مجموعا موجزا، اعتمادا على حسن فهم المتبصر الحاذق المميز بين الحقيقة والمجاز وبين الحقائق، ومراعاة لسلوك سبيل الاختصار الذي راعاه، واستغراق الأفراد الذي ادع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دقيقة مهمة تفطن لها صاحب الصحاح وغفل عنها صاحب القاموس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غفل صاحب القاموس عن هذه الدقيقة، فإنه ذكر في كتابه بصائر ذوي التمييز في لطائف كتاب الله العزيز مشيرا إلى ذلك بقول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ضداد، يكون بمعنى التعظيم وبمعنى الإذلا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ماننا العبد فيه معزر موقر، والحر فيه معزر موقر، الأول بمعنى المنصور المعظم، والثاني بمعنى المضروب المه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 دون الحد، وذلك يرجع إلى الأول لأن ذلك تأديب، والتأديب نصرة بقهر 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ظاهر أن الذي ذكره الشيخ ابن حجر إنما هو تحامل محض على أئمة اللغة عموما، وعلى المجد خصوصا، لتكراره في نسبتهم للجهل في مواضع كثيرة من كت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فة، على ما مر ذكر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خنا رحمه الله تعالى لما رأى سبيلا للإنكار على المجد كما هو شنشنته المألوفة سكت عنه، ولم يبد له الانتصار، ولا أدلى دلوه في الخوض، كأنه مراعاة للاخ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 الجميع، ويتغمدهم برحمته، إنه حليم ست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خيم والتعظيم فهو، ضد، صرح به الإمام أبو الطيب في كتاب الأضداد وغيره من الأئ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تأديب والتفخيم شبه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انة، كالعز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ه عزرا وعزره تعزيرا، أي أع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قوية، كالعز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ه وعزره، إذا ق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صر بالسيف، كالعزر أيض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ه وعزره، إذا نصره،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زروه جاء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تنصروه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رتموهم عظمتم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إبراهيم بن ال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هو الحق، والله أعلم، وذلك لأن العزر في اللغة الرد والمنع، وتأ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ت فلانا، أي أدبته، إنما تأويله فعلت به ما يردعه عن القبيح، كما أن نكلت به تأويله فعلت به ما يجب أن ينكل معه عن المعاودة، فتأويل عزرتم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تموهم بأن تردوا عنهم أعداءهم، ولو كان التعزير هو التوقير لكان الأجود في اللغة الاستغناء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صرة إذا وجبت فالتعظيم داخل فيها، لأن نصرة الأنبياء هي المدافعة عنهم، والذب عن دينهم، وتعظيمهم وتوق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 في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ر، والنصر باللسان والسيف، وفي حديث المبعث قال ورقة بن نوف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ث وأنا حي فسأعزره وأنصره، التعز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انة والتوقير والنصر مرة بعد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 عن الشيء كال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رد، وهذا أصل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خذ معنى النصر، لأن من نصرته فقد رددت عنه أعداءه ومنعتهم من أذاه؛ ولهذا قيل للتأديب الذي دون ال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زير، لأنه يمنع الجاني أن يعاود الذ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بنية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ت الرجل ع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ته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كا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 المرأة عزرا، إذا نك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جبار على الأ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ه على كذا، إذا أجبره عليه،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 على باب الد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سعد يدل على ذلك،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أيتني مع رسول الله صلى الله عليه وسلم وما لنا طعام إلا الحبلة وورق السمر، ثم أصبحت بنو أسد تعزرني على الإسلام، لقد ضللت إذا وخاب عملي، أي توقفن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بخني على التقص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وقيف على الفرائض والأحكام، وأصله التأديب ولهذا يسمى الضرب دون الحد تعزيرا، إنما هو أد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ته وعز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ن الكلإ إذا حصد وبيعت مزارعه، كالعزير، على فعيل، بلغة أهل السواد، الأخير عن الليث، والجمع العزائ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خذت عزير هذا الح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أخذت ثمن مراعيها، لأنهم إذا حصدوا باعوا مرا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ئر والعي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عضاه وفوق الدق، كالثمام والصفراء والس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صول ما يرعونه من شر الكلإ، كالعرفج والثمام والضعة والوشيج والسخبر والطريفة والسبط، وهو شر ما يرع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شجر، لا واحد لها، هكذا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كل شئ،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ة عيزارة، إذا كانت شديدة الأسر، قد عيزرها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ه على كذا، إذا أجبره عليه،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قيف على باب الدي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سعد يدل على ذلك،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أيتني مع رسول الله صلى الله عليه وسلم وما لنا طعام إلا الحبلة وورق السمر، ثم أصبحت بنو أسد تعزرني على الإسلام، لقد ضللت إذا وخاب عملي، أي توقفن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بخني على التقص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وقيف على الفرائض والأحكام، وأصله التأديب ولهذا يسمى الضرب دون الحد تعزيرا، إنما هو أد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ته وعز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ن الكلإ إذا حصد وبيعت مزارعه، كالعزير، على فعيل، بلغة أهل السواد، الأخير عن الليث، والجمع العزائر،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خذت عزير هذا الح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هل أخذت ثمن مراعيها، لأنهم إذا حصدوا باعوا مراع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ائر والعي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ن العضاه وفوق الدق، كالثمام والصفراء والس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أصول ما يرعونه من شر الكلإ، كالعرفج والثمام والضعة والوشيج والسخبر والطريفة والسبط، وهو شر ما يرع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د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الشجر، لا واحد لها، هكذا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ب الشديد من كل شئ،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الة عيزارة، إذا كانت شديدة الأسر، قد عيزرها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تغ ذات عـجـل عـيازرا                      صرافة الصوت دموكا عاق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ز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ام الخفيف الروح النشيط، وهو اللقن الثقف اللقف، هكذا في التكملة، و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ريشة والمماحل والم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أقداح الزجاج، كالعيزارية الأخيرة في التكملة، وهما جميع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زار شجر،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ضرب من الشجر، الواحدة عي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يزار كنية طائر طويل العنق تراه في الماء الضحضاح أبدا، يسمى السبيطر، أو هو الك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ى الج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سميه، وأهل نجد يسمونه النصى، هكذا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زار وعيزارة، بفتحهما، وعزرة، كطلحة، وعزرار، كسلسال، هكذا بالراء في آخره، وفي بعض الأم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ان، كسحبان، ولعله الصواب وكذا عازر كقاسم و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ئ الخلق، كالعزور، كعملس والح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وث، وهو القو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ز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مة،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زورة والحزورة والسروعة والق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ورة،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رب مكة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عن يمنة طريق الحاج إلى معدن بني سليم، بينهما عشرة أميال، أو ع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ية المدنيين إلى بطحاء مكة، زيدت شر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ذكر عزور كجعفر، وهو ثنية الجحفة، وعليها الطريق من المدينة إلى مكة، ويقال فيه عز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زر، كه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حياه سيدنا عيسى عليه السلام وعزير، تصغير 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نبي مختلف في نبوته، ينصرف لخفته وإن كان أعجميا، مثل لوط ونوح، لأنه تصغير ع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س بن العيزارة، وهي أي العيزارة اسم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من شعراء هذيل، وهو قيس بن خوي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رت البعير ع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دت على خياشيمه خيطا ثم أوج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رت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زار بن أوس بن ثعلبة، ككتان، قتله منصور بن جمهور بالس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عقبة بن أبي العيزار، عن محمد بن جحادة، ضعفه يحيى بن 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أبي القاسم بن عزرة الأزدي، راوية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ير بن سليم العامري النسفي، وعزير بن الفضل وعزير بن عبد الص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ار العزير هو أحمد بن عبيد الله الأخ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زير السمرق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س بن عزير، وعزير بن أحمد الأصبهاني، وحفيده عزير بن الربيع بن عزير، ونافلته محفوظ بن حامد بن عبد المنعم بن ع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درك شيخنا عزرائيل، ضبطوه بالكسر و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شهور، عليه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ية باليمن، ومنها القاضي العلامة أستاذ الشيوخ الحسن بن سعيد العيزريني، من قضاة الحضرة الشريفة أبي طالب أحمد بن القاسم ملك اليمن، توفى بالعيازرة سنة </w:t>
      </w:r>
      <w:r>
        <w:rPr>
          <w:rFonts w:cs="MS Sans Serif;Times New Roman" w:ascii="MS Sans Serif;Times New Roman" w:hAnsi="MS Sans Serif;Times New Roman"/>
        </w:rPr>
        <w:t>10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 بالضم وبضمتين، قال عيسى 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اسم على ثلاثة أحرف، أوله مضموم وأوسطه ساكن، فمن العرب من يثقله، ومنهم من يخففه، مثل عسر وعسر، وحلم وحلم، و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يسر وهو الضيق والشدة والصعو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جعل الله بعد عسر ي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مع العسر ي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 العسر ي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ابن مسعود رضي الله عنه أنه قرأ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 يغلب عسر ي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أبو العباس عن تفسير قول ابن مسعود ومراده من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ب إذا ذكرت نكرة ثم أعادتها بنكرة مثلها صارتا اثنتين، وإذا أعادتها بمعرفة فهي هي، تقو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بت درهما فأنفق درهما، فالثاني غير الأول، وإذا أعدته بالألف واللام فهي هي، تقول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سبت درهما فأنفق الدرهم، فالثاني هو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ا معنى قول ابن مسعود، لأن الله تعالى لما ذكر العسر ثم أعاده بالألف واللام علم أنه هو، ولما ذكر يسرا ثم أعاده بلا ألف ولام علم أن الثاني غير الأول، فصار العسر الثاني العسر الأول، وصار يسر ثان غير يسر بدأ ب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أنه كتب إلى أبي عبيدة وهو مح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ا نزل بامرئ شديدة يجعل الله بعدها فرجا، فإنه لن يغلب عسر يس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دخل العسر جحرا لدخل اليس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معسور،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ا جاء من المصادر على وزن 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ضع المعسور موضع العسر، والميسور موضع اليسر، وتجعل المفعول في الحرفين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الإنكار عن سيبويه في ذلك، و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ما صفتان ولهما نظ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يتأول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إلى ميسوره وإلى معسو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 إلى أمر يوسر فيه، وإلى أمر يعسر فيه، ويتأول المعق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ة، بالضم، والمعسرة، بفتح السين، والمعسرة، بضم السين، والعسرى، كبش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الميسرة وهي الأمور التي تعسر ولا تت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يس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نيث الأعسر من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ذو عسرة فنظرة إلى م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ذات اليد، وكذلك الإعس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نيسره للعس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ى العذاب والأمر ال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 التيسير فيه من باب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شرهم بعذاب أ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سر الأمر، كفرح، عسرا فهو عسر، وعسر، ككرم، يعسر عسرا، بالضم، وعسارة، بالفتح، فهو 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سر وعسير و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ذو 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ه تعالى في صفة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يومئذ يوم 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لكافرين غير 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يوم 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ؤم،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ؤوم، بزيادة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قل الهذ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حنا بقوم من بدالة قرنـوا                      وظل لهم يوم من الشر أعسر أراد أنه مشؤوم، هكذا فس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عسر و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سرة، هكذا في النسخ،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جة عسير وع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تحى للحاجة العسير                      إذ الشباب لين الكس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حاجة التي تعسر على غ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سر على الأمر، وتعاسر، واست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التوى وصار ع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سر فهو م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عسرة وقلة ذات 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ر إعسارا وعسرا، والصحيح أن الإعسار المصدر، وأن العسرة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سره، إذا طلب معسو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 الغريم يعسره، بالضم ويعسره، بالكسر، عسر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الدين على عسرة وأخذه على عسرة ولم يرفق به إلى ميسرته، كأعسره إعسارا، إذا طالب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سر، ككتف، بين العس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س، وقد عاس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أبو مروان إن عاسرته                      عسر وعند يساره ميسور وأعس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 عليها ولادها، كعسرت، وكذا الناقة إذا نشب ولدها عند الولادة، وإذا دعى علي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رت وآنثت، وإذا دعى ل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سرت وأذكرت، أي وضعت ذكرا وتيسر عليها الولاد؛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 الزمان اشتد عل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ق، حكاها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 عليه ما في ال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 عليه ع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فه، كعسر تعس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سر القول، هكذا في سائر النسخ بالقاف والواو واللام،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سر الغزل بالغين والز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س فلم يقدر على تخليصه، والغين المعجمة لغة فيه، كذا في كتاب الليث، ونقله الأزهري، وسلمه وصححه من كلام العرب، ثم رأيت في التكملة للصاغا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سر الأمر وتعسر، إذا صار عسيرا، فأما الغزل إذا التبس فلم يقدر على تخليصه ف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سر، بالغين المعجمة، ولا يقال بالعين المهملة إلا تجش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عسر ي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مل بيديه جمي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عمل بالشمال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أعسر بين العسر، وهي عسراء، وقد عسرت، بالفتح عسرا، بالتحريك، هكذا هو مضبوط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نسم مثل المحارة خفهكأن الحصى من خلفه خذف أعس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عسر، وامرأة عسراء، إذا كانت قوتهما في أشملهما، ويعمل كل واحد منهما بشماله ما يعمله غيره بيم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اء 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ت تعمل بيديها جميع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سر أيسر، ولا عسراء يسراء للأنثى، وعلى هذا 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رافع بن سالم، وفينا قوم عسران ينزعون نزعا شد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مع 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مل بيده اليسرى، كأسود وسود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شئ أشد رميا من ال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زهري كان يدعم على عسرائه العسراء، تأنيث ال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د العسراء ويحتمل أنه كان أ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ني فلان، بالفتح، وعسرني، بالتشديد، هكذا في النسخ،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 باب علم والثاني من كتب يعسرني عسرا، إذا جاء عن يس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ر فلان الناقة، إذا أخذها ريضا قبل أن تذلل فخطهما ورك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رت من الإبل فركبت، أو حمل عليها ولم تلين ق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ى حذف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ناقة عيسر وعوسرانة وعيسرا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فعل بها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عير عسير وعيسران، بضم السين، وعيسراني، بفتح السين وض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رانية والعيسراني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ركب قبل أن تر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كر عيسران وعي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 على غير ما قال الليث، هكذا نقل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 الليث أن العوسرانية والعيسراني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 ما ذكره كما قد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عوسر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تي قد اعتاطت في عامها فلم تحمل سنتها، هكذا قال الليث، ومثله نقل الأزهري، 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سي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عسرت إعسارا، وعسرت، مبنيا للمجهول،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ير أدماء حادرة العي                      ن خنوف عيرانة شملال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سير الليث للعسير بما تقدم غير صحيح، والعسير من الإبل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اعتسرت فركبت ولم تكن ذللت قبل ذلك ولا ري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فسر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اله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رت الناقة تعسر، من حد ضرب، عسرا، بالفتح، وعسرانا، محركة، وهي عاسر وعسير، إذا رفعت ذنبها في ع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جـية كـأتـان الـثـمـيل                      تقضى السرى بعد أين عسيرا وعسرت، وهي ع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ت ذنبها بعد اللق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عسر الناقة بذنبها، أي تشول ب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رت به تعسر ع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شول الناقة بذنبها لترى الفحل أنها لاقح، وإذا لم تعسر وذنبت به فهي غير لاق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اء من العق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في جناحها قوادم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عسراء، هي التي ريشها من الجانب الأيسر أكثر من الأ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دمة البيضاء، قال ساعدة بن ج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ى عليه الموت يأتي طريقه                      سنان كعسراء العقاب ومنه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بن دريد، كالعس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ب عسراء، إذا كان في يدها قوادم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أبي الحسن علي بن محمد بن عيسى الخياط المصري المرادي، يعرف بها، قال ابن الجو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ولى لبني معاوية ابن خديج، حدث عن محمد بن هشام بن أبي خيرة، 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شيء ولا تجوز الرواية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عد العشرين وثلاث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ى، كسكرى وي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ة، 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قلة تكون أذنة، ثم تكون سحاء إذا التوت، ثم تكون عسرى وعسرى إذا يبس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منعاها المـاء إلا ضـنـانة                      بأطراف عسرى شوكها قد تخدد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اها الماء بخلا بالكلإ، لأنها إذا شربت رعت، وإذا كانت عطاشا لم تلتفت إلى المرعى؛ وهذا هو معنى قول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منع فضل الماء ليمنع به فضل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هز جيش العسرة فله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ضم، جيش تب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ه لأنهم ندبوا إليها في حمارة القيظ، فعسر ذلك عليهم وغلظ، وكان إبان إيناع الث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ضرب المثل بجيش العسرة لأن النبي صلى الله عليه وسلم لم يغز قبله في عدد مثله، لأن أصحابه يوم بدر كانوا ثلاثمائة وبضعة عشر، ويوم أحد سبعمائة، ويوم خيبر ألفا وخمسمائة، ويوم الفتح عشرة آلاف، ويوم حنين اثني عشر ألفا، ويوم تبوك ثلاثين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الجن، وبه فسر بعضهم قول 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تيان كجنة آل عـسـر                      إذا لم يعدل المسك القتارا أو العسر أرض يسكنونها، وقد تفتح،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ران مثال هيج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عساريات وعسارى، مثال سكارى، أي بعضهم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العساريات عسارى مثل حبارى وحبا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ير، كأمير، هكذا ضبطه الصاغاني وصاحب اللسان، فلا يلتفت إلى ضبط النسخ كلها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ئرا بالمدينة، على ساكنها أفضل الصلاة والسلام، لأبي أمية المخزومي، فسماها النبي صلى الله تعالى عليه وسلم اليسيرة، بفتح التحتية وكسر السين، تفاؤ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وسرانية، إذا كان من دأبها تعسير ذنبها، هكذا في التكملة، وفي نسخ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سير ذنبها إذا عدت ورفعه، ومنه قو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سرانية إذا انتفـض الـخـم                      س نطاف الفضيض أي انتفاض</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ض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سائل، أراد أنها ترفع ذنبها من النشاط، وتعدو بعد عطشها وآخر ظمئها في الخ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عساريات وعشاريات، أي ذهبوا أيادي سبا متفرقين في 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س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عط على غريمه، كذا في التهذيب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ر الرجل من مال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منه كرها، من الإعتسار، وهو الاقتصار والقهر، ويروى ب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يعتسر الوالد من مال ولده، أي يأخذه وهو ك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النضر في هذا الحديث بالس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كاره،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سر الصرم أو مذ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وة ذي العسيرة معروفة، روى بالسين وبالشين، وبالأخير أعرف،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معسور فلان، إذا لم ترف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سرت الكلام، إذا اقتضبته قبل أن تزوره وتهيئه، وقال الج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ذر ذا وعد إلى غيره                      فشر المقالة ما يعتسر 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 اعتسار البعير وركوبه قبل تذلي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ثله قول الزمخشري، وهو مجاز</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اسر البيع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تفق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ذلك الزوج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تنز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 تعاسرتم فسترضع له أخر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مام أ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جناحه من يساره 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اسرة والتع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ضد المياسرة والتي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رت الناقة عسرا، إذا أخذتها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وا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اب التي تعسر في عدوها وتكسر أذنابها من النشا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قول الشاع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ا عواسر كالقداح معيدة                      بالليل مورد أيم متغضب والعس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ت جرير بن سعيد الرياح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سره مثل اقتس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سره وقسره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ر، بضم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حاب البترية في التقاضي والعمل، نقله الصاغاني عن بن الأعر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في أرض اليمن يزعمون أنه مجنة، وبه فسروا قول زهي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 عليهم بجنوب عسر                      غماما يستهل ويستطير 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استدركه الصاغاني، وهو بعينه الموضع الذي ذكره ا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بة، وهي أن ينصبوا خشبة ويرموا من غلوة بأخرى، فمن أصابها ق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كتاب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ر الرجل عسارة وعسرا وعس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 سماحه وضاق خل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سر الرجل بي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فع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سي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بيلة بالصعيد الأع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ر، كقنف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مر، وهي بهاء،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بور، بالضم، والعسب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كلب من الذئ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بار، بالكسر، والعسبا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ضبع من الذئب وجمعه عس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ب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الضبع، الذكر والأنثى في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بار ولد الذئب، فأما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جمع المـتـفـرقـو                      ن من الفراعل والعسابر فقد يكون جمع العسبر، وهو النمر، وقد يكون جمع عسبار، وحذفت الياء لل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هم بأنهم أخلاط معلهج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ولد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برة والعسب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سريعة النجيبة، وأنشد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راني والأيام تعجـبـنـي                      والمقفرات بها الخور العسا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سورة، بتقديم الباء على السين في نعت الناق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رواه أبو عبيد عن أصح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سبر وعس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يخنا نقلا عن أبي حيان وابن عصفور وجماعة من أئمة الص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ين فيها زائدة، لأن المراد أنها سريعة العبور، زيدت فيها السين للإلحاق بعصفور، وهو الذي صرح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جده في كتاب التهذيب لابن القطاع، فلي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سج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الص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سر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كريمة الن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م تنتج قط، وهو أقوى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ه سميت السعلاة عيسجورا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ح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نظرا شديدا، هكذا بالمداد الأحمر في سائر النسخ، وهو بالحاء بعد السين، والصواب أنه بالج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لسان، وفي التكملة للصاغاني، فلا أدري بأي وجه ميز بين المادتين وفرقهما وهما واحد ف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ج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نظرا شديدا، وأيضا أسرع، ومنه اشتقاق ناقة عيسجور،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تفع الإشكال والحق أحق بأن ي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حرت الإبل استمرت في سيرها وهذا أيضا ضبطوه بالجيم،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عساجير وهي المتتابعة في س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ح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حه والعسح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ح، وهذا أيضا ضبطوه بالجيم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حر ع، الصواب أنه بالجيم، قاله الصاغاني، ومثله في معجم أبي عبيد البكري، وزاد أنه قرب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ح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بث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أنه بالجيم، ومنه سميت السعلاة عيسجورا لخبث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الف المصنف هنا أئمة اللغة من غير وجه، فليتفطن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س</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س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ؤ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تعسقر كمتدحرج، وهو الجلد الصبور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رت ملهودا بقاع قرق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جري عليك المور بالتهره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لك من قنبرة وقنب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ت على الأيام في تعسقر أي صبر وجلا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من روى عن المؤرخ</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ثق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سبب عدم ذكر الجوهري إياه لكونه لم يصح عند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أنه مقلوب من التقعس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ascii="MS Sans Serif;Times New Roman" w:hAnsi="MS Sans Serif;Times New Roman" w:cs="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ع، فارسي، عرب، وأصله لشكر، ويريدون به الجيش ويقرب منه قول ابن الأعرابي إنه الكثير من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عسكر من رجال ومال وخيل وكلاب 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كر الرجل جماعة ماله ونعمه،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 في أجر عظيم تؤج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ين مسكينا قليلا عسك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شياه سمعه وبص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دث النفس بمصر يحضره وفي التكملة، وإذا كان الرجل قليل الماشي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قليل العسك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فارسي أصله لشك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ر مقبل ومقبلون، فالتوحيد على الشخص، والجمع على 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الإفراد على اللفظ، والجمع على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ة والجدب،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 في عسكرة من حبها                      ونأت شحط مزار المدكر أي في شدة من 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شهدت العسك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كران عرفة ومنى، كأنه لتجمع الناس ف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سك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كمت ظلمته، وأنشد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ت خيل بني العج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ا عسـكـر لـيل دا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قوم ب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معوا، أو وقعوا في شدة أو 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رجل فهو معسكر والموضع معسكر بفتح ال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نيسابور نسب إليها جماعة من المحد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ة بمصر، منها محمد بن علي العسكري والحسن بن رشيق الحافظ أبو محمد العسكريان المصريان، روى الأخير عن النسائي وعنه الدارقطني وعبد الغني توفي سنة </w:t>
      </w:r>
      <w:r>
        <w:rPr>
          <w:rFonts w:cs="MS Sans Serif;Times New Roman" w:ascii="MS Sans Serif;Times New Roman" w:hAnsi="MS Sans Serif;Times New Roman"/>
        </w:rPr>
        <w:t>3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ر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رملة نسب إليها جماعة من المح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البصرة ورصافة بغداد، كانت تعرف بعسكر أبي 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خوزستان بين تستر ورامهرمز، وهو معرب لشكر، منه الحسين بن عبد الله العسكري والحسن بن عبد الله العسكري الأديبان الشاع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بلس، ويعرف بعسكر الزيتون، هكذا ضبطه الصاغاني وغيره، وتبعهم المصنف وهكذا هو المشهور على ألسنة أهل ن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لضم، ونسب إليه أبا القاسم محمد بن خلف بن محمد مسلم العسكري النابلسي إلى إحدى قرى نابلس، كان نقيب الحنابلة، حدث عن سبط السلف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القطب عبد الكريم الحلبي في تاريخ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قر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قري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مصر أيضا والأولى هي الخطة بها، والثانية من قر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خل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ذكر ابن القراب العسكر فمراده سر من رأى؛ لأن المعتصم بناها لعسكره، وإليه نسب العسكريان الإمامان أبو الحسن علي بن محمد بن علي بن موسى ابن جعفر الصادق، رضي الله عنه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الث، والهادي، والتقي، والدليل، والنجيب، ولد بالمدينة سنة </w:t>
      </w:r>
      <w:r>
        <w:rPr>
          <w:rFonts w:cs="MS Sans Serif;Times New Roman" w:ascii="MS Sans Serif;Times New Roman" w:hAnsi="MS Sans Serif;Times New Roman"/>
        </w:rPr>
        <w:t>212</w:t>
      </w:r>
      <w:r>
        <w:rPr>
          <w:rFonts w:ascii="MS Sans Serif;Times New Roman" w:hAnsi="MS Sans Serif;Times New Roman" w:cs="MS Sans Serif;Times New Roman"/>
          <w:rtl w:val="true"/>
        </w:rPr>
        <w:t xml:space="preserve">، وعاش إحدى وأربعين سنة وسبعة أشهر، فإنه توفى بسر من رأى سنة </w:t>
      </w:r>
      <w:r>
        <w:rPr>
          <w:rFonts w:cs="MS Sans Serif;Times New Roman" w:ascii="MS Sans Serif;Times New Roman" w:hAnsi="MS Sans Serif;Times New Roman"/>
        </w:rPr>
        <w:t>254</w:t>
      </w:r>
      <w:r>
        <w:rPr>
          <w:rFonts w:ascii="MS Sans Serif;Times New Roman" w:hAnsi="MS Sans Serif;Times New Roman" w:cs="MS Sans Serif;Times New Roman"/>
          <w:rtl w:val="true"/>
        </w:rPr>
        <w:t xml:space="preserve">، ودفن بداره بها؛ وولده الإمام أبو محمد الحسن الهادي ولد بالمدينة سنة </w:t>
      </w:r>
      <w:r>
        <w:rPr>
          <w:rFonts w:cs="MS Sans Serif;Times New Roman" w:ascii="MS Sans Serif;Times New Roman" w:hAnsi="MS Sans Serif;Times New Roman"/>
        </w:rPr>
        <w:t>2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سنة </w:t>
      </w:r>
      <w:r>
        <w:rPr>
          <w:rFonts w:cs="MS Sans Serif;Times New Roman" w:ascii="MS Sans Serif;Times New Roman" w:hAnsi="MS Sans Serif;Times New Roman"/>
        </w:rPr>
        <w:t>260</w:t>
      </w:r>
      <w:r>
        <w:rPr>
          <w:rFonts w:ascii="MS Sans Serif;Times New Roman" w:hAnsi="MS Sans Serif;Times New Roman" w:cs="MS Sans Serif;Times New Roman"/>
          <w:rtl w:val="true"/>
        </w:rPr>
        <w:t>، وماتا بها ودفنا بها، فلذا نسبا إ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المهدي، وعسكر أبي جعفر ال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ببغداد، الثاني هو الرص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سكر وعسا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ان، من الثاني بنو عساكر أئمة الفن بدمشق الشأم، منهم الحافظ صاحب التاريخ الذي يرحل إليه،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اكر 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كب بعضه بعضا وتتا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ح بن عسكر المهري، له وفادة، وشهد فتح مصر، وذكره ابن يونس، وضبطوه والده كقنفذ، قال ابن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ه بخط ابن لهيعة، كذا في التبصير ل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سكر والم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 الأخير من أعمال تلم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العقود، وإذا جردت من الهاء، وعد بها المؤنث، فبالفتح، تقول،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نسوة، وعشرة رجال، فإذا جاوزت العشرين استوى المذكر والمؤنث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 رجلا، وعشرون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ان من الثلاثة إلى العشرة فالهاء تلحقه فيما واحده مذكر، وتحذف فيها واحده مؤن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وزت العشرة أنثت المذكر وذكرت المؤنث، وحذفت الهاء في المذكر في العشرة، وألحقتها في الصدر فيما بين ثلاثة عشر إلى تسعة عشر، وفتحت الشين، وجعلت الاسمين اسما واحدا مبنيا على 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صرت إلى المؤنث ألحقت الهاء في العجز، وحذفتها من الصدر، وأسكنت الشين من عشرة، وإن شئت كسرتها،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شاذ في القراءة فانفجرت منه اثنتا عشرة 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ذلك أن ألفاظ العدد تغير كثيرا في حد التركيب، ألا تراهم قالوا في البسيط واحد، وأحد، ثم قالوا في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عشرة وقالوا عشر وعشرة ثم قالوا في الترك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ون، فما بعدها من العقود إلى التسعين، فجمعوا بين لفظ المؤنث والمذكر في التركيب، والواو للتذكير وكذلك أختها، وسقوط الهاء ل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حدى عشرة امرأة، بكسر الشين، وإن شئت سكنت، إلى تسع عشرة، والكسر لأهل نجد، والتسكين لأهل الحجاز،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ل النحو واللغة لا يعرفون فتح الشين في هذا ال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أعمش أنه قرأ وقطعناهم اثنتي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ش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أ القراء بفتح الشين وكسرها، وأهل اللغة لا يعرفونه، وللمذكر أحد عشر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رب من يسكن العي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عشر، وكذلك يسكنها إلى تسعة عشر، إلا اثني عشر فإن العين لا تسكن لسكون الألف والياء قب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كنوا العين لما طال الاسم وكثرت حرك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دد منصوب ما بين أحد عشر إلى تسعة عشر، في الرفع والنصب والخفض، إلا اثني عشر، فإن اثني واثنتي يعربان لأنهما على هجاء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 يعشر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احدا من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شر ي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واحدا على تسعة، ه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 القوم يعشرهم، بالكسر،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اشرهم، وكان عاشر عشرة، أي كملهم عشرة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ط المصنف هنا بين فعلي البا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صرح به شراح الفصيح وغيرهم أن الأول من حد ضرب والذي في كتب الأفعال أنه من حد كتب، والثاني من حد ضرب، قياسا على نظائره من ربع وخمس،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لذلك البدر القرافي في حاشيته، وتبعه شيخنا منبها على ذلك، متحاملا عليه أشد تحا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وب عش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له عشرة أذ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شور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تجرده من ال والعشوراء، ممدودان ويقصران، والعا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ر المحر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سمع في أمثلة الأسماء اسما على فاعولاء إلا أحرفا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ر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راء، والسار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اء، والدال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اب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لحق به تاس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فهذه الألفاظ يستدرك بها على ابن دريد حيث قال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م فاعولاء غير عاشوراء لا ثاني ل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تدرك عليهم حاضوراء، وزاد ابن خالويه سامو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تاسعه، وبه أول المزني الحديث لأصومن التاسع،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تمل أن يكون التاسع هو العاش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تأول فيه عشر الورد أنها تسعة أيام، وهو الذي حكاه الليث عن الخليل، وليس ببعيد عن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ون،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تان، أي عشرة مضافة إلى مثلها، وضعت على لفظ الجمع، وليس بجمع العشرة لأنه لا دليل على ذلك، وكسروا أولها 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ضفت أسقطت النو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عشروك وعشري، بقلب الواو ياء للتي بعدها فتدغ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شر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عشرين، نادر للفرق الذي بينه وبين ع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عشرة أجزاء، كالمعشار، بالكسر، الأخير عن قطرب، نقله الجوهري في ر ب ع والعشر، بالضم، والعشير والعشر واحد، مثل الثمين والثمن، والسديس والسدس، يطرد هذان البناءان في جميع الكسور، ج عشور وأ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شير فجمعه أعشراء، مثل نصيب وأنص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أعشراء الرزق في الت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ريب، والصديق ج 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ي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وج لأنه يعاشرها وتعا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ن يكثرن اللعن ويكفرن 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شر، كالصديق والمصا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ئس المولى ولبئس 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 في حساب مساحة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القفيز، والقف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الج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شت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هم يعشرهم، مقتضى اصطلاحه أن يكون من حد كتب، كما تقدم آنفا، عشرا، بالفتح على الصواب، ورجح شيخنا الضم، ونقله عن شروح الفصيح، وعشورا، كقعود، وعشرهم تعش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شر أموالهم وعشر المال نفسه وعشر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خفى أن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هم يعشرهم، إلى آخره، مع ماسب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واحدا من عشرة، تكرار، فإن أخذ واحد من عشرة هو أخذ العشر بعينه، أشار لذلك البدر القرافي في حاشيته، وتبع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المواضع التي لم يحرر فيها المصنف تحريرا شاف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عبارة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ك واحدا من عشرة، وقد ع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هم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شر أموالم، وعشرهم يعش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شرهم أو كملهم عشرة ب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اقض في عبارة المصنف كما زع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بدر في تصويب عبارة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ن الأول لازم، والثاني متعد؛ وكذ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ن، والت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وإت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نظ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ار قابضه، وكذلك ال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عيسى بن عمر لابن هبيرة، وهو يضرب بين يديه بالسيا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إن كانت إلا أثيابا في أسيفاط قبضها عشار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قيتم عاشرا فاقتلوه، أي إن وجدتم من يأخذ العشر على ما كان يأخذه أهل الجاهلية مقيما على دينه فاقتلوه، لكفره أو لاستحلاله لذلك إن كان مسلما وأخذه مستحلا وتاركا فرض الله وهو ربع العشر، فأما من يعشرهم على ما فرض الله سبحانه وتعالى فحسن ج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شر جماعة من الصحابة للنبي والخلفاء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حوز أن يسمى آخذ ذلك عاشرا، لإضافة ما يأخذه إلى العشر، كيف وهو يأخذ العشر جميعه، وهو زكاء ما سقته السماء، وعشر أموال أهل الذمة في التج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ت ماله أعشره عشرا، فأنا عاشر، وعشرته، فأنا معشر و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خذت ع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ورد في الحديث من عقوبة العشار فمحمول على هذا التأو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اء لا يحشرن ولا يعشر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ؤخذ العشر من حلي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 بالك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إبل اليوم العاشر، وهو الذي أطبقوا عليه، أو العشر في حساب العرب اليوم التاسع كما في شمس العلوم نقلا عن الخ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م يحبسونها عن الماء تسع ليال وثمانية أيام، ثم تورد في اليوم التاسع، وهو اليوم العاشر من الورد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إبل اليوم ال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س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وزوها بمثلها فظمؤها ع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 في كل ذلك عواشر، أي ترد الماء عشرا، وكذلك الثوامن والسوابع والخو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إذا وردت الإبل في كل يو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ردت رفها، فإذا وردت يوما ويوما ل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غبا، فإذا ارتفعت عن الغب فالظمء الربع، وليس في الورد ثلث، ثم الخمس إلى العشر، فإذا زادت فليس لها تسمية ورد، ولك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ترد عشرا وغبا، وعشرا وربعا، إلى العشرين، فيقال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ؤها عش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جاوزت العشرين فهي جواز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وردين، وهي ثمانية أيام، لأنها ترد اليوم ال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لأظماء كلها بالكسر، وليس لها بعد العشر اسم إلا في العشرين، فإذا وردت يوم العشرين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مؤها عشران، وهو ثمانية عشر يوما، فإذا جاوزت العشرين فليس لها تسمية، وهي جواز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ال أبو منصور الثعالبي وصرح به غيره، ووجدت في هوامش بعض نسخ القاموس في هذا الموضع مؤاخذات للوزير الفاضل محمد راغب باشا، سامحه الله وعفا عنه،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اؤه أن الصواب في العشر هو ورود الإبل اليوم العاشر، لأنه الأنسب بالإشتق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واب عنه أن الصواب أنه لا منافاة بين القولين، لأن الورد على ما حققه الجوهري وغيره ثمانية أيام أو مع ليلة، فمن اعتبر الزيادة ألحق اليوم بالليلة، ومن لم يعتبر جعل الليلة ك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يجاب عن الجوهري أيضا، حيث لم يذكر القول الثاني، فكأنه اكتفى بالأول لعدم منافاته مع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في سابق الأمر حين اطلعت على مؤاخذاته كتبت رسالة صغيرة تتضمن الأجوبة عنها، ليس هذا محل سر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شارة تعود لأقرب مذكور، أي ولكون العشر التاسع 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ين، أي مثنى، فلو كان العشر العاشر ل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ان، مثنى، لأن فيه عشرين لا ثلاثة، هكذا في النسخ المتد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أفا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ذا لم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ين بلفظ الجمع، فليس اسما للعاشر بل للتاسع، جعلوا ثمانية عشر يوما عشرين تحقيقا والتاسعة عشر والعشرين طائفة من الورد، أي العشر الثالث، فقالوا بهذا الاعت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ين، جمعوه بذلك وإن لم يكن فيه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طلاق الجمع على الاثنين وبعض الثالث سائغ شائع،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 أشهر معل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فظ العشرين في العدد مأخوذ من العشر الذي هو ورد الإبل خاصة، واستعماله في مطلق العدد فرع عنه، فهو من استعمال المقيد في المطلق بلا قيد؛ حقق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هرة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هم عشرون فمأخوذ من أظماء الإبل، أرادوا عشرا وعشرا وبعض عشر 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جاء البعض جعلوها ثلاثة أعشار فجمعوا، وذلك أن الإبل تضرعى ستة أيام، وتقرب يومين، وترد في التاسع، وكذا العشر الثاني فهما ثمانية عشر يوما، وبقي يومان من الثالث فأقاموهما مقام عشر؛ و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 الأظ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ى ال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عش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شر كم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شرون ليس بتمام، إنما هو عشران ويو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 من العشر الثالث يومان جمعته بالعش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م يستوعب الجزء الثال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ألا ترى قول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طلقها تطليقتين وعشر تطليقة، فإنه يجعلها ثلاثا، وإنما من الطلقة الثالثة فيه جزء، فالعشرون هذا قيا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شبه العشر التطليقة، لأن بعض التطليقة تطليقة تامة، ولا يكون بعض العشر عشرا كاملا، ألا ترى أنه لو قال لامرأ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طالشق نصف تطليقة أو جزءا من مائة تطليقة كانت تطليقة تامة، ولا يكون نصف العشر وثلث العشر عشرا كام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أورده الليث على شيخه ظاهر في القدح في القياس، بهذا الفرق الذي أشار إليه بين المقيس والمقيس عليه، وهو يرجه إلى المعارضة في الأصل أو الفرع أو إلي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صح أنه قادح عند أرباب الأص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هل العربية فلهم فيه 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أن القياس عندهم لا يدخل اللغة، أي لا توضع قياسا كما حققته في شرح الاقتراح وغيره من أصول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ذكر مثل هذا لمجرد البيان والإيضاح كما فعل الخليل فلا يضر اتف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مية جزء التطليقة تطليقة ليس من اللغة في شيء، إنما هو اصطلاح الفقهاء، وإجماعهم عليه، لا خصوصية للإمام أبي حنيفة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حكموا بذلك لما علم أن الطلاق لا يتجزأ، كالعتق ونحوه، فكل فرد من أجزائه أو أجزاء مفرده عامل معتبر للاحتياط، كما حرر في مصنفات الف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جزء من الورد فهو متصور ظاهر، كجزء ما يقبل التجزئة، كجزء من عشرة ومن أربعة ومن عشرين مثلا ومن كل 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اد الخليل أنهم أطلقوا الكل على الجزء، ك الحج أشهر معل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أن الفقهاء في إطلاق نصف التطليقة على التطليقة يريدون مثل ذلك، لأن بعض التطليقة جزء منها، فمهما حصل أريد به التطليقة الكاملة، وإن كان في التطليقة لازما وفي غيرها ليس كذلك، فلا يلزم ما فهمه الليث وعارض به من القدح في المقياس مطلقا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ا فأين وضع اللغة وأحكامها من أوضاع الفقه لأئ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مس ال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ما كسرت العين في عشرين، وفتح أول باقي الأعداد مثل ثلاثين وأربعين ونحوه إلى الثمانين، لأن عشرين من عشرة بمنزلة اثنين من واحد، فدل على ذلك كسر أول ستين وتسعين لأنه يقال ستة وتس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صرح ب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لام ابن دريد وغيره صريح في أن العشرين الذي هو العدد المعين مأخوذ من عشر الإبل بعد جمعه بما ذكروه من التأويلات، وكلام الجوهري والمصنف والفيومي وأكثر أهل اللغة أن العشرين اسم موضوع لهذا العدد، وليس بجمع لعشرة ولا لعشر ولا لغير ذلك، فتأمل ذلك، فإنه عندي الصواب الجاري على قواعد بقية العقود، فلا يخرج به وحده عن نظائ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ه كسر أوله ومخالفته لأنظاره مر شر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م استعملوا العشرين في الأظماء استعمالا آخر، جمعوه ونقلوه للعدد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قى ما وجه جمعه جمع 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حاقه بالعشرين الموضوع للعدد المذكور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ش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ش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ردت إبله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إبل عو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شر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 التي يتم بها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ار، بالض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ول من عشرة وجاؤوا عشار عشار، ومعشر معشر وعشار ومعشر، أي عشرة عشر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أحاد أحاد، وثناء ثناء، ومثنى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أكثر من أحاد وثناء وثلاث ورباع إلا في قول الكم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ة وجاؤوا عشار عشار، ومعشر معشر وعشار ومعشر، أي عشرة عشر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ؤوا أحاد أحاد، وثناء ثناء، ومثنى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مع أكثر من أحاد وثناء وثلاث ورباع إلا في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ستريثوك حـتـى رمـي                      ت فوق الرجال خصالا عشارا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جال، باللام تصحيف، والرواية فوق الرجاء،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رار عشار ومعشر غلط واضح، كما يعلم من مبادي العربية، لأن عشار مفرد معناه عشرة، عشرة، ومعشر كذلك، مثل مثنى؛ وقد أغفل ضبطه اعتمادا على الشهرة، وغلط في الإتيان به مكررا كم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ذكره المصنف بعينه عبارة المحكم واللسان، وفيهما جواز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وم معشر معشر، أي عشرة عشرة، كما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حد موحد، ومثنى مثنى؛ وكفى للمصنف قدوة بهؤلاء، فتأمل وعشر الحمار تعش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 النهيق عشرا ووالى بين عشر ترجيعات في نهيقه، فهو معشر، ونهيقه يقال له التع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بن ال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إن عشرت من خشية الردى                      نهاق حمـار إنـنـي لـجـزوع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 يزعمون أن الرجل إذا ورد أرض وباء، ووضع يده خلف أذنه فنهق عشر نهقات نهيق الحمار، ثم دخلها، أمن من الو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وإن عشرت في أرض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 الغراب تعش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ق كذلك، أي عشر نعقات، من غير أن يشتق من العشرة، وكذلك عشر ال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اء، بضم العين وفتح الشين ممدودة، من الن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مضى لحملها عشرة أشهر بعد طروق الفحل، كما في العناية أو ثمانية والأول أولى لمكان لفظه، ولا يزال ذلك اسمها حتى تضع، فإذا وضعت لتمام سنة فهي عشراء أيضا على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ضعت فهي عا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ا عوذ أو هي من الإبل كالنفساء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اء نظير أوزان الجموع، ولا نظير لها في المفردات إل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نفساء،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تان عشرا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قال صعصعة بن ن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يت موءودة بناقتين عشر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تسع في هذا حتى قيل لكل حامل عشراء، وأكثر ما يطلق على الخيل و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شراوات، يبدلون من همزة التأنيث وا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كره بعض، ومراده جمع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ار، بالكسر، كسروه على ذلك،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عة وربعات ورباع، أجروا فعلاء مجرى فعلة، شبهوها بها، لأن البناء واحد، ولأن آخره علامة التأن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شار، ومثله نفساء ونفاس، ولا ثالث 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ار من الإبل التي قد أتى عليها عشر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عشار عطلت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 الإبل عطلتها أهلها لاشتغالهم بأنفسهم، ولا يعطلها قومها إلا في حال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يقع على النوق حتى ينتج بعضها وبعضها ينتظر نتاجها،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مة لك يا جرير وخـالة                      فدعاء قد حلبت على عشاري 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لعشار لبن، وإنما سماها عشارا لأنها حديثة العهد بالنتاج وقد وضعت أولا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ما تكون الإبل وأنفسها عند أهلها إذا كانت عش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ت الناقة تعشيرا وأعش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الأول اقتصر صاحب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ر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عليها عشر أشهر من نت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م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زر لبنها ليالي تنت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ت أعرابي نا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عشار مشكار م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ب أعشار، جاء على بناء الجمع،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ح أق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مرؤ القيس في عشي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رفت عيناك إلا لتقدحـي                      بسهميك في أعشار قلب مقتل أراد أن قلبه كسر ثم شعب كما تشعب القد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ه ثعلب قولا آخ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عجب إلى من هذا القول، وذلك أنه أراد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هميك هنا سهمي قداح الميسر، وهما المعلى والرقيب، فللمعلى سبعة أنصباء، وللرقيب ثلاثة، فإذا فاز الرجل بهما غلب على جزور الميسر كلها، ولم يطمع غيره في شيء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تنقسم على عشرة أجزاء، فالمعنى أنها ضربت بسهامها على قلبه فخرج لها السهمان، فغلبته على قلبه كله، وفتنته فمل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ح أعشار، وقدر أعشار، وقدور أع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سرة على عشر 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ت القدح تعشيرا، إذا كسرته فصيرته أعش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در أ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لا يحملها إلا عشرة أو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أ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كسرة، فلم يشتق من شيء، 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أعشار، من الواحد الذي فرق ثم جمع، كأنهم جعلوا كل جزء منه عش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تنكسر منها، أي من القدر ومن القدح ومن كل شيء كأنها قطعة من عشر قطع، والجمع أعشار، كالعش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قطعة من كل شيء، والجمع عش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حاتم يذكر طيئا وتفرق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وا عشارات بكل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لحاتم ولم أجده في ديوا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لط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ره معاشرة، وتعاشروا واعت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طوا، 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ئن شطت نواها مـرة                      لعلى عهد حبيب معتش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الحبيب جمعا كالخليط والف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يرة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أبيه الأدنون أو قبيلته، كالعشير، بلا هاء ج عشائر، قال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مع جمع ال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مة، مثل بني تميم، وبني عمرو بن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صباح أن العشيرة الجماعة من الناس، واختلف في مأخذ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شرة، أي المعاشرة، لأنها من شأنهم، أو من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هو العدد لكمالهم، لأنها عدد كامل، أو لأن عقد نسبهم كعقد العشرة،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ر،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وقيده بعضهم بأنه الجماعة العظيمة، سميت لبلوغها غاية الكثرة، لأن العشرة هو العدد الكامل الكثير الذي لا عدد بعده إلا وهو مركب مما فيه من الآحاد كأحد عشر، وكذا عشرون وثلا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شرتان وثلاثة، فكأن المعشر محل العشرة الذي هو الكثرة الكاملة، فتأمل؛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ر والنفر والقوم والره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جمع، لا واحد لهم من لفظهم، للرجال دون النساء، والعشيرة أيضا للرجال، والعالم أيضا للرجال دو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جماعة أمرهم واحد، نحو معشر المسلمين، ومعشر المشر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معاش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 والإنس، وفي التنزيل يا معشر الجن والإنس،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الإضافة تقتضي المغايرة، وفيه أن التقدير يا معشرا هم الجن والإنس،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بقى النظ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جن دون إنس، فتد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حقيقات القرافي في الحا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رحب أن محمد بن مسلمة بارزه، فدخلت بينهما شجرة من شجر العشر، كصرد، شجر فيه حراق، مثل القطن لم يقتدح الناس في أجود منه، ويحشى في المخاد لنعو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عضاه، وهو من كبار الشجر، وله صمغ حلو، وهو عريض الورق، ينبت صعدا في السماء، ويخرج من زهره وشعبه سكر، م، أي معروف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ر العشر، وفيه أي في سكره شيء من مرارة ويخرج له نفاخ كأنها شقائق الجمال التي تهدر فيها، وله نور مثل نور الدفلى مشرب مشرق حسن المنظر، وله 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ص بري بلبن ع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بن إبل ترعى العشر، وهو هذا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صف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رجليه مسماكان من عشر                      صقبان لم يتقشر عنهما الن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احدة عشرة، ولا يكسر إلا أن يجمع بالتاء لقلة فعلة في الأ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من فزارة، وهم من بني مازن بن فزارة، واسمه عمرو بن جابر، وإنما سمى بالعشراء منظور بن زبان بن سيار بن 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م بن قطبة بن سيار الذي تحاكم إليه عامر بن الطفيل وعلقمة بن ع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حلحلة بن قيس بن الأشيم بن سيار،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ة بن ما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ارد بن بلز الدار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خ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ديثه وسماعه من أبيه واسمه نظر؛ قاله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ن بالموحدة ككتان، ابن سيار بن 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وهو أبو منظور الذي تقدم ذش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زبان، كان أحسن،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بالضم وتخفيف اللام 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وراء بالمد، وعشار وتعشار، بكسرهما، أسماء مواضع، الأخير ب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وا على خبت إلى ت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إبل لم تعرف الذعر بينهـا                      بتعشار مرعاها قسا فصرائمه وقال بدر بن حمراء الضب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ت وفاء لم ير الناس مثله                      بتعشار إذ تحبو إلى الأكابر وذو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صمان معروف، فيه عشرة نابتة، قال عنترة في وصف الظل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عل يعود بذي العشيرة بيضـه                      كالعبد ذي الفرو الطويل الأصلم وذو 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ناحية ينبع، من منازل الحاج، غزوتها م، أي معروفة، ويقال فيه العشير، بغير هاء أيضا، وضبط بالسين المهملة أيضا،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يرة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للضبع، ج عاشرات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شر،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تجت إبله، ومن صارت إبله عشارا، أوردهما الصاغاني، واستشهد للثاني بقول مقاس بن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لهم بالله حلفة صادق                      يمينا ومن لا يتق الله يف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ختلطن العام راع مجنب                      إذا ما تلاقينا براع معش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يس في إبله 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نا لبن، فنحن نغير عليكم فنأخذ إبلكم فيختلط بعضها ب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ش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مق،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ه لي ثقة أعتم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ي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ولا يخفى لو قال في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لة، كالعويشراء،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وا عشاريات وعساريات بالشين والسين، إذا ذهبوا أيادي سبا متفرقين في كل 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حد العشاريات عشارى، مثل حبارى وحبار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تعشير من عواشر المصحف، وهي لفظة مولدة، صرح به ابن منظور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ق التي تنزل الدرة القليلة من غير أن تجتمع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وب لعشر الشول في ليلة الصباسريع إلى الأضياف قبل التأم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ار الجز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صباء، وهي تنقسم على سبعة أجزاء، كما هو مفصل في مح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عشارش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شر سنين، والأنثى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شر العشور والأ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ش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عشار جمع العشير، والعشير جمع العشر، وعلى هذا فيكون المعشار واحدا من الألف، لأنه عشر عشر العشر؛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ض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ت إبله 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رت الع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ش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ا في عشر ذي الحجة، كذا في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شرنا منذ لم نلتق، أي أتى علينا عشر لي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عشر خط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كتب لكل خطوة عشر حسن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م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م، على الا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باء الحديثات العهد بالنت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يذكر مرت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ل عشائره على أولادها                      من راشح متقوب وفطيم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عشائر هنا في هذا المعنى جمع عشار، وعشائر هو جمع الجمع،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وجمائل، وحبال وحب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 الحب قلبه، إذا أض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دم ريش الطائر، وكذلك الأعشا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ا طغى بها الجري فالعق                      بان تهوي كواسشر الأعش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ثلاث من ليالي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ر، وهي بعد الت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عبيدة يبطل التسع والعشر إلا أشياء منه معروفة، حكى ذلك عنه أبو عبيد؛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ت القوم تعشيرا، إذا كانوا تسعة وزدت واحدا حتى تمت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ائفيون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لوان البقر الأهلي أحمر وأصفر وأغبر وأسود وأصدأ وأبرق وأمشر وأبيض وأعرم وأحقب وأكلف وعشر وعرسى وذو الشرر، والأعصم، والأوشح، فالأصد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العين والعنق والظهر، وسائر جسده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قع بالبياض والح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ذو الشرر، فالذي على لوءن واحد، في صدره وعنقه لمع على غير 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د العشيرة أبو قبيلة من اليمن وهو سعد بن مذح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 في أنساب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ى سعد العشيرة لأنه لم يمت حتى ركب معه من ولد ولد ولده ثلاثمائة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ائر وعشرون، وعشيرة، وعشورى، موا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أند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ش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حجاز،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 لهذيل قرب مكة عند نخلة ال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ين البصرة ومكة، من ديار تميم، ثم لبني مازن بن مالك بن عمرو، وأيضا واد في ن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طالب العشاري، بالضم، 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عشر البلخي فلكي معروف ونظام الدين عاشور بن حسن بن علي الموسوي بطن كبير بأذربيج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سعود بن أبي العشائر الباذبيني الواسطي أحد مشايخ مصر، أخذ عن داوود بن مرهف القرشي التفهني المعروف بالأعز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محمد عاشر بن محمد بن عاشر، حدث عن أبي علي الصدفي، وعنه الإمام الشاطبي المق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يه النظار أبو محمد عبد الواحد بن أحمد بن عاشر الأندلسي، حدث عن أبي عبد الله محمد بن أحمد التجيبي، وأبي العباس أحمد ابن محمد بن القاضي، وأبي جمعة سعيد بن مسعود الماغوشي، وعن القصار وابن أبي النعيم وأبي النجاء السنهوري، وعبد الله الدنوشري ومحمد بن يحيى الغزي وغيرهم، حدث عنه شيخ مشايخ شيوخنا إمام المغرب أبو البركات عبد القادر بن علي الفاسي، رضي الله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ز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خلق العظيم من كل شئ،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وطعنا نافذا عشنز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قال حبيب بن عبد الله ال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نزرة جواعرها ثمـان                      فويق زعاعها وشم حجول أراد بالعشنزرة ا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نزر والعشوزن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 عش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ش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أبو عمرو لأبي الزحف الكلي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ون ليلى بلـد سـمـهـ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ب المندى عن هوانا أز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ضى المطايا خمسه العشنز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ب عشن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ع عشن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ئة الخلق،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 مثلثة، أشهرها الفتح، وبضمتين،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يعمن من كان في العصر الخالي</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الدهر، وهو كل مدة ممتدة غير محدودة، تحتوي على أمم تنقرض بانقراضهم، قاله الشهاب في شرح الشفاء، ونق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فراء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 إن الإنسان لفى خ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عصار وعصور وأعصر وعصر، الأخي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 قبل هذه العصور                      مجرسات غرة الغـ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قال حميد بن 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 يلبث العصران يوم وليلة                      إذا طلبا أن يدركا ما تيممـا وفي الحديث حافظ على العصرين يريد صلاة الفجر وصلاة العصر، سماهما العصرين لأنهما يقعان في طرفي العصرين، وهما الليل والنهار، والأشبه أنه غلب أحد الاسمين على الآخر، كالقمرين للشمس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ى إلى احمرار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اة العصر مضافة إلى ذلك الوقت، وبه سميت،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وح بنا يا عمرو قد قصر العصروفي الروحة الأولى الغنيمة والأجر 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الوس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عصر، وذلك لأنها بين صلاتي النهار وصلاتي الليل، ويحرك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ة العصر، نقله الصاغاني عن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ة، ويستعمل غالبا فيما جاء مث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ة والعشى،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طله العصرين حتـى يمـلـنـي                      ويرضى بنصف الدين والأنف راغ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اءني أول النهار وعدته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جوهري،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في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ضى بنصف الدين في غير ن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عر لعبد الله بن الزبير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على العص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صلاة الفجر وصلاة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 بأيام الله، واجلس لهم العصرين، أي بكرة وعش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س،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عص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جرك وثبرك وغص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حبسك ومنع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ت صلاة العصر لأنها تعصر أي تحبس عن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هط والعشي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لى عصرك، أي رهطك وعشير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ر من المعصرات، وبه فسر بيت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سم لمح البرق عن مـتـوضـح                      كنور الأقاحي شاف ألوانها العصر والأكثر والأعرف في رواي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ف ألونها الق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الحبس وكل شيء منعته فقد عصرته، ومنه أخذ اعتصار الص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ه يعصره،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اه، فهما من الأضداد؛ صرح به ابن القطاع في كتاب التهذيب، وأغفل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في أملاكنا أحـد                      يعصر فينا كالذي تعص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تخذ فينا الأي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عطينا كالذي تع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 سعيد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ر فينا كالذي يعصر، أي يصاب منه، وأنكر ن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جأ والمنجاة، 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صن يتحصن به فهو عصر، كالعصر، بالضم، والمعصر، كمعظم، والعصرة والمع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ت وأسرى القوم آخر ليلهم                      وما كان وقافا بدار معصر وقال أبو 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يا يستغيث غير مغاث                      ولقد كان عصره المنجود أي كان ملجأ المكرو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يران ذكرهما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عون جارهـم وذمـتـه                      علها وما يدعون من ع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صر، فخفف، وهو الم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فالعصر الذي ذكره المصنف تبعا للصاغاني إنما هو مخفف من عصر، بضمتين،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الشديد، كالعصرة، والع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في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ت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عصر شبابها وأدرك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ما أدركت وحاضت،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ت، كأنها دخلت عصر ش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نصور بن مرثد الأسدي، كما جاء في اللسان، ويقال لمنظور بن حبة، كما في التك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ية بـسـفـوان دارهـا                      تمشي الهوينا ساقطا إزارها قد أعصرت أو قد دنا إعصارها أو أع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في الحيض، أو قاربت الحيض، لأن الإعصار في الجارية كالمراهقة في الغلام، روى ذلك عن أبي الغوث الأعرابي، أو أع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هقت العشرين، أو هي التي قد ولدت، وهذه أزدية، أو هي التي حبست في البيت، يجعل لها عصرا ساعة طمثت، أي حاضت، كعصرت، في الكل، تعصيرا، هكذا هو مضبوط في سائر النسخ، وفي نسخة التهذيب ل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رت ال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وعصرت لغة فيه، هكذا هو مضبوط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عصر،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رة، بالهاء، وأنشد قول منظور بن حبة الساب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رة أوقد دنا إعص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معاصر ومعاص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معصر لانعصار دم حيضها ونزول ماء تريبتها للجماع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صرت الجارية وأشهدت وتوضأت، إذا أدرك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جارية إذا حرمت عليها الصلاة ورأت في نفسها زيادة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عصرت، فهي م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عصرة شبابها وإدراكه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عصرها وعصور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نقها المراضع وال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ذا قدم دحية لم يبق معصر إلا خرجت تنظر إليه من 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أول ما تحيض لانعصار رح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خص المعصر بالذكر للمبالغة في خروج غيرها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ر العنب ونحوه مما له دهن أو شراب أو عسل يعصره، بالكسر، عصرا، فهو معصور وعصير، واعت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 ما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عصر ذلك بنفسه، كعصره تعصيرا، أيضا، كم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ه، إذا عصر له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 ع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نعصر وت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رته، أي الشيء، بالضم وعصاره، بغير هاء، وعص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لب منه إذا عصرت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عذارى قد خلطن للمتى                      عصارة حناء معا وصبـيب وقال 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أنضجته شمسـه                      وأني فليس عصاره كعصار وكل شيء عصر ماؤه فهو عصير،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ر باقي الجزء من عصيره                      إلى سرار الأرض أو قعو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عص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 الثفل بعد العصر والمعص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ه أي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صر فيه العنب، كالمع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جعل فيه الشيء فيعصر حتى يتحلب ماؤ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ة أحجار يعصر بها العنب يجعلون بعضها فوق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ئب فيها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ئب تعتصر ب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نا من المعصرات ماء ث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ئب، لأنها تعصر الم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صرات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نى الزرع إذا صار إلى أن يجنى وكذلك صار السحاب إلى أن يمطر، في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عيث في المعصرات، فجعلها سحائب ذوات الم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أشر كالأقحوان تـشـوفـه                      ذهاب الصبا والمعصرات الدوالح والدوال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عت السحاب لا من نعت الرياح، وهي التي أثقلها الماء فهي تدلح، أي تمشي مشي المث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ص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وا، وبذلك قرأ بعضهم فيه يغاث الناس وفيه يعص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مط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رو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وا، ومنه قراءة يعصرون أي يمط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رأ يعصرون قال أبو الغو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يستغلون، وهو من عصر العنب و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وفيه تعصرون من العص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عصر، وهو المن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تي قد آن لها أن ت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رية معصر، منه، وليس ب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ة الم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تحلب بالمطر، ولما تجتمع، مثل الجارية المعصر قد كادت تحيض ولما تح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معصرات الرياح ذوات الأعاصير، وهو الرهج والغبار، واستشهدوا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سهك المعصرات كسونها                      ترب الفدافد والنقاع بمنـخـل وروى عن ابن عباس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موا أن معنى من في قوله من المعصرات معنى الباء،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زلنا بالمعصرات ماء ث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عص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وم أ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فسر المعصرات بالسحاب أشبه بما أراد الله عز وجل؛ لأن الأعاصير من الرياح ليست من رياح المطر، وقد ذكر الله تعالى أنه ينزل منها ماء ثج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تثير السحاب، أو هي التي فيها نار، م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ابها إعصار فيه نار فاحترقت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 تثير سحابا ذات رعد وبرق أو 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هب من الأرض وتثير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تفع كالعمود إلى نحو السماء وهي التي تسميها الناس الزوبعة، وهي ريح شديدة، لا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صار، حتى تهب كذلك بشدة، قاله الزجاج، أو 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فيها العصار، ككتاب، وهو الغبار الشديد، قا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جد واستذكى علـيهـا                      أثرن عليه من رهج عصارا 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 التي تسطع في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إعصار أعاصير، 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ما المرء في الأحياء مغتبطإذا هو الرمس تعفوه الأعاص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صرة، محركة، ومنه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مرت به متطيبة بذيلها ع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ريدين يا أمة الج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المسجد أراد الغبار أنه ثار من س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هم ي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يلها ع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من كثرة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جاع العطية، هكذا في سائر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اع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ر على 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عتصرت من فلان شيئا، إذا أصبته منه، والآخر أن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طيت فلانا عطية فاعتصرتها، أي رجعت في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دمت على شيء مضى فاعتصرته                      وللنحلة الأولـى أعـف وأكـرم واعتصر العط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تج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شعبي يعتصر الوالد على ولده في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عداه بعلى لأنه في معنى يرجع عليه ويعو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ص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غص إنسان بالطعام فيعتصر بالماء، أي يشربه قليلا قليلا ليسيغه، قال عدي بن 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بغير الماء حلـقـي شـرق                      كنت كالغصان بالماء اعتصاري و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خرج من الإنسان مالا بغرم أو بغيره من الوجو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واستبقى ولم يع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خ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ص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 عليه بما عنده، و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ومنه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ضى أن الوالد يعتصر ولده فيما أعطاه، وليس للولد أن يعتصر من والده، لفضل الوالد على ال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ه أن يحبسه عن الإعطاء ويمنعه إياه، وكل شيء منعته وحبسته فقد اعتصرته،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لتجاء، كالتعصر، والعصر، وقد اعتصر به وعصر وتعصر، إذا لجأ إليه ولاذ به، وكذلك عاصره،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ذ، وقد اعتصر من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العيش بـربـانـه                      وأنت من أفنانه معتصر أي آ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تر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رجل مال ولده لنفسه أو إبقاؤه على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صر فلان مال فلان، إلا أن يكون قريب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غلا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صر مال أبيه، إذا أخ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كريم المعصر، كمقعد، والمعتصر، والعصارة، بالضم، أي جواد عند المسألة 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ع المعتصر، أي منيع الملج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عصر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عصير، كأمير، كما هو في اللسان والتكملة، أي كريم النسب، 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رد منها كل صهباء حـرة                      لعوهج أو للداعري عصيرها 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 الزرع تعص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ت أكمام سنبله، كأنه مأخوذ من العصر، الذي هو الملجأ والحرز، عن أبي حنيفة، أي تحرز في غل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عية الس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يته ولفائفه وأغشيته وأكمته وقنابعه وكل حصن يتحصن به فهو 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 أكمامه، هكذا ضبطه بالت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رم والعمر، عن ابن الأعرابي،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ت معتصري وأدركني                      حلمي ويسر قائدي نعلـ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سره بالعمر و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كان في الشباب من اللهو أدركته ولهوت به، يذهب إلى الاعتصار الذي هو الإصابة للشيء وال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صر، كينصر، أو أ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قبيلة من قيس، واسمه منبه بن سعد ابن قيس عيلان، لا ينصرف لأنه مثل يقتل وأقتل ويقال لي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ادحان، قاله ابن الكلبي منها باهلة، وهم بنو سعد مناة بن مالك بن أعصر، وأمه باهلة بنت صعب بن سعد العشيرة من مذحج، وبها يعر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هلة بن أعصر، وإنما سمي بجمع عصر، وأما يعصر فعضلى بدل الياء من الهمزة، ويشهد بذلك ما ورد به الخبر، من أنه إنما سمي بذلك ل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ى إن أبـاك غـير لـونـه                      كر الليالي واختلاف الأعصر والعوصر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واو زائ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وصر وعيصر، كجوهر وحيدر، وعنصر بالنون بدل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ضع، والذي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وصر وعصيصر وعصنصر، كله موضع، فليتأمل والعص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ساء، وهو مجاز، وأصله ما عصرت به الريح من التراب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عشى عتيق التمر قـام لـه                      تحت الخميل عصار ذو أضام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خاليف الط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عصار من الدهر، أي حين، هكذا في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ي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ك رسول الله، صلى الله عليه وسلم، في مسيره إليها على عصر هو بالكسر، هكذا ضبطه الصاغاني في التكملة، وضبطه ابن الأثير بالتحريك، ومثله في معجم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ين المدينة الشريفة ووادي الفرع، وعنده مسجد صلى فيه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كبيرة،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ج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ه عند نظائره لكان أحسن، وقد نبهنا عليه هناك، وأوردنا له ش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لكن لم يجئ لعصر، بالضم وليس في نص أبي زيد لفظة ل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جئ حين المجئ،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م فلان وما نام لعصر، بالضم، هكذا في النسخ، والذي في نص أبي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ام عصرا، وهكذا نقله صاحب اللسان والصاغان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م يكد ي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عبارة الأساس أن يكون بالفتح في الكل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ه عصرا ولعصر، أي في وقته، ونام فلان ولم ينم عصرا أو لعصر، أي في وقت ويوم وقد تقدم للمصنف في أول المادة أن العصر بالفتح يطلق على الوقت واليوم، ويؤيده أيضا قول قت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اعة من ساعات النهار،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تعالى عليه وسلم أمر بلالا أن يؤذن قبل الفجر ليعتصر معتصرهم أراد الذي يريد أن يضرب الغائط، وهو قاضي الحاجة ليتأهب للصلاة قبل دخول وقتها فكنى عنه بالمعتصر، إما من العصر أو 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لجأ والمست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ص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عبد القيس بن أفصى، منهم مرجوم العصري، بالجيم، واسمه عامر بن مر بن عبد قيس بن شهاب، وكان من أشراف عبد القيس في الجاهلية،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متلمس قد مدح مرج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ه عمرو بن مرجوم أحد الأشراف، ساق يوم الجمل في أربعة آلاف، فصار مع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صحابة لابن ف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المرجوم العبدي، قدم في وفد عبد القيس، قاله ابن سعد، واسم أبيه عبد قيس بن عمرو، فانظر هذا مع كلام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نساب ابن الكلبي أن عمرو بن مرجوم هذا من بني جذيمة بن عوف بن بكر بن عوف بن أنمار ابن عمرو بن وديعة بن لكيز بن أفصى ب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صر، بضم العين والصاد وتفتح الصاد، الأول أشهر،والثاني أفصح، هكذا صرح به شراح ال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 والحسب،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كريم العنص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ع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يدل على أن النون زائدة، وإليه ذهب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جزم بأصال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ع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نصر، ك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أزهري في الخماسي كما في اللسان واستدركه شيخنا، وهو موجود في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 طائر صغير، لم يذكره، فهو م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صرا، أي بط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رت الريح وأعص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الإعصا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فعل ذلك ما دام للزيت ع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هبون به إلى الأ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ف عصارة أر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غلتها، وهو مجاز،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راءة من قرأ وفيه يعصرون قال أبو الغوث، أي يستغلون، وهو من عصر العنب والز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ئ وفيه تعصرون، من العصر محركة، وهو الملجأ، أي تلتجئوون؛ قاله الليث، وقد أنكره الأزه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صر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جون من البلاء ويعتصمون ب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ير بهذا البلد عصر مصر، أي يقلل و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ريحا فقد لا قيت إع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رجل يلقى قرنه في النجدة والب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عصرة للمر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رخص فيها إلا للشيخ المعقوف المنح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بنت من التزويج، وهو من 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أراد ليس لأحد منع امرأة من التزويج إلا شيخ كبير أعقف، له بنت، وهو مضطر إلى استخد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خذ عصره العطاء، أي ث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صرته، أي الشيء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صر وال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صر ويعصر من مال ولده شيئا بغير إ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اصر، إذا كان ممسكا أو قليل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ر الرجل، إذا ت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الم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لي الدنية دون من سو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هما عصر ولا بصر، بالتحريك، ولا أعصر ولا أبصر، أي ما بينهما مودة ولا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صور الطيلسان ومعصور اللسان، أي يابس عط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يابس عطش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 من البلاء ويعتصمون بالخ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ير بهذا البلد عصر مصر، أي يقلل ويقط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ريحا فقد لا قيت إعص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للرجل يلقى قرنه في النجدة والبس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العصرة للمرأ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لم رخص فيها إلا للشيخ المعقوف المنح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رة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ع البنت من التزويج، وهو من الاعت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ع، أراد ليس لأحد منع امرأة من التزويج إلا شيخ كبير أعقف، له بنت، وهو مضطر إلى استخد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خرجه من 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 أخذ عصره العطاء، أي ث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صرته، أي الشيء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صر وال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تصر ويعصر من مال ولده شيئا بغير إذ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اصر، إذا كان ممسكا أو قليل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ر الرجل، إذا ت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الملج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الي الدنية دون من سوا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رة، 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هما عصر ولا بصر، بالتحريك، ولا أعصر ولا أبصر، أي ما بينهما مودة ولا قر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صور الطيلسان ومعصور اللسان، أي يابس عط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سان اليابس عطش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طرم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ل بمعصور جناحي ضئيلة                      أفاويق منها هلة ونقـوع وعام المعا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 الجدب، قاله ثعل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م أعرق بي عام المعاص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وسخ إلى معاصمي، وهذا من الجد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ري ما هذا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حة الطيب،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در عاصرت فلانا معاصرة وعصارا، أي كنت أنا وهو في عصر واحد، أو أدركت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صرة معاصرة، والمعاصر لا ي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د فلان عصارة كرم، ومن عصارات الكر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ت به وعاص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ت به واستغثت، كما في الأسا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طر ثيابه حتى صارت عصرة، بالضم، أي كادت أن ت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رة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ا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صر الغصان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ه إعصار وليس بعده إحضار بل إعص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ة، والحا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ع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اح بالرهن الخليط فهـجـرا                      ولم تقض من بين العشيات عنصرا والمع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بع قرى بمصر، بالبحيرة والجيزة والفيوم والبهنس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صر بن الربي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 من بلى، بتثليث العين وسكون الصاد، نقله الحافظ عن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درك شيخن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صران، وذكر معن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داة والعشى،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يل والنهار، نقلا عن الفرق لابن السيد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غفله المصنف تقصيرا، مع أنه موجود 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يغفله المصنف فإنه ذكر اليوم والليلة، وأنه يطلق على كل منهما العضصر، وكذلك العشي والغداة، وزاد أنه في معنى العشى قد يحرك أيضا، ولم يأت بصيغة المثنى كما أتى بها غيره إشارة إلى أنه ليس فيه معنى التغليب كما في الشمسين والعم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فل شيخنا عن هذه النكتة، وتفطن لها صاحب القاموس، وهو عجيب منه، سامحه الله تعالى وعفا عن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ص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جماعة، منهم القاسم بن عيسى الدمشقي، وهارون بن كامل البصري، وهاشم بن يونس، وأبو الحسن علي بن عبد الرحيم اللغوي، ومحمد بن عبد الوهاب بن حميد المادرائي، ومحمد بن عبد الله بن الحسن، وعبد الله بن محمد بن عمرو الجرجاني وعلي بن محمد بن عيسى بن سيف الجرجاني، وأحمد بن محمد بن العباس الجرجاني، وإبراهيم بن موسى الجرجاني، وابنه إسحاق، وحفيده محمد بن عبد الله بن إسحاق، وفهد بن الحارث بن مرداس العرعري، ويحيى بن هشام، وغير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عمان بن عصر بالكسر وقيل بالفتح البلوي بدري، وقد اختلف في اسم والده كث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أبي عصرون الموصلي مشهو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سلافته الجريال، وهي معربة، قاله الأزهري، ومن خواصه أنه يهرئ اللحم الغليظ إذا طرح منه فيه شيء وبزره القرطم كزب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يصبغ به، منه ريفي، ومنه بري، وكلاهما ينبت بأرض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صفر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غه به، فتعص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عروف، ذكر، وهي بهاء،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ر أنه من باب فعلل، فإطلاقه بناء على الشه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م إنما هو مشهور طردا للباب، وأن ابن رشيق حكى أنه يفتح في 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رح كفاية المت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 بالضم، وحكى ابن رشيق في الغرائب والشواذ أنه يفتح في لغة، والفتح غير معروف عند أهل الصناعة، إذ فعلول مفقود في الكلام الف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عصفورا لأنه عصى و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اد ا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في الهودج تجمع أطراف خشبات فيه،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ز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هيئة عصفور الإكاف، أو الخشبات التي تكون في الرحل يشد بها رؤوس الأح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ب الذي تشد به رؤوس الأق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فور الإك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صوفه، على القلب، والجمع العراص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 في الجم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سامير التي تجمع رأس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رمت المدينة أن تعضد أو تخبط إلا لعصفور قتب أو مسد محالة أو عصا ح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فور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عيدانه، وجمعه عص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افير الق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ة أوتاد يجعلن بين رؤوس أحناء القتب، في رأس كل حنو وتدان مشدودان بالعقب أو بجلود الإبل، فيه الظلف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منبت النا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ظم ناتئ في جبين الفرس وهما عصفوران، يمنة ويس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ظيم الذي تحت ناصية الفرس بين العينين 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يعة من الدماغ تحت فرخ الدماغ كأنه بائن بينهما جليدة تفصل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ا يزيل الهام عن سـريره                      عن أم فرخ الرأس أوعصفوره 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مراخ السائل من غرة الفرس لا يبلغ الخط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ب،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مار ال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كل ذلك أورد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س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أى مثلي، وإنما سمي به لأنه له صورة كالعصافي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صورة كصورة العصفور، كثيرة بفارس ذكر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ت عصافير بطن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ت ضفادع بطنه وهي عبارة عن الأم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كل حتى تطير عصافير بطنك، كل ذلك إذا جاع، وهو كن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صفرت العنق، إذا التوت، هكذا ذكره الأزهري، 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عفرت، بتقديم الصاد على العين، وقد تقدمت الإشارة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محمد بن يوسف الثقفي أخى الحجاج المشهور، من نسل الحرون بن الخزز ابن الوثيمي بن أعوج، وكان الحرون لمسلم بن عمرو الباهلي، وكان من أبصر الناس بالخيل، ولذا لقب بالسائس، اشتراه بألف دينار، سبق الناس دهرا لا يتعلق به فرس، ثم افتحله فلم ينتج إلا ساب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شعراء لما رأى غلبة مسلم على السب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ريش خوى ملكها                      فإن الخلافة في باه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ب الحرون أبي صالح                      وما تلك بالسنة العـادل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مات مسلم وورد الحجاج أخذ البطين ابن الحرون من قتيبة 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اء الله تعالى سنأتي على ذكر الحرون ونسبه وأصالته في ح ر ن أكثر مما ذكرنا هنا، وبالله التو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ذو سنامين، قاله أبو عمرو، ونقله عنه الصاغاني و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افير الم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ل كانت للملوك نجائب، وفي التهذيب روى أن النعمان أمر للنابغة بمائة ناقة من عصاف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تايا ن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لنعمان بن المنذر نجائب يقال لها عصافير النع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سان بن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سدت أحدا حسدي للنابغة حين أمر له النعمان بن المنذر بمائة ناقة بريشها من عصافيره وجام وآنية من فض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يش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يها ريش ليعلم أنها من عطايا الملوك، كذا في اللسان والعصي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رى الأصفر الزهر، كأنه تصغير عصفرة،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د،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سناسن من العص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رت عصافير رأسه، كناية عن ال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ية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بكر بن محمود بن أبي بكر بن أبي الفضل العمري الدمشقي الشافعي الشهير بالعصفوري، الأديب الشاعر، ولد بدمشق، ورحل إلى مصر وتوطنها، وأخذ بها عن الشمس البابلي، وله ديوان شعر، توفى ببولاق سنة </w:t>
      </w:r>
      <w:r>
        <w:rPr>
          <w:rFonts w:cs="MS Sans Serif;Times New Roman" w:ascii="MS Sans Serif;Times New Roman" w:hAnsi="MS Sans Serif;Times New Roman"/>
        </w:rPr>
        <w:t>11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تربة الشيخ 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شيوخ مشا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ي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أحد أولياء مصر، سيدي إبراهيم المدفون بباب الشع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علي بن محمد بن عبد النصير السخاوي الدمشقي القاهري، كذا رأيته في ذيل تاريخ مصر للشمس السخاوي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زيرة العصفور، ب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صف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جماع، أورده الأزهري في تركيب ر ج 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صمور، كعصفور، أهمله الجوهري، وقال الليث وابن الأعرابي هو الدولاب أو دلوه، كالصعمور، والجمع العصامير، والضاد لغة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وبر، كصنوبر، أهملوه، فلم يذكره الصاغاني ولا صاحب اللسان ولا غيرهما، وضبط في بعض النسخ بالضاد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قطت هذه المادة من أكثر النسخ المصححة ووجدت 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ما توجد بالهامش كأنها ملح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ضخم الجسيم العظ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خرة عظيمة تكسر بها الصخ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ذئبة، وهي، أي الأنثى، عضوبرة، ومقتضى اصطلاح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ب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ر الرحى، وصخرة يقصر القصار الثوب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ضبر الكلب عض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أسد، وسيأتي في حرف الغين مع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ر، والغضابر، وهو الغليظ الشديد، فلعله يكون العضوبر مأخوذا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اليمن،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عضرة، أي خبر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نع، وكذلك الغاضر، بالعين والغين، و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ر بك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ح بها، قا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ض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ضمر، كعملس، أهمله الجوهري و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لبخيل الض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ض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لاب، وهو لغة، وليس بتصحيف العصمور ك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وهو اسم جامع له، ج عط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به، وج عط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ئ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سالم بن وابصة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ط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طر، ككتف، وامرأة عطرة ومعطارة ومعطرة ومتعطرة، وكلاهما معطير ومعط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هدان أنفسهما بالطيب ويكثران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طار ومعطارة، إذا كان من عادتها، قا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ق خودا طفلة معطـاره                      إياك أعني فاسمعي يا جاره قال اللحي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 كان على مفعال فإن كلام العرب والمجتمع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غير هاء في المذكر والمؤنث، إلا أحرفا جاءت نوادر، قيل فيها بالهاء وسيأتي ذكر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جل عطر، وامرأة ع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كانا طيبي ريح الجرم، وإن لم يتع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رت المرأة، بالكسر، تعطر ع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يب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معطار ومع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ديدة ونوق معط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قة، معط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سنة كأن على أوبارها صبغا من حسنها، قال المرار بن منقذ</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جانا وحمرا معطرات كأنها                      حصى مغرة ألوانها كالمجاسد وناقة مع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راء طيبة العرف، هكذا في النسخ بالفاء، وفي اللسان وغي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رق، بالقاف محركة، أنشد أبو حني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وماء معطير كلون البهر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اقة عطارة، بالتشديد، وعطرة، كفرحة، ومعطارة وتاج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فقة في السوق تبيع نفسها لحسنها، أو ناقة عطرة ومعطارة ومعطرة ومعطار وعرمس، أي كريم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أزه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المعاني للباهل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كي على عنزين لا أنساهما                      كأن ظل حجر صغراهمـا وصالغ معطرة كبراه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حم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أخوذ من العطر، وجعل الأخرى ظل حجر لأنها سود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عطرت المرأة وتأطر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امت عند، و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بيت أبويها ولم تتزوج</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صلى الله عليه وسلم يكره تعطر النساء وتشبههن ب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د العطر الذي تظهر ريحه كما يظهر عطر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 تعطلهن من الحلي والخضاب، وهو إبدال، واللام والراء يتعاقبان، كما 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ل عينه وسمرها، كأنه كره أن تكون المرأة عطلا، لا حلى علي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ني عطري، هكذا في سائر النسخ، والذي في أمهات اللغ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طري وسائري فذري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 ذلك لمن يعطيك ما لا تحتاج إليه ومنعك ما تحتاج إليه، وقد تقدم تفصيله في س أ 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طير، كزبير، وعطران كعثمان، وفي بعض النسخ بالفتح، 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 عطرة 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ضة مض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ط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ة السوا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عطرت ال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تعملت العطر، وهو الط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كعب بن الأشر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دي أعطر العرب، أي أطيبها عط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ررت بنسوة معاطير وعطرا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ع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هر في العطارة، قاله الزمخش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ع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تبعن جأبا كمدق المعط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طار لقب جماعة من المحدثين منهم أبان، وداوود بن عبد الرحمن، ومرحوم بن عبد العزيز، ومحمد بن مخلد، ويحيى بن سعيد الحمصي، وجماع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ية العط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ية بمصر، وقد دخلتهس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ظ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ر الرجل الشيء، كفرح، أهمله الجوهري، وقال أبو عمرو، معناه كرهه واشتد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كادون يتكلمون به، ولا يصرفون منه فع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ظ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ضى سياقه أن يكون من باب فرح، وليس كذلك، بل هو من باب ضرب، وضبطه الصاغاني بالفتح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جر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ظره الشراب، إذا كظه وثقل في ج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تلئ من أي شراب كان، ج عظ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ظار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متلاء منه، أي من الشراب، كالعظ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ار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ور الجراد، 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دا كالعملس في حذلـه                      رؤوس العظاري كالعنجد العمل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ئ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حذل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جرة إز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زب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ير، كإردب، ووزنه الصاغاني بجردحل، وقد يخفف، لغة،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صير من الرجال، قاله أبو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 الع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وي الغليظ، وأنش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طلح العظير ذا اللوث الضبث                      حتى يظل كالخفاء المنجـئث المنجئ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صروع الملق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ظ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ز المتقارب الأعضاء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سيئ الخلق، وهو اسم مشتق من فعل أمي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ر الرجل، إذا كره الشيء واشتد عليه، كما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ظرة، كزنخ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قة اللاقح، والحائل، ضد، صرح به الصاغاني،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يكون بالناقة عرق العظر محركة، فيقطع فتلقح، كذا في 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ظير والعظ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ان للضب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هر التراب، وقد يسكن، 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مثل العف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عفر الأرض مثله، أي ما على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أعف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 سقية سقيها الزرع ثم يترك أياما لا يسقى فيها حتى يعطش ثم يسقى فيصلح على ذلك، وأكثر ما يفعل ذلك بخلف الصيف وخضراواته، وكذلك النخل؛ لغة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الناس يعفرون عفرا، إذا سقوا الزرع بعد طرح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كغراب، الذي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اط الشيطان، ويكون من الشمس أيضا، 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ه في التراب يعفره، بالكسر، عفرا، وعفره تعفيرا، فانعفر وت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غه فيه أو د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عفر محمد وجهه بين أظهر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به سجوده في التراب؛ ولذلك قال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طأن على رقبته، أو لأعفرن وجهه في التراب يريد إذل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عفر الوجه في التراب، ومع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ب المعفر بال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 كع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دو فيلحم ضرغامين عيشهما                      لحم من القوم معفور خراد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به الأرض، عفرا، كاعتفر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ه الأسد فاعتفره، أي افترسه وضرب به الأرض فمغث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فر من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لو بياضه حمرة، قصار الأعناق، وهي أضعف الظباء عدوا، أو الذي في سراته حمرة وأقرابه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ظباء الع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تسكن القفاف وصلابة الأرض، وهي 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وليس بالشديد البياض الناصع، وهي عفراء وهن عفر، عفر، كفرح عفرا، والاسم العفرة، بالضم، وهي غبرة في 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إذا سجد جافي عضديه حتى يرى من خلفه عفرة إبط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 و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ولكن ليس بالبياض الناصع الشديد، ولكنه كلون عفر الأرض، وهو وج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يل ل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إذا كانت ألوانها كذلك، وإنما سميت بعفر الأرض وال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ريد المبيض مأخوذ من العفرة، وهي لون الأرض وقد ت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تعافر من نفثها، أي ت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هريرة في الأض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م عفراء أحب إلى الله من دم سوداو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عزة 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صة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اء لم تو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شر الناس يوم القيامة على أرض بيضاء 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بع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فلسطين الشأ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اء اسم ا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ر ع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الشام قرب نوى والعفر، بالضم، من ليالي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بعة والثامنة والتاسعة، وذلك لبياض 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 العفر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ولم ي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رز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فر الليالي كالـد آدي                      ولا توالى الخيل كالهوادي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فر الليالي كالد آدي، أي الليالي المقمرة كال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 بالضم كذا يفهم من سيا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في كتا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بالضم، عفارة فهو ع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ع وجلد،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اع 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ليظ الشدي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أسد عفرني، ج أعفار وعفار، الأخي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 الجوف من أعفار سعد فما بهلمستصرخ يشكو التبول نصير و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ل بالبادية ببلاد قيس، كذا في التكملة، وفي المعجم، بلد لقيس بالعا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 تعف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ط سود غنمه بعف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مرأة شكت إليه قلة نسل غنمها وإبلها ورسلها، وأن مالها لا يزك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لو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ى أي اخلطيها بغنم عف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ستبدلي أغناما بيضا، فإن البرك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يل معفرون، أي غنمهم عفر، وليس في العرب قبيلة معفرة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ت الوحشية ولدها تع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ت عنه الرضاع يوما أو يومين ثم إذا خافت أن يضره ذلك ردته إلى الرضاع أياما ثم قطعته عن الرضاع إرادة للفطام، تفعل ذلك مرات حتى يستمر عليه وهذا هو الت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د م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اه أبو عبيد في المرأة والناقة،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 تفعل مثل ذلك بولدها الإنسي، وأنشد بيت لبيد يذكر بقرة وحشية و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عفر قهد تـنـازع شـلـوه                      غبس كواسب ما يمن طع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تفسير المعفر، في بيت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ولدها الذي افترسه الذئاب الغبس، فعفرته في التراب، أي مرغ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ندي أشبه بمعنى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فير في الفط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مسح المرأة ثديها بشيء من التراب تنفيرا للص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بلون العفر، وهو التراب، أو عام في الظباء، وتضم الياء، والأنثى يع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ش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لد البقرة الوحش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س الظ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يعافير، والياء ز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ف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ء من أجزاء الليل الخمسة التي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فة وستفة وهجمة ويعفور وخ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ط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ت البيد إلى أرحلنا                      آخر الليل بيعفور خدر أراد بشخص إنسان مثل اليعفور، فالخدر، على هذا، المتخلف عن القطي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اليعفور الجزء من أجزاء الليل، فالخدر، على هذا، المظلم،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فور، بلا 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للنبي صلى الله تعالى عليه وسلم صار إليه من خي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يعفورا لكونه من العفرة، كما يقال في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ض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تشبيها في عدوه باليعفور، وهو الظ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حمار الخف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فور وهنبر، وزه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ي أنه أخبر النبي صلى الله عليه وسلم بأنه من نسل حمار العزير، وأنه آخر ذ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حقق أنه لما مات النبي صلى الله تعالى عليه وسلم تردى في بئر، فمات حزنا على النبي صلى الله تعالى عليه وسلم، كما في شروح الشفاء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خلاصة كلامهم الدميري في حياة الحيوان، أو هو عفير، كزبير كما ورد في الحديث،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كلام صريح في أن حماره صلى الله تعالى عليه وسلم اختلف في اسم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ف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لام غير محرر بل كلاهما كانا حمارين له صلى الله تعالى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سبق أن يعفورا صار إليه صلى الله تعالى عليه وسلم من خيبر، وعفير أهداه له صلى الله عليه وسلم المقوق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يعفورا هو الذي أهداه له المقوقس وعفيرا أهداه له فروة بن عمرو،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ير هو الذي أهداه له المقوقس، ويعفور أهداه له فروة ابن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بدوس إنهما اسمان لمسمى واحد، وقول غيره إنه واحد اختلف في اسمه، وقد ردوه وتعق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ب القاضي عياض رحمه الله، فضبط عفيرا بالغين المعجمة، وصرحوا بتغليطه في ذلك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ير تصغير ترخيم لأعفر، من العفرة، وهي الغبرة ولون التراب، كما قالوا في تصغير 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د، وتصغيره غير مرخم أعيفر كأسي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فر، بالكسر، وعفرية ونفرية، وعفريت، بكسرهن، بين العفارة، بالفتح، وعفر، كطمر، وهذه عن شمر، وعفرى، بالكسر والياء المشددة، ونقله الصاغاني، وعفرنية، كقذعملة، نقله الصاغاني، أيضا وعفارية، بالضم، هو في اللسان، وذكره الزمخشري أيضا، بين العفارة، بالفتح وهو الخبث والشيطنة، وعفرين وعفرين، بكسرهما، عن اللحياني، وعفرني، بالفتح، عن الليث، أي خبيث منكر داه شرير متشي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نت الظالمين بمرمريس                      يذل لها العفارية المـري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طان عفرية وعفريت، وهم العفارية والعفاريت، إذا سكنت الياء صيرت الهاء تاء، وإذا حركتها فالتاء هاء في ال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وكب في إثر عفـرية                      مسوم في سواد الليل منقضب والع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ال عفرية فجمعه عفار، كقولهم في جمع الطاغ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اغيت وطواغ و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ت، فجمعه عفا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فريت نفريت، وعفرية ن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تعالى يبغض العفرية النفرية الذي لا يرزأ في أهل ولا مال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اهي الخبيث الشرير، ومنه العفر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موع الم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والعفرية والعفريت والعف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متشيطن الذي يعفر قرنه، والياء في عفرية وعفارية للإلحاق بشرذمة وعذافره، والهاء فيهما للمبالغة، والتاء في عفريت للإلحاق بقند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وضع به ابن سيده من أبي عبيد القاسم بن سلام قوله في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ية مثال فعللة، فجعل الياء أصلا، والياء لا تكون أصلا في بنات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فريت من الجن أنا آتيك به 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يت من الرجال، وكذا العفرين، وتشدد راؤه مع كسر الفاء، حكاهما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فذ في الأمر المبالغ فيه مع دهاء وخب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يت من الج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م الخبيث، ويستعمل في الإنسان استعارة الشيطان 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يت نفريت، إتب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فرت، وهذا مما تحملوا فيه تبقية الزائد مع الأصل في حال الاشتقاق توفية للمعنى ودلالة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فريتة، حكاه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فرة، ورجل عفر، بتشديد الراء، ورجال عف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 صفة امرأة غير محمودة الص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برة مثل الأتان عـفـرة                      ثجلاء ذات خواصر ما تشب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عفر، بالكسر، وعفرية، كزبرجة، وعفريت وعفارية، وهذه بالضم، وعفر، كطمر وعفرني، فعلني، والنون والألف فيه للإلحاق بسف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قوي عظيم، ولبؤة عفرني، كذلك، للذكر والأنثى، أي شد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عفرني، ولبؤة عفرناة، إذا كانت جريئين، إما أن يكون من العفر الذي هو التراب، أو من العفر الذي هو الاعتفار، وإما أن يكون من القوة والج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ين، بالكسر وتشديد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أس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 و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بلد، نقله صاحب المحك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أشجع من ليث عفرين، هكذا قال الأصمعي وأبو عمرو، في حكاية المثل، واختلفا في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ث ع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يبة يكون مأواها التراب السهل في أصول الحيطان تدور دوارة ثم تندس في جوفها، فإذا هيجت رمت بالتراب صعدا، وهو من المثل التي لم يجدها سيبويه، أو ليث ع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كالحرباء يتعرض للراكب،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أبو حاتم عن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حدى الراكب ويضرب بذ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ث عف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امل ابن ا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شر لعاب بالقلين، وابن عشرين باغي نسين، وابن الثلاثين أسعى الساعين، وابن الأربعين أبطش الأبطشين، وابن الخمسين ليث عفرين وابن الستين مؤنس الجليسين، وابن السبعين أحكم الحاكمين، وابن الثمانين أسرع الحاسبين، وابن التسعين واحد الأرذلين، وابن المائة لاحا، ولاس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جل ولا امرأة، ولا جن ولا إ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ث عفرين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ابط القوي،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ية الديك، بالكسر، وعفرا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ش عنقه، كالعفرة،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ية م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قفا، ومن الد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الناصية وقيل هي من الإنسان شعر الناصية، ومن الدابة شعر القف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عرات النابتة في وسط الرأس يقشعررن عند الفزع، كالعفرات بالكسر، والعفرنية كبلهنية، الأخير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ية والعفراة، بكس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ة القفا من الأسد والديك وغيرهما، وهي التي يرددها إلى يافوخه عند الهراش،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نافشا عفريته، إذا جاء غض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ناشرا عفريته وعفراته، أي ناشرا شعره من الطمع والح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لخنازير الفحل، ويضم، أو عام، أو و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ن وطول العهد، أو الشهر، أو البعد، أو قلة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ل من ذلك فسر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ا يأتينا إلا عن عفر، وما ألقاه إلا عن 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ار جميع الصالحين بذي السدر                      أبيني لنا إن التحية عن عفـر 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خوالي جميعا من شقر                      لبسوا لي عمسا جلد النم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ئن طأطأت في قتلـهـم                      لتهاضن عظامي عن عفر أي عن بعد من أخوالي، لأنهم وإن كانوا أقرباء فليسوا في القرب مثل الأعم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ى البيت لضباب بن واقد الطه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ول المر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عفر من عن تـنـاء وإنـمـا                      تدانى الهوى من عن تناء وعن ع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هجر أخاه في الحبس بالمدينة،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جرت أخي على عفر، أي على بعد من الحي والقرابات، أي ونحن غرباء، ولم يكن ينبغي لي أن أهجره، ونحن على هذه الحا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في عافور شر، وعفار شر، أي عاثوره،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لى البدل، أي في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يح النخل وإص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 ال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غ من تلقيحه، وقد روى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ترك النخل بعد السقي أربعين يوما لا يسقى لئلا ينتفض حملها، ثم يسقى ثم يترك إلى أن يعطش، ثم يس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تعفير الوحشية ولدها إذا فط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في العفار، وهو بالفاء أشهر منه ب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يتخذ منه الزناد، يسوى من أغصانه فيقتد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عض أعراب السراة أن العفار شبيه بشجرة الغبيراء الصغيرة، إذا رأيتها من بعيد لم تشك أنها شجرة غبيراء، ونورها أيضا كنورها، وهو شجر خوار، ولذلك جاد للزناد؛ واحدته ع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أيتم النار التي تو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 أنتم أنشأتم شجرتها إنها المرخ والعفار، وهما شجرتان فيهما نار ليس في غيرهما من 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ما في البادية، والعرب تضرب بهما المثل في الشرف العالي 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الشجر نار، واستمجد المرخ و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ثرت فيهما على ما في سائر الشجر، واستم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كثر، وذلك أن هاتين الشجرتين من أكثر الشجر نارا، وزنادهما أسرع الزناد وريا، والعناب من أقل الشجر ن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دح بعقار أو مرخ، ثم اشدد إن شئت أو أرخ، وقد ذكر في م ر 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 ج د و جمع عف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هاء، وكان الأنسب باصطلا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بهاء، أو واحدته بهاء، كما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ين مكة والطائف، وهناك صحب معاوية وائل بن 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ردف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من أرداف الملو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يجفف على الرمل في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ف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فيف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يق الملتوت بلا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يق عفير لا يلت بإدام، كالعف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خبز عفير و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لت بأدم،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 خبزا قفارا وعفارا وعفيرا، أي لا شيء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ر لغة في القفار، وهو الخبز بلا أ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نا في عفرة البرد وعفرته، بضمهما، أي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ة الحر وعف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أفرة الحر، أي ش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ل عفا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يه معافر بن أد؛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همدان، والميم زائدة، لا ينصرف في معرفة ولا نكرة، لأنه جاء على مثال ما لا ينصرف من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ى أحدهما أي البلد أو القبيلة تنسب الثياب المعافري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معافري، فتصرفه، لأنك أدخلت عليه ياء النسبة، ولم تكن في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مع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سوب إلى معافر اليمن، ثم صار اسما لها بغير نسبة، فيقال معا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فر بن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يزعمون، أخو تميم بن 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ب على الجمع، لأن معافر اسم لشيء واحد، كما تقول لرجل من بني كلاب أو من الض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بي وضبابي، فأما النسب إلى الجماعة فإنما توقع النسب على واحد كالنسب إلى مساجد،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جدي، وكذلك ما أشب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هو</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فر،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فر، بالضم،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شي مع الرفق فينال 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مشي مع الرفاق ينال من 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للمسافر، من معونة المعاف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مع الرف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ربي هو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ي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ة الجع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ة، بضم العين والفاء وتشديد الراء،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اط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بيث، وهو أيضا الأسد، لقوته كالعفرن، كهزب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لا عفر فيه، بالفتح، أي لا عويص فيه،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بكلام لا عفر له، أي لا عويص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يات، بالض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بنواحي العقيق بالمدينة المشرفة،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ب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بيسان، هكذا في التكملة،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قرب ب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تصغير ترخيم 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جهينة،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بالضم، والمع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كاسدة، الأخير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ميت باسم الشجر، قال الأعش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 غير من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فر، بالضم، كما 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مشي مع الرفق فينال 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ر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مشي مع الرفاق ينال من فض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بد للمسافر، من معونة المعافر،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عاف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شي مع الرفق، 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عربي هو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ي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حروجة الجع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يعف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ة، بضم العين والفاء وتشديد الراء، والذ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لاط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خبيث، وهو أيضا الأسد، لقوته كالعفرن، كهزبر،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م لا عفر فيه، بالفتح، أي لا عويص فيه، ونص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بكلام لا عفر له، أي لا عويص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يات، بالضم وفتح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بنواحي العقيق بالمدينة المشرفة، 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بل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قرب بيسان، هكذا في التكملة، 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د قرب بي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وهو تصغير ترخيم 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ان لجهينة،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بالضم، والمع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ق الكاسدة، الأخيرة نقله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سميت باسم الشج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لتحزننا عفـاره                      يا جارتا ما أنت جا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فارا، كسحاب، وعفيرا، كزبير، ولا يخفى أنه مع ما قبله تكرار، وعفراء، بالفتح مم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عاذ ومعوذ وعوف بنو الحارث بن رفاعة النجاري، المعروف كل منهم بابن عفراء، وهي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فراء بنت عبيد بن ثعلبة النجارية، لها صحبة، وأولادها شهدوا ب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يرة كجه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مرأة، كانت من حكماء الجاهلي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 ككتان،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قح النخل ومصل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صواب أنه بالتخفيف، كسحاب، لأن الجوهري كذلك ضبطه،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فلة عما سبق للمصنف، فقد صرح به وفسره بالمصدر، كالجوهري، وهذا زيادة على ما في الصحاح، قصد به بيان الذي يفعل ذلك، فهما متغا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اءهم الغلط من قو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اح النخيل، فظنوا أنه لقاح، ككتاب وليس كذلك، بل هو لقاح، كشداد، بمعني الملقح،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فر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 قاله أبو سع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جر منتحر الطلى تعفرت                      فيه الفراء بجزع واد ممك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سحاب يمر مرا بطيئا لكثرة مائه، كأنه قد انتحر لكثرة م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تح مائه، بمنزلة أطلاء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ف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نا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و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فره اعتف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وره وجذبه فضرب به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وره، بالشين المنقوطة،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ذب، وبه فسر أبو نصر قول أبي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يت أغلب من أسد المسد حديد الناب أخذته عفر فتطريح 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 أبي نصر هو المعمول به، وذلك أن الفاء مرتبة، وإنما يكون التعفير في التراب بعد الطرح لا قبله، فالعفر إذا هنا الجذب ك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راني أعصر خمرا لأن الجذب مآله إلى ال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فر ثوبه في التراب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فر الشيء، كان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ف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على أرض عفرة فسماها خضرة، ويروى بالقاف والثاء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اني عن قرن أعفر، أي رماني بداهية، ومنه قول ابن 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بح يرمي الناس عن قرن أع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م كانوا يتخذون القرون مكان الأسنة، فصار مثلا عندهم في الشدة تنزل 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رجل إذا بات ليلته في شدة تق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على قرن 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ي وأصحابي على قرن أعف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ضرب ذلك للفزع الق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فراء من اللي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ثلاث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ف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تي أكل نب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قة عفرن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ر بن لجإ التيمي يصف إب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ت أثقالي مصمماتهـا                      غلب الذفارى وعفرنيات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فر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الماء فما انعفرت قدماي، أي لم تبلغا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ا برثنه ما ين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يهدى شيئا، المذكر والمؤنث فيه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ير من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هدى شيئا،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هدى لجارت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جب من المصنف كيف ترك هذ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ير ع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إت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العفار والدبار وسوء الدار، ولم ي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ر الرجل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طاوعه رجلاه في ال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يعفورا وي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سي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ود بن يعفر ويعفر وي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يعفر ويعفر فأصلان، وأما يعفر فعلى إتباع الياء ضمة الفاء، وقد يكون على إتباع الفاء من يعفر ضمة الياء من ي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سود ابن يعفر الشاعر، إذا قلته بفتح الياء لم تصرفه، لأنه مثل ي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ؤب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بن يعفر، بضم الياء، وهذا ينصرف لأنه قد زال عنه شبه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ن باليمن، افتتحه الإمام الحسن بن شرف الدين ابن صلاح الحسني، أو هو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يرة وعف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سماء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جد عفر وعفري،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لاقى المطي بنجد عفر                      حديث إن عجبت له عجيب وقال عدي بن الرق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شيت بعفري أو برجلتها ربعا                      رمادا وأحجارا بقين بها سفعا ويعفور بن المغيرة بن شعبة،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يعفور عروة بن المغي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فور بن أبي يعفور العبدي، وأبو يعفور عبد الرحمن بن عبيد بن نسطاس، وأبو يعفور عبد الكريم بن يعفور، ويعفور الذهلي، وأبو يعفور عبد الكريم بن سعد، ومحمد بن يعفور ابن أبي يعفور العبدي، وعبد الصمد ابن يعفور الجعف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يعفور عروة بن مسعود الثقفي صحاب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فير بن أبي عفير الأنصاري صحابى، حديثه في الأفراد لابن أبي عاص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ضبو يعفور العبدي اسمه وقدان تابعي، روى عن ابن أبي أوفى وغيره، وعنه شعبة، وابنه يون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براهيم بن أبي المكارم ابن أبي القاسم بن عفير، كأمير، سمع ببغداد من جماعة، ذكره ابن نق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عفر بن يزيد بن النعمان، جد سميفع بن ناكور جماع قبائل ذي الكل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سود ابن عفار بن صنبور كسحاب، ذكره هانئ بن مسعود في رثايته النعمان بن المنذر، ف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نعى الأسود العفارى عن من                      زل خصب وخبتة غربـيب </w:t>
      </w:r>
      <w:r>
        <w:rPr>
          <w:rFonts w:ascii="MS Sans Serif;Times New Roman" w:hAnsi="MS Sans Serif;Times New Roman" w:cs="MS Sans Serif;Times New Roman"/>
          <w:color w:val="009716"/>
          <w:rtl w:val="true"/>
        </w:rPr>
        <w:t xml:space="preserve"> 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فزر، كجعفر،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سابق السر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ئق من السوق،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كثير الجلبة في ال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أعجمي، ولذلك لم يصرفه امرؤ القيس في قوله الآتي ذك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أهل الحيرة، وبابنته ضرب المثل في عدم وفاء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غنية المشهورة التي كانت في الحيرة، وكان وفد النعمان إذا أتوه لهوا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ا شبب امرؤ القيس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م مصاب المزن أين مصابهولا شيء يشفى منك يا ابنة عفز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فز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سالم ابن عامر بن عريب الكناني أخي قيس، وله ذكر في ديوان هذيل، عند ذكر قول سا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ز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وز أن يكون أصله عفزر كشعلع وعدبس، ثم ثنى وسمى به، وجعلت النون حرف إعرابه، كما حكى أبو الحسن عنهم من اسمه خليلان، كذا في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ة، وتضم، هكذا في الأساس والذي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م، وهو استعقام الرحم، وهو أن لا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قرت المرأة، كعنى، عقارة، بالفتح، وعقارة، بالضم، وعقرت تعقر، من حد ضرب، عقرا، بالفتح، وعقرا وعقارا، بضمهما، وفي بعض النسخ الثاني كسحاب، وهي عاقر، هذه العبارة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 في تهذي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ت المرأة وعقرت وعقرت، أي من حد ضرب وكرم وعلم، كما هو مضبوط مصحح، عقرا وعقارا، الأول بالضم، والثاني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قطع حم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قرت المرأة، أي مثل كرم، عقارة وعقارة، أي كسحابة وكتابة، وعقرت تعقر عقرا وعقرا، أي من حد 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قرت عقا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من حد 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ذه النصوص تدل على أن اللغة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وقد عقر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اب كرم، وضبطه كعنى مخالف لنصوصهم، ويدل على ذلك أيضا قول ابن جنى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عدوه شاذا ما ذكروه من فعل فهو فاعل، نحو عقرت المرأة فهي عاقر، وشعر فهو شاعر، وحمض فهو حامض وطهر فهو ط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ذلك وعامته إنما هو لغات تداخلت فترك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كذا ينبغي أن يعتقد، وهو أشبه بحكم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اقر من عقرت، بمنزلة حامض من حمض، ولا خاثر من خثر، ولا طاهر من طهر، ولا شاعر من شعر، لأن كل واحد من هذه هو اسم الفاعل، وهو جار على فعل، فاستغنى به عما يجري على فعل وهو فعيل، ولكنه اسم بمعنى النسب، بمنزلة امرأة حائض وطا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ى على المصنف أيضا عقرت من حد علم، وأن العقر بالضم، والعقار بالوجهين إنما هما مصدراه كما قدمنا آنفا، ففي كلام المصيف نظر بوجوه تدرك بالتأمل، ج عقر، كسكر، وكذلك الناق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أن ما في بطنه بين نسوة                      حبلن ولو كانت قواعد عق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قرت، بضم القاف، وأعقر الله رحمها فهي معقرة وعقر الرجل، مثل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اقر وعقير، الأول شاذ، والثاني قي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ولد له، بين العقر، بالضم، هكذا في التهذيب،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زيادة من عند المصنف من غير طائل، وز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نسمع في المرأة ع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ق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أتي النساء ويلامسهن ويحاضنهن ولا يولد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ال عقر، ونساء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وعقر، أي كضرب و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قر فلم يحم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ة، ك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ملها المرأة بأن تشدها على حقويها لئلا تلد،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لا تح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ساء العرب خرزة يقال لها العقرة، يزعمن أنها إذا علقت على حقو المرأة لم تحمل إذا وطئ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 من هذا ما نقل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قرة خرزة تعلق على العاقر لت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أمر، ككرم، عقرا،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تج ع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 يمدح بلال بن أبي بردة بن أبي موسى الأش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ك تلافى الناس والدين بعدماتشاءوا وبيت الدين منقطع الكس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د إصار الدين أيام أذرح                      ورد حـروبـا قـد لـقـحـــن إلـــى عـــقـــ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حن إلى عقر، أي رجعن إلى 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الحرب إلى عقر، إذا فت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قر من الر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نبت يشبه ب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رملة التي تنبت جنباتها ولا ينبت وسطها، أنشد ثع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اقر ينفي الألاء سـراتـهـا                      عذارين عن جرداء وعث خصورها وقيل ال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منه، أي من الرمل، وخصه بعضهم بأنه لا ي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معروفة لا تنبت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فؤاد فلا يزال موكـلا                      بهوى حمامة أو بريا العا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معروفة أو أك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تي لا مثل لها، أنشد ابن الأعرابي قو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فة القب دموكا عا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وك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كرة التي يستقي بها على الس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رح، وقد عقره فهو عقير 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ر كالحز في قوائم الفرس والإبل،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ه، أي الفرس والإبل، بالسيف يعقره، من حد ضرب عقرا، بالفتح، وعقره تعق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قوائ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ت الناقة 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دت قوائمها ب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قو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عقير وجمل 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خديج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زوجت رسول الله صلى الله عليه وسلم كست أباها حلة وخلقته ونحرت جز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 الحبير، وهذا العبير، وهذا 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جزور المنح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إذا أرادوا نحر البعير عقروه، أي قطعوا إحدى قوائمه ثم نحروه، يفعل ذلك به كيلا يشرد عند الن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 في هذا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حمار عقير أي أصابه عقر ولم يمت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فسر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ناقة يعقرها ويعقرها عقرا وع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فعل بها ذلك حتى تسقط فنحرها مستمكنا منها، وكذلك كل فعيل مصروف عن مفعول به فإنه بغير 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كلام المجتمع عليه، ومنه ما يقال بالهاء، وقول امرئ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عقرت للعذارى مطي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عناه نحرتها، ج عقر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ل عقرى،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لى وسلبرى مصـارع فـتـية                      كرام وعقرى من كميت ومن ور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ره وكارمه وفاضله في عقر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قرا، إذا عقرا إبلهما يتباريان بذلك ليرى أيهما أعقر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معاقرة غالب بن صعصعة أبي الفرزدق وسحيم بن وثيل الرياحي، لما تعاقرا بصوأر، فعقر سحيم خمسا ثم بدا له، وعقر غالب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ص أ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أكلوا من تعاقر الأعراب، فإني لا آمن أن يكون مما أهل به لغي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قرهم الإبل؛ كان الرجلان يتباريان في الجود والسخاء، فيعقر هذا وهذا حتى يعجز أحدهما الآخر، وكانوا يفعلونه رياء وسمعة وتفاخرا، ولا يقصدون به وجه الله تعالى، فشبهه لما ذبح لغي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قر في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عقرون الإبل على قبور الموتى، أي ينحرونه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صاحب القبر كان يعقر للأضياف أيام حياته، فنكافئه بمثل صنيعه بعد وفاته، وأصل العقر ضرب قوائم البعير أو الشاة بالسيف، وهو ق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قرن شاة ولا بعيرا إلا لمأك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نهى عنه لأنه مثلة وتعذيب للح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ف عرقوب البعير، ثم يجعل النحر عقرا لأن ناحر الإبل يعقرها ثم ينح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قرت من صيد أو غيره، فعيلة بمعنى مفع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مغنى إذا غنى، 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باكي إذا بكى، 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ارئ إذا قض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 أن رجلا عقرت رجله، فوضع العقيرة على الصحيحة، وبكى عليها بأعلى صوت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عقيرته، ثم كثر ذلك حتى صير الصوت بالغناء 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كل من رفع ص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عق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يد ب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جوهري لا حظ أصل المعنى وترك ما يتفرع عليه، وهو من التفطن بمكان،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شريف يقتل، وفي بعض نسخ الإصلاح ل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كاليوم عقيرة وسط 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كاليوم عقيرة وسط قوم، للرجل الشريف ي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ق المقطوعة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جل أصيب عضو من أعضائه، وله إبله، فرفع صوته بالأنين لما أصابه من العقر في بدنه فتسمعت إبله فحسبنه يحدو بها فاجتمعت إليه، فقيل لكل من رفع صوته بالغ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فع عقي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ر الظهر من الرحل والسرج وان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ر، وقد عقره، إذا أ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ت بعيري يا امرأ القيس فا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رحل والقتب ظهر الناقة؛ والسرج ظهر الدابة، يعقره 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زه وأد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ج معقار، كمصباح، ومعقر، كمنبر ومعقر، مثل محسن، وعقرة، مثل همزة، وعقر، مثل صرد، وهذه عن أبي زيد، وعاقور، مثل قابوس، وهذه عن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واق، يعقر الظهر، وكذلك الر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ال معقر إلا لما كانت تلك عادته، فأما ما عقر مرة فلا يكون إلا عا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للبع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 إذا لاقيت قوما بخـطة                      ألح على أكتافهم قتب عق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عقرة، كهمزة، وصرد، ومنبر، إذا كان يعقر الإبل من إتعابه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ها،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قر، كم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عقار، وقد أعقر؛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ب عقور، كصبور، ج عقر بضم ف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 من قتلها، وهو حرام، فلا جناح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 والفأرة، والغراب، والحدأ، والكلب العقور، 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سبع يعقر، أي يجرح ويقتل ويفترس، كالأسد والنمر والذئب والفهد وما أشبهها، سماها كلبا لاشتراكها في السب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سفيان بن عي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سبع يعقر؛ ولم يخص به ال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ور من أبنية المبالغ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ور إلا في ذي الروح، وهذا معنى قوله أو العقور للحيوان، والعقرة، كهمزة للم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كل جارح أو عاقر من الس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أ أرض كذا عقار، كسحاب، وفي نسخة التكملة بضم العين وعقار مثل 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ر المشية ويقت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أبي حنيفة العق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بعين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ى ح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يروونه أصحاب الحديث فهما مصدران كدعوى، وينونان فيكونان مصدرى عقر و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ى هذا مذهب العرب في الدعاء على الشيء من غير إرادة لوقو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عقرها الله تعالى وحلقها، أي حلق شعرها، أو أصابها بوجع في حلقها أو معناه تعقر قومها وتحلقهم بشؤمها وتستأص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عقرها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جس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صفتان للمرأة المشئؤمة، أي أنها تعقر قومها وتحلقهم، أي تستأصلهم من شؤمها عليهم، ومحلهما الرفع على الخبرية، أي هي عقرى وحل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تمل أن يكونا مصدرين على فعلى بمعنى العقر والحلق كالشكوى للشك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للتأنيث مثلها في غضبى و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عل ذلك، أمك عقرى، ولم يفسره، غير أنه ذكره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 ثاكل، وأمك ها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ا له وعقرا، أو العق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ئ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حين قيل يوم النفر في صفية إنها حائض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ى حلقى، ما أراها إلا حابس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نخلة 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رأسها فيبست، وقد عقرت 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رأسها فلم يخرج من أصلها شئ؛ قاله ابن القطاع فهي عقيرة؛ هكذا في النسخ،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عقرة بكسر القاف، وه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 رأسها كله مع الجمار، فهي معقورة وعقير، والاسم 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رجل ب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كل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كلأ هذه الأرض، إذا أك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ر عقر، كفرح، وعا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في ريشه،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ريشه، كما في المحكم كان أحسن، آفة فلم ين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ما روى الشعبي ليس على زان عقر أي مهر، وهو للمغتصبة من الإماء كمهر المثل ل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فسره الإمام أحمد بن حن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ة الفرج المغصوب،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اب تثابه المرأة من نكا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داق المرأة، 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هر المرأة إذا وطئت على شبهة؛ فسماه م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اهم عق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بالضم ما تعطاه المرأة على وطء الشبهة، وأصله أن واطئ البكر يعقرها إذا افتضها،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ى ما تعطاه للعقر عقرا، ثم صار عاما لها ولل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أ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القوم بين الدار و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مؤخر الحوض أو مقام الشارب،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شاربة م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بعقر حوضى أذود الناس ل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طردهم لأجل أن يرد أهل اليم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ى ما تعطاه للعقر عقرا، ثم صار عاما لها وللث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ه الأ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القوم بين الدار والح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مؤخر الحوض أو مقام الشارب،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 و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م الشاربة منه،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بعقر حوضى أذود الناس لأهل الي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طردهم لأجل أن يرد أهل اليمن؛ قاله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ذن بأعقار الحـياض كـأنـهـا                      نساء النصارى أصبحت وهي كفل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رغ الدلو من مؤخره عقره، ومن مقدمه إزاؤه، 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ظم النار أو أصلها الذي تأجج من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تمعها ووسطها، قال عمرو بن الداخل يصف سها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 كالسلاجم مرهفات                      كأن ظباتها عقر بعـي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ر، والجمرة عقرة، وبعي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مبعوج، أي بعج بعود يثار به، فشق عقر النار وفتح، كعقرها،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في عقر الحوض كذلك مخففا ومثقلا، كما صرح به صاحب اللسان، وعبارة المصنف لا تفه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زي قوم في عقر دارهم إلا ذ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ط الدار، وهو محلة القوم، 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ا، في لغة الحجاز، وبه فسر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دار الإسلام الشام، أي أصله وموضعه، كأنه أشار به إلى وقت الفتن، أي يكون الشام يومئذ آمنا منها، وأهل الإسلام به أ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فتح، في لغة أهل نجد، كم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ط الليث في تفسير عقر الدار وعقر الحوض، وخالف فيه الأئمة، فلذلك أضربت عن ذكر ما قاله صف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عم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رتك كلأ موضع كذا فاعق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كله، نقل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 الكلإ، كعقاره، يالضم أيض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 عقر الكلإ، وعقار الكلإ، أي خيار ما يرعى من نبات الأرض ويعتمد عليه، بمنزلة عق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ى، يعني يبي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هذا عند ابن الأعرابي، والعقار عند غيره جميع اليبيس إذا كثر بأرض واجتمع فكان عدة وأصلا يرجع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ضبطه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سن أبيات القصيدة وخيارها يسمى العقر 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محضة قصيدة، وأنشدني منها أبيات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أبيات عقار هذه القصيدة، أي خي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براء المرأة لينظر أبكر أم غير بك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 في النخ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شط ليفها عن قلبها ويؤخذ جذبها، فإذا فعل ذلك بها يبست وهمدت؛ قاله الأزهري، و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ما بين كل شيئ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ه ما بين قوائم المائدة، قال ال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من أهل الصم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فرجة تكون بين شيئين فهو عقر وعقر، لغتان؛ ووضع يديه على قائمتي المائدة، ونحن نتغد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هما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كالعق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ويضم، وهذه عن كراع، أو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المتهدم منه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الذي يكون معتمدا لأهل الق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 بن ربيعة يصف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عقر الهاجري إذا بناه                      بأشباه حذين على مثا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على أي حال كان،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حاب الأبيض، أو غيم ينشأ من قبل العين فيغشى عين الشمس وما حواليها، قال الليث، أو غيم ينشأ في عرض السماء فيمر على حياله، ولا تبصره إذا مر بك، ولكن تسمع رعده من بعيد قال حميد بن ثور يصف نا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أحز ألت في المناخ رأيتهاكالعقر أفردها العماء الممط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كالعرض، أي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في هذا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ر، أفرده العماء فلم يظلله وأضاء لعين الناظر لإشراق نور الشمس عليه من خلل ال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من الغمام، ولكل مقال، لأن قطع السحاب تشبه بالق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ناء المرتفع،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أبيض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واضع كثيرة بين الجزيرة والعراق، وأشهرها ع ، قرب الكوفة حيث كانت منازل بختنصر بالقرب من بابل، قتل به يزيد بن المهلب يوم العق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دجيل، وقرية أخرى بالدسكور، منها أبو الدر لؤلؤ بن أبي الكرم بن لؤلؤ العقرى؛ ذكره السمعاني في الأنس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لحف جبل حمرين، بالكسر، و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أرض ببلاد قيس بالعالي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هنا العقر عقر بني شليل                      إذا هبت لقارئها الـرياح و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بلاد بجيل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ا حبيب العقر حين يلـفـهـم                      كما لف صردان الصريمة أخطب و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ة ب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ين تكريت والموصل منها محمد بن فضلون العدوي النحوي الفقيه المناظر ذكره ياقوت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عق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متحن بها المرأة عند الافتضاض، أو هي أول بيضة للدجاج، لأنها تعقرها، أو هي آخرها إذا هرمت، أو هي بيضة الديك يبيضها في السنة مرة واح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يضها في عمره مرة واحدة، إلى الطول ما هي، سميت بذلك لأن عذرة الجارية تختبر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ديك، تنسب إلى العقر، لأن الجارية العذراء يبلى ذلك منها ببيضة الديك، فيعلم شأنها، فتضرب بيضة الديك مثلا لكل شئ لا يستطاع مسه رخاوة وضع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ضرب بذلك مثلا للعطية القليلة التي لا يربها معطيها ببريتل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 في البخيل يعطى مرة ثم لا ي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ضة الد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يعطى شيئا ثم يقطعه آخر الدهر قيل للمرة الأخ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ضة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عقر، إنما هو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أنوق، والأبلق العقوق، فهو مثل لما لا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ذي لا غناء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ة العقر، على التشبيه بذل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بيضة العقر، معناه كان ذلك مرة واحدة لا ثانية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ضة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تر الذي لا ولد له، على التش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قر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 صوته بالتطريب في العواء، قاله ابن السكيت،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عوى الذئب مستعقرا                      أنسنا به والدجى أسد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طلب شيئا يفرسه، وهؤلاء قوم لصوص أمنوا الطلب حين عوى الذ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يعة والنخل والأرض ونحو ذلك،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ه دار ولا عقار، كالعقرى، بالضم، وهذه عن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القريتين قرب الده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ض لبني ضبة بن أد، وأيضا أرض لباهلة، بأكناف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اليمن، وهو غير عفار بالفاء، أو هوهو، و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ديار بني ق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بغ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ص بعضهم بالعقار النخل، يقال للنخل خاصة من بي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اع البيت ونضده الذي لا يبتذل إلا في الأعياد والحقوق الكبار ونحوها، وبيت حسن الأهرة والظهرة 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وهو نحو ذلك، لأنه لا يبسط في الأعياد إلا 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د النبي صلى الله عليه وسلم ذراريهم وعقار بيو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فود بني 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عقار بيوتهم أراض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راد به أمتعة بيوتهم من الثياب والأد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ر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بيت عقار حسن، أي متاع وأداة، هكذا رواه أبو زيد وابن الأعرابي عقار البيت في الحديث بالفتح، وقد يضم، وهو قول الأصمعي، وقد خالف به الجم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همي، كل دار لا يكون فيها بهمى فلا خير في رعيها إلا أن يكون فيها طريفة، وهي النصى والصل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يع اليب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 سميت لمعاقرتها، أي لملازمتها الد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قره، إذا لازمه وداو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د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اقرة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دمان ش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اقروا، أي لا تدمنوا شرب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دخل الجنة معاقر 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يدمن شرب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عقر الحوض لأن الواردة تلا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قارا لأن أصحابها يعاقرونها، أي يلازمونها، أو لعقرها شاربها عن المش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لا تلبث أن ت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الخمر عقارا لأنها تعقر الع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قرة الش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البت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قوى على شربه، فيغالبه فيغلبه، فهذه المع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ثياب أحمر، قال طفيل يصف هوادج الظعائ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تظل الطير تخطف زهوه                      وعالين أعلاقا على كل مفـأ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داوى به من النبات أو أصولها والشجر، جمعه عق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ول الأد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داوى به من النبات والش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دوية التي يستمشى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ار والعقا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بت ينبت مما فيه ش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مى شئ من العقاقير فوها كالعقير ك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ة ترتفع نصف القامة ربعية لها أفنان، وورق أوسع من ورق الحوك، شديدة الخضرة ولها ثمرة كالبنادق، ولا نور لها ولا حب، ولا يلابسها حيوان إلا أمضته حتى كأنما كوى بالنار، ثم يشرى له الجسد، وإذا التبس بها الكلب يعوي مما يناله، وكذلك غير الكلب، وتدعى أيضا عقار ناعمة، وذلك أن أمة في أول الدهر راعية، يقال لها ناعمة، أصابها جوع شديد فطبختها فأكلتها، وهي تظن أن الطبخ يذهب بغائلتها، فأحرقت جوفها فقتلتها، فقي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ار ناع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لك كل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رجل، كفرح، 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ه الروع فدهش فلم يقدر أن يتقدم أو يت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رت حتى خررت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رت حتى ما أقدر على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رتث وأنا قائم حتى وقعت إ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قر وبعل، إذا دهش،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ره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قر في مجلسه حين أخبر أن محمدا صلى الله عليه وسلم 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وا النبي صلى الله تعالى عليه وسلم سقطت أذقانهم على صدورهم وعقروا في مج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در أن يمشي من الفرق وال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طيع أن يقا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ة، هكذا بالفتح في النسخ والصواب العقرة بكسر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لا تشرب إلا من الروع، أي ال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نقل عن ابن الأعرابي أن الع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تي لا تشرب إلا من العقر، وهو مؤخر الحوض، والأز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لا تشرب إلا من الإزاء، وهو مقدم الحوض، فانظره مع كلام المصنف و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راء، بلا لام، والعقاراء، باللام، والعقور، بالضم والعواقر، كلها مواضع، قال حميد بن ثور يصف ال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ود الحميا طلة شاب ماءها                      بها من عقاراء الكروم رب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كروم عقاراء، فقدم وأ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ا من عقارات الخم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ربها فيملك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هجر على شاطئ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لبني ذهل بن شيبان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لبني عامر بن صعصعة، به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ر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اليمن عند القحمة، وكسر الميم تصحيف، وكذلك تشديد القاف منه أحمد بن جعفر المعقري أبو الحسن البزاز، نزيل مكة شيخ مسلم صاحب الصحيح، كان حيا في سنة خمس وخمسين ومائ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قر بن أويس البارقي، ك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عر، هكذا نسب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عقر بن حمار البارقي، حليف بني نمير، وبارق هو سعد بن عدي بن حارثة بن عمرو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عقارا، ككتان، وعقران بالضم، فمن الأول عقار بن المغيرة بن شعبة، وسلمة بن عقار، وعبس بن عقار، والحسن بن هارون بن عقار، وعلي بن إبراهيم بن أحمد بن عقار الطغامي، وعقار بن مغيث الحراني،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ر الغ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نقله الصاغاني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قر شحم الناقة، إذا اكتنز كل موضع منها شح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ر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ق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لة المشرفة لا ينبت وسطها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د جيد العقاقير، أي كريم الطب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ى، كسك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ار، كك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افرة والسباب والهجاء والمل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ى أبو عبيدة كتابه فيما جرى بين فحلى مضر والشعراء كتاب المعاق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معاقرة، فإنها أم المعاقرة؛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 أ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ضمت أنياب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قرة، كهمزة، إذا كان برحمها داء فلا تحبل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قر الله رحمها فهي معقرة، وأعقر فلانا أطعمه عقرة، بالضم، اسم للطعمة، وقد تقدم في كلام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قرتك كلأ موضع كذا فاعقره، أي ك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قرت الطير، أي لم أزجر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 العقار، بالضم، قرب بلاد مهرة، باليمن، وهو بلد بحري؛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شربه إنسان فلم يولد 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ى الكلابي العقيلي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قر، بالتخفيف فثقله للقا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ة العلم النسيان،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نوى،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ها حالا بعد 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وج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ت به حلة أسماء نـاجـعة                      ثم استمرت لعقر من نوى قذف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مركوبه وجعله راجلا،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ر حنظلة الراهب بأبي سفيان بن حرب، أي عرقب دابته، ثم اتسع في العقر حتى استعمل في القتل والهل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 أنه قال لمسيلمة الكذ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دبرت ليعقرنك الله، أي ليهلك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جارتها، أي هلاكها من الحسد والغي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ت بي، أي أطلت حبسي، كأنك عقرت بعيري فلا أقدر على ال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قرت بالقوم أم خ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ت فلانة بالر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زت لهم فطال وقوفهم عليها، فكأنها عقرت بهم ركا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فلان عقروا مراعي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وها، وأفسد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ت لي حاجة فعقرني عنها، أي حبسني عنها وعاق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نوى منه مأخو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هى الصوت،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في الد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ا له وعق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عته وعق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وذ بالله من العواقر والن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ه ثعل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قر، والنو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هام التي ت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مر بأرض تسمى عقرة، فسماها 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كره لها اسم العقر، لأن العاقر المرأة التي لا تح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مل، فسماها خضرة تفاؤلا فيها، ويجوز أن يكون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ة عقرة، إذا قطع رأسها ف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كسف عرقوباه فلم ي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ى لبد النسور تطايرت                      رفع القوادم كالعقير الأعزل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هدم الحوض من عقره، أي إنما يؤتى الأمر من وجه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البئ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تقع أيدي الواردة إذا شر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ر كل شيء،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ت ركيتهم، على ما لم يسم فاعله، إذا ه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أم سلمة لعائشة رضي الله عنهما عند خروجها إلى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الله عقيراك فلا تصحريها، أي أسكنك الله بيتك وعقارك وسترك فيه فلا تبرز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مصغر مشتق من عقر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بعقيري إلا في هذا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 كأنها تصغير العقرى على فعلى، من عقر، إذا بقي مكانه لا يتقدم ولا يتأخر فزعا أو أسفا أو خجلا، وأصله من عقرت به، إذا أطلت حبسه، كأنك عقرت راحلته فبقي لا يقدر على البراح؛ وأرادت بها نفسها، أي سكنى نفسك التي حقها أن تلزم مكانها ولا تبرز إلى الصحراء، من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 في بيوتكن ولا تبرجن تبرج الجاهلي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ر المال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صل مال له ن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قطع حصين بن مشمت ناحية كذا، واشترط عليه أن لا يعقر مرعاها، أي لا يقطع شج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نخل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ثمتها فتنـفـسـت                      كتنفس الظبي العق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ق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ق،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ر المرأ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ع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زورة فلان زورة ال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ئتنا عن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ح لقاؤك عن ع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ت الحرب إلى عقر، أي فت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زفر بن الوصيد الكلابي صاحشب المرب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ميسة بنت عزيز بن عاقر، حدثت وبنو عا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 بن إبراهيم بن أحمد بن عقار العقاري، بالفتح، نسب إلى ج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يص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بة يتقزز من أكلها، هكذا ذكره الصاغاني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مله الجوهري وابن منظ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ف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فير، كزنجب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من دواهي الز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ول عنق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ف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اؤها ونك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عق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سليطة الغالبة ب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ف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في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كبر حتى يكاد قفاها يمس كتفها من ال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فرته الدواهي، وعقفرت عليه، وكذا اعقنفرت عليه الدواهي، بتوسط النون، أخرت عن موضعها في الفعل لأنها زائدة حتى يعتدل بها تصريف الفعل، فتعق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عته فأهلك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ف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ك، قاله الل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 على الشيء يعكر عكرا، بالفتح، وعكورا، بالضم، واع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وانصرف، والع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 من قرنه ثم عكر عليه بالر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ن كر بعد فرار فقد عكر واعتك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ار العطاف، 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العكارون لا الفرارون أي الكرارون إلى الحرب والعطافون نحو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حمل في الحرب تارة بعد 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ولى في الحروب ثم يكر راج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ر واعتكر،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فجر بامرأة عكورة، أي عكر عليها فتسنمها وغلبها على نف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ر به بعيره، مثل عجر به بعيره، إذا عطف به على أهله وغ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ر الزمان عليه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ف،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وا في الحرب، كتعاكروا، واعتكر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 بعضه على بعض فلم يقدر على عده، قال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رادوا أن يعدوه اعت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سواده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ف ظلامه واختلط والتبس، وكر بعض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د الملك ب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 عمرو بن حريث أبا العريان الأسدي فقال له كيف تجد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رب المشي وسوء في البصر                      وكثرة النسيان فـيمـا يدك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ة النوم إذا الليل اعتـكـر واعتكر الظ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ختلط كأنه كر بعضه على بعض من بطء انجلائه، كأعكر، إذا اشتد سواده، نقله الصاغاني، واعتكر الم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وكثر، واعتكرت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ت ب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كر الش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م وثبت حتى ينتهي منءتهاه؛ أور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اجروا في الخصومة، كاعت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وق خمسمائة من الإبل، نقله الصاغاني، أو الستون منها، أو ما بين الخمسين إلى السبعين، عن ابن القطاع، أو إلى المائة، هذا قول أبي عبيد وتسكن الكاف، عن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سم لجماعة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سون إلى الستين إلى الس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لع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أ السيف وغيره، عن ابن الأعرابي، وأنشد للمفض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صرت كالسيف لا فرند له                      وقد علاه الخباط والعكـر والع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دردى كل شئ وعكر، الشراب والماء والده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آخره وخاث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عكر الماء والنبيذ، كفرح، عكرا، إذا كد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ره تعكيرا وأع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ه عكرا، أي كدرا، وعكره وأع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عل فيه العكر، محركة، وهي التربة؛ قاله ابن القطاع، وقال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كرت النبيذ وعكرته عكرا ك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رت المسرجة تعكر عكرا، إذا اجتمع فيها الدرد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قطعة من الإبل،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تون منها،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ي القطيع الضخم من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أع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ه مر برجل له عكرة فلم يذبح له شيئا والع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ل اللسان، كالعكدة، بالدال، وقد تقدم، ج ع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صل، مثل العت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ع فلان إلى عكره، قال الأعش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عودن لمعد عكرهـا                      دلج الليل وتأخاذ المنح 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 فلان عكرة أرضه، أي أص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صحا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ع فلان عكره، أي أصل أرض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 لما نزل قوله تعا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قترب للناس حسابهم تناهى أهل الضلالة قليلا ثم عادوا إلى عكرهم، أي أصل مذهبهم الردئ وأعمالهم السوء، و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لى عكرهم محركة، ذهابا إلى الدنس والدرن، من عكر الزيت؛ والأول الوج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لبن الغليظ، قال بجاد الخيبر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جعهم باللبن العـكـركـر                      عض لئيم المنتمى والعنصر وعاكر والعكير، كزبير، وفي اللسان والتك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كير، بلا لام، ومعكر، كمن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سماء، ومن الثاني عاصم بن العكير المزني حليف الأنصار، ذكره الطبري وابن عقبة في البدريين، ونظره بعض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ر كتم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صن باليمن، قال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معت أهل اليمن يقول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عكر، بالألف واللام، والصواب عندي إسقاطهم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ر عندي تفعل غير مجرى، مثل توزر، وعلى ما يقولون فعلل فينصرف، وهو بع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عكر، أيض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من جبال عدن على يسار من يخرج من الباب إلى الب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كر السنام، سنام البعير، وعن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ار فيه شحم، قاله الصاغاني، وسيأتي للمصن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عر السنام وأكعر وكوعر بهذا المع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كار، ككت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بطن من همدان، وهو عكار بن الحارث بن تزيد بن جشم بن حاش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ام معتكر، أي كثير؛ نقله الصاغاني عن ابن شم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ع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ماعة من الن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عتكار الضرائ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ختلاط الأمور المختلف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حاب عكر، إذا أقلع فصار قطعا، تشبيها بعكر الإب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رجل مع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ه عك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كر،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ادة والديد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مث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ادت لعكرها لمي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عوا في عكرة، أي اختلاط أ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حمد بن بشر العكري، محركة، حدث عن بحر بن نصر، وله جز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باس الأندريني العكري بالتشد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شيخ العربية بدمشق</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كر سلم بن سمى، له صحب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علي بن محمد العكاري، حدث عن أبي علي الحسن بن مسعود اليوسى وغيره، حدث عنه شيو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كبرة كقنفذة، أهمله الجوهري 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جافية العكباء في خلقه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اء عكبرة في بطنها ثـجـل                      وفي المفاصل من أوصالها فد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اء عكبرة اللحيين جحمر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كبراء، بفتح الباء ممدودا وي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من سواد العراق والنسبة إليها عكبراوى وعكبرى، على الوجه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عكبر، كجعفر، محدث روى عنه مجاهد في التخليل سنة، هكذا ضبطه ابن ماك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بن عكيم، بالميم مصغر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ايتهم إياه بالميم يدل على أنه عكير مص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ء تجئ به النحل على أفخاذها وأعضادها فتجعله في الشهد مكان العسل، هكذا في اللسان، وسيأتي في ك ب ر أنه إكبر بالهمز،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كور من اليرابيع، يم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كبر بن مهلهل بن عكبر، كجعفر، وهو جد الإمام جلال الدين عبد الجبار ابن عبد الخالق بن محمد بن عبد الباقي بن عكبر العكبري البغدادي، شيخ الحنابلة والوعاظ في زمانه، حدث عن ابن اللتي، وتوفي بعد الثمانين وستمائة، وأبو جعفر إقبال ابن المبارك بن محمد بن الحسن ابن محمد العكبري، وعلي بن أحمد ابن الفرج بن أبي نصر العكبري عن أبي علي بن شاذان، وعنه هبة الله بن السقطي في معجمه، ومحمد ابن أحمد بن توبة العكبري حدث عنه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كبري،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همدان، ينتسبون إلى عكبر بن عكار بن الحارث بن تزيد بن جشم بن حاشد، ويقال لهم العك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ن خولان، قاله الحافظ في التبص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بالفتح وبالضم و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 عمره وعمره، لغتان فصيح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قسمو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فتحوا لا غير، كما سيأتي قريبا، ج أعمار، 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والعمر واحد، لكن خص القسم بالمفتو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رجل عمرا تفاؤلا أن يبق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 والعمر اسم لمدة عمارة البدن بالحياة فهو دون البقاء، ف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مره، فمعناه عمارة بدنه بروحه، وإذ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بقاؤه، فليس يقتضي ذلك، لأن البقاء ضد الف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فضل البقاء على العمر وصف الله تعالى به وقلما وصف ب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جد، والبيعة، والكنيسة، سميت باسم المصدر لأنه يعمر فيها، أي ي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بكسر الدال المهمل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 في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ي ولع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إنهم لفى سكرتهم يعمهون لم يقرأ إلا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ابن عباس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أي لحيا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لف الله بحياة أحد إلا بحيا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ويون ينكرون هذا،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عمرك، لدينك الذي ت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خفش في معنى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يشك، وإنما يريد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ه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ر له ما ير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المحلوف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يمان ترفعها جوابا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جيزه القياس غير أنه لم يرد به الاستعمال خبر العمر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لأقومن، فهذا مبتدأ محذوف الخبر، وأصله لو أظهر خ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أقسم به، فصار طول الكلام بجواب القسم عوضا من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م ما بين مغارس الأسنان أو هو لحم من اللثة سائل بين كل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 الشباب وأخلف العمر                      وتبدل الإخوان والده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ضم، ج عم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اني جبريل بالسواك حتى خشيت على عم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بت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القرط العليا، والخ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قة أسفل القر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ستطيل بين سنتي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 الطوال، الواحدة 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بالفتح، والعمر، بضم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ل، وهو السحوق الطو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هو نخل السكر، سحوقا كان أو غير س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 السكر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 جيد، وقد تقدم، والضم أعلى اللغتين، قاله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لليث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نخيل، وهو السحوق ال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 الليث في تفسير العمر، والعمر نخل السكر، يقال له العمر، وهو معروف عند أهل 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رياشي في صفة حائط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ود كالليل تدجى أخضره                      مخالط تعضوضه وعم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ني عيدان قليل قشره والتعضو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 السكر، سحوقا أو غير سح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خليل بن أحمد من أعلم الناس بالنخيل وألوانه، ولو كان الكتاب من تأليفه ما فسر العمر هذا 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لت أنا رطب العمر ورطب التعضوض وخرفتهما من صغار النخل وعيدانها وجبارها، ولولا المشاهدة لكنت أحد المغترين بالليث وخليله، وهو لس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حنيفة في العمر للمرار بن منق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ق العنبر والمسـك بـهـا                      فهي صفراء كعرجون العمر وقال في الع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أبي ليلى يستاك بعراجين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 أكثر اللغتين، وهذا أحد وجوه اشتقاق اسم عمرو، وهي، هكذا في النسخ كلها، ولع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ي العمر تمر جيد معروف بالبح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ى، بالفتح وياء الن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ى أي كسكرى هكذا هو مضبوط،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آخر، أي ضرب منه عذب؛ قاله أبو حنيف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في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له ما فعلت كذا، وعمرك الله ما فعلت كذا، وعمرك الله افعل كذا، وإلا فعلت كذا، وإلا ما فعلت كذا، على الزيادة بالنصب، وهو من الأسماء الموضوعة موضع المصادر المنصوبة على إضمار الفعل المتروك إظهاره، وأصله من عمرتك الله تعميرا فحذفت زيادته فجاء على ال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رك الله أن تفعل كذا، كأنك تحلفه بالله وتسأله بطول عمره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ك الله الجليل فإنـنـي                      ألوى عليك لو أن لبك يهتدي 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لا أفعل ذاك، نصب عبى 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ك الله، أي سألت الله أن يعمرك،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 الله إي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يمين بغير 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له، وهو قب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عمر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تك الله، فنصب،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ساعة حدثينـا                      وذرينا من قول من يؤذينا فأوقع الفعل على الله عز وجل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لعمر الله وعمر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لف ببقاء الله ود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فكأنك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ميرك الله، أي بإقرارك له ب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عمر بن أبي ربي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منكح الثريا سهـيلا                      عمرك الله كيف يجتمعان ي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له أن يطيل عمرك، لأنه لم يرد القسم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لعمر الله، أي وبقاء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سقط اللام نصب انتصاب المصاد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دخل اللام في لعمرك، فإذا أدخلتها رفعت بها بالابتداء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ولعمر أ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أبيك الخير، نصبت الخير وخفض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صب أراد أن أباك عمر الخير يعمره عمرا وعمارة، فنصب الخير بوقوع الع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فض الخير جعله نعتا لأب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ألت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رتفع لع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إضمار قسم ثان،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ك فلعمرك عظيم، وكذلك لحياتك مث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مرك الله، أي أذكرك الله تذكيرا، قال المبرد في قوله عمر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ئت جعلت نصبه بفعل أضمرته، وإن شئت نصبته بواو حذفته، وعمرك الله؛ وإن شئت كان على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ك الله تعميرا، ونشدتك الله نشدا، ثم وضعت عمرك في موضع الت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ك الله إلا ما ذكرت لنا                      هل كنت جارتنا أيام ذي سلم يريد ذكرت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غة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ملك يريدون لعم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عمري لظ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قول عمارة بن عقيل الحنظ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ملك إن الطائر الواقع الذي                      تعرض لي من طائر لصدوق 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ولعمر أبيك، ولعمر الله، مرفو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لقي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إله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سم ببقاء الله تعالى ودو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الحديث النهى عن قول الرجل في الق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 الله، لأن المراد بالعمر عمارة البدن بالحياة، فهو دون البقاء، وهذا لا يليق به جل شأنه وتعالى علو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ت الإشارة إليه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الرجل، كفرح ونصر وضرب، الأخيرة عن سيبويه، عمرا، بالفتح، وعمارة، ككرامة، وعمرا،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وبقي زمانا طويلا، قال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ت حرسا قبل مجرى داحس لو كان للنفس اللجوج خل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ه الله تعالى عمرا، وعمره تع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اه وأطال 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نفسه تعم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لها قدرا محد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يعمر من معمر ولا ينقص من عمره إلا في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على وجهين،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ول من عمر معمر ولا ينقص من عمره، يريد آخر غير الأول، ثم كنى بالهاء كأن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اه إذا أتى عليه الليل والنهار نقصا من عمره، والهاء في هذا المعنى للأول لا لغيره، لأ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طول ولا يذهب منه شئ إلا وهو محصى في 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قول سعيد بن ج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حسن، وكأن الأول أشبه بالصواب؛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مروا ولا ترقبوا، فمن أعمر دارا أو أرقبها فهي له ولورثته من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جعل لك طول عمرك أو عمره، 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دفع الرجل إلى أخيه دارا ف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ك عمرك أو عمري، أينا مات دفعت الدار إلى أهله، وكذلك كان فعلهم في الجاهل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مرته إياه وأعم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له عمره أو عمري، أي يسكنها مدة عمره، فإذا مات عادت إلى والعمرى المصدر من كل ذلك، كالرج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طل ذلك صلى الله عليه وسلم وأعلمهم أن من أعمر شيئا أو أرقبه في حياته فهو لورثته من بعده، قال 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اضدت الروايات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قهاء مختلفون فيها، فمنهم من يعمل بظاهر الحديث ويجعلها تمليكا، ومنهم من يجعلها كالعارية ويتأول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عمري مأخوذ من العمر، وأصل الرقبى من المراق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بطل النبي صلى الله عليه وسلم هذه الشروط وأمضى ال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حديث أصل لكل من وهب هبة فشرط فيها شرطا بعد ما قبضها الموهوب له، أن الهبة جائزة والشرط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رته دارا أو أرضا أو إ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في هذه الدار عمرى حتى تمس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ي الشج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يمه، نسب إلى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جرة العم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عظيمة القديمة التي أتى عليها عمر ط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م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در الذي ينبت على الأنهار ويشر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ميثل الأعرابي العم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على نهر كان أو غير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برى، والميم بد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مثل قول أبي العميثل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ى والعبرى من الس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يم، على نهر كان أو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ض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له بك منزلك يعمره عمارة، بالكسر، وأ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آ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رجل ماله وبيته عمارة، بالفتح وعمورا، بالضم، وعمرانا، ك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حنيفة لأبي نخيلة في صفة ن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ام لها العصرين ريا ولم يكـن                      كما ضن عن عمرانها بالدرا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ر الرجل منزله، بال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المال نفسه، كنصر وكرم وسمع الثانية عن سيبويه، عمارة مصدر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عامرا، 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الخراب يعمره عمارة، فهو عامر، أي معمور، مثل دافق، أي مدفوق وعيشة راضية، أي مرض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ره المكان واستعمر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يعمره، 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شأكم من الأرض واستعمركم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أذن لكم في عمارتها واستخراج قوتكم منها وجعلكم الله عم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مر عباده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م العمارة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فلان في معمر صدق، المعمر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زل الواسع المرضى المعمور الكثير الماء والكلإ الذي يقام فيه، قال طرفة بن الع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ك من قبرة بم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 ل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لذي سنين في الماء نبته                      له أثر في كل مصر ومعمر هو الق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ا عامرة آهلة، وأعم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بالكسر، وإنما أطلقه لشه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مر به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ها، أي أجر 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شيء يضعه الرئيس على الرأس من عمامة أو قلنسوة أو تاج أو وغيره عمارة لرياسته وحفظا لها، كالعمرة 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مر، أي تعمم ب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ع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زيارة التي فيها عمارة الود، وجعل في الشريعة للقصد المخصوص وكذلك الحج، كالاع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مر، هكذا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ت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عتمره بالضمير،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مرة 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العمرة في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واف بالبيت والسعي بين الصفا والمروة، والحج لا يكون إلا مع الوقوف بعرفة يوم 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ة مأخوذة من الاعتمار، وهو الزي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اعتمر في قصد البيت أنه إنما خص بهذا لأنه قصد بعمل في موضع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لك قيل للمحرم بال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عت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ة، سماها ب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تم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ئ فيما أعلم عمر بمعنى اعتمر، ولكن عمر الله إذا ع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ه على أدائها، أي ال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عليه وسلم أمر عبد الرحمن ابن أبي بكر رضي الله عنهما أن يعمرها من التنعيم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مرت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ه ي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ني الرجل على امرأته في أهلها، فإن نقلها إلى أهله فذلك العرس؛ 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ذرة من الخرز يفصل بها النظم، أي نظم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دريد، وبها سميت المرأة عمرة،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ة من سروات النسا                      ء ينفح بالمسك أردانهـ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ئر، ومنه قول أعشى باه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شت النفس لما جاء فلهـم                      وراكب جاء من تثليث معتمر 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تعمم ب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تمر أيضا، القاصد للشيء،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مر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ه وقصد 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غزا ابن معمر حين اعتمر                      مغزى بعيدا من بعيد وض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نى حين قصد مغزى بع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غر من القبيلة، ويكسر، فمن فتح فلالتفاف بعضهم على بعض كالعمامة، ومن كسر فلأن بهم عمارة الأرض، أو الحي العظيم الذي يقوم بنفسه ينفرد بظعنه وإقامته ونج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إنسان الصدر، سمى الحي العظيم عمارة بعمارة الصدر، وجمعها عم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لة والعش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فوق البطن من القبائل، أولها الشعب ثم القبيلة ثم العمارة ثم البطن ثم الف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رب منه قو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أخص من القبيلة، وهي اسم لجماعة بهم عمارة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عة مزينة تخاط في المظلة علامة للري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حية، وي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عمرك الله، وحيا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ق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حانة كان الرجل يحيى بها الملك مع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رفع صوته بالتعمير، كالعمار، كسح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تانا بعيد الـكـرى                      سجدنا له ورفعنا العمارا أي رفعنا له أصواتنا بالدعاء وق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ك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اب إنش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ضعنا العم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ذي يرويه ورفعنا العمارا هو الريحان أو الدعاء، أي استقبلناه بالريحان أو الدعاء له، والذي يرويه ووضعنا العمارا هو العمامة، أي وضعناه من رؤوسنا إعظام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رفعوا لهم العمار، وكم ألفوا لهم الأ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 ألف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ان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حان يزين به مجلس الشراب فإذا دخل عليهم داخل رفعوا شيئا منه بأيديهم وحيو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اليل الريحان يجعلونها على رؤوسهم كما تفعل ال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دءري كيف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ضعه الرئيس على رأسه عمارة لرياسته وحفظا لها، ريحانا كان أو عمامة، وإن سمي الريحان من دون ذلك عمارا فاست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ربه يع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ه، وإنه لعامر لربه، أي عاب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 عن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ى وص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ختلاط والجلب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قوم في عومرة، أي صياح وجل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ناس وحبسهم في 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ك معومرا بالناس على بابي، أي جامعهم وحابسهم،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ان، مثنى عمير مصغرا، والعمرتان، هكذا في النسخ بالفتح والتخفيف، وضبطه الصاغاني بتشديد الميم في هذه، وهو الصواب، وهذه عن أبي عبيدة، والعميرتان، زاد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ان 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ميرتان، وهما عظمان صغيران في أصل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مان لهما شعبتان يكتنفان الغلصمة من با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اء، وصغار الضأن، واحدها يع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بيد الط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لأخلافها من خلفها نسلا                      مثل الذميم على قزم اليعام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نسل اللبن منها كأنه الذميم الذي يذم من الأ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عمو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ج يعامير،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قطرب اليعامير شجرا،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ده المصنف ثانيا، كما يأتي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ن، بالفض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ا الكمين، هكذا هو في النسخ، والصواب محركة، أو الفتح لغة أيض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 العمامة؛ نقل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أس أن يصلي الرجل على عمريه، بفتح العين و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فسير لابن عرفة، حكاه الهروي في الغري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طن وزعمها سيبويه في ك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 إليه عميري، شا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هج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سبة إليه عمري، محركة على القياس؛ هكذا نقله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ة كوارة النحل، بالحاء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جد في بعض النسخ بالخاء،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يكتب بالواو للفرق بينه وبين عمر، وتسقطها في النصب، لأن الألف تخلفها، ج أعمر وعمور، قال الفرزدق يفتخر بأبيه وأجد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د لـي زرارة بـاذخـات                      وعمرو الخير إن ذكر العمور الباذخ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تب العاليات في المجد وال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شيطان الفرزدق الشاع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قد يسمى به الحي، أنشد سيبويه في ال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لحقنا والجـياد عـشـية                      دعوا يا لكلب واعتزينا لعامر 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مـن ولـدوا عــام                      ر ذو الطول وذو العرض قال أبو إسح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اسم للقبيلة، ولذلك لم يصرفه، وقال ذو ولم يقل ذات، لأنه حمله على الل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دول عنه، أي عن عامر وفي حال التسمية، لأنه لو عدل عنه في حال الصفة ل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ر، يراد ال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ر، كزبير، وعميرة، بزيادة الهاء وعويمر، وعمار، ككتان، وعمارضة، بزيادة الهاء، ومعمر كمسكن وعمران، بالكسر، وعمارة، بالضم والتخفيف، وعمارة، بالكسر، وعمير، على فعيل، وعميرة، بزيادة الهاء، وعمير، بكسر الياء المشددة، ومعمر، كمعظم، ويعمر ك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يعمر العدواني، لا ينصرف يعمر لأنه مثل ي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مر الشدا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حك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من تسمى بالأسماء المتقدمة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 بن جابر بن هلال بن عقيل بن سمي بن مازن بن فزارة، وبدر بن عمرو بن جؤية بن لوذان بن ثعلبة بن عدي بن فزارة، وهما روقا فزارة، وأنشد ابن السكيت لقراد بن حنش الصاردى يذك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جتمع العمران عمرو بن جابروبدر بن عمرو خلت ذبيان تب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وا مقاليد الأمور إليهما                      جمـيعـا قــمـــاء كـــارهـــين وطـــوعــ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تان المتدليتان على اللها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مالك بن جعفر بن كلاب بن ربيعة بن عامر ابن صعصعة، وهو أبو براء ملاعب الأسنة، وعامر بن الطفيل بن مالك بن جعفر بن كلاب، وهو أبو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ال للطف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قرزل، وهو أخو عامر أبي براء، ولهما أخ ثالث وهو معاوية معود الحكماء، ورابع وهو ربيعة ربيع المقت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هم أم البنين ابنة ربيعة ب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م عامر بن صعصعة، أبو بطن، وأمه عمرة بنت عامر بن الظ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وعمر رضي الله تعالى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معاذ اله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قيل سيرة العمرين قبل خلافة عمر بن عبد العزيز لأنهم قالوا لعثمان يوم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لك سيرة العم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ب عمر لأنه أخف الاس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قيل كيف بدى بعمر قبل أبي بكر وهو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رب قد يبدؤون بالمشروف، وللأزهري هنا كلام الأشبه أن يكون من باب سبق القلم قد تصدى لرده والتنبيه عليه صاحب اللسان فأغنانا عن إيراده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مران عمر بن الخطاب و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 قتادة أنه سئل عن عتق أمهات الأول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العمران فما بينهما من الخلفاء بعتق أمهات ال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هذا القول العمران هما عمر وعمر بن عبد العزيز، لأنه لم يكن بين أبي بكر وعمر 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يه اسم أعجمي مبني على 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مرويه فإنه زعم أنه أعجمي، وأنه ضرب من الأسماء الأعجمية، وألزموا آخره شيئا لم يلزم الأعجمية، فكما تركوا صرف الأعجمية جعلوا ذلك بمنزلة الصوت، لأنهم رأوه قد جمع أمرين، فحطوه درجة عن إسماعيل وأشباهه، وجعلوه بمنزلة غاق منونة مكسورة في كل 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نكرته نونت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عمرويه وعمروي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ئان جعلا واحدا، وكذلك سيبويه ونفط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مبرد في تثنيته وجمعه العمروي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غيره أن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مرويه وسيبويه، ورأيت عمرويه وسيبويه، فأعربه، ثناه وجمعه ولم يشرطه المبرد؛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إفلاس،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قلال، بدل الإفلاس،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جوع،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با عمرة شر ج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أبو عمرة وسط حجر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كنى الإفلاس أبا عمرة لأنه اسم رجل وهو رسول المختار بن أبي عبيد، وكان إذا 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م حل بهم البلاء من القتل والحرب، وكان يتشاء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ن بن عمارة، كث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بأرض 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له في ع ت ر أنه يقال له قلعة عمارة بن عتير بن كد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ناك ذكره الصاغاني أيضا ع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كن يعرف الحصن بعمارة وبولده، وإلا فقدوهم المصنف، وقد سبق له مثل هذا الوهم أيضا في ع ب ث ر ونبهن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مرية، بفتح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لبني ثعلبة بواد من بطن نخل من الش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يع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طفيل الغ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ما جمعوا الغد شملكم                      لك الأم مما باليعامير والأ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يع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 عن قطرب اللغوي، واسمه محمد بن المستنير، وقد خطى فيه، نقله الصاغاني ونبه علي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مصنف فرق بين اليعمورة الذي ذكره ابن سيده، وبين اليعامير هذا عن قطرب، ففرقهما في الذكر، وهما واحد، لأن اليعامير جمع يعمورة، كما هو 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 عمرو، وأم عامر، الأولى نا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معرفة، لأنه اسم سمى به النو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 عمرو أبشري بالبشرى                      موت ذريع وجراد عظلى وقال الشنف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بروني إن قبري محـرم                      عليكم ولكن أبشري أم عامر 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مري أم عامر، أبشري بجراد عظلى، وكمر رجال قت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ذل له حتى يكعمها ثم يجرها ويستخر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ضرب بها المثل في الحمق ولمن يخدع بلي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وها، وهكذ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شرح الدرة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رف بال، لإجرائه مجرى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مركب الإضافي،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رة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ض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امر، كأن ولدها عامر، ومنه قول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من وجار كجيب القميص                      به عامـر وبـه فـرع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ار كشد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ثير الصلاة والصي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 ربي وحج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ت فلانا يعمر ربه، أي يعب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لي ويصوم،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وي الإيمان الثابت في أمره الثخين الورع، مأخوذ من العمير وهو الثوب الصفيق النسج، القوي الغزل، الصبور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يب الثناء والطيب الروائح، مأخوذ من العمار وهو الآ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 من غير واو العطف، وهو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جتمع الأمر اللازم للجماعة الحدب على السلطان، مأخوذ من العمارة، وهي العمامة، لالتفافها ولزومها على الرأ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ليم الوقور،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قور في كلامه، مأخوذ من العمي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 الرجل يجمع أهل بيته وكذا أصحابه على أدب رسول الله صلى الله تعالى عليه وسلم والقيام بسنته، مأخوذ من العمرات، وهي النغانغ واللغا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 في إيمانه وطاعته القائم بالأمر بالمعروف والنهي عن المنكر إلى أن يموت، مأخوذ من العمر، وهو البقاء، فيكون باقيا في إيمانه وطاعته، وقائما بالأوامر والنواهي إلى أن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كلام ابن الأعرابي، نقله صاحب اللسان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ين في المجالس، عن ابن الأعرابي، مأخوذ من العمر، وهو القرط، و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صاحب اللسان الحليم الوق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ا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قى مست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الأعرابي، مأخوذ من العمر، وهو المنديل، وهو أيضا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ورية، مشددة الميم والياء أيضا، 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تخفيف الياء كما جاءت في أرمينية وقسطنطي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الروم غزاه المعتصم بالله العب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يوم خراب لا سك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عروف اليوم بأنكورية، وهو تعريبه،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دة النسج، أي نسج الثوب وحسن غزله، أي الثوب، ولينه، كما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قل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ب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جاهلية لها جبال بيض، ويليها الأغربة وهي جبال سود، ويليها براق رزمة 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ئر بمنى، سميت باس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ية، بتشديد الميم و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ة، ككت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بالسليلة من جبل ق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نية،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ع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شرقي المو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ي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 بنجد لبني عمرو بن ق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ية، بضم ف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من محال باب البصرة ببغداد، ومنها القاضي عبد الرحمن بن أحمد ابن محمد العمري، عن ابن الحص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تان ابن عامر بنخلة، وهو عبد الله بن عامر بن كريز بن ربي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ل بستان ابن معمر فإنه قول العامة؛ هكذا قاله الصاغاني، وتبع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شيخنا عن مراصد الاطلاع للصفي الحنبل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ستان ابن معمر مجتمع النخل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خلة اليمانية والنخلة الشامية، وهما واديان، والناس يقولون بستان ابن عامر، وهو غلط،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اقتصر أكثر المتكلمين على الأماكن، ولا أدري ما وجه إنكار المصنف له، ولعله التقل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ان،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الزعف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 نواحي الجز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كسكر، هكذا بالتشديد كما في سائر النسخ، والصواب فيه عمر كسكر بالإضافة إلى كسكر كجعفر، كما ضبطه الصاغاني، وقد تصحف ذلك على الناسخين، وهو</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واسط شرقيها وعمر نصر، بالضم أيضا، وقد يوجد في بعض النسخ بالتشديد،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شعر عبيد بن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زم بني عوال، بالضم، هكذا في النسخ، وضبطه الصاغاني عو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 أيضا اسم فرس حنظلة ابن سيار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ثعلبة بن حنظلة، صاحب يوم ذي قار، وأخواه عبد الأسود ويزيد، وهم من بني خزيمة بن سعد بن عجل؛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ك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ج الرجل،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عميرة، هكذا بالإضاف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فلان ع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استمناء بال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ة مستعارة للكف من أعلام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يا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في جلد عميرة يكنون عن الذكر بع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تلميذه التاج ابن مكتوم في الدر اللقيط أثناء سورة المؤمنين بأن عميرة علم على الكف لا الذكر، ونقله عن المطرزي في شرح المقاما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أكثر شرو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عب أكثر كلامهم ابن ظفر، ورأيت فيه تصنيفا أفرط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ي تأليف رسالة فيه، وسميتها القول الأسد في حكم الاستمناء باليد، جلبت فيه نقول أئمتنا الفقهاء، وهي نفيسة في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استظرف من 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قرب واسط شرقيها وعمر نصر، بالضم أيضا، وقد يوجد في بعض النسخ بالتشديد، 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قرب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شعر عبيد بن الأبر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ئر 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زم بني عوال، بالضم، هكذا في النسخ، وضبطه الصاغاني عوال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ر أيضا اسم فرس حنظلة ابن سيار العج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بو ثعلبة بن حنظلة، صاحب يوم ذي قار، وأخواه عبد الأسود ويزيد، وهم من بني خزيمة بن سعد بن عجل؛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ير، ك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ذك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رج الرجل،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عميرة، هكذا بالإضافة،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د فلان ع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ية عن الاستمناء باليد،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رة مستعارة للكف من أعلام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أبو حيان في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في جلد عميرة يكنون عن الذكر بعم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قبه تلميذه التاج ابن مكتوم في الدر اللقيط أثناء سورة المؤمنين بأن عميرة علم على الكف لا الذكر، ونقله عن المطرزي في شرح المقامات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أكثر شروح المقا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عب أكثر كلامهم ابن ظفر، ورأيت فيه تصنيفا أفرط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كلام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ي تأليف رسالة فيه، وسميتها القول الأسد في حكم الاستمناء باليد، جلبت فيه نقول أئمتنا الفقهاء، وهي نفيسة في با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استظرف م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نحوي زيدا ذا اجتـهـاد                      جزى الرحمن بالخيرات غ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ضاربا عمـرا نـهـارا                      ويجلد إن خلا ليلا عـمـي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ارى، بالفتح، أي وتشديد الياء وت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برهة بن الصباح الحم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ديل أو غيره تغطى به الحرة رأسها، أو ألا يكون لها خمار ولا صوقعة تغطي رأسها فتدخل رأسها في كمها، حكاه ثعلب عن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ت تصلي والخمار م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العمر اسم لطرف الكم، وهو بالتحريك لا الفتح كما نبهنا عليه قري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يصب في مسيل مكة حرسها الله تعالى؛ هكذا نقله الصاغاني، وأنشد لصخر الهذ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العمق قدامـه                      ولما رأى عمرا والمنيف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ل من الليل أشجانـه                      كأن ظواهره كن جوف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أنه واد بالح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وب عمير، أي صفيق النسج قوي الغزل صبور على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بثير بجير عمير، إتباع، قاله ابن الأعرابي، وهكذا ضبطه الأزهري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المعمور، جاء في التفسير أنه في السماء بإزاء الكعبة شرفها الله تعالى، يدخله كل يوم سبعون ألف ملك، يخرجون منه ولا يعودون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ان 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ع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فلان يعمر، إذا 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ساكن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والجمع ع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د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ت ربي وحج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فلان ركعتين، إذا صلا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ات، 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حمات التي تكون تحت اللحى، وهي النغانغ واللغاديد؛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عامرية تقول في كل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م سامرا بمكان كذا وكذا وعا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ت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 مصعبا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يمين مجتم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زة ال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مرا، أي بطيئا، هكذا ثبت في بعض نسخ المصنف، وتبع أبا عبيد كراع وفي بع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أشبه ب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معم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كنها الجن،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امر البي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ات التي تكون في البيوت، واحدها عامر وعا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عوامر لطول أعم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ضة بن زياد العبسي، وعمارة بن عقيل بن بلال بن جرير، بضمهما مشه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من عبد ال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نا النساء المرضعاتك حبوة                      لركبان شن والعمور وأضجما وبنو عمرو بن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سب إليه، وبه فسر قول حذيفة بن أنس اله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م لما قتلتم ذكرتمولن تتركوا أن تقتلوا من تعم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المكان، إذا أقا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ق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يم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ردان؛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بلاد ه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محركة؛ هكذ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مر بالفتح فإنه بالسراة، ويقال له عمر بن عدوان، وأما الذي بالتحريك فإنه واد حج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عمرو أقبل من اليمن مع ذي الكلاع، فرجعا من الطريق لموت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عمر مساج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من العمارة التي هي حفظ البناء، أو من العمرة التي هي الزيارة، أ</w:t>
      </w:r>
      <w:r>
        <w:rPr>
          <w:rFonts w:cs="MS Sans Serif;Times New Roman" w:ascii="MS Sans Serif;Times New Roman" w:hAnsi="MS Sans Serif;Times New Roman"/>
          <w:rtl w:val="true"/>
        </w:rPr>
        <w:tab/>
      </w:r>
      <w:r>
        <w:rPr>
          <w:rFonts w:ascii="MS Sans Serif;Times New Roman" w:hAnsi="MS Sans Serif;Times New Roman" w:cs="MS Sans Serif;Times New Roman"/>
          <w:rtl w:val="true"/>
        </w:rPr>
        <w:t>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ت بمكان كذا، أي أقمت به؛ كذا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ى بن عم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والتش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ر بن أحمد بن عمارة الحربي، وابناه قاسم و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ة بنت عبد الوهاب الحمص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ة بنت نافع بن عمر الجمح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مارة الب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ك بن عبد الله بن القمقام بن عمارة بن مالك القضاعي، ولي لعمر بن عبد العز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كة بن عبد الرحمن بن أحمد بن عمارة سمع أبا المظفر بن أبي البركات، قيده الشريف عز الدين في الوفي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ارة الثقفية زوج محمد بن عبد الوهاب الثقفي، يقول فيها ابن مناذر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زوج عم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ون بن عبدوس السكندري حدث عن هانئ بن المتوكل، وعنه أحمد بن عبد الله الن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عمير صالح بن أحمد بن الليث البخاري نزيل بيت المق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ير بن سل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ني ن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يرة بنت سهل بن رافع، بالفتح، صحابية، ذكرها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ابنة منبه،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مرة بنت عويمر بن ساعدة، ذكرها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مد بن محمد بن عيسى العما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والتشد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بن جم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واحد ابن أحمد العماري العدل شيخ ابن الصاب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رحمن بن أبي عمرو العماري الحافظ، ذكره 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حسن علي بن موسى بن عبد الملك المغربي العماري وآل بيته إلى جده عمارس بن يا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د الستار الكردري العماري، شمس الأئمة الحنفي، فقيه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ريون، بالضم ف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آل علي بن أبي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ف الدين عمر بن محمد بن عمر العمري الناسخ، نسبة إلى بيع العمر، حدث عن ابن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فتح والسك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فر بن عون العمري، نسب إلى جده عمرو بن ح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نسب كذلك أيضا إلى عمرو بن ع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أوس، وإلى قراءة أبي عمرو، فمن الأخير عبيءد الله بن إبراهيم المقرئ الع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ة بن كثيف العمري له صحبة، ولابنه عبد العزيز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عميرة بن خفاف،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هم عمر بن ليث العمري،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يى بن معالي بن صدقة البزاز العمروني، عن أبي الكرم الشهرز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عمرويه العمروي البزاز أبو سعد الوكيل، سمع الخف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بن سلم العميري، بالفتح، شيخ زكريا السا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لي بن محمد العميري، بالضم، من أقران شيخ الإسلام الهروي به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مر بن راشد، ومعمر بن أبان، ومعمر بن يحيى، الثلاثة كم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ع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مر بن سليمان الرقى، ومعمر بن يعمر شيخ الذهلي، وشهاب بن معمر البلخي، وأبو المعمر الأنص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محمد بن معمر بن طبرزد، مسند وقته، ومعمر بن صالح الجزري؛ ومعمر بن برعمة، وأحمد بن علي بن المعمر العلوي، الملقب بالطاهر، وأبو المعمر يحيى بن محمد بن طباطبا الحس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 والمعمر بن عمر بن علي العبيدلي جد النقيب الجو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فضل بن معمر الحسيني جد آل الوفود ب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سفيان محمد بن حميد المع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ت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رحلته إلى معمر، وابنه القاسم، وسبطه الحسن بن علي بن شبيب المعمري الحافظ، ونافلته أبو بكر محمد بن عبد الله المعمري نزيل البص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سروق بن الأجدع المع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ميم وسكون العين وكسر الميم الثا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بار التابعين؛ ذكره الرشاطي نسبة إلى جده م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الحارث بن سعد الهمد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ثناة الفوقية 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ة مسلمة السعدية، حدثت عن أمها سعدة بنت مطر الور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مر بنت العتر بن معاذ بن عمرو بن الحارث البكرية، من بكر بن هوازن، وهي أم ربيعة البكاء بن عامر بن صعص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الفتح اليع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ياء التحتية، إلى ي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لفوقية ت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جع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من بر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أبو علي الحسين ابن محمد التع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عث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بلاد مراد بالجوف، بها وق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مر، بالياء،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ثناة الفوقية و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السواد، وموضع بناحية 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ياء،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في شعر ل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ثناة الفوقية وضم ال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ة من السواد، وموضع بناحية اليم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در، كشميذر، أهمله الجوهري، وقال أبو عمرو هو الغلام الناعم البدن، هكذا نقله الصاغاني في غ م ذ ر ولكنه ضبطه بإعجام الغين والذ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المال، ذكره الصاغاني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صاحب اللسان فإنه ذكره في غ م ذ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تابع الجرع، لغة في الغين المعجمة؛ كذا ذكره ابن القطاع في التهذ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ط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ميطر كسفرجل، هكذا النسخ، وإنما هو أبو العميطر السفياني الخارج بدمشق الشأم في أيام خلافة محمد الأمين العباسي، وهذا 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مي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الحرذون، وبه كنى هذا الخارج، واسمه علي بن عبد الله بن خالد بن يزيد بن معاوية، وأمه نفيسة بنت عبد الله بن العباس بن علي بن أبي طالب، بويع له بالخلافة في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فتخر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شيخي ص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198</w:t>
      </w:r>
      <w:r>
        <w:rPr>
          <w:rFonts w:ascii="MS Sans Serif;Times New Roman" w:hAnsi="MS Sans Serif;Times New Roman" w:cs="MS Sans Serif;Times New Roman"/>
          <w:rtl w:val="true"/>
        </w:rPr>
        <w:t>؛ كذا في وفيات الصف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من الطيب معروف، وبه سمى الرجل، وجمعه ابن جنى على ع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أدري، أحفظ ذلك أم قاله ليرينا النون متحركة وإن لم يسمع عن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سخة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كجع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ضية ذكره ترجمة وحده أن النون فيه أصلية، ووزنه فعلل، ولذلك وزنه بجعفر، والأكثر أن نونه زائدة، وهو الذي يقتضيه الصحاح، وصرح به الفيومي فقال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فن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قع فيه اختلاف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روث دابة بحرية، ومثله في التوشيح،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سمكة كبيرة، والمشموم رجيعها،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جد في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هو نبع عين فيه، أي في البحر، يكون جماجم، أكبرها وزن ألف مثقال، قاله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وا في أصل العنبر، فذكر بعضهم أنه عيون تنبع في قعر البحر يصير منها ما تبلعه الدواب وتقذفه، 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نبات في قعر البحر؛ قاله الحجاري، ونقله المقري في نفح ال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ح أنه شمع عسل ببلاد الهند يجمد وينزل البحر، ومرعى نحله من الزهور الطيبة يكتسب طيبه منها، وليس نباتا ولا روث دابة بحرية، أجوده الأبيض وما قارب البياض، ولا رغبة في أسو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بر يأتي طفاوة على الماء لا يدري أحد معدنه، يقذفه البحر إلى البر، فلا يأكل منه شئ إلا مات، ولا ينقره طائر إلا بقي منقاره فيه، ولا يقع عليه إلا نصلت أظفاره، والبحريون والعطارون ربما وجدوا فيه المناقير، والظ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ناسا من أهل مكة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صفع ثور في بحر اله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زبد من بحر سرنديب، وأجوده الأشهب ثم الأزرق، وأدونه الأ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ئل ابن عباس عن زكاة العن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شئ يدسره الب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دف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صاحب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يرا ما يوجد في أجواف السمك التي تأءكله وتموت، ويوجد فيه سهو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شموم يخرج من الشجر، وإنما يوجد في أجواف السمك الذي تبتل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ه الماوردي عن الشافع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عنبر نابتا في البحر ملتويا مثل عنق الشاة، وفي البحر دابة تأكله، وهو سم لها فيقتلها، فيقذفها البحر فيخرج العنبر من بط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 ويؤنث،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بر، وهي العنبر، كما في الم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حي من تميم، هو العنبر بن عمرو بن تميم، ويقال ف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عنبر، حذفوا منه النون تخفيفا كبلحارث في، بني الحارث، وهو كثير في كلا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النبي صلى الله عليه وسلم بعث سرية إلى ناحية السيف فجا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لقى الله لهم دابة يقال لها 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ل منها جماعة السرية شهرا حتى سمن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سمكة بحرية يبلغ طولها خمسين ذراعا يقال لها بالفارسية ب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عف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و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الترس، وإنما سمي بذلك لأنه يتخذ من جلد السمكة البح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في حديث أبي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تخذ الترسة من جل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 للت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باس بن مرد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عارض كزهاء الصري                      م فيه الأشلة والعـنـب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أهل جدة يحتذون أحذية من جلد العنبر، فيكون أقوى وأبقى ما يتخذ منه وأصلب، وقد اتخذت أنا حذاء من ج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ن بسواحل زبيد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ة من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ت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ه في عنبرة الشتاء؛ قاله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نبر الشت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ة من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ل، فإنه يطي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وص أنسابهم، ومنه قول العامة إذا كان الشيء خالص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عنبري بهذا البلد وهو مثل يضرب في الهداية، لأن بني العنبر أهدى قوم وهم قبيلة من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برة، 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سيبويه عمبر بالميم على البدل، فلا أدري أي عنبر 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علم أم أحد هذه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ها في جميعه مق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ر بن فلان المروزي، عن الحسين بن واق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بر بن محمد العاقولي، عن مسلم بن إبراهيم، وعنبر بن يزيد البخاري، عن محمد بن 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اب يتخذ بال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ج ع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بمصر من ال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ر، كجعفر وجندب في لغتيه أي بضم الدال وف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باب الأز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ن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اب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غرد اللقاع فيها لعنتربمغدودن مستأسد النبت ذي خبر وال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ته، وبه سمى؛ قاله ابن الأعرابي، وعن أبي عمرو</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لوك في الشدائ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 المب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جاعة في الحرب وعنتر و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سم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الثاني عنترة بن معاوية بن شداد، شاعر عبسي من بني مخزوم بن مالك بن غالب بن قطيعة بن عبس، وأخباره مدونة مشهو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تره بالرمح عنت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طعنه ب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ما قو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دعون عنتر والرماح كأنها                      أشطان بئر في لبان الأدهم فقد يكون اسمه عنترا كما ذهب إليه سيبويه، وقد يكون أراد يا عنترة، فرخم على لغة من قال يا ح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جن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بغي أن تكون النون في عنتر أصلا، ولا تكون زائدة كزيادتها في عنبس وعنسل، لأن ذينك قد أخرجهما الاشتقاق، إذ هما فنعل من العبوس والعسلان، وأما عنتر فليس له اشتقاق يحكم له بكون شئ منه زائدا، فلابد من القضاء فيه بكونه كله أصلا، فاعرفه؛ كذا في اللس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بي بكر وأضيافه، رضي الله عنهم، أنه قال لابنه عبد الرحم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نتر هكذا جاء في رواية، وهو الذباب، شبهه به تصغيرا له وتحق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الذباب الكبير الأزرق، شبهه به لشدة أذ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روى بالغين المعجمة والثاء المثلثة، وسيأتي ذك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فضل عبد الملك بن سعيد بن تميم بن أحمد بن عنتر التميمي العنتري، شيخ لابن عساك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حسين بن محمد العنتري، ذكره المالي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مؤيد محمد بن محمد الحلي العنتري، مشهور في الطب، كان يكتب أخبار عنترة وهو شاب فنسب إ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ملك بن هارون بن عنترة، روينا حديثه في البلدانيات للسلفي، وولده، العنتريون منهم أبو الحسن ع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لسمع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يه فاض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ج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جرة، أهمله الجوهري والصاغاني، وهي المرأة الجري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مرأة المكتلة الخفيفة الرو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جو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كان إذا قيل له عنجريا عنجورة غض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صي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جر الرجل، إذا مد شفتيه وقلب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رة بالشفة، والزنجرة بالإص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ج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ف القا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ع ج ر بناء على أن نونها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ص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ر، بفتح الصاد وضمها لغ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ثيم العنصر، أي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حسب، جاء عن الفصحاء بضم العين ونصب الصاد، وقد يجئ نحوه من المضموم كثير نحو السنبل، ولكنهم اتفقوا في العنصر والعنصل و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جئ في كلامهم المنبسط على بناء فعلل إلا ما كان ثانيه نونا أو همزة نحو الجندب والجؤ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 السودد كذلك، كراهية أن يقو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د، فتلتقي الضمات مع الواو ففتح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غة طيئ السودد مضم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نصر، بضم الص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قاله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مة والحاجة، قال البعيث</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لا راح بالرهن الخليط فهـجـرا                      ولم تقض من بين العشيات عنصرا ونون عنصر زائدة عند سيبويه، لأنه ليس عنده فعلل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الحديث يرجع كل ماء إلى عنص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ه الصاغاني وغيره من الحذاق في ع ص ر لأن الأزهري قال في بيت البع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أراد العصر والملجأ</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ذكر في ع ص ر وأشرنا إليه هناك، والله أع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علي الحسن بن أحمد بن عبد الله بن غلورا الغافقي يعرف بابن العنصري، يأتي ذكره في غلور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ق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نقر، بفتح القاف وضم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 ضم العين، لغتان، وقد ذكر بالزاي، وقد أهمله الجوهري، كما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نيع المصنف، لأنه كتبه ب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جد في بعض حواشي الصحاح ملح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ق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صره،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قصب، أو هو أول ما ينبت منه، أي من أصله ونحوه وهو غض رخص قبل أن يظهر من الأرض الواحدة عنق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بقل والقصب والبردى ما لم يتلون بلون ولم ينقشر أو ما دام أبيض مجت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 النخلة لبيا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كل قضة أو بردى أو عسلوجة يخرج أبيض ثم يستدير ثم يتقشر، فيخرج له ورق أخضر، فإذا خرج قبل أن تنتشر خضرته فهو 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ف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امريا عن أصل عشبة رأيتها مع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غي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ر، بفتح الق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رجل وعنصره، قا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 الدهاقين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قر، شبههم لترارتهم وبياضهم ونعمتهم ب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ضم، أي ضم القاف، العن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منجبة، م معروفة، هكذا في سائر النسخ، والصواب أن الناقة عنق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أصمعي لحصين ابن بكير الرب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جديل نقبة مشـهـره                      وفيه من شاغرها والعنقره والعنقرة، بهاء مع ضم القاف أنثى البواشق،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نق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مرأ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عنق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نية رجل ردت شهادته عند إياس؛ ذكره الحافظ، وسيأتي للمصنف في الزا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ن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ك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نكرة، بالفتح أهمله الجوهري والصاغاني وصاحب اللسان، وهي الناقة العظيمة السن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صالة نونه نظر، فقد تقدم في ع ك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كر سنام الب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فيه س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و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لقه المصنف، فأوهم أنه بالفتح، وهو محرك، وكأنه اعتمد على الشهرة؛ قاله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اب حس إحدى العي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ور، كفرح، عورا، وإنما صحت العين في عور لأنه في معنى ما لابد من صح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يعار وعارت هي تعار وتعار، الأخير ذكره ابن القطاع، واعور واعوار، كاحمر واحمار، الأخيرة نقلها الصاغاني، فهو أعور بين ال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 عورت عينه واعورت، إذا ذهب بصرها، وإنما صحت الواو فيه لصحتها في أصله، وهو اعورت لسكون ما قبلها ثم حذفت الزو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لف والتشديد، فبقى عور يدل على أن ذلك أصله مجئ أخواته على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ود يسود، واحمر يحمر، ولا يقال في الألوان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قياسه في العيث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رج واعمى، في عرج وعمى، وإن لم يسمع، ج عور وعيران وعو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ت عينه تعار، وعورت تعور، واعورت تعور، واعوارت ت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ه يعوره، وأعوره إعوارا وعوره تع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يره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 الله عين فلان و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عين الرجل عورا، وأ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أها، وعارت هي، وعورتها أنا، وعورت هي عورا، وأع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س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دية تعور عين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ت عينه لغة،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إليها كاسرا جفن عينـه                      فقلت له من عار عينك عنتر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صابها ب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ت عينه أعورها، وأعارها، من 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ب، على التشاؤم به، لأن الأعور عندهم مشؤ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لاف حاله،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صر من 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سمي الغراب أعور لحدة بصره، كما يقال لل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صير، وللحبشي أبو البيضاء، ويقال للأعم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ير، ول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ل،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غراب أعور لأنه إذا أراد أن يصيح يغمض عينيه، كالعوير، على ترخيم 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الغراب أعور، ويصاح ب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ر عوير،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اح العيون يدعون ع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ئ من كل شيء من الأمور والأخلاق، وهي 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البليد الذي لا يدل على الخير ولا يندل ولا خير فيه، قاله ابن الأعرابي، وأ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هاب جثمانه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جثمان سواد الليل ومنتص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دليل السيئ الدلالة الذي لا يحسن يدل ولا يندل؛ قاله ابن الأعرابي أيضا،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يا أعور لا تنـدل                      وكيف يندل امرؤ عث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 من ال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رس، كأنه من العور، وهو الخلل و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ا سوط معه، والجمع عو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س له أخ من أبويه وبه فسر ما جاء في الحديث لما اعترض أبو لهب على النبي صلى الله عليه وسلم عند إظهار الدعوة، قال له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عور، ما أنت و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أبو لهب أعور، ولكن العرب تقول للذي ليس له أخ من أمه و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عور، أي قبح أمره ورد ولم تقض حاجته ولم يصب ما طلب، وليس من عور العين؛ قاله ابن الأعرابي، وأنشد للع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 الرحمن من ولى ال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 من ولاه وجعله وليا للعور، وهو قبح الأمر وفس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ؤاب في الرأس، ج أعاو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 ينتعش أعاور، أي صبانا، الواحد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عور م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علم في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يق أعور، كأن ذلك العلم عينه، وهو 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أعل العين فعقر، سمي بذلك لأن العين تغمض له ولا يتمكن صاحبها من النظر، لأن العين كأنها تع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ذى في العين، اسم كالكاهل والغارب، كالعوار، كرمان، وهو الرمص الذي في الحد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عوار، أي ق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عوار عواوير، وقد جاء في قول الشاعر بحذف الياء ض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حل العينين بالعو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زهري عن اليز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ه ساهك وعائر، وهما من الر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مصة تمض العين كأنما وقع فيها قذى، وهو 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ع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وار، ولا يقال في 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ت، 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ت إذا ع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ر يكون في الجفن الأسفل من العين، وهو اسم لا مصدر، بمنزلة الفالج والباغز والباطل، وليس اسم فاعل ولا جاريا على معتل، وهو كما تراه 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ر من السه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دري راميه وكذا من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ذلك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رجلا أصابه سهم عائر فقتله والجمع العوائر، 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شى على وجهك يا أمير                      عوائرا من جندل تعـير وفي التهذيب في ترجمة نس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مالك بن زغبة الباه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نتسؤوا فوت الرماح أتتهم                      عوائر نبل كالجراد نط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ئر نبل، أي جماعة سهام متفرقة لا يدرى من أين أت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ئ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ملؤها من المال حتى يكاد ي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 من المال عائرة عينين، وعيرة عينين، بتشديد الياء المكسورة كلاهما عن اللحياني، أي كثرة تملأ ب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يكاد من كثرته يفقأ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ما يملؤهما ويكاد يعو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رجل إذا كث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 على فلان عائرة عين، وعائرة عينين، أي ترد عليه إبل كثيرة كأنها من كثرتها تملأ العينين حتى تكاد تعورهما، أي تفقؤ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نه من كثرتها تعير فيها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ذلك أن الرجل من العرب في الجاهلية كان إذا بلغ إبله ألفا عار عين بعير منها، فأرادوا بعائرة العين ألفا من الإبل تعور عين واحد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من المال عائرة عين، أي يحار فيه البصر من كثرته كأنه يملأ العين في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 مثل م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 مثلثة، الفتح والضم ذكرهما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ب يقال سلعة ذات عوار، أي 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الزك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ؤخذ في الصدقة هرمة ولا ذات 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رق والشق في الثوب والبيت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عيب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عين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ين نسبة المرثى لـؤمـا                      كما بينت في الأدم العوارا والعوار، كر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خطاطيف أسود طويل الجناح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الجوه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خطاف، وي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انقض تحت الصيق 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حم الذي ينزع من العين بعدما يذر عليه الذرور، وهو من العوار، بمعنى الرمص الذي في الحدقة كالعائر، والجمع عواوي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لا بصر له في الطريق ولا هداية، وهو لا يدل ولا يندل، كالأعور؛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ريق، ومثله 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قال عند ذكر معاني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ليل السيئ الدلالة كالعوار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السريع الفرار، ك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ه في معاني الأعور بع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عيف الجب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وار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واوير 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يل ولا عواوير في الهي                      جا ولا عـزل ولا أكـفـال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تف فيه بالواو والنون، لأنهم قلما يصفون به المؤنث، فصار كمفعال ومفعيل، ولم يصر كفعال، وأجروه مجرى الصفة، فجمعوه بالواو والنون، كما فعلوا ذلك في حسان وكر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العوار الجبان العوا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شئت لم تعوض في الشع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لبيد يخاطب عمه ويعات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يوم ذي حفاظ بلوتنى                      فقمت مقاما لم تقمه العوا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لي النح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صحت فيه الواو مع قربها من الطرف لأن الياء المحذوفة للضرورة مرادة، فهي في حكم ما في اللفظ، فلما بعدت في الحكم من الطرف لم تقلب هم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ن حاجاتهم في أدبا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ي،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هذه الجملة معطوفة على ما قبلها، والمراد، والعوا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 وهكذا نقله صاحب اللسان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جرة، هكذا في النسخ، وهو بناء على أنه معطوف على ما قب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كما في التكملة و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يؤخذ هكذا، بالياء التحية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ؤخذ جراؤها فتشدخ ثم تيبس ثم تذرى ثم تحمل في الأوعية فتباع، وتتخذ منها مخانق بمكة حرسها الله تعالى؛ هكذا فسر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 في المحكم و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جرة تنبت نبتة الشرية، ولا تشب، وهي خضراء، ولا تنبت إلا في أجواف الشجر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هل هي الشجرة المذكور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ممن يؤثر العوراء على العيناء، أي الكلمة القبيحة على الحسنة؛ كذ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علة القبيحة، وكلاهما من عور العين، لأن الكلمة أو الفعلة كأنها تعور العين فيمنعها ذلك من الطموح وحدة النظر، ثم حولوها إلى الكلمة أو الفعلة، على المثل، وإنما يريدون في الحقيقة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نقاء الفزازي يمدح ابن عمه عميلة، وكان عميلة هذا قد جبره من ف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يلت العوراء أغضى كأنه                      ذليل بلا ذل ولو شاء لانتصر 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كلمة القبي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اء، وللكلمة الحسناء عين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اء جاءت من أخ فرددتها                      بسالمة العينين طالـبة عـذرا أي بكلمة حسناء لم تكن 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تي تهوى في غير عقل ولا 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لمة ال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يحة، وهي السقطة، قال حاتم طي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فر عوراء الكريم ادخـاره                      وأعرض عن شتم اللئيم تكرما أي لادخ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رضي الل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وضأ أحدكم من الطعام الطيب ولا يتوضأ من العوراء يق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كلمة القبيحة الزائغة عن الر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ان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نفيه الأذن، وهو منه، الواحدة عوراء؛ عن أبي زيد،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اء قد قيلت فلم أستمع لها                      وما الكلم العوران لي بقتـ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ف الكلم بالعوران لأنه جمع، وأخبر عنه بالقت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كلم يذكر ويؤنث، وكذلك كل جمع لا يفارق واحده إلا بالهاء، ولك فيه كل ذلك؛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 للأحول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وللمرأة ال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عوراء، ورأيت في البادية امرأة عوراء يقال لها حو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ائر من الج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ات المتفرقة، منه، وكذا من السهام، كالعيران، بالكسر، وهي أوائلة الذاهبة المتفرقة في 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في الثغر وغيره، كال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ة في الثغور والحر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 يتخوف منه ال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خلل يتخوف منه من ثغر أو ح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كمن للس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وأة من الرجل والمرأ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ا من العار، كأنه يلحق بظهورها عار، أي مذمة، ولذلك سميت المرأة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عو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حرك الثاني من فعلة في جمع الأسماء إذا لم يكن ياء أو واوا وقرأ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ات النس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عة التي هي قمن، أي حقيق من ظهور العورة فيها، وهي ثلاث ساع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عة قبل صلاة الفجر، وساعة عند نصف النهار، وساعة بعد العشاء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عورات ل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الله تعالى الولدان والخدم ألا يدخلوا في هذه الساعات إلا بتسليم منهم واستئذ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أمر يستحيا منه إذا 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ة،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عوراتنا ما نأتي منها وما ن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من الرجل ما بين السرة والركبة، ومن المرأة الحرة جميع جسدها إلا الوجه واليدين إلى الكوعين، وفي أخمصها خلاف، ومن الأمة مثل الرجل، وما يبدو منها في حال الخدمة كالرأس والرقبة والساعد فليس ب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ر العورة في الصلاة وغير الصلاة واجب، وفيه عند الخلوة خ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عورة جعلها نفسها عورة لأنها إذا ظهرت يستحيا منها كما يستحيا من العورة إذا ظهرت؛ كذا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 من ال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وقها والجمع العو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 من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رقها ومغربها،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تا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فق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اوب بومها في عورتيها                      إذا الحرباء أوفى للتناجي هكذا فسره ابن الأعرابي، وهكذا أنشده الجوهري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واب غورتيها بالغين معجمة، وهما جانب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يت تحريف، و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فى للبراح، والقصيدة حائية، والبيت لبشر بن أبي خ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الشيء، إذا ظهر وأمكن، عن ابن الأعرابي، وأنشد 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ك أذود النفس يا عز عـنـكـم                      وقد أعورت أسراب من لا يذو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ت، أي من لم يذد نفسه عن هواها فحش إعوارها وفشت أسرارها والم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كن البين 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عور له شئ إلا أخذه، أي ما ي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منزلك، إذا بدت منه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 منزلك، إذا بدت منه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 ال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فيه موضع خلل للضرب والطعن، وهو مما اشتق من المستعار؛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 البيت كذلك بانهدام حائ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هزوا على جريح ولا تصيبوا معورا، هو من أعور الف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 يصف الأس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شدة الأولى إذا القرن أع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ية، مشددة، فعلية من العار، كما حقق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قويل ضعيف، وإنما غرهم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يرون العواري، وليس على وضعه، إنما هي معاقبة من الواو إلى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رية، بالتشديد، كأنها منسوبة إلى العار لأن طلبها عار و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م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لف وأتلف إنما المال عارة                      وكله مع الدهر الذي هو آكل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خف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داولوه بينهم، وفي حديث صفوان بن أ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ية مضمونة مؤداة العارية يجب ردها إجماعا، مهما كانت عينها با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تلفت وجب ضمان قيمتها عند الشافعي، ولا ضمان فيها عند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لع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تذه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لب إلى أهلي مذمة و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وارى، مشددة ومخففة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نـفـسـنـا عـارية                      والعواري قصارى أن ترد وقد أعاره الشيء وأعاره منه وعاور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ورة والتع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 المدا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داول في الشيء يكون بين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 كعين الديك عاورت صاحبي                      أباها وهيأنا لموقـعـهـا وكـرا يعني الزند وما يسقط من ن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د المعاور ما است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ور وا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ها نحو تعجب واستعجب، وفي حديث ابن عباس وقصة الع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لى تعوره بنو إسرائيل، أي استعا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ه الشيء واستعاره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منه إعارته، أي أن يعيره إياه؛ وهذه عن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ارية فإنها منسوبة إلى العارة، وهو اسم من الإعارة،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ته الشيء أعيره إعارة وعارة،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عته إطاعة وطاعة، وأجبته إجابة وج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 كثير في ذوات الثلاث، منها الغارة والدارة والطاقة وما أشبه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رت منه عارية فأعارن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وروا الشيء، وتعوروه، وتعاو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اولوه فيما بي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الكماة تعاوروا طعن الكلـى                      ندر البكارة في الجزاء المضع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ظهرت الواو في اعتوروا لأنه في معنى تعاوروا فبنى عليه، كما ذكرنا في تجاو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اورون على منبري أي يختلفون ويتناوبون، كلما مضى واحد خلفه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ر القوم فلانا، إذا تعاونوا عليه بالضرب واحدا بعد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عارية والإعارة والاستعارة فإن قول العر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عاورون العوارى ويتعورونها، بالواو، كأنهم أرادوا تفرقة بين ما يتردد من ذات نفسه وبين ما ي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رنا العواري تعاورا، إذا أعار بعضك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ورنا تعورا، إذا كنت أنت المست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رنا فلانا ضربا، إذا ضربته مرة ثم صاحبك ثم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اور والاعت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كون هذا مكان هذا، وهذا مكا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وراه وابتداه، هذا مرة وهذا مرة، 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تد زيد عمرا، ولا اعتور زيد ع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ستقب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وره، وقال أبو ش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ره، وسيذكر في الياء أيضا، أي أخذه وذهب به، وما أدرى أي الجراد عاره، أي أي الناس أخذه، لا يستعمل إلا في الج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أدرى أي الناس ذهب به، 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عرته وعرته، أي ذهبت به، قال ابن ج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إنما لم يكادوا يستعملون مضارع هذا الفعل لما كان مثلا جاريا في الأمر المنقضى الفائت، وإذا كان كذلك فلا وجه لذكر المضارع ها هنا لأنه ليس بمنقض ولا ينطقون فيه بي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عنى عاره أتلفه وأهلكه؛ قاله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ور المكاييل و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ا، كعايرها، بالياء لغة فيه، وسيذكر في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ميزان والمكيال، وعاورهما، وعايرهما وعاير بينهما معايرة وعي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هما ونظر ما بي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ذلك أبو الجراح في باب ما خالفت العامة فيه لغة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ايرت به المكاييل، فالعيار صحيح تام و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يرت به، أي سويته، وهو العيار والم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 هذه أن تذكر في الياء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مضمر المقدح، وإنما قيل له المعار لأن طريقة متنه نبت فصار لها عير ناتئ، أو المنتوف الذنب،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ت الفرس وأعر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بت ذنب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سمين،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عير أيضا،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ت الفرس، إذا أسم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أقوال الثلاثة فسر بيت بشر بن أبي خازم الآتي ذكره في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 الراعي الغنم تع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للضيا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تا، بفتح العين والواو وسكون ال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 بليدة قرب نابلس الشأم، قيل بها قبر سبعين نبيا من أنبياء بني إسرائيل، منهم سيدنا عزير في مغارة، ويوشع فتى موسى، عليهم الصلاة والسلام؛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ور عن أه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فرد عنهم؛ نقله الصاغان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ير، كزبير، موضعان أحدهما على قبلة الأعورية، وهي قرية بني محجن المالك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وردن ركيات العوير وقد                      كاد الملاء من الكتان يشتعل وعوير، والع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ر ومن مثل العوير ورهطه                      وأسعد في ليل البلابل صفو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ية عو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هدمة، للواحد والجمع،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ان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ة شعراء 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أبي بن مقبل، وهو من بني العجلان بن عبد الله بن كعب بن ربيعة، والراعي، واسمه عبيد بن حصين، من بني نمير بن عامر، والشماخ، واسمه معقل بن ضرار، من بني جحاش بن بجالة بن مازن ابن ثعلبة بن سعد بن ذبيان، وعمرو بن أحمر الباهلي، وسيأتي بقية نسبه في ف ر ص وحميد بن ثور، من بني هلال بن عامر، فارس الضح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ذكر الأعور الشنى بدل الرا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ئ السريرة قبيحها، كالمعور، من العور، وهو الشين والق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ل في الثغر وغيره، وقد يوصف به منكورا فيكون للواحد والجميع بلفظ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نز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يوتنا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فرد الوصف، والموصوف 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مع القراء على تسكين الواو من عورة، وقرأ ابن عباس رضي الله عنهما وجماعة من القراء إن بيوتنا عورة، على فعلة، وهي من شواذ القراءات، أي ذات عورة، أي ليست بحريزة، بل ممكنة للسراق لخلوها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عورة، أي بيوتنا مما يلي العدو ونحن نسرق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ذبهم الله تعال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ي ب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يريدون الفرار عن نصرة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قرأ عورة ذكر وأنث، ومن قرأ عورة قال في التذكير والتأنيث عورة، كالمص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تعير ال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ير وعوير، وكل غير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ذلك في الخصلتين المكرهتين، وهو تصغير أعور مرخ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الدمع يعير عي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قاله ابن بزرج، و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ت سائل عني حفـى                      أعارت عينه أم لم تعارا أي أدمعت 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يت لعمرو بن أحمر الباه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ل أعور، مثل يضرب للمذموم يخلف بعد الرجل المحم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م ز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بدلت بعده، وكل بدل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ذلك، قال عبد الله بن همام السلولي لقتيبة بن مسلم، وولى خراسان بعد يزيد بن المه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تيب قد قلنا غداة أتيتـنـا                      بدل لعمرك من يزيد أعور وربما قالوا خلف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ذؤ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أمشي في ديار كأنها                      خلاف ديار الكاهلية عـ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جمع خلفا على خلاف مثل جبل وج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سموا بذلك لعور أب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بلاد الأعور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الإضافة كالأعجمين، وليس بجمع أعور، لأن مثل هذا لا يسلم عند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كون العور في غير الإنسا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ر 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ح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ت عيون المياه، إذا دفنتها وسدد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ت الركية، إذا كبستها بالتراب حتى تنسد عيو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سدها حتى نضب الماء، وهو مجاز وكذا أع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رت هي ت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ة ع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ء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وذكر امرأ القي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تقر عن معان 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به المعاني الغامضة الدق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التي لا يستق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رت الرجل، إذا استسقاك فلم تس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ستجيز الذي يطلب الماء إذا لم تس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ورت شر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ما ترد يوما سفار تجد بهاأديهم يرمي المستجيز المعورا 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ء، والمست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لب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ورته عن الماء تعويرا، أي حل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و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رته عن حاج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ته ع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عائر عين، أي أحدا يطرف العين فيع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العرب الس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ر عينك والح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ي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م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ح الس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كان م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مكان معور، أي يخاف فيه القطع، وكذا مكان عورة، وهو من مجاز ال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بكر رضي الله عنه قال مسعود بن هن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وقد طلع في طريق معورة أي ذات عورة يخاف فيها الضلال والانقطاع، وكل عيب وخلل في شيء فهو ع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ء معور و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افظ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مكن البين الواض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ور لك الصيد، وأعو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كنك،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ور الكتاب، إذا درس،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ذا الدهر يستعيرني ثي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ه الرجل إذا كبر وخشى ال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سره الزمخشر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أخذه مني، وهو مجاز المجاز كما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حفيف منخره إذا ما                      كتمن الربو كير مستعار كير مس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تعاور أو استعير من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ورت الرياح رسم الدار حتى عفته، أي تواظبت عليه؛ قاله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مجاز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غلط، ومعنى تعاورت الرياح رسم الدار، أي تداولته، فمرة تهب جنوبا، ومرة شمالا، ومرة قبولا، ومرة د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نة قفرة تعاورها الـصـي                      ف بريحيءن من صبا وشمال وعورت عليه أمره تعو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حت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ح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لعوراء ال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سنة أو غداة أو ليلة؛ حكى ذلك عن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عوراء القر، أي ليس فيها برد، وكذلك الغداة والسنة، و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جاز المجاز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اسم تعتوره حركات الإعراب،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ورنا العواري،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عار سهما من كنانته، 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أعيرته الم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ربيع ينعش الناس سيبه                      وسيف أعيرته المنية قاط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جلة العوراء بالعراق بميسان؛ ذكره صاحب اللسان، وعزا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ا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الأع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عو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ارت الدابة حافش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ت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ورت الش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قبته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ع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تسار الفحل الناقة؛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بني سليم أبو الأعور عمر بن سفيان، صاحب معاوية، ذكر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صح له صحبة، وكان علي يدعو عليه في القن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الأعور الحارث بن ظالشم الخزرجي بدري،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كع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كن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وراء بنت أبي 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تي خطبها عل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ا جويرية، والعوراء لق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ا عوار جبلان، 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ل ما تذكر من هند إذا احتجبتبابني عوار وأمسى دونها بلع وقال أبو عبيد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ما نقوا رم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عور الرج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اب؛ قاله ابن القطا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ه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ر المرأة، كمنع، وفي المصباح كتعب وقعد، ولم يذكر كمنع فتأمل، عهرا، بفتح فسكون، ويكسر ويحرك،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كسور اسم المصدر، وعهر وعهر مثل نهر ونهر وعهارة، بالفتح، وعهورا وعهورة، بضمهما، وعبارة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ر إليها يعهر عهرا وعاهرها عه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ا ليلا للفجور، ثم غلب على الزنا مطلقا،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فجور أي وقت كان، ليلا أو نهارا، في الأمة والح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هر بها عه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ر بها 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عن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ر، إذا تبع الشر زانيا كان أو فاسقا، وهو ع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رجل عاهر بحرة أو أمة، أي زنى، وهو فاعل،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ع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ق، حكاه النضر بن شميل عن رؤبة،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تبع الشر، زانيا كان أو سارقا؛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اسقا بدل أو سارقا، كما قد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نضر عن رؤ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نقول العاهر للزاني وغير الز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عاهر، بغير هاء إلا أن يكون على الفعل، ومعاهر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مرأة الفاج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هرة ومعاهرة ومساف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ريب ع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الولد للفراش وللعاهر الحج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أي لاحق له في النسب، ولا حظ له في الولد، وإنما هو لصاحب الفراش، أي لصاحب أم الولد وهو زوجها أو مولاها، وهو كقول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التراب، أي لا شيء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أة الفاجرة، والياء زائدة، والأصل عهرة مثل ثمرة؛ قاله ثعلب والم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زقة الخفيفة، أي التي لا تستقر مكانها نزقا من غير عفة، وقال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عي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قة خفيفة لا تستقر في مك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ع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يهرت وتعيهرت، إذا فج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يهر الرجل أيضا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هرة، الغول، في بعض اللغات، وذكرها العيهران، زعموا، ج عياهي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ل الشديد،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ل عيهر تيه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معاه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من أقيال حمير، قال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تبع حسان بن أسعد من ولد صيفي بن زرعة أخي س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هيرة ت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ون الزاني، تصغير عهر، والع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اني، كالعاهر، وهو قول عبد الله بن صفوان بن أمية لأبي حاضر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رأة عهرة، أي عاهرة؛ نقله الصا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ع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ي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أهليا كان أو وحشيا، وقد غلب على الوحشي، والأنثى 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عيرا كنت عير مـذلة                      أو كنت عظما كنت كسر قبيح أراد بالعير الحمار، وبكسر القبيح طرف عظم المرفق الذي لا لح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ذل من الع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ى به لأنه يعير فيتردد في الفلاة، ج أعيا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ي السلم أعيارا جفاء وغلظةوفي الحرب أشباه النساء العوارك وعيار، بالكسر، وعيور وعيورة، بضمهما، ومعيوراء، ممدودا، مثل المعلوجاء والمشيوخاء والمأتوناء، ويقصر في كل ذلك؛ قاله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و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للجمع وجج، جمع الجمع عي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ظيم الناتئ وسط ال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أ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وس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دف سهمه أحجار قف                      كسرن العير منه والغر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عظم ناتئ في البد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تئ في ظه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ور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 الناتئ في وسطها كأنه ج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ص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ف ناتئ فيها خل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ناتئ في وسط مست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قئ العين، عن ثعلب، أو عي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ها، أو هو إنسانها، و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مثال الذي في الحدقة ويسمى اللعبة، أو عي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ظها، قال تأبط ش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ر قد حضأت بعيد وهن                      بدار ما أريد بها مق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ى تحليل راحلة وعير                      أكالئه مخافة أن ينـامـا 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حت الفرع من باطن الأذن، من الإنسان والفرس، كعير الس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نا أذني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مع 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أبي هرير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وضأت فأمر على عيار الأذنين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واد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ع كان مخصبا فغيره الدهر فأقفره، هكذا في النسخ كلها، ونص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فر، بغير هاء الض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العرب تضرب المثل في البلد الوح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حمار بن مويلع كافر، وزعم ابن الكلبي أنه كان مؤمنا ثم ار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ر في ح م ر وقد ضربت العرب المثل بكفره،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فر من حمار كان له واد فأرسل الله تعالى عليه نارا فأحرقته، وفي نص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ود فصار لا ينبت شيئا فضرب به المثل في كل مق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كجوف العير قفر قطعته                      به الذئب يعوى كالخليع المع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سمه حمارا فجعله عيرا لإقامة 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أنشده الصاغاني وف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د كجوف العير قفر مضـلة                      قطعت بسام ساهم الوجه حسان 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جوف العير، أي كوادي العير، وكل واد عند العرب ج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وضع الذي لا خي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جوف عير، لأنه لاشيء في جوفه ينتفع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ص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لى من جوف حم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جوف العير للعين منظرا                      أنيقا وفيه للمجاور مـنـف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ان ذا نخل وزرع وجامـل                      فأمسى وما فيه لباغ مـعـرس 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بة تكون في مقدم الهودج،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ت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أذل من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وقد غلب على جبل بالمدين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 والملك، وعي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دهم و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ضبل،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علام مركوز فعير فـغـرب                      مغانشي أم الوبر إذ هي ما ه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حرم ما بين عير إلى 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بل بالمدين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 أيضا جب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ن في الصلب، وهما عيران يكتنفان جانبي الص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بالكسر،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فصلت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فلة، مؤنثة، من عار يعير، إذا سار، أو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التي تحمل الميرة، بلا واحد لها من لفظ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فلة الحمير، ثم كثرت حتى سميت بها كل قافلة، فكل قافلضة عير، كأنها جمع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ياسها أن يكون فعلا بالضم كسقف في سقف، إلا أنه حوفظ على الياء بالكسرة، نحو عين، أو كل ما امتير عليه، إبلا كانت أو حميرا أو بغالا فهو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 في تفسير قوله تعالى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حم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من قال العير الإبل خاصة باط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نصير لأبي عمرو الأسدي في صفة حمير سماها ع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ـكـذا لا ثـلة ولا لـبـن                      ولا يزكين إذا الدين اطمـأ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لطحات الروث يأكلن الدمن                      لابد أن يخترن مني بـين أ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قن عيرا أو يبعن بالثمـ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ن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لا تكون عيرا حتى يمتار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ى الأزهري عن ابن الأعراب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يه حمله أو لم ي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 عيرات كعنبات، قال سيب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وه بالألف والتاء لمكان التأنيث، وحركوا الياء لمكان الجمع بالتاء وكونه اسما، فأجمعوا على لغة هذيل لأنهم 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زات وبيض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كن، وهو ال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يترصدون عيرات قريش أي دوابهم وإبلهم التي كانوا يتاجرون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يير وحده، أي معجب برأيه وإن شئت كسرت أوله مثل شييخ،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ير ولا شويخ؛ كذا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ذم، ك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ج وحده، في المدح، أو يأكل وحده، قاله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عيير وحده، وجحيش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اللذان لا يشاوران الناس ولا يخالطانهم، وفيهما مع ذلك مهانة وضع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الفرس والكلب، 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خبر وغير ذلك يعير عي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من ها هنا وها هنا كأنه منفلت من صاحبه يتردد، والاسم العيار، بالكسر، وأعاره صاحبه، أي أفلته، فهو معار، كذا في الصحاح،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 الفرس، إذا ذهب على وجهه وتباعد عن صاحب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 بشر الآتي بعد بأسطر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الرجل يعير، إذا ذهب وجاء متر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البعير يعير عيارا وعي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شولها، هكذا في النسخ، والذي في تهذيب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شوله وانطلق إلى أخرى ليق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في شول فتركها وانطلق نحو أخرى يريد الق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ت ال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ت، فهي عائرة، والاسم العيارة، بالكسر 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قالت العرب بيتا أعير منه والعيار، كشداد، الرجل الكثير المجئ والذهاب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كي الكثير التطواف والحركة، حكاه الأزهري عن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رب تمدح بالعيار وتذ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ام 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في المعاصي؛ وغلام 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يط في طاعة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ما سمى الأسد بالعيار لتردده ومجيئه وذهابه في طلب الص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س بن ح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ث عليه من البردى هبرية                      كالمزبراني عيار بأوصال قال ابن ب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يذهب بأوصال الرجال إلى أ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اللام عيال، وهو مذكور في موض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جو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يت أبا عمرو رزمت لـه                      منى كما رزم العيار في الغرف جمع غريف، وهو الغ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فرس خالد بن الوليد رضي الله عنه، وكان أشقر، في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سراج البلقيني في قطر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ه مأخوذ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عيار، إذا كان كثير التطواف والحركة ذك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مضرس ابن أنس المحا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شهدت الخيل يوم يمامة                      يهدى المقانب فارس العيار و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من أعلام الأنا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ان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جية في نشاط، سميت لكثرة تطوافها وحرك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بالعير في سرعتها ونشاط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بق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صيد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انة قذفت بالنحض عن ع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ناقة الصلبة تشبيها بعير الوحش والألف والنون زائد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ان، الجراد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ئله الذاهبة المتفرقة في قلة، كالعو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طاه من المال عائرة عينين، أي ما يملؤهما، وقد ذكرا في ع و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بة والع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شيء لزم به سبة أو عيب، والجمع أ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ظاهر الأعيار، أي العي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يره الأمر، و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ه بالأمر، فإنه قول العامة؛ هكذا صوبه الحريري في درة الغو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رح المرزوقي في شرح الحماسة بأنه يتعدى بالب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ختار تعديته بنفسه، قاله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زهري للناب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تني بنو ذبيان خـشـيتـه                      وهل علي بأن أخشاك من ع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ي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بعضهم بعضا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يتعايبان ويتعايران، فالتعا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ساب، والتعايب دون التعاير، إذا عاب بعضهم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ة معير، كمن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اهية والشد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يت منه ابنة معير، وبنات معير، أي الدواهي والشدائد وأبو محذورة أوس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ة بن معير بن لوذان بن ربيعة بن عويج بن سعد بن جمح الجمحي القر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قول الزبير ابن بكار وعمه، وإليه ذهب ابن الكلبي، صحابي، وهو مؤذن النبي صلى الله تعالى عليه وسلم، وحديثه في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له المصنف أيضا في ح ذ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نيس بن معير، قتل يوم بدر كافرا؛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ذي يحيد عن الطريق براكب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د عن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عل من عار يعير، كأنه في الأصل معير فقيل معار، ومنه قول بشر بن أبي خازم، كما أنشده المؤوخ، هكذا بالخاء المعجمة كما ضبطه الصاغاني لا الطرماح، وغلط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لط، فإن هذا الشطر وجد في كلام الطرماح وفي كلام بشر، كما قاله رواة أشعا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نسبه كما رواه أو وج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تغليط بمثله دون إحاطة ولا استقراء تام هو الغلط،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وع الحافر على الحافر في كلامهم لا يكاد يفارق أكثر أكابرهم ولا سيما إذا تقاربت القرائ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 في كتاب بني تم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نش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نمي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ق الخيل بالركض الم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ت لبشر بن أبي خازم، وهو موجود في شعر بشر دون الطرم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بيت يروي لبشر بن أبي خاز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يرو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 بضم الميم، من العارية، هكذا في الأصول الصحيحة يروونه بالواوين من ال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ونه من الرؤية، أي يعتقدونه، بالخطإ في الاعتقاد لا 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خالفة ظاهرة لصنيع المصنف،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 ما قال القرافي موجود في نسخ الصحاح، ويدل على ذلك قوله فيما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ط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عتقادهم أنه من العارية لا الضم،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تحقيق هذا المقام على ما ذهب إليه القرا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واب أن الخطأ في الضم، وفي الاعتقاد أنه من العارية، على ما ذهب إلي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شار بذلك الرد على من يقول إنه بالضم من العارية، وهو قول ابن الأعرابي وح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بر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معار يهان بالابتذال ولا يشفق عليه شفقة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من من الخيل، من أعاره يعيره، إذا أس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توف الذنب، من أعاره وأعراه، إذا هلبت ذنبه؛ قالهما ابن القطاع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ضمر المقد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ى أعيروا خيلكم، أي ضمروها بترديدها، من عار يعير، إذا ذهب وج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ي أقوال أربعة غير الذي ذكره الجوهري، أشار بالرد على واحد منها، وهو قول ابن الأعرابي وهناك رواية غريبة تفرد بها أبو سعيد الضرير، فروى المغار، بالغين المعج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مضمر؛ كذا نقله شيخنا من أحاسن الكلام ومحاسن الكرام في أمثال العرب لأبي النعمان بشر بن أبي بكر الجعفري التب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لت عنها الدواوين، فهو نقل غريب عن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غريب، فق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ليث في غ و ر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ر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معناه شدة الأسر، أي كأنه فتل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غار، إلا أنهم لم يفسروا ب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 في غ و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ال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ا واحدا بعد واحد، وكذا إذا ألقاها دينارا دينارا فوازن به دينارا دينارا، يقال هذا في الكيل و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لليث بين عايرت وعيرت، فجعل عايرت في المكيال، وعيرت في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تبع المصنف، ففرق بينهما بالذكر في المادتين، فذكر المعايرة في ع و ر والتعي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ماء، إذا طح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أغثر الماء بالألف والغين المعجمة و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زهر في مجرى قدمي سهيل، نقله الصاغاني، واحدها العير، شبهت بعير العين، أي حدقتها، أو غير ذلك من معاني العير مما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ر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يرا ونصل م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ير؛ نقله أبو حنيف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عيرات، بكسر العين ثم فتح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ه الليث في غ و ر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ر من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مفا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 معناه شدة الأسر، أي كأنه فتل فت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ل مغار، إلا أنهم لم يفسروا به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لكلام عليه في غ و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الدنان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نها واحدا بعد واحد، وكذا إذا ألقاها دينارا دينارا فوازن به دينارا دينارا، يقال هذا في الكيل والوز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 الليث بين عايرت وعيرت، فجعل عايرت في المكيال، وعيرت في الميز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 تبع المصنف، ففرق بينهما بالذكر في المادتين، فذكر المعايرة في ع و ر والتعي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ماء، إذا طح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أغثر الماء بالألف والغين المعجمة و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واكب زهر في مجرى قدمي سهيل، نقله الصاغاني، واحدها العير، شبهت بعير العين، أي حدقتها، أو غير ذلك من معاني العير مما تقدم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ر الن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 له عيرا ونصل م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عير؛ نقله أبو حنيفة عن أبي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قة العيرات، بكسر العين ثم فتح التحت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شيت ديار الحي بالبكرات                      فعارمة فبرقة العـيرات وأفرده الحصين بن بكير الربعي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بعت بالحزن ذات الصيره                      وأصيفت بين اللوى والعي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 السرا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كهيئة الحمامة، قصير الرجلين مسرولهما، أصفر الرجلين والمنقار، أكحل العين، صافي اللون إلى الخضرة، أصفر البطن وما تحت جناحيه، وباطن ذنبه كأنه برد مو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ور 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ر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بناحية الطائف، ويزعمون أن هذا الطير يأكل ثلاثمائة تينة من حين تطلع من الورق صغارا وكذلك ال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درى أي من ضرب العير هو، أي أي الناس حكاه يعقوب ويعنون بالعير الوتد،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 أهل الشأم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بعير، وزيادة عشرة كان الخليفة من بني أمية إذا مات وقام آخر زاد في أرزاقهم وعطاياهم عشرة دراهم، فكانوا يقولون هذا عند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ته قبل عير وما ج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بل لحظ العين، قال أبو ط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الذي في الحدقة، والذي جرى الطرف، وجريه حركته، والمعنى قبل أن يط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ع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م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و القبصي قبل عير وما جرى                      ولم تدر ما خبري ولم أدر مالها فسره ثع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ن أنظر إليك؛ ولا يتكلم بشيء من ذلك في ال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صي والقم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من العدو فيه نز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ار الوح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ضبل ببلاد قيس، بنجد، ق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هبت الأرواح تجري وما ثوى                      مقيما بنجد عوفها وتـعـارهـا وفي اللسان في ع و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ه الكلمة يحتمل أن تكون في الثلاثي الصحيح والثلاثي المع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في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جبل، قال بشر يصف ظعنا ارتحلن من منازلهن فشبههن في هوادجهن بالظباء في أكنس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ل ما أتين عـلـى أروم                      وشابة عن شمائلها تع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ظباء أسنمة علـيهـا                      كوانس قالصا عنها المغار قال الم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كن الظباء، وهي كن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بة وت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في بلاد ق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مصنف أيضا في ت ع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عا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يب، يقال عاره، إذا عابه، قالت ليلى الأخي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بالموت عار على امرئ                      إذا لم تصبه في الحياة المـعـاير والمست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شبيها بالعير في خلقته، نقله الصاغاني، فالسين فيه للصيرورة ليست للط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الرضا بالحاضر ونسيان الغائب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هب العير فعير في الرباط؛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ف معيرة ومعيرة، على الأص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ت 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ردد، الجوال ك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ائر خير من أسد راب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عائر و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الرجل في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ث وعاب؛ ذكرهما ابن القطاع، وقد ذكر المصنف الأخير، كما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ر في القوم يضربهم بالسيف عير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جاء، ولم يقيده الأزهري بضرب ولا ب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عيار، إذا عاث، وإذا نشط فركب جانبا ثم عدل إلى جانب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رادة 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وقد تقدم في ج ر 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وجر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أيت فوارسا من قومنا                      غنظوك غنظ جرادة العي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رة ع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طة لا يعرف لها ما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ة عائ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رددة بين قطيعين لا تدري أيهما ت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ثل بها المنا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 كس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رس النشيط؛ قاله ابن الأعرابي والعائرة من الإ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ي تخرج منها إلى أخرى ليضربها الف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ر عاره وتده أي أهلكه،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دري أي الجراد عاره، قاله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ت ثو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باهلي قول الراج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عارت حافرا مع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رفعت وحو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إعارة الثياب والأد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عار فلان سهما من كنا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عه وحوله منها، وأنشد قو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تافة تخـفـض مـن نـذيرهـا                      وفي اليد اليمنى لمستـعـير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باء تروي الريش من بصيرها وذكره الزمخشري في ع و ر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يتعيرون من جيرانهم الأمتعة والقماش، أي يستعي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ام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تعورون، بالوا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سف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تال محمدا ثم آخذ في عير عدوي، أي أمضى فيه وأجعله طريقي وأهرب؛ حكى ذلك ابن الأثير عن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ضبة في ديار الأزد لبني الإواس بن الحج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أبطح 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آخر بمكة، يقابل الثنية المعروفة بشعب الخوز؛ كذا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بي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ذي عند الميل، على يمين الذاهب إلى م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بل الذي يقابله، فهما الع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هما عني الحارث بن خالد المخزومي في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ى من ال ظليمة الحزم                      فالعيرتان فأوحش الخط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بالعير والعيرة اللتين عند مدخل مكة مما يلي خم،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يد بن أبي سعيد العي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عي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 والد بشر الصح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م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رث بن حلزة اليش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كل من ضرب العي                      ر موال لهـا وأنـى الـولاء هكذا أنشد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ال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لاء،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ختلف في معنى العير في هذا البيت اختلافا كثيرا، حتى حكى الأزهري عن أبي عمرو بن العلاء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ن كان يحسن تفسير بيت الحارث بن حل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أن كل من ضرب 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 أنا أجمع لك ما تشتت من أقوالهم في الكتب، لئلا يخلو هذا الكتاب عن هذه الفائدة،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 ه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ب، أي أنهم قتلوه، فجعل كليبا ع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بن الكلبي لرجل من كضلب قديم فيما ذكره، وجعل كليبا عيرا كما جعله الحار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 عيرا في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يب العير أيسر منك ذنبا                      غداة يسومنا بالفتـكـر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نجيكم مـنـا شـبـام                      ولا قطن ولا أهل الحج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ا سيد القوم ورئيسهم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مراد به هو المنذر بن ماء السماء، لسي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شمرا قتله يوم عين أباغ، وشمر حنفي، فهو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عير هنا الط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ضرب بجفن على عير، أي على مق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اد بالعير الوتد، أي من ضرب وتدا من أهل العمد مطل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إيادا، لأنهم أصحاب ح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بالعير جب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خ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 بالحجاز، وأدخل عليه اللام كأنه جعله من أجبل، كل واحد منها عير، أو جعل اللام زائدة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نهيتك عن بنات الأو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ت أو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ضربه أي ضرب فيه وتدا أو نز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مر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ناتئ في بؤبؤ العين، ومعناه أن كل من انتبه من نومه حتى يدور عيره جنى جناية فهو مولى لنا، يقولونه ظلما وتج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ك قبل عير وما جرى، أي قبل أن ينتبه نائ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سلمة عن الفراء أنه أنشده كل من ضرب العير، بكسر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بل، أي كل من ركب الإبل موال لنا، أي العرب كلهم موال لنا من أسفل، لأنا أسرنا فيهم فلنا نعم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عشرة أقوال، قلما توجد في مجموع واحد، فاظفر بها،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صل الغين المعجمة مع ال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 الشيء يغبر غبورا ك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ث وب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غب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ومض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ضي، ض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جئ الغابر في النعت ك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غابر من قوم غبر كرك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بر من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ابر بني فلان، أي بقي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بيد الله بن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بيد اللـه ينـمـينـي عـمـر                      خير قريش من مضضى ومن غب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رسول الله والشـيخ الأغـ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غابر غدا، وذكرك غابر أب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الشيء،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يته، كغبره، بتشديد الموحدة المفتوحة، ج الغبر أغبار، كقفل وأقفال، وجمع الغبر غبرات، وقد غلب ذلك على بقية دم الحيض، وعلى بقية اللبن في الضرع قال ابن حل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كسع الشول بأغبارها                      إنك لا تدرى من الناتج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غبر من لبن، أي ب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كبير الهذلي، واسمه عامر ابن الحل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رأ من كل غبر حيضة                      وفساد مرضعة وداء مغ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الم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غب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خره وبقاياه، واحدها 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عا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نائه أعنز درهن غبر 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سئل عن جنب اغترف بكوز من حب، فأصابت يد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بره نجس، أي با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عتكف العشر الغوابر من شهر رمضان أي البواقي، جمع 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بق إلا غبرات من أه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و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 أهل ال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ت جمع غبر، 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قايا، واحدها غابر، ثم يجمع غبرا، ثم غبرات جمع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و بن العا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أبطتني الإماء ولا حملتني البغايا في غبرات المآلي، أراد أنه لم تتول الإماء تر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ات المآ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يا خرق الح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نبا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قي، في الأشهر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قال للماضي غا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 في الغابر بمعنى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 بما أبقى المواسي له                      من أمه في الزمن الغابر أراد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لي تأليف رسالة في علم التصريف، وسميتها عجالة العابر في بحثي المضارع والغابر وأردت به الماضي نظرا إلى هذا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في كلام العرب أن الغابر ال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 واحد من أئمة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ابر يكون بمعنى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بر الن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لب غبرها، بالضم، نقله الصاغاني والزمخشري، أي بقية لبنها وما غبر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فى المجد بأغباره، واستوفى الكرم بأصب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لقوم نموا وكثر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نمي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لتبئ الصغير، ونتغبر الكبير، أي كنا نأخذ أول ماء الصغير وبقية ماء الكبير، يريد نزوجهما حرصا على التناس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بر من المرأة و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فاده، وهو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حكى أنه تزوج عث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في سائر النسخ، وهو غلط، والصواب كما في أنساب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نم، بالغين المفتوحة والنون الساكنة، ابن حبيب بن كعب بن يشكر ابن بكر بن وا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رأة مسنة اسمها رقاش، كقطام، بنت عامر، وقد أطلقهما الزمخشري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وج أعرابي مسنة،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بيرة ال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ي أتغبر منها ولدا، أي أستفيده، فلما ولد له سماه غبر، كزفر، فهو أبو قبيلة، منهم قطن ابن نسير أبو عباد، روى عن جعفر بن سل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ع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رق الحديث، وكان أبو زرعة يحمل عنه، وذكرض له مناكير عن جعفر بن سليمان؛ قاله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عبيد بن حساب من شيوخ مسلم، المحدثان الغبر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عرابي ناق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معشار مشكار م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تغزر بعد ما تغزر اللواتي ينتجن معها والمعشار والمشكار تقدم ذك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بار أيضا نخلة يعلوها الغبار، عن أ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الغبر، محركة، داهية عظيمة لا يهتدى لمثلها، قال الحرمازي يمدح المنذر بن جار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ها منذر من بين البشر                      داهية الدهر وصماء الغبر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ثالهم في الدهاء والإرب إنه لداهية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 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هية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ة لا تكاد ت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صما سلمه من الـغـدر                      من بعد إرهان بصماء الغ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جاه من الهلاك بعد إشرا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ماء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ة تسكن قرب مويهة في منقع فلا تق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بيت الحرمازي الم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داهية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عاندك ثم يرجع إلى قو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ما حكى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برت إلا لطلب ال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اب عن كر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ر، كغراب، وهو اسم لما يبقى من التراب المثار، جعل على بناء الدخان والعثان ونحوهما من البقايا، قاله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الرهج، فإذا ثار سمى غبارا، كالغبرة، بالضم، أنشد ابن الأع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 لم تستأنسـا يوم غـبـرة                      ولم تردا أرض العراق فثرمدا واغبر اليوم اغب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د غباره، عن أب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ه تغ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خه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طخ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ه، أي الغبار يغبر للهم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بر غبورا وغبرة واغبر اغبرارا وأغبر إغب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لونه، كالأغثر، بالمثلثة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لغبرة لونها، أو لما فيها من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ظلت الخضراء ولا أقلت الغبراء ذا لهجة أصدق من أبي 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أنه متناه في الصدق إلى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 به على اتساع الكلام و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ثى الح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ة الشجر، كالغبرة،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ة باليم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ت في السهو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به أن يكون بالمث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 فرس حمل بن بدر بن عمرو الفزاري، أخي حذيفة بن ب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 أيضا فرس قدامة بن مصاد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ذكر الغبراء فرس قيس بن زهير العب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خالة داحس وأخته لأبيه؛ قاله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سهلى كالغبيراء، للون ورقها وثمرتها إذا بدت ثم تحمر حمرة شديدة، أو الغبراء ثمرته، والغبيراء شجرته ولا تذكر إلا مصغرة، أو بالعكس، الواحد والجمع فيه سواء؛ كل ذلك قاله أبو حنيفة في كتاب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طأة 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يدة أو الدارسة، وهو مثل الوطأة السو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 وطأ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هماء وغبراء، وأث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هم وأغبر، أي حديث ود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ء من ال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دبة وجمعها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ت سنو الجدب غبرا لاغبرار آفاقها من قلة الأمطار، وأرضها من عدم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راء المحاويج، وهم الصع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الجوهري بيت طرفة بن العبد، ولم يذكر البيت، وإنما ذكره ابن بري وغيره،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ني غبراء لا ينكروننـي                      ولا أهل هذاك الطراف الممد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ما سمي الفقراء بني غبراء للصوقهم بالتراب كما قيل لهم المدقعون للصوقهم بالدق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م لا حائل بينهم وبي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ط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باء من أدم تتخذه الأغن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قراء يعرفونني بإعطائي وبري، والأغنياء يعرفونني بفضلي وجلالة قد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باء عن أوطا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قوم المجتمعون للشراب بلا تعارف وبه فسر بعضهم قول طرفة السابق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أيضا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و غبراء فيهـا                      يتعاطون الصحافا أي الش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هم الذين يتناهدون في الأسف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آخرون قول ط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ستدرك على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صاغاني وصاحب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غبيراء فإنها خمر العالم وهي السكركة، وهي شراب يعمل من الذرة يتخذه الحبش، وهو ي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خمر تعمل من الغبيراء، هذا الثمر المعروف، أي هي مثل الخمر التي يتعارفها جميع الناس، لا فصل بينهما في التح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على غبيراء الظهر وغبرائه، إذا رجع خائبا، هكذا في سائر النسخ، والذ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غبراء الظهر، وغبيراء الظهر، يعني الأرض وتركه على غبيراء الظهر، يعني ليس له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فلان على غبيراء الظهر، ورجع عوده على بدئه، ورجع على أدراجه، ورجع درجه الأول، ونكص على عق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ذلك إذا رجع ولم يصب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جع ولم يقدر على حاجضته،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على غبيراء الظهر، كأنه رجع وعلى ظهره غبار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زيد بن كثو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ه على غبيراء الظهر، إذا خاصمت رجلا فخصمته في كل شئ وغلبته على ما في ي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بارة المصنف مخالفة مع هذه النقول وخلط في الأقوال؛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قد، كالغ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بر الرجل، كفرح، إذا حقد؛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د الجرح أني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ثع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ا على الآسي بعيدا غب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بعيدا فساده، يعني أن فساده إنما هو في قعره وما غمض من جوانبه، فهو لذلك بعيد لا ق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بر، كفرح، غبرا فهو غبر، إذا اندمل على فساد ثم انتفض بعد البرء، ومنه سمى العرق الغبر، لأنه لا يزال ينتقض، وهو بالفارسية النا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 غبر في عرقه، أي لا يكاد يب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و لا يبرأ ما في صـدره                      مثل مالا يبرأ العرق الغب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غ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 كالظهر الدبر، وقلب كالجرح 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 الجرح غب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قض أبدا، والج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دمل على ن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برأ ظاهر الجرح وباطنه د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في باطشن خف البعير، وقال المفض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ض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سلمى، أحد محالها، وسضلمى لطيي أحد الجبلين، فيه مياه قل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لماء القليل غب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سمي الموضع، والغبر والغوبر، كصرد وجو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س من السمك،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ا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ءة لبني عبس بن ذبيان ببطن الرمة؛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عجم أنها إلى جنب جبل قرن التوباذ في بلاد محا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ارات،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وعليه اقتصر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المصنف باليمامة لم أجد من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له أخذه من قول الصاغاني بعد،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ا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الغب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رى اليمامة،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ان، بالضم والنون مرفوع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طبتان في قمع واحد مثل الصن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خلتان في أصل واحد، ج غبا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فتح؛ هذا قول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رتان أو ثلاث في قمع واحد، ولا جمع للغبران من لفظ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انة، بال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حات يخرجن في قمع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جوا ضيفكم، وغبروه، بمعن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ر الرجل في طل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كمش وجد،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مجاش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وا مغبرين هم ودوابهم، الم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لب للشيء المنكمش فيه كأنه لشحرصه وسرعته يثير الغ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لحارث بن أبي مص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رجل من أهل المدينة فرأيته مغبرا في جهاز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رت علينا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وقع مطرها واشت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ب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ار الغبار، كغبر تغ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ون، كسحنون هكذا في النسخ، وفي 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ور طائر 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يفير 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غبرون بذكر الله، أي يهللون ويرددون الصوت بالقراءة وغيرها، هو مأخوذ من قول الليث و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يغبر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كرون الله عز وجل بدعاء وتضرع،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دك المغـبـره                      رش علينا المغف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غ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ليل أو ترديد صوت يردد بقراءة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قول ابن القطاع، و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بر تغ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تهليل وترديد صوت بقراءة أو 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يرها وكذا قو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ها، المراد به ما قال الليث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وا ما يطربون فيه من الشعر في ذكر الله تغبيرا، كأنهم إذا تناشدوه بالألحان طربوا فرقصوا وأرهجوا، فسموا المغبرة ل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ينا عن الشافع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زنادقة وضعوا هذا التغبير ليصدوا عن ذكر الله وقراءة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وا بها لأنهم يرغبون الناس في الغابرة، أي الباقية، أي الآخرة، ويزهدونهم في الفانية، وه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ثله في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شرحبيل اليشكري، له صحبة، روى عنه أبو بشر جعفر ابن أبي وحشية حديثا واحدا، رواه شعبة عن أبي بشر؛ قاله ابن فهد في الم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بن نبهان قال الحافظ 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نبه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ن، ذكرهما الذهبي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عمر بن نبهان العبدي، عن الحسن، 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ه أبو حاتم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ذيل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نبهان، عن أبي ثعلبة الأشجعي، قال أبو حا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عرف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ل في الدي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عمر بن نبهان شيخ أبي الزبير المكي فقديم، لم يجرح، ولا يع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نظر أيهم عناه الحافظ، وأيهم أراده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طن بن نسير قد تقدم ذكره في أول المادة وهو هو بعي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الوليد بن شجاع، قال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وار ابن مجشر، وفي التبص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ر، روى عن أيوب، وقد تقدم ذكره وذكر أبيه في مح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اد بن قبيصة، عن أنس بن مالك، قال الأز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 الغبريون، بالضم، محدث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ام المصنف نظر من جه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ى ضبطه في نسبهم بالضم، وهو خطأ، و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يون، بضم ففتح، إلى غبر كزفر، قبيلة من يشكر التي تقدم ذكرها في أول الم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ر ذكر قطن بن نسير وفرقه في محلين، وهما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اب في الأول وأخطأ في 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معه هناك محمد بن عبيد، وكان حقه أن يسرد هنا مع بني ع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ل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عباد بن شرحبيل معهم، وجعله من المحدثين، وهو صحابي، فكان ينبغي أن يشي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ذكر هؤلاء تبعا ل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صر في ذكر جماعة من بني غبر ممن ذكرهم غير ابن السمع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باعث بن صريم، وكان شريفا، وأخوه وائل، ذكرهما ابن الكل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كثير بن يزيد ابن عبد الرحمن بن غفيلة الغبرى السحيمى،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وليد ابن خالد الأعرابي الغ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 ابن العباس بن الربيع الغبري، وأخوه أبو جعفر محمد الفق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 عمارة خير بن علي بن العباس الغبري، 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سين بن عبد الله ابن الفضل بن الربيع الغب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كروس بن سليم الغبري، 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يفة بن عبد الله الغبري، مصري، وقد حدث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م الحافظ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أي نوع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ب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يفير 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تقدم ذكره أولا ونبهنا على الغلط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بطه الصاغاني بالراء في آخ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أورده المصنف آنفا بالنون غلط، ولعله تصحف عليه من نسخه التكملة التي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بور، بضم الميم عن كراع، لغة في المغثور، والثاء أضعلى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 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 د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ز أغ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هب دا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خبل السعد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زلهم دار الضياع فأصـبـحـوا                      على مضقعد من موطن العز أغبرا وسموا غبارا، كغراب، وأحدهما مقلوب عن الثاني، وفيه لطافة لا تخف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ابرا وغبرة،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طيحة كبيرة متصلة بالبطائح،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ي التي بيءن واسط والبص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محارب ابن خصفة، ومنهم من ضبطه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ارة غب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بني الأضبط، وقال الزمخشري في الأساس عند ذكر صماء الغبر أنها الحية تسكن قرب مويهة في منقع فلا تق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تصغيره سمي ماء لبني الأضبط، وأضيفت إليه دارتهم فقيل دارة غ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معجم ما استعج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ء لبني كلاب، ثم لبني الأضبط، في ديارهم بنج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بر، محر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بق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رة،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له يو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وصف الجوع بالأغبر، كما يوصف الموت بالأحمضر، كناية عن السنين المجدبة والقتل بالسي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طلب فلانا فما شق غباره، أي لم يدرك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برة،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طخ الغب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غب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اء على غبراء الظهر، أي راجلا؛ قاله الزمخشري وغبيراء الظه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أرض؛ قا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ر التمر، كفر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صابه الغبار، وأغبرت في الشي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ما ابن القطا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حديث أويس القرني أكون في غبر الناس أحب إ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روا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غبراء الناس، بال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أول، أي أكون مع المتأخرين لا مع المتقدمين المشهور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ثاني، أي فقرائ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عرق الغبر، ككتف</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ناس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صمع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غبر، كمح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ذي دوى باطن خف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قول القطام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ناق خبى خببا زورا                      وقلبي منسمك المغبرا وغبر ضيفه تغبير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طعمه الغبرا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تغ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رتفاع اللب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وادي غبر، كزف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د حجر ثمو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ما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طع الله غابره وداب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ر في وجه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بق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ه ما يشق غباره وما يخط غب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ذا سئل عن رجل لا تعرف له عشيرة، 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من أهل الأرض، ومن بني الغبراء، أي من أفناء الناس؛ كذا في الأس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الحسن محمد بن محمد بن غبرة الحارثي الكوفي، محركة، وكذا أبو الطيب أحمد بن علي بن غبرة الكوفي، ومحمد بن عمر بن أبي نصر الحربي، ولقبه غب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دثو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برين، بالكس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ينة بالمغر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بد الباقي بن محمد بن أبي الغبار الأديب، كغراب، حدث عن ابن النق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علي بن روح بن أحمد المعروف بابن الغبيري، حدث؛ ذكره ابن نقط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ب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اش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ين الليل والنهار من الضوء، أهمله الجوهري وصاحب اللسان، وأورده الصاغاني، ولم يعزه ل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ت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تور، 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رة، محركة، والغثراء، بالمد، والغثءر، بالضم، والغثير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لة الناس ورعاعهم، الواحد أغثر، مثل أحمر وح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ود وس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ثمان، رضي الله عنه، حين دخلوا عليه ليقتلو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ؤلاء رعاع غثرة، أي جه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ي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من الناس المختلطون من الغوغ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غثرة غيثرة، حذفت منه ال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ثرة جمع غاثر، مثل كافر وك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جمع أغثر، فجمع جمع فاعل، كما قالوا أعزل وعزل، فجاء مثل شاهد وشهد، وقياسه أن ي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زل وعزل، وأغثر و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لا حملهما على معنى فاعل لم يجمعا على غثرة وع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قتي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مع غاثرا، وإن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غثر، إذا كان جاه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بي ذ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الإسلام وأهله وأحب الغثراء، أي عامة الناس وجماع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محبة المناصحة لهم والشفقة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أو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ون في غثراء الناس، هكذا جاء في رواية، أي في العامة المجهو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جماعة المختلطة من قبائل ش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براء وهي الكدرة اللون، وكذلك الرب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م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كتسيت من المشيب عمامة                      غثراء أعفر لونها بخـضـاب أو قريب منها، أي أن الغثرة شبيهة بالغبشة يخالطها حمرة، فهي قريبة إلى ال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للونها، كغثار، كقطام مع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ثار لا تجرى؛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صاحب اللسان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ضبع فيها شكلة وغثرة،، أي لونان من سواد وصفرة سم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ئب 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 الذئب في غبرة وطلسة وغثرة، وكبش 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أحمر ولا أسود ولا أبي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ثر صوفه من الأكسية والقطائف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عباءة غث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ليث وابن دريد ل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شف عن جماته دلو الدال                      عباءة غثراء من أجن ط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شبه الغلفق فوق الماء، ك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عة المختلطة من غوغاء الناس، كالغيثرة، وقد مر ذلك عن أبي زيد، وهي، أي الغيث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عيد والتهدد،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صب والسعة والكثر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 القوم من دنياهم غ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غبشة تخلطها حم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غ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ثور، بالضم، والمغثار، كمصباح، والمغثر، كمنبر، الأخيرة عن يعقوب، والأولى نادرة، وسيأتي ذكرها في ع ل ق قال يعق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شئ ينضحه الثمام والعشر والرمث والعرفط، حلو كالعسل والمغث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غة في المغفور ج، مغاثير ومغ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ثر الرمث وأغ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 منه صمغ حلو يؤكل وربما سال على الثرى مثل الدبس وله ريح كريه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نا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الناس يتمغثرون، مثل يتمغفرون، أي يجتنون، أي يجتنون المغاف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ملتبس الريش طويل العنق، في لونه غثرة، وهو من طي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د، كالغثوثر، كسفرجل، ذكرهما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الماء بلا عطش، كالتغن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نثر بالماء، إذا شربه من غير شهوة؛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اشتقاق غنثر كجندب في حديث الصديق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فو الرأس وكثرة الشعر، ذكر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ن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باب الأزرق، هكذا في سائر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أن الذباب الأزرق هو العنتر، بالعين المهملة والنون والتاء الفوقية، فذكره هنا خطأ، وكأنه اغتر بقول الصاغاني في هذه المادة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نتر وهو الذباب الأزرق، شبهه به تحقيرا، فصحفه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ه بعد قوله وبلا هاء، كان أنسب لما ر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أن أبا بكر رضي الله عنه سب ابنه عبد الرحم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نثر وضبطوه كجعفر وجندب، بوجه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الأحمق أو الجاهل، من الغثارة، وهي الج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قيل الو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ن زائدة، ويضم أوله، وقد تقدم أيضا في ع ن ت 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ى من الزرع،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ثرى، وهو الذي تسقيه السماء؛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ثار ثوبك اغثي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غثره، محركة، أي زئبره وصو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ثرت الأرض بالنبات فهي مغثرية، إذا مادت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 الماء مغثريا عليه، ونص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الماء مغثريا بالورد، أي مكثور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جاهل والأحمق، شبه بالضبع الغثراء، لأنها من أحمق الدواب؛ ذكره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أغثر، ولم يسمع غا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بين القوم غيثرة شد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داوسة القوم بعضهم بعضا في القت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ت القوم في غيثرة وغيث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في قتال واضط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رة إلى خض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لل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بش أغ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در ال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ه غثرة من مال، أي قط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لتهم الغثراء وهي الضبع، أي هلكوا؛ قاله 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ث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ثمر الرجل ماله، إذا أفس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ثمر، بفتح الميم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ثوب الردئ النسج الخشن المل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دا كسوت مرهبا مغثمرا                      ولو أشاء حكته محـب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بسته المغثمر لأدفع به 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هب اسم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ثمر الطع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نق ولم ينخل فهو مغثمر، أي بقشره؛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ثمر، أي بكسر الميم الث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طم الحقوق ومتهضمها، وأنشد بضيت لبيد على هذه اللغ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سم يعطي العشيرة حقها                      ومغثمر لحقوقها هضامها ورواه أبو عب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ذ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أبي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نبت مغثمر ومغذرم ومغثوم، أي مخلط ليس بج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د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د الوفاء بالعهد؛ قاله ابن سيده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 الوفاء،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نقض العه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بصائر ل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خلال بالشيء و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كمال باش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ف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عاة العهد، و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ضييعه، كما أن الإنجاز مراعاة الوعد، والخلف تضييعه، فالوفاء والإنجاز في الفعل كالصدق في القول، والغدر والخلف كالكذ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ه، وغدر به، أي متعديا بنفسه وبالباء كنصر وضرب وسمع الأولان ذكرهما ابن القطاع وابن سيده، واقتصر على الأول أكثر الأئمة، والثالثة عن اللحياني،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ست منه على ثقة، يغدر غدرا، بالفتح، مصدر البابين الأولين وغدرا وغدرانا محركة فيهما، وهما مصدر الباب الثالث على ما نقله اللحياني، وأنكره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غدور، كصبور وغدار وغدارة، بالتشديد فيهما، وهو غادر وغدار، ككتان، وغدير وغدور، كسكيت وصبور، وغدر، كصرد، وأكثر ما يستعمل هذا الأخير في النداء في الشت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حدي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عروة بن مسعود للمغ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در، وهل غسلت غدرتك إلا بالأ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لق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س غدر أي يا غدر، فحذفت حرف الن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ج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ل غدر، مثل يال ف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بعضهم يقال ل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در ويا مغدر، كمقعد ومنزل، وكذا يا ابن مغدر بالوجهين، معا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ول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غدر، لأن الغدر في حال المعرفة عن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در، أي غادر، ورجل نصر، أي ناصر، ورجل لكع، أي لئ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نها كلها خلاف ما قال الليث، وهو الصواب، إنما يترك صرف باب فعل إذا كان اسما معرفة مثل عمر و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معدول عن غادر للمبالغة، ويقال للذ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در، 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دار، كقطام، وهما مختصان بالنداء في الغ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كه وبق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انني فلان فأغدر له ذلك في قلبي مودة، أي أبقا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بدر فخرج رسول الله صلى الله تعالى عليه وسلم في أصحابه فبلغ قرقرة الكدر فأغدروه، أي تركوه وخلف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مر، وذكر حسن سياس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ذلك لأغدرت بعض ما أسوق، أي خلفت، شبه نفسه بالراعي، ورعيته بالس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لغدرت، أي لألقيت الناس في الغدر، وهو مكان كثير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غادرة مغادرة وغدارا،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قول الله عز و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غادر صغيرة ولا ك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مصن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ا ي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صلى الله تعالى عليه وسل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ني غودرت مع أصحاب نحص الجب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يا ليتني استشهدت 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ح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 الجبل وسفحه، وأراد بأصحاب النحص قتلى أحد أو غيرهم من الشهد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ة، بالضم و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غدر من شئ، أي ترك وبقي، كالغدارة بالضم، قال الأف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ضر الحمراء لم يترك                      غدارة غير النساء الجلوس وكذلك الغدرة والغدر، محركتي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ني فلان غدرضة من الصدقة وغدر، أي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الغدر غدور، وج الغدرة، بالضم غدرات، بالض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صاغاني عن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قال على فلان غدر من الصدقة، بالكسر مثال عنب، أي بقايا منها، الواحدة غدرة، وتجمع غد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عش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مدت أن ألحقت بالأمس صرمة                      لها غدرات واللواحق تـلـحـق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ة الغدر غدرة، وتجمع غدرا وغد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يت الأع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كلام المصنف نظر من وج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 كصرد القطعة من الماء يغادرها السيل، أي يتركها ويبقيها، كالغدير، هكذا في سائر الأصول المصحح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ضجد أحدا من الأئمة ذكر الغدر بمعنى الغدير، مع كثرة مراجعة الأمهات اللغ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زل أجيل قداح النظر في عبارة المصنف ومأخذها حتى فتح الله وجه الصواب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ا قدمنا آنفا النقل عن ابن السكيت وعن أبي منصور، فجاء المصنف أخذ من عبارتيهما بطريق المزج على عادته، فأخل بالمقصود ولم يدل على المراد على الوجه المع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صواب في عبارت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ة، بالضم وكعن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أغدر من شئ، كالغدارة بالضم، والغدرة والغ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رك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غدرات، كعنبات، وبالضم وكصرد، فيكون الجمعان الأخيران للغدرة بالضم، أو الاقتصار على الجمع الأول كما اقتصر غيره، ث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اء يغادرها الس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و الصواب الذي تقتضيه نقول الأئمة في هذا المق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اجع التكملة واللسان زال عنه الإبهام، والله أ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 ج كصرد وتمران يدل على ما صوبناه ويبين ما أوردناه، فإن الغدير جمعه غدران وغدر كما ذكره على المشهور صحيح ثا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مع غدر كصرد الذي أورده مفردا فيحتاج أن يقول غدران بالكسر كصردان، أو يقول إنه يستعمل هكذا مفردا وج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ذلك لم يصح ولم يثبت،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ثبت في الأصول المصححة من النهاية واللسان أن جمع الغدير غدر، بضمتين، كطريق وطرق، وسبيل وسبل، ونجيب ونجب، وهو القياس فيه، وقد يخفف أيضا بالت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قول المصنف كصرد نظر أيضا فتأ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 في معنى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ماء يغادرها السيل، 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قول أبي عبيد، فهو إذا فعيل في معنى مفعول على اطراح ال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ن الغدر، لأنه يخون وراده فينضب عنهم، ويغدر بأهله فينقطع عند شدة الحاجة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وي ذلك قو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دره نبز الأولون                      بأن لقبوه الغدير الغدي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من غدره نبز الأولون الغدير بأن لقبوه الغدير، فالغدير الأول مفعول نبز، والثاني مفعول لقب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 اسم، ولا يقال هذا ماء 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نقع الماء ماء المطر، صغيرا كان أو كبيرا، غير أنه لا يبقى إلى القيظ إلا ما يتخذه الناس من عد أو وجذ أو وقط أو صهريج أو ح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ء الدائم الذي لا انقطاع له، ولا يسمى الماء الذي يجمع في غدير أو صهريج أو صنع عدا، لأن العد ما يدوم مثل ماء العين والر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غدر الم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ت فيه غدران، فالسين هنا للصير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جعات الأس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زرت الذهاب واستغدرت الل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ة شديدة سريعة الذ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واة ما بين الجبل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 قادما قدم على النبي صلى الله عليه وسلم، فسأله عن خصب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ث أن سحابة وقعت فاخضرت لها الأرض، فيها غدر تناخس، والصيد قد ضوى إليها قال ش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تناخس، أي يصب بعضها في إثر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ف، على التشبيه، كما يقال له الل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رجل، هكذا ذكر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سم والد بشامة الشاعر، من بني غيظ بن مرة بن عوف ابن سعد بن ذبيان، ووالد علي الشاعر من بني ثعلبة بن سعد بن عوف ابن كعب بن جلان بن غنم ابن غ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 بديار مض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 والغديرة، ب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عة من النبات، على التشبيه أيضا، ج غدران، بالضم لا 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ؤابة، 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عقيصة غ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ت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ؤابتان اللتان تسقطان على الصدر، ج غدائ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ائر للنساء، وهي المضفورة، والضفائر ل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ئره مستشزرات إلى الـعـلا                      تضل العقاص في مثنى ومرسل والغ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غيدة، عن الفراء واغت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 غديرة، إذا جعل الدقيق في إناء وصب عليه اللبن ثم رضفه بالرض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لبن الحليب يغلى ثم يذر عليه الدقيق حتى يختلط فيلعقه الغلام لع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قة تركها الراعي، وقد أغد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ما طارد حتى أغـدرا                      وسط الغبار خربا مجو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تخلفت عن الإبل هي بنفسها فلم تلحق فغدور، كصبور،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ورة، بزيادة الهاء، والأولى الصو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كض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اء الغدير، وهو المجتمع من السيل ومن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ب ماء السماء، هكذا في سائر النسخ والأصول المصححة، 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ؤ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 الرجل يغدر غدرا، إذا شرب من ماء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ياس غدر يغدر، بهذا المعنى، لا غدر، مثل كرع، إذا شرب الكرع؛ وهكذا نقله الصاغاني، ولكنه زاد بعد قوله الكر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ء الس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اء السماء، راجع إلى الكرع، لا أنه معنى غدر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المصنف أنه من جملة معاني غدر، وهو وهم ص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فرق بين ماء الغدير وماء السماء، مع أن الغدير هو مستنقع ماء السماء، كما تقدم عن الليث، وهذا غريب مع أن الأزهري أزال الإشكال ب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ذا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مل، ولا تغتر بقول المصنف، فقد عرفت من أين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أخ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ا و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در الليل، كفرح، يغدر غدرا، وأغد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قطاع، ومثله 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عجب من المصنف كيف ترك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لم أو اشتد ظلامه، كما قاله ابن القطاع فهي أي الليلة غدرة، كفرح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غدرة بينة الغدر، ومغدر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ظلمة تحبس الناس في منازلهم وكنهم فيغدرون، أي يتخلف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صلى العشاء في جماعة في الليلة المغدرة فقد أضو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ما سميت مغدرة لطرحها من يخرج فيها في الغدر، وهي الجر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كع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ن امرأة من الحور العين اطلعت إلى الأرض في ليلة ظلماء مغدرة لأضاءت ما على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ت الناقة عن الإبل غ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ت عن اللحوق، وكذا الشاة عن الغن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ذكره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شن تخلفت هي فغدو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درت، بالكسر، كان أخ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ت الغنم غ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عت في المرت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رج في أول ن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ت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 بها الغدر، فهي غدراء؛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 مح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واراك وسد بص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كل موضع صعب لا تكاد الدابة تنفذ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الرخوة ذات اللخا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الحجرة، بكسر ففتح، والجرفة واللخاقيق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خاقيق من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عادية، صفة اللخاقيق لا الأرض، فلذا لو قدضمه كما هو في نص اللحياني كان أصوبس، كما لا يخفى، والجمع أغدار، كسبب وأسباب،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رة مع الشجر، وكذلك الجرل والنقل، وهو قول أبي زيد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ضع الظلف الكثير الحج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ابك الخـيل يصـدعـن الأير                      من الصفا القاسي ويدعسن الغ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ثل ثبت الغدر، محركة، إذا كان يثبت في مواضع القتال والجدل و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 الغدر اللخا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ثبت 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ثابتا في جميع ما يأخذ في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ثبت غدره، أي ما أثبته في الغدر، يقال ذلك للفرس وللرجل إذا كان لسانه يثبت في موضع الزلل والخص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اه ما أثبت حجته وأقل ضرر الزلق والعثار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ثبت غدر فلان، أي ما بقي من عق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جب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در الجحرة والجرفة والأخاقيق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ثبت حجته وأقل زلقه وعث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بز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ثبت الغدر، إذا كان ناطق الرجال ونازعهم كان قو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رس ثبت 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ثبت في موضع الز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ضح بهذه النصوص أنه ليس بمختص بالإنسان بل يستعمل في الفرس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ة، بالفتح، هكذا في سائر النسخ، والصواب الغيدرة كحي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 عن كراع، كذا في اللسان، وهو لغة في الغيذرة بالغين والذال المعجمتين، كما وهو أيضا التخليط وكثرة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يدا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سيئ الظن فيظن، هكذا في النسخ بالفاء وصو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ن فيصيب، كما في اللسان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غد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ن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نا في الغدراء أي الظل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يلة المظلمة؛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بالفتح، ة بالأنبا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ا نسب أحمد بن محمد بن الحسين الغدري؛ ذكره المال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كز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لاف باليمن، فيه ناعط، وهو حصن عجيب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أخوذ من الغدر، وهو الموضع الكثير الحجارة الصعب المسلك، ويصحف بعذر، كذا في معجم ما استع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ون غدارة، إذا كثر مطرها وقل نباتها، فعالة من الغدر، أي تطمعهم في الخصب بالمطر ثم تخلف، فجعل ذلك غدرا منها ،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أنه مر بأرض 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رة فسماها خضرة كأنها كانت لا تسمح بالنبات، أو تنبت ثم تسرع إليه الآفة، فشبهت بالغادر لأنه لا ي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غادر، أي لا عهد له، كما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ئب ف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ت الناقة غدرها، محركة، أي ما أغدرته رحمها من الدم والأذ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قت الشاة غدورها، وهي بقايا وأقذاء تبقى في الرحم تلقيها بعد الول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غادر من مرض، وغابر، أي ب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قاه في ال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فلان بعد إخوته، أي ماتوا وبقي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عن أصحابه، كف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حي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غدرة غبرة غمرة، إذا كانت تخلف عن الإبل في الس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هر غدر، محركة، هو أن ينضب الماء ويبقى الو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ئر تحفر في آخر الزرع لتسقى مذا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لف؛ قاله الأصمعي، وأنشد قول امرئ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ية جاوزنا حـمـاة وسـيرنـا                      أخو الجهد لا نلوى على من تغدرا 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ذرا أي احتبس لما يعذر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ت المرأة ولدها غد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دغرته د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ع، وله يوم، وفيه يقول حارثة بن أوس بن عبد ود، من بني عذرة بن زيد اللات، وهزمتهم يومئذ بنو يرب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جرى حومل يوم غدر                      لمزقني وإياها الـسـل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ه ابن الكلبي في أنساب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فة من الخوارج؛ قاله الحا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د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ة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د الله بن رفاعة بن غدير السعدي، صاحب الخلعي، محدث 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ير خ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أتي في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ذيرة، كسف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قيق يحلب عليه لبن ثم يحمى بالرضف، وقد أهمله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غة في الغديرة كالغيذر، هكذا هو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خذها قال عبد المطلب</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أمر العـبـد بـلـيل يغـتـذر                      ميراث شيخ عاش دهرا غير حر وفي التهذي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في كتاب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ي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مار وج غياذير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أره إلا في هذا الكتا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ا أدري أعيذار أم غيذ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نقله الصاغاني ولم يعزه إلى ابن در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ذا منه غريب مع أنه نقل إنكار الأزهري إيا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لعين أم بالغين، إلا أنه نقل عن ابن فارس،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ا أحسبها عربية صحيح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ي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ر وكثرة الكلام والتخليط، كالعيذ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كثير الغياذر؛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حديث</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يلقى المنافق إلا غذوريا قال ابن الأث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أبو موس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كذا ذكروه، وهو الجافي الغليظ</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ذ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مره، أي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عه جزافا، كغذرمة، عن أبي عبيد و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ذمر الرجل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اه فاخرا أو موعدا، بضم الميم أي مهد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ذ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بع بعضه بع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ذ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حمل بعض كلامه على 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ذم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ه، نقله الصاغاني، وكذا إذا خلط بعضه ببعض، نقله الصاغاني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ذ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ضب والصخضب واختلاط الكلام مثل الزمجرة والصياح والزجر، كالتغذ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ذمر السبع، إذا صاح، ج غذامير،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له غذامير وغذمرة، أي صوتا، يكون ذلك للسبع والحادي، وفلان ذو غذا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عي</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صرتهم حتى إذا حال دونهم                      ركام وحاد ذو غذامير صيدح 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تغذ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وء اللفظ والتخليط في ال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حديث علي سأله أهل الطائف أن يكتب لهم الأمان بتحليل الربا والخمر، فامتن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موا ولهم تغذمر وبربرة أي غضب وتخليط كلا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قوله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و غذامير وذو خناسير، كلاهما لا يعرف لهما واح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يقال للمخلط في كلام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ذو غذامير، كذا حك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مغذمر من الرج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ركب الأمور فيأخذ من هذا ويعطي هذا ويدع لهذا من حقه ويكون، ذلك في الكلام أيضا إذا كان يخلط فيه، أو المغذ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يهب الحقوق لأهلها، أو هو الذي يتحمل على نفسه في ماله، أو من يحكم على قومه بما شاء فلا يرد حكمه ولا يعصى، وهو الرئيس الذي يسوس عشيرته بما شاء من عدل وظ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لب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قسم يعطي العشيرة حقها                      ومغذمر لحقثوقها هضامها ويرو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غثمر وقد تقد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ذمرة، كعلبط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ختلطة من النبت، هكذا نقله الصاغاني ولم يعز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أزهري في ترجمة غثم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أبو ز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ه لنبت مغثمر ومغذوم ومغثوم، أي مخلط ليس بجي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غذامر، كعلابط</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كثير من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ما يستدرك علي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غذمر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ركوب الأمر على غير تثبت؛ قاله ابن القطاع، وسيأتي في غشم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ر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ه الشيطان يغره بالضم غرا، بالفتح، وغرورا،بالضم، وغرة، بالكسر، الأخيرة عن اللحياني، وغررا، محركة عن ابن القطاع، فهو مغرور وغرير، كأمير، الأخيرة عن أبي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ه وأطمعه بالباطل،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مرأ غره منـكـن واحـدة                      بعدي وبعدك في الدنيا لمغر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د لمغرور جدا أو لمغرور حق مغرور، ولولا ذلك لم يكن في الكلام فائدة، لأنه قد علم أن كل من غر فهو مغرور، فأي فائدة في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هو على ما فسر؛ كذا 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غتر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إسحاق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إنسان ما غرك بربك الكر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خدعك وسول لك حتى أضعت ما وج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ا خدعك بربك وحملك على معصيته والأمن من عق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توبيخ وتبكيت للعبد الذي يأمن مكر الله ولا يخا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رك بفلان، أي كيف اجترأت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ت من غرته بالله عز وجل، أي اغترا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 كصب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نيا صفة غالبة،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غرنكم بالله الغرور، قيل لأنها تغر وت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تغرغر به من الأدوية، كاللعوق والسفوف، لما يلعق ويس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رك من إنسان وشيطان وغيرهما؛ قاله الأصمعي وقال المصنف في البص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ال وجاه وشهوة وشيطان، أو يخص بالشيطان، عن يعقوب، أي لأنه يغر الناس بالوعد الكاذب والتنمية، وبه فسر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غرنكم بالله الغرو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 به لأنه يحمل الإنسان على محابه ووراء ذلك ما يسوءه، كفانا الله فت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شيطان أقوى الغارين وأخبث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الغرور بالضم، وقال في تفس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اطيل، كأنها جمع غر مصدر غررته 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سن من أن يجعل مصدر غررت غرورا لأن المتعدى من الأفعال لا تكاد تقع مصادرها على فعول إلا شا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ل الف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ته غ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طل، وما اغتررت به من شيء فهو 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ج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جوز أن يكون جمع غار، مثل شاهد وشهود، وقاعد وقع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غريرك منه، أي أحذركه، وقال أبو نصر في كتاب الأج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لن يأتيك منه ما تغتر به، 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قيم لك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كفيل لك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 في كتاب الأمث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الخبرة و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غريرك من هذا الأمر، أي اغترني فسلني منه على غرة، أي أني عالم به فمتى سألتني عنه أخبرتك به من غير استعداد لذلك ولا رو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مثل معناه أنك لست بمغرور مني لكشني أنا المغرور، وذلك أنه بلغني خبر كان باطلا وأخبرتك به، ولم يكن على ما قلت لك وإنما أديت ما سم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أعرابيا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غريرك من تقول ذلك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ن تقو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ناه اغترني فسلني عن خبره فإني عالم به أخبرك عن أمره على الحق والصد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زمخشري بمثل ما قال أبو زيد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ن سألتني على غرة أجبك به لاستحكام علمي بحقيق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ر بنفسه وكذلك بالمال تغريرا وتضغرة، كتحلة وت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ا للهلكة من غير أن يعرف، والاسم الغرر، محركة، وهو الخطر، ومنه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ى رسول الله صلى الله تعالى عليه وسلم عن بيع الغرر، وهو مثل بيع السمك في الماء، والطير في اله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ا كان له ظاهر يغر المشتري، وباطن مجه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أن يكون على غير عهدة ولا ث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دخل في بيع الغرضر البيوع المجهولة التي لا يحيط بكنهها المتبايعان حت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ون معل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قاله الصاغاني، وكذا غر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ن معلو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ر القر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أها، قاله الصاغاني، وكذا غرر الس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ره حـتـى اسـتـدار كـأنـه                      على القرو علفوف من الترك راقد وغررت الط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ت بالطيران ورفعت أجنحتها، مأخوذ من غررت أسنان الصبي، إذا همت بالنبات وخرج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والغرغرة، بضم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 في الجبهة، و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بهة الفرس، وفرس أغر وغراء، 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الفرس يغر غرة فهو 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ل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 من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غرته أكبر من الدرهم، قد وسطت جبهته، ولم تصب واحدة من العينين، ولم تمل على واحد من الخدين، ولم تسل سفلا، وهي أفشى من القرحة، والقرحة قدر الدرهم فما د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بضرب واحد بل هو جنس جامع لأنواع من قرحة وشمراخ ونحو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 إن كانت مدورة فهي وتيرة، وإن كانت طويلة فهي شادخ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الغرة نفس القدر الذي يشغله البياض من الوجه لا أنه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بتكر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 غرر فرس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ول صاح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ادخة أو بوتيرة أو بيعس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أغر، وبه غرر، وقد غر يغر غررا، وجمل أغر، فيه غرر و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ض من كل شئ وقد غر وجهه يغر، بالفتح، غررا و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يض؛ إن ابن الأعرابي كما سيأ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ر، وأنشد الزمخشري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يزير الظبى أقصى كناسه                      وتنزو كنزو المعلقات جناد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كلون الملح ضاحي ترابه                      إذا استوقدت حزانه وسباسبـه ومن المجاز أيضا، هاجرة 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ة الحر،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جرة غراء قاسيت حرها                      إليك وجفن العين بالماء سائح وكذا ظهيرة 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بيضاء من شدة حر الشمس،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ة شهب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ب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موم كأنها لفح نار                      شعشعتها ظهيرة غر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وديقة غراء، أي شديدة الح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 الغفاري، والأغر الجهني، والأغر بن ياسر المز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اب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فاري روى عنه شبيب بن روح أنه صلى الصبح خلف رسول الله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هني روى عنه أبو بردة بن أبي موسى، والمزني يروى عن معاوية بن قرة عنه أبو بردة في الصحيح، أو هم واحد قاله أبو نعيم، وفيه 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الأخيران، أي الجهني والمزني واحد، قاله الترمذ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بعيان، أحدهما الأغر بن عبد الله، كوفي، كنيته أبو مسلم، روى عن أبي هريرة وأبي سعيد، وعنه أبو إسحاق المسيبي، وعطاء بن السائب، وقع لنا حديثه عاليا في كتاب الذكر للفري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ث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غر بن سليك الكوفي، وهو الذي يقال له أغر بني حنظلة، يروي المراسيل، روى عنه سماك بن حرب، ذكرهما ابن حبان في الثق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محدثون، منهم الأغر بن الصباح المنقري، مولى آل قيس بن عاصم، من أهل البصرة، روى عنه محمد بن ثواء؛ ذكره ابن حبان في أتباع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قة ابن معين والن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 الرقاشي، عن عطية العوفي، وعنه يحيى بن اليمان، روى له ابن ماجه حديثا واح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نبي صلى الله تعالى عليه وسلم تزوج عائشة على متاع قيمته خمسون د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جل الكريم الأفعال الواضحها وهو على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ل أغر ال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ض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محجلون من آثار الوضوء يريد بياض وجوههم بنور الوضوء يوم القي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م خالد الخثع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شرب منه جحوش ويشيمه                      بعيني قطامي أغر شآمي يجوز أن تعني قطاميا أبيض، وإن كان القطامي قلما يوصف بالأغر، وقد يجوز أن تعني عنقه، فيكون كالأغر بي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 من الرج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أخذت اللحية جميع وجهه إلا قليلا كأنه 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ريف، وقد غر الرجل ي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كالغرغرة، بالضم، ج غرر، كصرد، وغران، بالضم، قال امرؤ الق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ياب بني عوف طهارى نقية                      وأوجههم عند المشاهد غ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إذا اجتمعوا لغرم حمالة أو لإدارة حرب وجدت وجوههم مستبشرة غير منك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ض المسافر غ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 كصرد، هكذا في سائر النسخ، وهو جمع غرة، وأما غران فجمع الأغر، ولو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ه غر وغران كما في المحكم والتهذيب كان أصوب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ضبيعة بن الحارث العبسي من بني مخزوم بن مالك بن غالب بن قطيعة؛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 بن عبد الله أبي ربيعة المخزومي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شداد بن معاوية العبسي أبي عنترة؛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معاوية بن ثور البكائي،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عمرو بن الناسي الكناني،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ريف بن تميم العنبري، من بني تميم، والأغر فرس مالك بن حماد، والأغر فرس بلعاء بن قيس الكناني، واسمه خميصة كما حققه السراج البلقيني في قطر السيل،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يزيد بن سنان ال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أسعر بن حمران الجعفي، فهذه عشرة أفراس كرام ساقهم الصاغاني ه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 فرس تميم بن طريف قيل إنها الغراء لا الأغر، كما في اللسان، وسيأتي، وغالبهم من آل أعو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ه الأغر فرس بني جعدة بن كعب بن ربيعة، وفيه يقول النابغة الج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قسامي كميت محجـل                      خلا يده اليمنى فتحجيله خسا وكذلك الأغر فرس بني عجل، وهو من ولد الحرون، وفيه يقول العج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من خيل بني ميمون                      بين الحميليات والحرون و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حار، هكذا في النسخ، وهو مع قوله آن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 من ال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ديد الحر تكرار، كما لا يخ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ر وجهه يغر بالفتح، قال شيخ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يوهشم أنه بالفتح في الماضي والمضارع، وليس كذلك بل الفتح في المضارع لأن الماضي مكسور، فهو قياس خلافا لمن توهم غيره، غررا، محركة، وغرة، بالضم، وغرارة،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 ذا غرة، وأيضا ابيض، 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ك مرة الإدغام ليرى أن غر فعل،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ت غرة فأنت 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ي أن غرة ليس بمصدر، كما ذهب إليه ابن الأعرابي ها هنا، إنما هو اسم، وإنما كان حكم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ت غر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ني لا أشاح ابن الأعرابي في مث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د والأمة، كأنه عبر عن الجسم كله بالغرة، و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قتيل في كليب غره                      حتى ينال القتل آل م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ليسوا بكفء لكليب، إنما هم بمنزلة العبيد والإماء، إن قتلتهم، حتى أقتل آل مرة فإنهم الأكفاء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س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 عند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س شيء يملك وأفضله، والفرس غرة مال الرجل، والعبد غرة ماله، والبعير النجيب غرة ماله، والأمة الفارهة من غر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عل في الجنين غرة عبدا أو 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قصد النبي صلى الله عليه وسلم في جعله في الجنين غرة إلا جنسا واحدا من أجناس الحيوان بعي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ا أو أ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 أبي عمرو بن العلاء أنه قال في تفسير غرة الج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أبيض أو أمة بيض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ذلك شرطا عند الفقهاء، وإنما الغرة عندهم ما بلغ ثمنها عشر الدية من العبيد والإ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في بعض روايات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ة عبد أو أمة أو فرس أو ب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غلط من الر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ديث رواه محمد بن عمرو، عن أبي سلمة عن أبي ه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رسول الله صلى الله عليه وسلم في الجنين بغرة الحديث، ولم يرو هذه الزيادة عنه إلا عيسى بن يونس، كذا حققه الدار قطنى في كتاب العل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يسمى الفرس غرة، كما في حديث ذي الجوش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لأقضيه اليوم بغرة فعرف مما ذكرنا كله أن إطلاق الغرة على العبد أو الأمة أكث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لة استهلال القمر، لبياض أو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غرة شهر ك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ثلاث ليال من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ر والغر؛ قاله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الهي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ن غررا، واحدتها غرة، تشبيها بغرة الفرس في جبهته لأن البياض فيه أول شيء فيه، وكذلك بياض الهلال في هذه الليالي أول شي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 في صوم الأيام الغر أي البيض الليالي بالقمر و، هي ليلة ثلاث عشرة وأربع عشرة وخمس 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يض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شرح التسهيل للبدر الدمامين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ة كل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ه قال بإثر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ليال من أول ال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ال غيره من أهل اللغ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ريح في عدم اختصاص الغرة بالليلة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عصف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كتب غرة كذا، إذا مضى يوم أو يومان أو ثلاثة؛ وتبعه أبو ح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ظاهر أن اشتراط المضى س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الغرة من 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ه، ل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 من الأ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اضها وأوله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 الغلام، إذا طلع أول أسنانه، كأنه أظهر غرة أسنانه، أي بياض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مت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ياره ورأسه، ت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غرة من غرر المتاع،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يفهم وسيدهم،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غرة قومه، ومن غرر قو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عة بسو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 من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ما بدا لك من ضوء أو صبح فقد بدت لك غ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م بالمدينة لبني عمرو بن عوف من قبائل الأنصار، بني مكانه منارضة مسجد قباء ال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ر، ك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لق الحسن لأنه ي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للشيخ إذا ه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بر غريره، وأقبل هر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د ساء خل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يل والقيم والضا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الأصم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خير أمة مجـيرهـا                      وأنت مما ساءها غرير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واه ثعلب عن أبي نصر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 الغرير من الع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 يفزع أهل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غرير، كم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ش أبله، ج غران بالضم، ككثيب وكث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ب الذي لا تجربة له، كالغر، بالكسر، ج أغراء وأغرة، هما جمع غرير، وأما الغر، بالكسر، فجمعه أغرار وغرار، ككت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أخير حديث ظ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لوك حمير ملكوا معاقل الأرض وقرارها ورؤوس الملوك وغرا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نثى غر، بغير هاء، وغرة، بكسرهما، 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ية الحديثة السن التي لم تجرب الأمور ولم تكن تعلم ما يعلم النساء من الحب، وهي أيضا غر، بغير هاء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فتاة صغـيرة                      غر فلا يسرى بها وي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غر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 حديث ابن عث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ما أخذتها بيضاء غريرة وهي الشابة الحديثة التي لم تجرب الأ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كسائ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غر وامرأة غر، بينة الغرارة، بالفتح، من قوم أغ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من الإنسان 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ت يا رجل، كفرح، تغر غرارة، بالفتح، ومن الغار اغت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ور، والغرارة من الغرة، والغرة من الغار، والغرارة والغرة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افل، زاد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حفظ</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ف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غتر، أي غفل، وب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ع به والاسم منهما الغرة، بالكسر، وفي المث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ة تجلب الدرة أي الغفلة تجلب الرزق؛ حكا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غار على بني المصطلق وهم غارون، أي غاف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 حافر البشئر، لأنه يغر البئر، أي يحفرها؛ قال الصاغاني، أو من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ه للهلكة والبو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رمح والسهم و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حيتا المعبلة خا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فرتا الس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شيء له حد فحده غراره، والجمع أ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وم القليل،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قليل من النوم وغيره،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الأوزاعي عن الزهري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وا لا يرون بغرار النوم بأ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ر النوم قل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فرزدق في مرثية الح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رزية في ثقيف هالك                      ترك العيون فنومهن غر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ق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لنبي صلى الله عليه و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رار في صلاة ولا تسل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عب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 في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قصان في ركوعها وسجودها وطهورها، وهو ألا يتم ركوعها وسجودها وطهو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كقول سل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لاة مكيال، فمن وفى وفى له، ومن طفف فقد علمتم ما قال الله في المطفف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غرار في التسليم فنراه أن يقول السلام عليكم، فيرد عليه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كم، ولا يض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يكم السلام؛ هذا من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راه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عليكم، هكذا في النسخ، وفي الم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أو أن يرد بعليك ول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وهو 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رار في صلاة ولا تسليم فيها، أي لا قليل من النوم في الصلاة ولا تسليم، أي لا يسلم المصلى ولا يسلم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 بالنصب والجر، فمن جره كان معطوفا على الصلاة، ومن نصبه كان معطوفا على الغرار، ويكون ال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قص ولا تسليم في صلاة، لأن الكلام في الصلاة بغير كلامها لا يجوز،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ؤيد الوجه الأول ما جاء في حديث 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غار التحتية، أي لا ينقص السلام، ولكن قل كما يقال لك أو ز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د السوق، وهو مجاز،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وق درة وغرار، أي نفاق وكساد؛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مصدر غارت السوق تغار غرارا، إذا كسد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ة لبن الناقة أو نقص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ارت تغار غرارا، وهي مغار، إذا ذهب لبنها لحدث أو لع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قال ذلك عند كراهيتها للولد وإنكارها الحا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ار الناقة أن تمرى فتدر، فإن لم يبادر درها رفعت درها ثم لم تدر حتى تف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مثالهم في تعجيل الشيء قبل أو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ق درته غراره، ومثله سبق سيله مط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ت الناقة غرارا، إذا درت ثم نفرت فرجعت الد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 ناقة مغار بالضم، وج مغار، بالفتح، غير مص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ثال الذي يضرب عليه النصال لتصلح،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ب نصاله على غرار واحد أي مثال، وزنا ومع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هذلي يصف نص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ديد العير لم يدحض عليه ال                      غرار فقدحه زعـل درو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رة بهاء ولا تفتح خلافا للع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الق واحدة الغرائر، قال الشا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غرارة ملأى حث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و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 مع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يغ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إبله الغرغر؛ 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ضب، كذا نص علي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تضى عطف المصنف إياه على ما قبله أن يكون مضارعه بالفتح أيضا، فيرد عليه ما نقله الجوهري عن الفراء في ش د د كما سيأ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يغر، إذا أكل الغر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ب الآتي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د الصاغاني مضارعه بالضم، كما رأيته مجودا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الحمام، فرخه، يغره غرا، بالفتح، وغرارا،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قة، ومن ذلك حديث معاوية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نبي صلى الله عليه وسلم يغر عليا بالعلم أي يلقمه إي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ع الله يغره كما يغر الغراب بجه، أي فر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ابن عمر، وقد ذكر الحسن والحسين رضي الله عنهم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كان يغران العلم غ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زقه به، وجمعه غرور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فلان من العلم ما لم يغر 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زق و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ق في الأ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هر الصغير؛ قاله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م من خصه فقال هو النهر الدقيق في الأرض، وجمعه غرور، وإنما سمى به لأنه يشق الأرض ب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كسر متثن في ثوب أو جلد غر، زاد الليث في الأ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سم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جع الملك لمستـقـره                      ولان جلد الأرض بعد غره وجمعه غرور، وقال أبو الن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إذا ما طار من خبيرهـا                      عن جدد صفر وعن غرورها والغر ع بالباد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غر نرعاه فجنبي جف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ه وبين هجر يو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السيف، ومنه قول هجرس بن كليب حين رأى قاتل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سيفي وغريه، ورمحي ونصليه، وفرسي وأذنيه، لا يدع الرجل قاتل أبيه وهو ينظر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وحد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ي وزريه وقد ت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ر سود بيض الرؤوس في الماء، الواحد غراء، ذكرا كان أو أنثى؛ قا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ه كثيرا في ضواحي دمياط، حرسها الله تعالى، وهم يصطادونه ويبيعو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ينة النبوية، على ساكنها أفضل الصلاة وأتم التسليم، سميت لبياضها، لما بها من فيوضات الأنوار القدسية وأشعة الأسرار النورا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ت طيب الريح، شديد البياض، لا ينبت إلا في الأجارع وسهولة الأرض، وورقه تافه، وعوده كذلك، يشبه عود القضب إلا أنه أطي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دين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به المال كله وتطيب عليه ألبانها، أو هو الغريراء، كحميراء، 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من ريحان البر، ولها زهرة شديدة البياض، وبها سميت 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مرار بن سعيد الفقع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ك من ريا عرار وحـنـوة                      وغراء باتت يشمل الرحل طيبها وقال ابن سي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راء كالغراء، وإنما ذكرنا الغريراء لأن العرب تستعمله مصغرا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 بديار بني أسد بنجد عند ناص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يرة هناك، قال معن بن أ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من قرى الغراء حتى اهتدت لناودوني حزابي الطريق فيثق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بنة هشام بن عبد الملك بن مروان؛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نسل البطين ابن الحرون، ابن عم الذائد، والذائد أبو أشقر مر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طريف بن تميم، صفة غالبة، وسبق للمصنف في الأغر تبعا ل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س البرج بن مسهر الطائي؛ ذكره الصاغاني، وعجيب من المصنف كيف ترك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ئر أسود، أبيض الرأس، للذكر والأنثى، ج غ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عينه الذي تقدم ذكره، وقد فرق المصنف فذكره في محلين جمعا وإفرادا، مع أن الصاغاني وابن سيده، وهما مقتداه في كتابه هذا، ذكراه في محل واحد، كما أسلفنا النقل، ومثله في التهذيب، وهذا التطويل من المصنف غر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غ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عند عقيق المدين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 بالك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ب من عشب الربيع، وهو محمود، ولا ينبت إلا في الجبل، له ورق نحو ورق الخزامى، وزهرته خضراء، قال الر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قتود على قـارح                      أطاع الربيع له الغرغ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باد بقعـاء مـولـية                      وبهمى أنابيبها تقطـر أر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اع زمن الر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ته 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جاج الحبشة، وتكون مصنة لاغتذائها بالعذرة والأقذار، أو الغر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جاج البري، الواحدة غرغرة، وأنشد أبو عمر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هم بالسيف من كـل جـانـب                      كما لفت العقبان حجلى وغرغرا وذكر الأزهري قوما أبادهم الله، فجعل عنبهم الأراك، ورمانهم المظ، ودجاجهم الغر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يد الماء في الحلق وعدم إساغته، كالتغرغر، وقال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غ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د الماء في حلقه فلا يمجه ولا يسيغه، وبالدواء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معه بحح شبه الذي يردد في حلقه الم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وت القدر إذا غلت، وقد غرغرت، قال عنت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 لا تزال لضكم مغرغرة                      تغلى وأعلى لونها صهر أي حار، فوضع المصدر موضع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قصبة الأنف، وكسر رأس القارو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غرت رأس القارورة، إذا استخرجت صما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عين المه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زيد لذي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ضراء في وكرين غرغرت رأسهالأبلى إذ فارقت في صاحبي عذرا وفي بعض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 القارورة بالرفع على أنه معطوف ع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وهو غ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وصلة، حكاها كراع بالفتح، وتضم، قال أبو ز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الحوصلضة والغرغرة والغراوى والزا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اية صوت الراعي ونحو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عي يغرغر بصوته، أي يردده في حلقه، ويتغرغر صوته في حلقه، أي يترد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وغر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 بنفسه عند الموت، والغرغ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دد الروح في الح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غر الرجل بالسك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ب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غره بالسن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عنه في حلقه،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غر اللح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له نشيش عند الصلى، قال الك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رضوفة لم تؤن في الطبخ طاهياعجلت إلى محورها حين غرغ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و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رش، وهذا على القلب، أي لم يؤنها الطاهي، أي لم ينض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د بالمحور بياض ال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كة طويل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السيل بغرانه، الغ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فاخات فوق الماء، نقله الصاغاني و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ان،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ا ماءان بنجد، أحدهما لبني ع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ار، كغر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 بتهامة، وقيل هو واد عظيم قرب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ا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ف البخيل، هكذا في ال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في الأساس والتك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مغار الكف، أي ب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صله غارت الناقة، إذا قل لب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 الغرة،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راء بن عازب بن الحارث بن عدي الأوسي أبو عمارة، قيل له ذلك لبياض كان في وجهه؛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يش الهلالي، ويقا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هن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ائي، روى عنه عبد الرحمن بن أبي ليلى، صحا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غ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لان، هكذا في النسخ بالجيم والباء المحركتين، والصواب حبلان بالحاء والموحدة الساكنة، من حبال الرمل المعترض بطريق مكة شرف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طعنا الرمل غير حبلين                      حبلى زرود ونقا الأغـرين واستغر الرج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هذ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غر فلانا واغ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ه على غرة، أي غف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 غر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فسر حديث عمر،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طرقوا النساء ولا تغتروهن أي لا تطلبوا غرت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ر القمرى أنثاه مغارة، إذا زقها، قاله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وا أغر وغرون، بضم الراء المشددة، وغريرا، كزبير، وسيأتي في المستدرك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يراء، كحمي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 بمصر،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طن الأغر هو الأجفر منزل من منازل الحاج بطريق مكة، حرس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يغ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بى بعد حنكة،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لأزهري عنه في التهذيب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رت بعدي تغر غرارة، فأنت غر، والجارية غر، إذا تصاب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فلم يذكر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حن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وله هذا مخالف لما نقله الجوهري عن الفراء في ش د د حي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على فعلت من ذوات التضعيف غير واقع فإن يفعل منه مكسور العين، مثل عففت وأعف، وما كان واقعا مثل رددت ومددت فإن يفعل منه مضموم إلا ثلاثة أحرف جاءت نو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ها، وقد تقدم ذلك في محله فلينظ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ى، كحب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يدة في قبيلتها، هكذا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في العين المهملة أن الع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يبة من النساء، وبين الرئيسة والمعيبة بون ب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غرى، بالضم والشد والق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ء العنز للحلب،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غرر منك، محركة، أي م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الج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خلني غرة الناس، بالكسر، أي البله، وهم الذين يؤثرون الخمول، وينبذون أمور الدنيا، ويتزودون للمع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رك ب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رك من فلان، أي من أوطأك منه عشوة في أمر فل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أبو الهيث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هشاما من أخيه ابن أمه                      قوادم ضأن يسرت وربـي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د أجسره على فراق أخيه لأمه كثرة غضنمه وألبا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ير القوادم للضأن، وهي في الأخلاف، مثل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 هشاما قوادم لضأن له يسرت، وظن أنه قد استغنى ع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قعه في الخط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ر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خاطرة والغفلة عن عاقبة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لي رضي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وا الكلب الأسود ذا الغرتين وهما نكتتان بيضاوان فوق عي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ة الإ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ة النب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ة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مال و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غرارتي، بالفتح، أي حداثة سن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بث فلان غرار شهر، ككتاب، أي مثال شهر، أي طول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فلان فل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به ما يشبه القتل والذبح بغرار الشف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ل أبي خر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اررت شيئا والدريس كأنمـا                      يزعزعه وعك من الموم مردم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نى غار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بثت، وقيل تنبهت؛ هكذا ذكره صاحب اللسان هنا، والصواب ذكره في العين المهملة، وقد تقدم الكلام عليه هناك، وكذا رواية الب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أغر محجل، مجاز، قال ذو ال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وم ابن هند والجفار كما ترى                      ويوم بذي قار أغر محـجـل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ثلاثة على غرار واحد، ككتاب، أي بعضهم في إثر بعض ليس بينهم ج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ري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يت ثلاثة أسهم على غرار واحد، أي على مجرى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ي القومث بيوتهم على غرار 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انا على غرار واحد، أي على 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ته غرارا، أي على عجلة، وأصله القلة في الروية للعج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قمت عنده إلا غرارا، أي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غ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ما زقت به الحمامة فرخها، وقد استعمله عوف بن ذروة في سير الإب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حتسى يوم هجير هائف                      غرور عيدياتها الخوانـف يعني أنه أجهدها فكأنه احتسى تلك 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بل غر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ر موثو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بى وأمسى عليه الكبر                      وأمسى لجمرة حبل غرر وغر عليه الماء، وقر عليه الماء، أي ص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في حوض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أعرابيا يقول 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في سقائك، وذلك إذا وضعه في الماء وملأه بيده يدفع الماء في فيه دفعا بكفه، ولا يستفيق حتى يملأ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م والمشارة، فإنها تدفن الغره، وتظهر العرة، المراد بالغرة هنا الحسن والعمل الصالح على التشبيه بغرة الفر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م بالأبكار فإنهن أغر غرة إما من غرة البياض وصفاء، اللون أو أنهن أبعد من فطنة الشر ومعرفته، من الغرة، وهي الغفلة، كما في حديث آخر فإنهم أغر أخلا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مج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يت الثوب على غره، بالفتح، أي على كسره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صم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رجل عن رؤبة أنه عرض عليه ثوب فنظر إليه وقلبه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وه على غ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ديث عائشة تصف أباها، رضي الله عن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د نشر الإسلام على غره أي طيه وكسره، أرادت تدبيره أمر الردة ومقابلة دائها بدوائ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 في الفخذ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أخاديد بين الخص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ور ال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ثنى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 الظ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نى المتن، قال الراج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غر متنه إذ نجـنـبـه                      سير صناع في خريز تكل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الصح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سك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 المتن طري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ور الذرا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ثناء التي بين حبا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ر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ك الطر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بو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ن يكونان في أصل العير من جان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مقروم، وذكر صائدا</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رسل نافذ الغرين حشرا                      فخيبه من الوتر انقطاع والمغرو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رجل يتزوج امرأة على أنها حرة فتظهر مملوك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 بالفت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 وهو غير الذي مذكور في المتن، قال هميان بن قحاف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قبلتث أمشى وبغر كورى                      وكان غر منزل الغرور والغرير، 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حل من الإبل، وهو ترخيم تصغير أغر، كقولك في أحم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ميد، والإبل الغريرية منسوبة إليه، قال ذو الرم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راجيج مما ذمرت في نتاجها                      بناحية الشحر الغرير وشدقم يعني أنها من نتاج هذين الفحلين، وجعل الغرير وشدقما اسمين للقبيلتين</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فرزدق يصف نساء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ت بعد أتراب الخليط وقد نرى                      بها بدنا حورا حسان المـدامـ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ما أتاهن الحبيب رشـفـنـه                      رشيف الغريريات ماء الوقـائع الوقائ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اقع، وهي الأماكن التي يستنقع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ال الكمي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ريرية الأنساب أو شدقمية                      يصلن إلى البيد الفدافد فدفدا والغر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لصق الملاز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به فسر بعض حديث حاطب، وقد تقدم في العين المه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غرغرت عينه بالدم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ذا تردد فيها الم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ور، بالض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ضع</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مرؤ الق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فا شطب من أهله وغرور                      فموبولة، إن الديار تـدور كذا نقله الصاغ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و جبل بدمخ في ديار كلاب، وثنية بأباض وهي ثنية الأحيسى، منها طلع خالد بن الوليد على مسيمل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ي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ول امرئ القيس يحتمل كل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ور أيضا قرية بمصر من الشرق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جبل في بلاد طيئ يسقى نخيلا يقال له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منته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رأسه بياض</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تان، بالفتء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الأماكن النجدية، وهما أكمتان سوداوان يسرة الطريق إذا مضيت من توز إلى سميراء</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غرارة محمد بن عبد الرحمن ابن أبي بكر بن أبي مليكة، حدث عنه مسد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زب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غرير، شيخ للبخارى خراسان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ير بن المغيرة ابن حميد بن عبد الرحمن بن عوف الزهري، من ولده يعقوب بن محمد ابن عيسى بن غرير، وغرير بن طلحة القرشي، وأبو بكر عبيد الله بن أبي الحسن بن غرير الدباس</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إسحاق بن غرير بن المغيرة الزهري يقول أبو العتاهي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ن صدق الحب لأحبابـه                      فإن حب ابن غرير غرور وغرير بن هيازع بن هبة بن جماز الحسيني، أمير المدينة، مات بالقاهرة سنة </w:t>
      </w:r>
      <w:r>
        <w:rPr>
          <w:rFonts w:cs="MS Sans Serif;Times New Roman" w:ascii="MS Sans Serif;Times New Roman" w:hAnsi="MS Sans Serif;Times New Roman"/>
          <w:color w:val="0000FF"/>
        </w:rPr>
        <w:t>82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ير بن المتوكل، له ذكر في أيام مروان الحما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ير، كأمي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عبد العزيز ابن عبد الله، يحكى عن ابن الأنبار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غرون الموصل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حدث عن أبي يعل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بو إسحاق إبراهيم بن لاجين الأغرى، سمع الأبرقوهي ويعرف بالرشيدي، سمع منه الحافظ ابن حجر وغيره، وقد وقعت لنا أسانيده عالية</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أغ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ب ضبيعة من بني علي بن وائل، ذكره العكبرى في الأمث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ز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 من كل شئ</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ض مغزو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بها مطر غزير ال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يرة من الإبل والشاء وغيرهما من ذوات الل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در، ثم استعير،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يرة من الآبار والينابي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ماء، وكذلك الغزيرة من العي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يرة الدمع، والجمع من كل ذلك غز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ه 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زر الله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ول في كل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رت، ككرم، غزارة وغزرا، بالفتح فيهما، وغزرا، بالض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زر، بالضم، المصدر، وبالفتح الاس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ر ال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رت الماشية عن الكلإ</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ت ألبانها، كأغزرت؛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عى مغزرة للبن؛ المغزرة، كمح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غزر عليه اللبن، أي ي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زر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ات ورقه كورق الحرف غير صغار، ولها زهرة حمراء كالجلنار يعجب البقر جدا وتغزر عليه، وهي ربعية، سميت بذلك لسرعة غزر الماشية عليها؛ حكاه أبو حنيف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عاها كل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زر ال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 غزيرا، أي كث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غزر الق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رت إبلهم وشاؤهم وكثرت ألبانها، وأيضا صاروا في غزر المطر؛ قاله ابن القط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مغزر لهم، مبنيا للمفع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رت ألبانهم أ وإب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ران، بالض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غازر والمستغ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هب شيئا ليرد عليه أكثر مما أعط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از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هدى الرجل شيئا تافها لآخر ليضاعفه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بعض التاب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نب المستغزر يثاب من هب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ستغ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يطلب أكثر مما يعطى، وهي المغازرة، ومعنى الحديث أن الغريب الذي لا قرابة بينك وبينه إذا أهدى لك شيئا يطلب أكثر منه فأعطه في مقابلة هديته وكافئه وز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زر، بالفت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ية من حلفاء وخوص، نقله الصاغاني عن ابن دريد،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بي معرو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يدع حلبة بين حلبتين، وذلك إذا أدبر لبن الناقة ويأتي في غر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ز ناقتك، فيتركها عن الحلب حتى تغرز، وقد غرزت غرازا؛ قاله الزمخش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ر غزير، وعلم غ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قة ذات غزر، أي ذات غزارة وكثرة لب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س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ر، بالفتح، أهمله الجوهري، وقال ابن الأعر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تشديد على الغريم، كالعسر، بال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غسر، ككت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الملتبس الملتاث، كالع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سر، بالتحر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طرحته الريح من العيدان في الغدير ونح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سر الفحل الناقة، إذا ضربها على غير ضبعة، نقله الصاغ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د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سر الغدير، ثم كثر حتى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سر هذا ال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التبس واختل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ل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سر الغ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وى والتبس ولم يقدر على تخليصه، وكذلك كل أمر التبس وعسر المخرج منه فقد تغ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أزه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رف صحيح مسموع من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سر الغد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فيه العيدان من الر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غسره عن الشيء وع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عنى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يستدرك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 غشير، كزبير، بالشين 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يلة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غ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ش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 xml:space="preserve">م </w:t>
      </w:r>
      <w:r>
        <w:rPr>
          <w:rFonts w:cs="MS Sans Serif;Times New Roman" w:ascii="MS Sans Serif;Times New Roman" w:hAnsi="MS Sans Serif;Times New Roman"/>
          <w:color w:val="009716"/>
          <w:rtl w:val="true"/>
        </w:rPr>
        <w:t xml:space="preserve">- </w:t>
      </w:r>
      <w:r>
        <w:rPr>
          <w:rFonts w:ascii="MS Sans Serif;Times New Roman" w:hAnsi="MS Sans Serif;Times New Roman" w:cs="MS Sans Serif;Times New Roman"/>
          <w:color w:val="009716"/>
          <w:rtl w:val="true"/>
        </w:rPr>
        <w:t>ر</w:t>
      </w:r>
      <w:r>
        <w:rPr>
          <w:rFonts w:cs="MS Sans Serif;Times New Roman" w:ascii="MS Sans Serif;Times New Roman" w:hAnsi="MS Sans Serif;Times New Roman"/>
          <w:color w:val="009716"/>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6:00Z</dcterms:created>
  <dc:creator>Hesham</dc:creator>
  <dc:description/>
  <cp:keywords/>
  <dc:language>en-US</dc:language>
  <cp:lastModifiedBy>Hesham</cp:lastModifiedBy>
  <dcterms:modified xsi:type="dcterms:W3CDTF">2004-01-18T21:06:00Z</dcterms:modified>
  <cp:revision>2</cp:revision>
  <dc:subject/>
  <dc:title>تاج العروس </dc:title>
</cp:coreProperties>
</file>