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26</w:t>
            </w:r>
            <w:r>
              <w:rPr>
                <w:b/>
                <w:bCs/>
                <w:color w:val="003399"/>
                <w:sz w:val="29"/>
                <w:szCs w:val="29"/>
                <w:rtl w:val="true"/>
              </w:rPr>
              <w:t xml:space="preserve"> </w:t>
            </w:r>
            <w:r>
              <w:rPr>
                <w:b/>
                <w:b/>
                <w:bCs/>
                <w:color w:val="003399"/>
                <w:sz w:val="29"/>
                <w:sz w:val="29"/>
                <w:szCs w:val="29"/>
                <w:rtl w:val="true"/>
              </w:rPr>
              <w:t>و الأخير</w:t>
            </w:r>
          </w:p>
        </w:tc>
      </w:tr>
    </w:tbl>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ليلى المرماني، هكذا في النسخ، وفي بعضها المزين، وكله غلط، والصواب المزني، كما نص عليه ابن فهد والذهبي،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ناد حديثه مد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ليلى الأشعري، روى عنه عامر بن لدين الأشعري إن صح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ليلى الخزاعي، ذكره ابن حبان، وهو 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غة الجعدي، اسمه قيس بن عبد الله بن عمر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نشد النبي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كعب بن عمرو المازني، مات في أول خلافة عثمان، وهو أخو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ليلى الغفاري، يروى عن الحسن البصري عنه حديث كأنه مو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ليلى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عبد الرحمن بن أبي ليلى، له صحبة، واختلف في اسم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د بن بلال بن بلي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لالا أخوه، روى عنه ابنه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سهل بن عبد الرحمن بن سهل بن كعب الأنصاري، وهو الذي روى عنه مالك حديث القس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ليلى الكندي مولاه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سلمة بن معاو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وية بن سلمة،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سعيد بن أشرف بن سنان، روى عن سويد بن 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ليلى الخراساني، روى عنه وكيع بن الجراح،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عبد الله بن ميسرة الحار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 ليل 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ب بعضه بعض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يلته ملايلة ولي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جرته لليل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له ملايلة من الليل، كياومه مياومة من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 على البدل، حكاه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ل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ب سرى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نصف النها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الليلة، وإذا زالت الشمس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البارحة؛ لليلة التي قد م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ضعف والم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ليلى، وكان معاوية بن يزيد يكنى أبا ليلى، قاله علي بن سليمان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دائ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قرشي إذا كان ضعيفا يقال له أبو ليلى، وإنما ضعف معاوية لأن ولايته كانت ثلاثة أشه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عثمان بن عفان فيقال له أبو ليلى لأن له ابنة يقال لها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ذكر، قال نوفل بن ضمرة الضم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ليلي ادجوجى رماني                      أبو ليلى بمخزية وعـار وليل، ولي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ان في قو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ك الحزن من ليلى إلى برد                      تختاره معقلا عن جـش أعـيار وأبو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عطاف بن يوسف بن مطاعن الحسني، جد الليول بالح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ل، بالفتح والمئل، ككتف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سمين التار الضخم، وهي بهاء مألة وم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أل، كمنع إذا تملأ،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ئل، مثل علم وكرم، مؤولة، بالضم ومآلة كسحا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ه أمر ما مأل له مألا، وما مأل مأله، الأخي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ستعد له ولم يشعر به،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هيأ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ى،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ئ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موأ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رجل فيمن جعله من هذا الباب، وهو عند سيبويه مفع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اذ، وتعليله مذكو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مئل، كمشم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منتصب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له متل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زعزعه وحركه، وكذلك ملته ملت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بالكسر والتحريك، 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ثله ومثل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 و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بين المماثلة والمساواة أن المساواة تكون بين المختلفين في الجنس والمتفقين؛ لأن التساوي هو التكافؤ في المقدار لا يزيد ولا ينقص، وأما المماثلة فلا تكون إلا في المتفقي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ه كنحوه وفقهه كفقهه ولونه كلونه وطعمه كطعمه، ف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ه، على الإطلاق، فمعناه أنه يسد مسده، و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ه في كذا، فهو مساو له في جهة دون جه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ت في الرسالة البغدادية للحاكم أبي عبد الله النيسابو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عن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مما يلزم الحديثي من الضبط والإتقان إذا ذكر حديثا وساق المتن ثم أعقبه بإسناد آخر أن يفرق بين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أو نحوه، فإنه لا يحل ل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إلا بعد أن يقف على المتنين والحديث جميعا، فيعلم أنهما على لفظ واحد، فإذا لم يميز ذلك حل ل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ه، فإنه إذا قال نحوه فقد بين أنه مثل معاني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كمثله شيء وهو السميع البصير  أراد ليس مثله، لا يكون إلا ذلك؛ لأنه إن لم يقل هذا أثبت له مثلا، تعالى الله عن ذلك، ونظيره ما 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حق الأقراب فيها كالمقق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ستراد لمثله، وفلان مسترادة لم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ثله يطلب ويشح ع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ستراد مثله أو مثلها، واللا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ة،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نفسه،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مثل الأعلى  جاء في التفسير أنه 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له إلا الله، وتأويله أن الله أمر بالتوحيد ونفي كل إله سواه، وهي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ثل به تمثيلا وامتثله وتمثله وتمثل به،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لبي إذا تنحنح للقرى                      حك استه وتمثل الأمثا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هذا قد يجوز أن يريد به تمثل بالأمثال، ثم حذف وأ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ة، كما في الصحاح،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جنة التي وعد المتقون  ،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ا هو الخبر عنها،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صفة الجنة، قال عمر ب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قاتلا صاحب التفسير يسأل أبا عمرو بن العلاء عن هذه الآية فقال ما م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نهار من ماء غير آس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كت أبو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ألت يونس عن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تها، قال محمد 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مثلهم في التوراة ومثلهم في الإنجيل  أي صفته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 ذلك روي عن ابن عباس، وأما جواب أبي عمرو حين سأله ما مثل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نهار من ماء غير آسن  ثم تكريره السؤ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ث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وت أبي عمرو عنه فإن أبا عمرو أجابه جوابا مقنعا، ولما رأى نبوة فهم مقاتل سكت عنه لما وقف من غلظ فهمه، وذلك أ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جنة  تفسير ل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يدخل الذين آمنوا وعملوا الصالحات جنات تجري من تحتها الأنهار  وصف تلك الجنا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جنة التي وصفتها، وذلك مث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م في التوراة ومثلهم في الإنجيل  أي ذلك صفة محمد صلى الله تعالى عليه وسلم وأصحابه في التوراة، ثم أعلمهم أن صفتهم في الإنجيل كزر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نحويين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جنة التي وعد المتقون  قول آخر، قاله محمد بن يزيد المبرد في كتاب المقتض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يتلى عليكم مثل الجنة، 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وفي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عناه صفة الجنة فقد أخطأ، لأن مثل لا يوضع في موضع صفة،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ة زيد أنه ظريف، وأنه عاق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زيد مثل فلان، إنما المثل مأخوذ من المثال، والحذو، والصفة تحلية ونعت،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ذلك لأبي علي الفارس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سير المثل بالصفة غير معروف في كلام العرب، إنما معناه التمثي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كن أن يكون إطلاقه عليها من قبيل المجاز لعلاقة الغ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ثل عندهم مثلا حسن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ثلهم مثلا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شد بيتا، ثم آخر، ثم آخر، وهي الأمثو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ثل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مث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مثل يتمثله، ويتمث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دار، وهو من الشبه والمثل ما جعل مثالا، أي مقدارا لغيره يحذى عليه، والجمع أمثلة ومثل، ومنه أمثلة الأفعال والأسماء في باب 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ص، وهو اسم من أمثله إمثالا، كالقصاص اسم من أقصه إقصا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ش، ومنه حديث عبد الله بن أبي نه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دخل على سعد رضي الله تعالى عنه وعنده مثال 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ش 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شترى لكل واحد منهم مثالين، قال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لمغيرة ما مثا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طان، والن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ترش من مفارش الصوف الملونة،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طوال الساعدين كـأنـمـا                      يرى بسرى الليل المثال الممهد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ثلة ومثل، بضمتين، وإن شئت خف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ثل الع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البرء فصار أشبه بالصحيح من العليل المنهو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مثول وهو الانتصاب، كأنه هم بالنهوض والانتصا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ثل من ع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ض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مثل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فضلهم،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عقل الذي يستحق أن يقال هو أمثل بضني فلا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ناس بلاء الأنبياء ثم الأمثل فالأمثل  ، أي الأشرف فالأشرف، والأعلى فالأعلى في الرتبة والم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تروا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ان أمثل  ، أي أولى وأصو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مثل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دناهم للخير، وهؤلاء أماث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ي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 وقد مثل ككرم مثالة، أي صار فاضل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وي مثال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يث الأمثل، كالقصوى تأنيث الأقصى، قاله الأخفش،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ذهبا بطريقتكم المثلى  أي بجماعتكم الأفض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المث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هي الأشبه ب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يقول أمثلهم طريقة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لهم وأشبههم بالحق، أو أعلمهم عند نفسه بم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ضل، و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نا مثيل، حكاه ثعلب، و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فض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نا فاضل، أي أنك ل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نا فضيل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نا مث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ثا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ثيل، وهو مصدر مثلت تمثيلا وتمثالا، وذكر الفتح مستدرك؛ إذ قوله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 الصورة يغني عنه، وهي الشيء المصنوع مشبها بخلق من خلق الله عز وجل، وأصله من مثلت الشيء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درته على قدره، والجمع التماثي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ه التماثيل  أي الأصنام،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حاريب وتماثيل  هي صور الأنبياء عليهم السلام، وكان التمثيل مباحا في ذلك ال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الأشعث بن قيس الكندي رضي الله تعالى عنه،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 وتري معا وسنج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توافت حمم وآج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ميني مشرفي قص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ؤه الملك اليماني تمثال ومثله له تمث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ره له بكتابة أو غيرها حتى كأنه ينظ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ثل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صوره، فهو مطاوع،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مثل لها بشرا سويا  أي ت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ثل مثا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ذى حذوه وسلك طر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ثل طر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ها فلم ي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ثل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حتذ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ث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ص،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درنا يوما على عامر                      نمتثل منه أو ندعه لكـم وفي حديث سويد بن مق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ثل منه، فع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ص منه، كتمثل منه،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الرجل بين يديه يمثل مث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منتصب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ثل قائما  ، كمثل، بالضم أي من حد كرم، مثولا بالضم، فهو ما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طأ بالأرض، وهو ضد، نقله الجوهري، وأنشد ل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 منها أهلها وخلت لها                      رسوم فمنها مستبين وماثل وقال ز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في الماثل بمعنى المنتص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بها الحرباء للشمس ماثلا                      على الجذل إلا أنه لا يكبـ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عن موضعه،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لان عندنا ثم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فلانا فلانا ومثل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 به وسوا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ثله، أي يسد م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بفلان مثلا، ومثلة، بالضم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ل تنكيلا بقطع أطرافه والتشويه به، ومثل بالق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 أنفه وأذنه، أو مذاكيره، أو شيئا من أطراف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ثل بالشعر فليس له عند الله خلاق يوم القيامة  ، أي حلقه من الخدود، أو نتفه، أو غيره بالسواد، وروي عن طاوس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الله طهرة فجعله نك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هى عن المثلة  ، كمثل تمثيلا، التشديد للمبالغ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أن يمثل بالدواب وأن تؤكل الممثول بها  ، وهو أن تنصب فترمى أو تقطع أطرافها وهي 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ثلة، بضم الثاء وسكونها، هكذا في سائر النسخ، أي مع فتح الميم، وفي الصحاح المثلة، بفتح الميم وضم ال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وبة، 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ثلة، بضمتين، والمثلة، بالضم، فهي ثلاث لغات اقتصر الجوهري منها على الأولى، ولم أر أحدا ضبطها بسكون الثاء مع الفتح، كما هو مقتضى عبارته فتأمل ذلك، وقول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ولات ومثلات، هكذا في النسخ وهو غلط؛ والصحيح أن مثل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 الث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ثلة،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في جمعه مثلات بضمتين أيضا، ومن قال مث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جمعه مثلات بالضم أيضا، وأيضا مثلات بضمتين، وأيضا، مثلات بالتحريك، وأما مثولات الذي ذكره المصنف فلم أره في كتاب، فاعرف ذلك،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 في المثلات عوض عن الحذف، ورد ذلك أبو عل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اب شاة لجبة وشياه لجبات، قالوا في تفسي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لت من قبلهم المثلات  أي وقد علموا ما نزل من عقوبتنا بالأمم الخالية فلم يعتبروا بهم،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د تقدم من العذاب ما فيه مثلة ونكال لهم لو اتعظوا، وكأن المثل مأخوذ من المثل؛ لأنه إذا شنع في عقوبته جعله مثلا وعلما، ونقل الصاغاني عن ابن اليزيدي، أن المراد بالمثلات هنا الأمثال والأشب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محتسب ل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ءة عيسى الثقفي وطلحة بن سل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ات  و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ات  يحيى بن وثاب، وقراءة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ات  رويناه عن أبي حات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زائدة عن الأعمش ع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ات  بالفتح والإسك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ما ثقل سلي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الأعم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ات  ، وأصل هذا كله المثلات، بفتح الميم وضم الثاء، فأما 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ات  فعلى أصله كالسمرات جمع 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ات  بضم الميم وسكون الثاء احتمل عندنا 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أنه أراد المثلات، ثم آثر إسكان الثاء استثقالا للضمة ففعل ذلك إلا أنه نقل الضمة إلى المي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ات، أو أنه خفف في الواحد فصارت مثلة إلى مثلة، ثم جمع على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بعد توجيه 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نا عن قطرب أن بعضهم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ثلات  بضمتين، فهذا إما عامل الحاضر معه فثقل عليه، وإما فيها لغة أخرى وهي مث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بسرة، فيمن ضم الس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ما فيها لغة ثالثة وهي مثلة ك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ات، بفتح الميم وسكون الثاء فإنه أسكن عين المثلات استثقالا لها فأقر الميم مفتوحة، 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ن عين الواحد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ة، ثم جمع وأقر السكون بحاله ولم يفتح الثاء، كما يقال في جفنة وتمرة جفنات وتمرات، لأنها ليست في الأصل فعلة، وإنما هي مسكنة من فعلة، ففصل بذلك بين فعلة مرتجلة وفعلة مصنوعة منقولة م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ة، كما ترى، 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سكن الثاء تخفيفا فلم ير مراجعة تحريكها إلا بحركتها الأصلية لها، وقد يمكن أيضا أن يكون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ات  ممن يرى إسكان الواحد تخفيفا، فلما صار إلى الجمع وآثر التحريك في الثاء عاود الضمة؛ لأنها هي الأصل لها، ولم يرتجل لها فتحة أجنبية عنها، كل ذلك جائز،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ثله من صاحبه إمث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بقود، يقول الرجل للحاكم أمثلني من فلان، وأقصني، وأقدني، بمعنى واحد، والاسم المثال والقصاص وال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ما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هد جاهد، عن ابن الأعرابي،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رى، 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سكن الثاء تخفيفا فلم ير مراجعة تحريكها إلا بحركتها الأصلية لها، وقد يمكن أيضا أن يكون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ات  ممن يرى إسكان الواحد تخفيفا، فلما صار إلى الجمع وآثر التحريك في الثاء عاود الضمة؛ لأنها هي الأصل لها، ولم يرتجل لها فتحة أجنبية عنها، كل ذلك جائز،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ثله من صاحبه إمث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بقود، يقول الرجل للحاكم أمثلني من فلان، وأقصني، وأقدني، بمعنى واحد، والاسم المثال والقصاص وال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ما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هد جاهد،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ضع بالرملة المعاو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ق من القامة مثلا ماث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شكى الأين والتلاتلا والماث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دينة من نواحيها على ساكنها أفضل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رة المسرجة، هكذا هو بكسر الميم من المسرجة في نسخ الصحاح بخط الجوهري، والصواب بفتحها، نبه عليه المحشو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جة لانتص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ثل من الرس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هب أثره ودرس، وشاهده قول جرير السا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ا مستبين وماث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لال، والما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وم، وهو بعينه بمعنى اللاطئ بالأرض، فإنها إذا ذهب أثرها فقد لطئت بالأرض،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ثل بن عجل بن لجيم بن صعب بن بكر بن وائل ملك اليمن، وصحف عبد الملك بن مروان ف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وم من الي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ميل من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ير المؤمنين كان ملك لن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فخجل عبد الملك، وعرف أنه وقع في التصحيف، وهذا من حسن الأدب في الج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مثل ب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 منهم أبو الشعثاء يزيد بن زياد الكند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فلج، ويقال له رحى المثل أيضا، قال مالك بن الر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ليت شعري هل تغيرت الرحـى                      رحى المثل، أو أمست بفلج كما هي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ون متشابهة أي يشبه بعضهم بعضا، ولذلك سميت أمثالا، ذات جبال قرب البصرة على ليلتين، 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ب يدخل عين النصل في خرق في وسطه ثم يطرق غراراه حتى ينبسط، والجمع أم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ثله غ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ه هدفا لسهام الملا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ض اليوم أمثل، أي أحسن مثولا وانتصابا، ثم جعل صفة للإقبال،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حسن حالا من حالة كانت قبلها، 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مثل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حال،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ازددت مث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ك الله رعالة، والرع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ومي مث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دات ليس فوقهم أحد، كأنه جمع الأ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بعد وقعة بد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ان أبو طالب حيا لرأى سيوفنا قد بسأت بالمياثل  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اعتادت واستأنست بالأما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ب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 ممثلا  ضبط كمحدث و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نتصبا قائما،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شر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نظر من جهة التص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ماثل على مثل، كخادم وخدم، ومنه قو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أصدرناهما فـي وارد                      صادر وهم صواه كالمث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ثل بمعنى الما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ث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ال عن الموضع، قال أبو خراش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ربه النهض النجيح لما يرى                      فمنه بدو تـارة ومـثـول و أ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مث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ثل السلطان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ثل بين يد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 منتص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ثيل هذا، ومثيل هاتيا، وهم أميثالهم، يريدون أن المشبه به حقير كما أن هذا حقير،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ولي، بفتح الميم والثاء وكسر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هن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ت يده، كنصر وفرح مجلا ومجلا ومجولا، فيه لف ونشر غي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طت من العمل فمرنت وصلبت، وثخن جلدها وتعجر، وظهر فيها ما يشبه البثر من العمل بالأشياء الصلبة الخشنة، وفي حديث فاطمة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ا شكت إلى ع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تعالى عن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 يديها من الطحن  ، كأمجلت، وكذلك 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كبته الحجارة فرهصته فبرئ وصلب واشتد،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صا ماجلا وقد أمجلها العمل، الضمير راجع إلى اليد دون 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جل أن يكون بين الجلد واللحم ماء بإصابة نار أو مشقة أو معالجة الشيء الخشن،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مجلت كفاه بعد ل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تا بالصبر والمرون أو الم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ة رقيقة يجتمع فيها ماء من أثر العم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ل، بالكسر ومج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كالمجل من ال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واء ممتلئة كامتلاء المجل، وذلك اعظم ما يكون من ر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ص الم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ماء فإذا نزع خرج منه الماء، ومن هذا قيل للمستنقع كل ماء في أصل جبل أو 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جل، قاله ابن دريد، هكذا رواه ثعلب عن ابن الأعرابي بكسر الجيم غير مهموز، وأما أبو عبيد فإنه روى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جل، بفتح الجيم وهمزة قب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الجيأة، والجمع المآجل،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ف الوقطان والمآج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ج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اب مكة يجتمع فيه ماء يتحلب إليه، هكذا ذكره ابن دريد في هذا التركيب، وزيفه ابن فار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اب أجل والميم زائد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ذهب إليه ابن فارس هو قول أبي عمرو، وما ذهب إليه ابن دريد هو قول ابن الأعرابي، وكلاهما مصيب،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واق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 نتماقل في ماجل أو صهريج  ،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اء الكثير المجتم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عرب، والتما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غاوص في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تاق في العصبة التي في أسفل عرقوب الفرس، وهو من حادث عيوب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جل رأسه قيحا ود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متل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و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شرق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 والكيد، ومنه المحال، بالكسر، على 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جوع الشديد، وإن لم يكن 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ب، وهو انقطاع المطر ويبس الأرض من الكلأ، والجمع م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ان ماحل،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ئل القول الذي مثلـه                      يمرع منه الزمن الماحل ومكان ماحل، وبلد م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حل وق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بها المطر في ح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حلة ومحول، كصبور هكذا هو في المحكم، وفي الصحاح بضم الم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سبسب وبلد سباسب، وأرض جدبة وأرض جدوب؛ يريدون بالواحد الجم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أبا حنيفة حكى أرض محول، بضم الميم، وأرضون محلة ومحل، وم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محلة وممحل، الأخيرة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محال،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داء ممحال كأن نعامـهـا                      بأرجائها القصوى أباعر هم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ت الأرض ككرمت ومن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حل البلد فهو ماحل، ولم يقولوا ممح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جاء في الشعر، وهو قليل، قال حسان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ترى رأسي تغير لـونـه                      شمطا فأصبح كالثغام الممحل أمح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بوا واحتبس عنهم المطر حتى مضى زمان الوسمي فكانت الأرض محول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محلنا منذ ثلاث 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م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مضطرب الخلق من الإ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تماحلة، وبعير متم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بعيد ما بين الطرفين مساند الخلق مرتفعه، ومنا أي من الرجال،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بوشي شفينا أحاحه                      غداتئذ ذي جردة متماح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صفة أش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عيال، والأ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ده في صدره من غيظ، والج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ة خلق، والمتم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م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اعدة الأطراف من الد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سب متماحل، ومفازة متماحلة،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من الحادي إذا ما تـدفـعـت                      بنات الصوى في السبسب المتماحل وقد تماحلت بهم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باعدت،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ض إني عن هواكن معرض                      تماحل غـيطـان بـكـن وبـي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عليهن حين سلا عنهن بكبر أو شغل أو 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ح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ل، هكذا 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حلت مالا لغريمي، فإن بعض الناس ظن أنه بمعنى احتلت، وقدر أنه من المحالة بفتح الميم، وهي مفعلة من الحيلة، ثم وجهت الميم فيها وجهة الميم الأصلي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حلت،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وأصله من الكون، ث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كنت من فلان، ومكنت فلانا من ك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تمحل عندي ما ذهب إليه في شيء، ولكنه من المحل، وهو السعي، كأنه يسعى في طلبه ويتصرف فيه، وال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اية من ناصح وغير نا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حل له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ه له، والذي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 لفلان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ح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ول، وبه فسر قول جندل الطه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ج تساندن إلى ممح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 وأسنان قرا مهلل و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خذ طعم الحموضة أو ما حقن فلم يترك يأخذ الطعم وشرب،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قن اللبن في السقاء فذهبت عنه حلاوة الحلب لم يتغير طعمه، فهو سامط، فإن أخذ شيئا من الريح فهو خامط، فإن أخذ شيئا من طعم فهو الممحل، وأنشد الجوه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قت ثفلا منذ عام أ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ن القارص والممح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لأبي النجم يصف راعيا جلدا،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اق ثفلا، وقب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العصا جاف عن التغز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لف بالله سوى التحلل والث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أهل القرى من التمر والزبيب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د والقوة، وبه فسر قول عبد المطلب بن هاش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لبن صليبـهـمء                      ومحالهم غدوا محا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دك وقو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م الأمر بالحيل وقد محل به يمحل م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 بالحق، وبه فسر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محال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نبع يهتز في غصن المج                      د غزير الندى شديد المحـال أي شديد المكر،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س بين أقـوام فـكـل                      أعد له الشغازب والمحا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ة، وبه ف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ديد المح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ال، م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ب،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وبهما ف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ديد المح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ل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در ماحله بمعنى المعاداة، كالمما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به ف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محال  ،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كالمحل، كالمهاد والمهد والفراش والف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قال ثعلب أصله أن يسعى بالرجل ثم ينتقل إلى ال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هلاك، وبه ف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ديد المح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بسنده عن قتا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ديد المح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ال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بن ج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الح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أراد المحال بفتح الميم، كأنه قرأه كذلك، ولذلك فسره ب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محال الحيلة وبه فسر الآية، ورد ذلك الأزهري وغلط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توهم أن ميم المحال ميم مفعل، وأنها زائدة، وليس الأمر كما توهمه؛ لأن مفعلا إذا كان من بنات الثلاثة فإنه يجيء بإظهار الواو والياء، مثل المرود والمزود والمجول والمحور والمزيل والمعير وما شاك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رأيت الحرف على مثال فعال أوله ميم مكسورة فهي أصلية، مثل ميم مهاد، وملاك، ومراس، وما أشب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كتاب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حلة، يقال في فعلت محلت أمحل مح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محالة فهي مفعلة من ال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أ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ديد المحال  بفتح الم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يره عن ابن عباس يدل على الفتح ل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وهو شديد ال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ل 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ثة الح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ا ومح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ه بسعاية ولم يعين ابن الأعرابي إلى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به وكاده أم إلى غير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د بن كعب والخطوب كثيرة                      ألم تر أن الله يمحل بـالألـف وقال 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وا محلهم بصرعتنا العا                      م فقد أوقعوا الرحى بالثفال أي مكروا وسعو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 هو السعي من ناصح وغير نا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حمد بن يحيى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ل مأخوذ من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 فلان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عى به إلى السلطان وعرضه لأمر يهلكه، فهو ماحل ومحول، والم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ت بفلان أ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عيت به إلى ذي سلطان حتى توقعه في ورطة ووشي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حله مماحلة ومح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واه حتى يتبين أيهما أشد فمحله م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ة العظيمة التي يستقي بها الإبل، كالمحال بغير هاء، وكثيرا ما تستعملها السفارة على البئار العميقة، وهي مفعلة لا فعالة، بدليل جمعها على محاول، سميت لأنها تدور فتنقل من حالة إلى حال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قه أن يذكر في حول، وأنشد الجوهري لحميد الأر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ن والليل مـرم طـائ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خى رواقاه هجود سام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المحال قلقت محاوره المحا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ة من فقر البعير، هي أيضا مفعلة لا فعال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نقولة من المحالة التي هي الب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ل، بحذف الهاء، ج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 بالضم،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حيث تلتقي منه المح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طريه وعلان ووعل يعني قرون وعلين ووعل، شبه ضلوعه في اشتباكها بقرون الأو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تي يستقر،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قي عليها الطيانون سميت بفقارة البعير فعا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لة؛ لتحولها في دور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لي يصاغ مفقرا، أي محززا على تفقير وسط الجراد، ق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ال كأجواز الجراد ولؤلؤ                      من القلقي والكبيس الملوب ورجل م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نتفع به، شبه بالجدب من الأرضين التي لا كلأ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حلة، كمر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كوة اللبن، عن شمر،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حل فيها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ل،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طرد حتى أعيا،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شي كمشي المحل المبهور 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ه متماحلا وماحلا وناح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تغير الب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حياني عن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ني يا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و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لام علي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من ورائكم أمورا متماحلة ردحا، وبلاء مكلحا مبلحا، أي فتنا طويلة المد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ول شرحها وأيامها ويعظم خطرها، ويشتد كلب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ول أمرها، وليس بحديث كما توهمه الجوهري،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د تقرر أن ما يقوله الصحاب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سيما مما لا مجال للرأي ف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بيل الحديث المرفوع، وكلام الصحابة رضي الله تعالى عنهم داخل في الحديث كما علم في علوم الاصطلاح، فما قاله الجوهري صحيح، ولا أمور بالرفع كما غيره الجوهري فإن الرواية بالنصب، كما في النهاية والأساس والعباب و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ع الشديد، وال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جمع المح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قيض الخص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ول وأمحا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برمون إذا ما الأفق جلـلـه                      صر الشتاء من الأمحال كالأديم وأرض مح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مرعى بها ولا كلأ، كم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حل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حل الله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نة متما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طاولة لا تنقض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حل الدر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ق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ول،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ماحل عن الإ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ماكر ويدافع ويجا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 وبه ف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ديد المح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الأزهري عن سفيان الثوري في تفسي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محال  أي شديد الانت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دحل محل، ككتف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حتال ذو كيد،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حل لي خ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طلبه</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ومماحلة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اكرته إياه ينكر الذي ق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ل فلان ب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هت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قال شيئا لم ي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م المجا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أما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رب مكة، قال بعض الحضري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ب التنائف من وادي سكاك إلى                      ذات الأماحل من بطحاء أجـياد 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خ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ارب كالمالخ والخافل، وقد ذكر كل منهما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بربر، منهم يوسف بن عبد المعطي المخيلي، عن السلفي، وعنه 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في الشخص، القليل اللحم بالدال والذال جميعا، كما في الصحاح، ووقع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جسم، وفي المجمل لابن فارس مثل 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س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خاثر، وضبطه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ل،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من حمير،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لين،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أندلس من أعمال مارد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عروف الآن بالمدلي بكسر الميم والدال وشد اللام المكسورة، وهو في جزيرة واسعة بيد ملوك آل عثمان في هذا الزمان، خلد الله تعالى ملكهم آ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شرقي نجرا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ل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دل بالم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ند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أل، كمقعد مهم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ذي رعين، منهم الحارث بن تبيع الصحابي، شهد فتح مصر، هكذا قيده الرشاطي، وظني أنه المدلي كجبلي، على ما ضبطه ابن دريد،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ل، كفرح مذ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جر وقلق، فهو مذل، ككتف، وهي مذ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ذل بس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نصر وعلم وك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لا، بالفتح وبالتحريك ومذالا، بالكسر، وإطلاقه يقتضي الفتح، فهو مذل وم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 وضجر حتى أفشاه، وكل من قلق بسره حتى يذيعه أو بمضجعه حتى يتحول عنه فقد مذل به، قا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مذل بسرك، كل سر                      إذا ما جاوز الاثنين فاشي مذلت نفسه بالشيء، كعلمت وكرمت، مذلا ومذ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بت وسم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لت رجله مذلا ومذ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رت، كأمذلت وامذالت، كأكرمت واحمارت، وكل فترة أو خدر مذل وامذلال،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بين يصدع في فؤادي                      ويعقب في مفاصلي امذلالا وأنشد أبو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مذلت رجلي دعوتك أشتفي                      بذكراك من مذل بها فيهـون ورجل مذل النفس والكف و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ض الذي لا يتقار وهو ضعيف،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بال دفك بالفراش مـذيلا                      أقذى بعينك أم أردت رحيلا وقد مذل على فراش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ف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ذلا فهو مذل، ومذ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ك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الة فهو م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 يسمى بالفارسية نرم آهن؛ أي الحديد 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مدل بالدال المهملة للصغير الجثة القليل اللح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ال مذ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طمئنون، جاءوا به على فعلى لأنه قلق، ويدل على ذلك عامة ما ذهب إليه سيبويه في هذا 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ذ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د على أهل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ذئل، كمشم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ثر النفس،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رة من الإيمان، والمذال من النفاق  ، ويروى الم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ال في الحديث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لق الرجل بفراشه؛ أي عن فراشه الذي يضاجع فيه، أي عليه حليلته، أي زوجته ويتحول عنه حتى يفترشه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ذل لما عنده من المال، قال الأسود بن يع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روح على التجار مرجلا                      مذلا بمالـي لـينـا أجـيادي ومذل بنفسه و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بهم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ل بمهجته إذا ما كذبت                      خوف المنية أنفس الأجياد وقالت امرأة من بني عبد القيس تعظ اب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ك لا تمذل بعرضـك إنـمـا                      وجدت مضيع العرض تلحى طبائع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قدر على ضبط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ا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ذ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لق ب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ثير خدر الرج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ل، والما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طيب نفسه عن الشيء يتركه ويسترج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تة في الصخرة ونواة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لت من كلامك، ومضضت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ذل ومذيل، وقرح وقريح، وطب وطب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ثياب الوشي نقله الجوهري، وأنشد ل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شية كشية الممرجل ونقل عن سيبويه أن ميم مراجل من نفس الكلمة، وهي ثياب الوشي،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برود اليمن،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صرت سلمى بين بردى مراجلوأخياش عصب من مهلهلة اليمن وأنشد ابن بري 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ائلن من هذا الصريح الذي نرى                      وينظرن خلسا من خلال المراجل وثوب مم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صنعة المراجل من البر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فوا في ميم الممرجل، فقال السيرافي والجم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صلية؛ لثبوتها في التصريف، وهو معيار الزيادة والأصالة، وذهب أبو العلاء المعري وغيره إلى أنها زائدة كالميم في ممسكن، ولم يعتبر ثبوتها في التصريف، وكلامهم في شرح اللفظة وأنها ثياب تعمل على نحو المراجل، أو نفسها، أو صورها، كما قاله السيرافي وغيره، صريح في الزيادة،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دلة، بالمهمل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لا تحكم ما تعمل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طل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امه، أو لا تكون المرطلة إلا في 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طل 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ه، قال صخ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غوثة أعراضهم ممرط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تماث في الهناء الثمله مرطل المطر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ه،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زهل السحاب أهمله الجوهري وصاحب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ق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زهل الث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لب ازمهل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 من الأرض ينقاد،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 الماء، نقله الجوهر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 والم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ل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لة ومسل، بضمتين، ومسلان، بالضم، ومس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هم أن ميمه زائدة من سال يسيل، وأن العرب غلطت في جمع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جموع على توهم ثبوت الميم أصلية في المسيل، كما جمعوا المكان أمكنة، وأصله مفعل من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وجه في حس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ان، والم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سل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بنية التي أغفلها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ولى، كتنوفى أي مقصورا ويمد كجلولاء وحر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أنشد للمرار بن سعي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ت مهموما كأن مطيتي                      ببطن مسولى أو بوجرة ظالع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مسيل، وهو الجريد الرطب، وجمعه المسل، وقال ساعدة بن جؤية يصف النح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جوارس للسراة وتحتوي                      كربات أمسلة إذا تتصـو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من بني سعد نشأ بالأحساء يقول لجريد النخل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 والواحد م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الا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اه، أو جانبا لحييه، أو عطفاه، وهو أحد الظروف الشاذة التي عزلها سيبويه ليفسر معانيها، وأنشد لأبي حية النمي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نعشناه على الرحل ينثني                      مساليه عنه من وراء ومقـدم ومسيل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مغرب، منها أبو العباس أحمد بن محمد بن حرب المسيلي المغربي، قد قرأ عليه عبد العزيز السماقي، وميم مسيلة أصلية،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يلة بالزاي، وهي في الأصل اسم قبيلة من البرب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لب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ش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ب الرفيق ب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لت الناقة تمش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ت شيئا قليلا، من اللبن، قاله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نتشر درتها ولم تجتمع فيحلبها الحالب، وقد تمشلها الحالب أو فصيلها، عن ابن شميل،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لم أسمعه لابن شميل لأنك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سلم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ش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لب وتبقي في الضرع شيئا، وهو التفشيل أيضا،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شل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ه، واخترط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شنه، وانتضاه، وانتضله، بمعنى واحد، قاله ابن السكيت، كمشله، مشل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شيل، كبو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أرمية، منها غانم بن حسين الفقيه أبو الغنائم الموشيلي الأرموي، تفقه على الشيخ أبي إسحاق، وسمع أبا محمد الصريفيني وغيره، وعنه أبو بكر الضفائري، وقال ابن النجار عن ابن السمعاني أنه مات سنة </w:t>
      </w:r>
      <w:r>
        <w:rPr>
          <w:rFonts w:cs="MS Sans Serif;Times New Roman" w:ascii="MS Sans Serif;Times New Roman" w:hAnsi="MS Sans Serif;Times New Roman"/>
        </w:rPr>
        <w:t>5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مية، أو هو منسوب إلى موشيلا، وهو كتاب للنصارى وجده كان نصرانيا، فأسلم وحسن إسلامه،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وشيل معناه موسى بالعربية ولعل بعض أجداده كان كذلك فنس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ل لحمه مش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وفخذ ماش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لحم، رواه أبو تراب عن بعض الأعراب، وكذلك فخذ ناشلة،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مشول الف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لى، كذ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ل والمصالة، بفتحهما، ويضم الأخ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 من الأقط إذا طبخ ثم عصر، كذا في المحكم، وهو رديء الكيموس، ضار للم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مصل يمصل مصلا ومص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أقط حين يطبخ ثم يقطر، فعصارة الأقط هو الم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ل اللبن، صار في وعاء خوص، هكذا في النسخ، وهو يقتضي أن يكون لازما، والذي في المحك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ل اللبن يمصله م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ه في وعاء خوص، أو خرق ليقطر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ل الأ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تجعله في وعاء خوص أو غيره حتى يقطر ماؤ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إذا علق مصل ماؤه فقطر منه،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له مثل أ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ل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منه شيء يسير، كما في 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الة، بالضم،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طر من الح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سيل منه، أي من مصل الأقط المصالة، والمصا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رة الحب، واقتصر كغيره على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عطاء واللب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عطاء ماصلا، أي قليلا، وإنه ليحلب من الناقة لبنا ماصلا، أي قليل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يز الماء من اللبن، وفي التهذيب تميز الماء من الأ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ممصل ومم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زايل،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زيل لبنها في العلبة قبل أن يحقن، كما في المحكم و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صل،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تلقي ولدها مضغة، قد أم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ص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وق الصباغ،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ليمان بن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ل فلان لفلان من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له من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أطالبه بحقي حتى مصل به صاغرا، هذا نص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مصل منه لي صا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ل ماله مص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ه، وصرفه فيما لا خير فيه، كأمصله، وهذه عن الجوهري، وأنشد للكلابي يعاتب امرأ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ي لقد أمصلت مالي كـلـه                      وما سست من شيء فربك ماحقه والمص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قيقة الذراعين،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تمص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هال،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صل الراعي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لبها مستوعبا ما فيها،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لت ا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طرت، حكا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لت البضاعة مص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دت وصرفت فيما لا خي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ص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يعة لمتا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ص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بذر ماله في الفساد،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بري عن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ق من الدبوقاء، والجع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بس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صلا، بضم الميم وفتح ال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الرئيس أبي سعد العلاء بن الحسين بن وهب البغدادي الموصل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الرسائل والأشعار المرو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ضحل الشيء، بتقديم الميم على الضاد، كتبه بالحمرة مع أن الجوهري ذكره في تركيب 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غة للكلابيين في اضمحل بتقديم الضاد على الميم، حكاها أبو زيد، وهو على القلب، وامضحن، بالنون، على البدل عن يعق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أنه مقلوب أن المصدر إنما هو اضمحلال، و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ضحلال، وقد تقدم ذلك للمصنف في 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تكلمنا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ويف، والمدافعة، بالعدة والدين، وليانه، مأخوذ من مطل الحديد،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ل الغني ظلم  ، كالامتطال والمماطلة والمطال بالكس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له حقه، وبه مطلا، وامتطله، وماطله به مماطلة، ومطالا، وهو مطول ومطال، كصبور و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 الحديد، وضربه، وسبكه وطبعه وصوغه بيضة، وقد مطله مط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ومده وسبكه وأداره، ثم طبعه فصاغه بيضة، وكذلك الحديدة تذاب للسيوف ثم تحمى وتضرب وتمد وتربع، ثم تطبع بعد المطل فتجعل صف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نعه، وحرفته المطالة، بالكسر، على ال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ط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روب طول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حديد أو السيف الذي ضرب طولا، كما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مدود ممطول،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شتقاق المطل بال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ل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طملة، ويحرك، عن ابن الأعرابي، وهي بقية الماء الكدر في أسفل الحوض،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لته طينته،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ط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لته وسرحا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ينه ومسيطته ومطيط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يسير تصبه من الزق،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طل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 وتداخل، كم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طل، كص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ل، من كرام فحول الإبل، تنسب إليه الإبل الماطلي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م نجت منها المهارى وغودرت                      أراحيبها والماطلي الـهـمـلـع وقال أبو وج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حل الهجان الماطلي المرف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يل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يدة التي تمطل من البيضة، والجمع المطا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ممط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بإضافة أو صلة، استعمله سيبويه فيما طال من الأسماء كعشرين رجلا، وخيرا منك، إذا سمي بهما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ط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ميقعة الحد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ل الحمار، وغير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 خصييه، وهو ممعول، نقله الجوه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ل الشيء، يمعله م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ه، ومنه قول القلاخ</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إذا ما الأمر كان معلا أي اختل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له عن حا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له وأزعجه، كأمعله،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ل أمره مع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ل به، قبل أصحابه، وقطعه وأفسده بإعج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ل مع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في سيره، وأنشد ابن بري لابن العمي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ينزلوا لا يرقبوا الإصباح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يسيروا يمعلوا الرواحا أي يعجلوا ويسرع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ل ركابه يمع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بعضها عن بعض،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ل الخشبة مع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ل الرجل مع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 الحوار من حياء الناقة، يعجله بذلك،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ذا استخرجه بع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ل به عند فلان مع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قع به، والصحيح أنه بالغين المعجمة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احب مع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ر، هكذا أورده، والصحيح أنه بالغين المعجمة،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ل،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ع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ن معولة، بضم العين وسكون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أو هو معولة كمرحلة، فمحله 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عل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ارك الطعان في اختلاس و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لاس بسرعة في 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ام معل،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ك منه م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فاس، وفي العباب بعدوة الأندلس على مرحلة من فاس، في بلاد البربر،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قرب زره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 مغ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يلة من البربر سمي البلد بهم، كما حققه ياقوت وابن السمعاني، ففي كلام المصنف محل نظر من وجهين، منه المغيليون، محدثون، منهم أبو بكر يحيى بن عبد الله بن محمد القرطبي المغيلي، سمع من محمد بن عبد الملك بن أيمن وطبقته، وكان بصيرا بالعربية، مات سنة </w:t>
      </w:r>
      <w:r>
        <w:rPr>
          <w:rFonts w:cs="MS Sans Serif;Times New Roman" w:ascii="MS Sans Serif;Times New Roman" w:hAnsi="MS Sans Serif;Times New Roman"/>
        </w:rPr>
        <w:t>362</w:t>
      </w:r>
      <w:r>
        <w:rPr>
          <w:rFonts w:ascii="MS Sans Serif;Times New Roman" w:hAnsi="MS Sans Serif;Times New Roman" w:cs="MS Sans Serif;Times New Roman"/>
          <w:rtl w:val="true"/>
        </w:rPr>
        <w:t>، 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غ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أنصار من بني عدي بن النجار، نسبوا إلى أمهم مغالة، امرأة من الخ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نة والغ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صاحب مغالة، وقال حسان رضي الله تعالى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خيانة والمغالة والخنى                      واللؤم أصبح ثاويا بالأبطح ومنه قول لبيد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أكلون مـغـالة ومـلاذة                      ويعاب قائلهم وإن لم يشغب ومغلت الدابة، كمنع ونصر، والذي في الصحاح والعباب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لت الدابة، بالكسر تمغل مغلا، فهي مغلة، كفرحة، زاد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غلت، أي كمنع، فالصواب كمنع و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 التراب مع البقل فأخذها لذلك وجع في بطنها، والاسم المغلة، بالفتح،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وى صاحب المغلة ثلاث لذعات بالميسم خلف ال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غ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لت إبلهم وشاؤهم، وهو دا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لت تم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ل، وي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ذي ترضعه المرأة ولدها وهي حامل، وقد مغلت به كفرح وأمغلته فهي ممغل، كمحسن، كذ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مغ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في بطن الشاة كلما حملت ولدا أل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أن تنتج سنوات متتابعة، كالكشاف في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أن يحمل عليها في السنة الواحدة م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غ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لد المرأة كل سنة، وتحمل قبل الفطام، وقد أمغلت فهي ممغل، نقله أبو عمرو، وقال القطا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ضاء محطوطة المتنين بهكنة                      ريا الروادف لم تمغل بأولاد والمغ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ساد، ومنه 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م يذهب بمغلة الصدر  أي بنغله وفساده، ويروى بتشديد اللام، بمعنى الغل والحق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لة، وضبط في بعض نسخ الصحاح ك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جة، والعنز، تنتج في عام واحد مرتين، كما في الصحاح،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ال، بالكسر، وقد أمغ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تلك حالها، وهي غنم ممغ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غل به كمنع مغلا ومغ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قع فيه، أو وشى به عند السلطان، أو عام، سواء وشى به عند سلطان أو 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دت عينه، ونص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ذى في العي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لت عينه،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سدت،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ص، والجمع أمغ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غ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لع بأكل التراب، يدقى منه، أي يسلح،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غ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لا تراح الإبل ولا غيرها سنة، وهو مما يفس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غل به عند السل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شى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صاحب مغ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مغ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كثيرة الغملى، وهو 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بال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بة ممغ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غ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 مقله بعينه يمقله م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إليه،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يروع قلوبهن تـكـلـمـي                      ويروعني مقل الصوار المرش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قلته عيني منذ اليوم،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قلت عيني مثله مقلا، أي ما أبصرت ولا نظرت، وهو فعلت من الم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س، مقله في الماء م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سه وغطه، ومنه حديث الذ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مقلوه  ،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اغمسوه في الطعام أو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ص في الماء، وقد مقل فيه يمقل م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رضا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قلوب الم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البئ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حت الركية حتى بلغت مق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اف الرجل على الفصيل من شربه اللبن فيسقيه في كفه قلي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س، ولكن 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قل الفصيل الماء إذا آذاه حر اللبن فيوجر الماء، فيكون دواء، والرجل يمرض فلا يسمع،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قلوه الماء واللبن، أو شيئا من الدواء فهذا المقل الصحيح،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رضع الفصيل أخذ لسانه ثم صب الماء في حلقه، وهو المقل، وربما خرج على لسانه قروح فلا يقدر على الرضاع حتى ي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در الذي يتدخن به اليهود، وحبه يجعل في الدواء،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مغ شجرة، شائكة كشجر اللبان، ومنه هندي، وعربي، وصقل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سمى الكور، أحمر طيب الرائحة، أخبرني بعض أصحاب عمان أنه لا يعلمه نبت شجرة إلا بجبل من جبال عمان يدعى قهوان، مطل على البحر، والكل نافع للسعال، ونهش الهوام، والبواسير، وتنقية الرحم، وتسهيل الولادة، وإنزال المشيمة وحصاة الكلية، والرياح الغليظة، مدر باهي مسمن محلل للأو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ل الم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شجر الدوم، الشبيه بالنخلة في حالاتها، ينضج ويؤكل، خشن قابض بارد مقو للم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ة العين التي تجمع البياض والسواد،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 السواد و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سواد والبياض الذي يدور كله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حدقة، عن كر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ين كلها، وإنما سميت مقلة، لأنها ترمي بالنظر، و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والح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دون البياض،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ف ذلك في الإنسان، وقد يستعمل في الناقة،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نطيات الموكب المعج بعدما                      يرى في فروع المقلتين نضـو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 كصرد،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لما دور القلم نور المقل، وحلى العقول وحل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اة القسم، بفتح القاف وسكون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ضع في الإن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لقى في الماء ليعرف قدر ما يسقى كل واحد منهم، وذلك عند قلة الماء في المفاوز،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م الماء في السفر، ثم يصب عليه من الماء قدر ما يغمر الحصاة فيعطى كل منهم سهمه، وأنشد الجوهري ليزيد بن طعمة الخطمي، وفي العباب الجعف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ه في شعر الكميت، وهو بيت يت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وا سيدهـم فـي ورطة                      قذفك المقلة وسط المعتر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لها م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ا في الإناء وصب عليها ما يغمرها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ير، إلى آخره مأخوذ من حديث عبد الله بن مسعود رضي الله تعالى عنه أنه قال في مسح الحصا في الصلا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ة، وتركها خير، من مائة ناقة لمقلة  بالضم،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ركها خير من مائة ناقة تختارها بعينك ونظرك كما تر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وز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ريد أنه يقتنيها، ويروى من حديث ابن عمر رضي الله تعالى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ها أسود المقلة، أي كل واحد منها أسود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اق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غاطا في الماء، ومنه حديث عبد الرحمن وعا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ماقلان في البحر، ويروى يتماق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ص في الماء مر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دا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با العزاف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خن جبينك بالمقلة، شبه عين الشمس بالم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قل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ثر الم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قله مما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م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غمس بالماء حتى جاء بالمقل معه، أي بالحصا وال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لة الرك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ف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بري عن علي بن 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صاة الق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لة ومقلة، بالفتح والضم، شبهت بمقلة العين؛ لأنها في وسط بياض العين، وأنشد بيت الخطمي هكذا، ومنه حديث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بق منها إلا جرعة كجرعة المقلة، ه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اة القسم، وه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ة الم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مر المعروف، وهي لصغرها لا تسع إلا الشيء اليسير من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ل الشيء في الشيء مق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لقمان الحك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أيت الحبة التي تكون في مقل البحر؛ أي في مغاص البحر، أراد في موضع المغاص من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سن علي بن هلال الوزير الكاتب، يعرف بابن مق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هور،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خطه حظ لكل مقلة، كأنه خط ابن مقلة، وترجمته مستوفاة في تاريخ ابن خلكان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لة،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ة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ستقى من جمت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مكلة ركيتك، يروى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ليل من الماء يبقى في البئر إلى وقت النزح الثاني، أو في الإناء، فهو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كلت الركية تمكل مكولا، فهو من حد نصر كما يقتضيه اصطلاحه، ومثله في المحكم، ونص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لت البئر، بالكسر، وهو نص الليث بعينه، فهي مكول، كصبو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ل،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مكول، وجمة م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الماء في وسطها وكثر،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نزح ماؤها، وهو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ب مكل، كعنق، ومكل مثل كتف وممكلة، كمكرمة، وممكولة، كل ذلك التي قد نزح م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ك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ير القليل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ك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تي فيها ماؤها، هكذا هو في سائر النسخ ولا بد من ذكر كمعظم كما هو نص المحيط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ستمك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زوج بها، كأنه مقلوب است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ها أي الناقة مك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حم،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يقل ماؤها فيستجم حتى يجتمع الماء في أسفلها،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س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عن أبي العميثل الأعرابي، كأنه نسب إلى الم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قليل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ا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مكل كل شيء يلقاه كما تمكل البئ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 م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خير، مثل البئر المكول، قال أحيحة بن الجل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وت عن الصبا واللهو غول                      ونفس المـرء آونة مـكـول واستدرك شيخن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ماك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دث المشهور، وقد ذكرناه في تركيب أ</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كائيل أهمله الجوهري والصاغاني،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ميكائين على البدل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لك من الملائكة م معروف، موكل بالأرزاق، وبهذا الوزن من غير همز بياءين عن الأعمش، وقرأ</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كئل  على وزن ميكعل ابن هرمز الأعرج وابن محيصن، فأما جبراييل وميكاييل بياءين بعد الألف والمد فيقوى في نفسي أنها همزة مخففة، وهي مكسورة، فخفيت وقربت من الياء فعبر القراء عنها بالياء كما قالوا في قوله سبح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لاء  عند تخفيف الهمزة آلاي بالياء،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انت الكلمة سريانية فمحل ذكرها آخر هذا الحرف، كما فعله صاحب اللسان وغيره، فإن الحروف كلها أصلية، وإن كانت مركبة من ميكا وإيل كتركيب جبرائيل وغيرهما من أسماء الملائكة فالأنسب حينئذ ذكرها في 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 كما فعله المصنف في جبرائيل فإنه ذكره في ج</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 وتركيب 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ك ساقط عند المصنف وغيره، فاعرف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كال بن عبد الواحد بن حرمك بن القاسم بن بكر بن ديواشتي،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ور الملك بن شور بن شور بن شور، أربعة من الملوك الذين ذكرهم المصنف في حرف الراء، وهو ابن فيروز بن يزدجرد بن بهرام، وهو جد أهل البيت الميكالي بنيسابور، وهم أمراء فضلاء، منهم أبو العباس إسماعيل بن عبد الله بن محمد بن ميكال الأديب شيخ خراسان ووجهها، سمع بنيسابور محمد بن إسحاق بن خزيمة، والعباس بن السراج، وبالأهواز عبدان الحافظ، وعنه أبو علي النيسابوري، والحاكم أبو عبد الله وهو الذي أدبه أبو بكر بن دريد، ومدح أباه بمقصورته المشهورة، توفي سنة </w:t>
      </w:r>
      <w:r>
        <w:rPr>
          <w:rFonts w:cs="MS Sans Serif;Times New Roman" w:ascii="MS Sans Serif;Times New Roman" w:hAnsi="MS Sans Serif;Times New Roman"/>
          <w:color w:val="0000FF"/>
        </w:rPr>
        <w:t>362</w:t>
      </w:r>
      <w:r>
        <w:rPr>
          <w:rFonts w:ascii="MS Sans Serif;Times New Roman" w:hAnsi="MS Sans Serif;Times New Roman" w:cs="MS Sans Serif;Times New Roman"/>
          <w:color w:val="0000FF"/>
          <w:rtl w:val="true"/>
        </w:rPr>
        <w:t>، وقرأت في الرسالة البغدادية للحاكم أبي عبد الله، وهي عندي،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محمد عبد الله بن إسماعيل الميكالي، أوجه الوجوه بخراسان وآدبهم، وأكفأ الرؤساء، وهو صدوق كبير المحل،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كائيل الخراس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روى عن عمر رضي الله تعالى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لته، ومللت منه، بالكسر، مللا، محركة وملة وملالة وم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مته، وبرمت به،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مل شيئا وتعرض عن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سم ما بي من جفاء ولا ملل وفي مهمات التعريف للمن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ر يعرض للإنسان من كثرة مزاولة شيء فيوجب الكلال والإعراض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له لا يمل حتى تملوا  ، معناه أن الله لا يمل أبدا مللتم أو لم تملوا، فجرى مجر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شيب الغراب ويبيض القار، وأن الله لا يقطع عنكم فضله حتى تملوا سؤاله، فسمى فعل الله مللا على طريق الازدواج في الكلام، وهو باب واسع في العربية كثير 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ف الله السحاب وملتنا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جاء في رواية لمسلم، أي كثر مطرها حتى مللنا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لتنا، بالتخفيف، من الامتلاء، فخفف 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ا حسن بن منصور بن داود الحس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ت من زورة فملك                      وزدت في الود فاستقل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ممن تزور يوما                      لكان عند اللقا أجـلـك كاستمللته، 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 فهريقا الدمع بالمنزل الدرس                      ولا تستملا أن تطول به عنسي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مل ولا يكرى مجالسها                      ولا يمل من النجوى مناجي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ت الدار واستخلت، وعلا قرنه واست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لل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ني إملالا، وأمل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برم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ل ف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ل وملول وملولة ومالولة وملالة، بالتشديد، وذو ملة،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والـلـه لـذو مـلة                      يطرفك الأدنى عن الأبعد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ارية من الأنصار، وأنشد البيت هكذ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لعمر بن أبي ربيعة، وصواب إنش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أقدم، و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ا بـل أنـت مـعـتـلة                      في الوصل يا هند لكي تصرمي وهي ملول، على القياس، وملولة، على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على حرة الذفرى خلف الأذ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د الحار الذي يحمى ليدفن فيه الخبز لينضج، كالملل، قال أبو الأسود الدؤلي يذم عمار بن عمرو البجلي، وكان بخي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د الندى زاهد في كل مكرمة                      كأنما ضيفه في مـلة الـنـا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ال له إنما تسفهم الم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ر، وبه فسر حديث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ر به رجل من جراد، فأخذ جرادتين فملهما، أي شواهما بال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الحمى، كالملا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طة الأولى، قبل الكف، وقد مل الثوب يمله 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عة أو الدين، كملة الإسلام والنصرانية واليهود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عظم الدين، وجملة ما يجيء به الرسل، وكلام المصنف يشير إلى ترادف الثلاثة،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شرعه الله تعالى لعباده على لسان أنبيائه ليتوصلوا به إلى جواره، والفرق بينها وبين الدين إن الملة لا تضاف إلا للنبي الذي تستند إليه، ولا تكاد توجد مضافة إلا إلى الله تعالى، ولا إلى آحاد الأمة، ولا تستعمل إلا في جملة الشرائع دون آح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لل، وام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ها، أي في الملة، كتسنن واستن، من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ة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والطريقة، ومن هذا أخذ الملة، أي الموضع الذي يختبز فيه، لأنه يؤثر في مكانها كما يؤثر في الطري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عرب إذا تفق لفظه فأكثره مشتق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مسلوكة،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ة إبراهيم عليه السلام خير الم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ة، والجمع ملل، ومنه حديث عمر رضي الله تعالى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لى عربي م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الهيث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ائم الفتيان في يوم الوه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طايا الرؤساء في الملل ومل القوس أو السهم أو الرمح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الجه بها، ونص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جه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 الشيء في ال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ه، فهم مملول ومليل، ومنه قول كعب بن زهي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ضاحيه بالنار مملول أي كأن ما ظهر منه للشمس مشوي بالملة من شدة 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 في المشي 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كامتل، وذلك إذا مر مرا سريعا، عن الأصمعي، وقال م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 واستل بمعنى واحد، كذلك تم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 الثوب يمله 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زه، عن كراع،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طه، الخياطة الأولى قبل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 الملال الخبز واللحم، يملها 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 الملة، أي الرماد الحار، والخبز يسمى المليل والمملول، وكذلك اللحم، وأنشد أبو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تيمي يزحف كالقرنبى                      إلى تيمية كعصا المـلـ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اس من يهود مجتمعون على خبزة يملونها، أي يجعلونها في ال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 عليه السفر 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كأم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قائم الس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القوس،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قلبه البرق الملالي رمية                      بذكر الحمى وهنا فبات يهـيم الم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الكامن في العظم، من الحمى وتوهجها، كالمليلة، كسفين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ملول وم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مليلة، وهو مجاز،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رة يجدها الرجل، وهي حمى في العظم، انتهى،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البليلة بالمليلة، أي الصحة بالحمى،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زال المليلة والصداع ب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لت ملا، والاسم المليلة، كحممت حمى، والاسم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الظهر،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 بها ظهرك من ملا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زرات فيه وانخزا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داوى العر من أكاله الم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الحمى، وهذا قد تقدم له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لب مرضا أو غم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تأخذ النجواء منه                      يعد بصالب أو بالملال فعل الكل مللت، بالكسر، ملا، ومللت بالتشديد، وتمل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لل الرجل وتمل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ب، من مرض أو نحوه كأنه على ملة، قاله ابن أبي الحديد، وأصله تملل، ففك بالتضعيف،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با بالرجل مضجعه من غم أو وص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ململ، وهو تقلبه على فراش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لمله وهو جالس أن يتوكأ مرة على هذا الشق ومرة يجثو على ركبتيه، والحرباء تتململ من الحر، تصعد رأس الشجرة مرة وتبطن فيها مرة وتظهر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ل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لبته فهو يتعدى ولا يت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مليل وممل، بفتح الميم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لك كثيرا وطال الاختلاف عليه، فهو معلم لاحب، ومنه أمل عليه الم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اختلافهما عليه، و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ديار الحي بالسبعان                      أمل عليها بالبلى الملوان أي ألح عليها حتى أث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فكتب عنه، وأملاه كأمله على تحويل التضعيف،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ملل وليه بالعدل  وهذا من أمل، وفي التنز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تملى عليه بكرة وأصيلا  وهذا من أملى، و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ملل عليه الكتاب، بإظهار الت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لت لغة أهل الحجاز وبني أسد، وأمليت لغة بني تميم وقي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 عليه شيئا يكتبه وأملى عليه، فنزل القرآن باللغتين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ملامل، كعلابط، وكذا ناقة ململى، على فعل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ريع وس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لملة، بمعنى السرعة، وأنشد لأبي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اقتا مالك تدألـين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كوني ململى ذقو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م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حا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تحل به،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كحل ويسبر به الجراح،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إنما الميل من أميال الطريق، وكذلك قاله أبو سعيد وغيره من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ب الثعلب، عن ابن دريد،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ب البع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التي يكتب بها في ألواح الدف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ل،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حرمين على سبعة عشر ميلا من المدينة على ساكنها السلام، ومنه حديث عائشة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النبي صلى الله عليه وسلم بملل، ثم راح وتعشى بس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عشرين ميلا من المدين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مي به لأن الماشي إليه من المدينة لا يبلغه إلا بعد ملل وجهد، قال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قرب س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ل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بجاية، على ساحل البحر، ومنها العلامة محمد بن عمر بن إبراهيم بن عمر بن علي الملالي، ممن أخذ على الشيخ سيدي محمد بن يوسف بن عمر بن شعيب السن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ى، ك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ة المنض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رون بن ملول المصري، كتنور شيخ الطبراني، وقد وقع مصغرا في معجم ابن شاهين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أحمد بن إبراهيم بن جامع العسكري، حدثنا هارون بن عيسى بن مليل، وعيسى هو ملول، كان يلقب به، كذ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يب بن إسحاق المعروف بابن أخي ملول الصيرفي، هكذا يقوله أصحاب الحديث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هم مليل بن وبرة الصحابي، رضي الله تعالى عنه، بدري جليل، لا رواي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ليل بن عبد الله الأنصاري، أورده المستغ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ليل بن الأغ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أزعر الأنصاري، ثم الأوسي الض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ي، صحابيان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مل، مثل انسل، عن م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مل إخوانه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ذو أماليل، واحدها إملال وإملالة وأمل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يلة الإرغاء، أي مملولة الصوت، فعيلة بمعنى مفعولة، يصفها بكثرة الكلام ورفع الصوت حتى تمل السا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 الخبزة في ال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ا فيها،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ة نفسها، هكذا هو في اللسان والعباب، ووقع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ة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ليل ومم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ته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لل اللحم على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مل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 فلان ع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ق عليه وأكثر في ال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كثر ركوبه حتى أدبر ظهره، قال العج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ظهر التضعيف لحاجته إ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ناق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ف كقوس الشوحط المعط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حفل السوط ولا قولي حل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كو الوجى من أظلل وأظل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طول إملال وظهر مملل ومل الطريق،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تض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ف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وه،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صعيد الأو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عن اليزيدي، قال الفضل الله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حشات من الأنيس قفار                      دارسات بالنعف من أملال وحبان بن ملة وأخوه أن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ليل،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عبد العزيز الكلابي، عن أ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من بن مليل، عن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يلة بنت هانئ بن أبي صفرة بنت أخي المهلب، عن عائ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ل، 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ود الرطب كالمندل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ندي رباعي، لأن الميم أصلية، ولا أدري أعربي هو أم معرب، وسيأتي للمصنف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لكته من كل شيء،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بعضهم أن المال يؤنث، وأنشد لحس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ل تزري بأقوام ذوي حسب                      وقد تسود غير السيد المـال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وال،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ى عن إضاعة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ه الحيوان، أي يحسن إليه ولا يهم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ضا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فاقه في المعاصي والحرام وما لا يحبه ال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ه التبذير والإسراف وإن كان في حلال م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ل في 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ملك من الذهب والفضة، ثم أطلق على كل ما يقتنى ويملك من الأعيان، وأكثر ما يطلق المال عند العرب على الإبل، لأنها كانت أكثر أمو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ت، بالضم، تمول وتمال، وملت، بالكسر، تمال مولا ومؤ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ت ذا 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ولت واستم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له غيره تمو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ال و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مال، أو كثيره، كأنه قد جعل نفسه مالا، وحقيقته ذو مال، وأ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مالا كان مالا مرزأ                      ونال نداه كل دان وجانب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إما أن يكون فاعلا ذهبت عينه، وإما أن يكون فع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يل، كسيد، والقياس مائل، وفي حديث الطف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رجلا شريفا شاعرا ميلا، أي ذا مال، 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ئل، ككت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مول بالواو، ثم انقلبت الواو ألفا، لتحركها وانفتاح ما قبلها، فصا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إنهم أتوا بالكسرة التي كانت في واو مول فحركوا بها الألف في مال فانقلبت 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ثيره، وهم مالة وما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و المال، وهي مالة ومالئة،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ة أيضا ومالات، قاله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ته،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يته المال، عن ابن دريد،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ملته إم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كبوت، عن أبي عمرو،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 قوم أن المول العنكبوت، الواحدة مول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ملة دلوك لا محمو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ى من الماء كعين المول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ه عن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يل،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شهر رجب،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ها ع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ول فلان م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تخذ قينة،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اءك منه وأنت غير مشرف عليه فخذه وتموله  أي اجعله لك م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م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أكثر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يلة، كك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صغر المال على مويل، والعا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يل، بتشديد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ل، لغة اليمن، سمعتها من بني واقد وبني الج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موال الذي ولعت به العامة فأصله من الياء، يأتي ذكره في 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 بالفتح، ويحرك، والمه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ة، والتؤدة، وال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ظره ورفق به ولم يعجل علي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ابن آدم ما أعددت في مهل                      لله درك ما تأتي ومـا تـذ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له تمه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هل الكافر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هل، في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أد، وكل ترفق تم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ة والوق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لا يا رجل، وكذا للأنثى، وفي العباب للإثنين والجمع، زا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نث، وهي موحدة بمعنى أم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رفق واسكن لا ت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مجيبا، أي إذا قيل لك مهل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هل والله، ول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هلا و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هل والله بمغنية عنك، وأنشد الجوهري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ه إذا ما جاء مهـلا                      وما مهل بواعظة الجهو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نسبه الجوهري للكميت، وصدره لجامع بن مرخية الكلابي، وهو مغير ناقص جزءا، وعجزه للكميت، ووزنهما مختلف، الصدر من الطويل، والعجز من الوافر، وبيت 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ه مهلا ولا مهل عنده ولا عند جاري دمعه المتهلل وأما بيت الكميت فه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يا قضاع لكم فمهـلا                      وما مهل بواعظة الجهول فعلى هذا يكون البيت من الوافر موز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شده الصاغاني للكميت على الصواب، وكذا الأزهري أنشد البيت الأول لجامع بن مرخية ع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ق م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ب الذنوب والخطايا فمهل ولم ي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يجمع معدنيات الجواهر الأرضية كالفضة والحديد ونحوهما، كالذهب والنحاس،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فلز أ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ان الرقيق الماهي يشبه الزيت، وهو يضرب إلى الصفرة، دسم، يدهن به الإبل في الشتاء، والقطران الخاثر لا يهنأ به، كالمهلة، بزيادة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اب من صفر أو حديد، وهكذا فسر في التنزيل، والله أعلم، وه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اثوا بماء كالمهل  ، وسئل ابن مسعود عن المهل، فأذاب فضة فجعلت تميع وتلو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من أشبه ما أنتم راؤون بالمهل،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حاس المذا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يت عامته أو درديه، عن أبي عمرو، وبه فسر الزجاج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تكون السماء كالمهل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كر المغلى، وأنشد ابن بري للأفوه الأو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ما أسلاتـهـم مـهـنـوءة                      بالمهل من ندب الكلوم إذا جرى شبه الدم حين يبس بدردي الزيت، أو رق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 في غير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حات عن الخبزة من الرماد والجمر، إذا أخرجت من الملة،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ة إذا حميت جدا رأيتها تموج، قالت العام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 عندنا السم، هو في حديث أبي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ح وصديد الميت، عن أبي عمرو، وهو أنه أوصى في مرض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فنوني في ثوبي هذين فإنما هما للمهل و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هل، بالفتح وبالتحريك، نقله ابن سيده، والمهلة مثلثة، وبكل ذلك روي الحديث المذكور، ويحرك، وهذه عن ابن عباد، وبه روي الحد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ل البعير م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ه بالخضخاض، فهو ممهول، قال أبو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ي الأديم هجان غير مذبحه                      كأنه بدم المكنان مـمـهـول مهلت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عت، بالليل أو النهار، على م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م في الخ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و م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و تقدم في الخير، ولا يقال في الشر،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فيهم من أشم الأنف ذي مهليأبى الظلامة منه الضيغم الضار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قدم في الشرف والفض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علي رضي الله تعالى عنه أنه لما لقي الشراة قال ل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سرتم إلى العدو فمهلا مهلا، أي رفقا رفقا، وإذا وقعت العين على العين فمهلا مهلا، أي تقدما تقدما، الساكن للرفق، والمتحرك للتقدم، كالتمهل، عن أبي عب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هل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 فيه،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من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اف الرجل المتقدم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قدم مهل قبلك، ورحم الله م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المهلة في أمر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ذ ال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لان على فلان الم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ه في سن أو أ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وأعذر، قال أسامة بن الحارث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ي لقد أمهلت في نهي خالد                      عن الأم إما يعصينـك خـالـد ويروى أمله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الغت وأعذ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وهو الم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ه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وة بن عبد الله الجعفي من تابع التاب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مه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ظ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ه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ظره، قا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هل الكافرين أمهلهم رويدا  فجاء باللغتين، أي أنظ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تمهل اتمهل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دل وانتصب، نقله الجوهري، كاتمأل، الهمزة بدل من الهاء، قال عقبة بن مك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تليل كأنه جذع نخل                      متمهل مشذب الأكراب والاتمهل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ون وفت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جمر في الرم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مهل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داية للأمر قبل رك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هلته وأمه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نته وأخر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مهصل، بالضم، أهمله الجوهري والصاغان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يظ كبهص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ميم بد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إليه يميل ميلا وممالا ومميلا، كمعاب ومعيب، في الاسم والمصدر، وتميالا، وهذه عن ابن الأعرابي، وميلانا، محركة، وميلولة، وهذ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وأقبل عليه، ومال الشيء بنفس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عليه في ال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عن الحق،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ميلوا كل الميل  ،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أنني راعي م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ت رأسي وتركت التميا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صيغة موضوعة بالأغلب لتكثير المصدر، كما أن فعلت بالأغلب موضوعة لتكثير الفعل، فهو مائ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ة وميل، كرك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لمالة ع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ه ميلا، وأماله إليه إمالة، وميله فاستمال، فهو مطا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اعتمام، حكى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عتم الميلاء، أي يميل الع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امت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لن فيه العقاص، وهي مشطة البغايا، وقد جاء كراهتها في الحديث، وهو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 امرأة إني أمتشط الميلاء، فقال 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أسك تبع لقلبك فإن استقام قلبك استقام رأسك، وإن مال قلبك مال رأس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لة السنام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 ضخمة من الرمل، كما في الصحاح و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زلة،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اء من معدن الصيران قاصية                      أبعارهن على أهدافها كـثـ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ميلاء في صفة الرمال، ولم أسمعه من العرب، وأما الأميل فمعرو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 الليث أراد قول ذي الرمة السابق، إنما أراد بالميلاء هنا أرطاة، ولها حينئذ مع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راد أن فيها اعوجاجا،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راد بالميلاء أنها متنحية متباعدة من معدن بقر الوح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لاء موضعه خفض لأنه من نعت أرطاة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ضيفا إلى أرطاة مرتكـم                      من الكثيب لها دفء ومحتجب والم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الكثيرة الفروع،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ت الشمس مي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فت، أي دنت للغروب، أو زالت عن كبد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بنا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صد 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خلقة وقد يكون في البناء، وقد ميل كفرح فهو أميل، وهي ميل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ميل الع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عنقه 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ميل على السرج،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ستوي على السرج،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ل عند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ثبت على ظهور الخيل إنما يميل عن السرج في جانب، فإذا كان يثبت على الداب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وإن لم يثب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ل، والجمع ميل،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كبوا الخيل إلا بعدما هرموا                      فهم ثقال على أكتافهـا مـيل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يل ولا عواوير في الهي                      جا ولا عـزل ولا أكـفـال الأم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ترس معه، أو من لا سيف معه، أو من لا رمح معه،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سيف معه، والأ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ترس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بان، والجمع ميل،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يل ولا عز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يلنا الملك فمايل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غار علينا فأغرن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مول الذي يكتحل به، هكذا عبر به الجوهري في 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والجمع أميال، ومنهم من جعله من لغة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مد البصر، ونص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ى مد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ر يبنى للمسافر في أنشاز الأرض، ومنه الأميال التي في طريق مكة المشرفة، وهي الأعلام المبنية لهداية المساف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فة من الأرض متراخية بلا حد معين، و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ميال،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ألف إصبع إلا أربعة آلاف إصبع، أو ثلاثة أو أربعة آلاف ذراع، بذراع محمد بن فرج الشاشي، قال الكرماني، بحسب اختلافهم في الفرسخ، هل هو تسعة آلاف بذراع القدماء، أو اثنا عشر ألف ذراع بذراع المحدثين، و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آلاف ذراع، طولها أربعة وعشرون إصب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آلاف خطوة، كل خطوة ثلاثة أقدام بوضع قدم أمام قدم ويلصق به، وقال شيخنا عند قوله أو ثلاثة أو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غاير بين التقدير بالأذرع وبالأصابع على الثاني، لأن الذراع أربع وعشرون إصبعا عرض كل إصبع ست حبات شعير ملصقة ظهرا لبطن، فإذا ضربت في أربعة آلاف حصل ستة وتسعون ألفا، وعلى الأول يكون اثنين وسبعين ألف إصبع، والصحيح أن ال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آلاف خط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ذراع ونصف، فيكون ستة آلاف ذراع، والفر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ميال، على أن المصن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خان واثنا عشر ميلا، فيكون الفرسخ ستة أميال، وهو بيان ما هنا، ومقتضاه أن الفرسخ ستة وثلاثون ألف ذراع،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ال وميول، قال كثير عز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أتي أمير المؤمنـين ودونـه                      صماد من الصوان مرت ميولها وبلا لام، ميل بنت مشرح الأشعري التاب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الخلة،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دري عبيد بني أقيش                      أيوضع بالحمائل أم يميل أ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 إبله إلى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ال بالكفين أو بالذراعين، 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فين والذراعين،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دين وبالذراعين،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 سوداء مثل الغ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لا تغدو فتستميل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ال فلانا، واستمال ب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طفه وأ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ئلات في الحديث المروي عن أبي هريرة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فان من أهل النار لم أرهما بعد؛ قوم معهم سياط كأذناب البقر يضربون بها الناس، ونساء كاسيات عاريات مائلات مميلات رؤوسهن كأسنمة البخت المائلة، لا يدخلن الجنة ولا يجدن ريحها، وإن ريحها لتوجد من مسيرة كذا وكذا  ، وهن اللاتي يملن خيلاء، ويصبين قلوب الرج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خترات في المشي، والممي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أكتافهن وأعطافه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اللاتي يملن قلوبنا إليهن، أو المائ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لن إلى الهوى والغي عن العفا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ات الرؤوس إلى الرج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ات الخمرة كما قال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ة الخمرة والكلام أو معنى الممي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لن المقانع لتظهر وجوههن وشعورهن،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ئغات عن طاعة الله وما يلزمهن حفظه، وممي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من غيرهن الدخول في مثل فعله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تشطن المشطة الميلاء، والممي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طن غيرهن تلك المش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ن والزم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 كعن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في ميلة من ميل الدهر أي في حين من أحيان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موسى أنه قال ل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ت لنا الدنيا وغيبت الآخرة، أما والله لو عاينوها ما عدلوا ولا ميلوا،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شكوا ولم يترددوا، وهو مجاز، وقال عمران بن حط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وا مخرجا من كفر قومهم                      مضوا فما ميلوا فيه وما عدلوا وإذا ميل بين هذا وهذا فهو شاك، وما عد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ساووا بها شيئا، 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عليه رجل فقرب إليه طعاما فيه قلة فميل فيه لقلته، فقال أبو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خاف كثرته ولم أخف ق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 أي ت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أكل أو يترك،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أميل بين ذينك الأمرين وأمايل بينهما، أيهما آ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ا تميل عليه الم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و قوي، والمربعة هي التي ترفع بها الأحمال،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يل في مشيته تما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ييل بين الشيئين كالترجيح بينهما، وكذلك الممايلة والمما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 تما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فاتن وتحار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ف الإ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جدها بين الألف و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ال ميل الطلى من النع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يلت في مشيتها كتماي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يل الجل ع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ال ما في الو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 ميل،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ت بالفرس 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يت عنانه، وخليت له ط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تميل في ظلاله ويتفي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معه، وما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ت الميلة ف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عي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النهار أو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 الم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مي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أل، كمنع نألا، بالفتح، ونألانا، محركة، ونئيلا،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ونهض برأسه يحركه إلى فوق كمن ي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حمل ينهض به، وقد صحف الليث النأل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لا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ف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أل الفرس ينأل نألا، أو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ز في مشيه فهو نؤول، كصبور، قال ساعدة بن جؤ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خفان قد ثلـبـا ورأس                      كرأس العود شهربة نؤول 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نؤول إذا فع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أل الرجل نأ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أل أن ي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نبغي، كما في الم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ئدل، كزبرج، أهمله الجماعة، وهي الداهية، كالنئطل، ب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ئدلان، بكسر النون والدال وتضم د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تان في النيدلان، بالياء كما سيأتي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ئدل، بالكسر وضم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بوس، عن ابن بري، وجعله ثالثا لضئبل وزئبر، ومر فيه كلام في الضاد مع اللام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 وقع هنا في بعض النسخ النئبل،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بالباء بدل الدال، وهو غلط، والصواب ما 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أرجيل، بالهمز،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النارجيل، بالألف، وسيأتي ذلك،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مز ولا يهم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ئطل، كزبرج، أهمله الجوهري والصاغاني، وروى أبو عبيد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الضئبل والنئطل، وهما الداهية، وزاد غيره، الشن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داه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أملة،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ي المقيد، وقد نأمل نأملة، وسيأتي للمصنف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اء والنجابة، ويروى أن معاوية رضي الله تعالى عنه سئل ما ال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م عند الغضب، والعفو عند المق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 ككرم، نبالة وتنبل فهو نبيل، كأمير، ونبل، محركة، هكذا في النسخ والصواب بالفتح، وهي نبلة، بالفت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ل، بالكسر، ونبل، بالتحريك، في معنى جماعة النبيل كالأدم في جماعة الأديم والكرم في جماعة الكريم، ونبلة، بالتحريك أيضا، ونب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نبيلة في الحسن بينة النبالة، أنشد ابن الأعرابي في صفة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نطقها على غلا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بحسن الخلق والنباله وكذا الناقة في حسن الخلق، والفر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نبيل المح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سنه مع غلظ، وهو مجاز، 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يتي سرج على عبل الشوى                      نهد مراكله نبيل الـمـحـزم كذلك الرجل، أنشد ثعلب في صفة ر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م وثاب نبيل محزم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لق بؤسا لحمه ولا دم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تبل نبله إلا بأخرة، ونباله، ونبالته، ونبله، ونبلته، بضمهما، فهي خمس لغات، ذكر ابن السكيت منها أربعة ما عدا الأخير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ه ونباله ونبالته ونبالت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ات الأربع التي ذكرها يعقوب إنما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ه ونبله ونباله ونبالته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ة التي زادها المصنف قد حكاها اللحي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الق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تنبه له، وما بالى به،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ا شعر به ولا تهيأ له، ولا أخذ أهبته، يقال ذلك للرجل يغفل عن الأمر في وقته، ثم ينتبه له بعد إدباره، وفي حديث النضر بن ك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ا معشر قريش لقد نزل بكم أمر ما ابتلتم ب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أ، والصواب ما انتبلتم نبله، أي ما انتبهتم له، ولم تعلموا ع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الحجارة والمد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هما، ضد، واحدتها نب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ام والصغار من الحجارة والإبل والناس وغيرهم، وأنشد الجوهري في النبل بمعنى الكبار قول ب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لة موضع الحجـلـين خـود                      وفي الكشحين والبطن اضطمار وفي النبل بمعنى الصغار، قول حضرمي بن عا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ح أن أرزأ الكرام وأن                      أورث ذودا شصائصا نبل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فرح بصغار الإبل وقد رزئت بكبار الكرام، وقد تقدم تفصيله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ا، بضم ففتح، يريد جمع نبلة، وهي ال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تي يستنجى بها كالنبل، كصرد،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وا الملاعن وأعدوا النبل  ، هكذا يرويه المحدثون بالتحريك،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ل،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 نبلة، كغرفة وغرف، والمحدثون يفتحون النون والباء، كأنه جمع نبيل في التقدي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صغ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له النبل تنب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إياها يستنجي به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ا هكذا بضم النون وفتح الب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ني أحجارأ للاستن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ط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ب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بل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خي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ب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كالتنبال، ذهب ثعلب إلى أنه من النبل، وبه صرح الشيخ أبو حيان، وجزم ابن هشام في شرح الكعبية، والسهيلي في الروض، وأقره عبد القادر البغدادي شيخ مشايخ مشايخنا في الحاشية التي وضعها على شرح ابن هشام المذكور، وهي عندي، وجعله سيبويه رباعي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فعلال وفعلالة، وهما أكثر من تفعال وتفعالة،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ور نسوتهم إذا ما أنكحوا                      غذوي كل هبنقع تنـبـال والنب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ربية، وقيده بعضهم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أن يركب فيها السهم وهي مؤنثة، بلا واحد، له من لفظه، ف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ة،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ونشابة، أو يقال في واحده نبلة، نقله أبو حنيفة عن بعضهم، والصحيح أنه لا واحد له إلا السهم، قال الفند الزم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لي وفقـاهـا ك                      عراقيب قطا طح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ال ونبال،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رميت سواد قوم                      بأنبال مرقن من السـواد وأنشد ابن بري على نبال قول 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بسن في الجعبة من نبالها ونبل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ال،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 وصانعه، كالن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فته النبالة، بالكسر،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w:t>
      </w:r>
      <w:r>
        <w:rPr>
          <w:rFonts w:cs="MS Sans Serif;Times New Roman" w:ascii="MS Sans Serif;Times New Roman" w:hAnsi="MS Sans Serif;Times New Roman"/>
          <w:rtl w:val="true"/>
        </w:rPr>
        <w:tab/>
        <w:t xml:space="preserve"> </w:t>
      </w:r>
      <w:r>
        <w:rPr>
          <w:rFonts w:ascii="MS Sans Serif;Times New Roman" w:hAnsi="MS Sans Serif;Times New Roman" w:cs="MS Sans Serif;Times New Roman"/>
          <w:rtl w:val="true"/>
        </w:rPr>
        <w:t>بذي سيف فيقتلني به                      وليس بذي رمح وليس بنبال يعني ليس بذي 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ل بمنزلة الذو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نبل، وتصغر بطرح الهاء، وصاحبها ن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مل النبل، وكان حقه أن يكون بالتشديد،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ابل ون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عه نبل، فإذا كان يعملها قلت نابل، وكان أبو حرا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نابل مثل لابن وتام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مل النبل، والن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نبل، هذا والمستعمل،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تي وأنا جلد ناب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س فيها وتر عنابل ونسب ابن الأثير هذا القول لابن عاص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ن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جاء نبال في موضع نابل، ونابل في موضع نبال، وليس القياس،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لذي التمر واللبن والنبل، تامر ولبان ونبال،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ول لذي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اف، ولذي ال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ل على التشبيه ب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ل متنبل ن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عه 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له بالنبل ينبله ن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ه ينبله ن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النبل كأنب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لته س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ط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 على القوم ينبل ن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طه لهم ثم دفعها لهم ليرموا بها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يام الفجار أنبل على عمومتي  ، ويروى بالتشديد،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عدا كان يرمي بين يدي النبي صلى الله عليه وسلم يوم أحد والنبي ين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ى ينبله كلما نفدت نبله،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له، كينصر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من نقلة الحديث، لأن معنى نبلته أن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ته بالنبل، وقال أبو عمر ال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صحي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ته وأنبلته ونب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 فلانا بالطعام ينبله ن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له به، وناوله، الشيء بعد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 به ينبل ن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ل بقو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رفق بهم، وأنشد لصخر الغ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بل بقومك إما كنت حاشرهم                      وكل جامع محشور له نبـل نبل الإبل ينبلها ن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سوقا شديدا،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سوق للإبل، نب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بمصلحتها، قال زفر بن الخيار المحار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ويا للعيس وانبلا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ا ما سلمت قوا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المصبح من ممسا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إكام لمعت صوا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ئسما بطء ولا نرعاها نبل الرجل ن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شديد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نبل،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ة، 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بل والن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ذق بالنبل،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ل في الحذق، والنبالة والنبل في الرجا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ذق بما يمارسه من 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 حابلهم على ناب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قدوا بينهم الشر، وقد ذكر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بل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ل قد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ء بها غلاظا جافية، حكاه أبو حنيفة، و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بل البعير، و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أنشد ابن بري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 يا با جعادة إن تمت                      أدعك ولا أدفنك حين تنبل ومن خصه بالجمال كصاحب الفصيح وفقه اللغة فإن قول الشاعر هذا حج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نبل، بضم فسكون،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أنبل فالأنبل، وأنشد ابن بري لأو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العدم قيد نـائلـي                      وأملق ما عندي خطوب تن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ي الخطب فتنبل ما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ذه، وبه فسر قول أوس الساب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لت الخطوب ما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هبت بما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ة، وهي الج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اب والجز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نبلتك من فلان فيما صن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كان ثوابك وجزاؤك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مة ال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ضد، والذي في 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ت أو قتل أو نحو ذلك، هكذا ضبط في النوادر، أو قتل، بالضم، ف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 وضبطه مبنيا للمعلوم وجعله ضدا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ب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مله بمرة حمل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ل كآ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ي اسم الرجل بكسر الموحدة، وهو الذي روى عن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يل بن أبي نابل، عن أبي الد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من بن نابل، عن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نم بن حسين بن نابل القرطبي، روى عنه أبو عمر بن الح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ل بن القعقاع بن هرماس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روى عن جده، وعنه ابنه عمر بن نابل الم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ل، بضم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إفريقية، منه أحمد بن علي بن عمار المغربي النابلي، علق عنه السلفي، 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حميد النابلي، وأبوه، وعبد المنعم بن عبد القادر النابلي، وأ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بل، ك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بطليوس، من بلاد الأندلس، كذا 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 بنت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عاصم الضحاك بن مخلد بن مسلم الشيباني البصري، ثقة، روى عنه البخاري في صحيحه، مات سنة </w:t>
      </w:r>
      <w:r>
        <w:rPr>
          <w:rFonts w:cs="MS Sans Serif;Times New Roman" w:ascii="MS Sans Serif;Times New Roman" w:hAnsi="MS Sans Serif;Times New Roman"/>
        </w:rPr>
        <w:t>3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تسعين سنة وأربعة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للأمر نبالته ونبله،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دته وعت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لته فنب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نت أجود منه نبلا، أي في الرمي، أو أكثر نبالة، ونبلا، قد يكون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ابل وابن ن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ذق وابن حاذق، 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لى عليها بالحبال موثـقـا                      شديد الوصاة نابل وابن نابل جعله ابن نابل، لأنه أحذق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يلة بنت قيس،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نصار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نت الربيع بن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ة الصغي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عطي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لة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ه، والجمع نبلات، كحجرة وحجرات، و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آلئ من نبلات الـصـوا                      ر كحل المدامع لا تكتح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 الصوار، شبه البقر الوحشي باللآل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ابل، وهم الحذاق بعمل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جسم، والجمع 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ناولت شيئا ورميته، فهو 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 في كتاب الأض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 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س،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ب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وأنشد أبو الهيثم بيت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شمل المعضلات تنب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ق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ذ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يق بإصلاح عظام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بل ك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غر والأكبر ،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ال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له تنبيلا، كأنبله ونبله، وبهما روي الحديث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ل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د النبل على الرامي من الهدف،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فرا أيهما أنبل، من النبل، وأيهما أح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نب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م بالنبل، قال ذو الإصبع العدو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ص أفواقها وقومها                      أنبل عدوان كلها صنعا أي أعلمهم بال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بلت الخط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أنبلنك بنبال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أجزينك جزاء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سن للس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ة ن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ة، وكذلك قدح ن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لقط من النخلة من الر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لت النخلة أنب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ف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سى بن أبي سهل الن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د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سف بن يعقوب النبلي، عن ابن عي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الحسن عبد الله بن محمد بن الحسن بن أيوب الكاتب، عن علي بن المد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حمد بن سعيد بن نبيل الأموي، من رجال الأندلس، مات سنة </w:t>
      </w:r>
      <w:r>
        <w:rPr>
          <w:rFonts w:cs="MS Sans Serif;Times New Roman" w:ascii="MS Sans Serif;Times New Roman" w:hAnsi="MS Sans Serif;Times New Roman"/>
          <w:color w:val="0000FF"/>
        </w:rPr>
        <w:t>46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ا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يماني أو تها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لو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على البحر قرب إفري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لو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أبوانية، ومنها الفقيه الشاعر محمد بن عبد الوهاب النبلاوي، أدركه شيوخ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تل، كجعفر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رض الشام،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ديار طيئ قرب أجأ،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عبد الله بن نبتل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افقا على عهد رسول الله صلى الله عليه وسلم، هكذا هو في العباب، والذي حققه الحافظ في التبصير أن الذي كان منافقا هو نبتل بن الحارث، وأما ولده عبد الله فله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ازم نبتل، روى عنه إسماعيل بن أبي خال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ه خبر، وإياه عنى جرير بقوله في هجاء ا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بات يفزع في الوليدة نبتل </w:t>
      </w:r>
      <w:r>
        <w:rPr>
          <w:rFonts w:ascii="MS Sans Serif;Times New Roman" w:hAnsi="MS Sans Serif;Times New Roman" w:cs="MS Sans Serif;Times New Roman"/>
          <w:color w:val="009716"/>
          <w:rtl w:val="true"/>
        </w:rPr>
        <w:t xml:space="preserve"> 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ل من بينهم ينتل نتلا ونتولا بالضم ونتل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في خير أو شر، قاله ابن الأعرابي، وفي حديث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بنه عبد الرحمن برز يوم بدر مع المشركين فتركه الناس لكرامة أبيه فنتل أبو بكر ومعه سيفه، أي تقدم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تل من ال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 أصحابه، وفي حديث سعد بن إبراه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بقنا ابن شهاب من العلم بشيء إلا كنا نأتي المجلس فيستنتل ويشد ثوبه على صدره، أي ي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تل القوم ع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ت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ب إلى قدام،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إلى 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جر،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نعام الذي يملأ ماء فيدفن في المفاوز البعيدة من الماء، وذلك في الشتاء، فإذا سلكوها في القيظ استثاروا البيض وشربوا ما فيها من الماء،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نتل التقدم والتهيؤ للقدوم، فلما تقدموا في أمر الماء بأن جعلوه في البيض ودفنوه سمي البيض نتلا، كالنتل محركة، قال الأعشى يصف مفا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نمى لها في القيظ يهبطها                      إلا الذين لهم فيما أتوا نتـل وتناتل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 وصار بعضه أطول من بعض، قال عدي 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ينبت فرعه متناتلا                      والكف ليس بناتها بسـواء</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تل،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ت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آمل طبرستان، كثيرة الخضرة والمياه، منها أبو جعفر محمد بن أحمد الناتلي الحاجي، هكذا ضبطه نصر بفتح التاء كما يدل له سياق المصنف، وضبطه ابن السمعاني والحافظ بكسرها، وأبو جعفر هذا محدث يروي عن عبد الرحمن بن أبي حاتم، وعنه أبو حاتم القزو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ا أيضا أبو الحسن علي بن إبراهيم بن عمر الناتلي الحلبي، كتب عنه أبو الفضل بن ناصر، مات سنة </w:t>
      </w:r>
      <w:r>
        <w:rPr>
          <w:rFonts w:cs="MS Sans Serif;Times New Roman" w:ascii="MS Sans Serif;Times New Roman" w:hAnsi="MS Sans Serif;Times New Roman"/>
        </w:rPr>
        <w:t>5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تل،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ربيعة بن مالك أبي لبيد بن ربيعة رضي الله تعالى عنه، وفي المحكم ربيعة بن مالك، أو هو بالمثلثة ورجح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نتلة ونتيلة، كحمزة وجهينة، وهما من أسماء النساء، وهي أم العباس وضرار ابني عبد المطلب، إحدى نساء بني النمر بن قاسط، وهي نتيلة بنت خباب بن كليب بن مالك بن عمرو بن زيد مناة بن عامر، وهو الض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تل الج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ت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يلة، زنة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تنل، كزبرج ودرهم وتنتيل، كزنبيل وتنتالة، كقرط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صير، قال الصاغاني وليس بتصحيف تنبالة، وقد تقدم للمصنف أيضا مثل ذلك في التاء مع اللام على أن التاء أصلية وفيه خلاف، والصواب زيا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يؤ للقد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تل ل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تل الحصان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 وهي الدوم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واستعد،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ت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الضخم، وبه فسر قول أبي النج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فن حول نتل وزواز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 ابن ج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فن حول وزأ وزواز وكص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تل، شامي سأل أبا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تل بن زياد بن جهور، ذكره الأمير، ورد على أبيه كتاب رسول الل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تل بن أسد بن جاجل، في الص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تل بن هصيص، في تغ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ناتل عبدة بن رياح بن عبدة بن ثوابة الأز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ملك بن ناتل، عن محمد بن يزيد، وعنه هارون بن عم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ل الركية ينثلها ن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 ترابها، وهو أي ذلك التراب، المستخرج يسمى النثيلة، كسفينة والنثالة، بالضم، وقال أبو 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يلة مثل النبيثة، وهو تراب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ل الكنانة ن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 نبلها فنثرها، وكذلك إذا نفض ما في الجراب من ال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ل د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اها عنه،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ل اللحم في القدر ينثله ن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فيها مقطعا، وامرأة نث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عل ذلك كثير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قالت النثول للجم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ة شحم في المريء بولي أي أبشري بهذه الشحمة المجمولة الذائبة في حلقك،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فسير ضعيف، لأن الشحمة لا تسمى جمولا، إنما الج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يب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ل عليه د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ها عليه ولبسها،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عليه الثوب وخلعه عنه، وفي حديث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نثل درعه إذ جاءه سهم فوقع في نحره، أي يصبها عليه ويلب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ل الفرس ينثل، بالضم، وقد كان عدم ذكر المضارع مغنيا عن هذا الضبط على ما هو اصط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ث، وكذا البغل والحمار، 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 ون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اث، فهو منثل كمنبر، قال مزاحم العقيلي يصف برذو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يل على من ساسه غير أنه                      مثل على آريه الروث منث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ث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ث، ومنه حديث عمر بن عبد العزيز أنه دخل دارا فيها روث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كنستم هذا النثيل، وكان لا يسمى قبيحا ب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ث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ية من 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سمين، وقال الأصمعي في قول ابن مقبل يصف ناق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امية خوصاء ذات نثـيلة                      إذا كان قيدام المجرة أقوادا أي ذات بقية من ال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ث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رة التي بين الشاربين،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سبلتين في وسط ظاهر الشفة العل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ث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ع عامة، أو السابغة منها، أو الواسعة منها مثل النثرة، قال النابغة الذب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صموت نثلة تبـعـية                      ونسج سليم كل قضاء ذائل ناثل كص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ربيعة أبي لبيد، وقد ذكر في ن</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ت</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اثلوا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نص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ثل الب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نث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تك نث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حف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ثل ما في كنا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 ما فيها من السه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ثلت حف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فر قب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نث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لحم، أو ذات بقية من ش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ث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نب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كما في المحكم، ومنه حديث 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ه كلب صائد يطلب لها الفحولة، يطلب نجلها، أي ولده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س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لد أيضا ضد، حكى ذلك أبو القاسم الزجاج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بالشيء، وقد نجل به، ونجل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حصى من خلفها وأمامها                      إذا أنجلته رجلها خذف أعسرا والناقة تنجل الحصى بمناسمها ن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رمي به وتد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 والصنع، قال بلعاء بن 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ـمـا أتـى يوم بـأيام فـخة                      وأنجل في ذاك الصنيع كما نجل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كثير من الناس،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تمعون في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ة الواض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و الصبي ل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له ب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عنه فأوسع ش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وقد نجله ينجله ن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 الذي يخرج من الأرض ومن الوادي وهو الماء المستنقع، ومنه حديث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واديها نجلا يجري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 وهو الماء القليل، ويجمع على نجال، وأنجال، ومنه حديث الحارث بن كلدة أنه قال 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د الوبئة ذات الأنجال والبعوض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وز وال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جل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نجلها وهو الماء يخرج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سائ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يستنجل من الأرض، أي يست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أسفل صفينة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شق العين مع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ل، كفرح، فهو أنج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ل، بالضم ونج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لو الجعو لطين اللبن في السابل، وهو محمل الطيانين، إلى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عريض الطويل من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اد أ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سع عريض، وليل أ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طويل قد علا كل شيء وأل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له أبوه نجلا ولده،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جب أزمان والداه به                      إذ نجلاه فنعم ما نجلا نجل الإ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عن عرقوبيه ثم سلخه كما يسلخ الناس اليوم، وهو منجول وذاك ناجل، قال المخ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حتم رهوا كأن عجانـهـا                      مشق إهاب أوسع السلخ ناج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رهو هنا خليدة بنت الزبرقان، ولها حديث مذكور في موضع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جول والمن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لخ من رجليه إلى رأسه، وقال أبو السمي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شق من رجله إلى مذبحه، والمر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شق من رجله ثم يقلب إه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ل فلانا ينجله ن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مقدم رجله فتد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ل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جل الناس نجلوه، أي من شارهم شاروه، وقد ورد هذا بعينه في الحديث وفسروه ب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اب الناس عابوه، ومن سبهم سبوه وقطع أعراضهم بالشتم كما يقطع المنجل الحشيش، وقد صحف هذا الحرف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ل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به كما سيأتي في التركيب الذي ي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ل الشيء ينجله ن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الإن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النجل، أي النس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ناجل، وفرس ن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ذات أسنان يقضب بها الزر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قضب به العود من الشجر فينجل به؛ أي يرمى به،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ضرب مما يعتمل به مكسور الأول كانت فيه الهاء أو لم تكن، واستعاره بعض الشعراء لأسنان الإبل،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إلا القتاد تنزعت                      مناجلها أصل القتاد المكال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شراط الساعة أن تتخذ السيوف مناجل  ، أي يتركون الجهاد ويشتغلون بالز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الجرح والطعن من الأسن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ن م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وسع خرق الطعنة،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نها مثل القدامى منج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الملتف المز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لرجل الكثير النجل، أي 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ذي ينجل الكمأة بخ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ثيرها، وقد نجلها ن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تمحى به ألواح الصبيان هكذا في سائر النسخ، والذي في المحك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محو ألواح الصبيان،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ل،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ضبطه نصر بكسر الميم، وقال هو اسم واد، قال الشنف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ا بذات الرس أو بطن منجل                      هنالك نبغي القاصي المتغـو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جيل بالكسر كإكليل وإخريط، ويفتح وبه قرأ الحس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حكم أهل الإنجيل  ، وليس هذا المثال في كلام العرب،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ائل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أعجمي فلا ينكر أن يقع بفتح الهمزة لأن كثيرا من الأمثلة العجمية تخالف الأمثلة العربية، نحو آجر وإبراهيم وهابيل وقابيل، يذكر ويؤنث فمن أنث أراد الصحيفة، ومن ذكر أراد الكتاب،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تاب الله المنزل على عيسى عليه وعلى نبينا أفضل الصلاة والسلام، والجمع أناجيل، ومنه الحديث في صفة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ورهم أناجيلهم  ،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اجيلهم في صدور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لفظ الإنجيل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بر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ي، وعلى الأخ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ق من النجل، وهو الأصل، أو من نجل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ظهرته، أو من ن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خرجه، وقيل غير ذلك، وحكى شمر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كتاب مكتوب وافر السطور، وهو إفعيل من النجل، وقد أوسع الكلام فيه الخفاجي في شفاء الغلي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جلوا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از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جل الأمر انتج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بان وم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دق الحمض،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ير الحمض كله وألينه على السائمة، وهذا عن الأعراب القدم،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رج عن الحمض أربع شجرات فسائره نجيل، وهي الرمث والغضى والحاذ، والسلج،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لن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راف، والرغل، والغولان، والهرم، والغذام، والقلام، والطح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سر من ورقه، أي من ورق الحمض،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ل من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د وطئه المال، ونجله بأخفاف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عوديك لمختل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بطا النجيل مذ زمان وأما ابن الأعرابي فزعم أن الن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ض الذي يكون قريبا من الماء، وليس لهذا وجه، وأنشد غيره لأبي خرا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جين بالأيدي على ظهر آجن                      له عرمض مستأسد ونجـي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ل د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ا في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دينة على ساكنها أفضل الصلاة والسلام، أو من أعراض المدينة من ينبع، ويروى بالراء بدل اللام أيضا، وهو عين ماء ونخيل بين الصفراء وي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 قرب المسلح والأتم، فيه مزارع على الس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وادي النشناش بين اليمامة وضرية، قاله نصر، وقد تقدم في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جل انتج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ى ماء النجل أي النز من أصل حائ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د رهوى إلى مناجل فالص                      حراء أمست نعاجه عصـبـ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يار النج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جلوا من خير فحل ينتجل وال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ثارة أخفاف الإبل الكم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ريم ال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أصل وال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ة ن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بينة ال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نجلاء الم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ته،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ا بئرا بشرقي العل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الشقة نجلاء المجم وعين ن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وعيون 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د أ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جل ال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جمال إذا كان حاذقا ب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ل، عن ابن الأعرابي، وهو المطرد، قال مسعود بن وك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شها الليل بحاد منجل أي مطرد ينجلها؛ أي يسرع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نج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صحان أ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قال جندل يصف الس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بالصحصحان الأنج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 سخام بأيادي غـز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نجل الصبي ل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ح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ل الأرض ن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ا للز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حيرة مصر، وقد وردتها، وهي على غربي الن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جل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عى الن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ف بعض أصحاب الحديث في زينب بنت منخل بفتح الخاء المشدد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من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ل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الشام وسماوة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له ناج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لد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العسل، يقال للذكر والأنثى، وقد أنثها الله سبحا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تخذي من الجبال بيوتا  فمن ذكر النحل فلأن لفظه مذكر، ومن أنثه فلأنه جمع نحلة،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ز أن يكون سمي نحلا لأن الله عز وجل نحل الناس العسل الذي يخرج من بطونها، وإليه نسب أبو الوليد النحلي الأديب ذكره ابن بسام في الذخيرة، له حكاية مع المعتمد بن عباد، قال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ا به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والن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 يقع على الذكر والأنثى، حتى تقول يعسوب،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قتل النحلة والنملة والصرد والهدهد  ، قال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ن لا يؤذين الناس، 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مؤمن مثل النخلة، المشهور في الرواية بالخاء المعجمة، ويروى بالحاء المهملة، يريد نحلة العسل، ووجه المشابهة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ق النحل، وفطنته وقلة أذاه، وحقارته، ومنفعته، وقنوعه، وسعيه في الليل، وتنزهه عن الأقذار، وطيب أكله، وأنه لا يأكل من كسب غيره، ونحوله وطاعته لأميره، وأن للنحل آفات تقطعه عن عمل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والغيم، والريح، والدخان، والماء، والنار، وكذلك المؤمن له آفات تفتره عن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ة الغفلة، وغيم الشك، وريح الفتنة، ودخان الحرام، وماء السعة، ونار اله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ء بلا عوض هكذا في النسخ، وهو يقتضي أن يكون بالفتح، وليس كذلك ف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ء بلا عوض، هكذا ضبطه ابن سيده، والأزهري،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حل والد ولدا من نحل أفضل من أدب حسن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ية والهبة ابتداء من غير عوض ولا استحقاق، وفي حديث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بنو أبي العاص ثلاثين، كان مال الله نحلا، أراد يصير الفيء عطاء من غير استحقاق على الإيثار والتخصيص، أو عام في جميع أنواع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شيء المعطى وهو أيضا بالضم،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ل، قاله الجوهري، 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ي يا مي أني وبـينـنـا                      مهاو يدعن الجلس نحلا قتال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من سواد بخارا منها منيح بن سيف بن الخليل النحلي البخاري، عن المسيب بن إسحاق، وعنه ابنه عبد الله، مات سنة </w:t>
      </w:r>
      <w:r>
        <w:rPr>
          <w:rFonts w:cs="MS Sans Serif;Times New Roman" w:ascii="MS Sans Serif;Times New Roman" w:hAnsi="MS Sans Serif;Times New Roman"/>
        </w:rPr>
        <w:t>264</w:t>
      </w:r>
      <w:r>
        <w:rPr>
          <w:rFonts w:ascii="MS Sans Serif;Times New Roman" w:hAnsi="MS Sans Serif;Times New Roman" w:cs="MS Sans Serif;Times New Roman"/>
          <w:rtl w:val="true"/>
        </w:rPr>
        <w:t>، ذكره ابن ماكولا،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عن ابنه عبد الله بن علي الأديب، ومات عبد الله في سنة </w:t>
      </w:r>
      <w:r>
        <w:rPr>
          <w:rFonts w:cs="MS Sans Serif;Times New Roman" w:ascii="MS Sans Serif;Times New Roman" w:hAnsi="MS Sans Serif;Times New Roman"/>
        </w:rPr>
        <w:t>3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لة، جمع هلال ناحل ونحيل، سميت لدقتها أو هو اسم للجمع؛ لأن فاعلا ليس مما يكسر على فع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هلة النحل، وضبطه بضم النون،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نحله ينحله ن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وهذا بعينه هو القول الأول الذي نقلناه عن المحكم والتهذيب، فضبطه أولا بالفتح، وثانيا بالضم تخليط، وسوء تحرير، فت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ر المرأة، والاسم النحلة، بال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لت المرأة مهرها عن طيب نفس من غير مطالبة أنحلها، ويقال من غير أن تأخذه عوض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ا مهرها نحلة، بالكسر،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سمية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لتها كذا وكذا، فتحد الصداق وتبينه، كما في الصحاح، ويضم وهذه عن ابن دريد، ومثل نحلة ونحل، حكة وحكم،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توا النساء صدقاتهن نحلة  وقد اختلف في تفسير هذا على أ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ض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نة، 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ينا وتدين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هبة،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نحلة من الله عز وجل لهن، أي جعل على الرجل الصداق ولم يجعل على المرأة شيئا من الغرم، فتلك نحلة من الله ل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ى، كب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ية، كما في الصحاح، وكذلك النحلا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حله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حل الرجل ولده 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صه بشيء منه، ولم أر من ذكر أنحله ماء، وكأنه تحريف من أنحله مالا، فتأمل، كنحله فيهما نحلا، وأبى بعضهم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ل والنحلان،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ذلك المعطى، وقد تقدم النحل بهذا المعنى، وهو الذي ضبطه المصنف بالفتح، ونبهنا عليه، وقوله هذا هنا يؤيد ما قل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حله وتن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اه لنفسه وهو ل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حل فلان شعر فلان أ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اه أنه قائله، وتن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اه وهو لغيره،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أنا وانتحـالـي الـقـوا                      ف بعد المشيب كفى ذاك عا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ني الشعـر فـي بـيتـه                      كما قيد الآسرات الحـمـارا و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قلت قافية شـرودا                      تنحلها ابن حمراء العجان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خلها، بالخاء، أي أخذ خيارها، و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تنخل الأشعار فيهـا                      ولم تعجزني المدح الجيا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نتحل مذهب كذا وقبيلة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سب إليه، وقال ثعلب،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حل فلان كذا وكذا،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لزمه نفسه وجعله كالملك له، وهي الهبة يعطاها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له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عه نح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سبه إليه قولا قاله غيره، وادعاه عل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ل الشاعر ق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سبت إليه وهي من قبل غيره، ومنه حديث قتادة بن ا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شير بن أبيرق يقول الشعر ويهجو به أصحاب النبي صلى الله عليه وسلم وينحله بعض العرب أي ينسبه إليه، من النحلة، وهي النسبة ب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ل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به، فهو ين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به، وأنشد ل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ع ذا وانحل النعمان قولا                      كنحت الفأس ينجد أو يغو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باطل، وهو تصحيف لنجل فلان فلانا،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ه بالغيبة، وأشار إليه الصاغاني أيضا، وكأن المصنف تبع الليث فيما قاله، ولم يلتفت إلى قول الأزهري والصاغاني، 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ل جسمه، كمنع وعلم ونصر وكرم، نحولا، واقتصر الجوهري على الأولى والثاني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أفصح، وأنشد الصاغاني ل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أن أعظمه محاجن نبـعة                      عوج قدمن فقد أردن نحولا ذهب من مرض أو سفر، فهو ناحل ونحيل،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كرى، هو جمع نحيل، وأما جمع ناحل فنحل، كركع، وهي ناحلة من نساء نواحل، وأما قول أبي ذؤ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كعظم العاجمات اكتنفنه بأطرافها حتى استدق نحولها إنما أراد ناحلها فوضع المصدر موضع ال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حله 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ز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نا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زول د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نا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قيق، والجمع النواح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سيوف التي رقت ظباها من كثرة الاستعمال،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ف النا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فيه فلول فيسن مرة بعد أخرى حتى يرق ويرهف أثر فلوله، وذلك أنه إذا ضرب فصمم انفل، فيحنى القين عليه بالمداوس والصقل حتى يذهب فلوله، ومنه قو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اربها من طول ما ضربوا بها                      ومن عض هام الدارعين نواحل ون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كندة، قال سبيع بن الخطيم التي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اب نحلة والقريط وساهم                      إني هنالك آلف مـألـوف نحل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سبيع بن الخطيم المذكور، وهو القائل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 نحلة أودعيني فقلت له                      عول علي بأبكار هراجيب ن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قرب بعلبك على ثلاثة أميال، قاله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نحيلة البج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أو هو بالخاء كما سيأتي، قال الصاغاني،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 أ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عبد الغني بن سعيد الحافظ، روى عنه أبو وائل قوله لما أصيب في غزاة،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صحبة له، وقال الم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 جرير بن عبد الله 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يعت رسول الله صلى الله تعالى عليه وسلم على إقام الصلاة  روى عنه أبو وائ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وائل عن أبي جميلة عن جري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وائل عن جرير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لين، كغس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حلب، منها أبو محمد عامر بن سيار النحلي، بالكسر المحدث، روى عن فرات بن السائب، وعنه عمر بن الحسين الح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وى، ومنه الانتحال، وهو ادعاء ما لا أصل له، أو ادعاء ما لغيره،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نحل بالفتح، وبه قرأ ابن وث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وحى ربك إلى النح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ناحل على نحول، كشاهد وشهود، وبه فسر أيضا قول أبي ذؤيب الساب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استدق نحولها كأنه جعل كل طائفة من العظم ناحلا، ثم جمعه على 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م مع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عبه نحلة، بالضم، أي دقة وهزال، والن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م، قال القتي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سمع بالنحل في غير هذا الموضع إلا في العط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ل نا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جمع الناحل على النح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سم للجمع، وبه فسر قول 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لا قتالها وقمر نا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 واست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نتحل كذا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دين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يض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ان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حل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دي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س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له المرض، كأنحله، فهو منح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ه ينخله نخلا، وتنخله، وانتخ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ه واختاره، وكل ما صفي ليعزل لبابه فقد انتخل وت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خل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صيت أفضله، وتنخ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نخلت الأدوية لتستصفي أجوده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ت وأنخلت، ف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فية، والانت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يار لنفسك أفضل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خلتها مدحا لقوم ولم أكن                      لغيرهم فيما مضى أتنخل والنخ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خل به من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خ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خيلك الدقيق بالمنخل لتعزل نخالته عن ل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ا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خل عن الدقيق، ونخل 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في المنخل مما ينخل، حكاه أبو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نخل فما يبقى فلم ينتخل نخالة، وهذا على ال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بخت النخالة بالماء، أو ماء الفجل، وضمد بها لسعة العقرب أبرأت وح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خل، بالضم وتفتح خ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خل به، لا نظير له إلا قولهم منصل ومنصل، وهو أحد ما جاء من الأدوات على مفعل بالضم، وأما قولهم فيه منعل فعلى البدل للمضا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هو شجر التمر، كالنخيل كأمير، وهكذا في العباب، وظاهر كلامهما أنه استعمل كالنخل، وهو اسم جنس جمعي، واستعمل جمعا لنخلة، كما يأتي له قريبا، والمعروف أنه جمع لنخل، كعبد وعبيد، كما صرح به في التوشيح، يؤنث ويذكر،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حجاز يؤنثونه،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ل ذات الأكمام  ، وأهل نجد يذكرون،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خل من الأعراض غير منبق واحدته نخل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يل وثلاثة نخ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أبو حنيفة النخل لشجر النارجيل تحمل كبائس فيها الفوفل أمثال التمر، وقال مرة يصف شجر الكا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خلة في كل شيء من حليتها، وإنما يريد في كل ذلك أنه يشبه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خيل الثلج والودق،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خلت ليلتنا الثلج أو مطرا غير جود، والسحاب ينخل البرد والرذاذ وينتخ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لي على صورة النخل، قاله ابن فارس،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ها قضيبا فوق دعص                      عليه النخل أينع والكـرو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غربي مسجد الأحزاب، وهو نخل عبد الرحمن بن سهل بن سع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ثلاثة أميال من المدي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ل دون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اة لعائشة رضي الله تعالى عنها روت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حة، هكذا في النسخ، والصواب كسفينة في المعنيين، والجمع نخ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يلة ع، ب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عراق قرب الكوفة على سمت الشام، وهو مقتل علي رضي الله تعالى عنه وا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خيلة العكلي كني بذلك لأنه ولد عند جذع نخلة، أو لأنه كانت له نخيلة يتعهدها، وسماه بخدج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يلات، فقال يهج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قى النخيلات حناذا محنذ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 وشلا للئام مشـقـذ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بو نخيلة السعد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ني، وهو اسمه، وكنيته أبو الجنيد، بن حزن بن زائدة بن لقيط بن هدم بن أثربي بن ظالم بن مخاشن بن حمان بن عبد العزى بن كعب بن سعد بن زيد مناة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نخيلة البجلي وقد تقدم الاختلاف فيه في التركيب الذي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نخيلة اللهبي له حديث رواه ابن مندة من طريق المسلم بن حذيفة 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خل بن خليل اليشكري،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ه حتى يؤوب المنخل، مثل للتأبيد يضرب في الغائب الذي لا يرجى إياب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ؤوب القارظ العنزي، واسمه عامر بن رهم بن ه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رسل في حاجة فلم يرجع فصار مثلا في كل ما لا ير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الك بن عويمر بن عثمان سويد بن خنيس بن خناعة بن عادية بن صعصعة بن كعب بن طابخة بن لحيان بن هذيل الهذلي الشاعر المشهور، كنيته أبو أث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قرب المدينة على ساكنها السلام، فوق نخل على خمسة أم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آخ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نخ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مغمس وأثبرة بالقرب من 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ة الشامية وال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ان على ليلة من مكة شرفها الله تعالى من بلاد هذيل، ويصب في نخلة اليمانية يدعان، وهو واد به مسجد رسول الله صلى الله عليه وسلم، وبه عسكرت هوازن يوم حنين، ويصب فيه أيضا سبوحة على بستان ابن عامر، ومجتمع الواديين بطن م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لاد العرب واديان يعرفان بالنخلتي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امة ويأخذ إلى قرى الطائف، 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 إلى ذات 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سة مواضع أخر، منها 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مكة والطائف،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نخلة، وإياه عنى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قان منهم سالك بطن نخلة                      وآخر منهم جازع نجد كبكب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يح عيسى بن مريم عليهما السلام، لأنه ولد عند جذع 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نخ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ذي كلاع من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ان بن سعيد النخ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من أهل الكوفة، ثقة، روى عن سفينة، وعنه شريك وأبو نعيم وابنه حماد، قاله الذهبي،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ابن ماكولا بين عمران بن سعيد النخلي، وبين عمران النخلي الذي روى عن سفينة، ونقل عن يحيى بن معين أن الراوي عن سفينة هو عمران بن عبد الله بن كيس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حقيق بالغ، وحماد هو ولد عمران بن عبد ال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الذهبي إنه روى عنه شريك وأبو نعيم نظر، فإن أبا نعيم إنما روى عن حماد بن عمران لا عن أبي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ذهبي تابع لما في الثقات لابن حبان، فإنه 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ان النخ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الكوفة يروى عن ابن عمر، وعنه شريك النخعي، وابنه حماد بن عمرا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محمد النخ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تار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اخل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يحة نا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خولة خالصة، فاعلة بمعنى مفعولة، كماء دا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بل الله إلا نخائل القلوب  أي النيات الخالص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ت له النص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لصت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خل السحاب الرذاذ، مثل 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وأنشد ابن جني عن أبي ع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ب أبا نخلة من يأبو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سألنا عنك من يعزو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ب فكلهم ينـفـيك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ذل له نخيلة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خيلتي من إخواني، ونخيلة نف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يرت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يصب في الصفراء بين الحر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قرب من زبيد، ومنهل معروف بين مصر وال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آخر،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تعرضات بعين نخل                      كأن بياض لبتهـا سـدين والنخال،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نخل الد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سعيد جعفر بن عبد الله بن محمد السرخسي النخالي، بالضم، حدث عن أبي العباس الدغولي، مات في حدود سنة </w:t>
      </w:r>
      <w:r>
        <w:rPr>
          <w:rFonts w:cs="MS Sans Serif;Times New Roman" w:ascii="MS Sans Serif;Times New Roman" w:hAnsi="MS Sans Serif;Times New Roman"/>
          <w:color w:val="0000FF"/>
        </w:rPr>
        <w:t>40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 مشايخنا أبو العباس أحمد بن محمد النخلي الشافعي الم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عظم، المنخل بن سبيع بن زيد بن جعونة العنبري، والمنخل بن مسعود بن عامر بن ربيعة بن عمرو اليش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له ن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من موضع إلى آخر،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ل الخبز من السفرة، والتمر من ا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ف منهما بكفه جمعا كت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اوله باليدين جميعا، وبه فسر قول الشاعر يصف ركبا، ويمدح قوم دارين بالج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رون بالدهنا خفافا عـيابـهـم                      ويخرجن من دارين بجر الثعال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لي يا زريق، وهي قبيلة، ندل الثعالب، يريد السرعة،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سب من ثعلب، كذا في الصحاح، والبيتان لشاعر من همدان،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صف لصوصا يأتون من دارين فيسرقون ويملؤون حقائبهم ثم يفرغونها ويعودون إلى دار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تج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له ن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ل بس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خ أو شبهه من غير استعمال في العربي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نى منه فعل،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لت يده، كفرح تندل ن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ل،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لس، والذي يغرف باليدين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الصل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ل،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 وكذلك المنق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من الندل بمعنى الوسخ؛ لأنه يقي رجل لابسه من الوسخ، أو من الندل بمعنى التناول؛ لأنه يتناول ل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هند بأطراف الس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دينة مل جاوة بينها وبين سمطرة من جزيرة الجاوة مسافة أحد وعشرين يوما، وهي أول عمالة الكفار كما حققه ابن بطوطة في رحل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رطب أو أجوده، وهو القاقلى، و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طيب من أردان عزة موهـنـا                      وقد أوقدت بالمندل الرطب نارها كالمندلي بياء النسبة،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ود الطيب الذي يتبخر به من غير أن يخص ببلد، وأنشد للعجير السلو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مشت نادى بما في ثيابها                      ذكي الشذى والمندلي المطير يعني العو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ندي رباعي، لأن الميم أصلية، لا أدري أعربي هو أم معرب، وقد أشرنا إليه آنفا، أو هو منسوب إلى البلد،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د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ر ينسب إلى المندل وهي من بلاد الهند،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د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نسب إلى مندل؛ لأن مندل اسم، علم لموضع بالهند يجلب منه العود، وكذلك قمار، 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ركب إذ طرقتك باتوا                      بمندل أو بقارعتي قمـ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ع المندل على العود على إرادة ياء النسب، وحذفها ضرور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خرت بالمندل، وهو يريد المند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من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للعرب، عن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قسمت لا أعطي مليكا ظلامة                      ولا سوقة حتى يؤوب ابن مندل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عامر بن جوين فيما حكى السيرافي، أو لامرئ القيس فيما حكى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دل،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م الدعوة، عن ابن الأعرابي،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وا ندلا؛ لأنهم ينقلون الطعام إلى من حضر الدع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شتقاق المندل الذي يستعمله أهل الدعوة، ولهم في فتحه طرق شتى، ذكرها شيخ مشايخنا الشيخ محمد الكشناوي في بهجة الآ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يدلان، بكسر النون والدال، وتضم الدال نقلهما ابن الأعرابي، والنيدل، بكسر النون وفتحها كدرهم وصيقل وتثليث الدال أي مع كسر النون وفتحها، وبفتح النون وضم الدال والنئدلان، مهموزة 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زته زائدة، حدثني بذلك أبو علي، بكسر النون والدال وتضم الدال أيضا، والنئدل مهموزة بكسر النون وفتحها وضم الدال وهذه عن ابن ب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زة زائدة وهي ثالث زئبر وضئبل، كما تقدمت الإشارة إليه في الضاد مع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بوس، عن الفارسي، أو شيء مثله، فهي ثلاث عشرة لغة، ولم يذكر النيدلان بفتح النون والدال، وبضم الدال أيضا، وقد اقتصر عليهما الجوهري فصار الجميع خمس عشرة،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رجة القلب قليل الن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قى عليه النيدلان بالليل والمنديل، بالكسر على تقدير مفعيل والفتح وهو نادر، واستعمال العامة فيه أكثر، المند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ذي يتمسح ب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ندل الذي هو الوسخ،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ندل الذي هو التناول، والجمع المناد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ندل به وتمن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مسح من أثر الوضوء والطهور، وكذلك تمدل بغير النون، وقد ذكر في موضعه،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كر الكسائي تمندلت بالمنديل، نقله 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از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دل الش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ب كبرا فهو منو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وادر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دلت خصيت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رخت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منودلا خص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خصييه إذا ما نود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فيتان تحملان مرجلا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الرجل منود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شى مسترخي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ودل الخصيين رخو المشرج والنو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دي وهما نود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أنشد يعقوب في الألفا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زت حليلة نـودل بـمـكـدن                      رخص العظام مثدن عبل الشوى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رجل نودل، وأنشد هذا البيت، ونص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زت حليلة نودل بهبنقع                      رخو العظـ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ـخ والنيدل،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الجسي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ال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ال، موضعه 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 وذكره هنا وهم للجوهري وقد نبه على ذلك ابن بري في حاشيت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دال، وزنه انفعل، فنونه زائدة، وليست أصلية، فحقه أن يذكر في فصل 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دل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دل،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يخرج الدلو من البئر، وقد ندلها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دول، كصبور، الامرأة الوسخة، ويوصف به الرجل أيضا، وكذلك الضبع واللبؤة والك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وبكل ذلك فسر قول الشاعر، أنشده أبو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نا وبات سقيط الطل يضربنا                      عند الندول قرانا نبح ديراس ويقال للسقاء إذا تمخ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هوذل وينودل، الأولى بالذال، والثانية بالد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ل والن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س من الناس الذي تزدريه في خلقته وعقل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سيس المحتقر في جميع أحوال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نذل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رف في جود امرئ جود خاله                      وينذل إن تلقى أخـا أمـه نـذلا وشاهد النذيل قول أبي خراش، أنشد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يبا وقد أمسى يقدم وردها                      أقيدر محموز القطاع نذيل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ذال ونذول ونذلاء، كأمراء ونذ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ذل ككرم، نذالة ونذولة سفل سف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نذيل ونذال كفرير وفرار، حكاه ابن بري عن أبي حات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جيل، بفتح الراء، أهمله الجوهري، وهو جوز الهند، واحدته بهاء، وقد يهمز، نقله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ة أهل اليمن لا يهمزون،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الخبير أن نخلته طويلة مثل النخلة سواء إلا أنها لا تكون غلباء، تميد بمرتقيها حتى تدنيه من الأرض لي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في القنو الكريم منها ثلاثون نارجيل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لبن يسمى الإطراق وقد ذكر في حرف القاف،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صية الزنخ منها إسهال الديدان، والطري باهي جدا كيف استعمل خاصة باللبن، وهناك شيء على هيئة هذا النارجيل ينبت في الشعوب والجزائر في البحر يعرف بنارجيل البحر ذكر له خواص كثير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يص المفلوج، وتحريك الباه، وقد رأيت لبعض المتأخرين من الأطباء فيه تأليفا مستقلا، والمثقال منه بنصف دينار في مصر القاهرة حرسها الله تعالى</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ول وهو في الأصل انحطاط من علو، وقد نزلهم، ونزل بهم، ونزل عليهم، ينزل، كيضرب، نزولا، بالضم، ومنزلا، كمقعد ومجلس، وهذه شاذة،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إن ذكرتك الدار منزلها جمـل                      بكيت فدمع العين منحدر س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إن ذكرتك نزول جمل إياها، الرفع في قوله منزلها صحيح، وأنث النزول حين أضافه إلى مؤنث،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يره أإن ذكرتك الدار نزولها جمل، ف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ل بالنزول، والن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ول ثان بذكر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هذا البيت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المنزل لأنه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 المصنف في هذه المادة وفيها فروق،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راغ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صل من الملأ الأعلى بلا واسطة تعديته بعلى المختص بالعلو أولى، وما لم يكن كذلك تعديته بإلى المختص بالاتصال أولى، ونقله الشهاب في العناية، وبسطه في أثناء آل ع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له تنزيلا، وأنزله إنزالا، ومنزلا كمجمل، واستنزله بمعنى واحد،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مرو يفرق بين نزلت وأنزلت، ولم يذكر وجه الفرق، 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رق عندي بينهما إلا صيغة التكثير في نزلت في قراءة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زل الملائكة تنزيلا  أنزل كنز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ق جماعة من أرباب التحقيق،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ريجي، والإنزال دفعي، كما في أكثر الحواشي الكشافية والبيضاوية، ولما ورد استعمال التنزيل في الدفعي زعم أقوام أن التفرقة أكثرية، وأن التنزيل يكون في الدفعي أيضا، وهو مبسوط في مواضع من عناية القاضي،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ا للراغ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بين الإنزال والتنزيل في وصف القرآن والملائكة أن التنزيل يختص بالموضع الذي يشير إلى إنزاله متفرقا منجما، ومرة بعد أخرى، والإنزال عام،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نزلت سورة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نزلت سورة محكمة  فإنما ذكر في الأول نزل، وفي الثاني أنزل تنبيها أن المنافقين يقترحون أن ينزل شيء، فشيء من الحث على القتال ليتولوه، وإذا أمروا بذلك دفعة واحدة تحاشوا عنه فلم يفعلوه، فهم يقترحون الكثير، ولا يفون منه بالقليل،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أنزلناه في ليلة القدر  إنما خص لفظ الإنزال دون التنزيل لما روي أن القرآن أنزل دفعة واحدة، إلى السماء الدنيا، ثم نزل منجما بحسب المص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إنزال الشيء قد يكون بنفسه،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زلنا من السماء ماء  وقد يكون بإنزال أسبابه والهداية إلي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زلنا الحديد فيه بأس شديد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آدم قد أنزلنا عليكم لباسا يواري سوآتكم  ، وشاهد الاستنزا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زلوهم من صياصيهم  ، ثم الذي في المحكم أن نزله وأنزله وتنزله بمعنى واحد، والمصنف لم يذكر تنزله، وذكر عوضه استنزل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في مهلة وكأنه رام به الفرق بينه وبين أنزل، فهو مثل نز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زل الملائكة والروح  ،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تنزل إلا بأمر ربك  ،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زل من جو السماء يصو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 عن الزجاج، وبذلك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تدنا جهنم للكافرين نز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يئ للضيف وفي الصحاح للنزيل أن ينزل علي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 عليه كالنزل، بالض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ال،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ت لهم نز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قمت لهم غذاءهم وما يصلح معه أن ينزلوا علي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سألك نزل الشهداء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ل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ى الضيف، وتضم زايه، يريد ما للشهداء عند الله من الأجر والثواب، ومنه حديث الدعاء ل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كرم نز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والرزق،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نزلهم يوم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ذو ال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و البركة، كالنزيل كأمير، وهذه عن ابن الأعر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ذو نزل و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 والعطاء والب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و 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النفل والعطاء و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نازلون بعضهم على بع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جدنا عندكم نز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ع ما يزرع وزكاؤه ونماؤه وبركته كالنزل، بالضم وبالتحريك، والجمع أنزال، كما في المحكم، واقتصر ثعلب على التحريك في الفصيح، و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 تعدموا في الحرب ليثا مجربا                      وذا نزل عنـد الـرزية بـاذلا أي ذا فضل وعطاء، وقد نزل، كفرح نزلا، ومكان نز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زل فيه كثيرا، نقله الصاغاني عن بعض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لحيان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ال، بالكسر في الحرب أن ينزل الفريقان عن إبلهما إلى خيلهما، فيتضاربوا، وقد تنازلوا،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دا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ل،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ل نزال،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زل، للواحد والجمع والمؤنث،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دول من المنازلة، ولهذا أنثه الشاعر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عم حشو الدرع أنت إذا دعيت نزال، ولج في الذع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 نزال بمعنى المنازلة لا بمعنى النزول إلى الأر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ي ذلك قول الشاعر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شهدت الخيل يوم طرادها                      بسليم أوظفة القوائم هـيك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ل فكنت أول نازل                      وعلام أركبه إذا لم أنـ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 فرسه بحسن الطرا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ام أركبه إذا لم أنازل الأبطا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نزول، وكذلك المنزل، وأنشد الجوهري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زلتي مـي سـلام عـلـيكـمـا                      هل الأزمن اللائي مضين رو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ة والرتبة، وهي في الأمور المعنوية كالمكانة، ولا تجمع؛ أي جمع مؤنث بالألف والتاء، وأما جمع التكسير فوارد، قاله شيخن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نزلة عند الأمير، وهو رفيع المنزل والمنازل،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ي منزلة الشغاف، أي هو بتلك المنزلة، ولكنه حذف،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البيت، وذهبت الشام؛ لأنه بمنزلة المكان وإن لم يكن مكانا، يعني بمنزلة الشغاف، وهذا من الظروف المختصة التي أجريت مجرى غير المخت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ال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زل الفحل من الماء، وخص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رجل، وقد أنزل، وأنشد الصاغاني للبع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ى حملته أمه وهي ضـيفة                      فجاءت بيتن من نزالة أرش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ال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 وما زلت أ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افر،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من نوازل الدهر، أي شدائده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من شدائد الدهر تنزل بالناس، نسأل الله العافية، وقد نزل به 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نز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زاكية الزرع و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ارب بن نزيل بن مسعود الكلب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يروي عن سليمان ابن بنت شرحبيل، ووالده يأتي ذكر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صلب السريع السيل، وأرض 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يل من أدنى مطر،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له القليل الهين من الماء،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جالا مرت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ل من الأ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ة منه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نزل بين النز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سيل من أدنى مطر، لصلابتها، وقد نز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قوم على نزلاتهم، بكسر الزاي و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استقامة أحوالهم، ونقل الجوه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القوم على نزل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ازلهم،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ستقامتهم، مثل سكناتهم،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إلا في حسن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زل بن فر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هو بفتح الميم، كما يقتضيه إطلاقه، ومنهم من ضبطه بضمها، وكان منازل قد عق أباه فقا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ت رحم بيني وبـين مـنـازل                      جزاء كما يستخبر الكلب طالب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ق منازلا ابنه خليج، فقا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لمني مالي خليج وعقني                      على حين كانت كالحني عظامي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ا منى،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ى، إذا حج، وهو مجاز، وأنشد الجوهري لعامر بن ال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زلة أسماء أم غـير نـازلـه                      أبيني لنا يا أسم ما أنت فاعل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نزلي أنزل، ولا آت موسما                      ولو رحلت للبيع جسر وباهله وثوب نز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لة مثل الزكام تعرض عن بر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نزلة وقد نزل الرجل، كعلم، هكذا في النسخ والصواب كعني، كما هو مضبوط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من النزو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آه نزلة أخرى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ف،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يل القوم أعظمهم حقوقا                      وحق الله في حق النزيل وكزبير نزيل بن مسعود الكلبي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مضارب السابق ذكره، روى عن بقية وابن سابور، وعنه ابنه مضارب،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 نزل، وضبطه الجوهري ككتف،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 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في قرطاس يسير شيء كثي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 كالنز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نعش وأنشد لورد العن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على أوني وانـجـرار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ي المجهول في الصحار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ؤم بالـمـنـزل والـدرار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ث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هل والدار، كالم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سموا منازل، كمساجد، منهم عبد الله بن محمد بن منازل الضبي النيسابوري، سمع السري بن خزيمة، مات سنة </w:t>
      </w:r>
      <w:r>
        <w:rPr>
          <w:rFonts w:cs="MS Sans Serif;Times New Roman" w:ascii="MS Sans Serif;Times New Roman" w:hAnsi="MS Sans Serif;Times New Roman"/>
        </w:rPr>
        <w:t>3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غالب محمد بن عبد الواحد بن الحسن بن منازل القزاز، سمع أبا إسحاق البرمكي، وأخواه عبد الملك وعلي حدث عنهما ابن طبرزذ، وعمه محمد بن الحسن، روى عنه قاضي المارستان، وابنه أبو منصور عبد الرحمن بن أبي غالب راوي تاريخ بغداد عن الخطيب، وولده أبو السعادات نصر الله حدث، وحفيده عثمان بن المبارك بن أبي السعادات عن أبيه، وابنه عبد الرحمن عن جده أبي السعا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كارم أحمد بن عبد الباقي بن الحسن بن منازل القزاز، عن أبي الحسين بن النقور، وابنه رضوان حدث، وكذا إسماعيل بن أبي غالب القزاز حدث، ومحمد بن الحسن بن منازل الموصلي الحداد عن أبي القاسم بن بشران، والحسين بن محمد بن أحمد بن محمد بن إسحاق بن محمد بن منازل القايني من شيوخ عبد الرحمن بن م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زل مثل مساعد، منهم جواس بن عبد الله بن حبان بن 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ال مثل شداد، منهم النزال بن سبرة الهلال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رؤية، روى عن أبي بكر وابن مسعود، وعنه الشعبي وعبد الملك بن ميسرة،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ال بن عمار، عن أبي عثمان النهدي، وعنه قرة بن خالد، وث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يل مثل زبي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ن ال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في جبل قرب الطائف، وهو ميقات أهل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تيب، كما في الصحاح، وقال الحر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قريب للفهم بنحو تفصيل وتر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ل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كه كأنه كان مستوليا عليه مستعليا، وهو مجاز، ومنه النزول عن الوظائف عند أرباب الصكوك، وكذا نزل له عن امرأ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ل لي عن هذه الأ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نزول، أو المنا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زلت ربي في كذا وك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اجعته وسألته مرة بعد مرة، وهو مفاعلة من النزول عن الأمر، أو من النزال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ل، عن سيبويه،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زز علي بأن تكون عليلا                      أو أن يكون بك السقام نزيلا أي ناز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منى، ذكره ابن هشام اللخمي في شرح مقصورة ابن دريد، وهو عندي، وأنشد الجوهري ل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يت لما أتاني أنها نزلـت                      إن المنازل مما تجمع العجبا وقال الصاغاني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ت منى إن منازل منى تجمع كل ضرب من الناس، وكل 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نز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بع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هدى منها انتقال النق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تن ضحاك الثنايا نز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لت عليهم الرحمة، ونزل عليهم العذاب، وكلاهما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زل الرجل م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مع، والمرأة تستنز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ز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نزو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ز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 عن مرتبت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زل نجاد، ومنزل حاتم، ومنزل ميمون، ومنزل نعمة، ومنزل نعيم، ومنزل ياسين، ومنزل 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ن قرى بشرقية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حداهما تعرف بمنزلة القعقاع، منها أصيل الدين أبو السعود بن إمام الدين أبي الحسن علي بن عبد الكريم بن أحمد بن عبد الظاهر المنزلي الشافعي قاضي المنزلة وابن قضاتها، ولد سنة </w:t>
      </w:r>
      <w:r>
        <w:rPr>
          <w:rFonts w:cs="MS Sans Serif;Times New Roman" w:ascii="MS Sans Serif;Times New Roman" w:hAnsi="MS Sans Serif;Times New Roman"/>
        </w:rPr>
        <w:t>8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على أبيه، وسمع على الحافظ السخاو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نز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يم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ن بن أبي بكر بن إبراهيم بن داود النزيلي الشافعي، له أولاد خمسة علماء صلحاء،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قيه المحدث أبو عبد الله عبد الرحمن بن الحسين شيخ اليمن، وإخوته عبد الملك صاحب الكرامات، وعبد الباقي كان مجاب الدعوة، وعبد القديم درس العباب في الفقه ثمانمائة مرة، وعبد الحفيظ بن عبد الباقي رئيس آل نزيل في وقته مات سنة </w:t>
      </w:r>
      <w:r>
        <w:rPr>
          <w:rFonts w:cs="MS Sans Serif;Times New Roman" w:ascii="MS Sans Serif;Times New Roman" w:hAnsi="MS Sans Serif;Times New Roman"/>
        </w:rPr>
        <w:t>1019</w:t>
      </w:r>
      <w:r>
        <w:rPr>
          <w:rFonts w:ascii="MS Sans Serif;Times New Roman" w:hAnsi="MS Sans Serif;Times New Roman" w:cs="MS Sans Serif;Times New Roman"/>
          <w:rtl w:val="true"/>
        </w:rPr>
        <w:t xml:space="preserve">، وعبد الواحد بن عبد المنعم بن عبد الرحمن إمام الشافعية بالديار الكوكبانية، أخذ عن والده، وعن علي بن محمد بن مطير، وفي مكة عن الصفي القشاشي، ومحمد بن علي بن علان، توفي بهجرة القيري سنة </w:t>
      </w:r>
      <w:r>
        <w:rPr>
          <w:rFonts w:cs="MS Sans Serif;Times New Roman" w:ascii="MS Sans Serif;Times New Roman" w:hAnsi="MS Sans Serif;Times New Roman"/>
        </w:rPr>
        <w:t>1060</w:t>
      </w:r>
      <w:r>
        <w:rPr>
          <w:rFonts w:ascii="MS Sans Serif;Times New Roman" w:hAnsi="MS Sans Serif;Times New Roman" w:cs="MS Sans Serif;Times New Roman"/>
          <w:rtl w:val="true"/>
        </w:rPr>
        <w:t xml:space="preserve">، والقاضي عبد الوهاب بن أحمد بن عبد الرحيم بن عبد الباقي شيخ مشايخ مشايخنا، ولد سنة </w:t>
      </w:r>
      <w:r>
        <w:rPr>
          <w:rFonts w:cs="MS Sans Serif;Times New Roman" w:ascii="MS Sans Serif;Times New Roman" w:hAnsi="MS Sans Serif;Times New Roman"/>
        </w:rPr>
        <w:t>1031</w:t>
      </w:r>
      <w:r>
        <w:rPr>
          <w:rFonts w:ascii="MS Sans Serif;Times New Roman" w:hAnsi="MS Sans Serif;Times New Roman" w:cs="MS Sans Serif;Times New Roman"/>
          <w:rtl w:val="true"/>
        </w:rPr>
        <w:t xml:space="preserve">، وأخذ عن العلامة أحمد بن علي بن مطير، وابن عمه عبد الواحد بن عبد المنعم، توفي ببلده بني الغديفي سنة </w:t>
      </w:r>
      <w:r>
        <w:rPr>
          <w:rFonts w:cs="MS Sans Serif;Times New Roman" w:ascii="MS Sans Serif;Times New Roman" w:hAnsi="MS Sans Serif;Times New Roman"/>
        </w:rPr>
        <w:t>11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منازل خالد الحذاء أحد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نازل عثمان بن عبيد الله، عن شريح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نازل البلخي القاضي، اسمه محمد بن أحمد، سمع جامع البخاري من بكر بن محمد بن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لم بن أبي المنازل، عن معاوية الضال، وعنه الب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نازل مثنى بن ماوي العبدي، أحد بني غنم، عن الأشج العصري، وعنه الحجاج بن 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لة أبي 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مال البهنسا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نزول جمع نازل، كشاهد وشهود، ونزال، ككات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في نزالة فل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يافته، وبه فسر ابن السكيت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ت بيتن للنزالة أرش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لضيافة الناس،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خف لذلك، وقد تقدم ما يخالف ذلك في الرواية و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زله عن رأ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زل حاجته على كر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نزالة سو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ئ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ر يسبح في مناز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اب نزل، وذو ن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مطر، وكل ذلك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والذرية، كالنسيلة، كسفين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ل الوالد ولده، ينسله نسلا، كأنس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لت الناقة بولد كثير، تنس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لت الناقة بولد كثير ال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ل الصوف نس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وكذلك الشعر والري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وتقط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ثم نبت كأنسل، عن أبي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لته أنا نسلا، زاد الأزهري وأنسلته، يتعدى ولا يتعد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أنسل البعير و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قط منه نسيل، كأمير، ونسال، بالضم، واحدتهما بهاء، نسيلة ونس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ل الماشي ينسل وينسل، من حدي ضرب ونصر، نسلا، بالفتح، ونسلا ونسلانا، بالتحريك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 واقتصر الجوهري على ينسل، بالكسر،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ربهم ينسلون  ، قال أبو ل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خرجون بسرع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 شكوا إلى رسول الله صلى الله تعالى عليه وسلم الضع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نسل  ،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إسراع في المشي،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 شكوا الإعي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نسل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رهم أن ينسلوا، أي يسرعوا في المشي، وفي حديث لق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عى القوم نسل، أي إذا عدوا لغارة أو مخافة أسرع،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ان الذئب أمسى قاربا                      برد الليل عليه فنـسـل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 أمام القوم دائم النس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نسلان للذئب، ثم استعمل في غير ذلك،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ل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بإعناق،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ل في عدوه، وهو الخروج بسرعة، كنسول الريش،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س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ل بعضهم بعضا، وهو مجاز،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لد بعضهم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سل الصليان أطر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زها ثم ألق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ل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لها أن تنسل وبرها،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سل وب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هم، أنشد ابن بري ل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ل الذرعان غرب خذم                      وعلا الربرب أزم لم يدن النس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ل الحلي إذا يبس وتطاير،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لة، وهي الفتيلة،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كالنسيل، كلاهما عن أبي حنيفة، كما في المحك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إذا ذاب وفارق الش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يخرج من التين الأخضر، أورده الأزهري في تركيب 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واعتذر عنه أنه أغفله في بابه فأثبته في هذا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خذ نا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لحم، لغة في ناشلة بالشين،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سل بنو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أول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ل الناقة ن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ثمرها وأخذ منها نسلا، وهو على حذف الجار، أي نسل بها أو منها وإن شدد كان مثل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ل الثوب ع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ولة، كحلوبة ورك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خذ للنسل من إبل وغنم، نقله الجوهري والزمخش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ولة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خذ نسل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بني فلان نس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طلب نسله من ذوات الأربع، وعجيب من المصنف كيف أغف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س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بعدهم من الجد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س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أن ينسل إبله وغنمه، وبه فسر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شني بعدك واد مبق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 من حوذانه وأنس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سل،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 حتى سقط عن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ئب ن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عدو،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الربيع وقد تقارب خطوه                      ورأى بعقوته أزل نـسـولا والنس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يخرج من الإحليل بنفس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نسل الوديقة ويحمي الحق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صدر كتاب الأربعين البلدانية للسلفي في وصفه صلى الله تعالى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رم مرسل، وأطهر من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عسال نس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ريع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ودية الطائف،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شلة، أي بالسين والشين، والشين أكثر، واقتصر عليه الجوهري، ونقل أبو تراب عن بعض الأعراب، فخذ ماشلة بهذا المعنى، وقد تقدم، وقد نشلت نشولا، وكذلك الساق،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لمنشول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ل الشيء ينشله نش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نزع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 بعضده فنشل نشلات، أي جذبه جذبات كما يفعل من ينشل اللحم من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ل المرأة ينشلها نش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ل اللحم ينشله وينشله، من حدي ضرب ونصر، وانتشله انتش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من القدر بيده بلا م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 من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ر على قدر فانتشل منها عظما، أي أخذه قبل النضج، فهو نشيل، كأمير، ومنتشل،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من الشواء نشيل، إنما هو من القدير،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ني أشاء نعمت بـالا                      وباكرني صبوح أو نشيل نشل اللحم ينشله نش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يده عضوا فتناول ما عليه من اللحم بفيه، وهو النش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بخ من اللحم بغير تابل، يخرج من المرق وينشل، قاله الليث، والفعل كالفعل، قال لقيط بن زرا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واء والنشيل والرغ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نة الحسناء والكأس الأن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ضاربين الهام والخيل قطف النش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ساعة يحلب، وهو صريف، ورغوته عليه، قاله أبو ز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 نشيل الضأن أهلا ومرحبا                      بخالي ولا يهدى لخالك محلـ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خفيف الرقيق، نقله ابن سي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من النشول، وهو ذهاب لحم ال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ستخرج من الركية، قبل حقنه في الأساق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معته من الأع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يل هذه الركية طيب فإذا حقن في السقاء نقصت عذو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شلة المستحب تفقدها في الطهارة، هو ما تحت حلقة الخاتم من الإصبع، عن الزجاج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خاتم من الخنصر، سميت بذلك لأنه إذا أراد غسله نشل الخاتم أي اقتلعه ثم غس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قد المنشلة إذا توضأت، 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حديث، وهم، وإنما هو في كلام بعض التابع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نه في كلام بعض التابعين لا ينافي أنه حديث، لا سيما وأن ه قد صرح بأنه حديث أكثر أئمة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أثير وغير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حديث أبي بكر رضي الله تعالى عنه، قال لرجل في وضو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المنش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ش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في رأسها عقافة، ينشل بها اللحم من القدر كالمنشل، والجمع منا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ش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حجر بن معاوية بن مالك بن ربيعة بن معاوية الأكر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ل ضيفك، وسوده ولوه، وسلفه، كله بمعنى واحد،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أخذ حرف الجردقة فيغمسه في القدر فيأكله دون أصحابه، هذا هو الأصل، ثم أطلق على المختلس من الل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ل اللحم من القدر إنشالا، انتز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شه ب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له نش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د منش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لحم الساق ونشل الرجل نش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تراب عن خ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لته الحية ونشطت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غربية منها الشمس محمد بن عبد الرحمن بن محمد بن خليل بن أسد بن الشيخ خليل الكردي النشيلي الشافعي، أخذ عن البلقيني، وسمع على الحافظ بن حجر، وصحب الشيخ محمدا الغمري، وجده الأعلى الشيخ خليل صاحب الضريح بنشيل، توفي بعد الستمائة، وله كرامات ذكرها المناوي في طبقا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 والنصلان، هكذا هو برفع النون، والصواب بكسرها، ف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 والزج، قال أعشى باه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نا بذلك دهرا ثم فـارقـنـا                      كذلك الرمح ذو النصلين ينكس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ي الزج وحده نص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السهم والرمح، وفي التهذيب 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السهم، ونصل السيف والسكين، ومثله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ديدة السيف، ما لم يكن له مقبض،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ا ابن ج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لها مقبض فهو سيف، ولذلك أضاف الشاعر النصل إلى السيف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جارية عطب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 بنصل السيف خنشل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ديدة من حدائد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ل، كأفلس، ونصال، بالكسر، ونص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عريض الطويل يكون قريبا من فتر، والمشقص على النصف من النصل، فلو التقطت نصلا ل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 السهم م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التقطت قدحا لم أ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 السهم م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وبات بلا زجاج، والقهو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ام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رزت البهمى وبدرت به، هكذا في النسخ،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رت به، بالنون، من أكمتها، والجمع أنصل ون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 بجميع ما في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حدوة، كما في الع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رأس في الإبل والخيل، ولا يكون ذلك ل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ل وقد خرج من المغز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صل السهم ونصله تنص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ه ن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ه عنه، ون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فيه النصل، كلاهما، أي أنصله ون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ت السهم تنص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ت نصله، و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دت البعير، وقذيت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عت منهما القراد، والقذى، وكذلك إذا ركبت عليه النصل، وهو من الأضداد،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راد بقوله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ل من أنصل و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ل السه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بت ولم يخرج، ونصلته أنا نصلا، و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هو ضد، وأنص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ه، وكل ما أخرجته فقد أنصلته، 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عنى فيه للضدية وإنما هو مما استعمل لازما ومتعديا، ولا يكون من الأضداد إلا 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و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كأنه ألحق ثبت بدخل، انتهى، محل نظر؛ ففي الصح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منه النصل،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أفوق ناصل،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بت نصله في الشيء فلم يخرج، وهو من الأضداد، انتهى،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لت الرمح ونص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 نصلا، وأنص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ت نصله،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لت السهم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فيه نصلا، ولم يذكر الوجه الآخر أن الإنصال بمعنى النزع والإخراج، وهو صحيح،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نصل بمعنى ثب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ل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لت اللحية، كنصر ومنع نصولا، فهي ن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من الخضا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الشعر ينصل نص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 عنه الخض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ية ناصل، كتن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ت اللسعة وال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سمهما وزال أث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الحافر نص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 موضعه، فسقط كما ينصل الخ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صو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نصل البهمى، أو هو ما يوبسه الحر من البهمى، فيشتد على الأكلة، والجمع الأناصيل،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واضح الأقراب في لقح                      أسمى بهن وعزته الأناصيل أي عز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صل الحر السقاء،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ا، بالفاء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أناصيل،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نصل الهيف السفا برحت بهعراقية الأقياظ نجد المرات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صلت الريح ال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ته، واستخرجته، ومنه نصل السيف والرمح والمغز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قطت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عته من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طويل، رقيق كهيئة الصفيحة المحد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جر ناتئ قدر ذراع ونحوها ينصل من الحجارة يدق به، وفي الفرق لابن ال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ق به الحجارة،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جر طويل مدملك قدر شبر أو ذراع، وجمعه النص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رطيل، ويشبه به رأس البعير وخرطومه إذا رجف في سيره، وقال أبو خراش، في النصيل فجعله الحجر، يصف صق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مغر الساقين بات كأنـه                      على محزئلات الإكام نصيل كالمنصيل، كمنديل ومنه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ك، على التشبيه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ل من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 من الغ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صل ما بين العنق والرأس تحت اللح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عين إلى الخط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ل من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كن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أفوه الأو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كيها الأرامل بالمـآلـي                      بدارات الصفائح والنصيل والمنصل، بضمتين و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سم له، 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مرؤ من خير عبس منصبـا                      شطري وأحمي سائري بالمنص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عرف في الكلام اسما على مفعل ومفعل إلا هذا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خل وم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ول 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أي خرج عنه نصابه، وهو مما وصف بالمصدر، كزيد عدل،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ج كحماض الثماني علـت بـه                      على راجف اللحيين كالمعول النصل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صل إليه من الجناية و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تبرأ،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قبل العذر ممن تنصل إليه صادقا أو كاذبا لم يرد على الحوض إلا متضيحا  أي انتفى من ذنبه واعتذ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ص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صل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كل شيء معه، كل ذلك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صل الأسنة أو منصل الأل والألة والأ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ب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خرج الأسنة من أماكنها، كانوا إذا دخل رجب نزعوا أسنة الرماح، ونصال السهام إبطالا للقتال فيه، وقطعا لأسباب الفتن بحرمته، فلما كان سببا لذلك سمي ب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ظاما له، ولا يغزون ولا يغير بعضهم على بعض، وأنشد الجوهر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ركه في منصل الأل بعدمـا                      مضى غير دأداء وقد كاد يذهب أي تداركه في آخر ساعة من ساع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 كتن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صل الهيف ال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ه، وهذا بعينه الذي مر ذكره، ونبهنا ليه، ومر أيضا شاهده من قو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صل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نصله، وهو مطاوع أنصلته، ومنه حديث أبي سفيان في غزوة الس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مرط قذذ السهم وانتصل فعرفت أن القوم ليست فيهم الح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لية، بالضم، أي بضم الميم و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ه ملح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ال في الجيش،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من المقنب،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ن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نصل، وسهم ن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ه نصله، ضد،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للت منه بأفوق ن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ظفرت منه بسهم انكسر فوقه، قال رزين بن لع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هل أتى قصوى الأحابيش أننا                      رددنا بني كعب بأفوق ناصـل والجمع النواصل،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ط عليها والضلـوع كـأنـهـا                      من الخوف أمثال السهام النواصل ونصل من بين الجبال نص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ل الطريق من موضع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صلت الس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ت من طريق أو ظهرت من حجاب ، و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ورية أولعت باشتهار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صلة الحقوين من إزارها إنما عنى أن حقويها ينصلان من إزارها لتسلطها وتبرجها وقلة تثقفها في ملابسها لأشرها وشره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يل الحجر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ص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بة من شعب الوادي، ونصل بحقي صا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صلت البه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ت نصا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لت الناقة، ونض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مت الإب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زيد بن محمد بن الحسين الأنص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الفقهاء باليمن، ذكره الخزر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عبد الله بن سليمان النصيلان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على رأس الستمائ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ل البعير، و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 وأعيا وتعب، شديدا، وهذه عن ابن الأعرابي، وأنضل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مان بن نضلة، لم أجد له ذكرا في معاجم الصحابة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لة بن خديج الجشمي، وهو جد أبي الأحوص عوف بن مالك بن نضلة، ولابنه مالك وقادة، وقيل في اسم أبي الأح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وف بن مالك بن ن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لة بن عبيد بن الحارث الأسلمي أبو برزة، بقي إلى إمرة ي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لة بن طريف الحرمازي ثم المازني، روى قصته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يد الناس وديان العرب نضلة بن عمرو الغفاري، أقطعه النبي صلى الله تعالى عليه وسلم أرضا بالصفراء، روى عنه ابنه م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لة بن ماعز، وذكره ابن حبان في ثقات التابع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عز بن نضلة، رأى أبا ذر يصلي الضحى، روى عنه عبد الله بن بريدة، وأدرك نضلة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ف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لة بن خالد من بني حنيفة، ذكره وش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ن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هاشم بن عبد مناف، نقله الجوهري، وهو ثالث جد لسيدنا رسول الله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ضله مناضلة ونضالا، بالكسر، ونيضالا، كسي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اه في الرمي،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هد لي بنيض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كالشن البال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عال في المصدر على لغة الذي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 تحمالا، وذلك أنهم يوفرون الحروف ويجيئون به على مثا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ته كلاما، وأما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شبع الكسرة فأتبعها الياء، كما قال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 .                      . . </w:t>
      </w:r>
      <w:r>
        <w:rPr>
          <w:rFonts w:ascii="MS Sans Serif;Times New Roman" w:hAnsi="MS Sans Serif;Times New Roman" w:cs="MS Sans Serif;Times New Roman"/>
          <w:rtl w:val="true"/>
        </w:rPr>
        <w:t>أدنو فأنظور أتبع الضمة الواو اختيارا، وهو على قول ثعلب اضط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لته أنضله نض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ته فيه، أي في الرم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ل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ضله في مراماة ف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ض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افع وتكلم عنه بعذره وحاجج وخاصم، ومنه قول أبي طالب، يمدح رسول الله صلى الله تعالى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م وبيت الله يبزى محمد                      ولما نطاعن دونه ونناضل وتن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عن أبي عبيدة، والصاد لغة فيه، كانتض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ضل سيفه، والصاد لغة فيه أيضا،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ضى السيف من غمده، وانتضل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ضل منه ن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تار وكذا اجتال منه جولا، وكذا انتضل سهما من الكنانة، والصاد لغة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ضل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ت بأيديها في السير،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ض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فاخروا،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تضلنا وابن سلمى قاعـد                      كعتيق الطير يغضي وي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ئضل بالهمز،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ضل القوم، وتناض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وا لل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نضيلي، وهو الذي يراميه ويساب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ضلوا بالأش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ساب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ض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خرة، قال ا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 تدين له المـلـو                      ك فلا يجاثيه المناضل وقعدوا يتناض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فتخ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لة بن قصيبة بن نصر بن سعد بن هوازن، فرد، ذكره ال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يد بن نضيلة الخزاعي،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مقر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نضلة محرز بن نضلة بن عبد الله بن مرة الأس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بدري قتل سنة ست، وقد ذكر في ح</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 وفي 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طعم العنب من الق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فع من نقيع الزبيب بعد السلاف، وإذا أنقعت الزبيب فأول ما يرفع من عصارته هو السلاف، فإذا صب الماء عليه ثانية فهو النطل، قال ابن مقبل يصف الخ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عتق في الدنان كأنها                      بشفاه ناطله ذبيح غزال والناطل بكسر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ة من الماء واللبن والنبيذ،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 ما عند ابن بجرة عندها                      من الخمر لم تبلل لهاتي بناطل الن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ة تبقى في المكيا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قى في الإناء من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عا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ا طل ولا ن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بن ولا 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ط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ها، أي الخمر، ومكيال اللبن أيضا، وفي الصحاح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طل، بالكسر غير مه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ز كان يكال به الخمر، هو الناطل أيضا، بفتح الطاء،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طل يهمز ولا ي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الصغير الذي يرى الخمار فيه النموذج، وكذلك قول ابن الأعرابي في كونه يهمز ولا يهمز، كالنيطل كحيدر، حكاه ابن الأنباري عن أبيه عن الطوسي،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ناطل نياطل،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 علينا بالمزاج النياطل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آ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ييل الخمر، واحدها نأطل كهاجر مهموز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يكال به اللبن ونحوه، وجمعه النواطل،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نياطل، هو قول أبي عمرو الشيباني، والقياس منعه لأن فاعلا لا يجمع على فياع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نياطل جمع نيطل لغة في النأ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فرت منه بن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شيء، والن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ل الخمر نط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ل رأس العليل بالن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 الماء المطبوخ بالأدوية في كوز وفي بعض نسخ الصحاح في إناء ثم صبه عليه أي على رأسه قليلا قليل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ارة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دن نطلة ن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رعة 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رجته من فم السقاء بيدك كما في العبا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نطلة من النحي، وهي ما تأخذه بطرف ال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طل،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داهية، عن أبي زيد،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طل على وزن زبرج، وفي هام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مز ولا يهمز،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ئطل، بالكسر و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نئطل نآط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 النآطل الأصل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ماء الناس والجه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ي إذا تهافت الرؤ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تلمس في مفر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علمت أني قد رميت بنـئطـل                      إذ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ن ال دوفن قومس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جرم، والمذاكي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ما كانت،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هزتهم بنـيطـل جـر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سك عنز من مسوك الري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دلو كبيرة فهي الني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النئطل والضئبل، وهي الداهية، كالنطلاء،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طل فلان من الزق نطلة، وامتطل م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ب منه شيئا ي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صر التي ينطل فيها، ومثله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ه الله بالأن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دواهي، كذا نص المحيط، وفي بعض النسخ بالأنطال،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قلي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ل فلان نفسه بالماء نطلا ون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عليه منه شيئا بعد شيء يتعالج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طل،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و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طل به الماء من المواضع المنخفضة إلى ما علا منها،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طل أيض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21:00Z</dcterms:created>
  <dc:creator>Hesham</dc:creator>
  <dc:description/>
  <cp:keywords/>
  <dc:language>en-US</dc:language>
  <cp:lastModifiedBy>Hesham</cp:lastModifiedBy>
  <dcterms:modified xsi:type="dcterms:W3CDTF">2004-01-18T21:21:00Z</dcterms:modified>
  <cp:revision>2</cp:revision>
  <dc:subject/>
  <dc:title>تاج العروس </dc:title>
</cp:coreProperties>
</file>