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ر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معان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سماء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حتاج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يه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ح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غي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ث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ف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ر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ي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شتق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خ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ف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ع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ت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نا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ل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بر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خ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تغي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قل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غ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15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ب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م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ؤد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غ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وج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ئ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من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مجر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تو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ن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ب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اشتق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ري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م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غي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م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عق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م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42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ستثناء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خراج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ض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معن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ترخ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مم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مق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نظ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ق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نق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م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59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ص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بن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مط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ن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است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مست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م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نا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م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قب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خ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ن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ألي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د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صا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استع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با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د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مر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منا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ل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الم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89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حتاج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يء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و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ختص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م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جوده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عدمه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ف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ق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حق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حا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ل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ق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ق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م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ك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ب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ي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ذ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أم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ح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ق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يج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بمعن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ح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حو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و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ح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ح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هذه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جوز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يج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ن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ز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رو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شترك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ي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س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ا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ص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فع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قيق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و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د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صد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اد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فع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فظ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و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د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صدره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اد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حو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خوا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ت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ن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شت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بش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ف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وي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شبه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س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اع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تصر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ثني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جم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تأن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تذك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جر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ضم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س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اقص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و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قو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فسه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يا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حو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ط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عو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تح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ل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8:04:00Z</dcterms:created>
  <dc:creator>Registered User</dc:creator>
  <dc:description/>
  <cp:keywords/>
  <dc:language>en-US</dc:language>
  <cp:lastModifiedBy>Registered User</cp:lastModifiedBy>
  <dcterms:modified xsi:type="dcterms:W3CDTF">2007-02-05T18:04:00Z</dcterms:modified>
  <cp:revision>1</cp:revision>
  <dc:subject/>
  <dc:title>رسالة الحدود</dc:title>
</cp:coreProperties>
</file>