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w:drawing>
          <wp:inline distT="0" distB="0" distL="0" distR="0">
            <wp:extent cx="986155" cy="3346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976"/>
        <w:gridCol w:w="3951"/>
      </w:tblGrid>
      <w:tr>
        <w:trPr/>
        <w:tc>
          <w:tcPr>
            <w:tcW w:w="400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ــق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ـا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ّحم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فضـ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ـل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ـل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ذ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رجوز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ـــم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لخصت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ماحوى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التلخيص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صل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ـ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نــتقـ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م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ر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مشب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زك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ـ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ــعرض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ــ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ــّ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ـي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ـ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ـ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فص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نـ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منت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بي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م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ـاد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أمث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م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كــ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شيـ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ــتم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ـأ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ن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ـ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ئ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نيـل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ّض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szCs w:val="2"/>
        </w:rPr>
      </w:pPr>
      <w:r>
        <w:rPr>
          <w:szCs w:val="2"/>
          <w:rtl w:val="true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66"/>
        <w:gridCol w:w="3987"/>
      </w:tblGrid>
      <w:tr>
        <w:trPr/>
        <w:tc>
          <w:tcPr>
            <w:tcW w:w="8931" w:type="dxa"/>
            <w:gridSpan w:val="3"/>
            <w:tcBorders/>
            <w:shd w:fill="E6E6E6" w:val="clear"/>
          </w:tcPr>
          <w:p>
            <w:pPr>
              <w:pStyle w:val="Style16"/>
              <w:jc w:val="center"/>
              <w:rPr>
                <w:rFonts w:cs="Traditional Arabic"/>
              </w:rPr>
            </w:pPr>
            <w:r>
              <w:rPr>
                <w:rtl w:val="true"/>
              </w:rPr>
              <w:t>مقدمة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فــصا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ركــب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ـ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ف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بـلاغـة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صا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فـ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فـر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ـ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ل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قان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ل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ــ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راب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رتـج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ـ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قـ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ره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مـع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ـ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ظاهـر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الكـلمات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وكذا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التعقيد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raditional Arabic"/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ضعـ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فـو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ـم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ـافــ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تــ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صــر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دح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كـرر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لخلل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النـظم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الانتقال</w:t>
            </w:r>
            <w:r>
              <w:rPr>
                <w:rFonts w:cs="Traditional Arabic"/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ثــ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كــرّر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حدّ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تكــ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هـر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اغـ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ــ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طابـــق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صــا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قــتض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ختــل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قتض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كي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كره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طـ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ذكـي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غبـيّ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م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صح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ف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رتف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ب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قــد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حطاطـ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مقتض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و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فـ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ت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عتبـار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ـ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ـ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فصـاحة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طرفيـ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ـد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عجـ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ـل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دونـ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ــزل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ــنهـ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ا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ـتـبع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حد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تك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ص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ام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قـلت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ووصـف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بـديـع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حـرّره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رجـ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لاغـ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ـحــرز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يـ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فصـ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ـو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عقد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ط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ـأدية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ـ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تـعقـ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بــيان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ف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ـشئ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تب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ـ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ــراعة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روف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هعـخ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تــشزر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حـ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ـ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ـ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جـلـل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فاحــ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رسن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رجـ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حــ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رشــ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ــع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ضعـــ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أليـــ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لتنافر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صاح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لم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تــبع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ج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خـل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ـ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ـ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ـ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ـر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فـ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صـ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ـر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صــ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و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قــ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ضاف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ظر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لك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تدر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قتـض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ـ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ـ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افقــ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امـ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ـ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ؤلـف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فصـ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يجـ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لمـ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ـ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ـ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جــنبي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ف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طابـــ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عتــبا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اسـب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اسـ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عتـ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تــض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فـ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تركـ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صـار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ـبلاغـ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احــة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ل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ـا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أسفـل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صـ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يو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تفـل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اغ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سـن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بــــدع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ض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لاغ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تـم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كـ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ـ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نال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ـزام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يخ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شيخ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مـ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يدره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ط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برز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ص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ـذ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نــ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ـد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حـس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ــد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تر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ـ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ميـه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ـديـ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ب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تحـسان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szCs w:val="2"/>
        </w:rPr>
      </w:pPr>
      <w:r>
        <w:rPr>
          <w:szCs w:val="2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Cs w:val="2"/>
        </w:rPr>
      </w:pPr>
      <w:r>
        <w:rPr>
          <w:szCs w:val="2"/>
          <w:rtl w:val="true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66"/>
        <w:gridCol w:w="3987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Style17"/>
              <w:jc w:val="center"/>
              <w:rPr/>
            </w:pPr>
            <w:r>
              <w:rPr>
                <w:rtl w:val="true"/>
              </w:rPr>
              <w:t>ال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ني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ـرف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طابـ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قـــتـض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و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سن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سنـ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ـلقـ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ـعل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فـ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إيـج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إطناب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و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فــ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ـؤلـف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حـ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ـ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رتض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و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ـ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عرف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نش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صل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حو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أت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ـواب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66"/>
        <w:gridCol w:w="3987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مسئلة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محتـمل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لـلصـدق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والكـذب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الخبر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طـاب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اقـ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د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بر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طاب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عتـقـاده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فــاقـ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عـتـقـا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دي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اح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د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طابق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عتقا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ذب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ف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غ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سمين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غي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نش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ذ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دم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شهـر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ط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كذ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فتقاده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سـط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ـ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ـلـيـه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عتـقـ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قــ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ـوافـق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صد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ـذب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و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ــ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وصـــفـين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szCs w:val="2"/>
        </w:rPr>
      </w:pPr>
      <w:r>
        <w:rPr>
          <w:szCs w:val="2"/>
          <w:rtl w:val="true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66"/>
        <w:gridCol w:w="3987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Style17"/>
              <w:jc w:val="center"/>
              <w:rPr/>
            </w:pPr>
            <w:r>
              <w:rPr>
                <w:rtl w:val="true"/>
              </w:rPr>
              <w:t>أح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ن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بري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pacing w:val="-20"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صـ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اخـــ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ــفادا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ــون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ـ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ّلا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زمهـ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ــ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ـ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نــزل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عــ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ــ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جبــه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يقت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ت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خاط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ا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ه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ـ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ؤكــد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ـردّد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نك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أكد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وبـا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م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ـتدائـ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ــا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الي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انـك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ــ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تـضى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ربـ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ـول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ــيورد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ـ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لـوح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ثـ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ـن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ــردّدا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جــ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قــر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ـ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نـكر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قولنـ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ســ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ـ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سق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جـ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نـ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ـه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غيـ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قـو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ـق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نـ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ــمى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ــ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ـ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ـدى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قولنـ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بــ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ـ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ـقل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ـ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ـ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ـ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ـعل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سنـا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ـ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ـه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ن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لابـــ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اعـ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ع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زمـ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سـبب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ا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ـاز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سيـ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فـع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يـ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اري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ـ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يـ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ـج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ائـل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ثـم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يحمـل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الحـكم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ــ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ـ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ـ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لمــعي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الـلـيالـي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أبـطئ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أسرعي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أفـناه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قـيل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لـلشـمـس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اطـلـعى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قسـا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قيقتـ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رفـان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أنب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ب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صـر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شـ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نشـ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قــرآن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شـرط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ـرينـ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قـــال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ـيامـ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ــ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مسنــد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هز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ميـ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نـ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غـوى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ه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صل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ـ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ضـحا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ف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ســرّ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ظركــا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وسـ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كـ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ـذاجاعلــه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قيق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سب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نب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ـه</w:t>
            </w:r>
            <w:r>
              <w:rPr>
                <w:b/>
                <w:bCs/>
                <w:spacing w:val="-20"/>
                <w:sz w:val="36"/>
                <w:szCs w:val="36"/>
                <w:rtl w:val="true"/>
              </w:rPr>
              <w:b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/>
                <w:b/>
                <w:bCs/>
                <w:spacing w:val="-20"/>
                <w:sz w:val="36"/>
                <w:szCs w:val="36"/>
              </w:rPr>
            </w:pPr>
            <w:r>
              <w:rPr>
                <w:b/>
                <w:bCs/>
                <w:spacing w:val="-20"/>
                <w:sz w:val="36"/>
                <w:szCs w:val="36"/>
                <w:rtl w:val="true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خــاط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كــ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فــاد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ئـ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خبـ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ـم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جـعـل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ـ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ـذ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ـ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هل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ـ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غيــ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ــه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ـ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يـعامـ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ـله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ـ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ـ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ـردّ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تـغتـن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طالب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ستجي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كـد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حسـ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نكـ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ضـروبـ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ل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ل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نتم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اهــ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يراده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ـض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ــ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ــل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مـردد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خ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ف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نح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طلـــ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حسـ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ؤكـد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مـ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ظهـر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ك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ق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واه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تأ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دعه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نـ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نـ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بـق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ق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خـاط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شبه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ـ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ـد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نب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ب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هل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علـما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ومـا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يـدعى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المجاز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الـعـقـلي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لاب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ّله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فعـو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صـ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تبــع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الـمفـعول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انـتـصب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عيش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اضيـ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جــاز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ـ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دّه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هـ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اري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ّل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خـر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ـ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اهـل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ش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ـر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هـ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ـلم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يـ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نز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ـ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نـزع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قول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قــ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ـ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ـلع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حتـى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واراك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أفـق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فـارجـعي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مجـاز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ـ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ختلــفان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أ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يا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يـ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هر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ـ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امـ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ثــ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ن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نو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ال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قـ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صـ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حد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ـ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ب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وي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ربحـ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جـ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حـ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ر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ؤيتـك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نايــ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ـــ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ر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علــه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ينـ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ــ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ــ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قــله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szCs w:val="2"/>
        </w:rPr>
      </w:pPr>
      <w:r>
        <w:rPr>
          <w:szCs w:val="2"/>
          <w:rtl w:val="true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66"/>
        <w:gridCol w:w="3987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Style16"/>
              <w:jc w:val="center"/>
              <w:rPr/>
            </w:pPr>
            <w:r>
              <w:rPr>
                <w:rtl w:val="true"/>
              </w:rPr>
              <w:t>أح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اجتـن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ذفـه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ـ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م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ن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دليـل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و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ك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ونك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ون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يـ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دعـــ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ك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أصـ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تـا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امـ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ـ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ذكـير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صـ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قيــ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فعتـه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سط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طلب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ون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رف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ضــمر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أ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ط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ين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قولـ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بحانـ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ـ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ـر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ل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جـ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ضـ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بت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قـ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ـد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تبــ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ـذ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ـ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ا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لـة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ج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صر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إش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ـ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نـ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ري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رفـ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ــ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ــند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ريع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ج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قيـ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ـبر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سـ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شــ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كـ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ميـز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ـ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تعريـ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ـ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مـع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بيــ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لـ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ـرب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فعـ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بعــ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قـر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غيـ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رف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ـأ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شــ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ـ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هـد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واحــ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عهــ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هــن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نـ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أفـر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ـم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ـر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مـ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فــرد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رجلـ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جـال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ــا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ـ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تغـراق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دخ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طـ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ظر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للاختـصار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لـتـعظـيـم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المضـاف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ذيـ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هــا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عبــدي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قـلت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والاسـتـغـراق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لكـن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سكـتو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وسـ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شـ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دون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كـ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وحــدته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ـدّ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ث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ـه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ب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س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فهم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حـ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حــ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ضــد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ـن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اب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ـل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تجاهـ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دركـ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واعـ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شتهــره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غايــ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ــرّ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ـاني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اهد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وي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ـند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قـ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بك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مثـلة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ووصـفـه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لـلكشف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والتخصيص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ونـ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كــ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تقريــ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ع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مـ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ب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ـر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والعـطف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لـلـتـفـصيل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بالايجـاز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بـه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الخطا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جا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أبـوك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الأجـل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والشك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والـتشكيك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قـلت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سـو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د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ئ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ع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شـتمال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خصيص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مسند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ون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ؤخــ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اقــتـض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ون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ـد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هــمّ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تـم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ه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ر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ـر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ـتفاؤل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و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ه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تلذا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ـه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ولـلتخصيـص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بالـفـعل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الخبر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ا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ه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صحّ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ـ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أيـ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ـــد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التـالـي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لـتخصيص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وردّ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شـاركـوا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نحـو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أنـا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الـذي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عــل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حــ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حـ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انـ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ورد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أ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ذم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ـأك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محك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جنـ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فـ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صره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ـ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سـ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ـ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ـدر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ـ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ـع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خـ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جع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ضم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د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من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زم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شر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ن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خصي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امــتـن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ـر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فــر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ــ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ن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خـصيصـ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ّل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ه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ــ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ـ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ظ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م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قـ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ش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ــقـديمـ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ـالاز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ــ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ـي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قـ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ـ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عـ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ّ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ك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انـتفا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b/>
                <w:bCs/>
                <w:spacing w:val="-20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ي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ت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قو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من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ج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ج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م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أصبح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ي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دعــ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ختبـ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امـ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نبـه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أقـوى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العقـل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لـه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قـلت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عـليل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تأ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حد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جن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ك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قــ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يـــ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مــع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ويل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رين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تــبذ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ثـ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يضـ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تقريــر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ركــ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انـ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ذتــه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ـ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ق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تعـذب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قــ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ائـ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ضــر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خاطـ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ــ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تـن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ك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خ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هــ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ينـ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سـ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فـي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كنايــ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رفعــ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ضـ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صـ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تـقر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خــم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ـأن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هـ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يـ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ملـه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ـبيه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ط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حـ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خ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ــ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ــ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ن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ـــ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ســو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زد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يضـ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ـ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ظر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كمــ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مييــ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هـ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ز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تبل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ب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جامع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ـ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قيـ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قــرب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و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و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ر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ا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اض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حقــيقـ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ربـــ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د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ادخل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السـوق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عهـد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عنـ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قيق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عـ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غيـ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ــدم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شمـ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ـ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فـرد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ال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ــ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فــر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اتــفاق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ـ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ح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الاضا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تقرّ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ض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اف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ـ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مـ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لمــ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ــدي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ـ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ذ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ثبـت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ـــ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ــ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رقــ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ـل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رجــ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وعيــ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فعتــه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ــ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تــ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رفعـ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ثرتـه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غيــ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كـ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صـ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عـظـم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نــ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فـر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ق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ـن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ص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مـ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ـف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سـا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تـــ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كــ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كــررة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افــق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ــ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ـعرفـــان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غ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يسر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سـ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د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ـ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عـــ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تشـكله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ـأك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د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ذم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أو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ه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ج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س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ــدفع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كشـف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ف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ــمر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سـ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د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ــف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صرف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للسوى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عطف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بل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ذلـك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مـما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حـرف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عـطف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36"/>
                <w:sz w:val="36"/>
                <w:szCs w:val="36"/>
                <w:rtl w:val="true"/>
              </w:rPr>
              <w:t>حو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زيـ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قـريـ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يضـ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ـال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يــ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عــ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لتأكـد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قــ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نــ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ــ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تض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كون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صـ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خـر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ـدم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تـ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شــ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خـذ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ســـاء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ــدو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ــاذل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ز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ـاط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ـ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بـه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ا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ـ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حـ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ضـرّ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ـوا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يــ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تضــح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ربـ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امـ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ـد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زع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فـرد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ـنحــ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ــ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كـ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ل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قـو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ـد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ـذم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ضمّ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فـ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ـل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رج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ج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ره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عـ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عـ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قـ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ؤخـر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تف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قوّ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ستمع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فـاع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يض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ـد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شي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ـ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خصـو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ـ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تد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ـرف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ســ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ر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هــر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ذ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ـ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ـ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ــ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يــ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قصد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مـ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رحو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بالتنكــ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ظـ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ـ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تت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ث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نس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ه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بخ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ال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ري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ش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page">
                        <wp:posOffset>598805</wp:posOffset>
                      </wp:positionH>
                      <wp:positionV relativeFrom="paragraph">
                        <wp:posOffset>10029825</wp:posOffset>
                      </wp:positionV>
                      <wp:extent cx="427355" cy="342900"/>
                      <wp:effectExtent l="41275" t="6350" r="116840" b="1168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320" cy="343080"/>
                              </a:xfrm>
                              <a:custGeom>
                                <a:avLst/>
                                <a:gdLst>
                                  <a:gd name="textAreaLeft" fmla="*/ 52200 w 242280"/>
                                  <a:gd name="textAreaRight" fmla="*/ 190080 w 242280"/>
                                  <a:gd name="textAreaTop" fmla="*/ 41760 h 194400"/>
                                  <a:gd name="textAreaBottom" fmla="*/ 15264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750" y="14052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408" y="18792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4052" y="18850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792" y="14192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850" y="7548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192" y="2808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548" y="2750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2808" y="7408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00000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firstLine="28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white" stroked="t" o:allowincell="t" style="position:absolute;margin-left:47.15pt;margin-top:789.75pt;width:33.6pt;height:26.95pt;mso-wrap-style:square;v-text-anchor:top;mso-position-horizontal-relative:page" type="_x0000_t5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page">
                        <wp:posOffset>598805</wp:posOffset>
                      </wp:positionH>
                      <wp:positionV relativeFrom="paragraph">
                        <wp:posOffset>10029825</wp:posOffset>
                      </wp:positionV>
                      <wp:extent cx="427355" cy="342900"/>
                      <wp:effectExtent l="41275" t="6350" r="116840" b="1168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320" cy="343080"/>
                              </a:xfrm>
                              <a:custGeom>
                                <a:avLst/>
                                <a:gdLst>
                                  <a:gd name="textAreaLeft" fmla="*/ 52200 w 242280"/>
                                  <a:gd name="textAreaRight" fmla="*/ 190080 w 242280"/>
                                  <a:gd name="textAreaTop" fmla="*/ 41760 h 194400"/>
                                  <a:gd name="textAreaBottom" fmla="*/ 15264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750" y="14052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408" y="18792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4052" y="18850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792" y="14192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850" y="7548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192" y="2808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548" y="2750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2808" y="7408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00000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firstLine="28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.15pt;margin-top:789.75pt;width:33.6pt;height:26.95pt;mso-wrap-style:square;v-text-anchor:top;mso-position-horizontal-relative:page" type="_x0000_t5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page">
                        <wp:posOffset>598805</wp:posOffset>
                      </wp:positionH>
                      <wp:positionV relativeFrom="paragraph">
                        <wp:posOffset>10029825</wp:posOffset>
                      </wp:positionV>
                      <wp:extent cx="427355" cy="342900"/>
                      <wp:effectExtent l="41275" t="6350" r="116840" b="1168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320" cy="343080"/>
                              </a:xfrm>
                              <a:custGeom>
                                <a:avLst/>
                                <a:gdLst>
                                  <a:gd name="textAreaLeft" fmla="*/ 52200 w 242280"/>
                                  <a:gd name="textAreaRight" fmla="*/ 190080 w 242280"/>
                                  <a:gd name="textAreaTop" fmla="*/ 41760 h 194400"/>
                                  <a:gd name="textAreaBottom" fmla="*/ 15264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750" y="14052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408" y="18792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4052" y="18850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792" y="14192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850" y="7548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192" y="2808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548" y="2750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2808" y="7408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00000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firstLine="28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.15pt;margin-top:789.75pt;width:33.6pt;height:26.95pt;mso-wrap-style:square;v-text-anchor:top;mso-position-horizontal-relative:page" type="_x0000_t5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ر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شبه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أ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أخي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د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دا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قدم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ن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خ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ّم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بع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يع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نب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صن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szCs w:val="2"/>
        </w:rPr>
      </w:pPr>
      <w:r>
        <w:rPr>
          <w:szCs w:val="2"/>
          <w:rtl w:val="true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66"/>
        <w:gridCol w:w="3987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Style16"/>
              <w:jc w:val="center"/>
              <w:rPr>
                <w:rFonts w:cs="Traditional Arabic"/>
              </w:rPr>
            </w:pPr>
            <w:r>
              <w:rPr>
                <w:rtl w:val="true"/>
              </w:rPr>
              <w:t>مسئلة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خر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كر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نع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ضم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ـكس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ش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ـلاعـتـنـ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ك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دي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دّع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هر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سا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ضد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هك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مك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ـيق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اع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مأمو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ها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تعطا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ظ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ب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فت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خوا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ـق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أش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خصّ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لا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سوا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ها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خ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ض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ك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ك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رّ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قب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وج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قب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طا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ع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ص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قتض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او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حم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صد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ائ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ــ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أ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ضــار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ض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لاش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بـر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ـ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عرض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بـــ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الث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ص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تـــض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ـمه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غبـ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رجـــاؤ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ـ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ـــن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نـتـ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طا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page">
                        <wp:posOffset>598805</wp:posOffset>
                      </wp:positionH>
                      <wp:positionV relativeFrom="paragraph">
                        <wp:posOffset>10029825</wp:posOffset>
                      </wp:positionV>
                      <wp:extent cx="427355" cy="342900"/>
                      <wp:effectExtent l="41275" t="6350" r="116840" b="1168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320" cy="343080"/>
                              </a:xfrm>
                              <a:custGeom>
                                <a:avLst/>
                                <a:gdLst>
                                  <a:gd name="textAreaLeft" fmla="*/ 52200 w 242280"/>
                                  <a:gd name="textAreaRight" fmla="*/ 190080 w 242280"/>
                                  <a:gd name="textAreaTop" fmla="*/ 41760 h 194400"/>
                                  <a:gd name="textAreaBottom" fmla="*/ 15264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750" y="14052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408" y="18792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4052" y="18850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792" y="14192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850" y="7548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192" y="2808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548" y="2750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2808" y="7408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00000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firstLine="28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.15pt;margin-top:789.75pt;width:33.6pt;height:26.95pt;mso-wrap-style:square;v-text-anchor:top;mso-position-horizontal-relative:page" type="_x0000_t5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page">
                        <wp:posOffset>598805</wp:posOffset>
                      </wp:positionH>
                      <wp:positionV relativeFrom="paragraph">
                        <wp:posOffset>10029825</wp:posOffset>
                      </wp:positionV>
                      <wp:extent cx="427355" cy="342900"/>
                      <wp:effectExtent l="41275" t="6350" r="116840" b="1168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320" cy="343080"/>
                              </a:xfrm>
                              <a:custGeom>
                                <a:avLst/>
                                <a:gdLst>
                                  <a:gd name="textAreaLeft" fmla="*/ 52200 w 242280"/>
                                  <a:gd name="textAreaRight" fmla="*/ 190080 w 242280"/>
                                  <a:gd name="textAreaTop" fmla="*/ 41760 h 194400"/>
                                  <a:gd name="textAreaBottom" fmla="*/ 15264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750" y="14052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408" y="18792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4052" y="18850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792" y="14192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850" y="7548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192" y="2808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548" y="2750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2808" y="7408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00000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firstLine="28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.15pt;margin-top:789.75pt;width:33.6pt;height:26.95pt;mso-wrap-style:square;v-text-anchor:top;mso-position-horizontal-relative:page" type="_x0000_t5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page">
                        <wp:posOffset>598805</wp:posOffset>
                      </wp:positionH>
                      <wp:positionV relativeFrom="paragraph">
                        <wp:posOffset>10029825</wp:posOffset>
                      </wp:positionV>
                      <wp:extent cx="427355" cy="342900"/>
                      <wp:effectExtent l="41275" t="6350" r="116840" b="1168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320" cy="343080"/>
                              </a:xfrm>
                              <a:custGeom>
                                <a:avLst/>
                                <a:gdLst>
                                  <a:gd name="textAreaLeft" fmla="*/ 52200 w 242280"/>
                                  <a:gd name="textAreaRight" fmla="*/ 190080 w 242280"/>
                                  <a:gd name="textAreaTop" fmla="*/ 41760 h 194400"/>
                                  <a:gd name="textAreaBottom" fmla="*/ 15264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750" y="14052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408" y="18792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4052" y="18850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792" y="14192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850" y="7548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192" y="2808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548" y="2750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2808" y="7408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00000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firstLine="28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.15pt;margin-top:789.75pt;width:33.6pt;height:26.95pt;mso-wrap-style:square;v-text-anchor:top;mso-position-horizontal-relative:page" type="_x0000_t5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ـ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ض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ظهر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ثب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ا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ذهان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كو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ميز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م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طن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قو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م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دخ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ضمي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ص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أوصا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ن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خت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آ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ف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تقلّ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عب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نص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رف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لا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ش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اصغ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ام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و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ى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س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جله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م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آ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غ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ض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تطلا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رو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فر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شا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خاطب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ق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د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هم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كو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قق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ز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لك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ي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طيف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رتض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رض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ماؤ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فر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ط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ذ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66"/>
        <w:gridCol w:w="3987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Style16"/>
              <w:jc w:val="center"/>
              <w:rPr/>
            </w:pPr>
            <w:r>
              <w:rPr>
                <w:rtl w:val="true"/>
              </w:rPr>
              <w:t>أح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ند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ترك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ض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ـحتم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رط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يـ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ـذكــــ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ـ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ّ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خـــ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مبـت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ك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ض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ـتـــ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لتعج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فـت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ـ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ـكـو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بـب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د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سب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غـ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ع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ــقـيــ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ف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ــي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ك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ف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ب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ـل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قـــ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و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قي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قـي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حـ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ئــ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ـ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ـلمان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نـتـهاز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page">
                        <wp:posOffset>1170305</wp:posOffset>
                      </wp:positionH>
                      <wp:positionV relativeFrom="paragraph">
                        <wp:posOffset>542925</wp:posOffset>
                      </wp:positionV>
                      <wp:extent cx="427355" cy="342900"/>
                      <wp:effectExtent l="41275" t="6350" r="116840" b="1168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320" cy="343080"/>
                              </a:xfrm>
                              <a:custGeom>
                                <a:avLst/>
                                <a:gdLst>
                                  <a:gd name="textAreaLeft" fmla="*/ 52200 w 242280"/>
                                  <a:gd name="textAreaRight" fmla="*/ 190080 w 242280"/>
                                  <a:gd name="textAreaTop" fmla="*/ 41760 h 194400"/>
                                  <a:gd name="textAreaBottom" fmla="*/ 15264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750" y="14052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408" y="18792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4052" y="18850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792" y="14192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850" y="7548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192" y="2808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548" y="2750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2808" y="7408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00000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firstLine="28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2.15pt;margin-top:42.75pt;width:33.6pt;height:26.95pt;mso-wrap-style:square;v-text-anchor:top;mso-position-horizontal-relative:page" type="_x0000_t5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page">
                        <wp:posOffset>1170305</wp:posOffset>
                      </wp:positionH>
                      <wp:positionV relativeFrom="paragraph">
                        <wp:posOffset>542925</wp:posOffset>
                      </wp:positionV>
                      <wp:extent cx="427355" cy="342900"/>
                      <wp:effectExtent l="41275" t="6350" r="116840" b="1168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320" cy="343080"/>
                              </a:xfrm>
                              <a:custGeom>
                                <a:avLst/>
                                <a:gdLst>
                                  <a:gd name="textAreaLeft" fmla="*/ 52200 w 242280"/>
                                  <a:gd name="textAreaRight" fmla="*/ 190080 w 242280"/>
                                  <a:gd name="textAreaTop" fmla="*/ 41760 h 194400"/>
                                  <a:gd name="textAreaBottom" fmla="*/ 15264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750" y="14052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408" y="18792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4052" y="18850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792" y="14192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850" y="7548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192" y="2808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548" y="2750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2808" y="7408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00000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firstLine="28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2.15pt;margin-top:42.75pt;width:33.6pt;height:26.95pt;mso-wrap-style:square;v-text-anchor:top;mso-position-horizontal-relative:page" type="_x0000_t5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و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ـالـشر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سوط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حو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شر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تقب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كو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ـ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ـد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اض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ـ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جز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ـ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ز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لتـوب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تغل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تص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ن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ــ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مـري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شر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غل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خـتصت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جم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علي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بـر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ص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قص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رغ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وع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ئ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شرك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تعري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لو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عب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طا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ق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ـ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ـ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ـن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سبـ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ـلذّم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عــــانـ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صـح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ـ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شر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نتفائ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لاز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ذك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الب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علي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نحت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ق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ص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تحض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تـ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الأحر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فترق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تأك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لتأب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ـرك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ن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ـ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نـف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ك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تفخ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ضع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ضا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كو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تمّ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و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رّف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فه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بع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ه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ه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عك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قيق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ـ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يئ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ابت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م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جئ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تقوي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ع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رط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ض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اختصار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أخير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كس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كو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مسن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خ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خ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لمفع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ي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صد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ج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ختصار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يه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ق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ؤ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قدي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خب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الح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ب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ع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و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يئ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ف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اس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يض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د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نف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ف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تم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ب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ه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تم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وق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ف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جد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أخ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تلو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ع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نتق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ن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فع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ي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د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نصو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ك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حتذ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فرص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غن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يجاز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ف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دو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كن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ختص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مح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ز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كس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ّ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جاه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خاط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جا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ر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ص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ر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انت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فق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مري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د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صوب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تقب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رك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نكت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تفاؤ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تعري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روع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ن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حس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سم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صد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ض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ن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و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ان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ا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نفس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و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نتف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شرو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قائ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شيخ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ص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زأ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ز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ضي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ص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تمر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ضارع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قض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دت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ت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ع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ؤل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ن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تقب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صو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ظنّ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خص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ط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ملك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رتش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استغر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دخ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قص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ه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ص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و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خصص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وص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ئ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رك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ف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ّ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خاط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ك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ز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خ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ج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ف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ن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الغ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م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أذ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لاخ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رد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بب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اسمي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رف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قدير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ض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نكت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هتم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خصوص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د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ف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ب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تشوّ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فاؤل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كو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عي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و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ق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سج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ر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يثار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66"/>
        <w:gridCol w:w="3987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Style16"/>
              <w:jc w:val="center"/>
              <w:rPr>
                <w:rFonts w:cs="Traditional Arabic"/>
              </w:rPr>
            </w:pPr>
            <w:r>
              <w:rPr>
                <w:rtl w:val="true"/>
              </w:rPr>
              <w:t>تنبيه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ا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ق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وام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ك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ف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عل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حذف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طل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ثب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كو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ز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ك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ن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خص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شج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ساد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ص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لو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ذ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فض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به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بت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ه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ذ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يق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ختص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ف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م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كل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و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دّ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ق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ت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شتغ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تأك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خصي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غل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ف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م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هتم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قد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قدي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قر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شر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ختصا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صلح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ك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ر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ل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بك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ع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مولا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د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قتض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عد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أو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تأ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ن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ص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ا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كت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ميي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وّل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ى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اه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أم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  <w:t xml:space="preserve">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page">
                        <wp:posOffset>3021330</wp:posOffset>
                      </wp:positionH>
                      <wp:positionV relativeFrom="paragraph">
                        <wp:posOffset>325120</wp:posOffset>
                      </wp:positionV>
                      <wp:extent cx="3352800" cy="40957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2800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firstLine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حوا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تعلق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فع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م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عم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مل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4pt;height:32.25pt;mso-wrap-distance-left:9.05pt;mso-wrap-distance-right:9.05pt;mso-wrap-distance-top:0pt;mso-wrap-distance-bottom:0pt;margin-top:25.6pt;mso-position-vertical-relative:text;margin-left:237.9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حو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تعل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ع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مل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م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نصو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اع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ف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ق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طل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ع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ع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أ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ع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م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ص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ص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ه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ت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لمو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ائق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غرض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باس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توحش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ر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عتن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ريح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د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ج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اع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اصله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قو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دع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ي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ط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ت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س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رغ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و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ق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ؤخ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سب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*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تن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توج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قد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وض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عض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اختصا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د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ص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قد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عط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الفا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خل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اس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ختصا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كو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نكت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د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حوا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خ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د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تل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66"/>
        <w:gridCol w:w="3987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Style16"/>
              <w:jc w:val="center"/>
              <w:rPr/>
            </w:pPr>
            <w:r>
              <w:rPr>
                <w:rtl w:val="true"/>
              </w:rPr>
              <w:t>ال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raditional Arabic"/>
                <w:rtl w:val="true"/>
              </w:rPr>
              <w:t>:</w:t>
            </w:r>
            <w:r>
              <w:rPr>
                <w:rtl w:val="true"/>
              </w:rPr>
              <w:t>القصر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قي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ع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قيق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ا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الغ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عت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خصي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ف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خصيص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رب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خط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فر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قط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رك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ساو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شر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ص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ف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ق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تعي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عط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ئ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ع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ن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ص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م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فت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ختلف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ج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وض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أ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ب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ن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ر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ك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طن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قط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ن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ا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لأخير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جام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قر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ح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تعم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خ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اس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ص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و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ش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خاط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دّ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سا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جار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خص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ث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كس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أن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ر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نز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جه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ط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زيه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ث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قد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عريض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ئ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ت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خب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خر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ص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ذ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ئ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لز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خر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ئ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ن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رغ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تثن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دّ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ا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اس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يئ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طع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ق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موص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و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أن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ديق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زي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ج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ر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ف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ج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شتب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ضع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ف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م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ربيه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شرك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ظ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ت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ك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خاط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ي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ا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ج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ط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ثي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ض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اع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م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يد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أن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مي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أن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ح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ي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ريف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س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قد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فح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د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ّ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ع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ط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وا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ب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غير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أن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ام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خص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تم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خاط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ج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ل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ه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ستعمل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فر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ل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عظم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ما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هول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ب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ل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رد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زاع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س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ول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ا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ر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بك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ن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خو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رح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ع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ظه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سو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ت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ك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معي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عريض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ف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ل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صد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تثن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د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د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تم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ب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ج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تثن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ا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نس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ج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وض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نع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66"/>
        <w:gridCol w:w="3987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Style16"/>
              <w:jc w:val="center"/>
              <w:rPr/>
            </w:pPr>
            <w:r>
              <w:rPr>
                <w:rtl w:val="true"/>
              </w:rPr>
              <w:t>ال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raditional Arabic"/>
                <w:rtl w:val="true"/>
              </w:rPr>
              <w:t>:</w:t>
            </w:r>
            <w:r>
              <w:rPr>
                <w:rtl w:val="true"/>
              </w:rPr>
              <w:t>الانشاء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لب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وا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م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وض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ب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ئ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فق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و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نقل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شرب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م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ف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ت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ت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ل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نص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وا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خب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تفه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هم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هم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ذك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ئ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ّ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ا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قط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ثا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هو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فا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فع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غير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تقرّ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تصد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ط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م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ف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قد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صديق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ص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فت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ر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و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ع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ل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د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هم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ذف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و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ف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ض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زمخش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خصص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ضار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ج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اكر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بر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عت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ص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ف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دع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ليح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سي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وج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طلب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كو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د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ف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ل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ا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ستم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ض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وس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ذو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د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حضي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ج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خ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من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ل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ضمي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م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تط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ي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لّ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صد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تصوّ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س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صد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تص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ب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ن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رف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ئول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ض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خ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نتم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رو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طي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ت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ض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ب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ف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س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شتغ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ز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حه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أصل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كث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ق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ختل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و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ض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ص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م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قا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طر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رتج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خص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فع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شكر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د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د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في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أن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ب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ترك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د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نه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طل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ي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و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ش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كب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ث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كو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هد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66"/>
        <w:gridCol w:w="3987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Style16"/>
              <w:jc w:val="center"/>
              <w:rPr>
                <w:rFonts w:cs="Traditional Arabic"/>
              </w:rPr>
            </w:pPr>
            <w:r>
              <w:rPr>
                <w:rtl w:val="true"/>
              </w:rPr>
              <w:t>تنبيه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تف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صد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تف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باق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صو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حقي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ي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ج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و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و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خو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رتض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ف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سأ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سأ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ذ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تقب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ك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أن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ر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ستع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د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ج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ر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لو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أ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ؤد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تقر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م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ب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تكذ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وب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استبع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ل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تشو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ترغ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أ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تم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ص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ب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ثب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انت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صا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صب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غ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ذك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سيط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تبت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ل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شخ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و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د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و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ج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رتض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مي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رك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م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زم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لتفخ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هوال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ئ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ثي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ستبطائ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تنب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ضل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ر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ى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د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ر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لانك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ته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هو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ض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سو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ع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أ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ج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وب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ظ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66"/>
        <w:gridCol w:w="3987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Style16"/>
              <w:jc w:val="center"/>
              <w:rPr>
                <w:rFonts w:cs="Traditional Arabic"/>
              </w:rPr>
            </w:pPr>
            <w:r>
              <w:rPr>
                <w:rtl w:val="true"/>
              </w:rPr>
              <w:t>فصل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أ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وا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ص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تع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لمسا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تم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  <w:t xml:space="preserve">*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ها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لتسخي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لتم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متن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عج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فت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ف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قتض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نه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عد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نشاء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لتق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متن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ذ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نو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د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صد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ول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تفه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د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د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ر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غر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ظل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ختصا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ج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ستغا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ج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د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بعي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حر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و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عت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رج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عل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هم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ش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لاستفه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ind w:left="0" w:right="0" w:firstLine="284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يغ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ض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ع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دعاء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با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تهد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ص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خ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تعجي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تخيي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سو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حتق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أد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عم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ض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حرف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تعلاء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ت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تهد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تش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لدّع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رش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بي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ل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از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يذك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رز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ر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ش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رت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ز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م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يغ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ص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ك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ظ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رو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فع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تخصص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س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ي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ر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ج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غي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لي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أ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ظ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وّ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ق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ل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عط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اقس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66"/>
        <w:gridCol w:w="3987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Style16"/>
              <w:jc w:val="center"/>
              <w:rPr>
                <w:rFonts w:cs="Traditional Arabic"/>
              </w:rPr>
            </w:pPr>
            <w:r>
              <w:rPr>
                <w:rtl w:val="true"/>
              </w:rPr>
              <w:t>تنبيه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خ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ض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ل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تفاؤ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ص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ر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ليغ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يغ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اض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ك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نك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نش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ب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رز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د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و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حتم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م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م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د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فطن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ا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ض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عتب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  <w:r>
        <w:br w:type="page"/>
      </w:r>
    </w:p>
    <w:p>
      <w:pPr>
        <w:pStyle w:val="Normal"/>
        <w:ind w:left="0" w:right="0" w:firstLine="28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66"/>
        <w:gridCol w:w="3987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Style16"/>
              <w:jc w:val="center"/>
              <w:rPr/>
            </w:pPr>
            <w:r>
              <w:rPr>
                <w:rtl w:val="true"/>
              </w:rPr>
              <w:t>ال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صل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اط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دع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ص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ص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عط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شر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و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بو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ل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رتبا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تذ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ر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ج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أول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تص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ا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ذ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ص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ختل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ش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خب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تص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ج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س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ولغ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ع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جاز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ز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س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ؤك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ن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وغ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أ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ن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ا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ز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د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في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قتض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ق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عتناء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كو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س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طلو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قو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ل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دّ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قص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ثا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ز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ج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رح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قيمن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د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ق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ز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عجب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و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ط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خف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وسو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ل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ز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ع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ش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نقط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ط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ظن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ش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تص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و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وا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زي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تفص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د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نكت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اغت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سم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ص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تئنا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ر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ديق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د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ك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ئ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ام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وص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اع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نه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افق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ش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خب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عت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ن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ق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ما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تح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صوريه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و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ي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صف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تض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بي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سوا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ب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ي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ختلف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با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ختلف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اس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رط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ظرفي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رك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أ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شر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ال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اس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ف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ى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فصو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اط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عطف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ه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هج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ل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يه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اه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وا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نقط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كم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فظ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ع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ع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تقرّ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ا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ن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م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كي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ا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دفع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ه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ت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خ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أ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دف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از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د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ه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ص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ط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خ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ه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م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رر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خ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افي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شأ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نكت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اء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ظي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طيف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جي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د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د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نع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ا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عج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ه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ص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ظه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عت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طابق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ك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ح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ب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س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قتض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ز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في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ق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ف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ه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ا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خذ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قط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فص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ؤ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قتض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صوا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وا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ع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تن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ض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ف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صوص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نتخ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تؤن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فت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ف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شد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ذك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تئن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ز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و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دا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يهام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م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ع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لفيه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جا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يه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سن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صوّ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نه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ضا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أصغ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كب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ما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لو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تم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برزه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تبذ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س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أ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ش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ضا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فار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جا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يال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و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وضح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خف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ض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ضدّ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ح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تأك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مزي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66"/>
        <w:gridCol w:w="3987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Style16"/>
              <w:jc w:val="center"/>
              <w:rPr>
                <w:rFonts w:cs="Traditional Arabic"/>
              </w:rPr>
            </w:pPr>
            <w:r>
              <w:rPr>
                <w:rtl w:val="true"/>
              </w:rPr>
              <w:t>تذنيب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997" w:leader="none"/>
                <w:tab w:val="left" w:pos="1255" w:leader="none"/>
                <w:tab w:val="left" w:pos="4964" w:leader="none"/>
              </w:tabs>
              <w:ind w:left="0" w:right="0" w:firstLine="284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ف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قل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ت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بط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ضم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ص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ص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ب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ل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ضاه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ف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ؤص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أوّ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ضار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ثبت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الثب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صف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ص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جوز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كو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ثب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اض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لحص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رب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عض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شتر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ص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تغر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أ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تمر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إ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ب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ع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مرتض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ب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اض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جح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تئن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م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ب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ب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ح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ت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ر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لز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وّ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ت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ل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ض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وا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ن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ص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ر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وا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وت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ار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ا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د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من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اقت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ضار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وا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ؤوّ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ل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صو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اقت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خ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ج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ل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قترا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ق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ف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غير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ب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طلق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اقت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تذ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وض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دو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و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ك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ك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ض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خو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ب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مح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ز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ت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ك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تق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فر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د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متن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ت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66"/>
        <w:gridCol w:w="3987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Style16"/>
              <w:jc w:val="center"/>
              <w:rPr/>
            </w:pPr>
            <w:r>
              <w:rPr>
                <w:rtl w:val="true"/>
              </w:rPr>
              <w:t>المساو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طن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يجاز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997" w:leader="none"/>
                <w:tab w:val="left" w:pos="1255" w:leader="none"/>
                <w:tab w:val="left" w:pos="4964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ف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ر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ب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ئ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ث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خر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طو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حش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ده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دع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ّ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صاص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ج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ق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ر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ن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الطب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قدي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ب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نا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زائ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نطو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جا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ا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ث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ذ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ذ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وا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وص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و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ل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جر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ح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بد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ستثن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بب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ب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وق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أرسل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ن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د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قت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رو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طن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ايضا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لذا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ش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آ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ا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و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عط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بر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يك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كر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ج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كت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و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لذذ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ص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تيع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ترد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ث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ط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يغ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ت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ص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خص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ذي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جم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و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كم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ر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م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ص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دفع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فض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نكت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اض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جم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لّ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نكت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قص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تنزي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الدع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غته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عض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وّز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ر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طنب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ه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ام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صو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س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فظ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او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ق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يج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أو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ئ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الوف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خل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او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تب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رب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ايج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وائ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ختصاص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ت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قت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طلو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ن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ظ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كري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تذ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ص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اوا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يج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قد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ضيي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آ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د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حس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ض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ص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ذ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مك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زآ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ضا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ثان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عط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عط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تفسي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ز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ح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قو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نفجر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ر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و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ذ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تعي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ص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لّ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رو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به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قص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اح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ك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ف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لب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ث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ضمو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فض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لو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لائ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كس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أك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هم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ز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رط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حتذ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كر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ب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رت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ج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ف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دو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ت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شع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قرآ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ص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ؤك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ك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نط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ضد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احتر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ه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تبع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تم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عتراض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ا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تص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د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يه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التنبي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مان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شبهه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ح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ثر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رو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او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ظ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66"/>
        <w:gridCol w:w="3987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Style16"/>
              <w:jc w:val="center"/>
              <w:rPr/>
            </w:pPr>
            <w:r>
              <w:rPr>
                <w:rtl w:val="true"/>
              </w:rPr>
              <w:t>ال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raditional Arabic"/>
                <w:rtl w:val="true"/>
              </w:rPr>
              <w:t>:</w:t>
            </w: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ان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997" w:leader="none"/>
                <w:tab w:val="left" w:pos="1255" w:leader="none"/>
                <w:tab w:val="left" w:pos="4964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ر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تض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كم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سم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ل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ضعي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ختل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ير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ر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ز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كن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ير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مختل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ل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زئ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ار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قلي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ق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م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ي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ب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شب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66"/>
        <w:gridCol w:w="3987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Style16"/>
              <w:jc w:val="center"/>
              <w:rPr>
                <w:rFonts w:cs="Traditional Arabic"/>
              </w:rPr>
            </w:pPr>
            <w:r>
              <w:rPr>
                <w:rtl w:val="true"/>
              </w:rPr>
              <w:t>التشبيه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997" w:leader="none"/>
                <w:tab w:val="left" w:pos="1255" w:leader="none"/>
                <w:tab w:val="left" w:pos="4964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ل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شتر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ستع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دخ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دا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ركا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ر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دات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ه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نظ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ذ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طرف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سي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خ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و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د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د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ح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م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يالي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تشبيه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قي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رم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بر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ظ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درك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درك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جد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خي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تشب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ج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وجه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ص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زه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ج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بتد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د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كس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ه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ط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ي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وّ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اف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ل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ل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وج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فسا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صلح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فس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فاوت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وج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س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قس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لحف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  <w:t xml:space="preserve">*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قي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حسي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د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س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و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ش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العقلي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  <w:t xml:space="preserve">*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ضاف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إزال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قس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ح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كب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ختلف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ح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ح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اد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ح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فراد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م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و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ع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جل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حر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شي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ئ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رأ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هت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عد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فل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ك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سي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عنق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ر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ح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ستدا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كب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قو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خ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نق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ءوس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أسي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جا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قو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جر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اسق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قدار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فرق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خالف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حس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ق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ه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أو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ث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ب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يئ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ل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ك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تس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يه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حما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ر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ص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ض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غر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ذ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شب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إنس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ر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ؤخ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تشبي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قص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لم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هك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آ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ع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اك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ن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تجر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قو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وجه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طرف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ت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قسا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غ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ختلف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عقلي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س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رد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ي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د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حس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ياق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ع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قي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غي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ق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هم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ح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درك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وجه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شتر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عل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سن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تد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ظل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ن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غب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خي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ماش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ظل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هتد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ن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غ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ي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لمع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شبيه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ش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ب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م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ع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ف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با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ثر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ن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ق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فق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ار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رف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ث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ار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ف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خت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جسمي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ح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ك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ذ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ع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ر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ه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ب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خش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ك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سي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حج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ب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ج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ق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ف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سي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ع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غي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ك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وض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د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ح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داد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ط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لذ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ل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ه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عن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كه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ش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ق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عر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تط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ف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ق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شخ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س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ط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خل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ف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ف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ثري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و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ور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ظ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ا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ؤ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قدا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ش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ماث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ها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ه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خط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شر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وي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جس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ن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ظ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تسق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ز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م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رك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رّ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ش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مرآ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ش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صح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طباق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نفتا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ع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لو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د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صطل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ر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تف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الح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تور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أسفا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نا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فا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ف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ي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فس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نظ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ش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ضاد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شتر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ضد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وصف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خ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حات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66"/>
        <w:gridCol w:w="3987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Style16"/>
              <w:jc w:val="center"/>
              <w:rPr>
                <w:rFonts w:cs="Traditional Arabic"/>
              </w:rPr>
            </w:pPr>
            <w:r>
              <w:rPr>
                <w:rtl w:val="true"/>
              </w:rPr>
              <w:t>فصل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997" w:leader="none"/>
                <w:tab w:val="left" w:pos="1255" w:leader="none"/>
                <w:tab w:val="left" w:pos="4964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دا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أ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ش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رب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ر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نب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م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بع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أ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ش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را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ش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ر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سب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تق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66"/>
        <w:gridCol w:w="3987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Style16"/>
              <w:jc w:val="center"/>
              <w:rPr>
                <w:rFonts w:cs="Traditional Arabic"/>
              </w:rPr>
            </w:pPr>
            <w:r>
              <w:rPr>
                <w:rtl w:val="true"/>
              </w:rPr>
              <w:t>فصل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997" w:leader="none"/>
                <w:tab w:val="left" w:pos="1255" w:leader="none"/>
                <w:tab w:val="left" w:pos="4964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رض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مشب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م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ح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ض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ج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شب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تشوي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فح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بح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ك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وج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و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بر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مش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غ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قلو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اهتم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ظه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طلو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شيئ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أ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د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تشاب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غلب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قر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ش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زي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ظ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تشبي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وج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بك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متن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ه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به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ت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جائ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ش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بز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تم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ح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اق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تذ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نظ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نق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ك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شب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واب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66"/>
        <w:gridCol w:w="3987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Style16"/>
              <w:jc w:val="center"/>
              <w:rPr/>
            </w:pP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بيه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997" w:leader="none"/>
                <w:tab w:val="left" w:pos="1255" w:leader="none"/>
                <w:tab w:val="left" w:pos="4964" w:leader="none"/>
              </w:tabs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باعت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رف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ف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ل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ص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ك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ف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مشبه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بد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ن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وجو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ج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دّ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تسوي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اعت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ج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مث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كو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قي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ج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ه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غي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بتذ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غي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غري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كث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فص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ضو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اس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مي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يال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س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ث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فص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نظ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عرف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خذ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ض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د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ثر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ليغ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غري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  <w:t xml:space="preserve">*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كت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غر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ك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اعت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د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خز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اعت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وجه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ش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ك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خاط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ح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ف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اه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ي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ش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مرآ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ش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كس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طرف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عد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لف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ر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ر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بن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د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ان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شب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مي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تز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ي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مث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خال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ظا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ف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نظ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ش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ك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ش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تق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ه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ا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ي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ش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دو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أت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كب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قلي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كرا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ب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م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وج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ض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ت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بع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ري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ص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ؤك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د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س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ف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عر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غ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م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بب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ب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د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د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66"/>
        <w:gridCol w:w="3987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Style16"/>
              <w:jc w:val="center"/>
              <w:rPr>
                <w:rFonts w:cs="Traditional Arabic"/>
              </w:rPr>
            </w:pPr>
            <w:r>
              <w:rPr>
                <w:rtl w:val="true"/>
              </w:rPr>
              <w:t>خاتمة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997" w:leader="none"/>
                <w:tab w:val="left" w:pos="1255" w:leader="none"/>
                <w:tab w:val="left" w:pos="4964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عل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وّ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ه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حذ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د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ك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آ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شب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وّ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66"/>
        <w:gridCol w:w="3987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Style16"/>
              <w:jc w:val="center"/>
              <w:rPr/>
            </w:pPr>
            <w:r>
              <w:rPr>
                <w:rtl w:val="true"/>
              </w:rPr>
              <w:t>ال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جاز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997" w:leader="none"/>
                <w:tab w:val="left" w:pos="1255" w:leader="none"/>
                <w:tab w:val="left" w:pos="4964" w:leader="none"/>
              </w:tabs>
              <w:ind w:left="0" w:right="0" w:hanging="0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تعم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غي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ي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دم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ج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ف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ز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ع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شر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غ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دا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ر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إنس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سج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د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ز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قيق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أوي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ج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رس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لا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غالب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طل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تع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طرف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تع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د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تسمي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ب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ستع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تحقيقي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ق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م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تأو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شر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ي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واح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اف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د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إيما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تد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ع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لتئ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فاق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تم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ض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نقي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تعم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اعت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ا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سمي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ر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اعت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لا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ت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ا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ق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ختل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ج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سل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ع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صد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ؤ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مختل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اعت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ن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ب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ذ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ر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طق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دلال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د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ي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ذكو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اعت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طلق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ء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تعي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ر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تمع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أج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اس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دع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رك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تعم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الغ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س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مثي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ش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تعم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ستع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يه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صطل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ض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ص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ر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ز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ا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ع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خ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لغ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ف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لحدث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س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س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شج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طوي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غي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تعار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ش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ش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س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ستع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رس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جز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آل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ا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تق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غوي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ثبتو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ق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ع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ق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ش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ف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أ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أس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صاع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يمان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يرا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اعت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رف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ق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م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ن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متن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ه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مل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داخ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رفي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تصر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سي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فر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ر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قد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أربع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غ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كس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ص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أس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حب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شت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أ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ذ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ل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نط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اط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ل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فا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فع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جرو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ار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ر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صف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جري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ترشيح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صي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ش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ن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ص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ن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ستو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ع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مث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طلق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الك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بي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غيي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ق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س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66"/>
        <w:gridCol w:w="3987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Style16"/>
              <w:jc w:val="center"/>
              <w:rPr>
                <w:rFonts w:cs="Traditional Arabic"/>
              </w:rPr>
            </w:pPr>
            <w:r>
              <w:rPr>
                <w:rtl w:val="true"/>
              </w:rPr>
              <w:t>فصل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997" w:leader="none"/>
                <w:tab w:val="left" w:pos="1255" w:leader="none"/>
                <w:tab w:val="left" w:pos="4964" w:leader="none"/>
              </w:tabs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ض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شب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ف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ش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ثب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شب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مكني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دا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خت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آ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رين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ثب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خييلي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66"/>
        <w:gridCol w:w="3987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Style16"/>
              <w:jc w:val="center"/>
              <w:rPr>
                <w:rFonts w:cs="Traditional Arabic"/>
              </w:rPr>
            </w:pPr>
            <w:r>
              <w:rPr>
                <w:rtl w:val="true"/>
              </w:rPr>
              <w:t>فصل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997" w:leader="none"/>
                <w:tab w:val="left" w:pos="1255" w:leader="none"/>
                <w:tab w:val="left" w:pos="4964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ستع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ي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آ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دعاء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ش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س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ن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ش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صرح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تب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دّ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قي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مث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خ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شب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خ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قتفاء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ص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ك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كس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ك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جح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شيخ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ك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جد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د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تخي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كس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ع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66"/>
        <w:gridCol w:w="3987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Style16"/>
              <w:jc w:val="center"/>
              <w:rPr>
                <w:rFonts w:cs="Traditional Arabic"/>
              </w:rPr>
            </w:pPr>
            <w:r>
              <w:rPr>
                <w:rtl w:val="true"/>
              </w:rPr>
              <w:t>فصل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997" w:leader="none"/>
                <w:tab w:val="left" w:pos="1255" w:leader="none"/>
                <w:tab w:val="left" w:pos="4964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تع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خيي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ن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ش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يح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فظ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بخ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حس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ك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تمثيل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ع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شب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ك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ألغ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شب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ي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ن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ستع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ت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66"/>
        <w:gridCol w:w="3987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Style16"/>
              <w:jc w:val="center"/>
              <w:rPr>
                <w:rFonts w:cs="Traditional Arabic"/>
              </w:rPr>
            </w:pPr>
            <w:r>
              <w:rPr>
                <w:rtl w:val="true"/>
              </w:rPr>
              <w:t>خاتمة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997" w:leader="none"/>
                <w:tab w:val="left" w:pos="1255" w:leader="none"/>
                <w:tab w:val="left" w:pos="4964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طل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ج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ث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ث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عرا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اسأ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ه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66"/>
        <w:gridCol w:w="3987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Style16"/>
              <w:jc w:val="center"/>
              <w:rPr>
                <w:rFonts w:cs="Traditional Arabic"/>
              </w:rPr>
            </w:pPr>
            <w:r>
              <w:rPr>
                <w:rtl w:val="true"/>
              </w:rPr>
              <w:t>الكناية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997" w:leader="none"/>
                <w:tab w:val="left" w:pos="1255" w:leader="none"/>
                <w:tab w:val="left" w:pos="4964" w:leader="none"/>
              </w:tabs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ر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ز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ن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خال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جاز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رطه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خصي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ن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سط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يب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ج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و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ام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س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صر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و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وساط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بع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لوق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طب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نتق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س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طلوب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صرّ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ثب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ر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ذ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ن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سان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ذ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وس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ش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ي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ذ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وجه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نو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تلط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ن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ثر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سائ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وص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م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أخي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قو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ذيت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تعر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ذ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ج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لغ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ستع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شبي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مث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ستع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بلغ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نو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مثيلي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ن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ذ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لا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ب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و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ص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ن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ب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قسام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حاز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تذ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ذ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ض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في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ف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ري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اد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ضم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اذج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كر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كث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ما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كث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آ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ض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م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رد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وب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حت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ع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و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ق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بذ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شان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ناي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م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لو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عري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صوف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اس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ريض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ر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ت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غلا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تعط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ر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ع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لوح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از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عري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خط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ص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ن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شر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لي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ذ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تف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لغ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وّ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ج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لي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لغ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تعار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ك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تصريحي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ص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خل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ش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شب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66"/>
        <w:gridCol w:w="3987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Style16"/>
              <w:jc w:val="center"/>
              <w:rPr/>
            </w:pPr>
            <w:r>
              <w:rPr>
                <w:rtl w:val="true"/>
              </w:rPr>
              <w:t>ال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raditional Arabic"/>
                <w:rtl w:val="true"/>
              </w:rPr>
              <w:t>:</w:t>
            </w: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يع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997" w:leader="none"/>
                <w:tab w:val="left" w:pos="1255" w:leader="none"/>
                <w:tab w:val="left" w:pos="4964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د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ر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طابق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ص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ل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و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فظ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عنو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66"/>
        <w:gridCol w:w="3987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Style16"/>
              <w:jc w:val="center"/>
              <w:rPr>
                <w:rFonts w:cs="Traditional Arabic"/>
              </w:rPr>
            </w:pPr>
            <w:r>
              <w:rPr>
                <w:rtl w:val="true"/>
              </w:rPr>
              <w:t>المعنوي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997" w:leader="none"/>
                <w:tab w:val="left" w:pos="1255" w:leader="none"/>
                <w:tab w:val="left" w:pos="4964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ب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تض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ئ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وعي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يقاظ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قو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ب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ب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ج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ر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با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زي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دبي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لو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قاب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ائ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عف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ف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فت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ه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رط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ث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مفوّ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اع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ظ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اسب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اسب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ت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رص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جع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ما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وي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ر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شر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دعو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شاك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كو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حب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قيق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ول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ل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قت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يئ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ج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زاوج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و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عك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أ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لت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ميت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ج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ا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و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إيج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د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ي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م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يه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دع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وري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طل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رك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قص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لائ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ر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ستو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انه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از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تر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جرد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لح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لاز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اه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ده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رش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توهي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تخد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ا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ض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واق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آ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ج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ي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رد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ع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ل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ن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د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كي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تب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كوس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و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خل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ذ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ب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فراغ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جد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كس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فر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باي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ض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ك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دخ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تقس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ك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فريق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قسي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ي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كل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طل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قس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توف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لائ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ه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جر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نز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الغ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أ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م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تسأل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خاط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نس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س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بلغ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قس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ني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وغ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ضع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د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ق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غر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اه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ر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خ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ع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الغ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ضد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فري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يمن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ع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ن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نس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ظ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ذ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لام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يق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قو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فر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ثبت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آ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ف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و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اسب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تفض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ق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عي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و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اس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ت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ابت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ص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اد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ص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بو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مك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أكيد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مد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أ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تثن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ض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د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خو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تثن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ر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تث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ض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تدر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ا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كس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رب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تثن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خ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ئ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مّ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م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ه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تتب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د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ل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ض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نىو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ص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ص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ج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اف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ق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ع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في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س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وج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رد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شته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رتف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فسير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موارب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خل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بت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قو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ع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هز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هك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هج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حاش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جا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ا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الغ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د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ه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ع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ظب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ظ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موج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ئ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ثب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ب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ص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حتم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قو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سل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ز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ص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م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اقض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تدر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ستث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طر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ك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كل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ل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حتب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ختص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ط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مقتب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ط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عك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ر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منط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ئ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إيجا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م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ك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حا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راجع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ر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ن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تطر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نتق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فتن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فني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شتق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لغ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س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خي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م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ؤتلف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ختل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ب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ز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بس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به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شت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باد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صبا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د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ص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دي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ع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مهده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ا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كل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ن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موض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ص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نع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ج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مقص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س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صو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صح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تم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ثن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قاب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عل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رفي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م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دي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خش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خش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سب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فظ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وفا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طاب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ردي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ك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ص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ي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اب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و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ط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اذ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خ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ز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قط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شاق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ّ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ضد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شرط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وا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اس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دعو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تد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شا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ط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ج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بع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تس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توش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ج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ي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د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لو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طبخ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ه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ر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جز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ض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عليت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رج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نقض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نكت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ي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هت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شتمل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عكس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غا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م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ضل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الي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ي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ت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رّ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رش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و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د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انه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قر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ك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از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تو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تف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شح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ض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ي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هيأ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ستق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فظت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ده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ف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ذه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قوي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كل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فا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ّ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ض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باق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خج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ا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تم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اد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ز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ذ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مث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ص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فظ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كل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د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سا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م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فصي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شوش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اب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كو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تحر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ظ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ق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عر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ه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فس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مر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ي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فسد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نه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د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يي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تقس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ه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اه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وّ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ج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ضمي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آ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ص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ظ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قسا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ضي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و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ك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د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ج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ح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دفق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صح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وبيخ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عريض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ص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الغ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دعي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ا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تب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تبليغ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لو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حتم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ت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ضيء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خر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هز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اع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ص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ع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مو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ابغ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عتن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ح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زئي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كلي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يرا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ج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مر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تعل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ثبت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شي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ف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ص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ع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دعي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ط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قي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صح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ر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ه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ن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ش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ثلاث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س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رتق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ع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د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ف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ن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م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ذم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ق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تثن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قترا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د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ن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ر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هتد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جا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ك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ل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وا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ذم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فه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تت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د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شي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دم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عمّ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ف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ف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ص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تم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ه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ختلا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ال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ين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ع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لفا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هي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ف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ر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نص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الجز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ز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تص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به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غير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ك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تب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ر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غ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ظ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احث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هج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وت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هج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د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ظمو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حو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سم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نزاه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نكت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ه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ذ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توب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تد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ن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ش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ق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طل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غي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ك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م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ذ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ل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ص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حب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وط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ح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من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تبا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ور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ي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مناقض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فا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ج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حس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ق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ندلس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ر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ي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ا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العك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ب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نتف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ا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ك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ام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تي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صاف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تابع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فو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د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ن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آ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اك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مد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هج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ي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طاب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بالاتف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كتف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ل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كتف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رف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تس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ا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ر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فسي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يض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به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ر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شتر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اد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ر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ل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يضا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مي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أس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تفري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ب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صده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خل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ن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ا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د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رع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ص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تد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ذ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دلي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التصح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ص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66"/>
        <w:gridCol w:w="3987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Style16"/>
              <w:jc w:val="center"/>
              <w:rPr/>
            </w:pPr>
            <w:r>
              <w:rPr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raditional Arabic"/>
                <w:rtl w:val="true"/>
              </w:rPr>
              <w:t>:</w:t>
            </w:r>
            <w:r>
              <w:rPr>
                <w:rtl w:val="true"/>
              </w:rPr>
              <w:t>اللفظي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997" w:leader="none"/>
                <w:tab w:val="left" w:pos="1255" w:leader="none"/>
                <w:tab w:val="left" w:pos="4964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فظ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ر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أنو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و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ماث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كب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حداه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ط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شا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زئ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مرفو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ق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مصح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ناق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حر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ط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كتن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دو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كث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س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قار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اسب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خال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ع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تو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جاذ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رف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الج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لحق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يئ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جا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طلا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ن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ضم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ك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د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نحص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ج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صد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شبه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ت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شع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ذ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صر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ف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page">
                        <wp:posOffset>4690110</wp:posOffset>
                      </wp:positionH>
                      <wp:positionV relativeFrom="paragraph">
                        <wp:posOffset>-679450</wp:posOffset>
                      </wp:positionV>
                      <wp:extent cx="427355" cy="342900"/>
                      <wp:effectExtent l="7620" t="6350" r="116840" b="259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320" cy="343080"/>
                              </a:xfrm>
                              <a:custGeom>
                                <a:avLst/>
                                <a:gdLst>
                                  <a:gd name="textAreaLeft" fmla="*/ 52200 w 242280"/>
                                  <a:gd name="textAreaRight" fmla="*/ 190080 w 242280"/>
                                  <a:gd name="textAreaTop" fmla="*/ 41760 h 194400"/>
                                  <a:gd name="textAreaBottom" fmla="*/ 15264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750" y="14052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408" y="18792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4052" y="18850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792" y="14192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850" y="7548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192" y="2808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548" y="2750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2808" y="7408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00000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firstLine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42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firstLine="28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9.3pt;margin-top:-53.5pt;width:33.6pt;height:26.95pt;mso-wrap-style:square;v-text-anchor:top;mso-position-horizontal-relative:page" type="_x0000_t5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42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طري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ذك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  <w:t xml:space="preserve">*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ص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ررت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سيق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ف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ظم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ئ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ص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ئ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غي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ج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اط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واص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ت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رين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ائ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س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وا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ج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ز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اب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متواز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دّ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ص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ا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قارن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فراد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اب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ختص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تنثي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ط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جع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تف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تسمي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ال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ج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زء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نسج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سه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غالب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ث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سج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كس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ك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ح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وي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لز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قو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ق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ن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درك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ز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و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شر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ب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د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رير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يئ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صل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جئ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ف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له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أتل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ا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ف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لفا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أوز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و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قط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ق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ر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رؤ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لثغ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ض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تب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شا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ف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تي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يئ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ت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ستو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قائ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ائ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ك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ساه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فر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جل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كب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لف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خل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رك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حرّ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سط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ذ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رو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ضار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ح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ان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ض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ظ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فظ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ق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ع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ع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ن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ف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ال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زدوج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شوش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بي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ده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شا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فظ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آ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شتقا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كن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رادف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ذك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دل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ش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ر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شر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ث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ف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فتخ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ق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فظ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ث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شبه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د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شو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سبيغ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دّ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خب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ديد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ص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ر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لاحم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تحس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لتئم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فرائ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*</w:t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خص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كيت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ستعم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تم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فاض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ط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عج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سك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ج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ع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ضعف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وّ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ط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اق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لف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ز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قف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ص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عجز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مصر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ز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قف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ازن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زا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ماث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دع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تشطي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خال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آ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ب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الوف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ف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خالف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زء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جز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جزئ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ذو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ق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ص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تظ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طر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ك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س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ز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لز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ز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ه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كرك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م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ضي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و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فيت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وس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و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حري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ذ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خي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ج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ذ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مك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ه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حي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اف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ز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ض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عص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ك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الخل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مي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نتح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ك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66"/>
        <w:gridCol w:w="3987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Style16"/>
              <w:jc w:val="center"/>
              <w:rPr/>
            </w:pPr>
            <w:r>
              <w:rPr>
                <w:rtl w:val="true"/>
              </w:rPr>
              <w:t>خات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ر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997" w:leader="none"/>
                <w:tab w:val="left" w:pos="1255" w:leader="none"/>
                <w:tab w:val="left" w:pos="4964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ئل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تفق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غرض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و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سخ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شجاع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ل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مجاز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وصف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و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تهل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ر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بط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ب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زياد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ص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تذ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ابد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ختر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خترا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ه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غرا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أخ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سر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ا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فظ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ض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ون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نتح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س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ب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خ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تغي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لغ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ختصاص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و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م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ساوي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م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ظه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تشاب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حل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ق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ع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ز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س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صر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ش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ا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م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كلاه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رتض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ر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عاد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يئ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خ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و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طا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قب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مبخ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س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حك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أو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دع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را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غر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تعم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ن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ا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أنو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طر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وا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غرا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لظا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خ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ع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ر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دعون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ردف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بد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غ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س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س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نكت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مدح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قتصاص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م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دي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سل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قس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ني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نقي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شم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ل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ص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مبد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مقت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ب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ق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قت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قت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ا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طر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قص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غي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ب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  <w:r>
        <w:br w:type="page"/>
      </w:r>
    </w:p>
    <w:p>
      <w:pPr>
        <w:pStyle w:val="Normal"/>
        <w:ind w:left="0" w:right="0" w:firstLine="28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66"/>
        <w:gridCol w:w="3987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Style16"/>
              <w:jc w:val="center"/>
              <w:rPr/>
            </w:pP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رقات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997" w:leader="none"/>
                <w:tab w:val="left" w:pos="1255" w:leader="none"/>
                <w:tab w:val="left" w:pos="4964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ضم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ي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اه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جو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ن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قتب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ر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وز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ف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و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ك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ر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د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راح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ث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ظ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ظ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طل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واز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زه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وع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اج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بك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واز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ص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ف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تعم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ض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ضم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شت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ل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نكت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س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ن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م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تعا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لمصرا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ظ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ع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ظ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ث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ض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لم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نتق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حد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ري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ه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ب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ك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جو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ص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ك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ض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ق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اجعو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ش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ن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و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اح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ش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ق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ق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د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ظ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قت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مي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ع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غي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لح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ع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بي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اغ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ل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ضر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غي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ب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دو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رف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ايدا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فص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ص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هم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قص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ش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ع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شبه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ف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ص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  <w:r>
        <w:br w:type="page"/>
      </w:r>
    </w:p>
    <w:p>
      <w:pPr>
        <w:pStyle w:val="Normal"/>
        <w:ind w:left="0" w:right="0" w:firstLine="28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66"/>
        <w:gridCol w:w="3987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Style16"/>
              <w:jc w:val="center"/>
              <w:rPr>
                <w:rFonts w:cs="Traditional Arabic"/>
              </w:rPr>
            </w:pPr>
            <w:r>
              <w:rPr>
                <w:rtl w:val="true"/>
              </w:rPr>
              <w:t>فصل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997" w:leader="none"/>
                <w:tab w:val="left" w:pos="1255" w:leader="none"/>
                <w:tab w:val="left" w:pos="4964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نبغ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أن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تداء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عذ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ظ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يجتن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طي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خي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اس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ح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تشب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ئ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ل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ر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خل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مقص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ر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نتق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ص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ز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ب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جئ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نته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ؤذ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س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تدائه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ر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لغ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ج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أم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page">
                        <wp:posOffset>1170305</wp:posOffset>
                      </wp:positionH>
                      <wp:positionV relativeFrom="paragraph">
                        <wp:posOffset>542925</wp:posOffset>
                      </wp:positionV>
                      <wp:extent cx="427355" cy="342900"/>
                      <wp:effectExtent l="41275" t="6350" r="116840" b="1168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320" cy="343080"/>
                              </a:xfrm>
                              <a:custGeom>
                                <a:avLst/>
                                <a:gdLst>
                                  <a:gd name="textAreaLeft" fmla="*/ 52200 w 242280"/>
                                  <a:gd name="textAreaRight" fmla="*/ 190080 w 242280"/>
                                  <a:gd name="textAreaTop" fmla="*/ 41760 h 194400"/>
                                  <a:gd name="textAreaBottom" fmla="*/ 15264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750" y="14052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408" y="18792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4052" y="18850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792" y="14192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850" y="7548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192" y="2808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548" y="2750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2808" y="7408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00000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firstLine="28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2.15pt;margin-top:42.75pt;width:33.6pt;height:26.95pt;mso-wrap-style:square;v-text-anchor:top;mso-position-horizontal-relative:page" type="_x0000_t5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page">
                        <wp:posOffset>1170305</wp:posOffset>
                      </wp:positionH>
                      <wp:positionV relativeFrom="paragraph">
                        <wp:posOffset>542925</wp:posOffset>
                      </wp:positionV>
                      <wp:extent cx="427355" cy="342900"/>
                      <wp:effectExtent l="41275" t="6350" r="116840" b="1168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320" cy="343080"/>
                              </a:xfrm>
                              <a:custGeom>
                                <a:avLst/>
                                <a:gdLst>
                                  <a:gd name="textAreaLeft" fmla="*/ 52200 w 242280"/>
                                  <a:gd name="textAreaRight" fmla="*/ 190080 w 242280"/>
                                  <a:gd name="textAreaTop" fmla="*/ 41760 h 194400"/>
                                  <a:gd name="textAreaBottom" fmla="*/ 15264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750" y="14052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408" y="18792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4052" y="18850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792" y="14192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850" y="7548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192" y="2808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548" y="2750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2808" y="7408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00000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firstLine="28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2.15pt;margin-top:42.75pt;width:33.6pt;height:26.95pt;mso-wrap-style:square;v-text-anchor:top;mso-position-horizontal-relative:page" type="_x0000_t5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page">
                        <wp:posOffset>1170305</wp:posOffset>
                      </wp:positionH>
                      <wp:positionV relativeFrom="paragraph">
                        <wp:posOffset>542925</wp:posOffset>
                      </wp:positionV>
                      <wp:extent cx="427355" cy="342900"/>
                      <wp:effectExtent l="41275" t="6350" r="116840" b="1168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320" cy="343080"/>
                              </a:xfrm>
                              <a:custGeom>
                                <a:avLst/>
                                <a:gdLst>
                                  <a:gd name="textAreaLeft" fmla="*/ 52200 w 242280"/>
                                  <a:gd name="textAreaRight" fmla="*/ 190080 w 242280"/>
                                  <a:gd name="textAreaTop" fmla="*/ 41760 h 194400"/>
                                  <a:gd name="textAreaBottom" fmla="*/ 15264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750" y="14052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408" y="18792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4052" y="18850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792" y="14192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850" y="7548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192" y="2808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548" y="2750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2808" y="7408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00000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firstLine="28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2.15pt;margin-top:42.75pt;width:33.6pt;height:26.95pt;mso-wrap-style:square;v-text-anchor:top;mso-position-horizontal-relative:page" type="_x0000_t5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ظ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تي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نت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سبع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لنج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زه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رجوز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ري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هله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تر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ففت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ه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اج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ر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م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نع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صل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بي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خل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تهاء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طب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ق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نف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س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ر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تهل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ر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مه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ر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لائ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تد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خضرم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أو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لو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سي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خت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ليغ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حس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وص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تهائه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ل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ا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انمائ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هج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الري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ز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ثله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تا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اض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هر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ع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ال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نفع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عو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ؤ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*</w:t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م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ف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م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صاف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كمل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985" w:gutter="0" w:header="720" w:top="1701" w:footer="720" w:bottom="1701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  <w:font w:name="Librarian">
    <w:altName w:val="Times New Roman"/>
    <w:charset w:val="00"/>
    <w:family w:val="auto"/>
    <w:pitch w:val="variable"/>
  </w:font>
  <w:font w:name="Arabic Transparen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page">
                <wp:posOffset>3558540</wp:posOffset>
              </wp:positionH>
              <wp:positionV relativeFrom="paragraph">
                <wp:posOffset>127000</wp:posOffset>
              </wp:positionV>
              <wp:extent cx="695960" cy="21018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960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firstLine="284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6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8pt;height:16.55pt;mso-wrap-distance-left:0pt;mso-wrap-distance-right:0pt;mso-wrap-distance-top:0pt;mso-wrap-distance-bottom:0pt;margin-top:10pt;mso-position-vertical-relative:text;margin-left:280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firstLine="284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66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60" w:before="140" w:after="0"/>
      <w:ind w:left="0" w:right="0" w:hanging="567"/>
      <w:jc w:val="center"/>
      <w:rPr>
        <w:rFonts w:cs="MCS ALMAALIM"/>
        <w:vanish/>
        <w:color w:val="000000"/>
        <w:w w:val="120"/>
        <w:sz w:val="18"/>
        <w:szCs w:val="2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975360</wp:posOffset>
              </wp:positionH>
              <wp:positionV relativeFrom="page">
                <wp:posOffset>871220</wp:posOffset>
              </wp:positionV>
              <wp:extent cx="6012180" cy="9107805"/>
              <wp:effectExtent l="5080" t="6350" r="43815" b="4381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2360" cy="9107640"/>
                      </a:xfrm>
                      <a:custGeom>
                        <a:avLst/>
                        <a:gdLst>
                          <a:gd name="textAreaLeft" fmla="*/ 28080 w 3408480"/>
                          <a:gd name="textAreaRight" fmla="*/ 3380400 w 3408480"/>
                          <a:gd name="textAreaTop" fmla="*/ 28080 h 5163480"/>
                          <a:gd name="textAreaBottom" fmla="*/ 5135400 h 5163480"/>
                        </a:gdLst>
                        <a:ahLst/>
                        <a:rect l="textAreaLeft" t="textAreaTop" r="textAreaRight" b="textAreaBottom"/>
                        <a:pathLst>
                          <a:path w="21600" h="32720">
                            <a:moveTo>
                              <a:pt x="253" y="0"/>
                            </a:moveTo>
                            <a:arcTo wR="253" hR="253" stAng="0" swAng="5400000"/>
                            <a:lnTo>
                              <a:pt x="0" y="32467"/>
                            </a:lnTo>
                            <a:arcTo wR="253" hR="253" stAng="16200000" swAng="5400000"/>
                            <a:lnTo>
                              <a:pt x="21347" y="32720"/>
                            </a:lnTo>
                            <a:arcTo wR="253" hR="253" stAng="10800000" swAng="5400000"/>
                            <a:lnTo>
                              <a:pt x="21600" y="253"/>
                            </a:lnTo>
                            <a:arcTo wR="253" hR="253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0080">
                        <a:solidFill>
                          <a:srgbClr val="000000"/>
                        </a:solidFill>
                        <a:miter/>
                      </a:ln>
                      <a:effectLst>
                        <a:outerShdw dist="53966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76.8pt;margin-top:68.6pt;width:473.35pt;height:717.1pt;mso-wrap-style:none;v-text-anchor:middle;mso-position-horizontal-relative:page;mso-position-vertical-relative:page" type="_x0000_t21">
              <v:fill o:detectmouseclick="t" type="solid" color2="black"/>
              <v:stroke color="black" weight="1008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page">
                <wp:posOffset>975360</wp:posOffset>
              </wp:positionH>
              <wp:positionV relativeFrom="page">
                <wp:posOffset>759460</wp:posOffset>
              </wp:positionV>
              <wp:extent cx="6012180" cy="0"/>
              <wp:effectExtent l="635" t="38100" r="0" b="3810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236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8pt,59.8pt" to="550.15pt,59.8pt" stroked="t" o:allowincell="f" style="position:absolute;mso-position-horizontal-relative:page;mso-position-vertical-relative:page">
              <v:stroke color="#333333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page">
                <wp:posOffset>3578225</wp:posOffset>
              </wp:positionH>
              <wp:positionV relativeFrom="page">
                <wp:posOffset>9901555</wp:posOffset>
              </wp:positionV>
              <wp:extent cx="795655" cy="182880"/>
              <wp:effectExtent l="5715" t="5080" r="17780" b="1841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600" cy="1828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424242"/>
                          </a:gs>
                          <a:gs pos="50000">
                            <a:srgbClr val="ffffff"/>
                          </a:gs>
                          <a:gs pos="100000">
                            <a:srgbClr val="424242"/>
                          </a:gs>
                        </a:gsLst>
                        <a:lin ang="135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7819" dir="2700000" blurRad="0" rotWithShape="0">
                          <a:srgbClr val="fffff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424242" stroked="t" o:allowincell="f" style="position:absolute;margin-left:281.75pt;margin-top:779.65pt;width:62.6pt;height:14.35pt;mso-wrap-style:none;v-text-anchor:middle;mso-position-horizontal-relative:page;mso-position-vertical-relative:page">
              <v:fill o:detectmouseclick="t" color2="white"/>
              <v:stroke color="black" weight="9360" joinstyle="miter" endcap="flat"/>
              <v:shadow on="t" obscured="f" color="white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332">
          <wp:simplePos x="0" y="0"/>
          <wp:positionH relativeFrom="column">
            <wp:posOffset>1995170</wp:posOffset>
          </wp:positionH>
          <wp:positionV relativeFrom="paragraph">
            <wp:posOffset>-34925</wp:posOffset>
          </wp:positionV>
          <wp:extent cx="1440180" cy="285750"/>
          <wp:effectExtent l="0" t="0" r="0" b="0"/>
          <wp:wrapNone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CS ALMAALIM"/>
        <w:vanish/>
        <w:color w:val="000000"/>
        <w:w w:val="120"/>
        <w:sz w:val="18"/>
        <w:szCs w:val="29"/>
        <w:rtl w:val="true"/>
      </w:rPr>
      <w:t>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"/>
      <w:lvlJc w:val="center"/>
      <w:pPr>
        <w:tabs>
          <w:tab w:val="num" w:pos="648"/>
        </w:tabs>
        <w:ind w:left="0" w:hanging="72"/>
      </w:pPr>
      <w:rPr>
        <w:sz w:val="30"/>
        <w:rFonts w:ascii="Wingdings" w:hAnsi="Wingdings" w:cs="Times New Roman"/>
        <w:color w:val="000000"/>
      </w:rPr>
    </w:lvl>
  </w:abstractNum>
  <w:abstractNum w:abstractNumId="5">
    <w:lvl w:ilvl="0">
      <w:start w:val="1"/>
      <w:numFmt w:val="chosung"/>
      <w:lvlText w:val=""/>
      <w:lvlJc w:val="center"/>
      <w:pPr>
        <w:tabs>
          <w:tab w:val="num" w:pos="648"/>
        </w:tabs>
        <w:ind w:left="0" w:hanging="72"/>
      </w:pPr>
      <w:rPr>
        <w:sz w:val="36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firstLine="284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hanging="0"/>
      <w:jc w:val="center"/>
      <w:outlineLvl w:val="0"/>
    </w:pPr>
    <w:rPr>
      <w:rFonts w:cs="Monotype Koufi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60"/>
      <w:ind w:left="284" w:hanging="0"/>
      <w:outlineLvl w:val="1"/>
    </w:pPr>
    <w:rPr>
      <w:rFonts w:ascii="Arial" w:hAnsi="Arial" w:cs="DecoType Naskh"/>
      <w:b/>
      <w:bCs/>
      <w:shadow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284" w:hanging="0"/>
      <w:outlineLvl w:val="2"/>
    </w:pPr>
    <w:rPr>
      <w:rFonts w:cs="Simplified Arabic"/>
      <w:b/>
      <w:bCs/>
      <w:shadow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284" w:hanging="0"/>
      <w:outlineLvl w:val="3"/>
    </w:pPr>
    <w:rPr>
      <w:bCs/>
      <w:shadow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340" w:hanging="0"/>
      <w:outlineLvl w:val="4"/>
    </w:pPr>
    <w:rPr>
      <w:rFonts w:cs="Tahoma"/>
      <w:shadow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397" w:hanging="0"/>
      <w:outlineLvl w:val="5"/>
    </w:pPr>
    <w:rPr>
      <w:rFonts w:cs="Andalus"/>
      <w:shadow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454" w:right="284" w:hanging="0"/>
      <w:outlineLvl w:val="6"/>
    </w:pPr>
    <w:rPr>
      <w:rFonts w:cs="Arabic Transparent"/>
      <w:bCs/>
      <w:shadow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ind w:left="454" w:hanging="0"/>
      <w:outlineLvl w:val="7"/>
    </w:pPr>
    <w:rPr>
      <w:rFonts w:ascii="Arial" w:hAnsi="Arial" w:cs="Times New Roman"/>
      <w:i/>
      <w:shadow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ind w:hanging="0"/>
      <w:outlineLvl w:val="8"/>
    </w:pPr>
    <w:rPr>
      <w:rFonts w:ascii="Arial" w:hAnsi="Arial" w:cs="Courier New"/>
      <w:b/>
      <w:i/>
      <w:shadow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GA Arabesque" w:hAnsi="AGA Arabesque" w:cs="Times New Roman"/>
      <w:sz w:val="28"/>
    </w:rPr>
  </w:style>
  <w:style w:type="character" w:styleId="WW8Num4z0">
    <w:name w:val="WW8Num4z0"/>
    <w:qFormat/>
    <w:rPr>
      <w:rFonts w:ascii="Wingdings" w:hAnsi="Wingdings" w:cs="Times New Roman"/>
      <w:color w:val="000000"/>
      <w:sz w:val="30"/>
    </w:rPr>
  </w:style>
  <w:style w:type="character" w:styleId="WW8Num5z0">
    <w:name w:val="WW8Num5z0"/>
    <w:qFormat/>
    <w:rPr>
      <w:rFonts w:cs="Times New Roman"/>
      <w:sz w:val="36"/>
    </w:rPr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basedOn w:val="Style5"/>
    <w:rPr>
      <w:rFonts w:cs="Times New Roman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6">
    <w:name w:val="حاشية"/>
    <w:basedOn w:val="Style5"/>
    <w:qFormat/>
    <w:rPr>
      <w:rFonts w:cs="Traditional Arabic"/>
      <w:position w:val="0"/>
      <w:sz w:val="24"/>
      <w:sz w:val="24"/>
      <w:szCs w:val="24"/>
      <w:vertAlign w:val="baseline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/>
      <w:b/>
      <w:bCs/>
      <w:kern w:val="2"/>
      <w:sz w:val="32"/>
      <w:szCs w:val="38"/>
    </w:rPr>
  </w:style>
  <w:style w:type="paragraph" w:styleId="TextBody">
    <w:name w:val="Body Text"/>
    <w:basedOn w:val="Normal"/>
    <w:pPr>
      <w:widowControl/>
      <w:spacing w:before="0" w:after="120"/>
      <w:ind w:hanging="0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tLeast" w:line="240"/>
      <w:ind w:hanging="0"/>
    </w:pPr>
    <w:rPr>
      <w:sz w:val="20"/>
      <w:szCs w:val="28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8"/>
    </w:rPr>
  </w:style>
  <w:style w:type="paragraph" w:styleId="Style7">
    <w:name w:val="الباب"/>
    <w:basedOn w:val="Heading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0" w:after="80"/>
      <w:ind w:left="1134" w:right="1134" w:hanging="0"/>
      <w:outlineLvl w:val="9"/>
    </w:pPr>
    <w:rPr>
      <w:rFonts w:ascii="Librarian;Times New Roman" w:hAnsi="Librarian;Times New Roman" w:cs="MCS ALMAALIM HIGH"/>
      <w:b w:val="false"/>
      <w:bCs w:val="false"/>
      <w:color w:val="000000"/>
      <w:kern w:val="0"/>
      <w:sz w:val="26"/>
      <w:szCs w:val="50"/>
    </w:rPr>
  </w:style>
  <w:style w:type="paragraph" w:styleId="Style8">
    <w:name w:val="التخريج والسند"/>
    <w:basedOn w:val="Normal"/>
    <w:qFormat/>
    <w:pPr>
      <w:widowControl/>
      <w:numPr>
        <w:ilvl w:val="0"/>
        <w:numId w:val="5"/>
      </w:numPr>
      <w:spacing w:lineRule="exact" w:line="520" w:before="300" w:after="80"/>
      <w:ind w:left="0" w:right="360" w:firstLine="284"/>
      <w:jc w:val="left"/>
    </w:pPr>
    <w:rPr>
      <w:rFonts w:ascii="Librarian;Times New Roman" w:hAnsi="Librarian;Times New Roman" w:cs="MCS ALMAALIM"/>
      <w:color w:val="000000"/>
      <w:sz w:val="32"/>
      <w:szCs w:val="48"/>
    </w:rPr>
  </w:style>
  <w:style w:type="paragraph" w:styleId="Style9">
    <w:name w:val="أسماء الأعلام"/>
    <w:basedOn w:val="Normal"/>
    <w:qFormat/>
    <w:pPr>
      <w:keepNext w:val="true"/>
      <w:spacing w:lineRule="exact" w:line="640" w:before="200" w:after="120"/>
      <w:ind w:hanging="0"/>
      <w:jc w:val="center"/>
    </w:pPr>
    <w:rPr>
      <w:rFonts w:cs="MCS Taybah S_U normal."/>
      <w:shadow/>
      <w:sz w:val="50"/>
      <w:szCs w:val="44"/>
    </w:rPr>
  </w:style>
  <w:style w:type="paragraph" w:styleId="Footnote">
    <w:name w:val="Footnote Text"/>
    <w:basedOn w:val="Normal"/>
    <w:pPr>
      <w:widowControl/>
      <w:ind w:hanging="0"/>
    </w:pPr>
    <w:rPr>
      <w:b/>
      <w:bCs/>
      <w:sz w:val="20"/>
      <w:szCs w:val="24"/>
    </w:rPr>
  </w:style>
  <w:style w:type="paragraph" w:styleId="TextBodyIndent">
    <w:name w:val="Body Text Indent"/>
    <w:basedOn w:val="Normal"/>
    <w:pPr>
      <w:widowControl/>
      <w:bidi w:val="0"/>
      <w:ind w:left="360" w:right="360" w:hanging="0"/>
      <w:jc w:val="right"/>
    </w:pPr>
    <w:rPr>
      <w:b/>
      <w:bCs/>
      <w:color w:val="000000"/>
      <w:sz w:val="28"/>
      <w:szCs w:val="33"/>
    </w:rPr>
  </w:style>
  <w:style w:type="paragraph" w:styleId="Style10">
    <w:name w:val="نمط فاصل"/>
    <w:basedOn w:val="Normal"/>
    <w:qFormat/>
    <w:pPr>
      <w:widowControl/>
      <w:spacing w:lineRule="auto" w:line="12"/>
      <w:ind w:hanging="0"/>
    </w:pPr>
    <w:rPr>
      <w:rFonts w:ascii="Librarian;Times New Roman" w:hAnsi="Librarian;Times New Roman"/>
      <w:color w:val="000000"/>
      <w:sz w:val="3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10" w:leader="dot"/>
      </w:tabs>
      <w:spacing w:lineRule="exact" w:line="480" w:before="0" w:after="60"/>
      <w:ind w:left="338" w:hanging="54"/>
    </w:pPr>
    <w:rPr>
      <w:sz w:val="34"/>
      <w:szCs w:val="32"/>
    </w:rPr>
  </w:style>
  <w:style w:type="paragraph" w:styleId="Contents2">
    <w:name w:val="TOC 2"/>
    <w:basedOn w:val="Normal"/>
    <w:next w:val="Normal"/>
    <w:pPr>
      <w:ind w:left="400" w:firstLine="284"/>
    </w:pPr>
    <w:rPr/>
  </w:style>
  <w:style w:type="paragraph" w:styleId="Contents3">
    <w:name w:val="TOC 3"/>
    <w:basedOn w:val="Normal"/>
    <w:next w:val="Normal"/>
    <w:pPr>
      <w:ind w:left="800" w:firstLine="284"/>
    </w:pPr>
    <w:rPr/>
  </w:style>
  <w:style w:type="paragraph" w:styleId="Contents4">
    <w:name w:val="TOC 4"/>
    <w:basedOn w:val="Normal"/>
    <w:next w:val="Normal"/>
    <w:pPr>
      <w:ind w:left="1200" w:firstLine="284"/>
    </w:pPr>
    <w:rPr/>
  </w:style>
  <w:style w:type="paragraph" w:styleId="Contents5">
    <w:name w:val="TOC 5"/>
    <w:basedOn w:val="Normal"/>
    <w:next w:val="Normal"/>
    <w:pPr>
      <w:ind w:left="1600" w:firstLine="284"/>
    </w:pPr>
    <w:rPr/>
  </w:style>
  <w:style w:type="paragraph" w:styleId="Contents6">
    <w:name w:val="TOC 6"/>
    <w:basedOn w:val="Normal"/>
    <w:next w:val="Normal"/>
    <w:pPr>
      <w:ind w:left="2000" w:firstLine="284"/>
    </w:pPr>
    <w:rPr/>
  </w:style>
  <w:style w:type="paragraph" w:styleId="Contents7">
    <w:name w:val="TOC 7"/>
    <w:basedOn w:val="Normal"/>
    <w:next w:val="Normal"/>
    <w:pPr>
      <w:ind w:left="2400" w:firstLine="284"/>
    </w:pPr>
    <w:rPr/>
  </w:style>
  <w:style w:type="paragraph" w:styleId="Contents8">
    <w:name w:val="TOC 8"/>
    <w:basedOn w:val="Normal"/>
    <w:next w:val="Normal"/>
    <w:pPr>
      <w:ind w:left="2800" w:firstLine="284"/>
    </w:pPr>
    <w:rPr/>
  </w:style>
  <w:style w:type="paragraph" w:styleId="Contents9">
    <w:name w:val="TOC 9"/>
    <w:basedOn w:val="Normal"/>
    <w:next w:val="Normal"/>
    <w:pPr>
      <w:ind w:left="3200" w:firstLine="284"/>
    </w:pPr>
    <w:rPr/>
  </w:style>
  <w:style w:type="paragraph" w:styleId="Style11">
    <w:name w:val="تقسيمات"/>
    <w:basedOn w:val="Normal"/>
    <w:qFormat/>
    <w:pPr>
      <w:keepNext w:val="true"/>
      <w:numPr>
        <w:ilvl w:val="0"/>
        <w:numId w:val="4"/>
      </w:numPr>
      <w:spacing w:lineRule="exact" w:line="640" w:before="120" w:after="120"/>
      <w:ind w:left="0" w:right="360" w:firstLine="284"/>
      <w:jc w:val="left"/>
    </w:pPr>
    <w:rPr>
      <w:rFonts w:cs="Monotype Koufi"/>
      <w:szCs w:val="34"/>
    </w:rPr>
  </w:style>
  <w:style w:type="paragraph" w:styleId="Style12">
    <w:name w:val="قائمة نقطية"/>
    <w:basedOn w:val="Normal"/>
    <w:qFormat/>
    <w:pPr>
      <w:widowControl/>
      <w:numPr>
        <w:ilvl w:val="0"/>
        <w:numId w:val="3"/>
      </w:numPr>
      <w:ind w:left="360" w:right="0" w:firstLine="284"/>
      <w:jc w:val="left"/>
    </w:pPr>
    <w:rPr>
      <w:sz w:val="44"/>
    </w:rPr>
  </w:style>
  <w:style w:type="paragraph" w:styleId="2">
    <w:name w:val="قائمة نقطية 2"/>
    <w:basedOn w:val="Normal"/>
    <w:qFormat/>
    <w:pPr>
      <w:widowControl/>
      <w:numPr>
        <w:ilvl w:val="0"/>
        <w:numId w:val="2"/>
      </w:numPr>
      <w:ind w:left="643" w:right="0" w:firstLine="284"/>
      <w:jc w:val="left"/>
    </w:pPr>
    <w:rPr>
      <w:sz w:val="44"/>
    </w:rPr>
  </w:style>
  <w:style w:type="paragraph" w:styleId="3">
    <w:name w:val="نص أساسي 3"/>
    <w:basedOn w:val="Normal"/>
    <w:qFormat/>
    <w:pPr>
      <w:widowControl/>
      <w:bidi w:val="0"/>
      <w:ind w:hanging="0"/>
      <w:jc w:val="right"/>
    </w:pPr>
    <w:rPr>
      <w:b/>
      <w:bCs/>
      <w:sz w:val="28"/>
      <w:szCs w:val="33"/>
    </w:rPr>
  </w:style>
  <w:style w:type="paragraph" w:styleId="21">
    <w:name w:val="نص أساسي بمسافة بادئة 2"/>
    <w:basedOn w:val="Normal"/>
    <w:qFormat/>
    <w:pPr>
      <w:spacing w:lineRule="exact" w:line="560" w:before="40" w:after="100"/>
      <w:ind w:firstLine="680"/>
    </w:pPr>
    <w:rPr>
      <w:b/>
      <w:bCs/>
      <w:sz w:val="32"/>
      <w:szCs w:val="38"/>
    </w:rPr>
  </w:style>
  <w:style w:type="paragraph" w:styleId="31">
    <w:name w:val="نص أساسي بمسافة بادئة 3"/>
    <w:basedOn w:val="Normal"/>
    <w:qFormat/>
    <w:pPr>
      <w:spacing w:lineRule="exact" w:line="560" w:before="40" w:after="100"/>
      <w:ind w:firstLine="680"/>
    </w:pPr>
    <w:rPr>
      <w:rFonts w:ascii="Arabic Transparent" w:hAnsi="Arabic Transparent"/>
      <w:sz w:val="32"/>
      <w:szCs w:val="38"/>
    </w:rPr>
  </w:style>
  <w:style w:type="paragraph" w:styleId="Style13">
    <w:name w:val="آيات"/>
    <w:basedOn w:val="Normal"/>
    <w:qFormat/>
    <w:pPr>
      <w:spacing w:lineRule="exact" w:line="560" w:before="0" w:after="120"/>
      <w:ind w:firstLine="624"/>
      <w:jc w:val="left"/>
    </w:pPr>
    <w:rPr>
      <w:color w:val="000000"/>
      <w:sz w:val="26"/>
      <w:szCs w:val="26"/>
    </w:rPr>
  </w:style>
  <w:style w:type="paragraph" w:styleId="22">
    <w:name w:val="نص أساسي 2"/>
    <w:basedOn w:val="Normal"/>
    <w:qFormat/>
    <w:pPr>
      <w:keepNext w:val="true"/>
      <w:keepLines/>
      <w:pBdr>
        <w:bottom w:val="single" w:sz="6" w:space="1" w:color="000000"/>
      </w:pBdr>
      <w:spacing w:lineRule="exact" w:line="480" w:before="0" w:after="100"/>
      <w:ind w:hanging="0"/>
      <w:jc w:val="left"/>
    </w:pPr>
    <w:rPr>
      <w:rFonts w:cs="AL-Mohanad Bold"/>
      <w:smallCaps/>
      <w:w w:val="91"/>
      <w:sz w:val="28"/>
      <w:szCs w:val="36"/>
    </w:rPr>
  </w:style>
  <w:style w:type="paragraph" w:styleId="Style14">
    <w:name w:val="نص معترض"/>
    <w:basedOn w:val="Normal"/>
    <w:qFormat/>
    <w:pPr>
      <w:widowControl/>
      <w:spacing w:lineRule="exact" w:line="490" w:before="0" w:after="60"/>
      <w:ind w:left="706" w:hanging="0"/>
      <w:jc w:val="left"/>
    </w:pPr>
    <w:rPr>
      <w:sz w:val="32"/>
      <w:szCs w:val="33"/>
    </w:rPr>
  </w:style>
  <w:style w:type="paragraph" w:styleId="Style15">
    <w:name w:val="تسمية توضيحية"/>
    <w:basedOn w:val="Normal"/>
    <w:next w:val="Normal"/>
    <w:qFormat/>
    <w:pPr>
      <w:widowControl/>
      <w:spacing w:lineRule="exact" w:line="560" w:before="0" w:after="320"/>
      <w:ind w:hanging="0"/>
      <w:jc w:val="center"/>
    </w:pPr>
    <w:rPr>
      <w:b/>
      <w:bCs/>
      <w:w w:val="80"/>
      <w:sz w:val="44"/>
      <w:szCs w:val="38"/>
    </w:rPr>
  </w:style>
  <w:style w:type="paragraph" w:styleId="Style16">
    <w:name w:val="ع شعر"/>
    <w:basedOn w:val="Normal"/>
    <w:qFormat/>
    <w:pPr>
      <w:shd w:fill="E6E6E6" w:val="clear"/>
      <w:ind w:left="0" w:right="0" w:hanging="0"/>
      <w:jc w:val="center"/>
    </w:pPr>
    <w:rPr>
      <w:b/>
      <w:bCs/>
      <w:sz w:val="36"/>
      <w:szCs w:val="36"/>
      <w:effect w:val="blinkBackground"/>
    </w:rPr>
  </w:style>
  <w:style w:type="paragraph" w:styleId="Style17">
    <w:name w:val="عنوان شعر"/>
    <w:basedOn w:val="Style16"/>
    <w:qFormat/>
    <w:pPr>
      <w:ind w:left="0" w:right="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6:42:00Z</dcterms:created>
  <dc:creator>أبوعزام</dc:creator>
  <dc:description/>
  <cp:keywords/>
  <dc:language>en-US</dc:language>
  <cp:lastModifiedBy> ابوعبدالله</cp:lastModifiedBy>
  <cp:lastPrinted>2005-07-05T23:55:00Z</cp:lastPrinted>
  <dcterms:modified xsi:type="dcterms:W3CDTF">2005-07-05T21:04:00Z</dcterms:modified>
  <cp:revision>128</cp:revision>
  <dc:subject/>
  <dc:title>عقود الجمان في علم البيان</dc:title>
</cp:coreProperties>
</file>