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335530</wp:posOffset>
                </wp:positionH>
                <wp:positionV relativeFrom="paragraph">
                  <wp:posOffset>-571500</wp:posOffset>
                </wp:positionV>
                <wp:extent cx="534352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5pt;mso-wrap-distance-left:9.05pt;mso-wrap-distance-right:9.05pt;mso-wrap-distance-top:0pt;mso-wrap-distance-bottom:0pt;margin-top:-45pt;mso-position-vertical-relative:text;margin-left:18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9.95pt;margin-top:-9pt;width:118.45pt;height:35.95pt;mso-wrap-style:none;v-text-anchor:middle" type="_x0000_t136">
            <v:path textpathok="t"/>
            <v:textpath on="t" fitshape="t" string="O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black" stroked="t" o:allowincell="f" style="position:absolute;margin-left:0pt;margin-top:-216.8pt;width:370.45pt;height:216.7pt;mso-wrap-style:none;v-text-anchor:middle;mso-position-vertical:top" type="_x0000_t136">
            <v:path textpathok="t"/>
            <v:textpath on="t" fitshape="t" string="نظم شذور الذهب &#10;في &#10;كلام العرب" style="font-family:&quot;MCS Jeddah E_U 3d.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عقوب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17240</wp:posOffset>
                </wp:positionH>
                <wp:positionV relativeFrom="paragraph">
                  <wp:posOffset>12065</wp:posOffset>
                </wp:positionV>
                <wp:extent cx="2745105" cy="99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96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ز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ذ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قي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www.chadarat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4pt" fillcolor="#C0C0C0" style="position:absolute;rotation:-0;width:216.15pt;height:78.5pt;mso-wrap-distance-left:9.05pt;mso-wrap-distance-right:9.05pt;mso-wrap-distance-top:0pt;mso-wrap-distance-bottom:0pt;margin-top:0.95pt;mso-position-vertical-relative:text;margin-left:261.2pt;mso-position-horizontal-relative:page">
                <v:fill type="gradient" angle="-180" color2="#FFFFFF"/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ز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ذر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نقيط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www.chadarat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م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ّ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ْزَ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تْ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ُتُ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سان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ّ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ّ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لِ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ح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نْجُ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َّم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ذو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ه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بْ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شا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ر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ِبْق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ْم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ْ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حْو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ع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و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يا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ش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قرآ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د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دم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ْز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ظم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ْزَل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ب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َ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َ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ّ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تعين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فيق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مكين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ا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يّب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َب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ض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بات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 وأقسام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يقة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ع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رِ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اس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سن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ن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َزمن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أ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بَ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بتت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ئس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ِعْ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َيْس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طال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طَ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َعَا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تئ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لِد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أي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فتتح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تح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اع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ض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ضم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أجي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ُ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ؤَ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سام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شاء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لب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اء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اعراب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ِ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فسَّ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ث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َّ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مكِّن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واع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ب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ع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ز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ف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مّ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صب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سُ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رج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ر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ع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و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جر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ت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رْف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ط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ِـرْف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ف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د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ك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صب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س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لف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ا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ح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ُ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ٍ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هنٍ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ذ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صح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صْ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ٍ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ٍ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هِ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ثنّ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ر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َّط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س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نّ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ّ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ثن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نْ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فيْ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ضمَ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عام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ثَ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ص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ُقَ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اء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و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تح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صبنْ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رُر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ُلح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و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َرَض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لِّي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ن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الَم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عل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عل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فع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ثبت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م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َزَمُ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ذ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ص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م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ع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ت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ْز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خش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يغز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ز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ذ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ل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ق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نب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ركا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َّ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ا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قْصَ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ع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نق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خش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م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دعو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رف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ياء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ني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َّر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ون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ض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رضع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ون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قتر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ر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حرك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كَ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نيّ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و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ينو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ج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ر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دخ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ي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د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ْ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بع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بْ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تح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َّ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رع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كي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رِ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نبذن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جننّ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كون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بلونّ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َّ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كب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روف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عدا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علا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ي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ب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لبَك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ب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ا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ه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ناف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ؤ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ح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ت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ق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جَّ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رابَ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رَد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بت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افع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رَأ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ع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ِ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فَع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ُبهَ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ا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بني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واه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ب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نفتاح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ح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بْ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ْ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ن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نفرادِ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نْس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حَد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ئب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ا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ف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بغات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جَح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به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فتح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يف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ب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فْتَح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ّ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فَعْ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صَلْ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ع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تن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زم البناء على الكسر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مس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ؤ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توم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لَ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وم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بو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ْ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ز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ْ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رفِ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َرْمِ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ا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َزَ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س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ؤ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نا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ساق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باث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سم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م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ن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ذا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س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رِ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َّ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ز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ْب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ل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فا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با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عِ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رف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ن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 لزم الضم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ه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ف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ذو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ب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َيْ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ّ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ضَ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حذ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ب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لَ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/>
      </w:pPr>
      <w:r>
        <w:rPr>
          <w:rFonts w:cs="Traditional Arabic"/>
          <w:rtl w:val="true"/>
        </w:rPr>
        <w:t xml:space="preserve">المبنى الذي لم يدخل تحت </w:t>
      </w:r>
      <w:r>
        <w:rPr>
          <w:rtl w:val="true"/>
        </w:rPr>
        <w:t>قاعد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طّرِ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ع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س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صَه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م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لث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ض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ش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ؤ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نك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دّ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بْ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ثني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ت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آ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لتثل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نكرة والمعرف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عم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حص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مض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ط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ئ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زلن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نا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تب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ت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وج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طل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رَ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خ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س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ض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ظه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از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فوْ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 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حس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هيّ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ض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ال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عا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ق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َ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ّ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ر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 الثالث الإشار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س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ش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حق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ع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ر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ث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ث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 الر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ل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ر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خل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ا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ا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طي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ف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امس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ّ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عَهْ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جنس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لَّا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 w:ascii="DecoType Naskh Swashes" w:hAnsi="DecoType Naskh Swashes"/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باح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باح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جاج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هد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ُلِق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لِي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ي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وَجَبَ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بْ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نِعْ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ِعْ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د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ِعْ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رم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كبر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ت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م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عِ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عْ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شار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يّ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َّع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تْ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َثْ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ع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ل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َّوْ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َجِ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صْف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عْرِ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فتَ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كر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حظ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 السادس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ض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لم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تسِ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مرفوعات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شر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فوع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فاع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اث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ن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وا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وان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ائ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ج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ذ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خ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ج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ضو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ف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طلو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 يشترك فيه الفاعل والنائب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ذف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در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ئ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ئ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ا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شق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ذ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ق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ثب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ض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ن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فق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ن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أنيث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ند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ن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ز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جح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شر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ق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و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ت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ق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ر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ُ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ج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ظ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ع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ثن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اقب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ا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تب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 المبتدأ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ّ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ت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و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ر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ر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ت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عُ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ائ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 الخبر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بت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بت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 اسم كان وأخواتها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م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ح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س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ب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ت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ا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فك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ب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ف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ت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د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ج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ا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 إسم أفعال المقاربة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ر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س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ترج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لول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ش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علق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فق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ي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ب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زي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ي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م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ب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و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ئ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ر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هات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ّ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أ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د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ط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كْسِر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ت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ك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ءة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مَ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ه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ك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خ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ت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ش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رّ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ب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منصوبات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ص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ه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ض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اشتغ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سب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ِه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ه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ج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ئ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د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ص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ض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ت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ْ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ضي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ض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انبي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ند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غ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حذ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ر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قيا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ي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ذ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ب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ض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و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ك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ل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لي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لي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د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تدك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دَّ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ضرو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د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 المفعول لأجله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صد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ا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جَ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تم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 المفعول فيه وهو الظرف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ُكِ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لِ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اّ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سخ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ع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ع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ان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ح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خ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ا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 المفعول معه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و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بع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ح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كاءك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ئ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قب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شائ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ص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 الحال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ك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صاح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ئف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ضمم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اح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و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فع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مث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جع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و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ت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نيف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ال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ق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خِّ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 التمييز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ض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ف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ب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بهه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ا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ز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حا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ف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ب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ّ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و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تض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ء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ي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ما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ث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لمفر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ث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صل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ب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بدل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ب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قط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ت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ع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ست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اش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صب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تب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 والحادي عشر من المنصوبات خبر كان وكاد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انت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ا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ككا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زم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خ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ف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ْلَوْلَق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ر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رب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ر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ب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ب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ذوذَ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 عشر والثالث عشر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هم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ف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إلغ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ل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هم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ت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ل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م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ف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ف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و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ص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غ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م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 عشر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س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 عشر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ف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ك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جه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طن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س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ت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ب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لم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وس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ّ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ح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لعك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وت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و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لِ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مجرورات وهي ثلاثة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ع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ز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س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ث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م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ذو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ها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م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 المجرور بالإضافة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ضا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أوص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ا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ع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صي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عن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ص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ص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ه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كي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ي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يز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ها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حظ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ئ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تب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 المجرور بالمجاوره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ذك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حْ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ّبّ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رِ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مجزومات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ذ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ي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ع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ز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لق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ّ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ز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م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شرط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م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ف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ف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ز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ر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نط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ع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ْل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حب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ي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غ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سَ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ق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خ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تر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ز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م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ئ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ص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ر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ص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حت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ر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ص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صر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َ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ِ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ض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ا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ش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غ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فعولي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ين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ع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ي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ز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ث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ت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ب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تم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رف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ع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ز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خذ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ذ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لغ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تد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حت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ت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يبت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س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ّ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َّ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ّ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ظ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ت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مفص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م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م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ا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إك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غّ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عم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ضرب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ل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ر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نوّ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ق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ع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ث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ضع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ضا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ك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طال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غ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ب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م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الغ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فَ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ك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ب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ب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ن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ط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ت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يق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مو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ب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َفَعَتْ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بد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ز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يز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ر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ر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و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ي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دونك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ه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ز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آ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تر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و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ض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و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ّ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م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يؤخّر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تض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ت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ج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تم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ه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ك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إف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ث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ث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ج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مص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تي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ض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ض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ت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فو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ّ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ر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سم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ض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ق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قد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ك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ا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ار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م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از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ضم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ف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از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صو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غ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ّر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ض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ج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تاج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غ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صبنَّ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نحذ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ا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تل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ج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جح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ف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ل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ش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فية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نعام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ت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ت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زح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ح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و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ا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ر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كرا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 التوابع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ت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ض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ب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ك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ف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د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ن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ك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ر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ع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د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ك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ا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وْ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ب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ض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مد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فر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أضد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فر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بوع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طع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عر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ك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ع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س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ط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ط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ك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د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صر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ت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ض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لث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تخ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ب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ظها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ر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ب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خلا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د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د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شتم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ي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ترتي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مه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قي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و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م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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ك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تم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ر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قب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ثب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ي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ثب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آ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ك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نف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لم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ص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أن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ج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عرف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صح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ن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م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ج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صا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ن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ح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ن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ن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ه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ق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ز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ديكر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ا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ع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صبها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ب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ح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ع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ا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ض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را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ه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ن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ن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به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ب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نقص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ييز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فو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ص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فر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ن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يز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ذ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ه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ذّ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ف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اف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هْ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2"/>
                <w:rtl w:val="true"/>
              </w:rPr>
              <w:footnoteReference w:id="2"/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b/>
          <w:b/>
          <w:bCs/>
          <w:color w:val="60563C"/>
          <w:sz w:val="96"/>
          <w:szCs w:val="96"/>
        </w:rPr>
      </w:pPr>
      <w:r>
        <w:rPr>
          <w:rFonts w:eastAsia="AGA Arabesque" w:cs="AGA Arabesque" w:ascii="AGA Arabesque" w:hAnsi="AGA Arabesque"/>
          <w:color w:val="60563C"/>
          <w:sz w:val="96"/>
          <w:szCs w:val="96"/>
        </w:rPr>
        <w:t></w:t>
      </w:r>
    </w:p>
    <w:p>
      <w:pPr>
        <w:pStyle w:val="Normal"/>
        <w:jc w:val="left"/>
        <w:rPr>
          <w:rFonts w:cs="Simplified Arabic"/>
          <w:b/>
          <w:b/>
          <w:bCs/>
          <w:color w:val="60563C"/>
          <w:sz w:val="32"/>
          <w:szCs w:val="32"/>
        </w:rPr>
      </w:pPr>
      <w:r>
        <w:rPr>
          <w:rFonts w:cs="Simplified Arabic"/>
          <w:b/>
          <w:bCs/>
          <w:color w:val="60563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DecoType Naskh Swashe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 هداية إرشاد وبيا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452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335530</wp:posOffset>
              </wp:positionH>
              <wp:positionV relativeFrom="paragraph">
                <wp:posOffset>121285</wp:posOffset>
              </wp:positionV>
              <wp:extent cx="5224780" cy="0"/>
              <wp:effectExtent l="0" t="62230" r="0" b="622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123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9pt,9.55pt" to="595.25pt,9.55pt" stroked="t" o:allowincell="f" style="position:absolute;flip:x;mso-position-horizontal-relative:page">
              <v:stroke color="black" weight="123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335530</wp:posOffset>
              </wp:positionH>
              <wp:positionV relativeFrom="paragraph">
                <wp:posOffset>349885</wp:posOffset>
              </wp:positionV>
              <wp:extent cx="522478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9pt,27.55pt" to="595.25pt,27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285490</wp:posOffset>
              </wp:positionH>
              <wp:positionV relativeFrom="paragraph">
                <wp:posOffset>-40640</wp:posOffset>
              </wp:positionV>
              <wp:extent cx="2493645" cy="3429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نظ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شذور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ذهب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كلا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رب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27pt;mso-wrap-distance-left:9.05pt;mso-wrap-distance-right:9.05pt;mso-wrap-distance-top:0pt;mso-wrap-distance-bottom:0pt;margin-top:-3.2pt;mso-position-vertical-relative:text;margin-left:25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نظ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شذور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ذهب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كلا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رب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 w:val="28"/>
                        <w:szCs w:val="28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8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23:00Z</dcterms:created>
  <dc:creator>alg</dc:creator>
  <dc:description/>
  <dc:language>en-US</dc:language>
  <cp:lastModifiedBy>alg</cp:lastModifiedBy>
  <cp:lastPrinted>2004-12-16T17:27:00Z</cp:lastPrinted>
  <dcterms:modified xsi:type="dcterms:W3CDTF">2004-12-17T18:48:00Z</dcterms:modified>
  <cp:revision>5</cp:revision>
  <dc:subject/>
  <dc:title>الحمدُ لله الذي قد علَّما</dc:title>
</cp:coreProperties>
</file>