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center"/>
        <w:rPr>
          <w:color w:val="0000FF"/>
          <w:sz w:val="36"/>
          <w:szCs w:val="36"/>
        </w:rPr>
      </w:pPr>
      <w:r>
        <w:rPr>
          <w:rFonts w:cs="AdvertisingExtraBold"/>
          <w:color w:val="0000FF"/>
          <w:sz w:val="36"/>
          <w:sz w:val="36"/>
          <w:szCs w:val="36"/>
          <w:rtl w:val="true"/>
        </w:rPr>
        <w:t>متم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color w:val="0000FF"/>
          <w:sz w:val="36"/>
          <w:sz w:val="36"/>
          <w:szCs w:val="36"/>
          <w:rtl w:val="true"/>
        </w:rPr>
        <w:t>الأجرومية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ل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ط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عيني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</w:p>
    <w:p>
      <w:pPr>
        <w:pStyle w:val="Normal"/>
        <w:bidi w:val="1"/>
        <w:ind w:left="672" w:right="72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2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أ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ي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ت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ر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ناء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ث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ضر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ْ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وَالِد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ْضِ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راب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ٍنح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وْ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ك،وأخوك،وحم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و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لنَّج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جُدَان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نفَ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نَّج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شَّج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جُدَان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عْجَب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تَّق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ه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سْح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عَد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دَك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َان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كِح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ي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ُحُوم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ِج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ن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ْنَي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ـ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ت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نُنج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وَاع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لاَث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رْف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و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س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ي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رْج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ِي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ن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طْ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بْرَاهِي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سْمَاعِي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ْسْح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حَي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حَار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َاث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ك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ل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لدْ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ُو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ْبِ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ز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ــــــــــــــ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،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ن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تا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هل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أُ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ض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{ </w:t>
      </w:r>
      <w:r>
        <w:rPr>
          <w:rFonts w:cs="Traditional Arabic"/>
          <w:sz w:val="36"/>
          <w:sz w:val="36"/>
          <w:szCs w:val="36"/>
          <w:rtl w:val="true"/>
        </w:rPr>
        <w:t>شَغَل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هْلُو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وْ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ع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ي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ِّيّ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ِّيّ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ف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ة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بَيِّ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نبي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قوص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قي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دَّا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هْط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672" w:right="720" w:hanging="0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ع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دل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ريف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ركيب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ان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مة</w:t>
      </w:r>
    </w:p>
    <w:p>
      <w:pPr>
        <w:pStyle w:val="Normal"/>
        <w:numPr>
          <w:ilvl w:val="0"/>
          <w:numId w:val="1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فة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ج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د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عرفة</w:t>
      </w:r>
      <w:r>
        <w:rPr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ك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ج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لوص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لا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اجد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دراهم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مَّرَ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رج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ب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ح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مراء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كرياء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ش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ط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لب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ض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عمر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ثمان</w:t>
      </w:r>
      <w:r>
        <w:rPr>
          <w:rFonts w:cs="Traditional Arabic"/>
          <w:sz w:val="36"/>
          <w:sz w:val="36"/>
          <w:szCs w:val="36"/>
          <w:rtl w:val="true"/>
        </w:rPr>
        <w:t>،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ك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إبراه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و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ط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كرى</w:t>
      </w:r>
      <w:r>
        <w:rPr>
          <w:rFonts w:cs="Traditional Arabic"/>
          <w:sz w:val="36"/>
          <w:sz w:val="36"/>
          <w:szCs w:val="36"/>
          <w:rtl w:val="true"/>
        </w:rPr>
        <w:t>،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د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لَاس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َارِيرَ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رفة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رجل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ر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عار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color w:val="008000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ض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قسام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تت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مت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 (</w:t>
      </w:r>
      <w:r>
        <w:rPr>
          <w:rFonts w:cs="Traditional Arabic"/>
          <w:color w:val="0000FF"/>
          <w:sz w:val="36"/>
          <w:szCs w:val="36"/>
        </w:rPr>
        <w:t>92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ارِثُونَ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لا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 (</w:t>
      </w:r>
      <w:r>
        <w:rPr>
          <w:rFonts w:cs="Traditional Arabic"/>
          <w:color w:val="0000FF"/>
          <w:sz w:val="36"/>
          <w:szCs w:val="36"/>
        </w:rPr>
        <w:t>28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ِير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يا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يّ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عْبُ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يَّا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بُد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تنبي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color w:val="FF6600"/>
          <w:sz w:val="36"/>
          <w:sz w:val="36"/>
          <w:szCs w:val="36"/>
          <w:rtl w:val="true"/>
        </w:rPr>
        <w:t>مت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أمك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ا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يؤت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بالضمير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متصل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فل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يجوز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أ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يؤت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به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منف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لَن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ل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ارة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عدو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أَي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صول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دَق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دِ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ذ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يَان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ضَلّ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ؤ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ِهِمْ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ائ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ئِس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ح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اَّ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اح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أت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ِنْ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مْش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ط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َع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سْجُ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ض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َّدِّق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مُصَّد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سَّقْ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مَرْفُو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بَح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سْج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دَق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لْق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خَلَّتْ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ق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نزِع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يع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َ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تِيّ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سِر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عْلِن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شْر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شْرَب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داة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ُجَاج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ُّج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ْمَل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ع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م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فة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رفوعات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جُ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عَذ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فف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وْمَئِذ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رَح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شْرِك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ْتَجَار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ج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جُلاَنِ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عَذ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سْو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اَت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ك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صْد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رِ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لَيْم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او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رْعَو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ُذُر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غَلَت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ْت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بْرَاهِي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َّب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ْتُل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نكِر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ُلْزِلَ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ِلْزَالَهَ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ُضِ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َ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ُعُل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ضُورِ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نْط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تُخرِج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ُ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ب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َأ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آ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ُض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ت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رَّاص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ْرَ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ُضرِب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رَِ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ل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قِط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ت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بر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حَمَّ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و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إِلَه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عَبْ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ؤْمِ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شْر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د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زِيد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ْصَا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ِشَا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ُو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بُّ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لُق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ْبِض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وَف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نف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رَّك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فُو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وَدُو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4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رْش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جِي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5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َّال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؟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قْفَالُهَ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؛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ل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نكَر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وْ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ؤْم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ه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رون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َضْ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وامل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بتد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خبر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واتها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حِيم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صْبَحْ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نِعْم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يْ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ْه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سْو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زَا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َبْ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اك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شِّم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rFonts w:cs="Traditional Arabic"/>
          <w:sz w:val="36"/>
          <w:szCs w:val="36"/>
          <w:rtl w:val="true"/>
        </w:rPr>
        <w:t xml:space="preserve">]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رْعَاِئ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رُ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قّ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ص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rFonts w:cs="Traditional Arabic"/>
          <w:sz w:val="36"/>
          <w:szCs w:val="36"/>
          <w:rtl w:val="true"/>
        </w:rPr>
        <w:t xml:space="preserve">]   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ل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و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ؤْم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؛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ت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غِيّ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ي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                      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يس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،</w:t>
      </w:r>
    </w:p>
    <w:p>
      <w:pPr>
        <w:pStyle w:val="Normal"/>
        <w:numPr>
          <w:ilvl w:val="0"/>
          <w:numId w:val="2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،</w:t>
      </w:r>
    </w:p>
    <w:p>
      <w:pPr>
        <w:pStyle w:val="Normal"/>
        <w:numPr>
          <w:ilvl w:val="0"/>
          <w:numId w:val="2"/>
        </w:numPr>
        <w:bidi w:val="1"/>
        <w:ind w:left="672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</w:p>
    <w:p>
      <w:pPr>
        <w:pStyle w:val="Normal"/>
        <w:numPr>
          <w:ilvl w:val="0"/>
          <w:numId w:val="2"/>
        </w:numPr>
        <w:bidi w:val="1"/>
        <w:ind w:left="672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ت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حَمّ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نَاد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َاص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ربة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رَب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و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و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و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طَفِق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خْصِف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ق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و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ش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ذَبَحُو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د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وب</w:t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ن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واسخ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د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ك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لِي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وْف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بِي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زَل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رَسُو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ْه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نَافِق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اذِب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ْف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 w:val="36"/>
          <w:szCs w:val="36"/>
          <w:rtl w:val="true"/>
        </w:rPr>
        <w:t>؛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خَاف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ْرَكْ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اش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ج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وء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جَهَال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صْل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فُو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دْع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ر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سَر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ِق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غَفُو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ِبْر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أُوْل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َبْصَار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صَص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ه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وح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ه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ه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حِ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فْس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افِظ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اّ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ُوَفّ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cs="Traditional Arabic"/>
          <w:sz w:val="36"/>
          <w:szCs w:val="36"/>
          <w:rtl w:val="true"/>
        </w:rPr>
        <w:t xml:space="preserve">]    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ق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ال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غي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؛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واسخ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ي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لا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ا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وْ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ِي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ر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ِيب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ج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اً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جَعَ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لَائِك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َا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ات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 xml:space="preserve">]       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َ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ِد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جَعَل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ب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نثُور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و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يمَان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ف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خَذ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بْرَاهِي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ِيل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م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ؤُل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طِق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صار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ُرَكَائ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زْعُم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نصوبات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ص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م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سَا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ْزَم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آئِر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نُق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دى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د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ض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كلم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جع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ي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ف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ْلِيم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خَذْنَا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ذ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زِيز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قْتَدِر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دُكَّت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ك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مِي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َوّ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قَاوِيل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جْلِدُو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مَا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ل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ـو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ع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ه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ْتُ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لاد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شْي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مْل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فِ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ْتِغ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ض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جي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جْمِع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شُرَكَاء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َرَج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ائِف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جاً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رْسَلْن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َ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ي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بض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مْش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بَ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لسَّائِل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لَك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ْي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نذِر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صَد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َرَج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م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ِي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هْبِ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ئ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ِئْ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حْ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صْب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ة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ً،وت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شْتَع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أْ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َجَّر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ي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ْث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ثنى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ش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عَل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ِي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تَفِ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ْرَأ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ْنَط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حْم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آلّ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ل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ِبَا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حَمّ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ُو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جَادِ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س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 w:val="36"/>
          <w:szCs w:val="36"/>
          <w:rtl w:val="true"/>
        </w:rPr>
        <w:t>؛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را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ربة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أ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خفوض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سماء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خف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فو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ج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جِع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تَرْكَب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بَق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بَق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َّض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ض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لَي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ُلْ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ْمَل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شْتَه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نف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آمِ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ِ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ْد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ِهَان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طْلَ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جْر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له،وتَ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د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ات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ُرّ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لَ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لي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أل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ِم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ه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ه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ٌ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ر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ت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اء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م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ف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ضافة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عر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فعال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يّ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عْبُ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ِيّ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سْتَعِين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َفِّ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صُوم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َكُو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َسِب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تْن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َّبْ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اك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َيْ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سَوْ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ق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ُمِر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ُسْل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ف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ي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ْس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عَذِّب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ِ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ستسه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بر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ا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قْض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م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طْغ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حِ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ض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ind w:left="672" w:right="720" w:hanging="0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الج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لِ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ل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فُو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َرَه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شْرَح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دْرَكَ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نفِق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ع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ع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ق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ُ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وْ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مل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َأ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ذْهِب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عَ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وء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جْز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غ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ي</w:t>
      </w:r>
      <w:r>
        <w:rPr>
          <w:rFonts w:cs="Traditional Arabic"/>
          <w:sz w:val="36"/>
          <w:szCs w:val="36"/>
        </w:rPr>
        <w:t xml:space="preserve">]      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دْع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َسْم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</w:t>
      </w:r>
      <w:r>
        <w:rPr>
          <w:rFonts w:cs="Traditional Arabic"/>
          <w:sz w:val="36"/>
          <w:szCs w:val="36"/>
          <w:rtl w:val="true"/>
        </w:rPr>
        <w:t xml:space="preserve">]  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رفوني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  </w:t>
      </w:r>
      <w:r>
        <w:rPr>
          <w:rFonts w:cs="Traditional Arabic"/>
          <w:sz w:val="36"/>
          <w:sz w:val="36"/>
          <w:szCs w:val="36"/>
          <w:rtl w:val="true"/>
        </w:rPr>
        <w:t>فأ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ن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ُو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دْرِككّ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جا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ج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ْسَس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خَيْ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ُير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ِب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تَّبِ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عَ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كْفَرُ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صِب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ِّئ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َّم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دِي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ْنَط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س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ى</w:t>
      </w:r>
      <w:r>
        <w:rPr>
          <w:rFonts w:cs="Traditional Arabic"/>
          <w:sz w:val="36"/>
          <w:szCs w:val="36"/>
          <w:rtl w:val="true"/>
        </w:rPr>
        <w:t xml:space="preserve">]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مل</w:t>
      </w:r>
    </w:p>
    <w:p>
      <w:pPr>
        <w:pStyle w:val="Normal"/>
        <w:bidi w:val="1"/>
        <w:ind w:left="672" w:right="72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عت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تَّق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ْج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ِل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ش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م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طف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صَدَ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طِ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ِ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ؤْمِ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تَّ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ت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جُور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أَل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وَالَكُمْ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َات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قْبَرَه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خ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شَرَه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وض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بِث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يَّا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و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كيد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ودا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َمْع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ْ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ُ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سَجَ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لَائِك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مَع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أُغْوِي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مَع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ل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د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ِرَاط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ُستَقِي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ِرَاط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ِرَاط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زِيز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مِي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ت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ْحَا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ُخْدُو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ب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1"/>
        <w:ind w:left="672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ع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ثَا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68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َاعَف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أَلُون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ه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ر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تَا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</w:t>
      </w:r>
    </w:p>
    <w:p>
      <w:pPr>
        <w:pStyle w:val="Normal"/>
        <w:ind w:left="672" w:right="72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ضْرُ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ث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فْ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2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طْع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سْغَب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4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كرم؛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َّ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ضر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كر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شب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م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ind w:left="672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فض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ر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ث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ل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عَز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فَرً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ض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ُو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فْرِغ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طْ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قه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جب</w:t>
      </w:r>
    </w:p>
    <w:p>
      <w:pPr>
        <w:pStyle w:val="Normal"/>
        <w:bidi w:val="1"/>
        <w:ind w:left="672" w:right="72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فع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ع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د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672" w:right="72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مَانِي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ف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س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ْمَ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672" w:right="72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23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ا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ان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142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واف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30/07/05</w:t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أ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ع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ص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سأ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ت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و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ظه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ح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كاته</w:t>
      </w:r>
    </w:p>
    <w:p>
      <w:pPr>
        <w:pStyle w:val="Normal"/>
        <w:bidi w:val="1"/>
        <w:ind w:left="672" w:right="720" w:hanging="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يل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</w:p>
    <w:p>
      <w:pPr>
        <w:pStyle w:val="Normal"/>
        <w:bidi w:val="1"/>
        <w:ind w:left="672" w:right="720" w:hanging="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672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 xml:space="preserve">قَالُواْ يَا مُوسَى إِنَّا لَن نَّدْخُلَهَا أَبَدًا مَّا دَامُواْ فِيهَا فَاذْهَبْ أَنتَ وَرَبُّكَ فَقَاتِلا إِنَّا </w:t>
      </w:r>
      <w:r>
        <w:rPr>
          <w:b/>
          <w:b/>
          <w:bCs/>
          <w:rtl w:val="true"/>
        </w:rPr>
        <w:t>هَاهُنَا قَاعِدُونَ</w:t>
      </w:r>
      <w:r>
        <w:rPr>
          <w:rtl w:val="true"/>
        </w:rPr>
        <w:t>} 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سورة المائد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2" w:hanging="0"/>
      <w:jc w:val="right"/>
      <w:rPr>
        <w:color w:val="0000FF"/>
        <w:sz w:val="40"/>
        <w:szCs w:val="40"/>
      </w:rPr>
    </w:pP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bidi w:val="1"/>
      <w:ind w:left="340" w:right="340" w:hanging="340"/>
      <w:jc w:val="left"/>
    </w:pPr>
    <w:rPr>
      <w:rFonts w:ascii="Tahoma" w:hAnsi="Tahoma" w:eastAsia="Tahoma" w:cs="Tahoma"/>
      <w:sz w:val="18"/>
      <w:szCs w:val="1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18:00Z</dcterms:created>
  <dc:creator>miloud</dc:creator>
  <dc:description/>
  <cp:keywords/>
  <dc:language>en-US</dc:language>
  <cp:lastModifiedBy>*****</cp:lastModifiedBy>
  <dcterms:modified xsi:type="dcterms:W3CDTF">2005-08-10T08:07:00Z</dcterms:modified>
  <cp:revision>7</cp:revision>
  <dc:subject/>
  <dc:title>بسم الله الرحمن الرحيم</dc:title>
</cp:coreProperties>
</file>