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dvertisingExtraBold"/>
          <w:color w:val="0000FF"/>
          <w:sz w:val="52"/>
          <w:szCs w:val="52"/>
        </w:rPr>
      </w:pPr>
      <w:r>
        <w:rPr>
          <w:rtl w:val="true"/>
        </w:rPr>
        <w:br/>
      </w:r>
      <w:r>
        <w:rPr>
          <w:rFonts w:cs="AdvertisingExtraBold"/>
          <w:color w:val="0000FF"/>
          <w:sz w:val="52"/>
          <w:sz w:val="52"/>
          <w:szCs w:val="52"/>
          <w:rtl w:val="true"/>
        </w:rPr>
        <w:t>ملحة</w:t>
      </w:r>
      <w:r>
        <w:rPr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AdvertisingExtraBold"/>
          <w:color w:val="0000FF"/>
          <w:sz w:val="52"/>
          <w:sz w:val="52"/>
          <w:szCs w:val="52"/>
          <w:rtl w:val="true"/>
        </w:rPr>
        <w:t>الإعراب</w:t>
      </w:r>
    </w:p>
    <w:p>
      <w:pPr>
        <w:pStyle w:val="Normal"/>
        <w:jc w:val="center"/>
        <w:rPr>
          <w:rFonts w:cs="Monotype Koufi"/>
          <w:color w:val="008000"/>
          <w:sz w:val="36"/>
          <w:szCs w:val="36"/>
        </w:rPr>
      </w:pPr>
      <w:r>
        <w:rPr>
          <w:rFonts w:cs="Monotype Koufi"/>
          <w:color w:val="008000"/>
          <w:sz w:val="36"/>
          <w:sz w:val="36"/>
          <w:szCs w:val="36"/>
          <w:rtl w:val="true"/>
        </w:rPr>
        <w:t>للحريرى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8000"/>
          <w:sz w:val="36"/>
          <w:sz w:val="36"/>
          <w:szCs w:val="36"/>
          <w:rtl w:val="true"/>
        </w:rPr>
        <w:t>القاسم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8000"/>
          <w:sz w:val="36"/>
          <w:sz w:val="36"/>
          <w:szCs w:val="36"/>
          <w:rtl w:val="true"/>
        </w:rPr>
        <w:t>بن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8000"/>
          <w:sz w:val="36"/>
          <w:sz w:val="36"/>
          <w:szCs w:val="36"/>
          <w:rtl w:val="true"/>
        </w:rPr>
        <w:t>على</w:t>
      </w:r>
    </w:p>
    <w:p>
      <w:pPr>
        <w:pStyle w:val="Normal"/>
        <w:jc w:val="center"/>
        <w:rPr>
          <w:rFonts w:cs="Monotype Koufi"/>
          <w:color w:val="008000"/>
          <w:sz w:val="36"/>
          <w:szCs w:val="36"/>
        </w:rPr>
      </w:pPr>
      <w:r>
        <w:rPr>
          <w:rFonts w:cs="Monotype Koufi"/>
          <w:color w:val="008000"/>
          <w:sz w:val="36"/>
          <w:szCs w:val="36"/>
          <w:rtl w:val="true"/>
        </w:rPr>
      </w:r>
    </w:p>
    <w:p>
      <w:pPr>
        <w:pStyle w:val="Normal"/>
        <w:jc w:val="left"/>
        <w:rPr>
          <w:rFonts w:cs="Arabic Transparent"/>
          <w:color w:val="0000FF"/>
          <w:sz w:val="26"/>
          <w:szCs w:val="26"/>
        </w:rPr>
      </w:pPr>
      <w:r>
        <w:rPr>
          <w:rFonts w:cs="Arabic Transparent"/>
          <w:color w:val="0000FF"/>
          <w:sz w:val="26"/>
          <w:sz w:val="26"/>
          <w:szCs w:val="26"/>
          <w:rtl w:val="true"/>
        </w:rPr>
        <w:t>أرجوزة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في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النحو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وتقع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في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أربعة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وسبعين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بيتاً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وثلاثماية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بيت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التزم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فيها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أن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يأتي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في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آخر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كل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باب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بمثال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يوضحه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ليمكن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تفهمه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بعد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إيراد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الأحكام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والشروط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المستوفاة</w: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ي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صر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أد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« </w:t>
      </w:r>
      <w:r>
        <w:rPr>
          <w:rFonts w:cs="Simplified Arabic"/>
          <w:sz w:val="27"/>
          <w:sz w:val="27"/>
          <w:szCs w:val="27"/>
          <w:rtl w:val="true"/>
        </w:rPr>
        <w:t>المقا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ي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</w:t>
      </w:r>
      <w:r>
        <w:rPr>
          <w:rFonts w:cs="Simplified Arabic"/>
          <w:sz w:val="27"/>
          <w:szCs w:val="27"/>
          <w:rtl w:val="true"/>
        </w:rPr>
        <w:t xml:space="preserve">» </w:t>
      </w:r>
      <w:r>
        <w:rPr>
          <w:rFonts w:cs="Simplified Arabic"/>
          <w:sz w:val="27"/>
          <w:sz w:val="27"/>
          <w:szCs w:val="27"/>
          <w:rtl w:val="true"/>
        </w:rPr>
        <w:t>سم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« </w:t>
      </w:r>
      <w:r>
        <w:rPr>
          <w:rFonts w:cs="Simplified Arabic"/>
          <w:sz w:val="27"/>
          <w:sz w:val="27"/>
          <w:szCs w:val="27"/>
          <w:rtl w:val="true"/>
        </w:rPr>
        <w:t>مقا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روجي</w:t>
      </w:r>
      <w:r>
        <w:rPr>
          <w:rFonts w:cs="Simplified Arabic"/>
          <w:sz w:val="27"/>
          <w:szCs w:val="27"/>
          <w:rtl w:val="true"/>
        </w:rPr>
        <w:t xml:space="preserve">».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« </w:t>
      </w:r>
      <w:r>
        <w:rPr>
          <w:rFonts w:cs="Simplified Arabic"/>
          <w:sz w:val="27"/>
          <w:sz w:val="27"/>
          <w:szCs w:val="27"/>
          <w:rtl w:val="true"/>
        </w:rPr>
        <w:t>د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و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ه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و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</w:t>
      </w:r>
      <w:r>
        <w:rPr>
          <w:rFonts w:cs="Simplified Arabic"/>
          <w:sz w:val="27"/>
          <w:szCs w:val="27"/>
          <w:rtl w:val="true"/>
        </w:rPr>
        <w:t xml:space="preserve">»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« </w:t>
      </w:r>
      <w:r>
        <w:rPr>
          <w:rFonts w:cs="Simplified Arabic"/>
          <w:sz w:val="27"/>
          <w:sz w:val="27"/>
          <w:szCs w:val="27"/>
          <w:rtl w:val="true"/>
        </w:rPr>
        <w:t>مل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ع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</w:t>
      </w:r>
      <w:r>
        <w:rPr>
          <w:rFonts w:cs="Simplified Arabic"/>
          <w:sz w:val="27"/>
          <w:szCs w:val="27"/>
          <w:rtl w:val="true"/>
        </w:rPr>
        <w:t xml:space="preserve">»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« </w:t>
      </w:r>
      <w:r>
        <w:rPr>
          <w:rFonts w:cs="Simplified Arabic"/>
          <w:sz w:val="27"/>
          <w:sz w:val="27"/>
          <w:szCs w:val="27"/>
          <w:rtl w:val="true"/>
        </w:rPr>
        <w:t>صد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دور</w:t>
      </w:r>
      <w:r>
        <w:rPr>
          <w:rFonts w:cs="Simplified Arabic"/>
          <w:sz w:val="27"/>
          <w:szCs w:val="27"/>
          <w:rtl w:val="true"/>
        </w:rPr>
        <w:t xml:space="preserve">»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ر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« </w:t>
      </w:r>
      <w:r>
        <w:rPr>
          <w:rFonts w:cs="Simplified Arabic"/>
          <w:sz w:val="27"/>
          <w:sz w:val="27"/>
          <w:szCs w:val="27"/>
          <w:rtl w:val="true"/>
        </w:rPr>
        <w:t>توش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ان</w:t>
      </w:r>
      <w:r>
        <w:rPr>
          <w:rFonts w:cs="Simplified Arabic"/>
          <w:sz w:val="27"/>
          <w:szCs w:val="27"/>
          <w:rtl w:val="true"/>
        </w:rPr>
        <w:t xml:space="preserve">». </w:t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« </w:t>
      </w:r>
      <w:r>
        <w:rPr>
          <w:rFonts w:cs="Simplified Arabic"/>
          <w:sz w:val="27"/>
          <w:sz w:val="27"/>
          <w:szCs w:val="27"/>
          <w:rtl w:val="true"/>
        </w:rPr>
        <w:t>ديوان</w:t>
      </w:r>
      <w:r>
        <w:rPr>
          <w:rFonts w:cs="Simplified Arabic"/>
          <w:sz w:val="27"/>
          <w:szCs w:val="27"/>
          <w:rtl w:val="true"/>
        </w:rPr>
        <w:t xml:space="preserve">»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« </w:t>
      </w:r>
      <w:r>
        <w:rPr>
          <w:rFonts w:cs="Simplified Arabic"/>
          <w:sz w:val="27"/>
          <w:sz w:val="27"/>
          <w:szCs w:val="27"/>
          <w:rtl w:val="true"/>
        </w:rPr>
        <w:t>دي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ائل</w:t>
      </w:r>
      <w:r>
        <w:rPr>
          <w:rFonts w:cs="Simplified Arabic"/>
          <w:sz w:val="27"/>
          <w:szCs w:val="27"/>
          <w:rtl w:val="true"/>
        </w:rPr>
        <w:t xml:space="preserve">».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ز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مول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ش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بل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صرة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وف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بصرة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نس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عه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ت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س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جليوث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ترج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ولتن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يسك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ماذ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ا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ي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تي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ظه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اج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ر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ة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ك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Ruckert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م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ر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Chemery and Steingass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جليزي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المقدم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ق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فتِتَاح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ل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ِحم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َّو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ي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َول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بَعد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فضَ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لام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بي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يّ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َام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ءال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طهَا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ءال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افه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لا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َمِع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قَال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ائِ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َلا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نتَظِمْ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َدّ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َوع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نقَسِمْ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سمَ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ُدِي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ُش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ولُ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فهَم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ه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عقُولُ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د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َلا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ا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ستَمِعْ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نحو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ع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َيد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َمرو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تَّبِعْ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نَوع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بنَ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سم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ِع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عنَى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الاس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دخُ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جرور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حت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َلَ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ثَا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َي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َنَمْ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ل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َمْ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فِع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دخُ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د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ّينُ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لي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ث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بِينُ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حِقَت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حدّثُ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قولِ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يس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س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فُثُ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ِقَاق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ُلْ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ث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دخُل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بَسِط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شرَب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ُلْ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حر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امَهْ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َقِس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و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كُ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امَهْ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ثا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ثُمَّ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َ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َ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َمَّا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ك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عرف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َرب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كِرَهْ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آخَ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ِف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شتَهِرَهْ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َكل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ُب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دخُلُ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ن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نَكَّ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جُلُ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نحو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ُلام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تاب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َبَقْ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قولِهِ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ُب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ُلام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َقْ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هْ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عرِفَهْ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متَ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حيح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َعرِفَهْ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ِثَا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َا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َيد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َ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ل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ُ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ِنَ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ءال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َّعري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ل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َ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رِدْ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َعري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بْ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بهَم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َبِدْ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ّ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طْ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ذ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ِ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َص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درَج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قَطْ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س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فع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د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ِسم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فعالِ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لِينجَ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د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شكَال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َهْ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َلاث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ُ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بعُ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اض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ِع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ُضارِعُ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كل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صلُح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مس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ن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ض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بْس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حُكم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تح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ي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ُ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َقولِهِ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ا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ُ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أم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نيّ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ُكُون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ِثَا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ذَر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فْق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َغبُون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إ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ل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لِف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امُ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َاكسِر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ُل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يَقُ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ُلامُ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إ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مَر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ع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َ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دَ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أَسقِط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َر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ي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َدَ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ق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غ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َدْ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س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َيرا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ُقِّي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َشَدْ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ه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ولُ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مَ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َاحذ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ْتُبهِ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أم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ا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ِقَابَ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َا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ِ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َوَابَ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ُ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ُ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ُؤنَّث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قُل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ا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ِج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َبَثِ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ضار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جد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ز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اءَ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مع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خْبِ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اءَ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لحِق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َّ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عل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ن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ضارِ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ستَعل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يس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فعا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ع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عرَبُ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ِو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ّمثي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ضرِبُ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أحرُ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بَع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تَابَعَهْ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ُسَمَّيات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رُ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ضَارَعَهْ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سِمطُ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َا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أَيْتُ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اسمَع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َو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عَيتُ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ضَمُّ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ِ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ُباع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ث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جي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ا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َاعِ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ِو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هْ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فْتَتَحْ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بَل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َف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زن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جَحْ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ثَا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هَ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َجِ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يَستَجِيش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ار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َلتَجِي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عرا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إ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رِد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رِ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عرَابَ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تَقت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ُطق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َوَاب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ن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ف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َرّ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نَّص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َز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ميع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جر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الرف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ّص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مَانع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خَ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ُضَارِع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جر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ستَأثِ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سمَاء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جَز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تِرَاء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الرف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َم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ءاخ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ُروف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نّص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تح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ُقوفِ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الجَر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سر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تَّبيين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جَز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الِ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َّسكينِ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تنو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صر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نَوِّ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َري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نصَرِفْ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رَج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ئ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قِفْ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ِف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صو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لفْ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مِث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كتُب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ختَلفْ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َق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مرٌ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ضَا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ً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خَالد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ا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َدَا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يدً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تُسقِط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َّنو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ضَفتَهْ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ك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ا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د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رَّفتَهْ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ِثَا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ُلا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َال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قبَ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ُلا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لغَزَالِ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ت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ت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ضاف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سِتّ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رفَعُ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واو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ل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الم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َاوِ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نَّص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خَي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لفْ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جَرُّ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ي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عرِف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عتَرِفْ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َهْ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ُو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مرَانَ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ذُ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فُو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حَمُ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ُثمَانَ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ثم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نُو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د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ماء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احفَظ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ق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ِفْظ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َّكاءِ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واو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يا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لفْ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هُ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و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عتِلا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كتَنِفْ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إع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قوص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يا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ستَشرِ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اكن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فعِ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َرّ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تُفتَح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ُصِبَ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نحو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قِي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َاض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هَذَّبَ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نَوِّ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نَكّ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َنقُوصَ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ع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رّ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ُصُوصَ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ق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شتَ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خَادِعُ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فزَع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ام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ِمَ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نِعُ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ه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ع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َجِ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كل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ء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سُو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جِ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رَد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خَفَّفَهْ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افهَم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ّ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ه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ا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َعرفهْ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إع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صو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يس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إعرا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ُصِرْ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ِ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ا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ثَ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ُكِرْ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ثا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حي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ُ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َصَ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حَي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رَح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حَصَ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هذ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ءاخرُ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ختلِفْ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اري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َلا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ؤتَلِفْ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إع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ن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رَفْ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َنَّيت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لفِ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كقو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ّيد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ألَفِ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نصب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رّ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ياء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غي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شكال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رَاء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ق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بِس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ُردَيْن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خالد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نطَلِق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َدين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تَلحَق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ُو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نِّ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ِ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َفَاري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جَب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َهْنِ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إع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ل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كل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مع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حدُهْ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َّنَا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َائِدُهْ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َرَفع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واو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و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بَعْ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نحو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جَ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َاطِب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ُمَعْ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نصب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رّ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ياء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ن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َرَ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َرْبَاء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ق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ازِل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َ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سَل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َّيدِ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ُنَ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نُون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فتوح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ذكَرُ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نُّو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ثنًّ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كسَرُ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تَسقُط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ُون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ضَافَهْ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نحو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ِ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َصَافَهْ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قِي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َي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خِينَ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اعلَم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فِهِ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قينَا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إع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ن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ل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كل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ء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َائِدهْ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َارفَع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ّم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َف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امِدَهْ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نصب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َرّ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سر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نحو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فَي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سلما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رّي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إع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كسي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كل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سِّ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ُموع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الأُس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بيا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ُّبوع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َهْ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ي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عراب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اسمَع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َ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تَّبِع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وَابي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جر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صَرِفْ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أحرف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ُن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ِفْ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ِ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َل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عَ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ذ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َاش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َل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با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ا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ِيدَ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لا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حفَظْ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شيدَ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رُب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ذ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ضَرْ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ِ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ّم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بَرْ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ق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ت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ذ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ومِنَ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رُب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ّس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َ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رُب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د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صَدَّرهْ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كِرَهْ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تار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ضمَ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قولِهِ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َاكب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جَاوي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ح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س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ثم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جُر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ا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َسَمِ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َوَاو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ّا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علَم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ك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خُص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ّا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س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عجَّب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ِبَاهِ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ضاف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جَر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ضَافَهْ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قولِهِ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ُحَافَهْ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تار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َ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نحو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ب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مَّام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تار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ل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ت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قِس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َا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ضاف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ضَا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جُر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دَ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ث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دُ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ئ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دَ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ن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ُبح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ُ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ِثلُ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َع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ُولُ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ُّ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ث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ِهَا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ت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وَرَ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يَمن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َكسُ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رَ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ه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ض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ِوَ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لِم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ت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وَا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وَى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بر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جرُر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خبِرَ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ُعَظّم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قَدر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كَثِّرَ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ق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َادَت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دِ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َاء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لَك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َعبُدِ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تدإ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ب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إ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تَح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طق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سم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بتَدَ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ارْفَع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خبا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َدَ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ق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اقِلُ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صّلح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مي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ادِلُ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ح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ُكم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ت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خَلْ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ك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ُملَت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َل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َلْ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ب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َدِّ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با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ستَفهِمُ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قولِهِ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َري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نعِمُ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ث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يض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دْنَفُ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يّ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َ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نصَرَفُ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إ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ُ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ّرُو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َبَرَ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َأوْل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ص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َع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ِرَ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ق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لْ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ٍ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عَدَ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صو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َّي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دَ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إ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قُل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ي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لِسُ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نَ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ا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شْ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ئِسُ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جَالس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َائِ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ُفِعَ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جِيز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ف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ّص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عَا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اشتغ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ع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ي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ه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ُل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ُمْتُهُ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خالد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َبت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ِمتُهُ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الرّف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ائز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ّصبُ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كلا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لّ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ُتْبُ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ع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كل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ماء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َقِي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الِ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ِنَاء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ارفَع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عرِ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هْ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علُ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نحو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ر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َا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َاذِلُ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ح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َوَحِّ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َمَاعَهْ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قولِهِ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ا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جا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اعَهْ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إ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شَأ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زِد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ّاءَ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نحو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َك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ُرَاتُ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تاءَ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تُلحَق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ّحقيق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كل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أنِيث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قيق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قولِهِ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ُعا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َاحِكهْ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نطلَق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اق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ائِكَهْ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تُكسَ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ّا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حَالَهْ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د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قبَلَ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َزَالهْ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ع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قض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ضاء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رَد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ئِلُهْ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الرّف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سَ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عِلُهْ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ِ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َم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َّ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فعال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قولِ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كتَ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ه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َال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ن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ُّلاث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ِفْ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اكسِر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بتَ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قِفْ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ق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ي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ّو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غُلامُ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كِي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َي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ا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طّعامِ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ع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نّص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فعو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ُكم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جَبَ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قولِ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ا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ي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نَبَ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ر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خِّ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َاعلُ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نحو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َوف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َرَاج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َامِلُ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إ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ُل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َّ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علَ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قدِّ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ع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هْ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َى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ن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وات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كُل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تَعَ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نصِبُ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فعو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ق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َشرَبُ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ك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ك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يَقين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َنصِ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عولي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َّلقين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ق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ِل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ِل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ئحَ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د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َد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ستَشَا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صحَ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ظن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ِر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يقَ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د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ديقَ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ه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صنَ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ِمْتُ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سِب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َعَمْتُ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و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إ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كَرْ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ع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نوَّنَ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َهْ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ع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ِّنَ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ارفَع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ز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فعال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نصِب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ُدّ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ل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الِ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تق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ستو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هُ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الرّف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َ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وهُ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ُل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كرِم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َ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النص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كرِ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ِّيفَانَا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د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مَصد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ى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ن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اح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قاق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وجَب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حا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صبَ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قولِ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َ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د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قي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ص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آلاتُ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َقَام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د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ثبَاتُ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نحو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ط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هَرَبْ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ضرِب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د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ّر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غْش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ِيَبْ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جلِد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م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بع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لدَهْ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حبِس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س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َهْ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ربَّ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ضمِ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در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قولِ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مع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َوع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خبُر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ث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قي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َعيَ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شأ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دْع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كيَّ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ن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ي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كْضَ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شتَمَ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َمَّا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وَضَّا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ع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ُطقُ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فعو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ْ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انصِب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ع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علَهْ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هْ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عَم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دَ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ِه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ك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س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سِه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غال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وا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رَاهُ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جوَا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ْ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هوَاهُ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ق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ُرتُ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و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َرّ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غُص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ح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تغا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ُرِّ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ع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إ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م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ُقا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نصِب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لام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ق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َرْ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ِبَابَ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ستوَ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خشابَ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نع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َعد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قِس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صادِف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ُشدَ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حا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ّمييز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بان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لا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َض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َبَان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ث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ِ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وعي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ضلَهْ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ُنكَّر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ا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ُملَهْ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ك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ر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جدت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ق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فعال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ثم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ر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تبا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قَلْ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جوا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ؤا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ألْ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ثا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ي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كبَ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ُس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ُكاظ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طبَ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ن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َنَ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عدَ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بِعت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رهم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اعدَ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مييز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إ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رِد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ف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ّمييز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عَد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ّمييزِ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فَهْ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ذكَ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َدد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وَز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َي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َذرو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د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كّرْ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ضمَرَهْ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ذكُر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ُظهِرَهْ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ق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َو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ُبْدً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خمس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بع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ً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د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دَّق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اع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ريب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خل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ن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ِعْ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بِئس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ا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َل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حَبَّ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ض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َقي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ضَ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صالح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طهَ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رضَ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د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رِرْ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يا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َ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طِبْ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ضي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َينَا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فهام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ك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ِئْ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ستَفهِمَ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انصِب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ُل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كب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ح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مَا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ر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ظر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ع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ظر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زمِنَهْ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ج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ه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ظر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ْكِنَهْ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كل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ب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ضما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اعتب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ّر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كتَف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ق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د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َّامَ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غَا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ر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قا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َ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با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طح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َسجد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فَرَ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بلَق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عبَد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رّيح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بّ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من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صلّ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زّر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ِلقَا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َي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نْهلّ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يم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ِضّ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َّهب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ثَ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ٌ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دْ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قرُب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دار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ربي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ض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َصرَهْ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نخ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قي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ه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رَّهْ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د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ل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دَهُ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إثر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لف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دَهُ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عن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ص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ستمرُّ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كنَّ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ط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جَرُّ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ي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دَف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ضمَرُ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ارفع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ُل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ميس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يِّرُ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ثن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كل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ثنَيت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وجَب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ُنصَب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ق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عدَ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َا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سو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عدَ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إ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ِ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يجَاب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أَوْل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بد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عراب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ق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َخ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َرَمُ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هل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ل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َرَمُ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ُل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ُ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َارفَع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رفَع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جرَاهُ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نصِب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ُدّ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ستثنَ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ق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ِراق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غنَ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ستثني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َا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أ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نصِب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دَ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ق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ؤ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د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ّدَ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َدَ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غي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ئ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ستَثنيَهْ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جَرّ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ضاف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ستوليَهْ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رَاؤُ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حك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عرابِهَ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ث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ستثن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َ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نصِ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كِرَهْ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قولِ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ك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كَرَهْ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إ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د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َهُ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عترِضُ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ارفع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ُل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بي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بغِضُ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رفع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َّر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ي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صِب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يِ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عرا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صِب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ق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ع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ِلالُ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ي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يب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خلالُ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رّف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ّ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َتح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َّل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ز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َكس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فعَل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إ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شأ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فتَح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َ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خَف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دّ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قريعَ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عجُّ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تُنصَ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ما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َّعجُّب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نَصْ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َفاعي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ستَعجِب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ق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سَ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طَ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ف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طَ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إ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جَّب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وان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اه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حدُث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بدان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اب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ُّلاث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ث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ئ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لو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حدَاث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ق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ق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َاض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َاج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د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ُلم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َياجِي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غر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نّص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غر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لتَبِسْ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َهْ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عل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ضمَ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فه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ِسْ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ق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طّال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ِلاّ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رَّ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دُون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شر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ي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مْرَا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حذي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تَنصِ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كرِّرُهْ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وَض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ظهِرُهْ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ث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قَا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َاطِ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َّاه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له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ِ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وات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سِتّ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نتَصِ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ماءُ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رتَفِ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باءُ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َهْ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وَي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ليتَ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تَ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َلْ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لُّغ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هور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ُصح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عَلْ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إ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سر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م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رُف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َأ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َلِف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لا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تَص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مُولاتِهَ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يَستَب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ضلُ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اتِهَا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مثا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ي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دلُ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حِلُ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ي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د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قَادِمُ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إ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د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َبُو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الِمُ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قَدّ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ب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ُروف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رو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ظّرُوف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قولِ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زي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إ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ِ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ِمَال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إ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زِد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رُف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الرّف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ّص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جيز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عرِف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نّص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ي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َل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ظهَرُ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ستمِع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ؤثَرُ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وات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عَك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خَي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َمَلْ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فَك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زَلْ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ه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بح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سَ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ظل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ا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ضحَ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صا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رِحْ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فقَه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َ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تَّضِحْ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ُختُ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حفَظَنْهَ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حذَ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ُدي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زيغ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َ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ق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ي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كبَ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ل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اتِبَ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صبح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َر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يد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علَم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با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هر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نَم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َ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رِد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ع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بارَ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ُقدَّمَات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َقُل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َارَ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ثا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مْح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ئِلُ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واقف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با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ضح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ائلُ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إ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قُل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َطَرْ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لس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َاج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بَرْ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ه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نَ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فَثْ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ٍاء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نَا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دَثْ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بَا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تَص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يس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َبَرْ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قولِ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ُحتَقَرْ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ف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از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ن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يس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اصِبَهْ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ُكّ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ِجَاز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طِبَهْ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قولُهُ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امِ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وَافِقَ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قولِهِ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ادِقَا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د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نا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عُ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أيَ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ز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ئ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يَ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نصِب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وّ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ناد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كِرَهْ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قولِ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انَهِم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َرَهّ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إ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ف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شتَهِرَهْ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وّ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ءاخرَهْ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ق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ي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ُ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ث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ُّ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َميدُ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تَنصِ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ضا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داء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قولِ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اح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داءِ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جائز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فهَام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ُلا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وْ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ُلام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جوَّز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تح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َاء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وَق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تحِ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هاء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هَا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ُلامِيَهْ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اله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ُلطانِيَهْ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امَ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لَوْ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سرَت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حَذ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دَاء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قولِ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جِب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ُعائ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إ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قُل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َحذ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متَنِع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خي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ّرخي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دَ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اخصُص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ف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نفَرِدَ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حذِف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خَّم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ءاخ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ِه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غيّر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مِه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ق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َلْح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ا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َعَ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َا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ُعَ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جيز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َّم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خيم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َقو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لق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ي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ُفول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ِ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عْل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ِ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عول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ق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و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ر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لس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ث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ْص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فه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ِس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رَخّ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دَاء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لاثيّ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ء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إ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ءاخر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ء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ُلْ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ب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ِ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ُلْ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ولُهُ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اح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شذ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عنً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صطِلاحِ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صغي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رِد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غي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حتَقَرْ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َهَاون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صِغَرْ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ض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دَ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َادِثهْ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زِد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ء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ْد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َالِثَهْ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ق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ْس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ُلَيس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َ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ه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لاث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تَ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إ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نَّث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دَفتَهُ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هاء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لحِق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صفتَهُ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صغِّ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ا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ُوَيْرَهْ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ر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نيرَهْ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صغِّ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ِدْ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ُل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ُدَيرَهْ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ِدر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يرَهْ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صَغِّ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ُل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ُوَيْبُ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نّا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غّرت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ُيَيْبُ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أ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ابُ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نّا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يَابُ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فاع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صغير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ُوَيعِلُ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قولِهِ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اجِل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ُوَيْجِلُ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ِد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ني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ْ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اقلِب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ء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د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قِفْ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تق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ُزَيِّل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بَحْتُ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ُنَيْني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مَحْتُ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ُرَيْحِين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سِرحان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ق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رَاحي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ِمَ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غيّر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ُثيم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ِفْ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ُكير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نصَرِفْ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ه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ُعيفِرَا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عتبِرْ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ُداسِيَّا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فقَه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ُكِرْ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ردُد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ذو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ُذِفْ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عو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نتَصِفْ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قولِهِ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ف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ُفَيْهَهْ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شّا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غَّرت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ُوَيْهَهْ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وائ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لق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ّصغي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ستَثقَلُ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زَائد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رَ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ثقُلُ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أحر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زا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َلِمْ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جموعُ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ُ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وْ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َنِمْ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ق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نْطَلِق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طَيْلِقُ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افه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رتزِق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رَيزِقُ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ي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رجل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ُفَيْرِجُ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ً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ستخرِج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خَيْرِجُ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زا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َا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تّعويض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جَب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صغَّ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َهِيض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قولِهِ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طَيليق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َ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خب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ُفَيريج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تَ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شذ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َّلو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يَّ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صغي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ث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ذَيَّ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ولُهُ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نَيْسِيَانُ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شذ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ذ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غَيْرِبَانُ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يس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ثال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حذَ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اتَّبِ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َع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ذَّا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سَ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كل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سوب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َبْ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د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لحَق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سَبْ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َشَدِّ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َا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قُّف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سُوب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عرِف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ق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َكرِيُّ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َسَ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ِصريُّ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إ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ُ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اء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حذِف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مث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كّ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نَفِ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إ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ُ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ز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َ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ُني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َ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أبدِ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َر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ي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وَ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عاص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ر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َع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اوَ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ق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ويّ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عْرِقُ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كل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و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ُنيو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وبِقُ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نسُب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ِرف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بَقَّال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ضاهي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عَّالِ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واب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عَط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ّوكي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َدَلْ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توابِع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عرَبْ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عرا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ُوَلْ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ه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َص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اه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ِفَهْ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َوصوفُ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نَكَّر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ِفَهْ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ق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ل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َزح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ُجُونَ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قبَ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ُجَّاج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مَعونَ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مرُر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زي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ُل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ريف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عطِف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ئ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ّعيف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عط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خُ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فعال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قولِهِ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ِب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َعَالي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ط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حرُ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ط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شَرَهْ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حصور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أثُور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سَطَّرَهْ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واو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ا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َهَلْ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ت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َلْ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بعد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مّ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سِرْ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جا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ّخيي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حفَظ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ُكِرْ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صر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م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نصَرِفْ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َجَرّ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َصب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ختَلِفْ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يس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تّنوي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دخَلُ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ِشِبْه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ِع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ستَثقَلُ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ثا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عَ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فات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قولِهِ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ِيَات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ز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كْرَ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ُ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ث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ِكرَ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عل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ؤنَّثُهْ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َعْ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َكر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خُذ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فُثُهْ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علا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فعِلاءَ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مث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َا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بياءَ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ثن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ُلاث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َدَدْ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أ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رْفَ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ط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حدْ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كل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ني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ِفْ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َهْ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ُمَاسيّ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س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نصَرِفْ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ه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ِثَال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نحو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نَاني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شكَال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هذ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زا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نصرِفْ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طن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عرِ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عتَرِفْ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كل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نيث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ْ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َهْ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ُرِّ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نصَرِفْ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ق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ح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َوَادُ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هل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ن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ادُ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خفَّف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دَعد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اصرِف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ئ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صَر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عد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ج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ز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ِعل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ُجرَ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صل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قولُهُ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ذهَبُ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قولِهِ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غلِ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ضرِبُ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دَلْ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ع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ُعَلْ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صرِف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عَرَّف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ُحَلْ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أعجم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يكَائيل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ذا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ُك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سمَاعيلا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ه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م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ُكِّبَ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ركي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زج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ع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ْكَرِبَ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ن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علانَ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لا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ائ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يانَ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ق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وا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ِرمَانَ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رحم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ُثمانَ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هذ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ُرِّف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نصَرِفْ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نَكَّر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ُرِفْ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إ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رَا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مُ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ارِفِ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لامُ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ه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صر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ضَافَهْ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نحو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خ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طي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ِيَافَهْ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يس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روف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ِقَاع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قَاع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ئ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مَاع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ث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ُنَيْن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ِنً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َدْر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واسط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َابِق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ِجْر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جائز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نع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ِع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َلِفْ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صرِ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اع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نصَرِفْ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إ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طق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قو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َددْ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فانظُر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َعدو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ُقّي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َشَدْ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أَثبِ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َا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ذكَّر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حذِف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نَّث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شتَهِر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ق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واب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ُدُدْ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زم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ع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وق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ُدْ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إ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ركَّبَ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َهْ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َوجَ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عرَبَ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ألحق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َا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نَّث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آخ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ّ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كتَرِث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ثا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شْرَهْ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جُمَان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ظُوم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دُرَّهْ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عكسُ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عمَ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ّذكير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غي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شكَال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أخير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نَاه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ماء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صا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يفَاءِ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ا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ضا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ازم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حَق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شرَح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ح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فهِمُ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نصِ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جزِمُ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تنصِ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لي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َنْ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َيْ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َنْ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نّص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عتل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سّليم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انصِب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ش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لّ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قيم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لا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بتَ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َسر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مث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كسِ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ّ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فَا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َا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ه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أم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َرْض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َّف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وا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َل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َ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غْدَا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تَ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واو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َمع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أمو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َنع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تَنصِ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ِع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تَّى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كل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دِ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تْب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تَّ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ق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غ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ذهبَ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ز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ئم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ركَبَ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جئ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ولِيَ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َرَامهْ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سِر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دخُ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َمَامَهْ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قتَبِس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ِل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ي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كْرَمَ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عاص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با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َو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تَسلمَ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ما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ه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َتعَبَ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تب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تُعْتَبَ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هل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ي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خلِص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ُقْصِدَهْ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ي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نز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ِن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أرفِدَهْ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زُر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تَلْتَذ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صنَا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ِرَ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حاضِر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ُسِى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َحضَرَ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قُل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أغش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رَمَكْ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قُل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تَرِمَكْ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ُل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َرْض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َنزِ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ُصِي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أْكَل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هذ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وَاصِ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فعال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َثَّلتُ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احذ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ِمثَالِ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إ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كُ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اتِم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ْ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َهْ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ُكُونِ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ختَلِفْ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ق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رض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عود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ت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ر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تَائج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ُعودِ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ث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مس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خمس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حذِ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ُ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َّرَفْ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صبِ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لق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خَفْ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َهْ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قِي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َي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فعَلان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يَفعل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عرِ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َبَان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تفعل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فعلونَ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ن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مَا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فعَلينَ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هذ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حذَ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ُونُ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صبِ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َظه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كُونُ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ق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زَّيْد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نطلِقَ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فَرقَد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م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فتَرِقَ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جَاهِد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و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غنَمو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َاتِ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ُفّا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ي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سلِمو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طي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َيش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سعَدِ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وَص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ش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َدِ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از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يُجزَ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فْ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لا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ه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ُرو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َز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َّ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زِد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قُل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لمَّ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ق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سمَع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ذَلْ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خَاصِ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عَلْ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خَالد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رِد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ع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رَدْ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وَد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يُوَاصِل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وَدْ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إ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لا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مُ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ليس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س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َّلامُ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ق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نتَهِ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ِسكِينَا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مِث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ك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َّذِينَ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إ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عتل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ِدْفَ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ءاخِ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ِع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سِم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َذْفَ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ق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أس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ؤذ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َقُل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حْ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ِّل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ن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زدَد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َ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بِع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نَق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َى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ث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مس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جَز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َمس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صْب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َاقنَع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يجَا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ُل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سبِي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ز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رط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َزَاء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َجزِ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ي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تِرَاء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تِلو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ّ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َهمَ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حيث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مَ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ُ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َن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َتَ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احفَظ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دَوَا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َ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زَا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َّ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ينَ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لَوْ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َّامَّ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ق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رُج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صَادِف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ُشدَ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ينَ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ذهَب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لاق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عدَ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زُر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زُر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تّفاق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ه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صنَ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َوَاق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هذ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وَازِ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فعَال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جَلَوتُ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ظُوم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آلِ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َاحفَظ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ُقِي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ه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لَيتُ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ِس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َذكو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غَيتُ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ن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ث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عَلّ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َلِمْ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نيّ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ضع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ُسِمْ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سَكَّ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نَوْ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جَلْ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ُذ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ع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َلْ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ض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َاي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ب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ِنْ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َع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فه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سَتبِنْ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حيث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نذ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نُ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َط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احفَظْ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دَا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حنُ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فتح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ّ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ي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َتّ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ُب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عرِف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نَ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كَّب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َدَدْ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ِفتح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ُ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عَدْ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َمس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نيّ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س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ْ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صُغّ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عرَب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َطِنْ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جَي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ّ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ؤلاء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أمس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س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ِنَاء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ي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زَا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ذَا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َطَا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ُمَ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ُنِي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فعَلْ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فعَال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غيّ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َال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ق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ُوق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سْرَحْ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مْ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يَسْرَحْ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ِّحَاق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نَّعَمْ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هذ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ثل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ّ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ُنِ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جَائِل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ائِر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سُن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كل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بن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ءاخِرَهُ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وَاء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استَمِع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ذكُرَهُ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َد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قَضّ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لح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عرَاب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ُودَع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دَائ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عرِاب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َانظُر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ظ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ستَحسِن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حسِ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ّ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َسِّن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إ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جِد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يب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سُد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َلَل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َجَل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يب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عَل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حم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ْلَ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َنِع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ْ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نِع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َولَ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َلا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م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َمَد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ب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صطَف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حمَّد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َاب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ِترَتِهْ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تَابِع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قَال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ُنَّتِهْ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َءال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فَاضِ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يَار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سَلَخ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هَارِ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Fonts w:cs="Monotype Koufi"/>
        <w:color w:val="FF0000"/>
        <w:sz w:val="36"/>
        <w:sz w:val="36"/>
        <w:szCs w:val="36"/>
        <w:rtl w:val="true"/>
      </w:rPr>
      <w:t>ملحة</w:t>
    </w:r>
    <w:r>
      <w:rPr>
        <w:color w:val="FF0000"/>
        <w:sz w:val="36"/>
        <w:sz w:val="36"/>
        <w:szCs w:val="36"/>
        <w:rtl w:val="true"/>
      </w:rPr>
      <w:t xml:space="preserve"> </w:t>
    </w:r>
    <w:r>
      <w:rPr>
        <w:rFonts w:cs="Monotype Koufi"/>
        <w:color w:val="FF0000"/>
        <w:sz w:val="36"/>
        <w:sz w:val="36"/>
        <w:szCs w:val="36"/>
        <w:rtl w:val="true"/>
      </w:rPr>
      <w:t>الإعراب</w:t>
    </w:r>
    <w:r>
      <w:rPr>
        <w:color w:val="FF0000"/>
        <w:sz w:val="36"/>
        <w:sz w:val="36"/>
        <w:szCs w:val="36"/>
        <w:rtl w:val="true"/>
      </w:rPr>
      <w:t xml:space="preserve"> </w:t>
    </w:r>
    <w:r>
      <w:rPr>
        <w:rFonts w:cs="Monotype Koufi"/>
        <w:color w:val="FF0000"/>
        <w:sz w:val="36"/>
        <w:sz w:val="36"/>
        <w:szCs w:val="36"/>
        <w:rtl w:val="true"/>
      </w:rPr>
      <w:t>للحريرى</w:t>
    </w:r>
    <w:r>
      <w:rPr>
        <w:color w:val="FF0000"/>
        <w:sz w:val="36"/>
        <w:sz w:val="36"/>
        <w:szCs w:val="36"/>
        <w:rtl w:val="true"/>
      </w:rPr>
      <w:t xml:space="preserve">                                 </w:t>
    </w:r>
    <w:r>
      <w:rPr>
        <w:rFonts w:cs="Monotype Koufi"/>
        <w:color w:val="FF0000"/>
        <w:sz w:val="36"/>
        <w:sz w:val="36"/>
        <w:szCs w:val="36"/>
        <w:rtl w:val="true"/>
      </w:rPr>
      <w:t>مكتبة</w:t>
    </w:r>
    <w:r>
      <w:rPr>
        <w:color w:val="FF0000"/>
        <w:sz w:val="36"/>
        <w:sz w:val="36"/>
        <w:szCs w:val="36"/>
        <w:rtl w:val="true"/>
      </w:rPr>
      <w:t xml:space="preserve"> </w:t>
    </w:r>
    <w:r>
      <w:rPr>
        <w:rFonts w:cs="Monotype Koufi"/>
        <w:color w:val="FF0000"/>
        <w:sz w:val="36"/>
        <w:sz w:val="36"/>
        <w:szCs w:val="36"/>
        <w:rtl w:val="true"/>
      </w:rPr>
      <w:t>مشكاة</w:t>
    </w:r>
    <w:r>
      <w:rPr>
        <w:color w:val="FF0000"/>
        <w:sz w:val="36"/>
        <w:sz w:val="36"/>
        <w:szCs w:val="36"/>
        <w:rtl w:val="true"/>
      </w:rPr>
      <w:t xml:space="preserve"> </w:t>
    </w:r>
    <w:r>
      <w:rPr>
        <w:rFonts w:cs="Monotype Koufi"/>
        <w:color w:val="FF0000"/>
        <w:sz w:val="36"/>
        <w:sz w:val="36"/>
        <w:szCs w:val="36"/>
        <w:rtl w:val="true"/>
      </w:rPr>
      <w:t>الإسلامية</w:t>
    </w:r>
    <w:r>
      <w:rPr>
        <w:color w:val="FF0000"/>
        <w:sz w:val="36"/>
        <w:sz w:val="36"/>
        <w:szCs w:val="36"/>
        <w:rtl w:val="true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1T16:32:00Z</dcterms:created>
  <dc:creator>PC</dc:creator>
  <dc:description/>
  <cp:keywords/>
  <dc:language>en-US</dc:language>
  <cp:lastModifiedBy>PC</cp:lastModifiedBy>
  <dcterms:modified xsi:type="dcterms:W3CDTF">2006-04-21T16:37:00Z</dcterms:modified>
  <cp:revision>3</cp:revision>
  <dc:subject/>
  <dc:title/>
</cp:coreProperties>
</file>