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/>
          </w:tcPr>
          <w:p>
            <w:pPr>
              <w:pStyle w:val="Heading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ِسْمِ اللهِ الرَّحْمنِ الرَّحِيْ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ِلْعِلْمِ خَيْرَ خَلْقِهِ وَ لِلْتُّقَى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لحمد لله</w:t>
            </w:r>
            <w:r>
              <w:rPr>
                <w:b w:val="false"/>
                <w:bCs w:val="false"/>
                <w:sz w:val="40"/>
                <w:szCs w:val="4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ّذِي قَدْ وَفَّق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مِنْ عَظيمِ شَأْنِهِ لَمْ تَحْوِه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 xml:space="preserve">حَتَّى نَحَتْ قُلُوبُهُمْ </w:t>
            </w:r>
            <w:r>
              <w:rPr>
                <w:rFonts w:cs="Courier New" w:ascii="Courier New" w:hAnsi="Courier New"/>
                <w:sz w:val="40"/>
                <w:szCs w:val="40"/>
                <w:rtl w:val="true"/>
              </w:rPr>
              <w:t>(</w:t>
            </w: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لِنَحْوِهِ</w:t>
            </w:r>
            <w:r>
              <w:rPr>
                <w:rFonts w:cs="Courier New" w:ascii="Courier New" w:hAnsi="Courier New"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أَعْرَبَتْ فِي ألحَانِ بِالأَلْحان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أُشْرِبَتْ مَعْنَى ضَمِيرِ الشَّان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عَلَى النَّبِيِّ أَفْصَحِ الْخَلاَئِق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ثُمَّ الصَّلاَةُ مَعَ سَلاَمٍ لاَئِق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َنْ أَتْقَنُوا الْقُرْءَانَ بِالإعْرَاب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  <w:t>(</w:t>
            </w: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ُحَمَّدٍ</w:t>
            </w:r>
            <w:r>
              <w:rPr>
                <w:rFonts w:cs="Courier New" w:ascii="Courier New" w:hAnsi="Courier New"/>
                <w:sz w:val="40"/>
                <w:szCs w:val="40"/>
                <w:rtl w:val="true"/>
              </w:rPr>
              <w:t xml:space="preserve">) </w:t>
            </w: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آلِ وَالأَصْحاب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جُلُّ الْوَرَى عَلَى الْكَلاَمِ المَخْتَصَر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  <w:t>(</w:t>
            </w: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بَعْدُ</w:t>
            </w:r>
            <w:r>
              <w:rPr>
                <w:rFonts w:cs="Courier New" w:ascii="Courier New" w:hAnsi="Courier New"/>
                <w:sz w:val="40"/>
                <w:szCs w:val="40"/>
                <w:rtl w:val="true"/>
              </w:rPr>
              <w:t xml:space="preserve">) </w:t>
            </w: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اعْلَمْ أَنَّهُ لَمَّا اقْتَصَر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ِنَ الْوَرَى حِفْظُ اللِّسَانِ الْعَرَب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كَانَ مَطْلُوباً أَشَدَّ الطَّّلَب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سُّنَّةِ الدَّقِيقَةِ المَعَانِ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يْ يَفْهَمُوا مَعَانِيَ الْقُرْءَان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إذِ الْكَلاَمُ دونَهُ لَنْ يُفْهَم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نَّحْوُ أَوْلَى أَوَّلاً أَنْ يُعْلَم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رَّاسَةً لَطِيفَةً شَهِيرَه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كَانَ خَيْرُ كُتْبِهِ الصَّغِيْرَه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 xml:space="preserve">أَلَّفَهَا الْحَبْرُ </w:t>
            </w:r>
            <w:r>
              <w:rPr>
                <w:rFonts w:cs="Courier New" w:ascii="Courier New" w:hAnsi="Courier New"/>
                <w:sz w:val="40"/>
                <w:szCs w:val="40"/>
                <w:rtl w:val="true"/>
              </w:rPr>
              <w:t>(</w:t>
            </w: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ابْنُ ءَاجُرُّومِ</w:t>
            </w:r>
            <w:r>
              <w:rPr>
                <w:rFonts w:cs="Courier New" w:ascii="Courier New" w:hAnsi="Courier New"/>
                <w:sz w:val="40"/>
                <w:szCs w:val="40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ي عُرْبِهَا وَعُجْمِهَا والرُّوم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َعْ ما تَرَاهُ مِنْ لَطِيفِ حَجْمِه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نْتَفَعََتْ أَجِلَّةٌ بِعِلْمِه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بِالأَصْلِ في تَقْريبهِ لِلمُبْتَدِ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نَظَمْتُهَا نَظْماً بَدِيعاً مُقْتَدِ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زِدْتُهُ فَوَائِداً بِهَا الغِنَ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قَدْ حَذَفْتُ مِنْهُ ما عَنْهُ غِنَ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جَاءَ مِثْلَ الشَّرْحِ لِلْكِتَاب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ُتَمِّماً لِغَالِبِ الأَبْوَاب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يَفْهَمُ قَوْلِي لاِعْتِقَادٍ واثِق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سُئِلْتُ فِيهِ مِنْ صَدِيقٍ صَادِق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كُلُّ مَنْ لَمْ يَعْتَقِدْ لَمْ يَنْتَفِع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إذِ الْفَتَى حَسْبَ اعْتِقَادِهِ رُفِع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ِنَ الرَّيَا مُضَاعِفاً أُجُرَن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نَسْأَلُ المَنَّانَ أَنْ يُجِيرَن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َنِ اعْتَنَى بِحِفْظِهِ وَفَهْمِه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أَنْ يَكُونَ نَافِعاً بِعِلْمِهِ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Heading3"/>
              <w:bidi w:val="1"/>
              <w:ind w:left="0" w:right="0" w:hanging="0"/>
              <w:jc w:val="center"/>
              <w:rPr>
                <w:sz w:val="48"/>
                <w:szCs w:val="48"/>
                <w:u w:val="none"/>
              </w:rPr>
            </w:pPr>
            <w:r>
              <w:rPr>
                <w:sz w:val="48"/>
                <w:sz w:val="48"/>
                <w:szCs w:val="48"/>
                <w:u w:val="none"/>
                <w:rtl w:val="true"/>
              </w:rPr>
              <w:t>بَابُ الْكَلاَم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ْكِلْمَةُ اللَّفْظُ المُفِيدُ المُفْرَد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لاَمُهُمْ لَفْظُ مُفِيدٌ مُسْنَد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هَذِهِ ثَلاَثَةٌ هِيَ الْكَلِم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لاِسْمٍ وَفِعْلٍ ثُمَّ حَرْفٍ تَنْقَسِم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قُمْ وَقَدْ وَإِنَّ زَيْداً ارْتَقَ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ْقَوْلُ لَفْظٌ قَدْ أفَادَ مُطْلَقا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حَرْفِ خَفْضٍ وَبِلاَمٍ وَأَلِف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الاِسْمُ بِالتَّنْوِينِ والْخَفْضِ عُرِف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تَاءِ تَأْنِيثٍ مَعَ التَّسْكِين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ْفِعْلُ مَعْرُوفٌ بِقَدْ وَالسِّين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نُّونِ وَالْيَا فِي افْعَلَنَّ وافْعَلِ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تَا فَعَلْتَ مُطْلَقاً كَجِئْتَ لِ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إلاَّ انْتِفَا قَبُولِهِ الْعَلاَمَه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لْحَرْفُ لَمْ يَصْلُحْ لَهُ عَلاَمَه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إعْرَاب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تَقْدِيراً أو لَفْظاً لِعَامِلٍ عُلِم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إَعْرَابُهُمْ تَغْييرُ آخِرِ الْكَلِم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رَفْعٌ وَنَصْبٌ وَكَذَا جَزْمٌ وَجر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قْسَامُهُ أَرْبَعَةٌ فَلْتُعْتَبَر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كُلُّهَا فِي الْفِعْلِ وَالْخَفْضُ امْتَنَع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كُلُّ غَيْر الجَزمِ فِي الأَسمَا يَقَع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قَرَّبَهَا مِنَ الحُرُوْفِ مُعْرَبَه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سَائِرُ الأَسْمَاءِ حَيْثُ لاَ شَبَه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ُضَارِعٍ مِنْ كُلِّ نُونٍ قَدْ خَلاَ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غَيْرُذِي الأَسْمَاء مَبْنِيُّ خَلاَ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عَلاَمَاتِ الإعْرَب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ذَاكَ نُوْنٌ ثَابِتٌ لاَ مُنْحَذِف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لِلرَّفْعِ مِنْهَا ضّمَّةٌ وَاوٌ أَلِف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جَمْعِ تَكْسِيرٍ كَجَاءَ الأَعْبُد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الضَّمُّ فِي اسْمٍ مُفْرَدٍ كَأَحْمَد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كُلِّ فِعْلٍ مُعْرَبٍ كيَاتِ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جَمْعِ تَأْنِيثٍ كَمُسْلِمَاتٍ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الصَّالِحُونَ هُمْ أُولُو المَكَارِم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ْوَاوُفِي جَمْعِ الذُّكُورِ السَّالِم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هْيَ الَّتِي تَأْتِي عَلَى الْوِلاء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مَاأَتَتْ فِي الخَمْسَةِ الأَسْمَاء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ُلٌّ مُضَافاً مُفْرَداً مُكَبَّر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بٌ أَخٌ حَمٌ وَفُوكَ ذُو جَرَ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نُّونُ فِي المُضَارعِ الَّذِي عُرِف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فِي مُثَنَّى نَحْوُ زَيْدَانِ الأَلِف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يَفْعَلُونَ تَفْعَلُونَ مَعْهُم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بِيَفْعَلاَنِ تَفْعَلاَنِ أَنْتُم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شْتَهَرَتْ بِالْخَمْسَةِ الأَفْعَال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تَفْعَلِينَ تَرْحَمِينَ حَالِ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عَلاَمَاتِ النَّصْب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سْرٌ وَيَاءٌ ثُمَّ نُونٌ تَنْحَذِف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لِلنَّصْبِ خَمْسٌ وَهْيَ ف</w:t>
            </w:r>
            <w:r>
              <w:rPr>
                <w:sz w:val="40"/>
                <w:sz w:val="40"/>
                <w:szCs w:val="40"/>
                <w:rtl w:val="true"/>
              </w:rPr>
              <w:t>َتْحَةٌ أَلِف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إِلاَّ كَهِنْدَاتٍ فَفَتْحُهُ مُنِع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انْصِبْ بِفَتْحٍ مَا بِضَمٍّ قَدْ رُفِع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نْصِبْ بِكَسْرٍ جَمْعَ تَأْنِيثٍ عُرِف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جْعَلْ لِنَصْبِ الخَمْسَةِ الأسْمَا أَلِف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جَمْعِ تَذْكِيرٍ مُصَحَّحٍ بِي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نَّصْبُ فِي الاِسْمِ الَّذِي قَدْ ثُنِّي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حَذْفُ نُونِ الرَّفْعِ مُطْلَقاً يَجِب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ْخَمْسَةُ الأفْعَالُ حَيْثُ تَنْتَصِب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عَلاَمَاتِ الخَفْض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سْرٌ وَيَاءٌ ثُمَّ فَتْحَةٌ فَقَط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عَلاَمَةُ الخَفْضِ الَّتِي بِهَا انْضَبَط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ِي رَفْعِهِ بِالضَّمِّ حَيْثُ يَنْصَرِف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اخْفِضْ بِكَسْرٍ مَا مِنَ الأَسْمَا عُرِف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ْخَمْسَةَ الأَسْمَا بِشَرْطِهَا تُصِب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خْفِضْ بِيَاءٍ كُلَّ مَا بِهَا نُصِب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ِمَّا بِوَصْفِ الفِعْلِ صَارَ يَتَّصِف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خْفِضْ بِفَتْحِ كُلَّ مَا لَمْ يَنْصَرِف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ْ عِلَّةً تُغْنِي عَنِ اثْنَتَيْن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بِأَنْ يَحُوزَ الاُِسْمُ عِلَّتَيْن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صِيغَةُ الجََمْعِ الَّذِي قَدِ انْتَهـ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أَلِفُ التَّأْنِيثِ أَغْنَتْ وَحْدَه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ْوَزْنِ فِعْلٍ أَوْ بِنُونٍ وَأَلِف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ْعِلَّتَانِ الْوَصْفُ مَعْ عَدْلٍ عُرِف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زَادَ تَرْكِيباً وَأَسْمَاءَ الْعَجَم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 xml:space="preserve">وَهَذِهِ الثَّلاِثُ تَمْنَعُ  الْعَلَمْ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إِنْ يُضَفْ أَوْيَأْتِ بَعْدَ أَلْ صُرِف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 xml:space="preserve">كَذَاكَ تَأْنِيثٌ بِمَا عَدَا الأَلِفْ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عَلاَمَاتِ الجَزْم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ْحَذْفِ حَرْفِ عِلَّةٍ أَوْنُون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الجَزْمُ فِي الأَفْعَالِ بِالسُّكُون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ِي الخَمْسَةِ الأَفْعَالِ حَيْثُ تُجْزَم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حَذْفُ نُونِ الرَّفْعِ قَطْعاً يَلْزَم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ِنْ كَوْنِهِ بِحَرْفِ عِلَّةٍ خُتِم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بِالسُّكُونِ اجْزِمْ مُضَارِعاً سَلِم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جَزْمُ مُعْتَلٍّ بِهَا أَنْ تَنْحَذِف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إمَّا بِوَاوٍ أَوْ بِيَاءٍ أَوْ أَلِف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مَا سوَاهُ  فِي الثَّّلاَثِ قَدَّرُو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نَصْبُ ذِي وَاوٍ وَيَاءٍ يَظْهَر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بِعِلَّةٍ وغَيْرُهُ مِنْهَا سَلِم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نَحْوُ يَغْزُو يَهْتَدِي بَخْشـى خُتِم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نَحْوُ قَاضٍ والْفَتَى بِهَا عُرِف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عِلَّةُ الأَسْمَاءِ يَاءٌ وَأَلِف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ِيهَا وَلـكِنْ نَصْبُ قاضٍ يَظْهَرَ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إِعْرَابُ كُلٍّ مِنْهُمَا مُقَدَّرَ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ِي الْمِيمِ قَبْلَ الْيَاءِ مِنْ غُلاَمِ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قَدَّرُوا ثَلاَثَةَ الأَقْسَام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نُّونُ في لَتُبْلَوُنَّ قُدِّرَت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ْوَاوُ فِي كَمُسْلِمِيَّ أُضْمِرَت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فَصْل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ِالْحَرَكَاتِ أَوْ حُرُوفٍ تَقْرُبُ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مُعْرَبَاتُ كُلُّهَا قَدْ تُعْرَب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eastAsia="Arial Narrow"/>
                <w:b w:val="false"/>
                <w:bCs w:val="false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هْيَ الَّتِي مَرَّتْ بِضَمٍّ تُرْفَع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أَوَّلُ الْقِسْمَيْنِ مِنْهَا أَرْبَع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نَصْبُهُ بِلْفَتْحِ مُطْلَقاً يَقَع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كُلُّ مَا بِضَمَّةٍ قَدِ ارْتَفَع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لْفِعْلُ مِنْهُ بِاالسُّكُونِ مَنْجَزِم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خَفْضُ الاِسْمِ مِنْهُ بِالْكَسْرِ الْتُزِم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غَيْرُ مَصْرُوفٍ بِفَتْحَةٍ يُجَرّ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لـكِنْ كَهِنْدَاتٍ لِنَصْبِهِ انْكَسَر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ِحَذْفِ حَرْفِ عِلَّةٍ كَمَا عُلِم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كُلُّ فِعْلٍ كَانَ مُعْتَلاٌّ جُزِم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هْيَ المُثَنَّى وَذُكُورٌ تُجْمَعُ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لمُعْرَبَاتُ بِالحُرُوفِ أَرْبَع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خَمْسَةُ الأَسْمَاءِ وَالأَفْعَال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جَمْعاً صَحِيحاً كَالْمِثَالِ الخَالِ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نَصْبُهُ وَجَرُّهُ بِالْيَا عُرف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مَّا المُثَنَّى فَلِرَفْعِهِ الأَلِف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رَفْعُهُ بِالْوَاوِ مَرَّ وَاسْتَقَرّ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كَالْمُثَنَّى الجَمْعُ فِي نَصْبٍ وَجَر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رَفْعٍ وَخَفْضٍ وَانْصِبَنْ بِالأَلِف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ْخَمْسَةُ الاسْمَا كَهَذَا الجَمْعِ فِ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ِِنونِهَا وَفِي سوَاهُ تَنْحَذِف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ْخَمْسَةُ الأَفْعَالُ رَفْعُهَا عَرِف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مَعْرِفَةِ وَالنَّكِرة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هْوَ الَّذي يَقْبَلُ أَلْ مَؤَثِّرَه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إِنْ تُرِدْ تَعْرِيف الاِسْمِ النَّكِرَه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ِي سِتَّةٍ فَالأَوَّلُ مُضْمَر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غَيرُهُ مَعَارِفٌ وتُحْصَر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ِلْغَيْبِ والْحُضُورِ والتَّكَلم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 xml:space="preserve">يُكْنَى بِهِ عَنْ ظَاهِرٍ فَيَنْتَمِي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ُسْتَتِرٍ أَوْبَارِزٍ أَوْ مُنْفَصِل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 xml:space="preserve">وَقَسَّمُوهُ ثَانيـاً لِمُتَّصِلْ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جَعْفَرٍ وَمَكَّةٍ وَكَالحَرَم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ثَانِي المَعَارِفِ الشَّهِيرُ بِالْعَلَم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نَحْوِ كَهْفِ الظُّلْمِ وَالرَّشَيْد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أُمُّ عَمْرٍو وَأَبي سَعِيدٍ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كُنْيَةٌ وَغَيْرُهُ اسْمٌ أَوْ لَقَب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مَا أَتَى مِنْهُ بِأُمٍّ أَوْ بِأَب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لَقَبٌ وَالاِسْمُ مَا لاَ يُشْعِرُ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مَا بِمَدْحٍ أَوْ بِذَمٍّ مُشْعِر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رَابِعُهَا مَوْصُولُ الاِسْمِ كَالَّذِ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ثَالِثُهَا إِشَارَةٌ كَذَا وَذِ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مَا تَقُولُ فِي مَحَلِّ المَحَل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خَامِسُهَا مُعَرَّفٌ بِحَرْفِ أَل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ِوَاحِدٍ مِن هذِهِ الأَصْنَاف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سَادِسُهَا مَا كَانَ مِنْ مُضَاف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بْنُ الَّذِي ضَرَبْتُهُ وَابْنُ الْبَذِي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قَوْلِكَ ابْنِي وَابْنُ زَيْدٍ وَابْنُ ذِ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أَفْعَال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َاضٍ وَفِعْلُ الأَمْرِ وَالْمُضَارع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فْعَالُهُمْ ثَلاَثَةٌ فِي الوَاقِع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عَنْ مُضْمَرٍ مُحرَّكٍ بِهِ رُفِع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الْمَاضِ مَفْتُوحُ الأَخَيرِ إِنْ قُطِع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ضَمُّهُ مَعْ وَاوِ جَمْعٍ عُيِّن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إنْ أَتى مَعْ ذَا الضَّمِيرُ سُكِّن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وْحَذْف حَرْفِ عِلَّةٍ أَوْ نُونٍ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لاْمْرُ مَبْنِيٌّ عَلَى السُّكون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ِنَ الحُرُوفِ الأَرْبَعِ الزَّوَائِد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فْتَتِحُوا مُضَارِعاً بِوَاحِد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يَجْمَعُهَا قَوْلِي أَنَيْتُ يَافَتَى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هَمْزٌ وَنُونٌ وَكَذَا يَاءٌ وت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فَتْحُهَا فِيما سِوَاهُ مُلْتَزَم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حَيْثُ كَانَتْ فِي رُبَاعِيٍّ تُضَم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إِعْرَابِ الْفِعْل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عَنْ نَاصِبٍ وَجَازِمٍ تَأَبَّد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رَفْعُ المُضَارعِ الَّذِي تَجَرَّد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ذَا إِذَنْ إِنْ صُدِّرَتْ وَلاَمُ كَي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انْصِبْ بِعَشْرٍ وَهْيَ أَنْ وَلَنْ وَكَي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لْوَاوُ وَالْفَا فِي جَوَابٍ وَعَنَوْ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لاَمْ جَحْدٍ وَكَذَا حَتَّى وَأَو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لاَ تَرُمْ عِلْماً وتَتْرُكِ التَّعَب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بِهِ جَوَاباً بَعْدَ نَفْيٍ أَوْ طَلَب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لاَ وَلاَمٍ دَلَّتَا عَلَى الطَّلَب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جَزْمُهُ بِلَمْ وَلَمَّا قَدْ وَجَب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يٌّ مَتَى أَيَّانَ أَيْنَ مَهْم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ذَاكَ إِنْ ومَا وَمَنْ وَإِذَ م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إِنْ يَقُمْ زَيْدٌ وَعَمْرٌو قمْن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حَيْثُمَا وَكَيْفَمَا وَأَنَّ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ِعْلَيْنِ لَفْظاً أَوْ مَحَلاًّ مُطْلَق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جْزِمْ بِإِنْ وَمَا بِهَا قَدْ أُلْحِق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َعْدَ الأَدَاةِ مَوْضِعَ الشَّرْطِ امْتَنَع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لْيَقْتَرِنْ بِالْفَا جَوَابٌ لَوْوَقَع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مَرْفَوعَاتِ الَسْمَاء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tabs>
                <w:tab w:val="clear" w:pos="720"/>
                <w:tab w:val="left" w:pos="1666" w:leader="none"/>
              </w:tabs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َعْلُومَةَ الأَسْمَاءِ مِنْ تَبْوِيبِه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َرْفُوعُ الاسْمَا سَبْعَةٌ نَأْتي بِه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ِفِعْلِهِ وَالْفِعْلُ قَبْلَهُ وَقَع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الْفَاعِلُ اسْمٌ مُطْلَقاً قَدِ ارْتَفَع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إِذَا لِجَمْعٍ أَوْ مُثَنَّى أُسْنِد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وَاجِبٌ فِي الْفِعْلِ أَنْ يُجَرَّد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جَاءَ زَيْدٌ وَيَجِي أَخُون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قُلْ أَتَى الزَّيْدَانِ وَازَّيْدُون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الظَّاهِرَ اللَّفْظُ الَّذِي قَدْ ذكِر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قَسَّمُوهُ ظَاهِراً وَمُضْمَرَا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قُمْتُ قُمْنا قُمْتَ قُمْتِ قُمْتُم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مُضْمَرُ اثْنَا عَشَرَ نَوْعاً فُسِّم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قَامُوا وَقُمْنَ نَحْوُ صُمْتُمْ عَام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قُمْتُنَّ قُمْتُمْ قَامَ قَامَتْ قام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مِثْلُهَا الضَّمَائِرُ المُنْفَصِلَه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هَذِهِ ضَمَائرٌ مُتَّصِلَه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غَيْرُ ذَيْنِ بِالْقِيَاسِ يُعْلَمُ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لَمْ يٍقُمْ إِلاَّ أَنَا أَوْ أَنْتُم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نَائِبِ الْفَاعِلِ</w:t>
            </w:r>
          </w:p>
        </w:tc>
      </w:tr>
      <w:tr>
        <w:trPr>
          <w:trHeight w:val="57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َفْعُولَهُ فِي كُلِّ مَالَهُ عُرِف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قِمْ مَقَامَ الْفَاعِلِ الَّذِي حُذِفْ</w:t>
            </w:r>
          </w:p>
        </w:tc>
      </w:tr>
      <w:tr>
        <w:trPr>
          <w:trHeight w:val="56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إِنْ لَمْ تَجِدْ مَفْعُولَهُ المَذْكُورَا</w:t>
            </w:r>
          </w:p>
        </w:tc>
        <w:tc>
          <w:tcPr>
            <w:tcW w:w="4261" w:type="dxa"/>
            <w:tcBorders/>
          </w:tcPr>
          <w:p>
            <w:pPr>
              <w:pStyle w:val="Heading6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  <w:u w:val="none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u w:val="none"/>
                <w:rtl w:val="true"/>
              </w:rPr>
              <w:t>أَوْ مَصْدَراً أَوْ ظَرْفاً أَوْ مَجْرُورَا</w:t>
            </w:r>
          </w:p>
        </w:tc>
      </w:tr>
      <w:tr>
        <w:trPr>
          <w:trHeight w:val="56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كَسْرُ مَاقَبْلَ الأَخَيْرِ مُلْتَزَم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أَوَّلُ الْفِعْلِ الَّذِي هُنَا يُضَمّ</w:t>
            </w:r>
          </w:p>
        </w:tc>
      </w:tr>
      <w:tr>
        <w:trPr>
          <w:trHeight w:val="56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ُنْفَتِحٌ كَيُدَّعَى وَكَادُّعِي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ِي كُلِّ مَاضٍ وَهْوَ فِي المُضَارعِ</w:t>
            </w:r>
          </w:p>
        </w:tc>
      </w:tr>
      <w:tr>
        <w:trPr>
          <w:trHeight w:val="56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ُنْكَسِرٌ وَهْوَ الَّذِي قَدْ شَاع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أَوَّلُ الفِعْلِ الَّذِي كَبَاعَا</w:t>
            </w:r>
          </w:p>
        </w:tc>
      </w:tr>
      <w:tr>
        <w:trPr>
          <w:trHeight w:val="56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ثَانِيهِمَا كَيُكْرَمُ المُبَشِّرُ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ذَاكَ إِمَّا مُضْمَرٌ أَوْ مُظْهَرُ</w:t>
            </w:r>
          </w:p>
        </w:tc>
      </w:tr>
      <w:tr>
        <w:trPr>
          <w:trHeight w:val="56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دُعِيتُ أُدْعى مَادُعِي إِلاَّ أَن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مَّا الضَّمِيْرُ فَهْوَ نَحْوُ قَوْلِنَا</w:t>
            </w:r>
          </w:p>
        </w:tc>
      </w:tr>
      <w:tr>
        <w:trPr>
          <w:trHeight w:val="56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9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مُبْتَدَا وَالْخَبَر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عَنْ كَلِّ لَفْظٍ عَامِلٍ مُجَرَّدُ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ْمُبْتُدَا اسْمُ رَفْعُهُ مُؤَبَّدُ</w:t>
            </w:r>
          </w:p>
        </w:tc>
      </w:tr>
      <w:tr>
        <w:trPr>
          <w:trHeight w:val="451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ُطَابِقاً فِي لَفْظِهِ لِلْمُبْتَد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لْخَبَرُ اسْمُ ذُو ارْتِفَاعٍ أُسْنِد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قَوْلِنَا الزَّيْدَانِ قائِمَان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قَوْلِنَا زَيْدٌ عَظَيمُ الشَّان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مِنْهُ أَيْضاً قَائِمٌ أَخُون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مِثْلُهُ الزَّيْدُونَ قائِمُون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 مُضْمَرٌ كَأَنْتَ أَهْلٌ لِلقَض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لْمُبْتَدَا اسْمٌ ظَاهِرٌ كَمَا مَضى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ِنَ الضَّمِيرِ بَلْ بِكُلِّ مَا انْفَصَل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لاَ يَجُوزُ الاِبْتِدَا بِمَا اتَّصَل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نْتُنَّ أَنْتُمْ وَهْوَ وَهْيَ هُمْ هُم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نَا وَنَحْنُ أَنْتَ أَنْتِ أَنْتُم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قَدْ مَضى مِنْهَا مِثَالٌ مُعْتَبَر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هُنَّ أَيْضاً فَالجَمِيعُ اثْنَا عَشَر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الأَوَّلُ اللَّفْظُ الَّذِي فِي النَّظْمِ مَرّ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مُفْرَداً وَغَيْرُهُ يَأْتِي الخَبَر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لاَ غَيْرُ وَهْيَ الظَّرْفُ وَالْمَجْرُورُ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غَيْرُهُ فِي أَرْبَعٍ مَحْصُورُ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ْمُبْتَدَا مَعْ مَالَهُ مِنَ الخَبَر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فَاعِلٌ مَعْ فِعْلِهِ الَّذِي صَدَرَ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بْنِي قَرَا وَذَا أَبُوهُ قَارِ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أَنْتَ عِنْدِي وَالْفَتَى بِدَارِي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كَانَ وَأَخَوَاتُه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بِهَا انْصِبَنْ كَكَانَ زَيْدٌ ذَا بَصَر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إِرْفَعْ بِكَانَ المُبْتَدَا اسْماً وَالْخَبَر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هَكَذَ أَصْبَحَ صَارَ لَيْس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ذَاكَ أَضْحى ظَ بَاتَ أَمْسى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رْبَعُهَا مِنْ بَعْدِ نَفْيٍ تَتَّضِح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تِىءَ وَانْفَكَّ وَزَالَ مَعْ بَرِح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هْيَ الَّتِي تَكُونُ مَصْدِرِيَّه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ذَاكَ دَامَ بَعْدَ مَا الظَّرْفِيَّه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َنْ مَصْدَرٍ وَغَيْرِهِ بِهِ الْتَحَق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كُلُّ مَا صَرَّفْتَهُ مِمَّا سَبَق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نْظُرْ لِكَوْنِي مُصْبِحاً مُوَافِي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كُنْ صَدِيقاً لاَ تَكُنْ مُجَافِياً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إِنَّ وَأَخَوَاتُه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تَرْفَعُهُ كَإِنَّ زَيْداً ذُو نَظَر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تَنْصِبُ إِنَّ االمُبْتَدَا اسْماً وَالْخَبَر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هَكَذَا كَأَنَّ لَكِنَّ لَعَلّ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مِثْلُ إِنَّ أَنَّ لَيْتَ فِي الْعَمَل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لَيْتَ مِنْ أَلْفَاظِ مَنْ تَمَنَّ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أَكَّدُوا المَعْنَى بِإِنَّ أَنّ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اسْتَعْمَلُوا لكِنَّ فِي اسْتِدْرَاكِي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أّنَّ لِلتَّشْبِيهِ فِي المُهَاكِي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قَوْلِهِمْ لَعَلَّ مَحْبُوبِي وَصَل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لِتَرَجٍّ وَتَوَقُّعٍ لَعَلّ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ظَنَّ وَأَخَوَاتُه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كُلِّ فِعْلٍ بَعْدَهَا عَلَى الأَثَر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إِنْصِبْ بِظَنَّ المُبْتَدَا مَعَ الْخَبَر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رَأَيْتُهُ وَجَدْتُهُ عَلِمْتُهُ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خِلْتُهُ حَسِبْتُهُ زَعَمْتُهُ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ِنْ هَذِهِ صَرَّفْتَهُ فَلْيُعْلَم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جَعَلْتُهُ اتَّخَذْتُهُ وَكُلِّ م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جْعَلْ لَنَا هَذَا المَكَانَ مَسْجِد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قَوْ لِهِمْ ظَنَنْتُ زَيْداً مُنْجِد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نَّعْت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يَعودُ لِلْمَنْعُوتِ أَوْ لِمُظْهَر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نَّعْتُ إِمَّارَافِعٌ لِمُضْمَر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َنْعُوتَهُ مِنْ عَشْرَةٍ لأَِرْبَع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أَوَّلُ الْقِسْمَيْنِ مِنْهُ أَتْبِع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ِنْ رَفْعٍ أَوْخَفْضٍ أَوْ انْتِصَاب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ِي وَاحِدٍ مِنْ أَوْجُهِ الإِعْرَاب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ضِّدِّ وَالتَّعْرِيفِ وَالتَّنْكِير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ذَا مِنَ الإِفْرَادِ وَالتَّذْكِير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جَاءَ مَعْهُ نِسْوَةٌ حَوَامِلُ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قَوْلِنَا جَاءَ الْغُلاَمُ الفَاضِلُ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إِنْ جَرَى المَنْعُوتُ غَيْرَ مُفْرَد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ثَانِي الْقِسْمَيْنِ مِنْهُ أَفْرِد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ُطَابِقاً لِلْمُظْهَرِ المَذْكَور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اجْعَلْهُ فِي التَّأنِيثِ وَالتَّذْكِير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َنْطَلِقٌ زَوْجَاهُمَا الْعَبْدَان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َثَالُهُ قَدْ جَاءَ حُرَّتَان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زَوْجَتُهُ عَنْ دَيْنِهَا المُحْتَاجِ لَه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مِثْلُهُ أَتَى غُلاَمٌ سَائِلَهْ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ْعَطْف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عَلَيْهِ فِي إِعْرَابِهِ المَعْرُوف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أَتْبَعوا المَعْطُوفَ بِالْمَعْطوف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إِتْبَاعِ كُلِّ مِثْلَهُ إِنْ يُعْطَف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تَسْتَوِي الأَسْمَاءُ وَالأَفْعَالُ فِي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حَتَّى وَبَلْ وَلاَ وَلَكِنِ أَمّ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ِالْوَاوِ وَالْفَا أَوْ وَأَمْ وَثُمّ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زَيْداً وَعَمْراً بِاللِّقَا وَالْمَطْعَم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جَاءَ زَيْدٌ ثُمَّ عَمْرٌو وَأَكْرِم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حَتَّى يَفُوتَ أَوْيَزُولَ المُنْكَرُ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فِئَةٌ لَمْ يَأْكُلُوا أَويَحْضُرُو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تَّوكِيد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يَتْبَعُ المُؤَكَّدُ المُؤَكَّد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جَائِزٌ فِي الاِسْمِ أَنْ يُؤَكَّد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ُنَكِّرٍ فَمَنْ مُؤَكَّدٍ خَلاَ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ِي أَوْجُهِ الإِعْرَابِ وَالتَّعْرِيفِ لا</w:t>
            </w:r>
            <w:r>
              <w:rPr>
                <w:sz w:val="40"/>
                <w:sz w:val="40"/>
                <w:szCs w:val="40"/>
                <w:rtl w:val="true"/>
              </w:rPr>
              <w:t>َ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نَفْسٌ وَعَيْنٌ ثُمَّ كُلُّ أَجْمَعُ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لَفْظُهُ المَشْهُورُ فِيهِ أَرْبَعُ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ِنْ أَكْتَعٍ وَأَبْتَعٍِ وَأَبْصَع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غَيْرُهَا تَوَابِعٌ لأَِجْمِع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جَيْشَ الأَمِيرِ كُلَّهُ تَأَخَّر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جَاءَ زَيْدٌ نَفْسُهُ وَقُلْ أَرَى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َتْبُوعَةً بِنَحْوِ أَكْتَعِين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طفْتُ حَوْلَ الْقَوْمِ أَجْمَعين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بِلَفْظِهَا كَقَوْلِكَ انْتَهَى انْتَهَى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إِنْ تُؤَكِّدْ كَلْمَةً أَعَدْتَه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ْبَدَل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ْحُكْمُ لِلثَّانِي وَعَنْ عَطْفٍ خَلاَ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إِذَا اسمٌ أَوْ فِعْلٌ لِمِثْلِهِ تَلاَ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ُنَقِّباً لَهُ بِلَفْظِ الْبَدَل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اجْعَلْهُ فِي إِعْرَابِهِ كَالأَوَّل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ذَلِكَ إِضْرَابٌ فًبِالْخَمْسِ انْضَبَط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ُلُّ وَبَعْضٌ وَاشْتِمَالٌ وَغَلَط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 xml:space="preserve">عِنْدِي رَغِيفاً نِصْفَهُ وَقَدْ وَصَلْ 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جَاءَنِي زَيْدٌ أَخوكَ وأَكَل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قَدْ رَكِبْتُ الْيَوْمَ بَكْراً الْفَرَس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إِلَيَّ زَيْدٌ عِلْمُهُ الَّذِي دَرَس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ْ قُلْتَهُ قَصْداً فَإِضْرَابٌ فَقَط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إِنْ قُلْتَ بَكْراً دُونَ قَصْدٍ فَغَلَط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يَدْخُلْ جِنَاناً لَمْ يَنَلْ فِيهَا تَعَب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لْفِعْلُ مِنْ فِعْلٍ كَمَنْ يُؤْمِنْ يُثَب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مَنْصُوبَاتِ الأَسْمَاء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َنْصُوبَةٌ وَهَذِهِ عَشْرٌ تَلَت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ثَلاَثَةٌ مِنْ سِائِرِ الأَسْمَا خَلَت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َّلُهَا فِي الذِّكْرِ مَفْعُولٌ بِهِ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كُلُّهَا تَأْتِي عَلَى تَرْتِيبِه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عَلَيْهِ فِعْلٌ كَاحْذَرُوا أَهْلَ الطَّمَع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ذَلِكَ اسْمٌ جَاءَ مَنْصُوباً وَقَع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قَدْ مَضى التَّمْثِيلُ لِلَّذِي ظَهَر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ِي ظَاهِرٍ وَمَضْمَرٍ قَدِ انْحَصَر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جَاءَنِي وَجَاءَنَا وَمُنْفَصِل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غَيْرُهُ قِسْمَانِ أَيْضاً مُتَّصِل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حَيَّيْتَ أَكْرِمْ بِالّ</w:t>
            </w:r>
            <w:r>
              <w:rPr>
                <w:rFonts w:ascii="Symbol" w:hAnsi="Symbol" w:cs="Symbol"/>
                <w:sz w:val="40"/>
                <w:sz w:val="40"/>
                <w:szCs w:val="40"/>
                <w:rtl w:val="true"/>
              </w:rPr>
              <w:t>َذِي حَيَّان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ِثَالُهُ إِيَّاي أَوْ إِيَّان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بِاللَّذَيْنِ قَبْلَ كُلٍّ مَتَّصِل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قِسْ بِذَيْنِ كُلَّ مُضْمَرٍ فُصِل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َاجَاءَ مِنْ أَنْوَاعِهِ فِي اثنَيْ عَشَر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كُلُّ قِسْمٍ مِنْهُمَا قَدِ انْحَصَر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مَصْدَر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قُلْ يَقُومُ ثُمَّ قُلْ قِيَام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إِنْ تُرِدْ تَصْرِيفَ نَحْوِ قام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نَصْبُهُ بِفِعْلِهِ مُقَدَّر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مَا يَجِيءُ ثَالِثاً فَالْمَصْدَرُ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ِي اللَّفْظِ وَالْمَعْنَى فَلَفْظِيًّا يُرَى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إِنْ يُوَافِقْ فِعْلَهُ الَّذِي جَرَى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بِغَيْرِ لَفْظِ الْفِعْلِ فَهْوَ مَعْنَوِي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وْ وَافَقَ المعْنَى فَقَطْ وَقَدْ رُوِيَ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قُمْ وُقُوفاً مِنْ قَبِيلِ مَا يَلِ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قُمْ قِيَاماً مِنْ قَبِيلِ الأَوَّل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 الظَرْف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ُلُّ عَلَى تَقْدِيرِ فِي عِنْدَ العَرَب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هُوَ اسْمُ وَقْتٍ أَوْ مَكَانٍ انْتَصَب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مُطْلَقاً فِي غَيْرِهِ فَلْيُعْلَم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إِذَا أَتَى ظَرْفُ المَكَانِ مُبْهَم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سِرْتُ مِيلاً واعْتَكَفْتُ أَشْهُر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نَّصْبُ بِالْفِعْلِ الَّذِي بِهِ جَرَى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ْمُدَّةً أَوْ جُمْعَةً أَوْحِبنَا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وْ لَيْلَةً أَوْ يَوْماً أَوْ سِنِين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 غُدْوَةً أَو بُكْرَةً إِلى السَّفَر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وْ قُمْ صَبَاحاً أَوْ مَسَاءً أَوْسَحَر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 صُمْ غَدَاً أَو سَرْمَدَاً أَو الأَبَد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ْ لَيْلَةَ الإِْثْنَيْنِ أَوْ يَوْمَ الأَحَد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 خَلْفَهُ وَرَاءَهُ قُدَّامَهْ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اسْمُ المَكَانِ نَحْوُ سِرْ أَمَامَه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ْ فَوْقَهُ أَو تَحْتَهُ إِزَاءَهُ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يَمِينَهُ شِمَالَهُ تَلْقَاءَهُ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 دُونَهُ أَو قَبْلَهُ أَو بَعْدَهُ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وْ مَعْهُ أَوْ حِذَاءَهُ أَوْ عِنْدَهُ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هَهُنَا قِفْ مَوْقِفاً سَعِيد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هُنَاكَ ثُمَّ فَرْسَخاً بَرِيد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حَال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ُفَسِّراً لِمُبْهَمِ الْهَيْثَآتِ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حَالُ وَصْفٌ ذو انْتِصَابٍ آتِي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غَالِباً يُؤْتَى بِهِ مُؤَخَّر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إِنَّمَا يُؤْتَى بِهِ مُنْكَّر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قَدْ ضَرَبْتُ عَبْدَهُ مَكْتوف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جَاءَ زَيْدٌ رَاكِباً مَلْفُوف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قَدْ يَجِيءُ جَامِداً مُؤَوَّل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قَدْ يَجِيءُ فِي الْكَلاَمِ أَوَّ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ُعَرَّفٌ وَقَدْ يَجي مُنَكَّر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صَاحِبُ الحَالِ الَّذِي تَقَرَّر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تَّمْيِيز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لِنِسْبَةٍ أَوْ ذَاتِ جِنْسٍ قَدَّر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تَعْرِيفُهُ آسْمٌ ذُو انْتِصَابٍ فَسَّر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قَدْراً وَلَكِنْ أَنْتَ أَعْلَى مَنْزِلاَ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انْصَبَّ زَيْدٌ عَرَقاً وَقَدْ عَلاَ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 اشْتَرَيْتُ أَلْفَ رِطْلٍ سَاج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كَاشْتَرَيْتُ أَرْبَعاً نِعَاج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ْ قَدْرَ بَاعٍ أَوْ ذَرَاعٍ خَزًّ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وْ بِعْتُهُ مَكِيلَةً أَرُزًّ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أَنْ يَكونَ مُطْلَقاً مُؤَخَّر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وَاجِبُ التَّمْيِيزِ أَنْ يُنْكَّر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اُِسْتِثْنَاء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ِنْ حُكْمِهِ وَكَانَ فِي اللَّفْظِ انْدَرَج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خْرِجْ بِهِ الْكَلاَمِ مَا خَرَج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إِلاَّ وَغَيْراً وَسِوَى سُوىً سَو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لَفْظُ الاُِسْتِثْنَا الَّذِي قَدْ حَوَى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َا أَخْرَجَتْ مِنْ ذِي تَمَامٍ مُوجَبِ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خَلاَ عَدَا حَاشَا فَمَعْ إِلاَّ انْصِب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قَدْ رأَيْتُ الْقَوْمَ إِلاَّ خَالِد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قَامَ كُلُّ الْقَوْمِ إِلاَّ وَاحِد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أَبْدِلَنْ وَالنَّصْبُ فِيهِ ضُعِّف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إِنْ يَكُنْ مِنْ ذِي تَمَامٍ انْتَفَى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مَا سِوَاهُ حُكْمُهُ بِعَكْسِهِ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هَذَا إِذَا اسْتَثْنَيْهُ مِنْ جِنْسِه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نَّصْبُ فِي إِلاَّ بَعِيراً أَكْثَرُ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لَنْ يَقُومَ القَوْمُ إِلاَّ جَعْفَرُ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قَدْ أُلْغِيَتْ وَالْعَامِلُ اسْتَقَلاَّ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إِنْ يَكُنْ مِنْ ناقِصٍ فَإِلاَّ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لاَ أَرَى إِلاَّ أَخَاكَ مَقْبِلاَ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لَمْ يَقُمْ إِلاَّ أَبوكَ أَوَّلاَ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يَجُوزُ بَعْدَ السَّبْعَةِ الْبَوَاقِي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خَفْضُ مُسْتَثْنىً عَلَى الإِطْلاَق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بِمَا خَلاَ ومَا عَدَا وَمَا حَش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لنَّصْبُ أّيْضاً جَائِزٌ لِمَنْ يَش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لاَ الْعَامِلَةِ عَمَلَ إِنَّ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انْصِبْ بِهَا مُنَكَّراً بِهَا اتَّصَل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حُكْمُ لاَ كَحُكْمِ إِنَّ فِي الْعَمَل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لاَ غُلاَمَ حَاضِرٌ مكَافِي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ُضَافاً أَوْ مُشَابِهَ الْمُضَاف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ذَاكَ فِي الأَعْمَالِ أَوْ أَلْغَيْتَه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َكِنْ إِذَا تَكَرَّرَتْ أَجْرَيْتَه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ُرَكَّبَا أَوْ رفْعَهُ منَوِّن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عِنْدَ إِفْرَادِ اسْمِهَا الْزَمِ الْبِن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يْضاً وَإِنْ تَرِفَعْ أَخاً لاَ تَنْصِب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لاَ أَخٌ وَلاَ أَبٌ وَانْصِبْ أَب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َارْفَعْ وَنَوِّن وَالْتَزِمْ تَكْرَارَ لاَ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حَيْثُ عَرَّفْتَ اسْمَهَا أَوْ فُصِلاَ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لاَ لَنَا عَبْدٌ وَلاَ مَا يُدَّخَر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لاَ عَلِيٌّ حَاضِرٌ وَلاَ عُمَر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نِّدَاء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مُفْرَدٌ منَكَّرٌ قَصْداً يُؤَمّ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خَمْسٌ تنَادَى وَهْيَ مَفْرَدٌ عَلَم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ذَا المُضَافُ وَالَّذِي ضَاهَاهُ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مُفْرَدٌ مُنَكَّرٌ سِوَاهُ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عَلَى الَّذِي فِي رَفْعِ كُلِّ قَدْ عُلِم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الأَوَّلاَنِ فِيهِمَا الْبِنَا لَزِم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لنَّصْبُ فِي الثَّلاَثَةِ الْبَوَاقِي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ِنْ غِيرِ تَنْوِينٍ عَلَى الإِطْلاَق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يَا غَافِلاً عَنْ ذِكْرِ رَبِّهِ أَفِق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يَا عَلِيٌّ يَا غلاَمِي بِي انْطَلِق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يَا لَطِيفاً بِالْعبَادِ الْطُفْ بِن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يَا كَاشِفَ الْبَلْوَى وَيَا أَهْلَ الثَّن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مَفْعُولِ لأَِجْلِه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لِعِلَّةِ الْفِعْلِ الَّذِي قَدْ كَان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ِالمَصدَرَ انْصِبْ إِنْ أَتَى بَيَن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يما لَهُ مِنْ وَقْتِهِ وَفَاعِلِه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شَرْطُهُ اتِّحَادُهُ مَعْ عَامِلِه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اقٍْصِدْ عَلِيَّاً ابْتِغَاءَ بِرِّهِ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قُمْ لِزَيْدٍ اتِّقَاءَ شَرِّه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مَفْعُولِ مَعَهُ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َنْ كَانَ مَعْهُ فِعْلُ غَيْرِهِ جَرَى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تَعْرِيفُهُ اسْمٌ بَعْدَ وَاوٍ فَسَّر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ْشِبْهِ فِعْلٍ كَاسْتَوَى المَاوَالخَشَب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انْصِبْهُ بِالْفِعْلِ الَّذِي بِهِ اصْطَحَب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نَحْوُ سِرْتُ وَالأَمِيرَ لِلْقُرَى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كَالأَمِيرُ قَادِمٌ وَالْعَسْكَر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مَخْفوضَاتِ الأَسْمَاء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الحَرْفُ وَالمُضَافُ وَالإِتْبَاعُ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خَافِضُهَا ثَلاَثَةٌ أَنْوَاعٌ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بَاءٌ وَكَافٌ فِي وَلاَمٌ عَنْ عَلَى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مَّا الحُرُوفُ هَهُنَا فَمِنْ إِلَى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ُذْ مُنْذُ رُبَّ وَاوُ رُبَّ المُنْحَذِف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ذَاكَ وَاوٌبَا وَتَاءٌ فِي الحَلِف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وَجِئْتُ لِلْمَحْبُوبِ بِاشْتِيَاقِ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َسرْتُ مَنْ مِصْرَ إِلَى الْعِرَاق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Heading2"/>
              <w:snapToGrid w:val="false"/>
              <w:ind w:left="0" w:right="0" w:hanging="0"/>
              <w:jc w:val="righ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bCs/>
                <w:sz w:val="48"/>
                <w:sz w:val="48"/>
                <w:szCs w:val="48"/>
                <w:rtl w:val="true"/>
              </w:rPr>
              <w:t>بَابُ الإِضَافَة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 xml:space="preserve">أَوْ نُونَهُ كَأَهْلُكُمْ أَهْلُونَا 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ِنَ الضَافِ أَسْقِطِ التَّنْوِين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كَقَاتِلاَ غُلاَمَ زَيْدٍ قُتِلاَ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ِاخْفِضْ بِهِ الاِسْمَ الَّذِي لَهُ تَلاَ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ْ مِنْ كَمَكْرِ اللَّيْلِ أَو غَلاَمِي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هْوَ عَلَى تَقْدِيرِ أَوْ لاَم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وْ ثَوْبِ خَزٍّ أََوكَبَابِ سَاجِ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َوْ عَبْدِ زَيْدٍ أَوْ إِنَا زُجَاج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مَبْسُوطَةٌ فِي الأَرْبَعِ التَّوَابِعِ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قَدْ مَضَتْ أَحْكَامُ كُلِّ تَابِع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 xml:space="preserve">سُبْلَ الرَّشَادِ وَالْهُدَى فَنَرْتَفِعْ 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َيَا إِلَهِي الْطُفْ بِنَا فَنَتَّبِعْ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بَعْدَ انْتِهَا تِسْعٍ مِنَ المِئِينَا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فِي جُمَادَى سَادِسِ السَّبْعِينَا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فِي رُبْعِ أَلْفٍ كَافِيَا مَنْ أَحْكَمَهْ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قَدْ تَمَّ نَظْمُ هَذِهِ </w:t>
            </w:r>
            <w:r>
              <w:rPr>
                <w:b w:val="false"/>
                <w:bCs w:val="false"/>
                <w:sz w:val="40"/>
                <w:szCs w:val="4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مُقدَّمَهْ</w:t>
            </w:r>
            <w:r>
              <w:rPr>
                <w:b w:val="false"/>
                <w:bCs w:val="false"/>
                <w:sz w:val="40"/>
                <w:szCs w:val="40"/>
                <w:rtl w:val="true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ذِي الْعَجْزِ وَالتَّقْصِيرِ وَالتَّفْرِيطِ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نَظْمُ الْفَقِيرِالشَّرَفِ الْعَمْرِيطِي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عَلَى جَزِيلِ الْفَضْلِ وَالإِنْعَامِ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الْحَمْدُ لِلَّهِ</w:t>
            </w:r>
            <w:r>
              <w:rPr>
                <w:b w:val="false"/>
                <w:bCs w:val="false"/>
                <w:sz w:val="40"/>
                <w:szCs w:val="4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َدَى الدَّوَام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عَلَى النَّبِيِّ المُصْطَفَى الْكَرِيمِ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أَفْضَلُ الصَّلاَةِ وَالتَّسْلِيمِ</w:t>
            </w:r>
          </w:p>
        </w:tc>
      </w:tr>
      <w:tr>
        <w:trPr>
          <w:trHeight w:val="448" w:hRule="atLeast"/>
          <w:cantSplit w:val="true"/>
        </w:trPr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0"/>
                <w:sz w:val="40"/>
                <w:szCs w:val="40"/>
                <w:rtl w:val="true"/>
              </w:rPr>
              <w:t>أَهْلِ التُّقَى وَالْعِلْمِ وَالْكَمَالِ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ind w:left="0" w:right="0" w:hanging="0"/>
              <w:jc w:val="righ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ُحَمَّدٍ</w:t>
            </w:r>
            <w:r>
              <w:rPr>
                <w:b w:val="false"/>
                <w:bCs w:val="false"/>
                <w:sz w:val="40"/>
                <w:szCs w:val="4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َصَحْبِهِ وَالآلِ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rFonts w:eastAsia="Wingdings" w:cs="Wingdings" w:ascii="Wingdings" w:hAnsi="Wingdings"/>
          <w:sz w:val="16"/>
          <w:szCs w:val="28"/>
        </w:rPr>
        <w:t></w:t>
      </w:r>
      <w:r>
        <w:rPr>
          <w:rFonts w:eastAsia="Wingdings" w:cs="Wingdings" w:ascii="Wingdings" w:hAnsi="Wingdings"/>
          <w:sz w:val="24"/>
          <w:szCs w:val="28"/>
        </w:rPr>
        <w:t></w:t>
      </w:r>
      <w:r>
        <w:rPr>
          <w:rFonts w:eastAsia="Wingdings" w:cs="Wingdings" w:ascii="Wingdings" w:hAnsi="Wingdings"/>
          <w:sz w:val="16"/>
          <w:szCs w:val="28"/>
        </w:rPr>
        <w:t>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ون الله تعالى و الحمد لله الذي بنعمته تتم الصالحات،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 صلى الله و سلم على نبينا محمد و على آله و أصحابه و التابعين لهم بإحسان مدى الأوقات، آمين</w:t>
      </w:r>
      <w:r>
        <w:rPr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1797" w:right="1797" w:gutter="0" w:header="1134" w:top="1440" w:footer="1134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Narrow"/>
        <w:sz w:val="16"/>
        <w:szCs w:val="19"/>
      </w:rPr>
    </w:pPr>
    <w:r>
      <w:rPr>
        <w:rFonts w:cs="Arial Narrow"/>
        <w:sz w:val="16"/>
        <w:szCs w:val="19"/>
      </w:rPr>
    </w:r>
  </w:p>
  <w:tbl>
    <w:tblPr>
      <w:tblW w:w="842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"/>
      <w:gridCol w:w="7995"/>
    </w:tblGrid>
    <w:tr>
      <w:trPr/>
      <w:tc>
        <w:tcPr>
          <w:tcW w:w="4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bidi w:val="1"/>
            <w:ind w:left="0" w:right="0" w:hanging="0"/>
            <w:jc w:val="center"/>
            <w:rPr>
              <w:rFonts w:cs="Arial Narrow"/>
              <w:sz w:val="13"/>
              <w:szCs w:val="13"/>
            </w:rPr>
          </w:pPr>
          <w:r>
            <w:rPr>
              <w:rStyle w:val="PageNumber"/>
              <w:sz w:val="13"/>
              <w:szCs w:val="13"/>
              <w:rtl w:val="true"/>
            </w:rPr>
            <w:fldChar w:fldCharType="begin"/>
          </w:r>
          <w:r>
            <w:rPr>
              <w:rtl w:val="true"/>
              <w:rStyle w:val="PageNumber"/>
              <w:sz w:val="13"/>
              <w:szCs w:val="13"/>
            </w:rPr>
            <w:instrText xml:space="preserve"> PAGE </w:instrText>
          </w:r>
          <w:r>
            <w:rPr>
              <w:rtl w:val="true"/>
              <w:rStyle w:val="PageNumber"/>
              <w:sz w:val="13"/>
              <w:szCs w:val="13"/>
            </w:rPr>
            <w:fldChar w:fldCharType="separate"/>
          </w:r>
          <w:r>
            <w:rPr>
              <w:rtl w:val="true"/>
              <w:rStyle w:val="PageNumber"/>
              <w:sz w:val="13"/>
              <w:szCs w:val="13"/>
            </w:rPr>
            <w:t>34</w:t>
          </w:r>
          <w:r>
            <w:rPr>
              <w:rtl w:val="true"/>
              <w:rStyle w:val="PageNumber"/>
              <w:sz w:val="13"/>
              <w:szCs w:val="13"/>
            </w:rPr>
            <w:fldChar w:fldCharType="end"/>
          </w:r>
        </w:p>
      </w:tc>
      <w:tc>
        <w:tcPr>
          <w:tcW w:w="7995" w:type="dxa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cs="Arial"/>
              <w:sz w:val="13"/>
              <w:szCs w:val="13"/>
            </w:rPr>
          </w:pPr>
          <w:r>
            <w:rPr>
              <w:rFonts w:cs="Arial"/>
              <w:sz w:val="13"/>
              <w:szCs w:val="13"/>
            </w:rPr>
            <w:t>Make Du’a for people who transferred this document onto computer and their family to get to Jannah without being called to account for any sins done in this world.</w:t>
          </w:r>
        </w:p>
      </w:tc>
    </w:tr>
  </w:tbl>
  <w:p>
    <w:pPr>
      <w:pStyle w:val="Footer"/>
      <w:jc w:val="center"/>
      <w:rPr>
        <w:rFonts w:cs="Arial Narrow"/>
        <w:sz w:val="13"/>
        <w:szCs w:val="13"/>
      </w:rPr>
    </w:pPr>
    <w:r>
      <w:rPr>
        <w:rFonts w:cs="Arial Narrow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2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21"/>
    </w:tblGrid>
    <w:tr>
      <w:trPr/>
      <w:tc>
        <w:tcPr>
          <w:tcW w:w="842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bidi w:val="1"/>
            <w:ind w:left="0" w:right="0" w:hanging="0"/>
            <w:jc w:val="center"/>
            <w:rPr>
              <w:b/>
              <w:b/>
              <w:bCs/>
              <w:sz w:val="44"/>
              <w:szCs w:val="44"/>
            </w:rPr>
          </w:pPr>
          <w:r>
            <w:rPr>
              <w:b/>
              <w:b/>
              <w:bCs/>
              <w:sz w:val="44"/>
              <w:sz w:val="44"/>
              <w:szCs w:val="44"/>
              <w:rtl w:val="true"/>
            </w:rPr>
            <w:t>مَتْنُ الدُّرَّةِ البَهِيَّة نَظْمُ الآجَرُومِيَّة لِشَرَفِ الدِّيْن يَحْيَى الأَمْرِيْطِي</w:t>
          </w:r>
        </w:p>
      </w:tc>
    </w:tr>
  </w:tbl>
  <w:p>
    <w:pPr>
      <w:pStyle w:val="Header"/>
      <w:jc w:val="center"/>
      <w:rPr>
        <w:rFonts w:cs="Arial Narrow"/>
      </w:rPr>
    </w:pPr>
    <w:r>
      <w:rPr>
        <w:rFonts w:cs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right"/>
      <w:outlineLvl w:val="4"/>
    </w:pPr>
    <w:rPr>
      <w:b/>
      <w:bCs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righ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left"/>
      <w:outlineLvl w:val="7"/>
    </w:pPr>
    <w:rPr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center"/>
      <w:outlineLvl w:val="8"/>
    </w:pPr>
    <w:rPr>
      <w:b/>
      <w:bCs/>
      <w:szCs w:val="28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1"/>
      <w:szCs w:val="28"/>
    </w:rPr>
  </w:style>
  <w:style w:type="paragraph" w:styleId="TextBody">
    <w:name w:val="Body Text"/>
    <w:basedOn w:val="Normal"/>
    <w:pPr>
      <w:bidi w:val="1"/>
      <w:jc w:val="center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2:20:00Z</dcterms:created>
  <dc:creator>REPREPARED by: Abu 'Abdullaah</dc:creator>
  <dc:description/>
  <dc:language>en-US</dc:language>
  <cp:lastModifiedBy>Mohammed A Chaudhry</cp:lastModifiedBy>
  <cp:lastPrinted>1999-07-17T00:47:00Z</cp:lastPrinted>
  <dcterms:modified xsi:type="dcterms:W3CDTF">2002-05-14T12:20:00Z</dcterms:modified>
  <cp:revision>2</cp:revision>
  <dc:subject/>
  <dc:title>مَتْنُ الدُّرَّةِ البَهِيَّة نَظْمُ الآجَرُومِيَّة لِشَرَفِ الدِّيْن يَحْيَى الأَمْرِيْطِي</dc:title>
</cp:coreProperties>
</file>