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center"/>
        <w:rPr>
          <w:rFonts w:cs="HeshamNormal"/>
          <w:b/>
          <w:b/>
          <w:bCs/>
          <w:sz w:val="60"/>
          <w:szCs w:val="60"/>
        </w:rPr>
      </w:pPr>
      <w:r>
        <w:rPr>
          <w:rFonts w:cs="HeshamNormal"/>
          <w:b/>
          <w:b/>
          <w:bCs/>
          <w:sz w:val="60"/>
          <w:sz w:val="60"/>
          <w:szCs w:val="60"/>
          <w:rtl w:val="true"/>
        </w:rPr>
        <w:t>مق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HeshamNormal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HeshamNormal"/>
          <w:b/>
          <w:b/>
          <w:bCs/>
          <w:sz w:val="60"/>
          <w:sz w:val="60"/>
          <w:szCs w:val="60"/>
          <w:rtl w:val="true"/>
        </w:rPr>
        <w:t>اللغ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HeshamNormal"/>
          <w:b/>
          <w:b/>
          <w:bCs/>
          <w:sz w:val="60"/>
          <w:sz w:val="60"/>
          <w:szCs w:val="60"/>
          <w:rtl w:val="true"/>
        </w:rPr>
        <w:t>والتربية</w:t>
      </w:r>
    </w:p>
    <w:p>
      <w:pPr>
        <w:pStyle w:val="Normal"/>
        <w:ind w:left="0" w:right="0" w:firstLine="397"/>
        <w:jc w:val="center"/>
        <w:rPr>
          <w:rFonts w:cs="HeshamNormal"/>
          <w:b/>
          <w:b/>
          <w:bCs/>
          <w:sz w:val="40"/>
          <w:szCs w:val="40"/>
        </w:rPr>
      </w:pPr>
      <w:r>
        <w:rPr>
          <w:rFonts w:cs="HeshamNormal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97"/>
        <w:jc w:val="center"/>
        <w:rPr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لط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sz w:val="40"/>
          <w:sz w:val="40"/>
          <w:szCs w:val="40"/>
          <w:rtl w:val="true"/>
        </w:rPr>
        <w:t>السعيد</w:t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أسر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اللغ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العربية</w:t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ك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فض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رض،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نّة،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ّ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ا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فصاحته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ج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بلاغ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ّلغوي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ّ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ّ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رادفات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ّ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عد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لو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ّ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لفاظ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1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عقل،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مَرْآ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فت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فْعَلَةٍ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مَنْظ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مر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سَنَة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مَرْآ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َرْآى،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س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رْآ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َظَ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س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َرْ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َرْآ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رْآ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ين،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فْعَ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ؤي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2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م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شّيْ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مْق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حْ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فيفاً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،رمَ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رْمُ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مْ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مَقَ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ـيه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مق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مَق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تْبَعْ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صَ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تعهَّ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َرقُبه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م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رْمِ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د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3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شّيْ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حْظ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ؤ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نه،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ّ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ذن،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ّل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ؤ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ُّدغ،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لحظ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لَحظ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لْحَظ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حْ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حَظ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َحَ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ي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ؤ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نب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،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ف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زْر؛قال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center"/>
        <w:rPr/>
      </w:pPr>
      <w:r>
        <w:rPr>
          <w:rFonts w:cs="Arabic11 BT"/>
          <w:sz w:val="32"/>
          <w:sz w:val="32"/>
          <w:szCs w:val="32"/>
          <w:rtl w:val="true"/>
        </w:rPr>
        <w:t>لَحَظْن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ُيونَن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قْ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ِد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حَظانِ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وقيل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لحْ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ْ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ُذن؛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اعر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center"/>
        <w:rPr/>
      </w:pPr>
      <w:r>
        <w:rPr>
          <w:rFonts w:cs="Arabic11 BT"/>
          <w:sz w:val="32"/>
          <w:sz w:val="32"/>
          <w:szCs w:val="32"/>
          <w:rtl w:val="true"/>
        </w:rPr>
        <w:t>ف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لَت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ي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ثابِر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َّكْب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خْ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َظ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ُعيدُها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المُلاحَظة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َزهري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نْظ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َ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َزْراً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ِ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دغ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b/>
          <w:bCs/>
          <w:sz w:val="32"/>
          <w:szCs w:val="32"/>
        </w:rPr>
        <w:t>4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م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رميق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5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رنوّ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ّرف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6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ح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،والتّح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حدقة،وح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إ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7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حد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حد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حدّ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حدَج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َد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َ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بصارهم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ك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أ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دعهم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حَدَج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يَحْدِجُ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حَدْ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ُدُوجاً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دَّجَهُ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ستنك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ـي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ِدَّته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يقال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حَدَّج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ح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ـ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ـيل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حَدَج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د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حَدّ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حَدَجُ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َ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حَ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ق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ش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يثك،يش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َبصاره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8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ظ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نظَر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أم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ينه،والنّظر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مَ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مَنْظَرَةُ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َ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ء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هذيب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الـمَنْظَ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نْظ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َعج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مرأ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سَنَة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ـمَنْظ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مَنْظ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ضاً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إِ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َنْظ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خْبَرَةٍ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ـمَنْظَرُ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ـ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َسُرُّه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اظور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عيد،أو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النظّارة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راءة</w:t>
      </w:r>
      <w:r>
        <w:rPr>
          <w:rFonts w:cs="Arabic11 BT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9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م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لَمْح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ظ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فيفٍ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خت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،و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بصر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صو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،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كلم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بصر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كخط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بصر،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10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بص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شّيْءَ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ينه،وب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ش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يد،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َثـير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ـ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بَصِي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َ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خافـ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ار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ُبْصَراتِ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الليث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َي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ـيل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ال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ؤْية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حي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بَص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،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أَبْصَرَهُ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ْص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َ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رأَيته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صَرَه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ُه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يُبْصِ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حبه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صَ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ضاً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أَبْصَرَه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ُكَي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َص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َجَل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فَبِ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حْلِ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كانَهُ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Arabic11 BT"/>
          <w:sz w:val="32"/>
          <w:sz w:val="32"/>
          <w:szCs w:val="32"/>
          <w:rtl w:val="true"/>
        </w:rPr>
        <w:t>أُراق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ِدْفِ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ارَ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ُباصِرُه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الجوهر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باصَرْ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شْرَف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بَا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ومُ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ْ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اً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َعراب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َبْ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ِيم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بص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س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فرها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ى</w:t>
      </w:r>
      <w:r>
        <w:rPr>
          <w:rFonts w:cs="Arabic11 BT"/>
          <w:sz w:val="32"/>
          <w:szCs w:val="32"/>
          <w:rtl w:val="true"/>
        </w:rPr>
        <w:t>:{</w:t>
      </w:r>
      <w:r>
        <w:rPr>
          <w:rFonts w:cs="Arabic11 BT"/>
          <w:sz w:val="32"/>
          <w:sz w:val="32"/>
          <w:szCs w:val="32"/>
          <w:rtl w:val="true"/>
        </w:rPr>
        <w:t>وآتـ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م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قة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ُبْصِرَة</w:t>
      </w:r>
      <w:r>
        <w:rPr>
          <w:rFonts w:cs="Arabic11 BT"/>
          <w:sz w:val="32"/>
          <w:szCs w:val="32"/>
          <w:rtl w:val="true"/>
        </w:rPr>
        <w:t>}</w:t>
      </w:r>
      <w:r>
        <w:rPr>
          <w:rFonts w:cs="Arabic11 BT"/>
          <w:sz w:val="32"/>
          <w:sz w:val="32"/>
          <w:szCs w:val="32"/>
          <w:rtl w:val="true"/>
        </w:rPr>
        <w:t>؛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ّاء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ا،و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ُبْصِ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ض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ئل</w:t>
      </w:r>
      <w:r>
        <w:rPr>
          <w:rFonts w:cs="Arabic11 BT"/>
          <w:sz w:val="32"/>
          <w:szCs w:val="32"/>
          <w:rtl w:val="true"/>
        </w:rPr>
        <w:t>:{</w:t>
      </w:r>
      <w:r>
        <w:rPr>
          <w:rFonts w:cs="Arabic11 BT"/>
          <w:sz w:val="32"/>
          <w:sz w:val="32"/>
          <w:szCs w:val="32"/>
          <w:rtl w:val="true"/>
        </w:rPr>
        <w:t>والنهار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ُبْصِراً</w:t>
      </w:r>
      <w:r>
        <w:rPr>
          <w:rFonts w:cs="Arabic11 BT"/>
          <w:sz w:val="32"/>
          <w:szCs w:val="32"/>
          <w:rtl w:val="true"/>
        </w:rPr>
        <w:t>}</w:t>
      </w:r>
      <w:r>
        <w:rPr>
          <w:rFonts w:cs="Arabic11 BT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ضيئاً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سحق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ُبْصِ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بَصِّر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م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أ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مُبْص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َيِّنَ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11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عَشْواً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ّ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نّهار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نّ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ّ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ـيل</w:t>
      </w:r>
      <w:r>
        <w:rPr>
          <w:rFonts w:cs="Arabic11 BT"/>
          <w:sz w:val="32"/>
          <w:szCs w:val="32"/>
          <w:rtl w:val="true"/>
        </w:rPr>
        <w:t xml:space="preserve">:  </w:t>
      </w:r>
      <w:r>
        <w:rPr>
          <w:rFonts w:cs="Arabic11 BT"/>
          <w:sz w:val="32"/>
          <w:sz w:val="32"/>
          <w:szCs w:val="32"/>
          <w:rtl w:val="true"/>
        </w:rPr>
        <w:t>العَ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ُو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َص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مى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ب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لَّـ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ُب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نَّها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عَ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عْش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شْو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د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َصَر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الـى</w:t>
      </w:r>
      <w:r>
        <w:rPr>
          <w:rFonts w:cs="Arabic11 BT"/>
          <w:sz w:val="32"/>
          <w:szCs w:val="32"/>
          <w:rtl w:val="true"/>
        </w:rPr>
        <w:t>: {</w:t>
      </w:r>
      <w:r>
        <w:rPr>
          <w:rFonts w:cs="Arabic11 BT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يَع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َّ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ُقَـيِّض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َرينٌ</w:t>
      </w:r>
      <w:r>
        <w:rPr>
          <w:rFonts w:cs="Arabic11 BT"/>
          <w:sz w:val="32"/>
          <w:szCs w:val="32"/>
          <w:rtl w:val="true"/>
        </w:rPr>
        <w:t>}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اء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عْرض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ن،قال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أَ</w:t>
      </w:r>
      <w:r>
        <w:rPr>
          <w:rFonts w:cs="Arabic11 BT"/>
          <w:sz w:val="32"/>
          <w:szCs w:val="32"/>
          <w:rtl w:val="true"/>
        </w:rPr>
        <w:t>:{</w:t>
      </w:r>
      <w:r>
        <w:rPr>
          <w:rFonts w:cs="Arabic11 BT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يَع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ن</w:t>
      </w:r>
      <w:r>
        <w:rPr>
          <w:rFonts w:cs="Arabic11 BT"/>
          <w:sz w:val="32"/>
          <w:szCs w:val="32"/>
          <w:rtl w:val="true"/>
        </w:rPr>
        <w:t>}</w:t>
      </w:r>
      <w:r>
        <w:rPr>
          <w:rFonts w:cs="Arabic11 BT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،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ُتيب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</w:t>
      </w:r>
      <w:r>
        <w:rPr>
          <w:rFonts w:cs="Arabic11 BT"/>
          <w:sz w:val="32"/>
          <w:szCs w:val="32"/>
          <w:rtl w:val="true"/>
        </w:rPr>
        <w:t>:{</w:t>
      </w:r>
      <w:r>
        <w:rPr>
          <w:rFonts w:cs="Arabic11 BT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يَع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حمن</w:t>
      </w:r>
      <w:r>
        <w:rPr>
          <w:rFonts w:cs="Arabic11 BT"/>
          <w:sz w:val="32"/>
          <w:szCs w:val="32"/>
          <w:rtl w:val="true"/>
        </w:rPr>
        <w:t xml:space="preserve">} </w:t>
      </w:r>
      <w:r>
        <w:rPr>
          <w:rFonts w:cs="Arabic11 BT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ظْلِـ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َصَرُه،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Arabic11 BT"/>
          <w:sz w:val="32"/>
          <w:sz w:val="32"/>
          <w:szCs w:val="32"/>
          <w:rtl w:val="true"/>
        </w:rPr>
        <w:t>خَبْط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عَشْواء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تَعَمَّدْه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ب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َبْط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عَشْ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َصْ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ق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عَشْ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َ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بْص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مام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خْب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ِيَدَيْ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ر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أْس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تَعَه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وا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خْفافِها؛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هير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center"/>
        <w:rPr/>
      </w:pPr>
      <w:r>
        <w:rPr>
          <w:rFonts w:cs="Arabic11 BT"/>
          <w:sz w:val="32"/>
          <w:sz w:val="32"/>
          <w:szCs w:val="32"/>
          <w:rtl w:val="true"/>
        </w:rPr>
        <w:t>ر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َنا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َبْ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شْواء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صِبْ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rabic11 BT"/>
          <w:sz w:val="32"/>
          <w:sz w:val="32"/>
          <w:szCs w:val="32"/>
          <w:rtl w:val="true"/>
        </w:rPr>
        <w:t>تُمِتْ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ُـخْط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عَمّ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َـيَهْرَمِ</w:t>
      </w:r>
    </w:p>
    <w:p>
      <w:pPr>
        <w:pStyle w:val="Normal"/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b/>
          <w:bCs/>
          <w:sz w:val="32"/>
          <w:szCs w:val="32"/>
        </w:rPr>
        <w:t>12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غمَز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جَ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ال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َ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إِ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لرَّمْ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يد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Al-Hadith2"/>
          <w:b/>
          <w:b/>
          <w:bCs/>
          <w:sz w:val="48"/>
          <w:szCs w:val="48"/>
        </w:rPr>
      </w:pPr>
      <w:r>
        <w:rPr>
          <w:rFonts w:cs="Arabic11 BT"/>
          <w:sz w:val="32"/>
          <w:szCs w:val="32"/>
          <w:rtl w:val="true"/>
        </w:rPr>
        <w:tab/>
        <w:tab/>
        <w:tab/>
        <w:tab/>
      </w:r>
      <w:r>
        <w:br w:type="page"/>
      </w:r>
    </w:p>
    <w:p>
      <w:pPr>
        <w:pStyle w:val="Normal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/>
          <w:bCs/>
          <w:sz w:val="48"/>
          <w:sz w:val="48"/>
          <w:szCs w:val="48"/>
          <w:rtl w:val="true"/>
        </w:rPr>
        <w:t>أغلا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شائعة</w:t>
      </w:r>
    </w:p>
    <w:p>
      <w:pPr>
        <w:pStyle w:val="Normal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ط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صور،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ا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ّط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صر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نبيّة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ديدة،والتّ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ألوفة،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ُ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،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همّها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Cs w:val="32"/>
        </w:rPr>
        <w:t>1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مك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ص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،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اصيتها،و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حويّة،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لفاظها،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ص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دلوله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غ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ر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،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خ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ميّ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2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عج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سيا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لإنك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إسبانية،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جتمعات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خيلة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center"/>
        <w:rPr>
          <w:b/>
          <w:b/>
          <w:bCs/>
          <w:sz w:val="32"/>
          <w:szCs w:val="32"/>
        </w:rPr>
      </w:pPr>
      <w:r>
        <w:rPr>
          <w:rFonts w:cs="Al-Hadith2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أغ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شّائعة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1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والتّراكيب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رج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ّأ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بيرها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اً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ام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ولية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ر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ّة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ي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ّ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لمية</w:t>
      </w:r>
      <w:r>
        <w:rPr>
          <w:rFonts w:cs="Arabic11 B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طلاقاً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ّته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داً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ف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يد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قا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وجه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ّته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قابلته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وجهه،و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ائد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م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ود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ض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ف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،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ّلج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م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عض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سنانه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فالع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نان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مل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ع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مل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ل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است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ّيارة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ا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استق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اناً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حملت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غط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ث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دث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خفى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تفو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ءه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لبهم،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رف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م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تاب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تاب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ّ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عجيل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يقال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طلابها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ضايفين،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جنبي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2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ك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ؤك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م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غ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غائبين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وصحته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ي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ُه،أو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غا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فسهم</w:t>
      </w:r>
      <w:r>
        <w:rPr>
          <w:rFonts w:cs="Arabic11 B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مة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،كقولهم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عض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م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م</w:t>
      </w:r>
      <w:r>
        <w:rPr>
          <w:rFonts w:cs="Arabic11 B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ّ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رّ،كقولهم</w:t>
      </w:r>
      <w:r>
        <w:rPr>
          <w:rFonts w:cs="Arabic11 BT"/>
          <w:sz w:val="32"/>
          <w:szCs w:val="32"/>
          <w:rtl w:val="true"/>
        </w:rPr>
        <w:t>:(</w:t>
      </w:r>
      <w:r>
        <w:rPr>
          <w:rFonts w:cs="Arabic11 BT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رّ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rFonts w:cs="Arabic11 BT"/>
          <w:sz w:val="32"/>
          <w:szCs w:val="32"/>
          <w:rtl w:val="true"/>
        </w:rPr>
        <w:t xml:space="preserve">:( </w:t>
      </w:r>
      <w:r>
        <w:rPr>
          <w:rFonts w:cs="Arabic11 BT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غمه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ف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بار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3</w:t>
      </w:r>
      <w:r>
        <w:rPr>
          <w:rFonts w:cs="Arabic11 BT"/>
          <w:b/>
          <w:bCs/>
          <w:sz w:val="32"/>
          <w:szCs w:val="32"/>
          <w:rtl w:val="true"/>
        </w:rPr>
        <w:t xml:space="preserve">-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كقولهم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أفريقية،وصحتها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إفريقيَّ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بَطّيخ،وصحتها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بِطّيخ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سمسم،وصحتها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سِمسِم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الحُنجُرة،وصحتها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حَنجَر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سوّاح،وصحتها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سُيّاح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بنادق،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دقيّات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د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لماً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در</w:t>
      </w:r>
      <w:r>
        <w:rPr>
          <w:rFonts w:cs="Arabic11 BT"/>
          <w:sz w:val="32"/>
          <w:szCs w:val="32"/>
          <w:rtl w:val="true"/>
        </w:rPr>
        <w:t>(</w:t>
      </w:r>
      <w:r>
        <w:rPr>
          <w:rFonts w:cs="Arabic11 BT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بنان</w:t>
      </w:r>
      <w:r>
        <w:rPr>
          <w:rFonts w:cs="Arabic11 BT"/>
          <w:sz w:val="32"/>
          <w:szCs w:val="32"/>
          <w:rtl w:val="true"/>
        </w:rPr>
        <w:t>)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ض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علا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سروال،وصح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راويلات،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ر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/>
      </w:pPr>
      <w:r>
        <w:rPr>
          <w:rFonts w:cs="Arabic11 BT"/>
          <w:b/>
          <w:bCs/>
          <w:sz w:val="32"/>
          <w:szCs w:val="32"/>
        </w:rPr>
        <w:t>4</w:t>
      </w:r>
      <w:r>
        <w:rPr>
          <w:rFonts w:cs="Arabic11 BT"/>
          <w:b/>
          <w:bCs/>
          <w:sz w:val="32"/>
          <w:szCs w:val="32"/>
          <w:rtl w:val="true"/>
        </w:rPr>
        <w:t>-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ت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11 BT"/>
          <w:b/>
          <w:b/>
          <w:bCs/>
          <w:sz w:val="32"/>
          <w:sz w:val="32"/>
          <w:szCs w:val="32"/>
          <w:rtl w:val="true"/>
        </w:rPr>
        <w:t>بلفظها</w:t>
      </w:r>
      <w:r>
        <w:rPr>
          <w:rFonts w:cs="Arabic11 BT"/>
          <w:b/>
          <w:bCs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كقولهم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الشنطة،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قيبة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ولهم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قشطة،و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ِشْد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قولهم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راديو،وصحت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مذياع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ولهم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تلفزيون،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ائي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قولهم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تليفون،وصحت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هاتف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7" w:leader="none"/>
        </w:tabs>
        <w:ind w:left="0" w:right="0" w:firstLine="39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ولهم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كمبيوتر،وصحته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الحاسوب</w:t>
      </w:r>
      <w:r>
        <w:rPr>
          <w:rFonts w:cs="Arabic11 BT"/>
          <w:sz w:val="32"/>
          <w:szCs w:val="32"/>
          <w:rtl w:val="true"/>
        </w:rPr>
        <w:t>.</w:t>
      </w:r>
      <w:r>
        <w:rPr>
          <w:rFonts w:cs="Arabic11 B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</w:t>
      </w:r>
      <w:r>
        <w:rPr>
          <w:rFonts w:cs="Arabic11 BT"/>
          <w:sz w:val="32"/>
          <w:szCs w:val="32"/>
          <w:rtl w:val="true"/>
        </w:rPr>
        <w:t>...</w:t>
      </w:r>
    </w:p>
    <w:p>
      <w:pPr>
        <w:pStyle w:val="Normal"/>
        <w:ind w:left="0" w:right="0" w:firstLine="397"/>
        <w:jc w:val="center"/>
        <w:rPr>
          <w:rFonts w:cs="Arabic11 BT"/>
          <w:b/>
          <w:b/>
          <w:bCs/>
          <w:sz w:val="32"/>
          <w:szCs w:val="32"/>
        </w:rPr>
      </w:pPr>
      <w:r>
        <w:rPr>
          <w:rFonts w:cs="Arabic11 B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b/>
          <w:b/>
          <w:bCs/>
          <w:sz w:val="48"/>
          <w:szCs w:val="48"/>
        </w:rPr>
      </w:pPr>
      <w:r>
        <w:rPr>
          <w:rFonts w:cs="Al-Hadith2"/>
          <w:b/>
          <w:b/>
          <w:bCs/>
          <w:sz w:val="48"/>
          <w:sz w:val="48"/>
          <w:szCs w:val="48"/>
          <w:rtl w:val="true"/>
        </w:rPr>
        <w:t>أشك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التقص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Hadith2"/>
          <w:b/>
          <w:b/>
          <w:bCs/>
          <w:sz w:val="48"/>
          <w:sz w:val="48"/>
          <w:szCs w:val="48"/>
          <w:rtl w:val="true"/>
        </w:rPr>
        <w:t>الدراسي</w:t>
      </w:r>
    </w:p>
    <w:p>
      <w:pPr>
        <w:pStyle w:val="Normal"/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رين،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تق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الية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Arabic11 BT"/>
          <w:sz w:val="32"/>
          <w:szCs w:val="32"/>
        </w:rPr>
        <w:t>1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زئي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اً،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هن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خر</w:t>
      </w:r>
      <w:r>
        <w:rPr>
          <w:rFonts w:cs="Arabic11 BT"/>
          <w:sz w:val="32"/>
          <w:szCs w:val="32"/>
          <w:rtl w:val="true"/>
        </w:rPr>
        <w:t xml:space="preserve">. </w:t>
      </w:r>
      <w:r>
        <w:rPr>
          <w:rFonts w:cs="Arabic11 B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صع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2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ام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م،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راجعتها،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ي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397" w:right="0" w:firstLine="397"/>
        <w:jc w:val="center"/>
        <w:rPr>
          <w:b/>
          <w:b/>
          <w:bCs/>
          <w:sz w:val="32"/>
          <w:szCs w:val="32"/>
        </w:rPr>
      </w:pPr>
      <w:r>
        <w:rPr>
          <w:rFonts w:cs="Al-Hadith2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دراسي</w:t>
      </w:r>
    </w:p>
    <w:p>
      <w:pPr>
        <w:pStyle w:val="Normal"/>
        <w:ind w:left="0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،منها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84" w:leader="none"/>
        </w:tabs>
        <w:ind w:left="-302" w:right="0" w:firstLine="397"/>
        <w:jc w:val="left"/>
        <w:rPr/>
      </w:pPr>
      <w:r>
        <w:rPr>
          <w:rFonts w:cs="Arabic11 BT"/>
          <w:sz w:val="32"/>
          <w:szCs w:val="32"/>
        </w:rPr>
        <w:t>1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صع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2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طفل،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شوقاً،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3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4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،وين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ياضية</w:t>
      </w:r>
      <w:r>
        <w:rPr>
          <w:rFonts w:cs="Arabic11 BT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5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6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سارع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7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روس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84" w:leader="none"/>
        </w:tabs>
        <w:ind w:left="0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ind w:left="7" w:right="0" w:firstLine="397"/>
        <w:jc w:val="center"/>
        <w:rPr>
          <w:b/>
          <w:b/>
          <w:bCs/>
          <w:sz w:val="32"/>
          <w:szCs w:val="32"/>
        </w:rPr>
      </w:pPr>
      <w:r>
        <w:rPr>
          <w:rFonts w:cs="Al-Hadith2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ن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adith2"/>
          <w:b/>
          <w:b/>
          <w:bCs/>
          <w:sz w:val="32"/>
          <w:sz w:val="32"/>
          <w:szCs w:val="32"/>
          <w:rtl w:val="true"/>
        </w:rPr>
        <w:t>التقصير؟</w:t>
      </w:r>
    </w:p>
    <w:p>
      <w:pPr>
        <w:pStyle w:val="Normal"/>
        <w:ind w:left="7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ريقه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صيره،منها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1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،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ثر،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دارتها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2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لج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ضية،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م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3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صبر،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ضية،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حو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ار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من؟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اجه،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4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معلم،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شج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،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أهل،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هولة،و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هامة،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ر،و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،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ا،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فذها،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ا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5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عليمه،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لم،واستب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،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أني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تدر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علمه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ستيعابها،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،و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6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ف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و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جمو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دروسها،وت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تسلي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اسي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412" w:right="0" w:firstLine="397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7</w:t>
      </w:r>
      <w:r>
        <w:rPr>
          <w:rFonts w:cs="Arabic11 BT"/>
          <w:sz w:val="32"/>
          <w:szCs w:val="32"/>
          <w:rtl w:val="true"/>
        </w:rPr>
        <w:t>-</w:t>
      </w:r>
      <w:r>
        <w:rPr>
          <w:rFonts w:cs="Arabic11 BT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خ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صيرة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م،ف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قيق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ع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ت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7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هل،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جا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قصير،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إه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روسها،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نت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وس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مسة،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سي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</w:rPr>
        <w:t>50</w:t>
      </w:r>
      <w:r>
        <w:rPr>
          <w:rFonts w:cs="Arabic11 BT"/>
          <w:sz w:val="32"/>
          <w:szCs w:val="32"/>
          <w:rtl w:val="true"/>
        </w:rPr>
        <w:t xml:space="preserve">%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جموعة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ind w:left="7" w:right="0" w:firstLine="397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حية،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كر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يض،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ه،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جز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بسي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ؤ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،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ل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يجابي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rabic11 B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س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،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ات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Arabic11 BT"/>
          <w:b/>
          <w:bCs/>
          <w:sz w:val="32"/>
          <w:szCs w:val="32"/>
          <w:rtl w:val="true"/>
        </w:rPr>
        <w:tab/>
      </w:r>
      <w:r>
        <w:rPr>
          <w:rFonts w:cs="Arabic11 BT"/>
          <w:b/>
          <w:bCs/>
          <w:sz w:val="32"/>
          <w:szCs w:val="32"/>
          <w:rtl w:val="true"/>
        </w:rPr>
        <w:tab/>
        <w:tab/>
      </w:r>
      <w:r>
        <w:rPr>
          <w:rFonts w:cs="Al-Hadith2"/>
          <w:b/>
          <w:bCs/>
          <w:sz w:val="48"/>
          <w:szCs w:val="48"/>
          <w:rtl w:val="true"/>
        </w:rPr>
        <w:tab/>
      </w:r>
    </w:p>
    <w:p>
      <w:pPr>
        <w:pStyle w:val="Normal"/>
        <w:ind w:left="0" w:right="0" w:firstLine="397"/>
        <w:jc w:val="center"/>
        <w:rPr>
          <w:rFonts w:cs="Al-Hadith2"/>
          <w:b/>
          <w:b/>
          <w:bCs/>
          <w:sz w:val="48"/>
          <w:szCs w:val="48"/>
        </w:rPr>
      </w:pPr>
      <w:r>
        <w:rPr>
          <w:rFonts w:cs="Al-Hadith2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Al-Hadith2"/>
          <w:sz w:val="48"/>
          <w:szCs w:val="48"/>
        </w:rPr>
      </w:pPr>
      <w:r>
        <w:rPr>
          <w:rFonts w:cs="Al-Hadith2"/>
          <w:sz w:val="48"/>
          <w:sz w:val="48"/>
          <w:szCs w:val="48"/>
          <w:rtl w:val="true"/>
        </w:rPr>
        <w:t>انتبهوا</w:t>
      </w:r>
      <w:r>
        <w:rPr>
          <w:rFonts w:cs="Al-Hadith2"/>
          <w:sz w:val="48"/>
          <w:szCs w:val="48"/>
          <w:rtl w:val="true"/>
        </w:rPr>
        <w:t>...</w:t>
      </w:r>
      <w:r>
        <w:rPr>
          <w:rFonts w:cs="Al-Hadith2"/>
          <w:sz w:val="48"/>
          <w:sz w:val="48"/>
          <w:szCs w:val="48"/>
          <w:rtl w:val="true"/>
        </w:rPr>
        <w:t>الخط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adith2"/>
          <w:sz w:val="48"/>
          <w:sz w:val="48"/>
          <w:szCs w:val="48"/>
          <w:rtl w:val="true"/>
        </w:rPr>
        <w:t>يتعاظم</w:t>
      </w:r>
      <w:r>
        <w:rPr>
          <w:rFonts w:cs="Al-Hadith2"/>
          <w:sz w:val="48"/>
          <w:szCs w:val="48"/>
          <w:rtl w:val="true"/>
        </w:rPr>
        <w:t>!</w:t>
      </w:r>
    </w:p>
    <w:p>
      <w:pPr>
        <w:pStyle w:val="Normal"/>
        <w:ind w:left="0" w:right="0" w:firstLine="397"/>
        <w:jc w:val="center"/>
        <w:rPr>
          <w:rFonts w:cs="Al-Hadith2"/>
          <w:sz w:val="48"/>
          <w:szCs w:val="48"/>
        </w:rPr>
      </w:pPr>
      <w:r>
        <w:rPr>
          <w:rFonts w:cs="Al-Hadith2"/>
          <w:sz w:val="48"/>
          <w:szCs w:val="48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واج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موع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حد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ب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عدائها،سو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انو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رب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غ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ق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بّ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ها،وتلمسو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سبابها،و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رغ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حد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تزا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يستفح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طرها،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ب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ق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راج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ل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حديات،محاول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صو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را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جراء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مواجهتها،غ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تناس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ض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ميعاً،ل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م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وه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يانهم،وتتناو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صم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جودهم،لغت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ختار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ا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غير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ات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ت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ز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رآ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ر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آخ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ت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سما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كف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ا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حفظ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حري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تبد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تزوير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د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ير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ت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سما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زل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نبي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سابقين،ق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الى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:(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ح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زل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ك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إ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حافظون</w:t>
      </w:r>
      <w:r>
        <w:rPr>
          <w:rFonts w:cs="Arabic11 BT" w:ascii="AXtCHarly;Courier New" w:hAnsi="AXtCHarly;Courier New"/>
          <w:sz w:val="32"/>
          <w:szCs w:val="32"/>
          <w:rtl w:val="true"/>
        </w:rPr>
        <w:t>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،وبالتال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ف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زل،إ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ه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جنة،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أهم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ن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أ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،الحفا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شو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ص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وائ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دأ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نهش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صالها،وتصو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ب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بث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حاول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ها،ولنقر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اقو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خط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ل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اتق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ق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ض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خط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تنفيذ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ص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،ووق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ده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خط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اط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اطق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كاد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طمسو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الم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يحولو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خر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ختل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صائص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عرف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لا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لوب،ونصاع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بير،وسح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بيان،وإيجاز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فظ،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م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ربيت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ص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ص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سم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سع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ر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cs="Arabic11 BT" w:ascii="AXtCHarly;Courier New" w:hAnsi="AXtCHarly;Courier New"/>
          <w:sz w:val="32"/>
          <w:szCs w:val="32"/>
          <w:rtl w:val="true"/>
        </w:rPr>
        <w:t>-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ط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هج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شرس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سلام</w:t>
      </w:r>
      <w:r>
        <w:rPr>
          <w:rFonts w:cs="Arabic11 BT" w:ascii="AXtCHarly;Courier New" w:hAnsi="AXtCHarly;Courier New"/>
          <w:sz w:val="32"/>
          <w:szCs w:val="32"/>
          <w:rtl w:val="true"/>
        </w:rPr>
        <w:t>-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ته،ومحاو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ض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يها،وبالتال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ط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ص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ين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ب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نتمائ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،و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ق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هج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طو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س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نتم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سل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س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رهاب،فك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ل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مام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رها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إرهابيين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قتص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سلم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ق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واهم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عد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أخذ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ي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د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واك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ص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طوره،ومجارات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كتشافات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ذهلة،وعد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ستيعا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مفرد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و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صطلحاته،و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صلح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تعب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جان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م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ضا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ل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عاص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سب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صورها،ويؤ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ؤل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آرائهم،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عب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صطلح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و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عاص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لغت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جن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خذ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قابل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ف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عتمدت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ا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قط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دع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اق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ملي،فق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صد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ا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،والمؤسس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شتغ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ترج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د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و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cs="Arabic11 BT" w:ascii="AXtCHarly;Courier New" w:hAnsi="AXtCHarly;Courier New"/>
          <w:sz w:val="32"/>
          <w:szCs w:val="32"/>
          <w:rtl w:val="true"/>
        </w:rPr>
        <w:t>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المجل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طن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آدا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علو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وي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رياته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)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طلق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سم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دي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كتشف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عاصرة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شتق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سم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ذ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ت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خاط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واج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ت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جد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وارعنا،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قرؤ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جن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محل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جار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طاعم،اعتقاد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صحا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كث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ذب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زبائن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فض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ا،حت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دأ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لفا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غز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سائ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علام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مثال</w:t>
      </w:r>
      <w:r>
        <w:rPr>
          <w:rFonts w:cs="Arabic11 BT" w:ascii="AXtCHarly;Courier New" w:hAnsi="AXtCHarly;Courier New"/>
          <w:sz w:val="32"/>
          <w:szCs w:val="32"/>
          <w:rtl w:val="true"/>
        </w:rPr>
        <w:t>: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ري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إعلانات</w:t>
      </w:r>
      <w:r>
        <w:rPr>
          <w:rFonts w:cs="Arabic11 BT" w:ascii="AXtCHarly;Courier New" w:hAnsi="AXtCHarly;Courier New"/>
          <w:sz w:val="32"/>
          <w:szCs w:val="32"/>
          <w:rtl w:val="true"/>
        </w:rPr>
        <w:t>..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</w:t>
      </w:r>
      <w:r>
        <w:rPr>
          <w:rFonts w:cs="Arabic11 BT" w:ascii="AXtCHarly;Courier New" w:hAnsi="AXtCHarly;Courier New"/>
          <w:sz w:val="32"/>
          <w:szCs w:val="32"/>
          <w:rtl w:val="true"/>
        </w:rPr>
        <w:t>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اي</w:t>
      </w:r>
      <w:r>
        <w:rPr>
          <w:rFonts w:cs="Arabic11 BT" w:ascii="AXtCHarly;Courier New" w:hAnsi="AXtCHarly;Courier New"/>
          <w:sz w:val="32"/>
          <w:szCs w:val="32"/>
          <w:rtl w:val="true"/>
        </w:rPr>
        <w:t>.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كي</w:t>
      </w:r>
      <w:r>
        <w:rPr>
          <w:rFonts w:cs="Arabic11 BT" w:ascii="AXtCHarly;Courier New" w:hAnsi="AXtCHarly;Courier New"/>
          <w:sz w:val="32"/>
          <w:szCs w:val="32"/>
          <w:rtl w:val="true"/>
        </w:rPr>
        <w:t>.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يرسي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ي</w:t>
      </w:r>
      <w:r>
        <w:rPr>
          <w:rFonts w:cs="Arabic11 BT" w:ascii="AXtCHarly;Courier New" w:hAnsi="AXtCHarly;Courier New"/>
          <w:sz w:val="32"/>
          <w:szCs w:val="32"/>
          <w:rtl w:val="true"/>
        </w:rPr>
        <w:t>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،وم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تسل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شار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ألفا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ة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أخط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رك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عا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إعلا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ؤسساتها،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لتز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صحا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يح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ت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راكي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سالي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علاناتهم،وق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ف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ظر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غلا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جد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علانات،و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اج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ضع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و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قائم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ؤ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عا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إعلان،وكان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جار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ؤل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ن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لف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ظر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صحيح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ب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وي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سلوبياً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مث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تب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حد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إعلا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حقائب</w:t>
      </w:r>
      <w:r>
        <w:rPr>
          <w:rFonts w:cs="Arabic11 BT" w:ascii="AXtCHarly;Courier New" w:hAnsi="AXtCHarly;Courier New"/>
          <w:sz w:val="32"/>
          <w:szCs w:val="32"/>
          <w:rtl w:val="true"/>
        </w:rPr>
        <w:t>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دي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م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وا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شنط</w:t>
      </w:r>
      <w:r>
        <w:rPr>
          <w:rFonts w:cs="Arabic11 BT" w:ascii="AXtCHarly;Courier New" w:hAnsi="AXtCHarly;Courier New"/>
          <w:sz w:val="32"/>
          <w:szCs w:val="32"/>
          <w:rtl w:val="true"/>
        </w:rPr>
        <w:t>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،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cs="Arabic11 BT" w:ascii="AXtCHarly;Courier New" w:hAnsi="AXtCHarly;Courier New"/>
          <w:sz w:val="32"/>
          <w:szCs w:val="32"/>
          <w:rtl w:val="true"/>
        </w:rPr>
        <w:t>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حل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..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ب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شر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م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وا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سيارات</w:t>
      </w:r>
      <w:r>
        <w:rPr>
          <w:rFonts w:cs="Arabic11 BT" w:ascii="AXtCHarly;Courier New" w:hAnsi="AXtCHarly;Courier New"/>
          <w:sz w:val="32"/>
          <w:szCs w:val="32"/>
          <w:rtl w:val="true"/>
        </w:rPr>
        <w:t>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صحتها</w:t>
      </w:r>
      <w:r>
        <w:rPr>
          <w:rFonts w:cs="Arabic11 BT" w:ascii="AXtCHarly;Courier New" w:hAnsi="AXtCHarly;Courier New"/>
          <w:sz w:val="32"/>
          <w:szCs w:val="32"/>
          <w:rtl w:val="true"/>
        </w:rPr>
        <w:t>: 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حل</w:t>
      </w:r>
      <w:r>
        <w:rPr>
          <w:rFonts w:cs="Arabic11 BT" w:ascii="AXtCHarly;Courier New" w:hAnsi="AXtCHarly;Courier New"/>
          <w:sz w:val="32"/>
          <w:szCs w:val="32"/>
          <w:rtl w:val="true"/>
        </w:rPr>
        <w:t>..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ب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م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وا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سي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شرائها</w:t>
      </w:r>
      <w:r>
        <w:rPr>
          <w:rFonts w:cs="Arabic11 BT" w:ascii="AXtCHarly;Courier New" w:hAnsi="AXtCHarly;Courier New"/>
          <w:sz w:val="32"/>
          <w:szCs w:val="32"/>
          <w:rtl w:val="true"/>
        </w:rPr>
        <w:t>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،لأن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جوز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ضا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ضا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يه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ل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غي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علان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لفزيون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قد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لهج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ح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بسطة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ؤس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ر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اطق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ميل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ختي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جن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أطفال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لادت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رب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ه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غ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ربية،و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كثر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تمعاتنا</w:t>
      </w:r>
      <w:r>
        <w:rPr>
          <w:rFonts w:cs="Arabic11 BT" w:ascii="AXtCHarly;Courier New" w:hAnsi="AXtCHarly;Courier New"/>
          <w:sz w:val="32"/>
          <w:szCs w:val="32"/>
          <w:rtl w:val="true"/>
        </w:rPr>
        <w:t>(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وزيف</w:t>
      </w:r>
      <w:r>
        <w:rPr>
          <w:rFonts w:cs="Arabic11 BT" w:ascii="AXtCHarly;Courier New" w:hAnsi="AXtCHarly;Courier New"/>
          <w:sz w:val="32"/>
          <w:szCs w:val="32"/>
          <w:rtl w:val="true"/>
        </w:rPr>
        <w:t>-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ولا</w:t>
      </w:r>
      <w:r>
        <w:rPr>
          <w:rFonts w:cs="Arabic11 BT" w:ascii="AXtCHarly;Courier New" w:hAnsi="AXtCHarly;Courier New"/>
          <w:sz w:val="32"/>
          <w:szCs w:val="32"/>
          <w:rtl w:val="true"/>
        </w:rPr>
        <w:t>-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يفين</w:t>
      </w:r>
      <w:r>
        <w:rPr>
          <w:rFonts w:cs="Arabic11 BT" w:ascii="AXtCHarly;Courier New" w:hAnsi="AXtCHarly;Courier New"/>
          <w:sz w:val="32"/>
          <w:szCs w:val="32"/>
          <w:rtl w:val="true"/>
        </w:rPr>
        <w:t>...)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،متناس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كث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قع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ج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عن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فضل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ر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كرنا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ابق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عو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جو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ق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ض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جد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أث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طاب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ص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عطيات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جدي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ظ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ولمة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مرك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لم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در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طلا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سم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جن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ول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ط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بيئ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جتمع،وه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سع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ي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ول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ضب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حاو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زو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طن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ستبد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نكليز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ا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ث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دريجي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ض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ي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ض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برماُ،و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عر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غز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ثقا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راح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ط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و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حاو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بس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هيمن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ريك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ع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لم،وجع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نكليز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هيمنة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ind w:left="0" w:right="0" w:firstLine="397"/>
        <w:jc w:val="left"/>
        <w:rPr>
          <w:rFonts w:ascii="AXtCHarly;Courier New" w:hAnsi="AXtCHarly;Courier New" w:cs="Al-Hadith2"/>
          <w:b/>
          <w:b/>
          <w:bCs/>
          <w:sz w:val="32"/>
          <w:szCs w:val="32"/>
        </w:rPr>
      </w:pPr>
      <w:r>
        <w:rPr>
          <w:rFonts w:ascii="AXtCHarly;Courier New" w:hAnsi="AXtCHarly;Courier New" w:cs="Al-Hadith2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l-Hadith2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XtCHarly;Courier New" w:hAnsi="AXtCHarly;Courier New" w:eastAsia="AXtCHarly;Courier New" w:cs="AXtCHarly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l-Hadith2"/>
          <w:b/>
          <w:b/>
          <w:bCs/>
          <w:sz w:val="32"/>
          <w:sz w:val="32"/>
          <w:szCs w:val="32"/>
          <w:rtl w:val="true"/>
        </w:rPr>
        <w:t>العلاج؟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اج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و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ج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بدأ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رسة،و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راح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و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يا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فل،ح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ت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لقين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و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لي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شوائب،و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مك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در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ب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ذ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ج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قو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ب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الج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آ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نهش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س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،ول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ج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ز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و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وج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هتمام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ض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ناهج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رب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نسج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هدف،وخاص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بسي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واع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شك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كث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طلاب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ضعف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ام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ها،و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وج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هتمام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اص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بسي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راس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نح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صر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دارسنا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قتص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لز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واع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ام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يوم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ياته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ابتعا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تقع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سا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ف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ظ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ان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صيا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أسلوب،وأر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ناس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درج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واع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بسط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أسل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د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ثناي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رو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د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راءة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ل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م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وان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حو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دي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ض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رو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ت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شا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ي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تذك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قاع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ن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أسل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بس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تناس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،وبأسل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ي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ذا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ش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ر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ز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تعلم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واع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،ومحاو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رجو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نفس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راجع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استق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ز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ها،و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دف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ل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نفس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توجي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درسه،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وج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ر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طال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راج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ن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نبغ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ك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تواف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ارس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ك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نا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ا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ز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ختص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تعل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ثقا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تزو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ار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راج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ضرورية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ز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دري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علم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ستو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ل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ختل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طري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قا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دري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لم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د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ان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ضعف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،و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علم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جا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و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تقبل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فسي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ل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تعا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ضرو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ستلزم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رحل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خطي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م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ل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ثانياً،يدفع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اج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وم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دين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عاً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تقن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ل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جع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مل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عل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كث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اذبية،وإدخ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ص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شوي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يها،والتأك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راق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ستخد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قن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ختل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cs="Arabic11 BT" w:ascii="AXtCHarly;Courier New" w:hAnsi="AXtCHarly;Courier New"/>
          <w:sz w:val="32"/>
          <w:szCs w:val="32"/>
          <w:rtl w:val="true"/>
        </w:rPr>
        <w:t>-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خاص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حاسوب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- 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ار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اص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لي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قواعدها،و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تدري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رس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ستخدامه،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ك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ستعم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حاسو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حد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شروط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عي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درسين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دراس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فرد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قري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حى،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صيح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لفاظ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تهذيب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ت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صبح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قر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يح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ح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ؤد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تضاؤ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رو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فصحى،م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ؤد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نتش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ح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بسط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ن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حد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يوم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عيد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غراق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قع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فظي،وهذ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سؤول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زار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عل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ضا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ز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ختصة،بح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ت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وجي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ل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ق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عل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و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سائل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قروء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سموع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ابتعا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هج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واء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حديث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ذاع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عا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مثيل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إذاع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فصح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صح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بسط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ل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نتشار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دل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هج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ية،والس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بع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لك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لف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ظ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امل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ج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قيا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رج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نجاح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مل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سيقا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ستناداً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د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حرص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لتز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جان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وي،ومح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قصر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شدة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هتما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جامع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تدري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جمي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يات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معاهدها،وتفع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ر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ضاف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إ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ام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يس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رف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غت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الجد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صطلح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أساليب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فردات،وإن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ب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وزار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ذ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اق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تأكيد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بدأ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حاس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قصر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خالفي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توصي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مجامع،والمؤسسات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صاحب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رأ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ج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لغ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ربية،ليكو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له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و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اع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فعا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المؤث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ف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واجه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خط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ّاهم</w:t>
      </w:r>
      <w:r>
        <w:rPr>
          <w:rFonts w:cs="Arabic11 BT" w:ascii="AXtCHarly;Courier New" w:hAnsi="AXtCHarly;Courier New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AXtCHarly;Courier New" w:hAnsi="AXtCHarly;Courier New" w:cs="Arabic11 BT"/>
          <w:sz w:val="32"/>
          <w:szCs w:val="32"/>
        </w:rPr>
      </w:pP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ي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ديماً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: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درهم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وقاي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خي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نطا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اج،فلنعم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كلن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ذ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هذ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درهم،أو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انتفاع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بما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وازيه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م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فائدة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قبل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أن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يستعصي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أمر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على</w:t>
      </w:r>
      <w:r>
        <w:rPr>
          <w:rFonts w:ascii="AXtCHarly;Courier New" w:hAnsi="AXtCHarly;Courier New" w:eastAsia="AXtCHarly;Courier New" w:cs="AXtCHarly;Courier New"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sz w:val="32"/>
          <w:sz w:val="32"/>
          <w:szCs w:val="32"/>
          <w:rtl w:val="true"/>
        </w:rPr>
        <w:t>العلاج</w:t>
      </w:r>
      <w:r>
        <w:rPr>
          <w:rFonts w:cs="Arabic11 BT" w:ascii="AXtCHarly;Courier New" w:hAnsi="AXtCHarly;Courier New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Arabic11 BT"/>
        </w:rPr>
      </w:pPr>
      <w:r>
        <w:rPr>
          <w:rFonts w:eastAsia="AXtCHarly;Courier New" w:cs="AXtCHarly;Courier New" w:ascii="AXtCHarly;Courier New" w:hAnsi="AXtCHarly;Courier New"/>
          <w:sz w:val="32"/>
          <w:szCs w:val="32"/>
          <w:rtl w:val="true"/>
        </w:rPr>
        <w:t xml:space="preserve">       </w:t>
      </w:r>
    </w:p>
    <w:p>
      <w:pPr>
        <w:pStyle w:val="Normal"/>
        <w:ind w:left="4320" w:right="0" w:hanging="0"/>
        <w:jc w:val="center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ascii="AXtCHarly;Courier New" w:hAnsi="AXtCHarly;Courier New" w:cs="Arabic11 B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XtCHarly;Courier New" w:hAnsi="AXtCHarly;Courier New" w:eastAsia="AXtCHarly;Courier New" w:cs="AXtCHarly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AXtCHarly;Courier New" w:hAnsi="AXtCHarly;Courier New" w:eastAsia="AXtCHarly;Courier New" w:cs="AXtCHarly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XtCHarly;Courier New" w:hAnsi="AXtCHarly;Courier New" w:cs="Arabic11 BT"/>
          <w:b/>
          <w:b/>
          <w:bCs/>
          <w:sz w:val="32"/>
          <w:sz w:val="32"/>
          <w:szCs w:val="32"/>
          <w:rtl w:val="true"/>
        </w:rPr>
        <w:t>السعيد</w:t>
      </w:r>
    </w:p>
    <w:p>
      <w:pPr>
        <w:pStyle w:val="Normal"/>
        <w:ind w:left="4320" w:right="0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</w:rPr>
        <w:t>Sameer99@scs-net.org</w:t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p>
      <w:pPr>
        <w:pStyle w:val="Normal"/>
        <w:ind w:left="4320" w:right="0" w:hanging="0"/>
        <w:jc w:val="left"/>
        <w:rPr>
          <w:rFonts w:ascii="AXtCHarly;Courier New" w:hAnsi="AXtCHarly;Courier New" w:cs="Arabic11 BT"/>
          <w:b/>
          <w:b/>
          <w:bCs/>
          <w:sz w:val="32"/>
          <w:szCs w:val="32"/>
        </w:rPr>
      </w:pPr>
      <w:r>
        <w:rPr>
          <w:rFonts w:cs="Arabic11 BT" w:ascii="AXtCHarly;Courier New" w:hAnsi="AXtCHarly;Courier New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9921" w:h="14173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CHarly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1:00Z</dcterms:created>
  <dc:creator>عبد اللطيف السعيد</dc:creator>
  <dc:description/>
  <cp:keywords/>
  <dc:language>en-US</dc:language>
  <cp:lastModifiedBy>***</cp:lastModifiedBy>
  <dcterms:modified xsi:type="dcterms:W3CDTF">2006-05-02T20:00:00Z</dcterms:modified>
  <cp:revision>13</cp:revision>
  <dc:subject/>
  <dc:title>من أسرار اللغة العربية</dc:title>
</cp:coreProperties>
</file>