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firstLine="1054"/>
        <w:jc w:val="center"/>
        <w:rPr>
          <w:rFonts w:cs="Monotype Koufi"/>
          <w:b/>
          <w:b/>
          <w:bCs/>
          <w:color w:val="FF0000"/>
          <w:sz w:val="44"/>
          <w:szCs w:val="44"/>
          <w:u w:val="single"/>
        </w:rPr>
      </w:pPr>
      <w:r>
        <w:rPr>
          <w:rFonts w:cs="Monotype Koufi"/>
          <w:b/>
          <w:b/>
          <w:bCs/>
          <w:color w:val="FF0000"/>
          <w:sz w:val="44"/>
          <w:sz w:val="44"/>
          <w:szCs w:val="44"/>
          <w:u w:val="single"/>
          <w:rtl w:val="true"/>
        </w:rPr>
        <w:t>مدخل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u w:val="single"/>
          <w:rtl w:val="true"/>
        </w:rPr>
        <w:t>إلى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أدب</w:t>
      </w:r>
      <w:r>
        <w:rPr>
          <w:b/>
          <w:b/>
          <w:bCs/>
          <w:color w:val="FF0000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44"/>
          <w:sz w:val="44"/>
          <w:szCs w:val="44"/>
          <w:u w:val="single"/>
          <w:rtl w:val="true"/>
        </w:rPr>
        <w:t>الإسلامي</w:t>
      </w:r>
    </w:p>
    <w:p>
      <w:pPr>
        <w:pStyle w:val="Normal"/>
        <w:ind w:left="-1054" w:right="0" w:firstLine="1054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ind w:left="-1054" w:right="0" w:firstLine="1054"/>
        <w:jc w:val="center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قدي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بق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أستاذ</w:t>
      </w:r>
      <w:r>
        <w:rPr>
          <w:rFonts w:cs="Traditional Arabic" w:ascii="Tahoma" w:hAnsi="Tahoma"/>
          <w:b/>
          <w:bCs/>
          <w:color w:val="0000FF"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عبي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حسنة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م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ستغف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عوذ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تا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حظ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د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ط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ق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كر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ل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ج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ك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ئي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ج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اء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ل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تض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ب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ُ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ير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تحداً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غ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الاته</w:t>
      </w:r>
      <w:r>
        <w:rPr>
          <w:rFonts w:cs="Traditional Arabic" w:ascii="Tahoma" w:hAnsi="Tahoma"/>
          <w:sz w:val="36"/>
          <w:szCs w:val="36"/>
          <w:rtl w:val="true"/>
        </w:rPr>
        <w:t xml:space="preserve">.. 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ديداً</w:t>
      </w:r>
      <w:r>
        <w:rPr>
          <w:rFonts w:cs="Traditional Arabic" w:ascii="Tahoma" w:hAnsi="Tahoma"/>
          <w:sz w:val="36"/>
          <w:szCs w:val="36"/>
          <w:rtl w:val="true"/>
        </w:rPr>
        <w:t xml:space="preserve">..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كي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ضا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أ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اد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لا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ُ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م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يثا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هوض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ر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لاغ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ّ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ّ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أ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قت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ُسو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لان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د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س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د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ئ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ؤ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حص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س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ن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ا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أ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ط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ث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كان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ه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د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ا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تغ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قد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مو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قت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غ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تباع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الي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يا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ق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اع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حصر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ح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غ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ي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ي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صر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ت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رو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مو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ا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ا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از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ق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لو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ع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ع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ه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ي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ر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طف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جاب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ز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داء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خ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يد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سك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عت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ي،و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اس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ل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ت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و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طار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ائص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خ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ناءن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ّ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و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اس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و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ش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ي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ا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نو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ت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ع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ع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ار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ا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ار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ع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ف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از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ا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وافذ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غل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لو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رو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ر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ض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ي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أ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م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متح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الي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ا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ي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عر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ئ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رآ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ف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ه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ي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و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ت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ف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بتدأ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اح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او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تو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اذ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لاغ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ع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ائ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ك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ت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اذ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ع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ا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ح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ا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و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ر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قلي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ز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يا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ائ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مل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مك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حا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جه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ن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ت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ل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روض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كل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ك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ف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غم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و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س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هم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صب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لح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ت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راتي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سير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ج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تبع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ود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ظ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زئ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رك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اهم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ع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اظ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ق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ع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قاب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ق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ئ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د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اي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ز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رشي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جي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يجاب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ح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ب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ي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و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ا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ط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ار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ر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د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يت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يا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ي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و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ي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د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ا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ه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صح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ي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ت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ع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ي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جم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م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زو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ط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عت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ث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يا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د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ترك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قصو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و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س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ا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قن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إح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ي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ائد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ط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ب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ز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شخاص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عج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تاج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ي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ط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د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س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ر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س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اط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رو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اس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قا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ك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ف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طل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قب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ج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حد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ئ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ط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ا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ي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ضعف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ص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اد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بد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ظ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ر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ف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ق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به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ُبَ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و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وز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ش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ق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هر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عطائ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حقو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عت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ر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ف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س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راس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ي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ف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سس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ر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خصص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تق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د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ه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أ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و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ضو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مش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ي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ل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ط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طرو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تو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ق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ر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ن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ظ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ل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ع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ع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بل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ش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ث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يز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ل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اغ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جر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تج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أنمو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ست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ذ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كرت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</w:t>
      </w:r>
      <w:r>
        <w:rPr>
          <w:rFonts w:cs="Traditional Arabic" w:ascii="Tahoma" w:hAnsi="Tahoma"/>
          <w:sz w:val="36"/>
          <w:szCs w:val="36"/>
          <w:rtl w:val="true"/>
        </w:rPr>
        <w:t xml:space="preserve">..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ا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انا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ر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َّاذ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ق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روض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هم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د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لس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ة،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تق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ك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اهي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م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ل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بع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ا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غ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و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ث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ا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ه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ظ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جه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ق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ع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غراض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جي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س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ط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بت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ه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ش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هد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ف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مقدمـــة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آل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ا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ث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شر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ح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د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اوتاً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د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ط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ا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كب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ط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ت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وه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لاش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مي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خ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ط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ذى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د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ف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ر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ماع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ب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ث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ابع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ا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ه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و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و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سج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ي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اي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م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اء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ك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ؤ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ك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م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ل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س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دونيس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كستا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ص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واز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ت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ب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اد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لاس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اؤ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همت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ث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اف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ج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د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ري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فهو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خ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ئ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ري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ج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ري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ؤرخ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ث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ف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هتما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ؤث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ا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أثي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ل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ل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و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ج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مت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مي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ت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فا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س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بر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بخ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ال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ائ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ن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ي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ص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ه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ت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دئ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ذ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ر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ج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غ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ظه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ط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اش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باع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ت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وز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تق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ت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ب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و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فاه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غ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ف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ر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ط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ب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ح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هو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و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ليه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زيه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م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لأ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فا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ث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سا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ج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عجا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ع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sz w:val="36"/>
          <w:szCs w:val="36"/>
          <w:rtl w:val="true"/>
        </w:rPr>
        <w:t xml:space="preserve">: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ع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د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25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ظ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س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ه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ظ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ب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تن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ظ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ق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ذ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ف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ا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ت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ن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ذه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ز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ح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يق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ل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و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جاوز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سو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و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ميز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و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مكان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صف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او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و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ج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تب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و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ر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ه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ها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ج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توحة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تو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!!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خ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ب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واعد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ست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موسي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جما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م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ي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شع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ص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ض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و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بتكا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و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ق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زعج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ق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هر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ا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بي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ن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ص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آ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رخ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ت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ف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ان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طمئن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ي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ث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فظ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ده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!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داع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د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ؤ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ل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جي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خ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ط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ص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ك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مي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جز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غرا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ا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ج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ه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ج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غريق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د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رسياً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طي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باد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قاف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ج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ح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ر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او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و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مع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خص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ح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غل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ف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م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يل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هتم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ز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م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س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رائ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ج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و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ئ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جّ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مريِّ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سقا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يِّ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س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ق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يِّ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ع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دي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ط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ل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ا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ما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ج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و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كي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دأنا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س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ذ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وت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خ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ف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ذكر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،والسف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جو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ش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اد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ل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طف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لف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هميتها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ن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ل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ص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جه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ا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حم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اء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لاني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ـــلامي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و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ع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ق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خاط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ا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تق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يز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رتبا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ض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ك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ث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ط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ل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دما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از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تق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ت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ي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ش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م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شاب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ض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فو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واط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جيه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أفكا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مو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أرواح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مو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سا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جاب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ز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ع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ك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ش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م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طلق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د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و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ف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او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في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طل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ك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ناي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اح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ل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ر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ك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ع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م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بس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ور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رث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ز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ق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ك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نطب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ل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س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اهيم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س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ح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ر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ئ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ا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قس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ص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فاء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ائ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خت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دي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ا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ز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ز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ن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ت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ع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ع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ا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غ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وم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ا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عط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رو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ذو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و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ذبي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ضعض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ف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ا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ي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د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مر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ا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ف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ح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حت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م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ود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غرق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فظ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ائ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قوق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ا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ق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د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أم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ط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أس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:</w:t>
        <w:br/>
        <w:br/>
        <w:t>(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عر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بان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فصاح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رة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س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موز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لؤ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شباح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مغارة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جائ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ن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ب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ا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تق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ذ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ع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ٍ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تبرو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ق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خ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م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يكان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ك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غ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و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را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ا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ن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خت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ي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بيه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ّ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س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ب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ر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غر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ع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س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ه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ئ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د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و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ه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ت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ه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مر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17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و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و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ث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إ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د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س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ل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ط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لق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ب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امي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ر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م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ك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ع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ئش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وائ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و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رو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رب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دئ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و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ا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،وإصرا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و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بر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ا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د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ف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ا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خ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ال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ز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طر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ه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ذا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او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ء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ر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ذ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لالة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كن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را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ج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صوصي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ئ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ع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حد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ج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شع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مت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ث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ي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س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سيح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ه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ر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حف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ض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ي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لوق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س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ئ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ناع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ت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ص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نخ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ار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ي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ع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ب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ط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ن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ا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ب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ائ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د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ه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رغ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ائس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ما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حل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بادئ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م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يا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اص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ق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اث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ئ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قس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ر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وع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ب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مار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اً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ح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2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ت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ا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ر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ذك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راه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24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25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ز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لي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ف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ر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ساسن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ح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عال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طوقها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لاق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اف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</w:t>
      </w:r>
      <w:r>
        <w:rPr>
          <w:rFonts w:cs="Traditional Arabic" w:ascii="Tahoma" w:hAnsi="Tahoma"/>
          <w:sz w:val="36"/>
          <w:szCs w:val="36"/>
          <w:rtl w:val="true"/>
        </w:rPr>
        <w:t>.. 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ن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م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اه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ر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ك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 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 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م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داع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ئ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ك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ح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صوص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ع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از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ز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سيق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يقاع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يل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اث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د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خصي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هاي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وا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اذب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ترك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ي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ب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تق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و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ق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دف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ا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ظاه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اك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ا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ا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ر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اط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ظ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ه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ز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عف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ظلو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خف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ز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ذب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ا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سل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ض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ه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ر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ذ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خل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ط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4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وه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ن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يق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ذ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ع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لوق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ثيّ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يل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حسب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ن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ث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'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ون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115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ب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و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ينة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اخر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اثر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ولاد</w:t>
      </w:r>
      <w:r>
        <w:rPr>
          <w:rFonts w:cs="Traditional Arabic" w:ascii="Tahoma" w:hAnsi="Tahoma"/>
          <w:sz w:val="36"/>
          <w:szCs w:val="36"/>
          <w:rtl w:val="true"/>
        </w:rPr>
        <w:t>.. 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0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تح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ن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ائ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ظ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ط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س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وز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ي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ز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ق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ك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ط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زيَّ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ي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ا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اع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نك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ت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مت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ا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فيه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تز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وه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ايت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ج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ق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ج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ش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اثي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يات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ن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ل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دا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ت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وض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ط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ئ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ئه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يف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يق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ع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قتن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ع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ه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د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رغا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ثر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منة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رجم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ون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سلم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فعة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ج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 xml:space="preserve">·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ش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عصور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طا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زده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ده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ث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رت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منهج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من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ا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ضا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غل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ر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قتص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س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ر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ع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خ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ز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ر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ط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و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اح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ت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وذج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ا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فص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ش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ح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ر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ط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ب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اط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ا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ث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ش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ت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ط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ئ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ا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ن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اك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ور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و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رت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خفا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ز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جا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حرا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اب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ش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ً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ق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صطلحا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قتص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تو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ئ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مو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غل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ب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ا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شاط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ذّ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طل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م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مائ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متل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ال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باين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شترا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رك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شتراك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بشي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صي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يح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يهون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لاسي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مز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رو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بي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و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ظ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يل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ا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ام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فض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ع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ل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رج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ب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ح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ط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سِ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ت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لخ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تع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ن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ض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ي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يديولوج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عما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ئ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ي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وليًّ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ول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خ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ي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ع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ز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ت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وس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را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لم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ش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ج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ق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ذوذ،و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ت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تج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د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ها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ثاب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ط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و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اه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خ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ب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م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لائ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ع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طع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را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85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ط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ع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حا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ض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غت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نه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لو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ماذج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ه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ا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ش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غتن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س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ب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ج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ع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ح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ا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كا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نذ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ك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ح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د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ش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ل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ه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ب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يح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شع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ر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د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ل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غو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قهاء،وحق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بت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د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ل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و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لً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ر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ض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ص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تك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ه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ن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صر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هو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ن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ق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ه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د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ائ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تز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غ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نقرض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ا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موخ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ح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ظم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وس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ط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خدو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ديولوجي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لا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ي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ي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رك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ج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وا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م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ي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ستش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ر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ذكرو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ب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شجر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ب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ث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ل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اء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4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sz w:val="36"/>
          <w:szCs w:val="36"/>
        </w:rPr>
        <w:t>25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cs="Traditional Arabic" w:ascii="Tahoma" w:hAnsi="Tahoma"/>
          <w:sz w:val="36"/>
          <w:szCs w:val="36"/>
        </w:rPr>
        <w:t>27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ا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ميز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ُ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زا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ف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ب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ائ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ت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ب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ا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ا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رو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فار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ك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جليز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ر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لم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شتراك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ي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ي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وصي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و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ع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ا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له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اغ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صا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ه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ام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و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غ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كست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ح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ف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ل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رث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ي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خ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كن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ط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ض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ي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ني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ن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ه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ش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و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باس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ثمان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م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ثق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ضار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عو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بوط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ثق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ئ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ئ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قل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ن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أث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ض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يديولو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م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ر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ث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ف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ب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ص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ضر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باد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ق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سي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ه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.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ر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د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يم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ك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ص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مو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لب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24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227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عت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ذ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ذ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ي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دٍ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رخ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قب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تن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سك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ب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ابه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ص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ق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ه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نو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ك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قيق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ق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ا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جد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ت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و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كلاسي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سي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فاه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مز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ع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ماط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اي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قوق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حص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ج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ا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ي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نم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ماء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ف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ير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صيا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ا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ج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إفر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رض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دي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قائ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جاه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ف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رب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ئ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ابي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خلع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ز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ص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ـأث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ت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ل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ط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قف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ط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خ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ر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ض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ام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و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ت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أ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ضامي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متح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رض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س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ئ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يك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ذو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و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ي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د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وج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ص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قو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صح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ر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قتص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ع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ه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و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ث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م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ه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ض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ه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ض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تق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ا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كة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hyperlink r:id="rId2"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البطل</w:t>
        </w:r>
        <w:r>
          <w:rPr>
            <w:rStyle w:val="InternetLink"/>
            <w:rFonts w:ascii="Tahoma" w:hAnsi="Tahoma" w:eastAsia="Tahoma" w:cs="Tahoma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rFonts w:ascii="Tahoma" w:hAnsi="Tahoma" w:eastAsia="Tahoma" w:cs="Tahoma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الأدب</w:t>
        </w:r>
        <w:r>
          <w:rPr>
            <w:rStyle w:val="InternetLink"/>
            <w:rFonts w:ascii="Tahoma" w:hAnsi="Tahoma" w:eastAsia="Tahoma" w:cs="Tahoma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الإسلامي</w:t>
        </w:r>
      </w:hyperlink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حمة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س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عان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موذ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ذ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شمئزا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ض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ف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قن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ت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م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ذ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هو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ؤث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واط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فك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لام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ج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ج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ر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ال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ملب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ي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جز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ط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غر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ئ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ط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ر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يز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و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ا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ر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ش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هم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قتص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جيد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ي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ا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ض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ا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م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شترا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ا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غ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أسمالي،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زاز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ت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روليتاري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ر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ك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ض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ط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ل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ك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ر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ر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ف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خط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شب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رو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و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و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زع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خ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طَّ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غ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ق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ب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ر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ويم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غ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رم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ذ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ع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ص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ب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هيب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رو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بي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بي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ق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م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ذوق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ز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قايي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و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م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يز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يولوج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سيولوج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ي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تد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ا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مز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ك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تجا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سي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ط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عرع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م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ذ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طأ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ن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ب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تجا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و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سي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ي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أ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تد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ه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ي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ل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اغ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ج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ا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ح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ي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فع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ح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لا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خ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زا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م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ي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ز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خط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ف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ر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أن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قر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كتئ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ج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واء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مكان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و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ضو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يط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ر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يش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رغ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و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فر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كنولوج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غرب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ئ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غ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أ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ت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ل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ذ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ف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و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عز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ط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بط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ف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ا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ا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سي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نو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خ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ذوذ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ارا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ء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ذن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د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خد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ن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ه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يل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رك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أس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غ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غ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لي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ي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ر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ا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عرض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ع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ج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ان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كت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ئ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ر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ر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ذ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عال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خضا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ث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و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شو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ا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ز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ك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نق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ح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س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ائ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رد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ئه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اك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أ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و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اج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غر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ائ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ت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س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و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بر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ج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ن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تو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جان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..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رم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ق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ج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و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ف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ش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أ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ص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ر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نا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ا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ار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ن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ف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ام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ت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ن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ش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ر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ش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ية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س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اف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س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راز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تز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ف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ف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ين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قتض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ف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ض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خي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بتكا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مو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قائ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تد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فاع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دم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ب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ض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ت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خ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وائ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اغ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با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ا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مو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نو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ر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اط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سا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ض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حي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ف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ظ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ذ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ل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وك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ي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وي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توغرا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ل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خ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ئ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ر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خ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ش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خ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ئ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ام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فا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وص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ضر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فو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اديث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فية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و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ف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رخ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و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ف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تدا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ور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ي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؛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ط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ه</w:t>
      </w:r>
      <w:r>
        <w:rPr>
          <w:rFonts w:cs="Traditional Arabic" w:ascii="Tahoma" w:hAnsi="Tahoma"/>
          <w:sz w:val="36"/>
          <w:szCs w:val="36"/>
          <w:rtl w:val="true"/>
        </w:rPr>
        <w:t>.. 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أ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نا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م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لب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ا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ط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مكان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ك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ل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ج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يا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ح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ر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وج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يا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مرد</w:t>
      </w:r>
      <w:r>
        <w:rPr>
          <w:rFonts w:cs="Traditional Arabic" w:ascii="Tahoma" w:hAnsi="Tahoma"/>
          <w:sz w:val="36"/>
          <w:szCs w:val="36"/>
          <w:rtl w:val="true"/>
        </w:rPr>
        <w:t xml:space="preserve">!!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ض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ذ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دم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يش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ا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س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ب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ت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ظ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يع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ط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رو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ي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سل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لق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ف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يك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ساء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ذ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س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ب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ب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ف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تض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ا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ك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ت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ط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رح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فص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ر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ع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يو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في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بعا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ق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و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م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ا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خص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ص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غل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و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قص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مس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با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ن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اية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ص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ناق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ج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ب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ئ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ا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972</w:t>
      </w:r>
      <w:r>
        <w:rPr>
          <w:rFonts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را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ج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ز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نذ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ضو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ج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ط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خ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تر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ط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ت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س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ت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ذبي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س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ن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ب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طف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صح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ط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قن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م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ح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شل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ري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فس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ذ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ي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س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و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ح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و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شو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ث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ذ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ظ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و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ط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س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ف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إعج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اطف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ح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ر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د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hyperlink r:id="rId3"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أخطار</w:t>
        </w:r>
        <w:r>
          <w:rPr>
            <w:rStyle w:val="InternetLink"/>
            <w:rFonts w:ascii="Tahoma" w:hAnsi="Tahoma" w:eastAsia="Tahoma" w:cs="Tahoma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تهدد</w:t>
        </w:r>
        <w:r>
          <w:rPr>
            <w:rStyle w:val="InternetLink"/>
            <w:rFonts w:ascii="Tahoma" w:hAnsi="Tahoma" w:eastAsia="Tahoma" w:cs="Tahoma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الأدب</w:t>
        </w:r>
        <w:r>
          <w:rPr>
            <w:rStyle w:val="InternetLink"/>
            <w:rFonts w:ascii="Tahoma" w:hAnsi="Tahoma" w:eastAsia="Tahoma" w:cs="Tahoma"/>
            <w:b/>
            <w:b/>
            <w:bCs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Tahoma" w:hAnsi="Tahoma" w:cs="Traditional Arabic"/>
            <w:b/>
            <w:b/>
            <w:bCs/>
            <w:sz w:val="36"/>
            <w:sz w:val="36"/>
            <w:szCs w:val="36"/>
            <w:rtl w:val="true"/>
          </w:rPr>
          <w:t>الإسلامي</w:t>
        </w:r>
      </w:hyperlink>
    </w:p>
    <w:p>
      <w:pPr>
        <w:pStyle w:val="Style15"/>
        <w:bidi w:val="1"/>
        <w:ind w:left="-1054" w:right="0" w:firstLine="1054"/>
        <w:jc w:val="left"/>
        <w:rPr/>
      </w:pP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ي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ص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م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ر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ط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ث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يا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لغ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ع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م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ي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ا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غف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ا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شاع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ن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غف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ظ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غ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رج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مار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ت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ط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ير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ص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از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ري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يغ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تن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ي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د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ت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تخ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رد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ب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قــــــول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ر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ي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حظ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ه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بي،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ز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ين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أس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غ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مو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س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ي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=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ض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=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ح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خ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م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نصه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950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ر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تر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خي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س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ع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يت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ز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ئ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ك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سك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حل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962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نف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ث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ل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ثل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 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ك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عز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ما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ب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م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آتي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ل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ي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يق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هر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وض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غ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ض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ل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ل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ز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ط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ك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ت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ل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ض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بو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ه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ساء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ر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ف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ب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ري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ف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ارب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لو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ر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رف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س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ع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خلف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كن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م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ئ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الق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ض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غر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ق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س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ر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يئ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Tahoma" w:hAnsi="Tahoma"/>
          <w:sz w:val="36"/>
          <w:szCs w:val="36"/>
          <w:rtl w:val="true"/>
        </w:rPr>
        <w:t xml:space="preserve">..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ئ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س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ذ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قهو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ا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يض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واب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ي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رط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ز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ئ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ت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اص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ل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و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اغ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ئ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ز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ت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ص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ك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ر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ف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ل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ك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ق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يا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ل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ك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ك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جه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م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ٍ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أ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بياؤ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ت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ا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ط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و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ة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داخ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ختلاف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يَّ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بث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ل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سا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ط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بي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ين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ح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ص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ذ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ز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حر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ع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ا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ف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ر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د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رض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ك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ز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لس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د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ج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ي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ذ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ص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فص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ص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ط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اق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خ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اح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ري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د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ج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ط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ه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از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هوائ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وا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ف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رَّ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دي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د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10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َّ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ط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وَّ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س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س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ب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س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ه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 xml:space="preserve">· ( …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47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طان</w:t>
      </w:r>
      <w:r>
        <w:rPr>
          <w:rFonts w:cs="Traditional Arabic" w:ascii="Tahoma" w:hAnsi="Tahoma"/>
          <w:sz w:val="36"/>
          <w:szCs w:val="36"/>
          <w:rtl w:val="true"/>
        </w:rPr>
        <w:t xml:space="preserve">.. 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65</w:t>
      </w:r>
      <w:r>
        <w:rPr>
          <w:rFonts w:cs="Traditional Arabic" w:ascii="Tahoma" w:hAnsi="Tahoma"/>
          <w:sz w:val="36"/>
          <w:szCs w:val="36"/>
          <w:rtl w:val="true"/>
        </w:rPr>
        <w:t>) .</w:t>
        <w:br/>
        <w:br/>
        <w:t xml:space="preserve">·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صر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صر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ث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دامكم</w:t>
      </w:r>
      <w:r>
        <w:rPr>
          <w:rFonts w:cs="Traditional Arabic" w:ascii="Tahoma" w:hAnsi="Tahoma"/>
          <w:sz w:val="36"/>
          <w:szCs w:val="36"/>
          <w:rtl w:val="true"/>
        </w:rPr>
        <w:t>.. 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7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 xml:space="preserve">· 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جي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ييكم</w:t>
      </w:r>
      <w:r>
        <w:rPr>
          <w:rFonts w:cs="Traditional Arabic" w:ascii="Tahoma" w:hAnsi="Tahoma"/>
          <w:sz w:val="36"/>
          <w:szCs w:val="36"/>
          <w:rtl w:val="true"/>
        </w:rPr>
        <w:t>.. 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24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ع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بع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بح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رك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 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108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عبد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زق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طعمو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ُ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ز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ريا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56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7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58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ُ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ُس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يا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62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أ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تجي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ؤم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ش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86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قا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ا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زنو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ش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عدو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ياؤ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ت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ك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عو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ُز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يم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ل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س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لق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ب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ق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ظّ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 .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30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5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·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ر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70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ح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ؤكِّ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لق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اث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ق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ا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ز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ف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ذ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ثن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ش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بو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عج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طا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ض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مت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َّ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ائ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ث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م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جَّ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وّ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د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ط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ص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زده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ف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طمئ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سع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ص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ح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ذ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ص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ص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صص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ك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ا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د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ر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جز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نولوج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صر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ّ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خي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ك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ق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د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أ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ك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غر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ئ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ز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ر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يع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ف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عمو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ه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اب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ّ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ش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ف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ه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حتض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رة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غ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واه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ه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عو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سِّيس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زعج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يق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ف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ت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رد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ريس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فه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َّ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جاج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راضهم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د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اث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ا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هو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س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اج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ز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ضو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وث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رط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جو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ذ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غ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ئ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ب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وضوع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فص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خل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قيد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ريع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كا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قاع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ك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قات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ر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ج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ط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ر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ظ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ل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ع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ري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ز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بض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ج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خ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ه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ظل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ذ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أ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ع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عاد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ث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اب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حا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ا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ش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ــــلام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تــزام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ئ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م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م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لت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ضو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ات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ض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اف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ز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عرو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ر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ر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دىء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ه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و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ل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لو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ل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ل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غ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ثن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شعر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ت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سي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بو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ـأل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لالال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د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ن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ر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م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و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ط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غ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ها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ائ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ال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ي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اع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لال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راع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ل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ز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م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ص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ط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ضم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وص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د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ؤ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ميز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أث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ا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ال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م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ج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ست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نو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ص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ل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مط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ي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و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عو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ي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ف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ل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ا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ل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ل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جأ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ر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غ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ا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ك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اتو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سل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فيذ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ج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لسف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ناع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ضاء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ز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ل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و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لاق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اتو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ب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ث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م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وجو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تز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ور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ب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نا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د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ذ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ي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و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ريك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تزم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ع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زام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د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عتب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حر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يض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ي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في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عا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ف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ز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وا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م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ا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د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زعز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ر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ئ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اح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ان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ها،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ن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ب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ت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ر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آ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ئ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ا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م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ص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ا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د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ض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ن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ق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او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ز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ئ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دا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ط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38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و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غتر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ئاب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سك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ن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 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أ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ص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ن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ك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د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ح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رجي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ا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ث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آ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جا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س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د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ض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ئن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دا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ع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ع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قواع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لال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اط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دى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ط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ط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ل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تباط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اظ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ي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ث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ط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ف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اع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مكان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وا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ع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شتق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رها،فالأشك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ي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وا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ق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ش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رك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و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ريك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ه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ز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ت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م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ف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ض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ك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نس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ه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ته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ا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ر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ص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ح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راد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وا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ا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و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ع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مكان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د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رع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اع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وي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ه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را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ساني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وا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ا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ح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ئ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فر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19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ل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ح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م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4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و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ة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ط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ا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حك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ق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ج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تس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ت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ِ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ت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33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ا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ر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مت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فا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ذ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حتياج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مو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ج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ل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ل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قي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ق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تقه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ض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عبد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ه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رار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ط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بل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ك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هد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ه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ل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و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نجر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ثو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توح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ق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بو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ر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ص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و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ا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اظ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ر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ظ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ت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ه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س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ج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ط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ط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يض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س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ف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م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ن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ست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ا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ط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(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ض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ي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ائغ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الكثي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ي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و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اد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ركس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ب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موقرا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او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و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ه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أ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ر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دا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زو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ا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ذ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سيرات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ا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ط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إنس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مي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شتراط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وابط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ج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و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شترط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وا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و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آ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ناغ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ط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اح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شتك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ض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اع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ب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ن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و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ز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لو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ؤول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ائ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ط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د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ا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ض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د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ا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و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بث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قا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اميّـ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وصيف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امح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ائ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فق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ف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ج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ث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فه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ل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س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ه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اض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ر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ا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ق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غ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ب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ؤر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غرا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يا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م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ح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مخ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جد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س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د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ونيسك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بو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غ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م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ع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ر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رام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سي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ف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ح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ع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ذاب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ح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م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جمال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ج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سا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يي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ر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ص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ح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لانط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لق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ري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اف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ق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ه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ق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ب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و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د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وط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دئ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لسو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ت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ل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ف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ي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د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ختلا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صر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يي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م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ذ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ذو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ط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ع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ت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ه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ك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حك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ج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46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ل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ظ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د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و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ث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ذ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ه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ب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ل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ص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صو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ذ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لسوف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و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ق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ل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ت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عر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دا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ع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حري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و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بل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ن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ق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جا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و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دين</w:t>
      </w:r>
      <w:r>
        <w:rPr>
          <w:rFonts w:cs="Traditional Arabic" w:ascii="Tahoma" w:hAnsi="Tahoma"/>
          <w:sz w:val="36"/>
          <w:szCs w:val="36"/>
          <w:rtl w:val="true"/>
        </w:rPr>
        <w:t xml:space="preserve">..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ي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ر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ق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ت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ك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اخ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اص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ثير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و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ج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كاس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ل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ب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يّـ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ص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ث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ف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ج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قو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خ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ع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اع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هي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تك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ذ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ش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ث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ي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طح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حسن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ن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خل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بص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ا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أ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ي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ج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مت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و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اص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قوط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و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اح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ود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 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ب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أ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إثبا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ي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ّ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د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ا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ا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ك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ف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ط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ر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ز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ود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و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رو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ل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رك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ري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سط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قائ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ز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و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ض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طل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ل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ب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ذ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ص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ّ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عالية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ك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بس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هولة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ر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ذ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أس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و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م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ائ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ا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و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ل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اع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ر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ذ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ل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و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نت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و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ت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لي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ق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ا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فل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و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عل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ج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تب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ب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ج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شراقات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د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خ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ط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ن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زع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تو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كد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ج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ئ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ح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جاء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جزأ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س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ُ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ش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قاً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نا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را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ج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عا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ي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م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بد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حت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 .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كي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در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ر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خ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ر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ر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ط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واط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عيف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ش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ح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ضط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ب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ذ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اع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كره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و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م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ين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غ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أس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سرح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ل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اسفة</w:t>
      </w:r>
      <w:r>
        <w:rPr>
          <w:rFonts w:cs="Traditional Arabic" w:ascii="Tahoma" w:hAnsi="Tahoma"/>
          <w:sz w:val="36"/>
          <w:szCs w:val="36"/>
          <w:rtl w:val="true"/>
        </w:rPr>
        <w:t>.. 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در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شع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ل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لق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خ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ئ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رس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ث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ل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ت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و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هم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زع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ز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ح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ي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وي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داء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ئ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ز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ز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لا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قي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غز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ع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ذي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ئ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افع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صلا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ث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جر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تم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تداء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ّ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ل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ري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زي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إنق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ظلوم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وس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دار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ائ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ل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تر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ز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ع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ناق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تو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د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اع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م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ا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ا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م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ا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لاق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ج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لاً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ر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اح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ط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ر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ذ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س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ي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ث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ذ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غز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=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=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ُلُ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. 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ج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لو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لاطو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وا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ظ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هو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ذيل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ضطر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و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ع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ا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اريخ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صائ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ني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حر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ق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د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غ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ر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هم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تع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ا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خدو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و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أ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ي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ي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ا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ز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ل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ر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ي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ز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ا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خذ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ين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ج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ا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دا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كم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ن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اذ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ور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ر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مجتمع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يت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ق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ض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ض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جذ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خ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س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ج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ق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لتز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عص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ظ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بي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اث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ز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اك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و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ل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م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ام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د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ناي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وج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خ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ناس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يغ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و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و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ا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ط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عظ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خ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ض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ظ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واط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ج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ض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رو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ذ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ب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ب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وع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ني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ذ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رت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جتمع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ا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ط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حدث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ا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ئ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ط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ئ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ن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ز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رو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ميز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فلس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بث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لا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ي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ح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ر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ذ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مورة،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ا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لي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زاحم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افس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خلص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ع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ش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ضخ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ا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د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ز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ن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بر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ا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ق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اك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ح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اؤ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حا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غ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ب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ذن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ساؤ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خبة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و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قيد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ل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آ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و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فت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ض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ك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طتين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ص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ب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افع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سير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ها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عتق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ار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جم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اسخ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خدا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و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ل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اه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عاد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خي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و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خصو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اء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رك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دف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ف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هد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ا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،وخر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ر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ق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ص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ر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بحا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ع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ر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غ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ا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اص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ب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ض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ن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ا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ت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موذج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ب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ي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ا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ي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ث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جاب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ض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ائ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ج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ال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نا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ظ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وا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ري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وب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ريك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ط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ي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لس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ط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ف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يَّـ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ي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ا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رو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ز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ض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ه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تك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ه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ل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ص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اع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جد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لت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ظ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م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ؤ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ه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ا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م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ع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ارك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ن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ج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ق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لا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ما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ذ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ت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و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ل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ا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م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ض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و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رح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ا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م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ائ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ب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ب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س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ض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خ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رج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ا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ط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سي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م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ه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رط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ت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ش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ا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شاك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ارسات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ئ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راح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و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جا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نا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ل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لا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ط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ه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لال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ّـ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ج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و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ط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ح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ضمو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او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ت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ر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ظ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لس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ت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ر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رتبا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ل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غ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فا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س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م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ح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و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جع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يلاً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ج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ض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ح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م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هو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تضعف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طت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و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ب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و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ش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ل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ح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ج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ث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ل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رأ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ض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ح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و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ز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ش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يز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د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تع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غم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هي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عالات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ا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د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ر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ك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ألو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ه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شمئزا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ر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غر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ج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صص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ط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ه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ح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ي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ت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لا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فك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م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لاق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صل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ذيل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وا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ما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ت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ز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ت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حر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عض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اجب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و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ا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و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و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ي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استط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جا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ب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وج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ر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ا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شاع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تب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مر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صل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ف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حاب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بع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ك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ه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س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ي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ل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د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ا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ف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ف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سي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عت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نت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ز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سعتهم</w:t>
      </w:r>
      <w:r>
        <w:rPr>
          <w:rFonts w:cs="Traditional Arabic" w:ascii="Tahoma" w:hAnsi="Tahoma"/>
          <w:sz w:val="36"/>
          <w:szCs w:val="36"/>
          <w:rtl w:val="true"/>
        </w:rPr>
        <w:t>.. 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و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م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فتت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جم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و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وب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ليق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ا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ز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ديد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اب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د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م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فرائض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اجب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ه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هيداً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س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س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ا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ال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ت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حرف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حظ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ه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ث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ضاعف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رن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ق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م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ج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د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م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ق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رت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و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زي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ج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آخ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نوا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تياج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س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وح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تياج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رو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م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أ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و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ار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ز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ث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غ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رتك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ب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بو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جما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و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طب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را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ك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آ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غف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و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ا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ق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س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ه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ائ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ت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و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ياط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يط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زي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فلس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ذ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ي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و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وةوالإغر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ساد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ح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هتك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س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لا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خ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و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ا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بذ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نحراف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يث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رس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وي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شمئز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و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قت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س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وا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ظ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د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ن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ث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قتص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اه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م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طر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ط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و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و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ض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ش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طب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يّ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ا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ض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يجا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صي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ط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ا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ص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كيز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لا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تي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ائ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و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اي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شر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ج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ذو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غي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عل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ا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غ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ج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د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ه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ك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ز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د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ظر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و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ك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اد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ؤ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و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م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ح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رف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س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غل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جه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عذاب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ه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ض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ضمون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ط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ف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حظ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ق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ط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س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ج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س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ك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لت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فن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ن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ذ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ُكش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د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ئ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تب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ن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لات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لي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ظ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رخ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ص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ج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د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د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أ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را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ك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رض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ث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ل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ريا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شترط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ض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حتش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شو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ل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د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ض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اب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ذ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ب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وا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اشر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ر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بائ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ث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خل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ج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أس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مر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ط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ت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ر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قوت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ت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غ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حرف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ه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ب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تد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ح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ب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ف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اح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قد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غرا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ق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رائ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دا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به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ب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اع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ذ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ي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رو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عين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جام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ي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ب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ب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رض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مو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ل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ذ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ط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ض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ظ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هتم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ب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حا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ه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غ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و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لام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ج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اج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ت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ق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مو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د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ض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ي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ه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س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رئ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ض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ه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س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طف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هو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اج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ج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صر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ثم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وة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أ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غ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ُ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ر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لال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ين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كرهنَّ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سلتْ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نَّ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كأ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ءا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ة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كين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بر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ط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ديه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ش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ريمٌ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ذلك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تن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و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تعص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ئ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جن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كو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غرين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ج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بُّ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عون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اّ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د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هل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ستج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ُّ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ص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ده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ُ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جن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30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35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ج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ص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ّ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 w:ascii="Tahoma" w:hAnsi="Tahoma"/>
          <w:sz w:val="36"/>
          <w:szCs w:val="36"/>
          <w:rtl w:val="true"/>
        </w:rPr>
        <w:t>:</w:t>
      </w:r>
      <w:r>
        <w:rPr>
          <w:rFonts w:cs="Traditional Arabic" w:ascii="Tahoma" w:hAnsi="Tahoma"/>
          <w:sz w:val="36"/>
          <w:szCs w:val="36"/>
        </w:rPr>
        <w:t>62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ماذ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تذ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طل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قتصا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او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َّط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ٍ</w:t>
      </w:r>
      <w:r>
        <w:rPr>
          <w:rFonts w:cs="Traditional Arabic" w:ascii="Tahoma" w:hAnsi="Tahoma"/>
          <w:sz w:val="36"/>
          <w:szCs w:val="36"/>
          <w:rtl w:val="true"/>
        </w:rPr>
        <w:t xml:space="preserve">) 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38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س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أ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دا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د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ك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فكا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داب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آ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ل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تلى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عظ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ٍ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cs="Traditional Arabic" w:ascii="Tahoma" w:hAnsi="Tahoma"/>
          <w:sz w:val="36"/>
          <w:szCs w:val="36"/>
        </w:rPr>
        <w:t>58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ضا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صر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حاد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ل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ب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ج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اًَ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ئ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مج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سخ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ط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ي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طو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ف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اتيكية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وات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آ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ق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ج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عاً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ت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إسماع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نو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: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آ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ك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تلق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ب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خ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خ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ا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ت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ض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إر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ر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ه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راد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ذ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راد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ور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ط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دف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ت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ط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cs="Traditional Arabic" w:ascii="Tahoma" w:hAnsi="Tahoma"/>
          <w:sz w:val="36"/>
          <w:szCs w:val="36"/>
          <w:rtl w:val="true"/>
        </w:rPr>
        <w:t>.. )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نه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د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حق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م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قر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مو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ط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و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او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س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ل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ل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سؤو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قد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ب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هد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وز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ر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د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ز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ئ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تم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ط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ء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ريض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ل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ح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ي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ن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ت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فضل</w:t>
      </w:r>
      <w:r>
        <w:rPr>
          <w:rFonts w:cs="Traditional Arabic" w:ascii="Tahoma" w:hAnsi="Tahoma"/>
          <w:sz w:val="36"/>
          <w:szCs w:val="36"/>
          <w:rtl w:val="true"/>
        </w:rPr>
        <w:t>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تربية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ع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م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ل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رك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ه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لف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ئن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طرح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ق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م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أث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فترض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رف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ر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تطه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اط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س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م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ل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ا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د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تل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لاه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لاح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ه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وظ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كان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د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جا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لعا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قائ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ي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كل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ث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ع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ه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نز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ع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ص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لي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ث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خبط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ز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جتماع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شور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و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ر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ق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ر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ئيس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م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ب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نبا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نس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لتي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869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ت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عتب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قرا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أ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وك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لغ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رو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فورد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ه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مسينيات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ب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ث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دواف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ند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انطباعيين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خص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طال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خدم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ن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نط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و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ص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ق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ؤ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بط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ف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ش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ص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ت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ص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نا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ستج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خا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دد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متح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متح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ج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واع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رو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ك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خ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و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متحان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تائ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ب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مسأ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ت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نبا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وف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941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ه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طب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نباط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عم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لت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خد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بد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ج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خا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ك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طو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ت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فك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ش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و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د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ظر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ث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ار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ح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ما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ب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ط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لت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ؤ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م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طح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ز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بت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ل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ق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نفع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ط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را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بداع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و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عل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ن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ر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و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قص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ر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ن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هتم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ت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ا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و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ت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م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ث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ب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جارب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م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ن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ظ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يل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ي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تج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ط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وي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تجا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ؤث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لخ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ط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ثيؤ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ا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د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قر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در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ش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يت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926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ق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ر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احل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عد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هيئ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ش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ح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واز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cs="Traditional Arabic" w:ascii="Tahoma" w:hAnsi="Tahoma"/>
          <w:sz w:val="36"/>
          <w:szCs w:val="36"/>
        </w:rPr>
        <w:t>2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حتض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ختم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فك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ل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ج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ك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cs="Traditional Arabic" w:ascii="Tahoma" w:hAnsi="Tahoma"/>
          <w:sz w:val="36"/>
          <w:szCs w:val="36"/>
        </w:rPr>
        <w:t>3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شرا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ث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ج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ر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وء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cs="Traditional Arabic" w:ascii="Tahoma" w:hAnsi="Tahoma"/>
          <w:sz w:val="36"/>
          <w:szCs w:val="36"/>
        </w:rPr>
        <w:t>4</w:t>
      </w:r>
      <w:r>
        <w:rPr>
          <w:rFonts w:cs="Traditional Arabic" w:ascii="Tahoma" w:hAnsi="Tahoma"/>
          <w:sz w:val="36"/>
          <w:szCs w:val="36"/>
          <w:rtl w:val="true"/>
        </w:rPr>
        <w:t xml:space="preserve">-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ح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قي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معالجة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ا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انطباع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تل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غي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ائ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تل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أ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غي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در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يفو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ظ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تا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ل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رو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ت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د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ا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اج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فر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ل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ط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تس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روث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ي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واي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خط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ل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ؤ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د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أي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لق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م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ا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تنو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را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جاهل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ت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لاق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خص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كوسومات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ب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طو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تم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راث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تسب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ار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يل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رج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قب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مو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ئ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م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ع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ش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ق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ط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ف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ض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صطف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ص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ش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جاه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عا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تأب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زيمة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ا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ك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ون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ج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عال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س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ساؤ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قض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اع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أ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ب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ك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د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ئ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ق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طمئ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س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رج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فعال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خ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س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ساؤ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ب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ق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و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اقض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صراع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قب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ر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ح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أم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نفع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ب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ك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اد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ئ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ق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طمئ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م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سل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ئ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طر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عك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فس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ط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دان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و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حيو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دي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قرا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ص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زي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را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ح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طباع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ا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رف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ناق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اهيم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ت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هو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جريبي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ت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نس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ليل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نتاجات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رو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واهن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درل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ون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ف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بدا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ج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د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و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حو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طق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ق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م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لي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ع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وا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رك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ل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يجاب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ؤ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بيث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ث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ر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شج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ي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رع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ح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ثر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ارس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سل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ط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ث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ر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ب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غ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تطل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ض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ج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ده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ستكشاف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طل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فك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ع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غ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ط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حتجاج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ار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را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ض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ف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ر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تد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قن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ائ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مو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بها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أ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ض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ل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حر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هو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ض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ط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ط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زو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هوائ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ل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بو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ا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تز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ز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طه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ا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ز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ش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غاب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ناني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فرط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حق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ح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را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فط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لاق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ه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ص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غلال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ا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ح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ائ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رنس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ح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ع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أما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ها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دا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تر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أ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كر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ظ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ط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خ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غ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و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ح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بلاً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لا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جع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ص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ا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بنائه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غاز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قرآ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ر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س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حا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يث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كت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م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ن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ه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ح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غ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ح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ئ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فك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ط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وج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حيح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حظ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ى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ح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ز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متد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م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اض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اض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ت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ضرو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ك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ي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ه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وه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ي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ه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ظ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داث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صر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ت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ر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هلية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ر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نا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ف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سب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ث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س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ضار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ك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ف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و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ؤ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دم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ائ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وا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عالي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اركس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جود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فس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ت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ع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ح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رتب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ط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ق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ف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ذ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طئ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وه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ح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أ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ك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عر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حلل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بادئ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تساء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ج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ر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اح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اس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ا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ل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اخ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تد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بين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ه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س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ت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ر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رعر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م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ل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رس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س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ي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س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م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ع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عم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ل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ق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ض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ك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ع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له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ش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ع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خ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جمي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إبد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مز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شت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ورث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ي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قام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عا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عظم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د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...</w:t>
      </w:r>
    </w:p>
    <w:p>
      <w:pPr>
        <w:pStyle w:val="Normal"/>
        <w:ind w:left="-1054" w:right="0" w:firstLine="1054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أد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</w:p>
    <w:p>
      <w:pPr>
        <w:pStyle w:val="Style15"/>
        <w:bidi w:val="1"/>
        <w:ind w:left="-1054" w:right="0" w:firstLine="1054"/>
        <w:jc w:val="left"/>
        <w:rPr>
          <w:rFonts w:ascii="Tahoma" w:hAnsi="Tahoma" w:cs="Traditional Arabic"/>
          <w:sz w:val="36"/>
          <w:szCs w:val="36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ث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ت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ب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تلط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غل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د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ر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مناس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يديولوج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غ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ي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غر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ور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طو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فلس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و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ار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ء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رو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رز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لفيزي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جيولوجي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ياض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جتم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حدث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طاع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فسي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مع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أ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يول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دب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ح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ث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ر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ختلا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ناقض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ي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دهش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ير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عل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ذهب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سوعي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ت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اري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غ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ق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ص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دل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ر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ج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نت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ع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ئ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حدي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ه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قو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ت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كاس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cs="Traditional Arabic" w:ascii="Tahoma" w:hAnsi="Tahoma"/>
          <w:sz w:val="36"/>
          <w:szCs w:val="36"/>
        </w:rPr>
        <w:t>1948</w:t>
      </w:r>
      <w:r>
        <w:rPr>
          <w:rFonts w:cs="Traditional Arabic" w:ascii="Tahoma" w:hAnsi="Tahoma"/>
          <w:sz w:val="36"/>
          <w:szCs w:val="36"/>
          <w:rtl w:val="true"/>
        </w:rPr>
        <w:t xml:space="preserve"> 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حص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ح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11396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ريف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cs="Traditional Arabic" w:ascii="Tahoma" w:hAnsi="Tahoma"/>
          <w:sz w:val="36"/>
          <w:szCs w:val="36"/>
          <w:rtl w:val="true"/>
        </w:rPr>
        <w:br/>
        <w:br/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رزو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د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ري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ت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خدام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ذ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حف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اط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ي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هو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ص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عق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د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مض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زخر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ق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فع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ظا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عز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ا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كل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و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'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بيع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س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جتم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شي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تخد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م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يط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باع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تين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عر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ك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ي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بية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ص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كاي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ا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لف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غ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ط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ب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ب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ن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ُ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ع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غام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ي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شط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طف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فعال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عما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غر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ق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ط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ط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اق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أدي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ث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ي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رباب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بطالها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ك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ب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ري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وضو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خيا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ر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بالغ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اع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طا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لو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حر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مانتيك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</w:rPr>
        <w:t>Romantique</w:t>
      </w:r>
      <w:r>
        <w:rPr>
          <w:rFonts w:cs="Traditional Arabic" w:ascii="Tahoma" w:hAnsi="Tahoma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صبح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ني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ق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ن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شت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عر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ط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ز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خد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نجلي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ذ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ر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بع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لمان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ث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ائع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حتل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ز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خ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ح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نقا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بدع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بد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ضح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شأ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اط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غ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ائ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فاه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ئد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مكن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ص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قائ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عتم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لتز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؟؟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مان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راء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هم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صلاب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ز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تز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ك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هائ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فكار؟؟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ك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ج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ه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ذاه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د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ش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اق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نت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حي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وداء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شتراك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ا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نو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خصص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راسات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ماذ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جو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ك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اهي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طبيقات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لس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لف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فس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اد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ث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ي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ابت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ماس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ق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شاب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بعاد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تجاه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ضاريس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ئ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رئية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ؤ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عد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اق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ل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و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يان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ر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صو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ً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نت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مكا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طي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ؤ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تناق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ز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قيق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ج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شا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ب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ناق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مل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ث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صر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اجتما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ج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ض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فسها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جود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تب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ك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ز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س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د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آخ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غل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شف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اق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و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جز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قن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سل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حاو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اب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جا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خفا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إنس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هم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هر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خلي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تعل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هر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ص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حليل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مط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ت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صو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رك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وا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ق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اج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غاب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صورا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كتش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ا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أ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تناقضين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قدر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ش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ات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ثان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وه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ك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أ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م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طويل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سرع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ص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ع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ب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ار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أ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قول</w:t>
      </w:r>
      <w:r>
        <w:rPr>
          <w:rFonts w:cs="Traditional Arabic" w:ascii="Tahoma" w:hAnsi="Tahoma"/>
          <w:sz w:val="36"/>
          <w:szCs w:val="36"/>
          <w:rtl w:val="true"/>
        </w:rPr>
        <w:t>: 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حاج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دائم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وجه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ختلف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كتشاف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و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ات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ح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ك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ظ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ك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يح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م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لاع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غو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زا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فه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رؤ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ضو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عال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ز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سا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عر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ع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قيق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كتشف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ز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) (</w:t>
      </w:r>
      <w:r>
        <w:rPr>
          <w:rFonts w:cs="Traditional Arabic" w:ascii="Tahoma" w:hAnsi="Tahoma"/>
          <w:sz w:val="36"/>
          <w:szCs w:val="36"/>
        </w:rPr>
        <w:t>1</w:t>
      </w:r>
      <w:r>
        <w:rPr>
          <w:rFonts w:cs="Traditional Arabic" w:ascii="Tahoma" w:hAnsi="Tahoma"/>
          <w:sz w:val="36"/>
          <w:szCs w:val="36"/>
          <w:rtl w:val="true"/>
        </w:rPr>
        <w:t>)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لق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ث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ر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>(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sz w:val="36"/>
          <w:szCs w:val="36"/>
          <w:rtl w:val="true"/>
        </w:rPr>
        <w:t xml:space="preserve">)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نطلق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ذ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لعب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لغ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قط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هار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قد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ألفاظ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راكي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س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ام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قائد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ت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رويج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نزو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انفعال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غرائ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عتبا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طا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رس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حل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فس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اع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أه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سلوك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نغم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اء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ب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وع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ن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ضمو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حده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خط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ر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سخ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س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شك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صيل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نتق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مز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امع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طبيع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برنا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عل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غير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دار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ختل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نت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د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ب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حي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مصطلحات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ذ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خل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راء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ز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ر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ضيا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خب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إفلاس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مك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ختصا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لوق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صف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ي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ارئ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وسو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سو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تأك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شر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يجاز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ضر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ثل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بق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د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ؤمن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ه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ف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وضوعية</w:t>
      </w:r>
      <w:r>
        <w:rPr>
          <w:rFonts w:cs="Traditional Arabic" w:ascii="Tahoma" w:hAnsi="Tahoma"/>
          <w:sz w:val="36"/>
          <w:szCs w:val="36"/>
          <w:rtl w:val="true"/>
        </w:rPr>
        <w:t>.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ن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cs="Traditional Arabic" w:ascii="Tahoma" w:hAnsi="Tahoma"/>
          <w:sz w:val="36"/>
          <w:szCs w:val="36"/>
          <w:rtl w:val="true"/>
        </w:rPr>
        <w:t>: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cs="Traditional Arabic" w:ascii="Tahoma" w:hAnsi="Tahoma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اط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ثي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تراث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تجاو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تاريخ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ر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ن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بالعق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ؤ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يش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ظ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جن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ستور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عمق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نحراف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يرت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خط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ث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يك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ميع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رد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نحا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لبسه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ز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رب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ضطرا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ا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هض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إن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حرام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ص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تعبير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علي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ج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دي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ل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لاسيك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رومانس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واق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ها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رج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ستفز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خو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كتا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بح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شخص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ستقل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يس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مر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هيناً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ستطع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يوم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حقق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غداً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إذ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  <w:br/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وا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دائ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ج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صوص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قا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ين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إل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ساتذ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مع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تبع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يقتض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ع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نظ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راث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دٍبائ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قدامى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لمحدث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رتبط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قي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تقاليد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جتمعا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سامية،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استوعبو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ثقافت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كتاب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سن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نبي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فقه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أدبائه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قاد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فكر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فيه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ولن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تض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لامح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أد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تستكمل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الاهتمام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هذ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حيوي</w:t>
      </w:r>
      <w:r>
        <w:rPr>
          <w:rFonts w:cs="Traditional Arabic" w:ascii="Tahoma" w:hAnsi="Tahoma"/>
          <w:sz w:val="36"/>
          <w:szCs w:val="36"/>
          <w:rtl w:val="true"/>
        </w:rPr>
        <w:t xml:space="preserve">..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جانب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مصطلحات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خاص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بأدبنا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 w:ascii="Tahoma" w:hAnsi="Tahoma"/>
          <w:sz w:val="36"/>
          <w:szCs w:val="36"/>
          <w:rtl w:val="true"/>
        </w:rPr>
        <w:t>.</w:t>
        <w:br/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br/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ل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سأل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فتح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مام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أبواب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توفيق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النجاح،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وأن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لهمن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الرشد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إنه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يشاء</w:t>
      </w:r>
      <w:r>
        <w:rPr>
          <w:rFonts w:ascii="Tahoma" w:hAnsi="Tahoma" w:eastAsia="Tahoma" w:cs="Tahoma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color w:val="FF0000"/>
          <w:sz w:val="36"/>
          <w:sz w:val="36"/>
          <w:szCs w:val="36"/>
          <w:rtl w:val="true"/>
        </w:rPr>
        <w:t>قدير</w:t>
      </w:r>
      <w:r>
        <w:rPr>
          <w:rFonts w:cs="Traditional Arabic" w:ascii="Tahoma" w:hAnsi="Tahoma"/>
          <w:color w:val="FF0000"/>
          <w:sz w:val="36"/>
          <w:szCs w:val="36"/>
          <w:rtl w:val="true"/>
        </w:rPr>
        <w:t>..</w:t>
      </w:r>
    </w:p>
    <w:p>
      <w:pPr>
        <w:pStyle w:val="Style15"/>
        <w:bidi w:val="1"/>
        <w:ind w:left="-1054" w:right="0" w:firstLine="1054"/>
        <w:jc w:val="left"/>
        <w:rPr>
          <w:rFonts w:cs="Traditional Arabic"/>
        </w:rPr>
      </w:pPr>
      <w:r>
        <w:rPr>
          <w:rFonts w:ascii="Tahoma" w:hAnsi="Tahoma" w:cs="Traditional Arabic"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مشكا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sz w:val="36"/>
          <w:sz w:val="36"/>
          <w:szCs w:val="36"/>
          <w:rtl w:val="true"/>
        </w:rPr>
        <w:t>الإسلامية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054" w:right="0" w:firstLine="1054"/>
        <w:jc w:val="left"/>
        <w:rPr>
          <w:rFonts w:ascii="Tahoma" w:hAnsi="Tahoma"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color w:val="0000FF"/>
        <w:sz w:val="36"/>
        <w:szCs w:val="36"/>
      </w:rPr>
    </w:pPr>
    <w:r>
      <w:rPr>
        <w:rFonts w:cs="Traditional Arabic"/>
        <w:color w:val="0000FF"/>
        <w:sz w:val="36"/>
        <w:sz w:val="36"/>
        <w:szCs w:val="36"/>
        <w:rtl w:val="true"/>
      </w:rPr>
      <w:t>شبك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Traditional Arabic"/>
        <w:color w:val="0000FF"/>
        <w:sz w:val="36"/>
        <w:sz w:val="36"/>
        <w:szCs w:val="36"/>
        <w:rtl w:val="true"/>
      </w:rPr>
      <w:t>الإسلامية</w:t>
    </w:r>
    <w:r>
      <w:rPr>
        <w:color w:val="0000FF"/>
        <w:sz w:val="36"/>
        <w:sz w:val="36"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0000FF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FF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0000FF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FF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firstLine="1054"/>
      <w:jc w:val="left"/>
      <w:rPr>
        <w:rFonts w:cs="Traditional Arabic"/>
      </w:rPr>
    </w:pP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مدخل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إلى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أدب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FF0000"/>
        <w:sz w:val="32"/>
        <w:sz w:val="32"/>
        <w:szCs w:val="32"/>
        <w:u w:val="single"/>
        <w:rtl w:val="true"/>
      </w:rPr>
      <w:t>الإسلامي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                                                 </w:t>
    </w:r>
    <w:r>
      <w:rPr>
        <w:rFonts w:cs="Traditional Arabic"/>
        <w:b/>
        <w:b/>
        <w:bCs/>
        <w:color w:val="008000"/>
        <w:sz w:val="32"/>
        <w:sz w:val="32"/>
        <w:szCs w:val="32"/>
        <w:u w:val="single"/>
        <w:rtl w:val="true"/>
      </w:rPr>
      <w:t>مكتبة</w:t>
    </w:r>
    <w:r>
      <w:rPr>
        <w:b/>
        <w:b/>
        <w:bCs/>
        <w:color w:val="008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008000"/>
        <w:sz w:val="32"/>
        <w:sz w:val="32"/>
        <w:szCs w:val="32"/>
        <w:u w:val="single"/>
        <w:rtl w:val="true"/>
      </w:rPr>
      <w:t>مشكاة</w:t>
    </w:r>
    <w:r>
      <w:rPr>
        <w:b/>
        <w:b/>
        <w:bCs/>
        <w:color w:val="008000"/>
        <w:sz w:val="32"/>
        <w:sz w:val="32"/>
        <w:szCs w:val="32"/>
        <w:u w:val="single"/>
        <w:rtl w:val="true"/>
      </w:rPr>
      <w:t xml:space="preserve"> </w:t>
    </w:r>
    <w:r>
      <w:rPr>
        <w:rFonts w:cs="Traditional Arabic"/>
        <w:b/>
        <w:b/>
        <w:bCs/>
        <w:color w:val="008000"/>
        <w:sz w:val="32"/>
        <w:sz w:val="32"/>
        <w:szCs w:val="32"/>
        <w:u w:val="single"/>
        <w:rtl w:val="true"/>
      </w:rPr>
      <w:t>الإسلامية</w:t>
    </w:r>
    <w:r>
      <w:rPr>
        <w:b/>
        <w:b/>
        <w:bCs/>
        <w:color w:val="FF0000"/>
        <w:sz w:val="32"/>
        <w:sz w:val="32"/>
        <w:szCs w:val="32"/>
        <w:u w:val="single"/>
        <w:rtl w:val="true"/>
      </w:rPr>
      <w:t xml:space="preserve"> </w:t>
    </w:r>
  </w:p>
  <w:p>
    <w:pPr>
      <w:pStyle w:val="Header"/>
      <w:jc w:val="left"/>
      <w:rPr>
        <w:rFonts w:cs="Traditional Arabic"/>
        <w:b/>
        <w:b/>
        <w:bCs/>
        <w:color w:val="FF0000"/>
        <w:sz w:val="32"/>
        <w:szCs w:val="32"/>
        <w:u w:val="single"/>
      </w:rPr>
    </w:pPr>
    <w:r>
      <w:rPr>
        <w:rFonts w:cs="Traditional Arabic"/>
        <w:b/>
        <w:bCs/>
        <w:color w:val="FF0000"/>
        <w:sz w:val="32"/>
        <w:szCs w:val="32"/>
        <w:u w:val="single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web.net/php/php_arabic/ShowChapter.php?lang=A&amp;BabId=5&amp;ChapterId=5&amp;BookId=214&amp;CatId=201&amp;startno=0" TargetMode="External"/><Relationship Id="rId3" Type="http://schemas.openxmlformats.org/officeDocument/2006/relationships/hyperlink" Target="http://www.islamweb.net/php/php_arabic/ShowChapter.php?lang=A&amp;BabId=6&amp;ChapterId=6&amp;BookId=214&amp;CatId=201&amp;startno=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6:25:00Z</dcterms:created>
  <dc:creator>*0*</dc:creator>
  <dc:description/>
  <cp:keywords/>
  <dc:language>en-US</dc:language>
  <cp:lastModifiedBy>*0*</cp:lastModifiedBy>
  <dcterms:modified xsi:type="dcterms:W3CDTF">2004-02-25T01:48:00Z</dcterms:modified>
  <cp:revision>7</cp:revision>
  <dc:subject/>
  <dc:title/>
</cp:coreProperties>
</file>